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  <w:position w:val="6"/>
          <w:szCs w:val="28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七</w:t>
      </w:r>
    </w:p>
    <w:p>
      <w:pPr>
        <w:pStyle w:val="Web"/>
        <w:spacing w:lineRule="atLeast" w:line="360"/>
        <w:rPr>
          <w:rStyle w:val="Foot"/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</w:p>
    <w:p>
      <w:pPr>
        <w:pStyle w:val="Heading3"/>
        <w:rPr/>
      </w:pPr>
      <w:r>
        <w:rPr>
          <w:rStyle w:val="Headname"/>
          <w:b w:val="false"/>
          <w:bCs w:val="false"/>
          <w:sz w:val="36"/>
        </w:rPr>
        <w:t>五戒品第十四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1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眾中。我不見一法修已。多修已。成地獄行。成畜生行。成餓鬼行。若生人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極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殺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比丘。若有人意好殺生。便墮地獄．餓鬼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畜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若生人中。受命極短。所以然者。以斷他命故。是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學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殺生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2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2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此眾中。我不見一法修行已。多修行已。受人中福。受天上福。得泥洹證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</w:t>
      </w:r>
      <w:r>
        <w:rPr>
          <w:rFonts w:ascii="Times New Roman" w:hAnsi="Times New Roman" w:cs="Times New Roman" w:eastAsia="新細明體;PMingLiU"/>
          <w:color w:val="000000"/>
        </w:rPr>
        <w:t>不殺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26] </w:t>
      </w:r>
      <w:r>
        <w:rPr>
          <w:rFonts w:ascii="Times New Roman" w:hAnsi="Times New Roman" w:cs="Times New Roman" w:eastAsia="新細明體;PMingLiU"/>
          <w:color w:val="000000"/>
        </w:rPr>
        <w:t>佛告諸比丘。若有人不行殺生。亦不念殺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命</w:t>
      </w:r>
      <w:r>
        <w:rPr>
          <w:rFonts w:ascii="Times New Roman" w:hAnsi="Times New Roman" w:cs="Times New Roman" w:eastAsia="新細明體;PMingLiU"/>
          <w:color w:val="000000"/>
        </w:rPr>
        <w:t>極長。所以然者。以彼不嬈亂故。是故。諸比丘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不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此眾中。我不見一法修行已。多修行已。成地獄行。餓鬼．畜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若生人中。極為貧匱。衣不蓋形。食不充口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</w:t>
      </w:r>
      <w:r>
        <w:rPr>
          <w:rFonts w:ascii="Times New Roman" w:hAnsi="Times New Roman" w:cs="Times New Roman" w:eastAsia="新細明體;PMingLiU"/>
          <w:color w:val="000000"/>
        </w:rPr>
        <w:t>劫盜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Fonts w:ascii="Times New Roman" w:hAnsi="Times New Roman" w:cs="Times New Roman" w:eastAsia="新細明體;PMingLiU"/>
          <w:color w:val="000000"/>
        </w:rPr>
        <w:t>比丘。若有人意好劫盜。取他財物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餓鬼．畜生中。若生人中。極為貧匱。所以然者。以斷他生業故。是故。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Style w:val="Foot"/>
          <w:rFonts w:ascii="Times New Roman" w:hAnsi="Times New Roman" w:cs="Times New Roman" w:eastAsia="新細明體;PMingLiU"/>
          <w:color w:val="0000FF"/>
        </w:rPr>
        <w:t>學遠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與取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1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1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此眾中。我不見一法修行已。多修行已。受人中福。受天上福。得泥洹證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</w:t>
      </w:r>
      <w:r>
        <w:rPr>
          <w:rFonts w:ascii="Times New Roman" w:hAnsi="Times New Roman" w:cs="Times New Roman" w:eastAsia="新細明體;PMingLiU"/>
          <w:color w:val="000000"/>
        </w:rPr>
        <w:t>廣施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15] </w:t>
      </w:r>
      <w:r>
        <w:rPr>
          <w:rFonts w:ascii="Times New Roman" w:hAnsi="Times New Roman" w:cs="Times New Roman" w:eastAsia="新細明體;PMingLiU"/>
          <w:color w:val="000000"/>
        </w:rPr>
        <w:t>佛告諸比丘。若有人廣行布施。於現世中得色．得力。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具足。天上．人中食福無量。是故。諸比丘。當行布施。勿有慳心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1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76b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此眾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見一法修行已。多修行已。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Style w:val="Foot"/>
          <w:rFonts w:ascii="Times New Roman" w:hAnsi="Times New Roman" w:cs="Times New Roman" w:eastAsia="新細明體;PMingLiU"/>
          <w:color w:val="000000"/>
        </w:rPr>
        <w:t>獄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餓鬼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畜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行。若生人中。居家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無有淨行。為人所譏。常被誹謗。</w:t>
      </w:r>
      <w:r>
        <w:rPr>
          <w:rFonts w:ascii="Times New Roman" w:hAnsi="Times New Roman" w:cs="Times New Roman" w:eastAsia="新細明體;PMingLiU"/>
          <w:color w:val="0000FF"/>
        </w:rPr>
        <w:t>云何一法。所謂邪婬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24] </w:t>
      </w:r>
      <w:r>
        <w:rPr>
          <w:rFonts w:ascii="Times New Roman" w:hAnsi="Times New Roman" w:cs="Times New Roman" w:eastAsia="新細明體;PMingLiU"/>
          <w:color w:val="0000FF"/>
        </w:rPr>
        <w:t>佛告諸比丘。若有人婬泆無度。好犯他妻。便墮地獄．餓鬼．畜生中。若生人中。閨門婬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是故。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正意。莫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想。慎莫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2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0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0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告諸比丘。於此眾中。我不見一法修行已。多修行已。受人中福。受天上福。得泥洹證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</w:t>
      </w:r>
      <w:r>
        <w:rPr>
          <w:rFonts w:ascii="Times New Roman" w:hAnsi="Times New Roman" w:cs="Times New Roman" w:eastAsia="新細明體;PMingLiU"/>
          <w:color w:val="000000"/>
        </w:rPr>
        <w:t>不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體香潔。亦無邪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05] </w:t>
      </w:r>
      <w:r>
        <w:rPr>
          <w:rFonts w:ascii="Times New Roman" w:hAnsi="Times New Roman" w:cs="Times New Roman" w:eastAsia="新細明體;PMingLiU"/>
          <w:color w:val="000000"/>
        </w:rPr>
        <w:t>佛告諸比丘。若有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潔不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受天上．人中之福。是故。諸比丘。莫行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以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意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0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此眾中。我不見一法修行已。多修行已。成地獄行。餓鬼．畜生行。若生人中。口氣臭惡。為人所憎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妄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Fonts w:ascii="Times New Roman" w:hAnsi="Times New Roman" w:cs="Times New Roman" w:eastAsia="新細明體;PMingLiU"/>
          <w:color w:val="000000"/>
        </w:rPr>
        <w:t>比丘。若有人妄言．綺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畜生．餓鬼中。所以者何。以其妄語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是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至誠。莫得妄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1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此眾中。我不見一法修行已。多修行已。受人中福。受天上福。得泥洹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澄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一法。所謂不妄語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Fonts w:ascii="Times New Roman" w:hAnsi="Times New Roman" w:cs="Times New Roman" w:eastAsia="新細明體;PMingLiU"/>
          <w:color w:val="000000"/>
        </w:rPr>
        <w:t>比丘。其不妄語者。口氣香芬。名德遠聞。是故。諸比丘。當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妄語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2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2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中。我不見一法修行已。多修行已。受畜生．餓鬼．地獄罪。若生人中。狂愚癡惑。不識真偽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</w:t>
      </w:r>
      <w:r>
        <w:rPr>
          <w:rFonts w:ascii="Times New Roman" w:hAnsi="Times New Roman" w:cs="Times New Roman" w:eastAsia="新細明體;PMingLiU"/>
          <w:color w:val="000000"/>
        </w:rPr>
        <w:t>飲酒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Fonts w:ascii="Times New Roman" w:hAnsi="Times New Roman" w:cs="Times New Roman" w:eastAsia="新細明體;PMingLiU"/>
          <w:color w:val="000000"/>
        </w:rPr>
        <w:t>比丘。若有人心好飲酒。所生之處。無有智慧。常懷愚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諸比丘。慎莫飲酒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0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此眾中。無有一法勝此法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修行已。多修行已。受人中福。受天上福。得泥洹證。云何為一法。所謂不飲酒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Fonts w:ascii="Times New Roman" w:hAnsi="Times New Roman" w:cs="Times New Roman" w:eastAsia="新細明體;PMingLiU"/>
          <w:color w:val="000000"/>
        </w:rPr>
        <w:t>比丘。若有人不飲酒。生便聰明。無有愚惑。博知經籍。意不錯亂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1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第五地獄經　　此名不善行　五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及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Style w:val="Lg"/>
          <w:rFonts w:ascii="Times New Roman" w:hAnsi="Times New Roman" w:cs="Times New Roman" w:eastAsia="新細明體;PMingLiU"/>
        </w:rPr>
        <w:t>　　令知次第數</w:t>
      </w:r>
    </w:p>
    <w:p>
      <w:pPr>
        <w:pStyle w:val="Heading3"/>
        <w:rPr/>
      </w:pPr>
      <w:r>
        <w:rPr>
          <w:rStyle w:val="Headname"/>
          <w:b w:val="false"/>
          <w:bCs w:val="false"/>
          <w:color w:val="0000FF"/>
          <w:sz w:val="36"/>
        </w:rPr>
        <w:t>增壹阿</w:t>
      </w:r>
      <w:r>
        <w:rPr>
          <w:rStyle w:val="Headname"/>
          <w:b w:val="false"/>
          <w:bCs w:val="false"/>
          <w:color w:val="0000FF"/>
          <w:sz w:val="36"/>
        </w:rPr>
        <w:t>*</w:t>
      </w:r>
      <w:r>
        <w:rPr>
          <w:rStyle w:val="Foot"/>
        </w:rPr>
        <w:t>含</w:t>
      </w:r>
      <w:r>
        <w:rPr>
          <w:rStyle w:val="Headname"/>
          <w:b w:val="false"/>
          <w:bCs w:val="false"/>
          <w:color w:val="0000FF"/>
          <w:sz w:val="36"/>
        </w:rPr>
        <w:t>經</w:t>
      </w:r>
      <w:r>
        <w:rPr>
          <w:rStyle w:val="FootnoteCharacters"/>
          <w:rStyle w:val="FootnoteAnchor"/>
          <w:szCs w:val="28"/>
        </w:rPr>
        <w:footnoteReference w:id="42"/>
      </w:r>
      <w:r>
        <w:rPr>
          <w:rStyle w:val="Headname"/>
          <w:b w:val="false"/>
          <w:bCs w:val="false"/>
          <w:sz w:val="36"/>
        </w:rPr>
        <w:t>有無品第十五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1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1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知有此二見。云何為二。所謂有見．無見。諸有沙門．婆羅門於此二見習已．誦已。終不從其法。如實而不知。此則非沙門．婆羅門。於沙門。則犯沙門法。於婆羅門。則犯婆羅門法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．終不以身作證而自遊戲。諸有沙門．婆羅門於此二見誦讀．諷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捨。如實而知。此則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沙門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婆羅門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羅門行。自身取證而自遊戲。生死已盡。梵行已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不復受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知之。是故。諸比丘。於此二見不應習行。不應諷誦。盡當捨離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77a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見。云何為二見。所謂有見．無見。彼云何為有見。所謂欲有見．色有見．無色有見。彼云何為欲有見。所謂五欲是也。云何為五欲。所謂眼見色。甚愛敬念。未曾捨離。世人宗奉。若耳聞聲。鼻嗅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知味。身知細滑。意了諸法。是謂有見。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為無見。所謂有常見．無常見．有斷滅見．無斷滅見．有邊見．無邊見．有身見．無身見．有命見．無命見．異身見．異命見。此六十二見。名曰無見。亦非真見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無見。是故。諸比丘。當捨此二見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1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1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施。云何為二。所謂法施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施。諸比丘。施中之上者不過法施。是故。諸比丘。常當學法施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5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業。云何為二業。有法業．有財業。業中之上者。不過法業。是故。諸比丘。當學法業。不學財業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恩。云何為二。所謂法恩．財恩。恩中之上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不過法恩也。是故。諸比丘。當修行法恩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0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0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0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愚者有此二相像貌。云何為二。於是。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所不能辦者而辦之。垂辦之事厭而捨之。是謂。諸比丘。愚者有此二相像貌。復次。比丘。智者有二相像貌。云何為二。於是。智者所不能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事亦不成辦。垂辦之事亦不厭捨。是故。諸比丘。愚者二相像貌當捨離之。當念修行智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1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法。內自思惟。專精一意。當禮如來。云何為二法。一為智慧。二為滅盡。是謂。比丘。內自思惟。專精一意。當禮如來。如是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1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1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1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法。內自思惟。專精一意。當禮法寶。亦禮如來神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二法。有力．有無畏。是謂。比丘。有此二法。內自思惟。專精一意。當禮法寶及如來神廟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法。內自思惟。專精一意。禮如來寺。云何為二法。如來與世間人民無與等者。如來有大慈大悲。矜念十方。是謂。比丘。有此二法。內自思惟。專精一意。禮如來寺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0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0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二因二緣起於正見。云何為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法教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內思止觀。是謂。比丘。有此二因二緣起於正見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0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二見及二施　　愚者有二相　禮法如來廟　　正見最在後</w:t>
      </w:r>
    </w:p>
    <w:p>
      <w:pPr>
        <w:pStyle w:val="Heading3"/>
        <w:rPr>
          <w:rStyle w:val="Headname"/>
        </w:rPr>
      </w:pPr>
      <w:r>
        <w:rPr>
          <w:rStyle w:val="Foot"/>
        </w:rPr>
        <w:t>增壹阿含經</w:t>
      </w:r>
      <w:r>
        <w:rPr>
          <w:rStyle w:val="FootnoteCharacters"/>
          <w:rStyle w:val="FootnoteAnchor"/>
          <w:szCs w:val="28"/>
        </w:rPr>
        <w:footnoteReference w:id="60"/>
      </w:r>
      <w:r>
        <w:rPr>
          <w:rStyle w:val="Headname"/>
          <w:b w:val="false"/>
          <w:bCs w:val="false"/>
          <w:sz w:val="36"/>
        </w:rPr>
        <w:t>火滅品第十六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position w:val="0"/>
          <w:sz w:val="24"/>
          <w:szCs w:val="28"/>
          <w:vertAlign w:val="baseline"/>
        </w:rPr>
        <w:footnoteReference w:id="6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14] </w:t>
      </w:r>
      <w:r>
        <w:rPr>
          <w:rFonts w:ascii="Times New Roman" w:hAnsi="Times New Roman" w:cs="Times New Roman" w:eastAsia="新細明體;PMingLiU"/>
          <w:color w:val="000000"/>
        </w:rPr>
        <w:t>爾時。尊者難陀在舍衛城象華園中。是時。尊者難陀在閑靜處。便生是念。如來出世甚為難遇。億劫乃出。實不可見。如來久遠長夜時乃出耳。猶如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花時乃出現。此亦如是。如來出世甚為難遇。億劫乃出。實不可見。此處亦難遇。一切諸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休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盡無餘。亦無染污。滅盡泥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20] </w:t>
      </w:r>
      <w:r>
        <w:rPr>
          <w:rFonts w:ascii="Times New Roman" w:hAnsi="Times New Roman" w:cs="Times New Roman" w:eastAsia="新細明體;PMingLiU"/>
          <w:color w:val="000000"/>
        </w:rPr>
        <w:t>爾時。有一魔行天子。知尊者難陀心中所念。便往至孫陀利釋種女所。飛在虛空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而嗟歎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今發歡喜　　嚴服作五樂　難陀今捨服　　當來相娛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26] </w:t>
      </w:r>
      <w:r>
        <w:rPr>
          <w:rFonts w:ascii="Times New Roman" w:hAnsi="Times New Roman" w:cs="Times New Roman" w:eastAsia="新細明體;PMingLiU"/>
          <w:color w:val="000000"/>
        </w:rPr>
        <w:t>爾時。孫陀利釋種女聞天語已。歡喜踊躍。不能自勝。便自莊嚴。修飾房舍。敷好坐具。作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樂。如難陀在家無異。爾時。王波斯匿集在普會講堂。聞難陀比丘還捨法服。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家業。所以然者。有天在空中告其妻曰。是時。王波斯匿聞是語已。便懷愁憂。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駕白象。往至彼園。到已。便入華象池中。遙見尊者難陀。便前至難陀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b04] </w:t>
      </w:r>
      <w:r>
        <w:rPr>
          <w:rFonts w:ascii="Times New Roman" w:hAnsi="Times New Roman" w:cs="Times New Roman" w:eastAsia="新細明體;PMingLiU"/>
          <w:color w:val="000000"/>
        </w:rPr>
        <w:t>爾時。尊者難陀告波斯匿曰。大王。何故來至此間。顏色變異。復有何事來至吾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b06] </w:t>
      </w:r>
      <w:r>
        <w:rPr>
          <w:rFonts w:ascii="Times New Roman" w:hAnsi="Times New Roman" w:cs="Times New Roman" w:eastAsia="新細明體;PMingLiU"/>
          <w:color w:val="000000"/>
        </w:rPr>
        <w:t>波斯匿報曰。尊者當知。向在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講堂。聞尊者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還作白衣。聞此語已。故來至此。不審尊者何所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b09] </w:t>
      </w:r>
      <w:r>
        <w:rPr>
          <w:rFonts w:ascii="Times New Roman" w:hAnsi="Times New Roman" w:cs="Times New Roman" w:eastAsia="新細明體;PMingLiU"/>
          <w:color w:val="000000"/>
        </w:rPr>
        <w:t>是時。難陀含笑徐告王曰。不見不聞。大王何故作此語耶。大王。豈不從如來邊聞。我諸結已除。生死已盡。梵行已立。所作已辦。更不復受胞胎。如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今成阿羅漢。心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b13] </w:t>
      </w:r>
      <w:r>
        <w:rPr>
          <w:rFonts w:ascii="Times New Roman" w:hAnsi="Times New Roman" w:cs="Times New Roman" w:eastAsia="新細明體;PMingLiU"/>
          <w:color w:val="000000"/>
        </w:rPr>
        <w:t>波斯匿曰。我不從如來聞難陀比丘生死已盡。得阿羅漢。心得解脫。所以然者。有天來告孫陀利釋種女曰。是時。孫陀利夫人聞此語已。便作倡妓樂。修治服飾。敷諸坐具。我聞此語已。便來至尊者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b17] </w:t>
      </w:r>
      <w:r>
        <w:rPr>
          <w:rFonts w:ascii="Times New Roman" w:hAnsi="Times New Roman" w:cs="Times New Roman" w:eastAsia="新細明體;PMingLiU"/>
          <w:color w:val="000000"/>
        </w:rPr>
        <w:t>難陀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。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不知不聞。何故大王而作是語。諸有沙門．婆羅門無不樂此休息樂．善逝樂．沙門樂．涅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而不自觀此婬火之坑。復當就者此事不然。骨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肉如聚石。猶蜜塗刀。坐貪小利。不慮後患。亦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繁折枝。亦如假借不久當還。猶如劍樹之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如毒害藥。亦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毒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如毒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Fonts w:ascii="Times New Roman" w:hAnsi="Times New Roman" w:cs="Times New Roman" w:eastAsia="新細明體;PMingLiU"/>
          <w:color w:val="000000"/>
        </w:rPr>
        <w:t>。觀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欲亦復如是。意染著者此事不然。從火坑之欲乃至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Fonts w:ascii="Times New Roman" w:hAnsi="Times New Roman" w:cs="Times New Roman" w:eastAsia="新細明體;PMingLiU"/>
          <w:color w:val="000000"/>
        </w:rPr>
        <w:t>。不觀此事。欲得度欲流．有流．見流．無明流者。此事不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不度欲流．有流．見流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明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而欲得入無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界而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洹</w:t>
      </w:r>
      <w:r>
        <w:rPr>
          <w:rFonts w:ascii="Times New Roman" w:hAnsi="Times New Roman" w:cs="Times New Roman" w:eastAsia="新細明體;PMingLiU"/>
          <w:color w:val="000000"/>
        </w:rPr>
        <w:t>者。此事不然。大王當知。諸有沙門．婆羅門觀察此休息樂．善逝樂．沙門樂．涅槃樂。此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然。彼以作是觀察。解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坑之火。猶如骨鎖．肉聚．蜜塗利刀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菓</w:t>
      </w:r>
      <w:r>
        <w:rPr>
          <w:rFonts w:ascii="Times New Roman" w:hAnsi="Times New Roman" w:cs="Times New Roman" w:eastAsia="新細明體;PMingLiU"/>
          <w:color w:val="000000"/>
        </w:rPr>
        <w:t>繁折枝．假借不久。亦如劍樹．毒樹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毒害藥。悉觀了知。此則有處。已解了知婬火所興。便能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欲流．有流．見流．無明流。此事必然。彼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欲流．有流．見流．無明流。此事必然。云何。大王。以何見何知而作是說。今我。大王。已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生死已盡。梵行已立。所作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更不復受母胞胎。心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c11] </w:t>
      </w:r>
      <w:r>
        <w:rPr>
          <w:rFonts w:ascii="Times New Roman" w:hAnsi="Times New Roman" w:cs="Times New Roman" w:eastAsia="新細明體;PMingLiU"/>
          <w:color w:val="000000"/>
        </w:rPr>
        <w:t>爾時。王波斯匿心懷歡喜。善心生焉。白尊者難陀曰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狐疑如毛髮許。方知尊者成阿羅漢。今請辭還。國事眾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c13] </w:t>
      </w:r>
      <w:r>
        <w:rPr>
          <w:rFonts w:ascii="Times New Roman" w:hAnsi="Times New Roman" w:cs="Times New Roman" w:eastAsia="新細明體;PMingLiU"/>
          <w:color w:val="000000"/>
        </w:rPr>
        <w:t>難陀對曰。宜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c14] </w:t>
      </w:r>
      <w:r>
        <w:rPr>
          <w:rFonts w:ascii="Times New Roman" w:hAnsi="Times New Roman" w:cs="Times New Roman" w:eastAsia="新細明體;PMingLiU"/>
          <w:color w:val="000000"/>
        </w:rPr>
        <w:t>爾時。王波斯匿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起。頭面禮足。便退而去。波斯匿王去未幾時。時彼魔天來至尊者難陀所。住虛空中。復以此偈向難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夫人面如月　　金銀瓔珞身　憶彼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容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Style w:val="Lg"/>
          <w:rFonts w:ascii="Times New Roman" w:hAnsi="Times New Roman" w:cs="Times New Roman" w:eastAsia="新細明體;PMingLiU"/>
        </w:rPr>
        <w:t>　　五樂恒自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彈琴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Style w:val="Lg"/>
          <w:rFonts w:ascii="Times New Roman" w:hAnsi="Times New Roman" w:cs="Times New Roman" w:eastAsia="新細明體;PMingLiU"/>
        </w:rPr>
        <w:t>歌　　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Style w:val="Lg"/>
          <w:rFonts w:ascii="Times New Roman" w:hAnsi="Times New Roman" w:cs="Times New Roman" w:eastAsia="新細明體;PMingLiU"/>
        </w:rPr>
        <w:t>甚柔軟　能除諸愁憂　　樂此林間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c22] </w:t>
      </w:r>
      <w:r>
        <w:rPr>
          <w:rFonts w:ascii="Times New Roman" w:hAnsi="Times New Roman" w:cs="Times New Roman" w:eastAsia="新細明體;PMingLiU"/>
          <w:color w:val="000000"/>
        </w:rPr>
        <w:t>是時。尊者難陀便作是念。此是魔行天人。覺知此已。復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昔有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Style w:val="Lg"/>
          <w:rFonts w:ascii="Times New Roman" w:hAnsi="Times New Roman" w:cs="Times New Roman" w:eastAsia="新細明體;PMingLiU"/>
        </w:rPr>
        <w:t>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Lg"/>
          <w:rFonts w:ascii="Times New Roman" w:hAnsi="Times New Roman" w:cs="Times New Roman" w:eastAsia="新細明體;PMingLiU"/>
        </w:rPr>
        <w:t>泆無厭足　為欲所纏裹　　不覺老病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度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Style w:val="Lg"/>
          <w:rFonts w:ascii="Times New Roman" w:hAnsi="Times New Roman" w:cs="Times New Roman" w:eastAsia="新細明體;PMingLiU"/>
        </w:rPr>
        <w:t>欲淵　　無污無所染　榮位悉是苦　　獨樂真如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無諸結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Lg"/>
          <w:rFonts w:ascii="Times New Roman" w:hAnsi="Times New Roman" w:cs="Times New Roman" w:eastAsia="新細明體;PMingLiU"/>
        </w:rPr>
        <w:t>怒癡悉盡　更不習此法　　愚者當覺知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01] </w:t>
      </w:r>
      <w:r>
        <w:rPr>
          <w:rFonts w:ascii="Times New Roman" w:hAnsi="Times New Roman" w:cs="Times New Roman" w:eastAsia="新細明體;PMingLiU"/>
          <w:color w:val="000000"/>
        </w:rPr>
        <w:t>爾時。彼魔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聞此語便懷愁憂。即於彼沒不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02] </w:t>
      </w:r>
      <w:r>
        <w:rPr>
          <w:rFonts w:ascii="Times New Roman" w:hAnsi="Times New Roman" w:cs="Times New Roman" w:eastAsia="新細明體;PMingLiU"/>
          <w:color w:val="000000"/>
        </w:rPr>
        <w:t>爾時。眾多比丘以此因緣。具白世尊。爾時。世尊告諸比丘。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比丘者。無有勝難陀比丘。諸根澹泊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陀比丘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無有欲心。亦是難陀比丘。無有瞋恚。亦是難陀比丘。無有愚癡。亦是難陀比丘。成阿羅漢。亦是難陀比丘。所以然者。難陀比丘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諸根寂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聲聞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弟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陀比丘是。諸根寂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難陀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1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9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1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涅槃界。云何為二。</w:t>
      </w:r>
      <w:r>
        <w:rPr>
          <w:rFonts w:ascii="Times New Roman" w:hAnsi="Times New Roman" w:cs="Times New Roman" w:eastAsia="新細明體;PMingLiU"/>
          <w:color w:val="0000FF"/>
        </w:rPr>
        <w:t>有餘涅槃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無餘涅槃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。彼云何名為有餘涅槃界。於是。比丘滅五下分結。即彼般涅槃。不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此世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有餘涅槃界。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為無餘涅槃界。如是。比丘盡有漏成無漏。意解脫．智慧解脫。自身作證而自遊戲。生死已盡。梵行已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有。如實知之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無餘涅槃界。此二涅槃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求方便。至無餘涅槃界。如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2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2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烏喻。亦當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喻。善思念之。吾當演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26] </w:t>
      </w:r>
      <w:r>
        <w:rPr>
          <w:rFonts w:ascii="Times New Roman" w:hAnsi="Times New Roman" w:cs="Times New Roman" w:eastAsia="新細明體;PMingLiU"/>
          <w:color w:val="000000"/>
        </w:rPr>
        <w:t>對曰。如是。世尊。是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27] </w:t>
      </w:r>
      <w:r>
        <w:rPr>
          <w:rFonts w:ascii="Times New Roman" w:hAnsi="Times New Roman" w:cs="Times New Roman" w:eastAsia="新細明體;PMingLiU"/>
          <w:color w:val="000000"/>
        </w:rPr>
        <w:t>世尊告曰。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為人喻如烏。猶如有人在寂靜處。恒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欲。作諸惡行。後便羞恥。便自悔過。向人演說。陳所作事。所以然者。或為諸梵行人。所見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。此人習欲。作諸惡行。彼作諸惡行已。向人悔過。自知羞恥。猶如彼烏恒患苦飢。便食不淨。尋即拭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。恐有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見言此烏食不淨。此亦如是。若有一人在閑靜處。習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欲。作不善行。後便羞恥而自悔過。向人演說陳所作事。所以然者。或為諸梵行人所見記識。此人習欲。作諸惡行。是謂名為人猶如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09] </w:t>
      </w:r>
      <w:r>
        <w:rPr>
          <w:rFonts w:ascii="Times New Roman" w:hAnsi="Times New Roman" w:cs="Times New Roman" w:eastAsia="新細明體;PMingLiU"/>
          <w:color w:val="000000"/>
        </w:rPr>
        <w:t>彼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為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若有一人在閑靜處。長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欲。作諸惡行。亦不羞恥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悔過。向人自譽。貢高自用。我能得五欲自娛。此諸人等不能得五欲。彼作惡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羞恥。此人喻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恒食不淨。臥於不淨。便自跳踉向於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此亦如是。若有一人習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欲。作諸惡行。亦不羞恥。復非悔過。向人自譽。貢高自用。我能得五欲自娛。此諸人不能得五欲自娛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Style w:val="Foot"/>
          <w:rFonts w:ascii="Times New Roman" w:hAnsi="Times New Roman" w:cs="Times New Roman" w:eastAsia="新細明體;PMingLiU"/>
          <w:color w:val="000000"/>
        </w:rPr>
        <w:t>為人</w:t>
      </w:r>
      <w:r>
        <w:rPr>
          <w:rFonts w:ascii="Times New Roman" w:hAnsi="Times New Roman" w:cs="Times New Roman" w:eastAsia="新細明體;PMingLiU"/>
          <w:color w:val="000000"/>
        </w:rPr>
        <w:t>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是故。諸比丘。當捨遠離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20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2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2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人有似驢者。有似牛者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23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是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25] </w:t>
      </w:r>
      <w:r>
        <w:rPr>
          <w:rFonts w:ascii="Times New Roman" w:hAnsi="Times New Roman" w:cs="Times New Roman" w:eastAsia="新細明體;PMingLiU"/>
          <w:color w:val="000000"/>
        </w:rPr>
        <w:t>世尊告曰。彼云何名人像驢者。若有一人。剃除鬚髮。著三法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固。出家學道。爾時。彼人諸根不定。若眼見色。隨起色想。流馳萬端。爾時眼根則非清淨。生諸亂想。不能制持。眾惡普至。亦復不能護於眼根。耳聞聲。鼻嗅香。舌知味。身知細滑。意知法。隨起識病。流馳萬端。爾時意根則非清淨。生諸亂想。不能制持。眾惡普至。亦復不能護於意根。無有威儀禮節之宜。行步進止。屈伸低仰。執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都違禁戒。便為梵行人所見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彈</w:t>
      </w:r>
      <w:r>
        <w:rPr>
          <w:rFonts w:ascii="Times New Roman" w:hAnsi="Times New Roman" w:cs="Times New Roman" w:eastAsia="新細明體;PMingLiU"/>
          <w:color w:val="000000"/>
        </w:rPr>
        <w:t>。咄。此愚人像如沙門。便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舉。設是沙門者。宜不應爾。彼作是說。我亦是比丘。我亦是比丘。猶如驢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牛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之中而自稱曰。我亦是牛。我亦是牛。然觀其兩耳。復不似牛。角亦不似。尾亦不似。音聲各異。爾時。群牛或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角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。或以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或以口嚙者。今此比丘亦復如是。諸根不定。若眼見色。隨起色想。流馳萬端。爾時眼根則非清淨。生諸亂想。不能制持。眾惡普至。亦復不能護於眼根。耳聞聲。鼻嗅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知味。身了細滑。意知法。隨起識病。流馳萬端。爾時意根則非清淨。生諸亂想。不能制持。眾惡普至。亦復不能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意根。無有威儀禮節之宜。行步進止。屈伸低仰。執持禁戒。便為梵行人所見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彈</w:t>
      </w:r>
      <w:r>
        <w:rPr>
          <w:rFonts w:ascii="Times New Roman" w:hAnsi="Times New Roman" w:cs="Times New Roman" w:eastAsia="新細明體;PMingLiU"/>
          <w:color w:val="000000"/>
        </w:rPr>
        <w:t>。咄。此愚人像如沙門。便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彈</w:t>
      </w:r>
      <w:r>
        <w:rPr>
          <w:rFonts w:ascii="Times New Roman" w:hAnsi="Times New Roman" w:cs="Times New Roman" w:eastAsia="新細明體;PMingLiU"/>
          <w:color w:val="000000"/>
        </w:rPr>
        <w:t>舉。設是沙門者。宜不應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彼作是說。我是沙門。猶如驢入於牛群。是謂人像驢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23] </w:t>
      </w:r>
      <w:r>
        <w:rPr>
          <w:rFonts w:ascii="Times New Roman" w:hAnsi="Times New Roman" w:cs="Times New Roman" w:eastAsia="新細明體;PMingLiU"/>
          <w:color w:val="000000"/>
        </w:rPr>
        <w:t>彼人云何像牛者耶。若有一人。剃除鬚髮。著三法衣。以信牢固。出家學道。爾時。彼人諸根寂定。飲食知節。竟日經行。未曾捨離意遊三十七道品之法。若眼見色。不起色想。亦無流馳之念。爾時眼根則應清淨。生諸善想。亦能制持。無復諸惡。常擁護於眼根。耳聲．鼻香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味．身細滑．意法不起識病。爾時意根則得清淨。彼人便到諸梵行人所。諸梵行人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見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。各自揚聲。善來。同學。隨時供養。不使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。猶如良牛入牛眾中。而自稱說。我今是牛。然其毛尾．耳角．音聲都悉是牛。諸牛見已。各來舐體。此亦如是。剃除鬚髮。著三法衣。以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牢</w:t>
      </w:r>
      <w:r>
        <w:rPr>
          <w:rFonts w:ascii="Times New Roman" w:hAnsi="Times New Roman" w:cs="Times New Roman" w:eastAsia="新細明體;PMingLiU"/>
          <w:color w:val="000000"/>
        </w:rPr>
        <w:t>固。出家學道。爾時。彼人諸根寂定。飲食知節。竟日經行。未曾捨離意遊三十七道品之法。若眼見色。不起色想。亦無流馳之念。爾時眼根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清淨。生諸善想。亦能制持。無復諸惡。常擁護於眼根。耳聲．鼻香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Fonts w:ascii="Times New Roman" w:hAnsi="Times New Roman" w:cs="Times New Roman" w:eastAsia="新細明體;PMingLiU"/>
          <w:color w:val="000000"/>
        </w:rPr>
        <w:t>味．身細滑．意法不起識病。爾時意根則得具足。是謂此人像牛者也。如是。諸比丘。當學如牛。莫像如驢也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a1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a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a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a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善．不善行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a18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80a19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彼。云何名為不善。云何名為善。所謂殺生為不善。不殺為善。不與取為不善。與取為善。婬泆為不善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為善。妄語為不善。不妄語為善。綺語為不善。不綺語為善。兩舌為不善。不兩舌為善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為不善。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亂彼此為善。貪他為不善。不貪他為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恚為不善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Fonts w:ascii="Times New Roman" w:hAnsi="Times New Roman" w:cs="Times New Roman" w:eastAsia="新細明體;PMingLiU"/>
          <w:color w:val="000000"/>
        </w:rPr>
        <w:t>恚為善。邪見為不善。正見為善。如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行此惡已。墮畜生．餓鬼．地獄中。設行善者。便生人中．天上。及諸善趣阿須倫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遠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惡行。修習善行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0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當與汝等說微妙法。初善．中善．至竟亦善。有義．有味。得修具足梵行之法。所謂二法也。諦聽。諦聽。善思念之。吾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汝具足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06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是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07] </w:t>
      </w:r>
      <w:r>
        <w:rPr>
          <w:rFonts w:ascii="Times New Roman" w:hAnsi="Times New Roman" w:cs="Times New Roman" w:eastAsia="新細明體;PMingLiU"/>
          <w:color w:val="000000"/>
        </w:rPr>
        <w:t>世尊告曰。彼云何為二法。所謂邪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見。邪治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治。邪語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語。邪業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業。邪命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命。邪方便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方便。邪念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念。邪三昧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三昧。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丘</w:t>
      </w:r>
      <w:r>
        <w:rPr>
          <w:rFonts w:ascii="Times New Roman" w:hAnsi="Times New Roman" w:cs="Times New Roman" w:eastAsia="新細明體;PMingLiU"/>
          <w:color w:val="000000"/>
        </w:rPr>
        <w:t>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二法。我今已與汝說此二法。如來所應為者。今已周訖。善念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誦。勿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懈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。今不行者。後悔無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1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1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1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說燭明之法。亦當說由燭趣道之業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18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彼云何名燭明者。所謂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Fonts w:ascii="Times New Roman" w:hAnsi="Times New Roman" w:cs="Times New Roman" w:eastAsia="新細明體;PMingLiU"/>
          <w:color w:val="000000"/>
        </w:rPr>
        <w:t>．瞋恚．愚癡盡。彼云何名為由燭趣道之業。所謂正見．正治．正語．正業．正命．正方便．正念．正三昧。是謂由燭趣道之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由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已說燭明。亦說由燭趣道之業。如來所應為者。今已周訖。善念．諷誦。勿有懈怠。今不行者。後悔無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2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此二力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二力。所謂忍力．思惟力。設吾無此二力者。終不成無上正真等正覺。又無此二力者。終不於優留毘處六年苦行。亦復不能降伏魔怨。成無上正真之道。坐於道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我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忍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．思惟力故。便能降伏魔眾。成無上正真之道。坐於道場。是故。諸比丘。當求方便。修此二力。忍力．思惟力。便成須陀洹道．斯陀含道．阿那含道．阿羅漢道。於無餘涅槃界而般涅槃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0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10] </w:t>
      </w:r>
      <w:r>
        <w:rPr>
          <w:rFonts w:ascii="Times New Roman" w:hAnsi="Times New Roman" w:cs="Times New Roman" w:eastAsia="新細明體;PMingLiU"/>
          <w:color w:val="000000"/>
        </w:rPr>
        <w:t>爾時。尊者阿那律在拘尸那竭國本所生處。爾時。釋．梵．四天王及五百天人。并二十八大鬼神王。便往至尊者阿那律所。到已。頭面禮足。在一面住。復以此偈歎阿那律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歸命人中上　　眾人所敬奉　我等今不知　　為依何等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17] </w:t>
      </w:r>
      <w:r>
        <w:rPr>
          <w:rFonts w:ascii="Times New Roman" w:hAnsi="Times New Roman" w:cs="Times New Roman" w:eastAsia="新細明體;PMingLiU"/>
          <w:color w:val="000000"/>
        </w:rPr>
        <w:t>爾時。有梵志名曰闍拔吒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摩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弟子。復至尊者阿那律所。頭面禮足。在一面坐。爾時。彼梵志問阿那律曰。我昔在王宮生。未曾聞此自然之香。為有何人來至此間。為是天．龍．鬼神．人．非人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21] </w:t>
      </w:r>
      <w:r>
        <w:rPr>
          <w:rFonts w:ascii="Times New Roman" w:hAnsi="Times New Roman" w:cs="Times New Roman" w:eastAsia="新細明體;PMingLiU"/>
          <w:color w:val="000000"/>
        </w:rPr>
        <w:t>爾時。阿那律報梵志曰。向者釋．梵．四天王及五百天人。并二十八大鬼神王。來至我所。頭面禮足。在一面住。復以此偈而歎我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自歸人中上　　眾人所敬奉　我等今不知　　為依何等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27] </w:t>
      </w:r>
      <w:r>
        <w:rPr>
          <w:rFonts w:ascii="Times New Roman" w:hAnsi="Times New Roman" w:cs="Times New Roman" w:eastAsia="新細明體;PMingLiU"/>
          <w:color w:val="000000"/>
        </w:rPr>
        <w:t>梵志問曰。以何等故。我今不見其形。釋．梵．四天王為何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28] </w:t>
      </w:r>
      <w:r>
        <w:rPr>
          <w:rFonts w:ascii="Times New Roman" w:hAnsi="Times New Roman" w:cs="Times New Roman" w:eastAsia="新細明體;PMingLiU"/>
          <w:color w:val="000000"/>
        </w:rPr>
        <w:t>阿那律報曰。以汝無有天眼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。是故不見釋．梵．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王及五百天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二十八大鬼神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01] </w:t>
      </w:r>
      <w:r>
        <w:rPr>
          <w:rFonts w:ascii="Times New Roman" w:hAnsi="Times New Roman" w:cs="Times New Roman" w:eastAsia="新細明體;PMingLiU"/>
          <w:color w:val="000000"/>
        </w:rPr>
        <w:t>梵志問曰。設我能得天眼者。見此釋．梵．四天王及二十八大鬼神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03] </w:t>
      </w:r>
      <w:r>
        <w:rPr>
          <w:rFonts w:ascii="Times New Roman" w:hAnsi="Times New Roman" w:cs="Times New Roman" w:eastAsia="新細明體;PMingLiU"/>
          <w:color w:val="000000"/>
        </w:rPr>
        <w:t>阿那律報曰。設當得天眼者。便能見釋．梵．四天王及五百天人。并二十八大鬼神王。然復。梵志。此天眼者何足為奇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名曰千眼。彼見此千世界。如有眼之士。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掌中觀其寶冠。此梵天亦如是。見此千世界無有罣礙。然此梵天不自見身所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衣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09] </w:t>
      </w:r>
      <w:r>
        <w:rPr>
          <w:rFonts w:ascii="Times New Roman" w:hAnsi="Times New Roman" w:cs="Times New Roman" w:eastAsia="新細明體;PMingLiU"/>
          <w:color w:val="000000"/>
        </w:rPr>
        <w:t>梵志問曰。何以故。千眼梵天不自見形所著服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10] </w:t>
      </w:r>
      <w:r>
        <w:rPr>
          <w:rFonts w:ascii="Times New Roman" w:hAnsi="Times New Roman" w:cs="Times New Roman" w:eastAsia="新細明體;PMingLiU"/>
          <w:color w:val="000000"/>
        </w:rPr>
        <w:t>阿那律曰。以其彼天無有無上智慧眼故。故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見己身所著服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12] </w:t>
      </w:r>
      <w:r>
        <w:rPr>
          <w:rFonts w:ascii="Times New Roman" w:hAnsi="Times New Roman" w:cs="Times New Roman" w:eastAsia="新細明體;PMingLiU"/>
          <w:color w:val="000000"/>
        </w:rPr>
        <w:t>梵志問曰。設我得無上智慧眼者。見此身所著服飾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13] </w:t>
      </w:r>
      <w:r>
        <w:rPr>
          <w:rFonts w:ascii="Times New Roman" w:hAnsi="Times New Roman" w:cs="Times New Roman" w:eastAsia="新細明體;PMingLiU"/>
          <w:color w:val="000000"/>
        </w:rPr>
        <w:t>阿那律曰。若能得無上智慧眼者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見己形所著服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15] </w:t>
      </w:r>
      <w:r>
        <w:rPr>
          <w:rFonts w:ascii="Times New Roman" w:hAnsi="Times New Roman" w:cs="Times New Roman" w:eastAsia="新細明體;PMingLiU"/>
          <w:color w:val="000000"/>
        </w:rPr>
        <w:t>梵志問曰。願尊與我說極妙之法。使得無上智慧之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16] </w:t>
      </w:r>
      <w:r>
        <w:rPr>
          <w:rFonts w:ascii="Times New Roman" w:hAnsi="Times New Roman" w:cs="Times New Roman" w:eastAsia="新細明體;PMingLiU"/>
          <w:color w:val="000000"/>
        </w:rPr>
        <w:t>阿那律曰。汝有戒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16] </w:t>
      </w:r>
      <w:r>
        <w:rPr>
          <w:rFonts w:ascii="Times New Roman" w:hAnsi="Times New Roman" w:cs="Times New Roman" w:eastAsia="新細明體;PMingLiU"/>
          <w:color w:val="000000"/>
        </w:rPr>
        <w:t>梵志問曰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為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17] </w:t>
      </w:r>
      <w:r>
        <w:rPr>
          <w:rFonts w:ascii="Times New Roman" w:hAnsi="Times New Roman" w:cs="Times New Roman" w:eastAsia="新細明體;PMingLiU"/>
          <w:color w:val="000000"/>
        </w:rPr>
        <w:t>阿那律曰。不作眾惡。不犯非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18] </w:t>
      </w:r>
      <w:r>
        <w:rPr>
          <w:rFonts w:ascii="Times New Roman" w:hAnsi="Times New Roman" w:cs="Times New Roman" w:eastAsia="新細明體;PMingLiU"/>
          <w:color w:val="000000"/>
        </w:rPr>
        <w:t>梵志報曰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戒者。我堪奉持如此之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19] </w:t>
      </w:r>
      <w:r>
        <w:rPr>
          <w:rFonts w:ascii="Times New Roman" w:hAnsi="Times New Roman" w:cs="Times New Roman" w:eastAsia="新細明體;PMingLiU"/>
          <w:color w:val="000000"/>
        </w:rPr>
        <w:t>阿那律曰。汝今。梵志。當持禁戒。無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釐。亦當除去憍慢之結。莫計吾我染著之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21] </w:t>
      </w:r>
      <w:r>
        <w:rPr>
          <w:rFonts w:ascii="Times New Roman" w:hAnsi="Times New Roman" w:cs="Times New Roman" w:eastAsia="新細明體;PMingLiU"/>
          <w:color w:val="000000"/>
        </w:rPr>
        <w:t>時。梵志復問阿那律曰。何者是吾。何者是我。何者是憍慢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22] </w:t>
      </w:r>
      <w:r>
        <w:rPr>
          <w:rFonts w:ascii="Times New Roman" w:hAnsi="Times New Roman" w:cs="Times New Roman" w:eastAsia="新細明體;PMingLiU"/>
          <w:color w:val="000000"/>
        </w:rPr>
        <w:t>阿那律曰。吾者是神識也。我者是形體之具也。於中起識生吾．我者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為憍慢結也。是故。梵志。當求方便。除此諸結。如是。梵志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26] </w:t>
      </w:r>
      <w:r>
        <w:rPr>
          <w:rFonts w:ascii="Times New Roman" w:hAnsi="Times New Roman" w:cs="Times New Roman" w:eastAsia="新細明體;PMingLiU"/>
          <w:color w:val="000000"/>
        </w:rPr>
        <w:t>梵志即從座起。禮阿那律足。遶三匝而去。未至所在。於中道思惟此義。諸塵垢盡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28] </w:t>
      </w:r>
      <w:r>
        <w:rPr>
          <w:rFonts w:ascii="Times New Roman" w:hAnsi="Times New Roman" w:cs="Times New Roman" w:eastAsia="新細明體;PMingLiU"/>
          <w:color w:val="000000"/>
        </w:rPr>
        <w:t>爾時。有天昔與此梵志親友。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梵志心中所得諸塵垢盡。得法眼淨。爾時。彼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往至尊者阿那律所。頭面禮足。在一面住。即以此偈歎阿那律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梵志未至家　　中道得道跡　垢盡法眼淨　　無疑無猶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b05] </w:t>
      </w:r>
      <w:r>
        <w:rPr>
          <w:rFonts w:ascii="Times New Roman" w:hAnsi="Times New Roman" w:cs="Times New Roman" w:eastAsia="新細明體;PMingLiU"/>
          <w:color w:val="000000"/>
        </w:rPr>
        <w:t>爾時。尊者阿那律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Style w:val="Foot"/>
          <w:rFonts w:ascii="Times New Roman" w:hAnsi="Times New Roman" w:cs="Times New Roman" w:eastAsia="新細明體;PMingLiU"/>
          <w:color w:val="0000FF"/>
        </w:rPr>
        <w:t>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告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先觀彼心　　中間應道跡　彼人迦葉佛　　曾聞此法教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b08] </w:t>
      </w:r>
      <w:r>
        <w:rPr>
          <w:rFonts w:ascii="Times New Roman" w:hAnsi="Times New Roman" w:cs="Times New Roman" w:eastAsia="新細明體;PMingLiU"/>
          <w:color w:val="000000"/>
        </w:rPr>
        <w:t>爾時。尊者阿那律即其時離彼處。在人間遊。漸漸至舍衛國。到世尊所。頭面禮足。在一面住。爾時。世尊具以法語告阿那律。阿那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教已。便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頭面禮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聲聞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弟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。得天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者。所謂阿那律比丘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b1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b1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b1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b16] </w:t>
      </w:r>
      <w:r>
        <w:rPr>
          <w:rFonts w:ascii="Times New Roman" w:hAnsi="Times New Roman" w:cs="Times New Roman" w:eastAsia="新細明體;PMingLiU"/>
          <w:color w:val="000000"/>
        </w:rPr>
        <w:t>爾時。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Style w:val="Foot"/>
          <w:rFonts w:ascii="Times New Roman" w:hAnsi="Times New Roman" w:cs="Times New Roman" w:eastAsia="新細明體;PMingLiU"/>
          <w:color w:val="0000FF"/>
        </w:rPr>
        <w:t>羅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奉修禁戒。無所觸犯。小罪尚避。況復大者。然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有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解脫。爾時。眾多比丘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00"/>
        </w:rPr>
        <w:t>世尊所。頭面禮足。在一面坐。爾時。眾多比丘白世尊曰。羅雲比丘奉修禁戒。無所觸犯。然故有漏心不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b21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具足禁戒法　　諸根亦成就　漸漸當逮得　　一切結使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b24] </w:t>
      </w:r>
      <w:r>
        <w:rPr>
          <w:rFonts w:ascii="Times New Roman" w:hAnsi="Times New Roman" w:cs="Times New Roman" w:eastAsia="新細明體;PMingLiU"/>
          <w:color w:val="000000"/>
        </w:rPr>
        <w:t>是故。諸比丘。常當念修治正法。無有漏失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b2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難陀．涅槃．烏　　驢不善有二　燭及忍思惟　　梵志及羅雲</w:t>
      </w:r>
      <w:r>
        <w:rPr>
          <w:rStyle w:val="Lg"/>
          <w:rFonts w:ascii="新細明體;PMingLiU" w:hAnsi="新細明體;PMingLiU" w:cs="Times New Roman" w:eastAsia="新細明體;PMingLiU"/>
        </w:rPr>
        <w:t>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</w:p>
    <w:p>
      <w:pPr>
        <w:pStyle w:val="Heading3"/>
        <w:rPr>
          <w:rStyle w:val="Headname"/>
          <w:b w:val="false"/>
          <w:b w:val="false"/>
          <w:bCs w:val="false"/>
          <w:sz w:val="36"/>
        </w:rPr>
      </w:pPr>
      <w:r>
        <w:rPr>
          <w:rStyle w:val="Headname"/>
          <w:rFonts w:ascii="新細明體;PMingLiU" w:hAnsi="新細明體;PMingLiU"/>
          <w:b w:val="false"/>
          <w:bCs w:val="false"/>
          <w:sz w:val="36"/>
        </w:rPr>
        <w:t>◎</w:t>
      </w:r>
      <w:r>
        <w:rPr>
          <w:rStyle w:val="FootnoteCharacters"/>
          <w:rStyle w:val="FootnoteAnchor"/>
          <w:szCs w:val="28"/>
        </w:rPr>
        <w:footnoteReference w:id="178"/>
      </w:r>
      <w:r>
        <w:rPr>
          <w:rStyle w:val="Headname"/>
          <w:b w:val="false"/>
          <w:bCs w:val="false"/>
          <w:sz w:val="36"/>
        </w:rPr>
        <w:t>增壹</w:t>
      </w:r>
      <w:r>
        <w:rPr>
          <w:rStyle w:val="Corr"/>
          <w:b/>
          <w:bCs/>
          <w:szCs w:val="28"/>
        </w:rPr>
        <w:t>[</w:t>
      </w:r>
      <w:r>
        <w:rPr>
          <w:rStyle w:val="Corr"/>
          <w:b/>
          <w:bCs/>
          <w:szCs w:val="28"/>
        </w:rPr>
        <w:t>一</w:t>
      </w:r>
      <w:r>
        <w:rPr>
          <w:rStyle w:val="Corr"/>
          <w:b/>
          <w:bCs/>
          <w:szCs w:val="28"/>
        </w:rPr>
        <w:t>&gt;]</w:t>
      </w:r>
      <w:r>
        <w:rPr>
          <w:rStyle w:val="Headname"/>
          <w:b w:val="false"/>
          <w:bCs w:val="false"/>
          <w:sz w:val="36"/>
        </w:rPr>
        <w:t>阿</w:t>
      </w:r>
      <w:r>
        <w:rPr>
          <w:rStyle w:val="Headname"/>
          <w:b w:val="false"/>
          <w:bCs w:val="false"/>
          <w:sz w:val="36"/>
        </w:rPr>
        <w:t>*</w:t>
      </w:r>
      <w:r>
        <w:rPr>
          <w:rStyle w:val="Foot"/>
          <w:color w:val="0000A0"/>
        </w:rPr>
        <w:t>含</w:t>
      </w:r>
      <w:r>
        <w:rPr>
          <w:rStyle w:val="Headname"/>
          <w:b w:val="false"/>
          <w:bCs w:val="false"/>
          <w:sz w:val="36"/>
        </w:rPr>
        <w:t>經安般品第十七</w:t>
      </w:r>
      <w:r>
        <w:rPr>
          <w:rStyle w:val="Foot"/>
        </w:rPr>
        <w:t>之一</w:t>
      </w:r>
      <w:r>
        <w:rPr>
          <w:rStyle w:val="FootnoteCharacters"/>
          <w:rStyle w:val="FootnoteAnchor"/>
          <w:szCs w:val="28"/>
        </w:rPr>
        <w:footnoteReference w:id="179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8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0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02] </w:t>
      </w:r>
      <w:r>
        <w:rPr>
          <w:rFonts w:ascii="Times New Roman" w:hAnsi="Times New Roman" w:cs="Times New Roman" w:eastAsia="新細明體;PMingLiU"/>
          <w:color w:val="000000"/>
        </w:rPr>
        <w:t>爾時。世尊到時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將</w:t>
      </w:r>
      <w:r>
        <w:rPr>
          <w:rFonts w:ascii="Times New Roman" w:hAnsi="Times New Roman" w:cs="Times New Roman" w:eastAsia="新細明體;PMingLiU"/>
          <w:color w:val="0000FF"/>
        </w:rPr>
        <w:t>羅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入舍衛城分衛。爾時。世尊右旋顧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。汝今當觀色為無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04] </w:t>
      </w:r>
      <w:r>
        <w:rPr>
          <w:rFonts w:ascii="Times New Roman" w:hAnsi="Times New Roman" w:cs="Times New Roman" w:eastAsia="新細明體;PMingLiU"/>
          <w:color w:val="000000"/>
        </w:rPr>
        <w:t>羅雲對曰。如是。世尊。色為無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05] </w:t>
      </w:r>
      <w:r>
        <w:rPr>
          <w:rFonts w:ascii="Times New Roman" w:hAnsi="Times New Roman" w:cs="Times New Roman" w:eastAsia="新細明體;PMingLiU"/>
          <w:color w:val="000000"/>
        </w:rPr>
        <w:t>世尊告曰。羅雲。痛．想．行．識皆悉無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06] 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雲</w:t>
      </w:r>
      <w:r>
        <w:rPr>
          <w:rFonts w:ascii="Times New Roman" w:hAnsi="Times New Roman" w:cs="Times New Roman" w:eastAsia="新細明體;PMingLiU"/>
          <w:color w:val="000000"/>
        </w:rPr>
        <w:t>對曰。如是。世尊。痛．想．行．識皆為無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07] </w:t>
      </w:r>
      <w:r>
        <w:rPr>
          <w:rFonts w:ascii="Times New Roman" w:hAnsi="Times New Roman" w:cs="Times New Roman" w:eastAsia="新細明體;PMingLiU"/>
          <w:color w:val="000000"/>
        </w:rPr>
        <w:t>是時。尊者羅雲復作是念。此有何因緣。今方向城分衛。又在道路。何故世尊而面告誨我。今宜當還歸所在。不應入城乞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10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雲</w:t>
      </w:r>
      <w:r>
        <w:rPr>
          <w:rFonts w:ascii="Times New Roman" w:hAnsi="Times New Roman" w:cs="Times New Roman" w:eastAsia="新細明體;PMingLiU"/>
          <w:color w:val="000000"/>
        </w:rPr>
        <w:t>即中道還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精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詣一樹下。正身正意。結跏趺坐。專精一心。念色無常。念痛．想．行．識無常。爾時。世尊於舍衛城乞食已。食後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桓</w:t>
      </w:r>
      <w:r>
        <w:rPr>
          <w:rFonts w:ascii="Times New Roman" w:hAnsi="Times New Roman" w:cs="Times New Roman" w:eastAsia="新細明體;PMingLiU"/>
          <w:color w:val="000000"/>
        </w:rPr>
        <w:t>精舍而自經行。漸漸至羅雲所。到已。告羅雲曰。汝當修行</w:t>
      </w:r>
      <w:r>
        <w:rPr>
          <w:rFonts w:ascii="Times New Roman" w:hAnsi="Times New Roman" w:cs="Times New Roman" w:eastAsia="新細明體;PMingLiU"/>
          <w:color w:val="0000FF"/>
        </w:rPr>
        <w:t>安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之法。修行此法。所有愁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想皆當除盡。汝今復當修行惡露不淨想。所有貪欲盡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。汝今。羅雲。當修行慈心。已行慈心。所有瞋恚皆當除盡。汝今。羅雲。當行悲心。已行悲心。所有害心悉當除盡。汝今。羅雲。當行喜心。已行喜心。所有嫉心皆當除盡。汝今。羅雲。當行護心。已行護心。所有憍慢悉當除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22] </w:t>
      </w:r>
      <w:r>
        <w:rPr>
          <w:rFonts w:ascii="Times New Roman" w:hAnsi="Times New Roman" w:cs="Times New Roman" w:eastAsia="新細明體;PMingLiU"/>
          <w:color w:val="000000"/>
        </w:rPr>
        <w:t>爾時。世尊向羅雲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莫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8"/>
      </w:r>
      <w:r>
        <w:rPr>
          <w:rStyle w:val="Lg"/>
          <w:rFonts w:ascii="Times New Roman" w:hAnsi="Times New Roman" w:cs="Times New Roman" w:eastAsia="新細明體;PMingLiU"/>
        </w:rPr>
        <w:t>起著想　　恒當自順法　如此智之士　　名稱則流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與人執炬明　　壞於大闇冥　天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戴奉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9"/>
      </w:r>
      <w:r>
        <w:rPr>
          <w:rStyle w:val="Lg"/>
          <w:rFonts w:ascii="Times New Roman" w:hAnsi="Times New Roman" w:cs="Times New Roman" w:eastAsia="新細明體;PMingLiU"/>
        </w:rPr>
        <w:t>　　敬奉師長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28] </w:t>
      </w:r>
      <w:r>
        <w:rPr>
          <w:rFonts w:ascii="Times New Roman" w:hAnsi="Times New Roman" w:cs="Times New Roman" w:eastAsia="新細明體;PMingLiU"/>
          <w:color w:val="000000"/>
        </w:rPr>
        <w:t>是時。羅雲比丘復以此偈報世尊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不起著想　　恒復順於法　如此智之士　　則能奉師長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a02] </w:t>
      </w:r>
      <w:r>
        <w:rPr>
          <w:rFonts w:ascii="Times New Roman" w:hAnsi="Times New Roman" w:cs="Times New Roman" w:eastAsia="新細明體;PMingLiU"/>
          <w:color w:val="000000"/>
        </w:rPr>
        <w:t>爾時。世尊作是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便捨而去。還詣靜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a0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0"/>
      </w:r>
      <w:r>
        <w:rPr>
          <w:rFonts w:ascii="Times New Roman" w:hAnsi="Times New Roman" w:cs="Times New Roman" w:eastAsia="新細明體;PMingLiU"/>
          <w:color w:val="000000"/>
        </w:rPr>
        <w:t>時。尊者羅雲復作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1"/>
      </w:r>
      <w:r>
        <w:rPr>
          <w:rFonts w:ascii="Times New Roman" w:hAnsi="Times New Roman" w:cs="Times New Roman" w:eastAsia="新細明體;PMingLiU"/>
          <w:color w:val="000000"/>
        </w:rPr>
        <w:t>云何修行安般。除去愁憂。無有諸想。是時。羅雲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便往世尊所。到已。頭面禮足。在一面坐。須臾退坐。白世尊曰。云何修行安般。除去愁憂。無有諸想。獲大果報。得甘露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a07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羅雲。汝乃能於如來前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子吼。問如此義。云何修行安般。除去愁憂。無有諸想。獲大果報。得甘露味。汝今。羅雲。諦聽。諦聽。善思念之。吾當為汝具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a12] </w:t>
      </w:r>
      <w:r>
        <w:rPr>
          <w:rFonts w:ascii="Times New Roman" w:hAnsi="Times New Roman" w:cs="Times New Roman" w:eastAsia="新細明體;PMingLiU"/>
          <w:color w:val="000000"/>
        </w:rPr>
        <w:t>對曰。如是。世尊。爾時。尊者羅雲從世尊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a13] </w:t>
      </w:r>
      <w:r>
        <w:rPr>
          <w:rFonts w:ascii="Times New Roman" w:hAnsi="Times New Roman" w:cs="Times New Roman" w:eastAsia="新細明體;PMingLiU"/>
          <w:color w:val="000000"/>
        </w:rPr>
        <w:t>世尊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是。羅雲。若有比丘樂於閑靜無人之處。便正身正意。結跏趺坐。無他異念。繫意鼻頭。出息長知息長。入息長亦知息長。出息短亦知息短。入息短亦知息短。出息冷亦知息冷。入息冷亦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冷。出息暖亦知息暖。入息暖亦知息暖。盡觀身體入息．出息。皆悉知之。有時有息亦復知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5"/>
      </w:r>
      <w:r>
        <w:rPr>
          <w:rFonts w:ascii="Times New Roman" w:hAnsi="Times New Roman" w:cs="Times New Roman" w:eastAsia="新細明體;PMingLiU"/>
          <w:color w:val="000000"/>
        </w:rPr>
        <w:t>時無息亦復知無。若息從心出亦復知從心出。若息從心入亦復知從心入。如是。羅雲。能修行安般者。則無愁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6"/>
      </w:r>
      <w:r>
        <w:rPr>
          <w:rFonts w:ascii="Times New Roman" w:hAnsi="Times New Roman" w:cs="Times New Roman" w:eastAsia="新細明體;PMingLiU"/>
          <w:color w:val="000000"/>
        </w:rPr>
        <w:t>之想。獲大果報。得甘露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a24] </w:t>
      </w:r>
      <w:r>
        <w:rPr>
          <w:rFonts w:ascii="Times New Roman" w:hAnsi="Times New Roman" w:cs="Times New Roman" w:eastAsia="新細明體;PMingLiU"/>
          <w:color w:val="000000"/>
        </w:rPr>
        <w:t>爾時。世尊具足與羅雲說微妙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。羅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7"/>
      </w:r>
      <w:r>
        <w:rPr>
          <w:rFonts w:ascii="Times New Roman" w:hAnsi="Times New Roman" w:cs="Times New Roman" w:eastAsia="新細明體;PMingLiU"/>
          <w:color w:val="000000"/>
        </w:rPr>
        <w:t>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足。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8"/>
      </w:r>
      <w:r>
        <w:rPr>
          <w:rFonts w:ascii="Times New Roman" w:hAnsi="Times New Roman" w:cs="Times New Roman" w:eastAsia="新細明體;PMingLiU"/>
          <w:color w:val="000000"/>
        </w:rPr>
        <w:t>三匝而去。往詣安陀園。在一樹下。正身正意。結跏趺坐。無他餘念。繫心鼻頭。出息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9"/>
      </w:r>
      <w:r>
        <w:rPr>
          <w:rFonts w:ascii="Times New Roman" w:hAnsi="Times New Roman" w:cs="Times New Roman" w:eastAsia="新細明體;PMingLiU"/>
          <w:color w:val="000000"/>
        </w:rPr>
        <w:t>知息長。入息長亦知息長。出息短亦知息短。入息短亦知息短。出息冷亦知息冷。入息冷亦知息冷。出息暖亦知息暖。入息暖亦知息暖。盡觀身體入息．出息。皆悉知之。有時有息亦復知有。有時無息亦復知無。若息從心出亦復知從心出。若息從心入亦復知從心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b05] </w:t>
      </w:r>
      <w:r>
        <w:rPr>
          <w:rFonts w:ascii="Times New Roman" w:hAnsi="Times New Roman" w:cs="Times New Roman" w:eastAsia="新細明體;PMingLiU"/>
          <w:color w:val="000000"/>
        </w:rPr>
        <w:t>爾時。羅雲作如是思惟。欲心便得解脫。無復眾惡。有覺．有觀。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0"/>
      </w:r>
      <w:r>
        <w:rPr>
          <w:rFonts w:ascii="Times New Roman" w:hAnsi="Times New Roman" w:cs="Times New Roman" w:eastAsia="新細明體;PMingLiU"/>
          <w:color w:val="000000"/>
        </w:rPr>
        <w:t>喜安。遊於初禪。有覺．有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1"/>
      </w:r>
      <w:r>
        <w:rPr>
          <w:rFonts w:ascii="Times New Roman" w:hAnsi="Times New Roman" w:cs="Times New Roman" w:eastAsia="新細明體;PMingLiU"/>
          <w:color w:val="000000"/>
        </w:rPr>
        <w:t>。內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2"/>
      </w:r>
      <w:r>
        <w:rPr>
          <w:rFonts w:ascii="Times New Roman" w:hAnsi="Times New Roman" w:cs="Times New Roman" w:eastAsia="新細明體;PMingLiU"/>
          <w:color w:val="000000"/>
        </w:rPr>
        <w:t>喜。專其一心。無覺．無觀。三昧念喜。遊於二禪。無復喜念。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覺知身樂。諸賢聖常所求護喜念。遊於三禪。彼苦樂已滅。無復愁憂。無苦無樂。護念清淨。遊於四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b11] </w:t>
      </w:r>
      <w:r>
        <w:rPr>
          <w:rFonts w:ascii="Times New Roman" w:hAnsi="Times New Roman" w:cs="Times New Roman" w:eastAsia="新細明體;PMingLiU"/>
          <w:color w:val="000000"/>
        </w:rPr>
        <w:t>彼以此三昧。心清淨無塵穢。身體柔軟。知所從來。憶本所作。自識宿命無數劫事。亦知一生．二生．三生．四生．五生．十生．二十生．三十生．四十生．五十生．百生．千生．萬生．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萬生。成劫．敗劫。無數成劫．無數敗劫。億載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5"/>
      </w:r>
      <w:r>
        <w:rPr>
          <w:rFonts w:ascii="Times New Roman" w:hAnsi="Times New Roman" w:cs="Times New Roman" w:eastAsia="新細明體;PMingLiU"/>
          <w:color w:val="000000"/>
        </w:rPr>
        <w:t>。我曾生彼。名某姓某。食如此食。受如此苦樂。壽命長短。彼終生此。此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6"/>
      </w:r>
      <w:r>
        <w:rPr>
          <w:rFonts w:ascii="Times New Roman" w:hAnsi="Times New Roman" w:cs="Times New Roman" w:eastAsia="新細明體;PMingLiU"/>
          <w:color w:val="000000"/>
        </w:rPr>
        <w:t>。彼以此三昧。心清淨無瑕穢。亦無諸結。亦知眾生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7"/>
      </w:r>
      <w:r>
        <w:rPr>
          <w:rFonts w:ascii="Times New Roman" w:hAnsi="Times New Roman" w:cs="Times New Roman" w:eastAsia="新細明體;PMingLiU"/>
          <w:color w:val="000000"/>
        </w:rPr>
        <w:t>之心。彼復以天眼清淨無瑕穢。觀眾生類。生者．逝者。善色．惡色。善趣．惡趣。若好．若醜。所行．所造。如實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b22] </w:t>
      </w:r>
      <w:r>
        <w:rPr>
          <w:rFonts w:ascii="Times New Roman" w:hAnsi="Times New Roman" w:cs="Times New Roman" w:eastAsia="新細明體;PMingLiU"/>
          <w:color w:val="000000"/>
        </w:rPr>
        <w:t>或有眾生。身行惡。口行惡。意行惡。誹謗賢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8"/>
      </w:r>
      <w:r>
        <w:rPr>
          <w:rFonts w:ascii="Times New Roman" w:hAnsi="Times New Roman" w:cs="Times New Roman" w:eastAsia="新細明體;PMingLiU"/>
          <w:color w:val="000000"/>
        </w:rPr>
        <w:t>邪見。造邪見行。身壞命終。入地獄中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9"/>
      </w:r>
      <w:r>
        <w:rPr>
          <w:rFonts w:ascii="Times New Roman" w:hAnsi="Times New Roman" w:cs="Times New Roman" w:eastAsia="新細明體;PMingLiU"/>
          <w:color w:val="000000"/>
        </w:rPr>
        <w:t>眾生。身行善。口行善。意行善。不誹謗賢聖。恒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0"/>
      </w:r>
      <w:r>
        <w:rPr>
          <w:rFonts w:ascii="Times New Roman" w:hAnsi="Times New Roman" w:cs="Times New Roman" w:eastAsia="新細明體;PMingLiU"/>
          <w:color w:val="000000"/>
        </w:rPr>
        <w:t>見．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見行。身壞命終。生善處天上。是謂天眼清淨無瑕穢。觀眾生類。生者．逝者。善色．惡色。善趣．惡趣。若好．若醜。所行．所造。如實知之。復更施意。成盡漏心。彼觀此苦。如實知之。復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1"/>
      </w:r>
      <w:r>
        <w:rPr>
          <w:rFonts w:ascii="Times New Roman" w:hAnsi="Times New Roman" w:cs="Times New Roman" w:eastAsia="新細明體;PMingLiU"/>
          <w:color w:val="000000"/>
        </w:rPr>
        <w:t>。亦知苦盡。亦知苦出要。如實知之。彼以作是觀。欲漏心得解脫。有漏．無明漏心得解脫。已得解脫。便得解脫智。生死已盡。梵行已立。所作已辦。更不復受有。如實知之。是時。尊者羅雲便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c05] </w:t>
      </w:r>
      <w:r>
        <w:rPr>
          <w:rFonts w:ascii="Times New Roman" w:hAnsi="Times New Roman" w:cs="Times New Roman" w:eastAsia="新細明體;PMingLiU"/>
          <w:color w:val="000000"/>
        </w:rPr>
        <w:t>是時。尊者羅雲已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2"/>
      </w:r>
      <w:r>
        <w:rPr>
          <w:rStyle w:val="Foot"/>
          <w:rFonts w:ascii="Times New Roman" w:hAnsi="Times New Roman" w:cs="Times New Roman" w:eastAsia="新細明體;PMingLiU"/>
          <w:color w:val="000000"/>
        </w:rPr>
        <w:t>漢</w:t>
      </w:r>
      <w:r>
        <w:rPr>
          <w:rFonts w:ascii="Times New Roman" w:hAnsi="Times New Roman" w:cs="Times New Roman" w:eastAsia="新細明體;PMingLiU"/>
          <w:color w:val="000000"/>
        </w:rPr>
        <w:t>。便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更整衣服。往至世尊所。頭面禮足。在一面住。白世尊曰。所求已得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3"/>
      </w:r>
      <w:r>
        <w:rPr>
          <w:rFonts w:ascii="Times New Roman" w:hAnsi="Times New Roman" w:cs="Times New Roman" w:eastAsia="新細明體;PMingLiU"/>
          <w:color w:val="000000"/>
        </w:rPr>
        <w:t>除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c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諸得阿羅漢者。無有與羅雲等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4"/>
      </w:r>
      <w:r>
        <w:rPr>
          <w:rFonts w:ascii="Times New Roman" w:hAnsi="Times New Roman" w:cs="Times New Roman" w:eastAsia="新細明體;PMingLiU"/>
          <w:color w:val="000000"/>
        </w:rPr>
        <w:t>有漏盡。亦是羅雲比丘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</w:t>
      </w:r>
      <w:r>
        <w:rPr>
          <w:rFonts w:ascii="Times New Roman" w:hAnsi="Times New Roman" w:cs="Times New Roman" w:eastAsia="新細明體;PMingLiU"/>
          <w:color w:val="000000"/>
        </w:rPr>
        <w:t>持禁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5"/>
      </w:r>
      <w:r>
        <w:rPr>
          <w:rFonts w:ascii="Times New Roman" w:hAnsi="Times New Roman" w:cs="Times New Roman" w:eastAsia="新細明體;PMingLiU"/>
          <w:color w:val="000000"/>
        </w:rPr>
        <w:t>。亦是羅雲比丘。所以然者。諸過去如來．等正覺。亦有此羅雲比丘。欲言佛子。亦是羅雲比丘。親從佛生。法之上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c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聲聞中第一弟子能持禁戒。所謂羅雲比丘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c14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具足禁戒法　　諸根亦成就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漸漸當逮得　　一切結使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c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  <w:r>
        <w:rPr>
          <w:rFonts w:ascii="新細明體;PMingLiU" w:hAnsi="新細明體;PMingLiU" w:cs="Times New Roman" w:eastAsia="新細明體;PMingLiU"/>
          <w:color w:val="FF00FF"/>
          <w:sz w:val="20"/>
          <w:szCs w:val="28"/>
        </w:rPr>
        <w:t>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216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217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（東晉…譯）十三字＝符秦建元年三藏曇摩難提譯【宋】【元】，＝符秦三藏曇摩難提譯【明】，〔東晉…譯〕－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命＝壽命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（云何一法）＋所謂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  <w:r>
        <w:rPr>
          <w:rFonts w:eastAsia="Times New Roman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佛告）＋諸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畜生＋（中）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學莫＝諸比丘常當慈心莫得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＝行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生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＋（地獄）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遠離＝莫學【聖】，學＝當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德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獄＋（行）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餓鬼畜生＝畜生餓鬼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云何…亂〕四十二字－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當＝當常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＝世尊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身體…想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貞＝真【宋】【元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（身體香潔亦無邪想）＋便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污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妄語＋（也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非＝彼此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＋（地獄）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（諸比丘常）＋當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故＝如是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莫＝不【宋】【元】【明】</w:t>
      </w:r>
      <w:r>
        <w:rPr>
          <w:rFonts w:eastAsia="Times New Roman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＝法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＝是故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及人＝及天人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增壹阿含經〕－【明】，品目＋夾註（二法初也）【宋】【元】，＋夾註（二法初）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門＋（婆羅門）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（可捨）＋知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持沙門行〕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（沙門）＋婆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（所作已辦）＋更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真＝如實【宋】【元】【明】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口＝舌【宋】＊【元】＊【明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名〕－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名為〕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. 13. 1-2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財＋（物）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. 13. 1-2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所謂〕－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相＋（像貌）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云何＋（為）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法教化＝受彼教誨【宋】【元】【明】，＝受彼教化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增壹阿含經〕－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cf. Therag</w:t>
      </w:r>
      <w:r>
        <w:rPr>
          <w:rFonts w:eastAsia="Arial Unicode MS"/>
        </w:rPr>
        <w:t>ā</w:t>
      </w:r>
      <w:r>
        <w:rPr/>
        <w:t>th</w:t>
      </w:r>
      <w:r>
        <w:rPr>
          <w:rFonts w:eastAsia="Arial Unicode MS"/>
        </w:rPr>
        <w:t>ā</w:t>
      </w:r>
      <w:r>
        <w:rPr/>
        <w:t>. V. 279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（皆）＋悉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止〕－【宋】【元】【明】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頌＝此頌偈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妓＝伎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乘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會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法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勅</w:t>
      </w:r>
      <w:r>
        <w:rPr/>
        <w:t>告＝告</w:t>
      </w:r>
      <w:r>
        <w:rPr>
          <w:rStyle w:val="Gaiji"/>
          <w:rFonts w:ascii="Times New Roman" w:hAnsi="Times New Roman" w:cs="Times New Roman"/>
        </w:rPr>
        <w:t>勅</w:t>
      </w:r>
      <w:r>
        <w:rPr/>
        <w:t>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知＝知之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王＝王曰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（一）＋樂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鎖＝瑣【宋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菓</w:t>
      </w:r>
      <w:r>
        <w:rPr/>
        <w:t>＝果【宋】＊【元】＊【明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＋（如毒樹）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毒藥＝毒葉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明流＋（者）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泥洹＝涅槃【宋】＊【元】＊【明】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必【宋】【元】【明】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如〕－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【聖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（阿）＋羅漢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有）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說【宋】【元】【明】，（說）＋曰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容顏＝顏容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絃＝弦【宋】【元】【明】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念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度愛＝今我度【宋】【元】【明】，度＝今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人＝人天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＊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陀比丘是＝是難陀比丘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弟子＝第一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（所謂）＋難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亦＝亦是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Itiv. 44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</w:t>
      </w:r>
      <w:r>
        <w:rPr>
          <w:color w:val="800080"/>
        </w:rPr>
        <w:t>餘涅槃</w:t>
      </w:r>
      <w:r>
        <w:rPr/>
        <w:t>界～</w:t>
      </w:r>
      <w:r>
        <w:rPr/>
        <w:t>Saup</w:t>
      </w:r>
      <w:r>
        <w:rPr>
          <w:rStyle w:val="Gaiji"/>
          <w:rFonts w:eastAsia="Arial Unicode MS" w:cs="Times New Roman"/>
        </w:rPr>
        <w:t>ā</w:t>
      </w:r>
      <w:r>
        <w:rPr/>
        <w:t>dises</w:t>
      </w:r>
      <w:r>
        <w:rPr>
          <w:rStyle w:val="Gaiji"/>
          <w:rFonts w:eastAsia="Arial Unicode MS" w:cs="Times New Roman"/>
        </w:rPr>
        <w:t>ā</w:t>
      </w:r>
      <w:r>
        <w:rPr/>
        <w:t xml:space="preserve"> nibb</w:t>
      </w:r>
      <w:r>
        <w:rPr>
          <w:rStyle w:val="Gaiji"/>
          <w:rFonts w:eastAsia="Arial Unicode MS" w:cs="Times New Roman"/>
        </w:rPr>
        <w:t>ā</w:t>
      </w:r>
      <w:r>
        <w:rPr/>
        <w:t>nadh</w:t>
      </w:r>
      <w:r>
        <w:rPr>
          <w:rStyle w:val="Gaiji"/>
          <w:rFonts w:eastAsia="Arial Unicode MS" w:cs="Times New Roman"/>
        </w:rPr>
        <w:t>ā</w:t>
      </w:r>
      <w:r>
        <w:rPr/>
        <w:t>tu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</w:t>
      </w:r>
      <w:r>
        <w:rPr>
          <w:color w:val="800080"/>
        </w:rPr>
        <w:t>餘涅槃</w:t>
      </w:r>
      <w:r>
        <w:rPr/>
        <w:t>界～</w:t>
      </w:r>
      <w:r>
        <w:rPr/>
        <w:t>Anup</w:t>
      </w:r>
      <w:r>
        <w:rPr>
          <w:rStyle w:val="Gaiji"/>
          <w:rFonts w:eastAsia="Arial Unicode MS" w:cs="Times New Roman"/>
        </w:rPr>
        <w:t>ā</w:t>
      </w:r>
      <w:r>
        <w:rPr/>
        <w:t>dises</w:t>
      </w:r>
      <w:r>
        <w:rPr>
          <w:rStyle w:val="Gaiji"/>
          <w:rFonts w:eastAsia="Arial Unicode MS" w:cs="Times New Roman"/>
        </w:rPr>
        <w:t>ā</w:t>
      </w:r>
      <w:r>
        <w:rPr/>
        <w:t xml:space="preserve"> nibb</w:t>
      </w:r>
      <w:r>
        <w:rPr>
          <w:rStyle w:val="Gaiji"/>
          <w:rFonts w:eastAsia="Arial Unicode MS" w:cs="Times New Roman"/>
        </w:rPr>
        <w:t>ā</w:t>
      </w:r>
      <w:r>
        <w:rPr/>
        <w:t>nadh</w:t>
      </w:r>
      <w:r>
        <w:rPr>
          <w:rStyle w:val="Gaiji"/>
          <w:rFonts w:eastAsia="Arial Unicode MS" w:cs="Times New Roman"/>
        </w:rPr>
        <w:t>ā</w:t>
      </w:r>
      <w:r>
        <w:rPr/>
        <w:t>tu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來〕－【宋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〔名為〕－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〔名〕－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（所作已辨）＋更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（復）＋受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（是故諸比丘）＋當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〔名〕－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＋（泆）【宋】【元】【明】，婬＝淫【聖】＊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彈＝憚【宋】＊，＝別【聖】＊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觜</w:t>
      </w:r>
      <w:r>
        <w:rPr/>
        <w:t>＝觜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鳥＝烏【宋】【元】【明】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為人＝為人喻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不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知）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為人＝謂為人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聖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＋（作）【聖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牢＝堅【宋】＊【元】＊【明】＊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彈＝憚【宋】＊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牛群＝群牛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角觝＋（者）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脚</w:t>
      </w:r>
      <w:r>
        <w:rPr/>
        <w:t>蹋＋（者）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舌＝口【聖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於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>〔爾時〕－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口＝舌【宋】＊【元】＊【明】＊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見來＝見來已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短＝乏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應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>（爾時諸比丘從佛受教）＋世尊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＋（曰）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泆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>〔起〕－【宋】＊【元】＊【明】＊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丘【宋】＊【元】＊【明】＊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故＋（諸比丘）【宋】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遠離＝離遠【聖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為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等【聖】＊</w:t>
      </w:r>
      <w:r>
        <w:rPr>
          <w:rFonts w:eastAsia="Times New Roman"/>
        </w:rPr>
        <w:t xml:space="preserve">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>正＝等【宋】【聖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曰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觀＝諷【宋】【元】【明】【聖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懈惓＝懈倦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由此＝我為比丘【宋】【元】【明】，＝我由比丘【聖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為【聖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聖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忍力【宋】【元】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摩喻＝梵摩踰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>〔天〕－【宋】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＝拜【宋】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天＋（王）【宋】【元】【明】【聖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手＝於【宋】【元】【明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衣服＝服飾【宋】【元】【明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>〔自〕－【宋】【元】【明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＝服【聖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>〔名之〕－【宋】【元】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毫＝豪【聖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>〔名〕－【宋】【元】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>〔識〕－【宋】【元】【明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>復＝便【宋】【元】【明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聖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偈【宋】【元】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天【宋】【元】【明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佛＝從佛受【宋】【元】【明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>（第一）＋弟子【宋】【元】【明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一〕－【宋】【元】【明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＋（阿那律）【聖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雲＝羅云【宋】【元】【明】【聖】＊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於【聖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＋（得）【聖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>（往）＋至【宋】【元】【明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第七終【■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第八首，〔增壹阿含經〕－【宋】【元】【明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>〔之一〕－【宋】【元】【明】【聖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～</w:t>
      </w:r>
      <w:r>
        <w:rPr/>
        <w:t>M. 62. R</w:t>
      </w:r>
      <w:r>
        <w:rPr>
          <w:rStyle w:val="Gaiji"/>
          <w:rFonts w:eastAsia="Arial Unicode MS" w:cs="Times New Roman"/>
        </w:rPr>
        <w:t>ā</w:t>
      </w:r>
      <w:r>
        <w:rPr/>
        <w:t>hulov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雲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hula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雲＋（曰）【宋】【元】【明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桓＝祇洹【宋】＊【元】＊【明】＊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捨除【宋】【元】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般～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心【宋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滅＝除盡【宋】【元】【明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莫數＝數莫【宋】【元】【明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戴奉敬＝所戴奉【宋】【元】【明】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聖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>〔今〕－【宋】【元】【明】【聖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師＝獅【明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如【宋】【元】【明】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>（入）＋息【聖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有【宋】【元】【明】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亂＝亂惱【宋】【元】【明】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>〔已羅雲〕－【宋】【元】【明】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>〔佛足遶〕－【聖】，〔佛足〕－【宋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宋】【元】【明】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歡【聖】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>〔息〕－【宋】【元】【明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歡＝觀【宋】【元】【明】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守＝專【宋】【元】【明】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＝千【聖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＋（劫）【聖】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被【元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趣【宋】【元】【明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>（常）＋行【宋】【元】【明】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有【聖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等【宋】【元】【明】【聖】＊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習＝苦集【元】【明】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>（阿）＋羅漢【宋】【元】【明】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漏＝媱【宋】【元】，＝妄【明】，＝望【聖】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＝諸【宋】＊【元】＊【明】＊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分卷〔增壹…譯〕－【宋】【元】【明】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5:17:00Z</dcterms:created>
  <dc:creator>metta</dc:creator>
  <dc:description/>
  <cp:keywords/>
  <dc:language>en-US</dc:language>
  <cp:lastModifiedBy>Friends</cp:lastModifiedBy>
  <dcterms:modified xsi:type="dcterms:W3CDTF">2018-07-09T07:30:00Z</dcterms:modified>
  <cp:revision>17</cp:revision>
  <dc:subject/>
  <dc:title>No</dc:title>
</cp:coreProperties>
</file>