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9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鴦</w:t>
            </w:r>
            <w:r>
              <w:rPr>
                <w:color w:val="000080"/>
                <w:sz w:val="50"/>
                <w:szCs w:val="28"/>
                <w:shd w:fill="FFFF00" w:val="clear"/>
              </w:rPr>
              <w:t>崛髻</w:t>
            </w: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yanjhemo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ind w:left="480" w:hanging="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鴦崛髻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晉沙門法炬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b1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眾多比丘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時眾多比丘入舍衛城乞食。聞王波斯匿宮門外。有眾多人民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携</w:t>
      </w:r>
      <w:r>
        <w:rPr>
          <w:rFonts w:ascii="Times New Roman" w:hAnsi="Times New Roman" w:cs="Times New Roman" w:eastAsia="新細明體;PMingLiU"/>
          <w:color w:val="000000"/>
        </w:rPr>
        <w:t>手啼哭喚呼。便作是說。於此國土有大惡賊名鴦崛髻。殺害人民暴虐無慈心。村落居止不得寧息。城廓亦不得寧息。人民亦不得寧息。殺害人民各取一指用作華髻。以是故名曰鴦崛髻。願王當降伏此人。時眾多比丘。從舍衛城乞食已過。食後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澡手洗足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師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著肩上。詣世尊所。頭面禮足在一面坐。時諸比丘白世尊言。我等眾多比丘。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便聞拘婆羅王在宮門外。有眾多人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携</w:t>
      </w:r>
      <w:r>
        <w:rPr>
          <w:rFonts w:ascii="Times New Roman" w:hAnsi="Times New Roman" w:cs="Times New Roman" w:eastAsia="新細明體;PMingLiU"/>
          <w:color w:val="000000"/>
        </w:rPr>
        <w:t>手啼哭。便作是說。今境界中有大賊名鴦崛髻。殺害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各取一指用作花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是故名曰鴦崛髻。願當降伏彼。時世尊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聞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起若鴦崛髻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處。世尊便往彼所。時有眾人擔薪負草及耕田人。有行路人詣世尊所。語世尊言。沙門莫從此道行。所以然者。此道中有鴦崛髻。殺害人民無有慈心於眾生。城廓村落皆為彼人所害。彼殺人以指作花髻。觸嬈世尊。諸有沙門人民之類從此道行者。十人共集然後得過。或二十人或三十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四十人。或五十人。或百人或千人。然後得過。彼鴦崛髻從意所欲皆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之。時世尊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前行無退轉意。時鴦崛髻遙見世尊來。見已便作是念。諸有人民欲來過此道者。十人共集至。或千人然後得過。隨意所欲而殺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然此沙門獨來無伴。我今當取殺之。時鴦崛髻即拔腰劍往至世尊所。時世尊遙見鴦崛髻來便復道還。時鴦崛髻走逐世尊盡其力勢欲及世尊然不能及。時鴦崛髻便作是念。我走能逮象亦能及馬亦能及車。亦能及暴惡牛亦能及人。然此沙門行亦不疾。然盡其力勢不能及。時鴦崛髻遙語世尊言。住住沙門。世尊告曰。我久自住然汝不住。時鴦崛髻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沙門行言住　　謂我言不住　沙門說此義　　自住我不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c28] </w:t>
      </w:r>
      <w:r>
        <w:rPr>
          <w:rFonts w:ascii="Times New Roman" w:hAnsi="Times New Roman" w:cs="Times New Roman" w:eastAsia="新細明體;PMingLiU"/>
          <w:color w:val="000000"/>
        </w:rPr>
        <w:t>爾時世尊語鴦崛髻言。汝聽我所說我住汝不住義。時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尊常自住　　一切蒙其恩　汝自殺害心　　亦不避惡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a03] </w:t>
      </w:r>
      <w:r>
        <w:rPr>
          <w:rFonts w:ascii="Times New Roman" w:hAnsi="Times New Roman" w:cs="Times New Roman" w:eastAsia="新細明體;PMingLiU"/>
          <w:color w:val="000000"/>
        </w:rPr>
        <w:t>爾時鴦崛髻便作是念。我今作惡行耶。時鴦崛髻。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我發慈心　　沙門說此偈　即時捨腰劍　　五體歸命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頭面而禮足　　求為作沙門　佛言來比丘　　即受具足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a09] </w:t>
      </w:r>
      <w:r>
        <w:rPr>
          <w:rFonts w:ascii="Times New Roman" w:hAnsi="Times New Roman" w:cs="Times New Roman" w:eastAsia="新細明體;PMingLiU"/>
          <w:color w:val="000000"/>
        </w:rPr>
        <w:t>諸佛世尊常法。如諸佛世尊作是言。善來比丘。即時鬚髮自墮猶如剃頭。經七日中。若彼所著袈裟極妙細滑。若施布劫貝育越衣。則化成袈裟。世尊作是說已。善來比丘。當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行於我法中。無憍慢意當盡苦源本。時鴦崛髻鬚髮自墮。身著袈裟在世尊後。時世尊將鴦崛髻在後行。從闍梨園詣祇洹便就座坐。時鴦崛髻。為諸尊長比丘所教訓威儀禮節。作是教訓已。所以族姓子。以信堅固出家學道修無上梵行。盡生死源梵行已立。所作已辦更不復受母胎。時鴦崛髻成阿羅漢。時尊者鴦崛髻。修阿練若行無人之處。常乞食不選擇家。著五納衣人所不利。時王波斯匿集四部兵。集四部兵已出舍衛城。欲往殺賊鴦崛髻。時波斯匿王便作是念。可先往至世尊所。以此義具向世尊說。若世尊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者我當奉行。時波斯匿王詣祇洹步行至世尊所。夫剎利王種有五相。云何為五。謂蓋天冠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拂柄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劍寶履屣。盡捨著一面頭面禮足在一面坐。時波斯匿王坐已。世尊問曰。王何故集四部兵。塵土坌衣來至我所。時波斯匿王白世尊言。於此舍衛城有賊名鴦崛髻。殺害人民無有慈心。城廓村落皆厭患之人民分離。彼殺害人民已而取其指用作華髻。欲往殺彼人。世尊告曰。若今王見鴦崛髻剃除鬚髮著三法衣。以信堅固出家學道。王欲取云何。王報言。當取何為。當問訊禮敬承事供養。無有害心向。然世尊。彼兇惡人無有慈心於眾生類。能修沙門行耶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者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鴦崛髻。去世尊不遠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趺坐。直身正意繫念在前。時世尊舉右手示鴦崛髻處。大王。此是賊鴦崛髻。時波斯匿王見鴦崛髻已。便懷恐怖衣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時世尊告王波斯匿言。大王。勿懷恐怖。自到彼所自當與王語。時波斯匿王。便往至鴦崛髻所。到已頭面禮足在一面立。時波斯匿王問鴦崛髻言。尊者鴦崛髻。今名何等。鴦崛髻答言。大王。我名伽瞿母名曼多耶尼。王報言。汝善自勉進。我今盡形壽供養尊者伽瞿。衣被飯食病瘦醫藥床臥具。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惜常當以法擁護。時波斯匿王頭面禮足繞三匝。詣世尊所頭面禮足在一面坐。時波斯匿王白世尊言。世尊。不降伏者能降伏之。如來皆使剛強者降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加刀杖降伏眾生。我有眾多事欲還國。世尊告曰。今正是時隨意所欲。時波斯匿王即從座起。頭面禮足繞三匝便退而去。時鴦崛髻。即其日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舍衛城乞食。時鴦崛髻乞食時。見一女人懷妊。欲產未得時產。見已便作是念。此眾生甚為苦惱。時鴦崛髻入舍衛城乞食。食後攝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澡手洗足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師檀</w:t>
      </w:r>
      <w:r>
        <w:rPr>
          <w:rFonts w:ascii="Times New Roman" w:hAnsi="Times New Roman" w:cs="Times New Roman" w:eastAsia="新細明體;PMingLiU"/>
          <w:color w:val="000000"/>
        </w:rPr>
        <w:t>著肩上。便至世尊所頭面禮足在一面坐。時指髻白世尊言。我向者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乞食時見一女人懷妊欲產。然不得時產。見已我便作是念。此眾生類甚為苦惱。世尊告曰。汝指髻。往彼女人所便語彼女人言。諸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我從聖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來不自憶殺害眾生命。以至誠語。使彼女人安隱得產。爾時指髻白世尊言。此非於彼我有妄語耶。所以然者。我於此身殺害無數百千眾生。世尊告曰。汝處俗時今處聖時。不與本同。汝指髻入舍衛城於街巷作是唱令。諸賢當護五事。以何為五。不殺生不與受不婬不妄語不飲酒。所以然者。殺生之報。以刀施得刀報。盜報增益貧窮。婬報妻婦增益姦邪。妄語報眾生口氣臭穢。飲酒報增益眾亂。往彼女人所。到已語彼女人言。我從聖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來。未曾憶殺害眾生。以是真誠語使女人安隱得產。對曰如是。世尊。時指髻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於街巷作是唱令。諸賢當護五事。至女人安隱得產。漸往至彼女人所。到已語女人言。我自從聖生。不自憶殺害一人命。以是真誠語使女人安隱得產。時指髻說是語適竟。彼女人即得產。時指髻食後欲出舍衛城。有一人以石打指髻身。復有一人以杖打指髻身。復有一人以刀斫指髻身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時指髻頭破身血。出舍衛城到世尊所。時世尊遙見指髻來。頭破血流污僧伽梨身體破。見已語言。忍勿發惡意。此之行報無數百千劫當入地獄中。今所受報亦不足言。時指髻白言。如是世尊。如是如來。時指髻以和悅心即於佛前。說此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忍甚堅固　　無有增減心　我今聞正法　　是故不懈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法亦堅固　　好信佛法僧　親近善知識　　諸能分別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曾為惡賊　　名曰鴦崛髻　為水所漂溺　　自歸命三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歸自歸命　　於法分別法　已得三達智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得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本為放逸行　　殺害眾生命　今名至誠諦　　不復殺害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口之所行　　意亦無所害　彼名為殺者　　不為人所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年少比丘　　亦應佛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　此明照世間　　如月雲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前為婬逸行　　後改不復犯　此明照世間　　如月雲霧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水所漂沒　　亦如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練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剛　巧匠解木理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者自修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以加刀杖　　或鞭韁靽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革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　無力亦無持　　為佛所降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不希望死　　亦不希望生　自觀察時節　　安詳不卒暴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a24] </w:t>
      </w:r>
      <w:r>
        <w:rPr>
          <w:rFonts w:ascii="Times New Roman" w:hAnsi="Times New Roman" w:cs="Times New Roman" w:eastAsia="新細明體;PMingLiU"/>
          <w:color w:val="000000"/>
        </w:rPr>
        <w:t>爾時世尊觀樂指髻。便告諸比丘。汝等。頗見比丘中如我弟子。有捷疾智聞法便解。所謂伽瞿比丘聞法便解。諸比丘言。不也世尊。爾時世尊告諸比丘。我聲聞中第一比丘有捷疾智。所謂指髻比丘是。爾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鴦崛髻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藏</w:t>
      </w:r>
      <w:r>
        <w:rPr>
          <w:color w:val="000000"/>
          <w:sz w:val="18"/>
        </w:rPr>
        <w:t>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9 </w:t>
      </w:r>
      <w:r>
        <w:rPr>
          <w:color w:val="000000"/>
          <w:sz w:val="18"/>
        </w:rPr>
        <w:t>佛說鴦崛髻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8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1077</w:t>
      </w:r>
      <w:r>
        <w:rPr>
          <w:color w:val="800080"/>
        </w:rPr>
        <w:t>經》，</w:t>
      </w:r>
      <w:r>
        <w:rPr>
          <w:color w:val="800080"/>
        </w:rPr>
        <w:t>M.86. 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uli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a-sutta</w:t>
      </w:r>
      <w:r>
        <w:rPr>
          <w:color w:val="800080"/>
          <w:lang w:val="zh-TW"/>
        </w:rPr>
        <w:t>鴦掘摩經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16</w:t>
      </w:r>
      <w:r>
        <w:rPr>
          <w:color w:val="800080"/>
        </w:rPr>
        <w:t>經》</w:t>
      </w:r>
      <w:r>
        <w:rPr>
          <w:color w:val="800080"/>
        </w:rPr>
        <w:t>,</w:t>
      </w:r>
      <w:r>
        <w:rPr>
          <w:color w:val="800080"/>
        </w:rPr>
        <w:t>《增壹阿含</w:t>
      </w:r>
      <w:r>
        <w:rPr>
          <w:color w:val="800080"/>
        </w:rPr>
        <w:t>38.6</w:t>
      </w:r>
      <w:r>
        <w:rPr>
          <w:color w:val="800080"/>
        </w:rPr>
        <w:t>經》</w:t>
      </w:r>
      <w:r>
        <w:rPr>
          <w:color w:val="800080"/>
        </w:rPr>
        <w:t>, No.118.</w:t>
      </w:r>
      <w:r>
        <w:rPr>
          <w:color w:val="800080"/>
        </w:rPr>
        <w:t>《佛說鴦掘摩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晉沙門法炬譯＝西晉世三藏法師竺法護別譯【宋】【元】，＝西晉三藏法師竺法護譯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師檀＝尼師壇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6">
    <w:p>
      <w:pPr>
        <w:pStyle w:val="Footnote"/>
        <w:tabs>
          <w:tab w:val="clear" w:pos="480"/>
          <w:tab w:val="left" w:pos="1005" w:leader="none"/>
        </w:tabs>
        <w:rPr/>
      </w:pPr>
      <w:r>
        <w:rPr>
          <w:rStyle w:val="FootnoteCharacters"/>
        </w:rPr>
        <w:footnoteRef/>
      </w:r>
      <w:r>
        <w:rPr/>
        <w:t>〔以〕－【明】</w:t>
      </w:r>
    </w:p>
  </w:footnote>
  <w:footnote w:id="7">
    <w:p>
      <w:pPr>
        <w:pStyle w:val="Footnote"/>
        <w:tabs>
          <w:tab w:val="clear" w:pos="480"/>
          <w:tab w:val="left" w:pos="645" w:leader="none"/>
        </w:tabs>
        <w:rPr/>
      </w:pPr>
      <w:r>
        <w:rPr>
          <w:rStyle w:val="FootnoteCharacters"/>
        </w:rPr>
        <w:footnoteRef/>
      </w:r>
      <w:r>
        <w:rPr/>
        <w:t>（彼）＋比丘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</w:t>
      </w:r>
    </w:p>
  </w:footnote>
  <w:footnote w:id="9">
    <w:p>
      <w:pPr>
        <w:pStyle w:val="Footnote"/>
        <w:tabs>
          <w:tab w:val="clear" w:pos="480"/>
          <w:tab w:val="left" w:pos="85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止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殺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人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梵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拂柄＝柄拂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者＝世尊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＋（能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告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＝彼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逮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律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練＝鍊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革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周</w:t>
      </w:r>
      <w:r>
        <w:rPr>
          <w:rStyle w:val="Gaiji"/>
          <w:rFonts w:eastAsia="新細明體;PMingLiU" w:cs="Times New Roman"/>
        </w:rPr>
        <w:t>]</w:t>
      </w:r>
      <w:r>
        <w:rPr/>
        <w:t>＝調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0:00Z</dcterms:created>
  <dc:creator>metta</dc:creator>
  <dc:description/>
  <cp:keywords/>
  <dc:language>en-US</dc:language>
  <cp:lastModifiedBy>Friends</cp:lastModifiedBy>
  <dcterms:modified xsi:type="dcterms:W3CDTF">2018-07-09T02:21:00Z</dcterms:modified>
  <cp:revision>12</cp:revision>
  <dc:subject/>
  <dc:title>No</dc:title>
</cp:coreProperties>
</file>