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>
          <w:rStyle w:val="Foot"/>
          <w:rFonts w:ascii="Times New Roman" w:hAnsi="Times New Roman" w:eastAsia="新細明體;PMingLiU" w:cs="Times New Roman"/>
          <w:b/>
          <w:b/>
          <w:bCs/>
          <w:color w:val="0000FF"/>
          <w:sz w:val="28"/>
        </w:rPr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132b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施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獲五福報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亦名佛說施色力經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5a18] </w:t>
      </w:r>
      <w:r>
        <w:rPr>
          <w:rFonts w:ascii="Times New Roman" w:hAnsi="Times New Roman" w:cs="Times New Roman" w:eastAsia="新細明體;PMingLiU"/>
          <w:color w:val="000000"/>
        </w:rPr>
        <w:t>聞如是。一時佛遊舍衛國祇樹給孤獨園。是時佛告諸比丘眾。當知食以節受而名損。佛言。人持飯食施人有五福德。智者消息意度弘廓。則有五福德道。何謂為五。一曰施命。二曰施色。三曰施力。四曰施安。五曰施辯。何謂施命。一切眾生依食而立身命。不得飯食不過七日奄忽壽終。是故施食者則施命也。其施命者。世世長壽生天世間。命不中夭。衣食自然財富無量。何謂施色。得施食者顏色光澤。不得食時忿無潤形。面目燋悴不可顯示。是故施食者則施顏色。其施色者。世世端正生天世間。姿貌煒煒世之希有。見莫不觀稽首為禮。何者施力。人得飯食氣力強盛。舉動進止不以為難。不得食者飢渴熱惱氣息虛羸。是故施食則施力也。其施力者。世世多力生天世間。力無等雙出入進止而不衰耗。何謂施安。人得飯食身為安隱不以為患。不得食者。心愁身危坐起無賴不能自定。是故施食。則施安也。其施安者。世世無患心安身強。生天世間不受眾殃。所可至到常遇賢良。財富無數不中夭傷。何謂施辯。得施食者。氣充意強言語通利。不得食者身劣意弱。不得說事口難發言。是故施食則施辯才。其施辯者。世世聰明生天世間。言辭辯慧口辯流利無一瑕穢。聞者喜悅莫不戴仰。是五福德施。若發道意施於一切。既得此福。所生之處常見現在佛諮受深法。四等四恩六度無極三十七品。法身現相壽命無窮相好分明。三十二相致十種力以成佛道。為立大安普濟危厄。智慧辯才出萬億音度脫十方。佛說是經時。諸比丘眾天龍鬼神四部弟子。莫不歡喜作禮而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施食獲五福報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食＝食施【宋】【元】，此經明本今以宋元對校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32.11</w:t>
      </w:r>
      <w:r>
        <w:rPr>
          <w:rFonts w:eastAsia="細明體;MingLiU"/>
          <w:color w:val="800080"/>
        </w:rPr>
        <w:t>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3:00Z</dcterms:created>
  <dc:creator>metta</dc:creator>
  <dc:description/>
  <cp:keywords/>
  <dc:language>en-US</dc:language>
  <cp:lastModifiedBy>Friends</cp:lastModifiedBy>
  <dcterms:modified xsi:type="dcterms:W3CDTF">2018-07-10T02:11:00Z</dcterms:modified>
  <cp:revision>12</cp:revision>
  <dc:subject/>
  <dc:title>No</dc:title>
</cp:coreProperties>
</file>