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卷第四十一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1121~1144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二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b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b19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迦毘羅衛國尼拘律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。時。有眾多釋氏來詣佛所。稽首禮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b21] </w:t>
      </w:r>
      <w:r>
        <w:rPr>
          <w:rFonts w:ascii="Times New Roman" w:hAnsi="Times New Roman" w:cs="Times New Roman" w:eastAsia="新細明體;PMingLiU"/>
          <w:color w:val="000000"/>
        </w:rPr>
        <w:t>爾時。世尊告諸釋氏。汝等諸瞿曇。於法齋日及神足月受持齋戒。修功德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b23] </w:t>
      </w:r>
      <w:r>
        <w:rPr>
          <w:rFonts w:ascii="Times New Roman" w:hAnsi="Times New Roman" w:cs="Times New Roman" w:eastAsia="新細明體;PMingLiU"/>
          <w:color w:val="000000"/>
        </w:rPr>
        <w:t>諸釋氏白佛言。世尊。我等於諸齋日有時得受齋戒。有時不得。於神足月有時齋戒。修諸功德。有時不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b25] </w:t>
      </w:r>
      <w:r>
        <w:rPr>
          <w:rFonts w:ascii="Times New Roman" w:hAnsi="Times New Roman" w:cs="Times New Roman" w:eastAsia="新細明體;PMingLiU"/>
          <w:color w:val="000000"/>
        </w:rPr>
        <w:t>佛告諸釋氏。瞿曇。汝等不獲善利。汝等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慢者．煩惱人．憂悲人．惱苦人。何故於諸齋日或得齋戒。或不得。於神足月或得齋戒。作諸功德。或不得。諸瞿曇。譬人求利。日日增長。一日一錢。二日兩錢。三日四錢。四日八錢。五日十六錢。六日三十二錢。如是士夫日常增長。八日．九日乃至一月。錢財轉增廣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c04] </w:t>
      </w:r>
      <w:r>
        <w:rPr>
          <w:rFonts w:ascii="Times New Roman" w:hAnsi="Times New Roman" w:cs="Times New Roman" w:eastAsia="新細明體;PMingLiU"/>
          <w:color w:val="000000"/>
        </w:rPr>
        <w:t>長者白佛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c04] </w:t>
      </w:r>
      <w:r>
        <w:rPr>
          <w:rFonts w:ascii="Times New Roman" w:hAnsi="Times New Roman" w:cs="Times New Roman" w:eastAsia="新細明體;PMingLiU"/>
          <w:color w:val="000000"/>
        </w:rPr>
        <w:t>佛告釋氏。云何。瞿曇。如是士夫錢財轉增。當得自然錢財增廣。復欲令我於十年中一向喜樂心樂。多住禪定。寧得以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c07] </w:t>
      </w:r>
      <w:r>
        <w:rPr>
          <w:rFonts w:ascii="Times New Roman" w:hAnsi="Times New Roman" w:cs="Times New Roman" w:eastAsia="新細明體;PMingLiU"/>
          <w:color w:val="000000"/>
        </w:rPr>
        <w:t>釋氏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c07] </w:t>
      </w:r>
      <w:r>
        <w:rPr>
          <w:rFonts w:ascii="Times New Roman" w:hAnsi="Times New Roman" w:cs="Times New Roman" w:eastAsia="新細明體;PMingLiU"/>
          <w:color w:val="000000"/>
        </w:rPr>
        <w:t>佛告釋氏。若得九年．八年．七年．六年．五年．四年．三年．二年．一年喜樂心樂。多住禪定以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c09] </w:t>
      </w:r>
      <w:r>
        <w:rPr>
          <w:rFonts w:ascii="Times New Roman" w:hAnsi="Times New Roman" w:cs="Times New Roman" w:eastAsia="新細明體;PMingLiU"/>
          <w:color w:val="000000"/>
        </w:rPr>
        <w:t>釋氏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c10] </w:t>
      </w:r>
      <w:r>
        <w:rPr>
          <w:rFonts w:ascii="Times New Roman" w:hAnsi="Times New Roman" w:cs="Times New Roman" w:eastAsia="新細明體;PMingLiU"/>
          <w:color w:val="000000"/>
        </w:rPr>
        <w:t>佛告釋氏。且置年歲。寧得十月．九月．八月乃至一月喜樂心樂。多住禪定以不。復置一月。寧得十日．九日．八日乃至一日一夜喜樂心樂。禪定多住以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c13] </w:t>
      </w:r>
      <w:r>
        <w:rPr>
          <w:rFonts w:ascii="Times New Roman" w:hAnsi="Times New Roman" w:cs="Times New Roman" w:eastAsia="新細明體;PMingLiU"/>
          <w:color w:val="000000"/>
        </w:rPr>
        <w:t>釋氏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c14] </w:t>
      </w:r>
      <w:r>
        <w:rPr>
          <w:rFonts w:ascii="Times New Roman" w:hAnsi="Times New Roman" w:cs="Times New Roman" w:eastAsia="新細明體;PMingLiU"/>
          <w:color w:val="000000"/>
        </w:rPr>
        <w:t>佛告釋氏。我今語汝。我聲聞中有直心者。不諂不幻。我於彼人。十年教化。以是因緣。彼人則能百千萬歲一向喜樂心樂。多住禪定。斯有是處。復置十年。若九年．八年乃至一年。十月．九月乃至一月。十日．九日乃至一日一夜。我教化。至其明旦。能令勝進。晨朝教化。乃至日暮。能令勝進。以是因緣。得百千萬歲一向喜樂心樂。多住禪定。成就二果。或</w:t>
      </w:r>
      <w:r>
        <w:rPr>
          <w:rFonts w:ascii="Times New Roman" w:hAnsi="Times New Roman" w:cs="Times New Roman" w:eastAsia="新細明體;PMingLiU"/>
          <w:color w:val="0000FF"/>
        </w:rPr>
        <w:t>斯陀含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阿那含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以彼士夫先得</w:t>
      </w:r>
      <w:r>
        <w:rPr>
          <w:rFonts w:ascii="Times New Roman" w:hAnsi="Times New Roman" w:cs="Times New Roman" w:eastAsia="新細明體;PMingLiU"/>
          <w:color w:val="0000FF"/>
        </w:rPr>
        <w:t>須陀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c23] </w:t>
      </w:r>
      <w:r>
        <w:rPr>
          <w:rFonts w:ascii="Times New Roman" w:hAnsi="Times New Roman" w:cs="Times New Roman" w:eastAsia="新細明體;PMingLiU"/>
          <w:color w:val="000000"/>
        </w:rPr>
        <w:t>釋氏白佛。善哉。世尊。我從今日。於諸齋日當修齋戒。乃至八支。於神足月受持齋戒。隨力惠施。修諸功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c26] </w:t>
      </w:r>
      <w:r>
        <w:rPr>
          <w:rFonts w:ascii="Times New Roman" w:hAnsi="Times New Roman" w:cs="Times New Roman" w:eastAsia="新細明體;PMingLiU"/>
          <w:color w:val="000000"/>
        </w:rPr>
        <w:t>佛告釋氏。善哉。瞿曇。為真實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c27] </w:t>
      </w:r>
      <w:r>
        <w:rPr>
          <w:rFonts w:ascii="Times New Roman" w:hAnsi="Times New Roman" w:cs="Times New Roman" w:eastAsia="新細明體;PMingLiU"/>
          <w:color w:val="000000"/>
        </w:rPr>
        <w:t>佛說此經已。時。諸釋種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二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c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c29] </w:t>
      </w:r>
      <w:r>
        <w:rPr>
          <w:rFonts w:ascii="Times New Roman" w:hAnsi="Times New Roman" w:cs="Times New Roman" w:eastAsia="新細明體;PMingLiU"/>
          <w:color w:val="000000"/>
        </w:rPr>
        <w:t>一時。佛住迦毘羅衛國尼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園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a01] </w:t>
      </w:r>
      <w:r>
        <w:rPr>
          <w:rFonts w:ascii="Times New Roman" w:hAnsi="Times New Roman" w:cs="Times New Roman" w:eastAsia="新細明體;PMingLiU"/>
          <w:color w:val="000000"/>
        </w:rPr>
        <w:t>時。有眾多釋氏集論議堂。作如是論議。時。有釋氏語釋氏難提。我有時得詣如來。恭敬供養。有時不得。有時得親近供養知識比丘。有時不得。又復不知有諸智慧優婆塞。有餘智慧優婆塞．智慧優婆夷疾病困苦。復云何教化．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說法。今當共往詣世尊所。問如此義。如世尊教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a08] </w:t>
      </w:r>
      <w:r>
        <w:rPr>
          <w:rFonts w:ascii="Times New Roman" w:hAnsi="Times New Roman" w:cs="Times New Roman" w:eastAsia="新細明體;PMingLiU"/>
          <w:color w:val="000000"/>
        </w:rPr>
        <w:t>爾時。難提與諸釋氏俱詣佛所。稽首禮足。退住一面。白佛言。世尊。我等諸釋氏集論議堂。作如是論議。有諸釋氏語我言。難提。我等或時見如來。恭敬供養。或時不見。或時往見諸知識比丘。親近供養。或時不得。如是廣說。乃至如佛所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。當受奉行。我等今日請問世尊。若智慧優婆塞。有餘智慧優婆塞．優婆夷疾病困苦。云何教化．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a16] </w:t>
      </w:r>
      <w:r>
        <w:rPr>
          <w:rFonts w:ascii="Times New Roman" w:hAnsi="Times New Roman" w:cs="Times New Roman" w:eastAsia="新細明體;PMingLiU"/>
          <w:color w:val="000000"/>
        </w:rPr>
        <w:t>佛告難提。若有智慧優婆塞。當詣餘智慧優婆塞．優婆夷疾病困苦者所。以三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息處而教授之言。仁者。汝當成就於佛不壞淨。於法．僧不壞淨。以是三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穌</w:t>
      </w:r>
      <w:r>
        <w:rPr>
          <w:rFonts w:ascii="Times New Roman" w:hAnsi="Times New Roman" w:cs="Times New Roman" w:eastAsia="新細明體;PMingLiU"/>
          <w:color w:val="000000"/>
        </w:rPr>
        <w:t>息處而教授已。當復問言。汝顧戀父母不。彼若有顧戀父母者。當教令捨。當語彼言。汝顧戀父母得活者。可顧戀耳。既不由顧戀而得活。用顧戀為。彼若言不顧戀父母者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善隨喜。當復問言。汝於妻子．奴僕．錢財諸物有顧念不。若言顧念。當教令捨。如捨顧戀父母法。若言不顧念。歎善隨喜。當復問言。汝於人間五欲顧念以不。若言顧念。當為說言。人間五欲惡露不淨。敗壞臭處。不如天上勝妙五欲。教令捨離人間五欲。教令志願天上五欲。若復彼言心已遠離人間五欲。先已顧念天勝妙欲。歎善隨喜。復語彼言。天上妙欲無常．苦．空．變壞之法。諸天上有身勝天五欲。若言已捨顧念天欲。顧念有身勝欲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歡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歎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善隨喜。當復教言。有身之欲。亦復無常．變壞之法。有行滅．涅槃．出離之樂。汝當捨離有身顧念。樂於涅槃寂滅之樂為上．為勝。彼聖弟子已能捨離有身顧念。樂涅槃者。歎善隨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b10] </w:t>
      </w:r>
      <w:r>
        <w:rPr>
          <w:rFonts w:ascii="Times New Roman" w:hAnsi="Times New Roman" w:cs="Times New Roman" w:eastAsia="新細明體;PMingLiU"/>
          <w:color w:val="000000"/>
        </w:rPr>
        <w:t>如是。難提。彼聖弟子先後次第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．教授。令得不起．涅槃。猶如比丘百歲壽命。解脫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b12] </w:t>
      </w:r>
      <w:r>
        <w:rPr>
          <w:rFonts w:ascii="Times New Roman" w:hAnsi="Times New Roman" w:cs="Times New Roman" w:eastAsia="新細明體;PMingLiU"/>
          <w:color w:val="000000"/>
        </w:rPr>
        <w:t>佛說此經已。釋氏難提等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二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b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b14] </w:t>
      </w:r>
      <w:r>
        <w:rPr>
          <w:rFonts w:ascii="Times New Roman" w:hAnsi="Times New Roman" w:cs="Times New Roman" w:eastAsia="新細明體;PMingLiU"/>
          <w:color w:val="000000"/>
        </w:rPr>
        <w:t>一時。佛住迦毘羅衛國尼拘律園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b15] </w:t>
      </w:r>
      <w:r>
        <w:rPr>
          <w:rFonts w:ascii="Times New Roman" w:hAnsi="Times New Roman" w:cs="Times New Roman" w:eastAsia="新細明體;PMingLiU"/>
          <w:color w:val="000000"/>
        </w:rPr>
        <w:t>時。有釋氏名曰</w:t>
      </w:r>
      <w:r>
        <w:rPr>
          <w:rFonts w:ascii="Times New Roman" w:hAnsi="Times New Roman" w:cs="Times New Roman" w:eastAsia="新細明體;PMingLiU"/>
          <w:color w:val="0000FF"/>
        </w:rPr>
        <w:t>菩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來詣佛所。稽首佛足。退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一面。白佛言。善哉。世尊。我等快得善利。得為世尊親屬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b17] </w:t>
      </w:r>
      <w:r>
        <w:rPr>
          <w:rFonts w:ascii="Times New Roman" w:hAnsi="Times New Roman" w:cs="Times New Roman" w:eastAsia="新細明體;PMingLiU"/>
          <w:color w:val="000000"/>
        </w:rPr>
        <w:t>佛告菩提。莫作是語。我得善利。得與世尊親屬故然。菩提。所謂善利者。於佛不壞淨。於法．僧不壞淨。聖戒成就。是故。菩提。當作是學。我當於佛不壞淨。於法．僧不壞淨。聖戒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b22] </w:t>
      </w:r>
      <w:r>
        <w:rPr>
          <w:rFonts w:ascii="Times New Roman" w:hAnsi="Times New Roman" w:cs="Times New Roman" w:eastAsia="新細明體;PMingLiU"/>
          <w:color w:val="000000"/>
        </w:rPr>
        <w:t>佛說此經已。釋氏菩提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二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b24] </w:t>
      </w:r>
      <w:r>
        <w:rPr>
          <w:rFonts w:ascii="Times New Roman" w:hAnsi="Times New Roman" w:cs="Times New Roman" w:eastAsia="新細明體;PMingLiU"/>
          <w:color w:val="000000"/>
        </w:rPr>
        <w:t>一時。佛住迦毘羅衛國尼拘律園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b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聖弟子得於佛不壞淨成就。時。若彼諸天先得於佛不壞淨戒成就因緣往生者。皆大歡喜。歎言。我以得於佛不壞淨成就因緣故。來生於此善趣天上。彼聖弟子今得於佛不壞淨成就。以是因緣。亦當復來生此善趣天中。於法．僧不壞淨。聖戒成就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0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二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種須陀洹道分。親近善男子．聽正法．內正思惟．法次法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二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須陀洹分。何等為四。謂於佛不壞淨。於法．僧不壞淨。聖戒成就。是名須陀洹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一二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成就四法者。當知是須陀洹。何等為四。謂於佛不壞淨。於法．僧不壞淨。聖戒成就。是名四法成就者。當知是須陀洹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1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20] </w:t>
      </w:r>
      <w:r>
        <w:rPr>
          <w:rFonts w:ascii="Times New Roman" w:hAnsi="Times New Roman" w:cs="Times New Roman" w:eastAsia="新細明體;PMingLiU"/>
          <w:color w:val="000000"/>
        </w:rPr>
        <w:t>如不分別說。如是分別。比丘．比丘尼．式叉摩尼．沙彌．沙彌尼．優婆塞．優婆夷成就四法者。當知是須陀洹。一一經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二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沙門果。何等為四。謂須陀洹果．斯陀含果．阿那含果．阿羅漢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2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二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8c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沙門果。何等為四。謂須陀洹果．斯陀含果．阿那含果．阿羅漢果。何等為須陀洹果。謂三結斷。是名須陀洹果。何等為斯陀含果。謂三結斷。貪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．癡薄。是名斯陀含果。何等為阿那含果。謂五下分結斷。是名阿那含果。何等為阿羅漢果。若彼貪欲永盡。瞋恚永盡。愚癡永盡。一切煩惱永盡。是名阿羅漢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a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一三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a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a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a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於彼處。有比丘經行於彼處。四沙門果中得一一果者。彼比丘盡其形壽。常念彼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a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a14] </w:t>
      </w:r>
      <w:r>
        <w:rPr>
          <w:rFonts w:ascii="Times New Roman" w:hAnsi="Times New Roman" w:cs="Times New Roman" w:eastAsia="新細明體;PMingLiU"/>
          <w:color w:val="000000"/>
        </w:rPr>
        <w:t>如經行處。如是住處．坐處．臥處亦如是說。如是比丘。如是比丘尼．式叉摩尼．沙彌．沙彌尼．優婆塞．優婆夷。一一四經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三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a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a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a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四食於四大。眾生安立。饒益攝受。何等為四。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食．觸食．意思食．識食。如是四種。福德潤澤．善法潤澤。安樂食。何等為四。謂於佛不壞淨成就。福德潤澤．善法潤澤．安樂食。法．僧不壞淨。聖戒成就。福德潤澤．善法潤澤．安樂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a2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三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a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a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a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上說。差別者。於佛不壞淨成就。福德潤澤．善法潤澤．安樂食。於法不壞淨。於諸聞法可意愛念。聖戒成就。福德潤澤．善法潤澤．安樂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a2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三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b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b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b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上說。差別者。於佛不壞淨成就者。福德潤澤．善法潤澤．安樂食。若法．若慳垢纏眾生所。心離慳垢眾多住。行解脫施。常施。樂於捨。等心行施。聖戒成就。福德潤澤．善法潤澤．安樂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b0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三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b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b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b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上說。差別者。如是四種福德潤澤．善法潤澤．安樂食。彼聖弟子功德果報不可稱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爾所福．爾所果報。然彼多福墮大功德積聚數。如前五河譬經說。乃至說偈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b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三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b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b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b17] </w:t>
      </w:r>
      <w:r>
        <w:rPr>
          <w:rFonts w:ascii="Times New Roman" w:hAnsi="Times New Roman" w:cs="Times New Roman" w:eastAsia="新細明體;PMingLiU"/>
          <w:color w:val="000000"/>
        </w:rPr>
        <w:t>爾時。有四十天子。極妙之色。夜過晨朝。來詣佛所。稽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b18] </w:t>
      </w:r>
      <w:r>
        <w:rPr>
          <w:rFonts w:ascii="Times New Roman" w:hAnsi="Times New Roman" w:cs="Times New Roman" w:eastAsia="新細明體;PMingLiU"/>
          <w:color w:val="000000"/>
        </w:rPr>
        <w:t>爾時。世尊告諸天子。善哉。善哉。諸天子。汝等成就於佛不壞淨。於法．僧不壞淨。聖戒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b20] </w:t>
      </w:r>
      <w:r>
        <w:rPr>
          <w:rFonts w:ascii="Times New Roman" w:hAnsi="Times New Roman" w:cs="Times New Roman" w:eastAsia="新細明體;PMingLiU"/>
          <w:color w:val="000000"/>
        </w:rPr>
        <w:t>時。天子從座起。整衣服。稽首佛足。合掌白佛言。世尊。我成就於佛不壞淨。緣此功德。身壞命終。今生天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b23] </w:t>
      </w:r>
      <w:r>
        <w:rPr>
          <w:rFonts w:ascii="Times New Roman" w:hAnsi="Times New Roman" w:cs="Times New Roman" w:eastAsia="新細明體;PMingLiU"/>
          <w:color w:val="000000"/>
        </w:rPr>
        <w:t>一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天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子白佛言。世尊。我於法不壞淨成就。緣此功德。身壞命終。今生天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b25] </w:t>
      </w:r>
      <w:r>
        <w:rPr>
          <w:rFonts w:ascii="Times New Roman" w:hAnsi="Times New Roman" w:cs="Times New Roman" w:eastAsia="新細明體;PMingLiU"/>
          <w:color w:val="000000"/>
        </w:rPr>
        <w:t>一天子白佛言。世尊。我於僧不壞淨成就。緣此功德。身壞命終。今生天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b27] </w:t>
      </w:r>
      <w:r>
        <w:rPr>
          <w:rFonts w:ascii="Times New Roman" w:hAnsi="Times New Roman" w:cs="Times New Roman" w:eastAsia="新細明體;PMingLiU"/>
          <w:color w:val="000000"/>
        </w:rPr>
        <w:t>一天子白佛言。世尊。我於聖戒成就。緣此功德。身壞命終。今生天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b28] </w:t>
      </w:r>
      <w:r>
        <w:rPr>
          <w:rFonts w:ascii="Times New Roman" w:hAnsi="Times New Roman" w:cs="Times New Roman" w:eastAsia="新細明體;PMingLiU"/>
          <w:color w:val="000000"/>
        </w:rPr>
        <w:t>時。四十天子各於佛前自記說須陀洹果已。即沒不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c01] </w:t>
      </w:r>
      <w:r>
        <w:rPr>
          <w:rFonts w:ascii="Times New Roman" w:hAnsi="Times New Roman" w:cs="Times New Roman" w:eastAsia="新細明體;PMingLiU"/>
          <w:color w:val="000000"/>
        </w:rPr>
        <w:t>如四十天子。如是四百天子．八百天子．十千天子．二十千天子．三十千天子．四十千天子．五十千天子．六十千天子．七十千天子．八十千天子。各於佛前自記說須陀洹果已。即沒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三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c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c06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舍衛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c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如月譬住。如新學。慚愧軟下。攝心斂形而入他家。如明目士夫臨深登峰。攝心斂形。難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進。如是。比丘如月譬住。亦如新學。慚愧軟下。御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形而入他家。迦葉比丘如月譬住。亦如新學。慚愧軟下諸高慢。御心控形而入他家。如明目士夫臨深登峰。御心控形。正觀而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c14] </w:t>
      </w:r>
      <w:r>
        <w:rPr>
          <w:rFonts w:ascii="Times New Roman" w:hAnsi="Times New Roman" w:cs="Times New Roman" w:eastAsia="新細明體;PMingLiU"/>
          <w:color w:val="000000"/>
        </w:rPr>
        <w:t>佛告比丘。於意云何。比丘為何等像類應入他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c15] </w:t>
      </w:r>
      <w:r>
        <w:rPr>
          <w:rFonts w:ascii="Times New Roman" w:hAnsi="Times New Roman" w:cs="Times New Roman" w:eastAsia="新細明體;PMingLiU"/>
          <w:color w:val="000000"/>
        </w:rPr>
        <w:t>諸比丘白佛言。世尊是法根．法眼．法依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願廣說。諸比丘聞已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c17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比丘。諦聽。善思。當為汝說。若有比丘於他家心不縛著貪樂。於他得利。他作功德。欣若在己。不生嫉想。亦不自舉。亦不下人。如是像類比丘應入他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c22] </w:t>
      </w:r>
      <w:r>
        <w:rPr>
          <w:rFonts w:ascii="Times New Roman" w:hAnsi="Times New Roman" w:cs="Times New Roman" w:eastAsia="新細明體;PMingLiU"/>
          <w:color w:val="000000"/>
        </w:rPr>
        <w:t>爾時。世尊以手捫摸虛空。告諸比丘。我今此手。寧著空．縛空．染空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c23] </w:t>
      </w:r>
      <w:r>
        <w:rPr>
          <w:rFonts w:ascii="Times New Roman" w:hAnsi="Times New Roman" w:cs="Times New Roman" w:eastAsia="新細明體;PMingLiU"/>
          <w:color w:val="000000"/>
        </w:rPr>
        <w:t>比丘白佛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c24] </w:t>
      </w:r>
      <w:r>
        <w:rPr>
          <w:rFonts w:ascii="Times New Roman" w:hAnsi="Times New Roman" w:cs="Times New Roman" w:eastAsia="新細明體;PMingLiU"/>
          <w:color w:val="000000"/>
        </w:rPr>
        <w:t>佛告比丘。比丘之法常如是。不著．不縛．不染心而入他家。唯迦葉比丘以不著．不縛．不染之心而入他家。於他得利及作功德。欣若在己。不生嫉想．不自舉．不下人。其唯迦葉比丘應入他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9c29] </w:t>
      </w:r>
      <w:r>
        <w:rPr>
          <w:rFonts w:ascii="Times New Roman" w:hAnsi="Times New Roman" w:cs="Times New Roman" w:eastAsia="新細明體;PMingLiU"/>
          <w:color w:val="000000"/>
        </w:rPr>
        <w:t>爾時。世尊復以手捫摸虛空。告諸比丘。於意云何。我今此手。寧著空．縛空．染空以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a02] </w:t>
      </w:r>
      <w:r>
        <w:rPr>
          <w:rFonts w:ascii="Times New Roman" w:hAnsi="Times New Roman" w:cs="Times New Roman" w:eastAsia="新細明體;PMingLiU"/>
          <w:color w:val="000000"/>
        </w:rPr>
        <w:t>諸比丘白佛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a02] </w:t>
      </w:r>
      <w:r>
        <w:rPr>
          <w:rFonts w:ascii="Times New Roman" w:hAnsi="Times New Roman" w:cs="Times New Roman" w:eastAsia="新細明體;PMingLiU"/>
          <w:color w:val="000000"/>
        </w:rPr>
        <w:t>佛告比丘。其唯迦葉比丘心常如是。以不著．不縛．不染之心入於他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a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等像類比丘應清淨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a05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唯願廣說。諸比丘聞已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a07] </w:t>
      </w:r>
      <w:r>
        <w:rPr>
          <w:rFonts w:ascii="Times New Roman" w:hAnsi="Times New Roman" w:cs="Times New Roman" w:eastAsia="新細明體;PMingLiU"/>
          <w:color w:val="000000"/>
        </w:rPr>
        <w:t>佛告比丘。諦聽。善思。當為汝說。若有比丘作如是心為人說法。何等人於我起淨信心。為本已當得供養衣被．飲食．臥具．湯藥。如是說者。名不清淨說法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300a10] </w:t>
      </w:r>
      <w:r>
        <w:rPr>
          <w:rFonts w:ascii="Times New Roman" w:hAnsi="Times New Roman" w:cs="Times New Roman" w:eastAsia="新細明體;PMingLiU"/>
          <w:color w:val="000000"/>
        </w:rPr>
        <w:t>若復比丘為人說法。作如是念。世尊顯現正法．律。離諸熾然。不待時節。即此現身。緣自覺知。正向涅槃。而諸眾生沈溺老．病．死．憂．悲．惱苦。如此眾生聞正法者。以義饒益。長夜安樂。以是正法因緣。以慈心．悲心．哀愍心．欲令正法久住心而為人說。是名清淨說法。唯迦葉比丘有如是清淨心為人說法。以如來正法．律。乃至令法久住心而為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是故。諸比丘。當如是學．如是說法。於如來正法．律。乃至令法久住心為人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a2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三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a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a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比丘欲入他家。作如是念。彼當施我。莫令不施。頓施非漸施。多施非少施。勝施非陋施。速施非緩施。以如是心而至他家。若他不施。乃至緩施。是比丘心則屈辱。以是因緣。其心退沒。自生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a28] </w:t>
      </w:r>
      <w:r>
        <w:rPr>
          <w:rFonts w:ascii="Times New Roman" w:hAnsi="Times New Roman" w:cs="Times New Roman" w:eastAsia="新細明體;PMingLiU"/>
          <w:color w:val="000000"/>
        </w:rPr>
        <w:t>若復比丘欲入他家。作如是念。出家之人卒至他家。何由得施非不施。頓施非漸施。多施非少施。勝施非陋施。速施非緩施。作如是念而至他家。若彼不施。乃至緩施。是比丘心不屈辱。亦不退沒。不生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唯迦葉比丘作如是念而入他家。是故。諸比丘。當如是學。作如是念而入他家。出家之人卒至他家。何由得施非不施。乃至速施非緩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b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三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b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b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b10] </w:t>
      </w:r>
      <w:r>
        <w:rPr>
          <w:rFonts w:ascii="Times New Roman" w:hAnsi="Times New Roman" w:cs="Times New Roman" w:eastAsia="新細明體;PMingLiU"/>
          <w:color w:val="000000"/>
        </w:rPr>
        <w:t>爾時。尊者摩訶迦葉住舍衛國東園鹿子母講堂。時。尊者摩訶迦葉晡時從禪覺。往詣佛所。稽首禮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b12] </w:t>
      </w:r>
      <w:r>
        <w:rPr>
          <w:rFonts w:ascii="Times New Roman" w:hAnsi="Times New Roman" w:cs="Times New Roman" w:eastAsia="新細明體;PMingLiU"/>
          <w:color w:val="000000"/>
        </w:rPr>
        <w:t>爾時。世尊告尊者摩訶迦葉。汝當為諸比丘說法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．教授。所以者何。我常為諸比丘說法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．教授。汝亦應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b15] </w:t>
      </w:r>
      <w:r>
        <w:rPr>
          <w:rFonts w:ascii="Times New Roman" w:hAnsi="Times New Roman" w:cs="Times New Roman" w:eastAsia="新細明體;PMingLiU"/>
          <w:color w:val="000000"/>
        </w:rPr>
        <w:t>尊者摩訶迦葉白佛言。世尊。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比丘難可教授。或有比丘不忍聞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b17] </w:t>
      </w:r>
      <w:r>
        <w:rPr>
          <w:rFonts w:ascii="Times New Roman" w:hAnsi="Times New Roman" w:cs="Times New Roman" w:eastAsia="新細明體;PMingLiU"/>
          <w:color w:val="000000"/>
        </w:rPr>
        <w:t>佛告摩訶迦葉。汝何因緣作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b18] </w:t>
      </w:r>
      <w:r>
        <w:rPr>
          <w:rFonts w:ascii="Times New Roman" w:hAnsi="Times New Roman" w:cs="Times New Roman" w:eastAsia="新細明體;PMingLiU"/>
          <w:color w:val="000000"/>
        </w:rPr>
        <w:t>摩訶迦葉白佛言。世尊。我見有兩比丘。一名</w:t>
      </w:r>
      <w:r>
        <w:rPr>
          <w:rFonts w:ascii="Times New Roman" w:hAnsi="Times New Roman" w:cs="Times New Roman" w:eastAsia="新細明體;PMingLiU"/>
          <w:color w:val="0000FF"/>
        </w:rPr>
        <w:t>槃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是阿難弟子。二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浮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是摩訶目揵連弟子。彼二人共諍多聞。各言。汝來當共論議。誰所知多。誰所知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b21] </w:t>
      </w:r>
      <w:r>
        <w:rPr>
          <w:rFonts w:ascii="Times New Roman" w:hAnsi="Times New Roman" w:cs="Times New Roman" w:eastAsia="新細明體;PMingLiU"/>
          <w:color w:val="000000"/>
        </w:rPr>
        <w:t>時。尊者阿難住於佛後。以扇扇佛。語尊者摩訶迦葉言。且止。尊者摩訶迦葉。且忍。尊者迦葉。此年少比丘少智．惡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b24] </w:t>
      </w:r>
      <w:r>
        <w:rPr>
          <w:rFonts w:ascii="Times New Roman" w:hAnsi="Times New Roman" w:cs="Times New Roman" w:eastAsia="新細明體;PMingLiU"/>
          <w:color w:val="000000"/>
        </w:rPr>
        <w:t>尊者摩訶迦葉語尊者阿難言。汝且默然。莫令我於僧中問汝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b26] </w:t>
      </w:r>
      <w:r>
        <w:rPr>
          <w:rFonts w:ascii="Times New Roman" w:hAnsi="Times New Roman" w:cs="Times New Roman" w:eastAsia="新細明體;PMingLiU"/>
          <w:color w:val="000000"/>
        </w:rPr>
        <w:t>時。尊者阿難即默然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b26] </w:t>
      </w:r>
      <w:r>
        <w:rPr>
          <w:rFonts w:ascii="Times New Roman" w:hAnsi="Times New Roman" w:cs="Times New Roman" w:eastAsia="新細明體;PMingLiU"/>
          <w:color w:val="000000"/>
        </w:rPr>
        <w:t>爾時。世尊告一比丘。汝往至彼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比丘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浮毘</w:t>
      </w:r>
      <w:r>
        <w:rPr>
          <w:rFonts w:ascii="Times New Roman" w:hAnsi="Times New Roman" w:cs="Times New Roman" w:eastAsia="新細明體;PMingLiU"/>
          <w:color w:val="000000"/>
        </w:rPr>
        <w:t>比丘所。作是言。大師語汝。時。彼比丘即受教。至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禂</w:t>
      </w:r>
      <w:r>
        <w:rPr>
          <w:rFonts w:ascii="Times New Roman" w:hAnsi="Times New Roman" w:cs="Times New Roman" w:eastAsia="新細明體;PMingLiU"/>
          <w:color w:val="000000"/>
        </w:rPr>
        <w:t>比丘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浮毘</w:t>
      </w:r>
      <w:r>
        <w:rPr>
          <w:rFonts w:ascii="Times New Roman" w:hAnsi="Times New Roman" w:cs="Times New Roman" w:eastAsia="新細明體;PMingLiU"/>
          <w:color w:val="000000"/>
        </w:rPr>
        <w:t>比丘所。作是言。大師語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b29] </w:t>
      </w:r>
      <w:r>
        <w:rPr>
          <w:rFonts w:ascii="Times New Roman" w:hAnsi="Times New Roman" w:cs="Times New Roman" w:eastAsia="新細明體;PMingLiU"/>
          <w:color w:val="000000"/>
        </w:rPr>
        <w:t>時。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禂</w:t>
      </w:r>
      <w:r>
        <w:rPr>
          <w:rFonts w:ascii="Times New Roman" w:hAnsi="Times New Roman" w:cs="Times New Roman" w:eastAsia="新細明體;PMingLiU"/>
          <w:color w:val="000000"/>
        </w:rPr>
        <w:t>比丘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浮毘</w:t>
      </w:r>
      <w:r>
        <w:rPr>
          <w:rFonts w:ascii="Times New Roman" w:hAnsi="Times New Roman" w:cs="Times New Roman" w:eastAsia="新細明體;PMingLiU"/>
          <w:color w:val="000000"/>
        </w:rPr>
        <w:t>比丘答言奉教。即俱往佛所。稽首禮足。退住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c02] </w:t>
      </w:r>
      <w:r>
        <w:rPr>
          <w:rFonts w:ascii="Times New Roman" w:hAnsi="Times New Roman" w:cs="Times New Roman" w:eastAsia="新細明體;PMingLiU"/>
          <w:color w:val="000000"/>
        </w:rPr>
        <w:t>爾時。世尊告二比丘。汝等二人。實共諍論。各言。汝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共論議。誰多誰勝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c04] </w:t>
      </w:r>
      <w:r>
        <w:rPr>
          <w:rFonts w:ascii="Times New Roman" w:hAnsi="Times New Roman" w:cs="Times New Roman" w:eastAsia="新細明體;PMingLiU"/>
          <w:color w:val="000000"/>
        </w:rPr>
        <w:t>二比丘白佛言。實爾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c05] </w:t>
      </w:r>
      <w:r>
        <w:rPr>
          <w:rFonts w:ascii="Times New Roman" w:hAnsi="Times New Roman" w:cs="Times New Roman" w:eastAsia="新細明體;PMingLiU"/>
          <w:color w:val="000000"/>
        </w:rPr>
        <w:t>佛告二比丘。汝等持我所說修多羅．祇夜．受記．伽陀．優陀那．尼陀那．阿波陀那．伊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多伽．闍多伽．毘富羅．阿浮多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．優波提舍等法。而共諍論。各言。汝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試</w:t>
      </w:r>
      <w:r>
        <w:rPr>
          <w:rFonts w:ascii="Times New Roman" w:hAnsi="Times New Roman" w:cs="Times New Roman" w:eastAsia="新細明體;PMingLiU"/>
          <w:color w:val="000000"/>
        </w:rPr>
        <w:t>共論議。誰多誰勝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c09] </w:t>
      </w:r>
      <w:r>
        <w:rPr>
          <w:rFonts w:ascii="Times New Roman" w:hAnsi="Times New Roman" w:cs="Times New Roman" w:eastAsia="新細明體;PMingLiU"/>
          <w:color w:val="000000"/>
        </w:rPr>
        <w:t>二比丘白佛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c10] </w:t>
      </w:r>
      <w:r>
        <w:rPr>
          <w:rFonts w:ascii="Times New Roman" w:hAnsi="Times New Roman" w:cs="Times New Roman" w:eastAsia="新細明體;PMingLiU"/>
          <w:color w:val="000000"/>
        </w:rPr>
        <w:t>佛告二比丘。汝等不以我所說修多羅。乃至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提舍。而自調伏。自止息。自求涅槃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c12] </w:t>
      </w:r>
      <w:r>
        <w:rPr>
          <w:rFonts w:ascii="Times New Roman" w:hAnsi="Times New Roman" w:cs="Times New Roman" w:eastAsia="新細明體;PMingLiU"/>
          <w:color w:val="000000"/>
        </w:rPr>
        <w:t>二比丘白佛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c12] </w:t>
      </w:r>
      <w:r>
        <w:rPr>
          <w:rFonts w:ascii="Times New Roman" w:hAnsi="Times New Roman" w:cs="Times New Roman" w:eastAsia="新細明體;PMingLiU"/>
          <w:color w:val="000000"/>
        </w:rPr>
        <w:t>佛告二比丘。汝知我所說修多羅。乃至優波提舍。汝愚癡人應共諍論。誰多誰勝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c14] </w:t>
      </w:r>
      <w:r>
        <w:rPr>
          <w:rFonts w:ascii="Times New Roman" w:hAnsi="Times New Roman" w:cs="Times New Roman" w:eastAsia="新細明體;PMingLiU"/>
          <w:color w:val="000000"/>
        </w:rPr>
        <w:t>時。二比丘前禮佛足。重白佛言。悔過。世尊。悔過。善逝。我愚我癡。不善不辯。而共諍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c16] </w:t>
      </w:r>
      <w:r>
        <w:rPr>
          <w:rFonts w:ascii="Times New Roman" w:hAnsi="Times New Roman" w:cs="Times New Roman" w:eastAsia="新細明體;PMingLiU"/>
          <w:color w:val="000000"/>
        </w:rPr>
        <w:t>佛告二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知罪悔過。愚癡。不善不辯。而共諍論。今已自知罪。自見罪。知見悔過。於未來世律儀戒生。我今受汝。憐愍故。令汝善法增長。終不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所以者何。若有自知罪。自見罪。知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悔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於未來世律儀戒生。終不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減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c22] </w:t>
      </w:r>
      <w:r>
        <w:rPr>
          <w:rFonts w:ascii="Times New Roman" w:hAnsi="Times New Roman" w:cs="Times New Roman" w:eastAsia="新細明體;PMingLiU"/>
          <w:color w:val="000000"/>
        </w:rPr>
        <w:t>時。二比丘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三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c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c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c24] </w:t>
      </w:r>
      <w:r>
        <w:rPr>
          <w:rFonts w:ascii="Times New Roman" w:hAnsi="Times New Roman" w:cs="Times New Roman" w:eastAsia="新細明體;PMingLiU"/>
          <w:color w:val="000000"/>
        </w:rPr>
        <w:t>爾時。尊者摩訶迦葉住舍衛國東園鹿子母講堂。晡時從禪覺。詣世尊所。稽首禮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c26] </w:t>
      </w:r>
      <w:r>
        <w:rPr>
          <w:rFonts w:ascii="Times New Roman" w:hAnsi="Times New Roman" w:cs="Times New Roman" w:eastAsia="新細明體;PMingLiU"/>
          <w:color w:val="000000"/>
        </w:rPr>
        <w:t>佛告迦葉。汝當教授．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諸比丘。為諸比丘說法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．教授。所以者何。我常為諸比丘說法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．教授。汝亦應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0c29] </w:t>
      </w:r>
      <w:r>
        <w:rPr>
          <w:rFonts w:ascii="Times New Roman" w:hAnsi="Times New Roman" w:cs="Times New Roman" w:eastAsia="新細明體;PMingLiU"/>
          <w:color w:val="000000"/>
        </w:rPr>
        <w:t>尊者摩訶迦葉白佛言。世尊。今諸比丘難可為說法。若說法者。當有比丘不忍．不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a02] </w:t>
      </w:r>
      <w:r>
        <w:rPr>
          <w:rFonts w:ascii="Times New Roman" w:hAnsi="Times New Roman" w:cs="Times New Roman" w:eastAsia="新細明體;PMingLiU"/>
          <w:color w:val="000000"/>
        </w:rPr>
        <w:t>佛告迦葉。汝見何等因緣而作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a03] </w:t>
      </w:r>
      <w:r>
        <w:rPr>
          <w:rFonts w:ascii="Times New Roman" w:hAnsi="Times New Roman" w:cs="Times New Roman" w:eastAsia="新細明體;PMingLiU"/>
          <w:color w:val="000000"/>
        </w:rPr>
        <w:t>摩訶迦葉白佛言。世尊。若有比丘於諸善法無信敬心。若聞說法。彼則退沒。若惡智人於諸善法無精進．慚愧．智慧。聞說法者。彼則退沒。若人貪欲．瞋恚．睡眠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悔．疑惑。身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暴。忿恨失念。不定無智。聞說法者。彼則退沒。世尊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諸惡人者。尚不能令心住善法。況復增進。當知是輩。隨其日夜。善法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減</w:t>
      </w:r>
      <w:r>
        <w:rPr>
          <w:rFonts w:ascii="Times New Roman" w:hAnsi="Times New Roman" w:cs="Times New Roman" w:eastAsia="新細明體;PMingLiU"/>
          <w:color w:val="000000"/>
        </w:rPr>
        <w:t>。不能增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a10] </w:t>
      </w:r>
      <w:r>
        <w:rPr>
          <w:rFonts w:ascii="Times New Roman" w:hAnsi="Times New Roman" w:cs="Times New Roman" w:eastAsia="新細明體;PMingLiU"/>
          <w:color w:val="000000"/>
        </w:rPr>
        <w:t>世尊。若有士夫於諸善法信心清淨。是則不退。於諸善法精進．慚愧．智慧。是則不退。不貪。不恚．睡眠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悼</w:t>
      </w:r>
      <w:r>
        <w:rPr>
          <w:rFonts w:ascii="Times New Roman" w:hAnsi="Times New Roman" w:cs="Times New Roman" w:eastAsia="新細明體;PMingLiU"/>
          <w:color w:val="000000"/>
        </w:rPr>
        <w:t>悔．疑惑。是則不退。身不弊暴。心不染污。不忿。不恨。定心正念智慧。是則不退。如是人者。於諸善法日夜增長。況復心住。此人日夜常求勝進。終不退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a16] </w:t>
      </w:r>
      <w:r>
        <w:rPr>
          <w:rFonts w:ascii="Times New Roman" w:hAnsi="Times New Roman" w:cs="Times New Roman" w:eastAsia="新細明體;PMingLiU"/>
          <w:color w:val="000000"/>
        </w:rPr>
        <w:t>佛告迦葉。如是。如是。於諸善法無信心者。是則退減。亦如迦葉次第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a18] </w:t>
      </w:r>
      <w:r>
        <w:rPr>
          <w:rFonts w:ascii="Times New Roman" w:hAnsi="Times New Roman" w:cs="Times New Roman" w:eastAsia="新細明體;PMingLiU"/>
          <w:color w:val="000000"/>
        </w:rPr>
        <w:t>時。尊者摩訶迦葉聞佛所說。歡喜隨喜。從座起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四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a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a2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a21] </w:t>
      </w:r>
      <w:r>
        <w:rPr>
          <w:rFonts w:ascii="Times New Roman" w:hAnsi="Times New Roman" w:cs="Times New Roman" w:eastAsia="新細明體;PMingLiU"/>
          <w:color w:val="000000"/>
        </w:rPr>
        <w:t>爾時。尊者摩訶迦葉住舍衛國東園鹿子母講堂。晡時從禪覺。來詣佛所。稽首佛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a23] </w:t>
      </w:r>
      <w:r>
        <w:rPr>
          <w:rFonts w:ascii="Times New Roman" w:hAnsi="Times New Roman" w:cs="Times New Roman" w:eastAsia="新細明體;PMingLiU"/>
          <w:color w:val="000000"/>
        </w:rPr>
        <w:t>爾時。世尊告摩訶迦葉。汝當為諸比丘說法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．教授。所以者何。我常為諸比丘說法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．教授。汝亦應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a25] </w:t>
      </w:r>
      <w:r>
        <w:rPr>
          <w:rFonts w:ascii="Times New Roman" w:hAnsi="Times New Roman" w:cs="Times New Roman" w:eastAsia="新細明體;PMingLiU"/>
          <w:color w:val="000000"/>
        </w:rPr>
        <w:t>尊者摩訶迦葉白佛言。世尊。今諸比丘難可為說法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．教授。有諸比丘聞所說法。不忍．不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a28] </w:t>
      </w:r>
      <w:r>
        <w:rPr>
          <w:rFonts w:ascii="Times New Roman" w:hAnsi="Times New Roman" w:cs="Times New Roman" w:eastAsia="新細明體;PMingLiU"/>
          <w:color w:val="000000"/>
        </w:rPr>
        <w:t>佛告摩訶迦葉。汝何因緣作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a29] </w:t>
      </w:r>
      <w:r>
        <w:rPr>
          <w:rFonts w:ascii="Times New Roman" w:hAnsi="Times New Roman" w:cs="Times New Roman" w:eastAsia="新細明體;PMingLiU"/>
          <w:color w:val="000000"/>
        </w:rPr>
        <w:t>摩訶迦葉白佛言。世尊是法根．法眼．法依。唯願世尊為諸比丘說法。諸比丘聞已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b02] </w:t>
      </w:r>
      <w:r>
        <w:rPr>
          <w:rFonts w:ascii="Times New Roman" w:hAnsi="Times New Roman" w:cs="Times New Roman" w:eastAsia="新細明體;PMingLiU"/>
          <w:color w:val="000000"/>
        </w:rPr>
        <w:t>佛告迦葉。諦聽。善思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b03] </w:t>
      </w:r>
      <w:r>
        <w:rPr>
          <w:rFonts w:ascii="Times New Roman" w:hAnsi="Times New Roman" w:cs="Times New Roman" w:eastAsia="新細明體;PMingLiU"/>
          <w:color w:val="000000"/>
        </w:rPr>
        <w:t>佛告迦葉。昔日。</w:t>
      </w:r>
      <w:r>
        <w:rPr>
          <w:rFonts w:ascii="Times New Roman" w:hAnsi="Times New Roman" w:cs="Times New Roman" w:eastAsia="新細明體;PMingLiU"/>
          <w:color w:val="0000FF"/>
        </w:rPr>
        <w:t>阿練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比丘於阿練若比丘所。歎說阿練若法。於乞食比丘所。歎說乞食功德。於糞掃衣比丘所。歎說糞掃衣功德。若少欲知足。修行遠離。精勤方便。正念正定。智慧漏盡。身作證比丘所。隨其所行。讚歎稱說。迦葉。若於阿練若所。歎說阿練若法。乃至漏盡比丘所。歎說漏盡身作證。若見其人。悉共語言。隨宜慰勞善來者。汝名何等。為誰弟子。讓座令坐。歎其賢善。如其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類。有沙門義．有沙門欲。如是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時。若彼同住同遊者。則便決定隨順彼行。不久亦當同其所見。同其所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b15] </w:t>
      </w:r>
      <w:r>
        <w:rPr>
          <w:rFonts w:ascii="Times New Roman" w:hAnsi="Times New Roman" w:cs="Times New Roman" w:eastAsia="新細明體;PMingLiU"/>
          <w:color w:val="000000"/>
        </w:rPr>
        <w:t>佛告迦葉。若是年少比丘見彼阿練若比丘來讚歎阿練若法。乃至漏盡身作證。彼年少比丘應起出迎。恭敬禮拜問訊。乃至彼同住者。不久當得自義饒益。如是恭敬者。長夜當得安樂饒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b19] </w:t>
      </w:r>
      <w:r>
        <w:rPr>
          <w:rFonts w:ascii="Times New Roman" w:hAnsi="Times New Roman" w:cs="Times New Roman" w:eastAsia="新細明體;PMingLiU"/>
          <w:color w:val="000000"/>
        </w:rPr>
        <w:t>佛告迦葉。今日比丘見彼來者。知見大德。能感財利．衣被．飲食．床臥．湯藥者。與共言語。恭敬問訊。歎言善來。何某名字。為誰弟子。歎其福德。能感大利．衣被．飲食．臥具．湯藥。若與尊者相習近者。亦當豐足衣被．飲食．臥具．湯藥。若復年少比丘見彼來者。大智大德。能感財利．衣被．飲食．臥具．湯藥者。疾起出迎。恭敬問訊。歎言善來大智大德。能感大利．衣被．飲食．臥具．湯藥。迦葉。如是年少比丘。長夜當得非義不饒益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b29] </w:t>
      </w:r>
      <w:r>
        <w:rPr>
          <w:rFonts w:ascii="Times New Roman" w:hAnsi="Times New Roman" w:cs="Times New Roman" w:eastAsia="新細明體;PMingLiU"/>
          <w:color w:val="000000"/>
        </w:rPr>
        <w:t>如是。迦葉。斯等比丘為沙門患。為梵行溺。為大映障．惡不善法．煩惱之患。重受諸有。熾燃生死。未來苦報。生．老．病．死．憂．悲．苦惱。是故。迦葉。當如是學。為阿練若。於阿練若所。稱譽讚歎糞掃衣．乞食。少欲知足。修行遠離。精勤方便。正念正定。正智漏盡。身作證者。稱譽讚歎。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c05] </w:t>
      </w:r>
      <w:r>
        <w:rPr>
          <w:rFonts w:ascii="Times New Roman" w:hAnsi="Times New Roman" w:cs="Times New Roman" w:eastAsia="新細明體;PMingLiU"/>
          <w:color w:val="000000"/>
        </w:rPr>
        <w:t>佛說此經已。尊者摩訶迦葉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四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c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c0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c08] </w:t>
      </w:r>
      <w:r>
        <w:rPr>
          <w:rFonts w:ascii="Times New Roman" w:hAnsi="Times New Roman" w:cs="Times New Roman" w:eastAsia="新細明體;PMingLiU"/>
          <w:color w:val="000000"/>
        </w:rPr>
        <w:t>爾時。尊者摩訶迦葉住舍衛國東園鹿子母講堂。晡時從禪覺。詣世尊所。稽首禮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c10] </w:t>
      </w:r>
      <w:r>
        <w:rPr>
          <w:rFonts w:ascii="Times New Roman" w:hAnsi="Times New Roman" w:cs="Times New Roman" w:eastAsia="新細明體;PMingLiU"/>
          <w:color w:val="000000"/>
        </w:rPr>
        <w:t>爾時。世尊告摩訶迦葉言。汝今已老。年耆根熟。糞掃衣重。我衣輕好。汝今可住僧中。著居士壞色輕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c12] </w:t>
      </w:r>
      <w:r>
        <w:rPr>
          <w:rFonts w:ascii="Times New Roman" w:hAnsi="Times New Roman" w:cs="Times New Roman" w:eastAsia="新細明體;PMingLiU"/>
          <w:color w:val="000000"/>
        </w:rPr>
        <w:t>葉迦白佛言。世尊。我已長夜習阿練若。讚歎阿練若．糞掃衣．乞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c14] </w:t>
      </w:r>
      <w:r>
        <w:rPr>
          <w:rFonts w:ascii="Times New Roman" w:hAnsi="Times New Roman" w:cs="Times New Roman" w:eastAsia="新細明體;PMingLiU"/>
          <w:color w:val="000000"/>
        </w:rPr>
        <w:t>佛告迦葉。汝觀幾種義。習阿練若。讚歎阿練若．糞掃衣．乞食。讚歎糞掃衣．乞食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c16] </w:t>
      </w:r>
      <w:r>
        <w:rPr>
          <w:rFonts w:ascii="Times New Roman" w:hAnsi="Times New Roman" w:cs="Times New Roman" w:eastAsia="新細明體;PMingLiU"/>
          <w:color w:val="000000"/>
        </w:rPr>
        <w:t>迦葉白佛言。世尊。我觀二種義。現法得安樂住義。復為未來眾生。而作大明。未來世眾生當如是念。過去上座六神通。出家日久。梵行純熟。為世尊所歎。智慧梵行者之所奉事。彼於長夜習阿練若。讚歎阿練若．糞掃衣．乞食。讚歎糞掃衣．乞食法。諸有聞者。淨心隨喜。長夜皆得安樂饒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c22] </w:t>
      </w:r>
      <w:r>
        <w:rPr>
          <w:rFonts w:ascii="Times New Roman" w:hAnsi="Times New Roman" w:cs="Times New Roman" w:eastAsia="新細明體;PMingLiU"/>
          <w:color w:val="000000"/>
        </w:rPr>
        <w:t>佛告迦葉。善哉。善哉。迦葉。汝則長夜多所饒益。安樂眾生。哀愍世間。安樂天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c24] </w:t>
      </w:r>
      <w:r>
        <w:rPr>
          <w:rFonts w:ascii="Times New Roman" w:hAnsi="Times New Roman" w:cs="Times New Roman" w:eastAsia="新細明體;PMingLiU"/>
          <w:color w:val="000000"/>
        </w:rPr>
        <w:t>佛告迦葉。若有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頭陀法者。則毀於我。若有稱歎頭陀法者。則稱歎我。所以者何。頭陀法者。我所長夜稱譽讚歎。是故。迦葉。阿練若者。當稱歎阿練若。糞掃衣．乞食者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歎糞掃衣．乞食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1c29] </w:t>
      </w:r>
      <w:r>
        <w:rPr>
          <w:rFonts w:ascii="Times New Roman" w:hAnsi="Times New Roman" w:cs="Times New Roman" w:eastAsia="新細明體;PMingLiU"/>
          <w:color w:val="000000"/>
        </w:rPr>
        <w:t>佛說此經已。摩訶迦葉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四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a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a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a02] </w:t>
      </w:r>
      <w:r>
        <w:rPr>
          <w:rFonts w:ascii="Times New Roman" w:hAnsi="Times New Roman" w:cs="Times New Roman" w:eastAsia="新細明體;PMingLiU"/>
          <w:color w:val="000000"/>
        </w:rPr>
        <w:t>爾時。尊者摩訶迦葉久住舍衛國阿練若床坐處。長鬚髮。著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衣。來詣佛所。爾時。世尊．無數大眾圍繞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a04] </w:t>
      </w:r>
      <w:r>
        <w:rPr>
          <w:rFonts w:ascii="Times New Roman" w:hAnsi="Times New Roman" w:cs="Times New Roman" w:eastAsia="新細明體;PMingLiU"/>
          <w:color w:val="000000"/>
        </w:rPr>
        <w:t>時。諸比丘見摩訶迦葉從遠而來。見已。於尊者摩訶迦葉所起輕慢心。言。此何等比丘。衣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陋。無有儀容而來。衣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佯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而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a07] </w:t>
      </w:r>
      <w:r>
        <w:rPr>
          <w:rFonts w:ascii="Times New Roman" w:hAnsi="Times New Roman" w:cs="Times New Roman" w:eastAsia="新細明體;PMingLiU"/>
          <w:color w:val="000000"/>
        </w:rPr>
        <w:t>爾時。世尊知諸比丘心之所念。告摩訶迦葉。善來。迦葉。於此半座。我今竟知誰先出家。汝耶。我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a09] </w:t>
      </w:r>
      <w:r>
        <w:rPr>
          <w:rFonts w:ascii="Times New Roman" w:hAnsi="Times New Roman" w:cs="Times New Roman" w:eastAsia="新細明體;PMingLiU"/>
          <w:color w:val="000000"/>
        </w:rPr>
        <w:t>彼諸比丘心生恐怖。身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並相謂言。奇哉。尊者。彼尊者摩訶迦葉。大德大力。大師弟子。請以半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a12] </w:t>
      </w:r>
      <w:r>
        <w:rPr>
          <w:rFonts w:ascii="Times New Roman" w:hAnsi="Times New Roman" w:cs="Times New Roman" w:eastAsia="新細明體;PMingLiU"/>
          <w:color w:val="000000"/>
        </w:rPr>
        <w:t>爾時。尊者摩訶迦葉合掌白佛言。世尊。佛是我師。我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a13] </w:t>
      </w:r>
      <w:r>
        <w:rPr>
          <w:rFonts w:ascii="Times New Roman" w:hAnsi="Times New Roman" w:cs="Times New Roman" w:eastAsia="新細明體;PMingLiU"/>
          <w:color w:val="000000"/>
        </w:rPr>
        <w:t>佛告迦葉。如是。如是。我為大師。汝是弟子。汝今且坐。隨其所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a15] </w:t>
      </w:r>
      <w:r>
        <w:rPr>
          <w:rFonts w:ascii="Times New Roman" w:hAnsi="Times New Roman" w:cs="Times New Roman" w:eastAsia="新細明體;PMingLiU"/>
          <w:color w:val="000000"/>
        </w:rPr>
        <w:t>尊者摩訶迦葉稽首佛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a15] </w:t>
      </w:r>
      <w:r>
        <w:rPr>
          <w:rFonts w:ascii="Times New Roman" w:hAnsi="Times New Roman" w:cs="Times New Roman" w:eastAsia="新細明體;PMingLiU"/>
          <w:color w:val="000000"/>
        </w:rPr>
        <w:t>爾時。世尊復欲警悟諸比丘。復以尊者摩訶迦葉同己所得殊勝廣大功德為現眾故。告諸比丘。我離欲．惡不善法。有覺有觀。初禪具足住。若日．若夜．若日夜。摩訶迦葉亦復如我。離欲．惡不善法。乃至初禪具足住。若日．若夜．若日夜。我欲第二．第三．第四禪具足住。若日．若夜．若日夜。彼摩訶迦葉亦復如是。乃至第四禪具足住。若日．若夜．若日夜。我隨所欲。慈．悲．喜．捨。空入處．識入處．無所有入處．非想非非想入處。神通境界。天耳．他心智．宿命智．生死智．漏盡智具足住。若日．若夜．若日夜。彼迦葉比丘亦復如是。乃至漏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具足住。若日．若夜．若日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a28] </w:t>
      </w:r>
      <w:r>
        <w:rPr>
          <w:rFonts w:ascii="Times New Roman" w:hAnsi="Times New Roman" w:cs="Times New Roman" w:eastAsia="新細明體;PMingLiU"/>
          <w:color w:val="000000"/>
        </w:rPr>
        <w:t>爾時。世尊於無量大眾中稱歎摩訶迦葉同己廣大勝妙功德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四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b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b0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尊者摩訶迦葉．尊者阿難住耆闍崛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b04] </w:t>
      </w:r>
      <w:r>
        <w:rPr>
          <w:rFonts w:ascii="Times New Roman" w:hAnsi="Times New Roman" w:cs="Times New Roman" w:eastAsia="新細明體;PMingLiU"/>
          <w:color w:val="000000"/>
        </w:rPr>
        <w:t>時。尊者阿難詣尊者摩訶迦葉所。語尊者摩訶迦葉言。今可共出耆闍崛山。入王舍城乞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b06] </w:t>
      </w:r>
      <w:r>
        <w:rPr>
          <w:rFonts w:ascii="Times New Roman" w:hAnsi="Times New Roman" w:cs="Times New Roman" w:eastAsia="新細明體;PMingLiU"/>
          <w:color w:val="000000"/>
        </w:rPr>
        <w:t>尊者摩訶迦葉默然而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b06] </w:t>
      </w:r>
      <w:r>
        <w:rPr>
          <w:rFonts w:ascii="Times New Roman" w:hAnsi="Times New Roman" w:cs="Times New Roman" w:eastAsia="新細明體;PMingLiU"/>
          <w:color w:val="000000"/>
        </w:rPr>
        <w:t>時。尊者摩訶迦葉．尊者阿難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王舍城乞食。尊者阿難語尊者摩訶迦葉。日時太早。可共暫過比丘尼精舍。即便往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b09] </w:t>
      </w:r>
      <w:r>
        <w:rPr>
          <w:rFonts w:ascii="Times New Roman" w:hAnsi="Times New Roman" w:cs="Times New Roman" w:eastAsia="新細明體;PMingLiU"/>
          <w:color w:val="000000"/>
        </w:rPr>
        <w:t>時。諸比丘尼遙見尊者摩訶迦葉．尊者阿難從遠而來。疾敷床座。請令就坐。時。諸比丘尼禮尊者摩訶迦葉．阿難足已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b12] </w:t>
      </w:r>
      <w:r>
        <w:rPr>
          <w:rFonts w:ascii="Times New Roman" w:hAnsi="Times New Roman" w:cs="Times New Roman" w:eastAsia="新細明體;PMingLiU"/>
          <w:color w:val="000000"/>
        </w:rPr>
        <w:t>尊者摩訶迦葉為諸比丘尼種種說法。示教照喜。示教照喜已。時。</w:t>
      </w:r>
      <w:r>
        <w:rPr>
          <w:rFonts w:ascii="Times New Roman" w:hAnsi="Times New Roman" w:cs="Times New Roman" w:eastAsia="新細明體;PMingLiU"/>
          <w:color w:val="0000FF"/>
        </w:rPr>
        <w:t>偷羅難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比丘尼不喜悅。說如是惡言。云何。</w:t>
      </w:r>
      <w:r>
        <w:rPr>
          <w:rFonts w:ascii="Times New Roman" w:hAnsi="Times New Roman" w:cs="Times New Roman" w:eastAsia="新細明體;PMingLiU"/>
          <w:color w:val="0000FF"/>
        </w:rPr>
        <w:t>阿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摩訶迦葉於阿梨阿難。鞞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牟尼前為比丘尼說法。譬如販針兒於針師家賣。阿梨摩訶迦葉亦復如是。於阿梨阿難。鞞提訶牟尼前為諸比丘尼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b18] </w:t>
      </w:r>
      <w:r>
        <w:rPr>
          <w:rFonts w:ascii="Times New Roman" w:hAnsi="Times New Roman" w:cs="Times New Roman" w:eastAsia="新細明體;PMingLiU"/>
          <w:color w:val="000000"/>
        </w:rPr>
        <w:t>尊者摩訶迦葉聞偷羅難陀比丘尼心不喜悅。口說惡言。聞已。語尊者阿難。汝看。是偷羅難陀比丘尼心不喜悅。口說惡言。云何。阿難。我是販針兒。汝是針師。於汝前賣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b22] </w:t>
      </w:r>
      <w:r>
        <w:rPr>
          <w:rFonts w:ascii="Times New Roman" w:hAnsi="Times New Roman" w:cs="Times New Roman" w:eastAsia="新細明體;PMingLiU"/>
          <w:color w:val="000000"/>
        </w:rPr>
        <w:t>尊者阿難語尊者摩訶迦葉。且止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此</w:t>
      </w:r>
      <w:r>
        <w:rPr>
          <w:rFonts w:ascii="Times New Roman" w:hAnsi="Times New Roman" w:cs="Times New Roman" w:eastAsia="新細明體;PMingLiU"/>
          <w:color w:val="000000"/>
        </w:rPr>
        <w:t>愚癡老嫗。智慧薄少。不曾修習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b24] </w:t>
      </w:r>
      <w:r>
        <w:rPr>
          <w:rFonts w:ascii="Times New Roman" w:hAnsi="Times New Roman" w:cs="Times New Roman" w:eastAsia="新細明體;PMingLiU"/>
          <w:color w:val="000000"/>
        </w:rPr>
        <w:t>阿難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聞世尊．如來．應．等正覺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見。於大眾中說月譬經。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．教授。比丘。當如月譬住。常如新學。如是廣說為說。阿難。如月譬住。常如新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b28] </w:t>
      </w:r>
      <w:r>
        <w:rPr>
          <w:rFonts w:ascii="Times New Roman" w:hAnsi="Times New Roman" w:cs="Times New Roman" w:eastAsia="新細明體;PMingLiU"/>
          <w:color w:val="000000"/>
        </w:rPr>
        <w:t>阿難答言。不也。尊者摩訶迦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b29] </w:t>
      </w:r>
      <w:r>
        <w:rPr>
          <w:rFonts w:ascii="Times New Roman" w:hAnsi="Times New Roman" w:cs="Times New Roman" w:eastAsia="新細明體;PMingLiU"/>
          <w:color w:val="000000"/>
        </w:rPr>
        <w:t>阿難。汝聞世尊．如來．應．等正覺所知所見說言。比丘。當如月譬住。常如新學。其唯摩訶迦葉比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c02] </w:t>
      </w:r>
      <w:r>
        <w:rPr>
          <w:rFonts w:ascii="Times New Roman" w:hAnsi="Times New Roman" w:cs="Times New Roman" w:eastAsia="新細明體;PMingLiU"/>
          <w:color w:val="000000"/>
        </w:rPr>
        <w:t>阿難答言。如是。尊者摩訶迦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c03] </w:t>
      </w:r>
      <w:r>
        <w:rPr>
          <w:rFonts w:ascii="Times New Roman" w:hAnsi="Times New Roman" w:cs="Times New Roman" w:eastAsia="新細明體;PMingLiU"/>
          <w:color w:val="000000"/>
        </w:rPr>
        <w:t>阿難。汝曾為世尊．如來．應．等正覺所知所見。於無量大眾中請汝來坐耶。又復世尊以同己廣大之德稱歎汝。阿難離欲．惡不善法。乃至漏盡通。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c06] </w:t>
      </w:r>
      <w:r>
        <w:rPr>
          <w:rFonts w:ascii="Times New Roman" w:hAnsi="Times New Roman" w:cs="Times New Roman" w:eastAsia="新細明體;PMingLiU"/>
          <w:color w:val="000000"/>
        </w:rPr>
        <w:t>答言。不也。尊者摩訶迦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c07] </w:t>
      </w:r>
      <w:r>
        <w:rPr>
          <w:rFonts w:ascii="Times New Roman" w:hAnsi="Times New Roman" w:cs="Times New Roman" w:eastAsia="新細明體;PMingLiU"/>
          <w:color w:val="000000"/>
        </w:rPr>
        <w:t>如是。阿難。世尊．如來．應．等正覺於無量大眾中。口自說言。善來摩訶迦葉。請汝半座。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大眾中以同己廣大功德。離欲．惡不善法。乃至漏盡通。稱歎摩訶迦葉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c11] </w:t>
      </w:r>
      <w:r>
        <w:rPr>
          <w:rFonts w:ascii="Times New Roman" w:hAnsi="Times New Roman" w:cs="Times New Roman" w:eastAsia="新細明體;PMingLiU"/>
          <w:color w:val="000000"/>
        </w:rPr>
        <w:t>阿難答言。如是。尊者摩訶迦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c11] </w:t>
      </w:r>
      <w:r>
        <w:rPr>
          <w:rFonts w:ascii="Times New Roman" w:hAnsi="Times New Roman" w:cs="Times New Roman" w:eastAsia="新細明體;PMingLiU"/>
          <w:color w:val="000000"/>
        </w:rPr>
        <w:t>時。摩訶迦葉於比丘尼眾中師子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四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c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c13] </w:t>
      </w:r>
      <w:r>
        <w:rPr>
          <w:rFonts w:ascii="Times New Roman" w:hAnsi="Times New Roman" w:cs="Times New Roman" w:eastAsia="新細明體;PMingLiU"/>
          <w:color w:val="000000"/>
        </w:rPr>
        <w:t>一時。尊者摩訶迦葉．尊者阿難住王舍城耆闍崛山中。世尊涅槃未久。時。世飢饉。乞食難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c15] </w:t>
      </w:r>
      <w:r>
        <w:rPr>
          <w:rFonts w:ascii="Times New Roman" w:hAnsi="Times New Roman" w:cs="Times New Roman" w:eastAsia="新細明體;PMingLiU"/>
          <w:color w:val="000000"/>
        </w:rPr>
        <w:t>時。尊者阿難與眾多年少比丘俱。不能善攝諸根。食不知量。不能初夜．後夜精懃禪思。樂著睡眠。常求世利。人間遊行至南天竺。有三十年少弟子捨戒還俗。餘多童子。時。尊者阿難於南山國土遊行。以少徒眾還王舍城。時。尊者阿難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至尊者摩訶迦葉所。稽首禮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c22] </w:t>
      </w:r>
      <w:r>
        <w:rPr>
          <w:rFonts w:ascii="Times New Roman" w:hAnsi="Times New Roman" w:cs="Times New Roman" w:eastAsia="新細明體;PMingLiU"/>
          <w:color w:val="000000"/>
        </w:rPr>
        <w:t>時。尊者摩訶迦葉問尊者阿難。汝從何來。徒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尠</w:t>
      </w:r>
      <w:r>
        <w:rPr>
          <w:rFonts w:ascii="Times New Roman" w:hAnsi="Times New Roman" w:cs="Times New Roman" w:eastAsia="新細明體;PMingLiU"/>
          <w:color w:val="000000"/>
        </w:rPr>
        <w:t>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c23] </w:t>
      </w:r>
      <w:r>
        <w:rPr>
          <w:rFonts w:ascii="Times New Roman" w:hAnsi="Times New Roman" w:cs="Times New Roman" w:eastAsia="新細明體;PMingLiU"/>
          <w:color w:val="000000"/>
        </w:rPr>
        <w:t>阿難答言。從南山國土人間遊行。年少比丘三十人捨戒還俗。徒眾損減。又今在者多是童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c26] </w:t>
      </w:r>
      <w:r>
        <w:rPr>
          <w:rFonts w:ascii="Times New Roman" w:hAnsi="Times New Roman" w:cs="Times New Roman" w:eastAsia="新細明體;PMingLiU"/>
          <w:color w:val="000000"/>
        </w:rPr>
        <w:t>尊者摩訶迦葉語阿難言。有幾福利。如來．應．等正覺所知所見。聽三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上制群食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2c28] </w:t>
      </w:r>
      <w:r>
        <w:rPr>
          <w:rFonts w:ascii="Times New Roman" w:hAnsi="Times New Roman" w:cs="Times New Roman" w:eastAsia="新細明體;PMingLiU"/>
          <w:color w:val="000000"/>
        </w:rPr>
        <w:t>阿難答言。為二事故。何等為二。一者為貧小家。二者多諸惡人以為伴黨。相破壞故。莫令惡人於僧中住。而受眾名。映障大眾。別為二部。互相嫌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3a02] </w:t>
      </w:r>
      <w:r>
        <w:rPr>
          <w:rFonts w:ascii="Times New Roman" w:hAnsi="Times New Roman" w:cs="Times New Roman" w:eastAsia="新細明體;PMingLiU"/>
          <w:color w:val="000000"/>
        </w:rPr>
        <w:t>尊者迦葉語阿難言。汝知此義。如何於飢饉時。與眾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年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弟子南山國土遊行。令三十人捨戒還俗。徒眾損減。餘者多是童子。如阿難。汝徒眾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汝是童子。不知籌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3a06] </w:t>
      </w:r>
      <w:r>
        <w:rPr>
          <w:rFonts w:ascii="Times New Roman" w:hAnsi="Times New Roman" w:cs="Times New Roman" w:eastAsia="新細明體;PMingLiU"/>
          <w:color w:val="000000"/>
        </w:rPr>
        <w:t>阿難答言。云何。尊者摩訶迦葉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頭髮二色。猶言童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3a08] </w:t>
      </w:r>
      <w:r>
        <w:rPr>
          <w:rFonts w:ascii="Times New Roman" w:hAnsi="Times New Roman" w:cs="Times New Roman" w:eastAsia="新細明體;PMingLiU"/>
          <w:color w:val="000000"/>
        </w:rPr>
        <w:t>尊者摩訶迦葉言。汝於飢饉世。與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年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弟子人間遊行。致令三十弟子捨戒還俗。其餘在者復是童子。徒眾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不知籌量。而言宿士眾壞。阿難。眾極壞。阿難。汝是童子。不籌量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3a12] </w:t>
      </w:r>
      <w:r>
        <w:rPr>
          <w:rFonts w:ascii="Times New Roman" w:hAnsi="Times New Roman" w:cs="Times New Roman" w:eastAsia="新細明體;PMingLiU"/>
          <w:color w:val="000000"/>
        </w:rPr>
        <w:t>時。低舍比丘尼聞尊者摩訶迦葉以童子責尊者阿難。毘提訶牟尼。聞已不歡喜。作是惡言。云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Style w:val="Foot"/>
          <w:rFonts w:ascii="Times New Roman" w:hAnsi="Times New Roman" w:cs="Times New Roman" w:eastAsia="新細明體;PMingLiU"/>
          <w:color w:val="000000"/>
        </w:rPr>
        <w:t>梨</w:t>
      </w:r>
      <w:r>
        <w:rPr>
          <w:rFonts w:ascii="Times New Roman" w:hAnsi="Times New Roman" w:cs="Times New Roman" w:eastAsia="新細明體;PMingLiU"/>
          <w:color w:val="000000"/>
        </w:rPr>
        <w:t>摩訶迦葉本外道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童子呵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梨</w:t>
      </w:r>
      <w:r>
        <w:rPr>
          <w:rFonts w:ascii="Times New Roman" w:hAnsi="Times New Roman" w:cs="Times New Roman" w:eastAsia="新細明體;PMingLiU"/>
          <w:color w:val="000000"/>
        </w:rPr>
        <w:t>阿難。毘提訶牟尼。令童子名流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3a16] </w:t>
      </w:r>
      <w:r>
        <w:rPr>
          <w:rFonts w:ascii="Times New Roman" w:hAnsi="Times New Roman" w:cs="Times New Roman" w:eastAsia="新細明體;PMingLiU"/>
          <w:color w:val="000000"/>
        </w:rPr>
        <w:t>尊者摩訶迦葉以天耳聞低舍比丘尼心不歡喜。口出惡言。聞已。語尊者阿難。汝看。是低舍比丘尼心不歡喜。口說惡語。言。摩訶迦葉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Fonts w:ascii="Times New Roman" w:hAnsi="Times New Roman" w:cs="Times New Roman" w:eastAsia="新細明體;PMingLiU"/>
          <w:color w:val="000000"/>
        </w:rPr>
        <w:t>外道。而責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阿難。毘提訶牟尼。令童子名流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3a20] </w:t>
      </w:r>
      <w:r>
        <w:rPr>
          <w:rFonts w:ascii="Times New Roman" w:hAnsi="Times New Roman" w:cs="Times New Roman" w:eastAsia="新細明體;PMingLiU"/>
          <w:color w:val="000000"/>
        </w:rPr>
        <w:t>尊者阿難答言。且止。尊者摩訶迦葉。忍之。尊者摩訶迦葉。此愚癡老嫗無自性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3a22] </w:t>
      </w:r>
      <w:r>
        <w:rPr>
          <w:rFonts w:ascii="Times New Roman" w:hAnsi="Times New Roman" w:cs="Times New Roman" w:eastAsia="新細明體;PMingLiU"/>
          <w:color w:val="000000"/>
        </w:rPr>
        <w:t>尊者摩訶迦葉語阿難言。我自出家。都不知有異師。唯如來．應．等正覺。我未出家時。常念生．老．病．死．憂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悲．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苦。知在家荒務。多諸煩惱。出家空閑。難可俗人處於非家。一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潔。盡其形壽。純一滿淨。梵行清白。當剃鬚髮。著</w:t>
      </w:r>
      <w:r>
        <w:rPr>
          <w:rFonts w:ascii="Times New Roman" w:hAnsi="Times New Roman" w:cs="Times New Roman" w:eastAsia="新細明體;PMingLiU"/>
          <w:color w:val="0000FF"/>
        </w:rPr>
        <w:t>袈裟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。正信．非家．出家學道。以百千金貴價之衣。段段割截為</w:t>
      </w:r>
      <w:r>
        <w:rPr>
          <w:rFonts w:ascii="Times New Roman" w:hAnsi="Times New Roman" w:cs="Times New Roman" w:eastAsia="新細明體;PMingLiU"/>
          <w:color w:val="0000FF"/>
        </w:rPr>
        <w:t>僧伽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。若世間阿羅漢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從出家。我出家已。於王舍城那羅聚落中間多子塔所。遇值世尊正身端坐。相好奇特。諸根寂靜。第一息滅。猶如金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3b04] </w:t>
      </w:r>
      <w:r>
        <w:rPr>
          <w:rFonts w:ascii="Times New Roman" w:hAnsi="Times New Roman" w:cs="Times New Roman" w:eastAsia="新細明體;PMingLiU"/>
          <w:color w:val="000000"/>
        </w:rPr>
        <w:t>我時見已。作是念。此是我師。此是世尊。此是羅漢。此是等正覺。我時一心合掌敬禮。白佛言。是我大師。我是弟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3b06] </w:t>
      </w:r>
      <w:r>
        <w:rPr>
          <w:rFonts w:ascii="Times New Roman" w:hAnsi="Times New Roman" w:cs="Times New Roman" w:eastAsia="新細明體;PMingLiU"/>
          <w:color w:val="000000"/>
        </w:rPr>
        <w:t>佛告我言。如是。迦葉。我是汝師。汝是弟子。迦葉。汝今成就如是真實淨心所恭敬者。不知言知。不見言見。實非羅漢而言羅漢。非等正覺言等正覺者。應當自然身碎七分。迦葉。我今知故言知。見故言見。真阿羅漢言阿羅漢。真等正覺言等正覺。迦葉。我今有因緣故。為聲聞說法。非無因緣故。依。非無依。有神力。非無神力。是故。迦葉。若欲聞法。應如是學。若欲聞法。以義饒益。當一其心。恭敬尊重。專心側聽。而作是念。我當正觀五陰生滅。六觸入處集起．滅沒。於四念處正念樂住。修七覺分．八解脫身作證。常念其身。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斷絕。離無慚愧。於大師所及大德梵行常住慚愧。如是應當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3b20] </w:t>
      </w:r>
      <w:r>
        <w:rPr>
          <w:rFonts w:ascii="Times New Roman" w:hAnsi="Times New Roman" w:cs="Times New Roman" w:eastAsia="新細明體;PMingLiU"/>
          <w:color w:val="000000"/>
        </w:rPr>
        <w:t>爾時。世尊為我說法。示教照喜。示教照喜已。從座起去。我亦隨去。向於住處。我以百千價直衣割截僧伽梨。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為座。爾時。世尊知我至心。處處下道。我即敷衣。以為坐具。請佛令坐。世尊即坐。以手摩衣。歎言。迦葉。此衣輕細。此衣柔軟。我時白言。如是。世尊。此衣輕細。此衣柔軟。唯願世尊受我此衣。佛告迦葉。汝當受我糞掃衣。我當受汝僧伽梨。佛即自手授我糞掃納衣。我即奉佛僧伽梨。如是漸漸教授。我八日之中。以學法受於乞食。至第九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於無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3c02] </w:t>
      </w:r>
      <w:r>
        <w:rPr>
          <w:rFonts w:ascii="Times New Roman" w:hAnsi="Times New Roman" w:cs="Times New Roman" w:eastAsia="新細明體;PMingLiU"/>
          <w:color w:val="000000"/>
        </w:rPr>
        <w:t>阿難。若有正問。誰是世尊法子。從佛口生．從法化生。付以法財。諸禪．解脫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四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三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昧．正受。應答我是。是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別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則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正說。譬如轉輪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第一長子。當以灌頂。住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位。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五欲。不苦方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然而得。我亦如是。為佛法子。從佛口生．從法化生。得法餘財法。禪．解脫．三昧．正受。不苦方便自然而得。譬如轉輪聖王寶象。高七八肘。一多羅葉能映障者。如是我所成就六神通智。則可映障。若有於神通境界智證有疑惑者。我悉能為分別記說。天耳．他心通．宿命智．生死智．漏盡作證智通有疑惑者。我悉能為分別記說。令得決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3c14] </w:t>
      </w:r>
      <w:r>
        <w:rPr>
          <w:rFonts w:ascii="Times New Roman" w:hAnsi="Times New Roman" w:cs="Times New Roman" w:eastAsia="新細明體;PMingLiU"/>
          <w:color w:val="000000"/>
        </w:rPr>
        <w:t>尊者阿難語尊者摩訶迦葉。如是。如是。摩訶迦葉。如轉輪聖王寶象。高七八肘。欲以一多羅葉能映障者。如是。尊者摩訶迦葉六神通智則可映障。若有於神通境界作證智。乃至漏盡作證智有疑惑者。尊者摩訶迦葉能為記說。令其決定。我於長夜敬信尊重尊者摩訶迦葉。以有如是大德神力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03c21] </w:t>
      </w:r>
      <w:r>
        <w:rPr>
          <w:rFonts w:ascii="Times New Roman" w:hAnsi="Times New Roman" w:cs="Times New Roman" w:eastAsia="新細明體;PMingLiU"/>
          <w:color w:val="000000"/>
        </w:rPr>
        <w:t>尊者摩訶迦葉說是語時。尊者阿難聞其所說。歡喜受持。</w:t>
      </w:r>
    </w:p>
    <w:p>
      <w:pPr>
        <w:pStyle w:val="Web"/>
        <w:spacing w:lineRule="atLeast" w:line="240" w:before="180" w:after="18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四十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46. Sakk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毘羅衛國尼拘律園</w:t>
      </w:r>
      <w:r>
        <w:rPr>
          <w:rStyle w:val="Corr"/>
        </w:rPr>
        <w:t>]</w:t>
      </w:r>
      <w:r>
        <w:rPr/>
        <w:t>～</w:t>
      </w:r>
      <w:r>
        <w:rPr/>
        <w:t>Kapilavatthu, Nigro dh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憍＝高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陀含果～</w:t>
      </w:r>
      <w:r>
        <w:rPr/>
        <w:t>Sakad</w:t>
      </w:r>
      <w:r>
        <w:rPr>
          <w:rStyle w:val="Gaiji"/>
          <w:rFonts w:eastAsia="Arial Unicode MS" w:cs="Times New Roman"/>
        </w:rPr>
        <w:t>ā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min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那含果～</w:t>
      </w:r>
      <w:r>
        <w:rPr/>
        <w:t>An</w:t>
      </w:r>
      <w:r>
        <w:rPr>
          <w:rStyle w:val="Gaiji"/>
          <w:rFonts w:eastAsia="Arial Unicode MS" w:cs="Times New Roman"/>
        </w:rPr>
        <w:t>ā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mi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須陀洹～</w:t>
      </w:r>
      <w:r>
        <w:rPr/>
        <w:t>Sot</w:t>
      </w:r>
      <w:r>
        <w:rPr>
          <w:rStyle w:val="Gaiji"/>
          <w:rFonts w:eastAsia="Arial Unicode MS" w:cs="Times New Roman"/>
        </w:rPr>
        <w:t>ā</w:t>
      </w:r>
      <w:r>
        <w:rPr/>
        <w:t>paun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54. Gil</w:t>
      </w:r>
      <w:r>
        <w:rPr>
          <w:rStyle w:val="Gaiji"/>
          <w:rFonts w:eastAsia="Arial Unicode MS" w:cs="Times New Roman"/>
        </w:rPr>
        <w:t>ā</w:t>
      </w:r>
      <w:r>
        <w:rPr/>
        <w:t>yan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律＝類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聖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穌＝蘇【聖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歎＝難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48. Bhaddiy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菩提</w:t>
      </w:r>
      <w:r>
        <w:rPr>
          <w:rStyle w:val="Corr"/>
        </w:rPr>
        <w:t>]</w:t>
      </w:r>
      <w:r>
        <w:rPr/>
        <w:t>～</w:t>
      </w:r>
      <w:r>
        <w:rPr/>
        <w:t>Bhaddiy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住【宋】【元】【明】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36. Sabh</w:t>
      </w:r>
      <w:r>
        <w:rPr>
          <w:rStyle w:val="Gaiji"/>
          <w:rFonts w:eastAsia="Arial Unicode MS" w:cs="Times New Roman"/>
        </w:rPr>
        <w:t>ā</w:t>
      </w:r>
      <w:r>
        <w:rPr/>
        <w:t>gat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125-1126)</w:t>
      </w:r>
      <w:r>
        <w:rPr/>
        <w:t>～</w:t>
      </w:r>
      <w:r>
        <w:rPr/>
        <w:t>S. 55. 46. Sot</w:t>
      </w:r>
      <w:r>
        <w:rPr>
          <w:rStyle w:val="Gaiji"/>
          <w:rFonts w:eastAsia="Arial Unicode MS" w:cs="Times New Roman"/>
        </w:rPr>
        <w:t>ā</w:t>
      </w:r>
      <w:r>
        <w:rPr/>
        <w:t>patt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125-1126)</w:t>
      </w:r>
      <w:r>
        <w:rPr/>
        <w:t>～</w:t>
      </w:r>
      <w:r>
        <w:rPr/>
        <w:t>S. 55. 46. Sot</w:t>
      </w:r>
      <w:r>
        <w:rPr>
          <w:rStyle w:val="Gaiji"/>
          <w:rFonts w:eastAsia="Arial Unicode MS" w:cs="Times New Roman"/>
        </w:rPr>
        <w:t>ā</w:t>
      </w:r>
      <w:r>
        <w:rPr/>
        <w:t>patt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128-1129)</w:t>
      </w:r>
      <w:r>
        <w:rPr/>
        <w:t>～</w:t>
      </w:r>
      <w:r>
        <w:rPr/>
        <w:t>S. 55. 55-58. Caturo Pha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128-1129)</w:t>
      </w:r>
      <w:r>
        <w:rPr/>
        <w:t>～</w:t>
      </w:r>
      <w:r>
        <w:rPr/>
        <w:t>S. 55. 55-58. Caturo Pha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恚＝瞋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131-1134)</w:t>
      </w:r>
      <w:r>
        <w:rPr/>
        <w:t>～</w:t>
      </w:r>
      <w:r>
        <w:rPr/>
        <w:t>S. 55. 31-33. Abhisandh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摶＝揣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131-1134)</w:t>
      </w:r>
      <w:r>
        <w:rPr/>
        <w:t>～</w:t>
      </w:r>
      <w:r>
        <w:rPr/>
        <w:t>S. 55. 31-33. Abhisandh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131-1134)</w:t>
      </w:r>
      <w:r>
        <w:rPr/>
        <w:t>～</w:t>
      </w:r>
      <w:r>
        <w:rPr/>
        <w:t>S. 55. 31-33. Abhisandh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131-1134)</w:t>
      </w:r>
      <w:r>
        <w:rPr/>
        <w:t>～</w:t>
      </w:r>
      <w:r>
        <w:rPr/>
        <w:t>S. 55. 31-33. Abhisandh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得〕－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20. Devac</w:t>
      </w:r>
      <w:r>
        <w:rPr>
          <w:rStyle w:val="Gaiji"/>
          <w:rFonts w:eastAsia="Arial Unicode MS" w:cs="Times New Roman"/>
        </w:rPr>
        <w:t>ā</w:t>
      </w:r>
      <w:r>
        <w:rPr/>
        <w:t>rik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禮＝佛【宋】【元】【明】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＝見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Candropama (Hoernle, P. 40)</w:t>
      </w:r>
      <w:r>
        <w:rPr/>
        <w:t>～</w:t>
      </w:r>
      <w:r>
        <w:rPr>
          <w:lang w:val="nl-NL"/>
        </w:rPr>
        <w:t>S. 16. 3. Candupama.</w:t>
      </w:r>
      <w:r>
        <w:rPr>
          <w:lang w:val="nl-NL"/>
        </w:rPr>
        <w:t>，《別譯雜阿含經》</w:t>
      </w:r>
      <w:r>
        <w:rPr>
          <w:rFonts w:eastAsia="Times New Roman"/>
          <w:lang w:val="nl-NL"/>
        </w:rPr>
        <w:t xml:space="preserve"> </w:t>
      </w:r>
      <w:r>
        <w:rPr>
          <w:lang w:val="nl-NL"/>
        </w:rPr>
        <w:t>(111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舍衛國～</w:t>
      </w:r>
      <w:r>
        <w:rPr>
          <w:lang w:val="nl-NL"/>
        </w:rPr>
        <w:t>S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vatth</w:t>
      </w:r>
      <w:r>
        <w:rPr>
          <w:rStyle w:val="Gaiji"/>
          <w:rFonts w:eastAsia="Arial Unicode MS" w:cs="Times New Roman"/>
          <w:lang w:val="nl-NL"/>
        </w:rPr>
        <w:t>ī</w:t>
      </w:r>
      <w:r>
        <w:rPr>
          <w:lang w:val="nl-NL"/>
        </w:rPr>
        <w:t>，＝</w:t>
      </w:r>
      <w:r>
        <w:rPr/>
        <w:t>王舍城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＝難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斂＝控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諸〕－【宋】【元】【明】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＋（法）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6. 4. Kulupaga.</w:t>
      </w:r>
      <w:r>
        <w:rPr/>
        <w:t>，《別譯雜阿含經》</w:t>
      </w:r>
      <w:r>
        <w:rPr/>
        <w:t>(112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閡＝礙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礙＝閡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6. 6. Ov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  <w:r>
        <w:rPr/>
        <w:t>，《別譯雜阿含經》</w:t>
      </w:r>
      <w:r>
        <w:rPr/>
        <w:t>(113)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元】【明】【聖】＊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＝諸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槃稠</w:t>
      </w:r>
      <w:r>
        <w:rPr>
          <w:rStyle w:val="Corr"/>
        </w:rPr>
        <w:t>]</w:t>
      </w:r>
      <w:r>
        <w:rPr/>
        <w:t>～</w:t>
      </w:r>
      <w:r>
        <w:rPr/>
        <w:t>Bha</w:t>
      </w:r>
      <w:r>
        <w:rPr>
          <w:rStyle w:val="Gaiji"/>
          <w:rFonts w:eastAsia="Arial Unicode MS" w:cs="Times New Roman"/>
        </w:rPr>
        <w:t>ṇḍ</w:t>
      </w:r>
      <w:r>
        <w:rPr/>
        <w:t>a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浮毘＝阿毘浮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  <w:r>
        <w:rPr/>
        <w:t>～</w:t>
      </w:r>
      <w:r>
        <w:rPr/>
        <w:t>Abhijika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禂＝稠【宋】＊【元】＊【明】＊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試＝誡【聖】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＝日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＝磨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婆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汝）＋實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減＝咸【聖】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悔過＝懺悔【宋】【元】【明】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6. 7. Ov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  <w:r>
        <w:rPr/>
        <w:t>，《別譯雜阿含經》</w:t>
      </w:r>
      <w:r>
        <w:rPr/>
        <w:t>(114)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掉＝悼【聖】＊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＋（丘）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6. 8. Ov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  <w:r>
        <w:rPr/>
        <w:t>，《別譯雜阿含經》</w:t>
      </w:r>
      <w:r>
        <w:rPr/>
        <w:t>(115)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練若</w:t>
      </w:r>
      <w:r>
        <w:rPr>
          <w:rStyle w:val="Corr"/>
        </w:rPr>
        <w:t>]</w:t>
      </w:r>
      <w:r>
        <w:rPr/>
        <w:t>～</w:t>
      </w:r>
      <w:r>
        <w:rPr/>
        <w:t>Ara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像＝象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嘆＝歎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6. 5. Ji</w:t>
      </w:r>
      <w:r>
        <w:rPr>
          <w:rStyle w:val="Gaiji"/>
          <w:rFonts w:eastAsia="Arial Unicode MS" w:cs="Times New Roman"/>
        </w:rPr>
        <w:t>ṇṇ</w:t>
      </w:r>
      <w:r>
        <w:rPr/>
        <w:t>a.</w:t>
      </w:r>
      <w:r>
        <w:rPr/>
        <w:t>，《別譯雜阿含經》</w:t>
      </w:r>
      <w:r>
        <w:rPr/>
        <w:t>(116)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呰＝訾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稱＝讚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6. 9. Jh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bhi</w:t>
      </w:r>
      <w:r>
        <w:rPr>
          <w:rStyle w:val="Gaiji"/>
          <w:rFonts w:eastAsia="Arial Unicode MS" w:cs="Times New Roman"/>
        </w:rPr>
        <w:t>ññā</w:t>
      </w:r>
      <w:r>
        <w:rPr/>
        <w:t>.</w:t>
      </w:r>
      <w:r>
        <w:rPr/>
        <w:t>，《別譯雜阿含經》</w:t>
      </w:r>
      <w:r>
        <w:rPr/>
        <w:t>(117)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納＝衲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佯佯＝彷徉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佛）＋弟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＋（是）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6. 10. Upassaya</w:t>
      </w:r>
      <w:r>
        <w:rPr>
          <w:rFonts w:eastAsia="Arial Unicode MS"/>
        </w:rPr>
        <w:t>ṁ</w:t>
      </w:r>
      <w:r>
        <w:rPr/>
        <w:t>.</w:t>
      </w:r>
      <w:r>
        <w:rPr/>
        <w:t>，《別譯雜阿含經》</w:t>
      </w:r>
      <w:r>
        <w:rPr/>
        <w:t>(118)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偷羅難陀比丘尼～</w:t>
      </w:r>
      <w:r>
        <w:rPr/>
        <w:t>Thullatiss</w:t>
      </w:r>
      <w:r>
        <w:rPr>
          <w:rStyle w:val="Gaiji"/>
          <w:rFonts w:eastAsia="Arial Unicode MS" w:cs="Times New Roman"/>
        </w:rPr>
        <w:t>ā</w:t>
      </w:r>
      <w:r>
        <w:rPr/>
        <w:t xml:space="preserve"> bhikkhun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梨～</w:t>
      </w:r>
      <w:r>
        <w:rPr/>
        <w:t>Ayya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訶＝阿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忍此＝此忍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豈＋（不）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＋（所）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歎＋（耶阿難）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以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＋（而去）【宋】【元】【明】，已＋（迦葉時摩訶迦葉於比丘尼眾中師子吼）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6. 11. C</w:t>
      </w:r>
      <w:r>
        <w:rPr>
          <w:rStyle w:val="Gaiji"/>
          <w:rFonts w:eastAsia="Arial Unicode MS" w:cs="Times New Roman"/>
        </w:rPr>
        <w:t>ī</w:t>
      </w:r>
      <w:r>
        <w:rPr/>
        <w:t>vara.</w:t>
      </w:r>
      <w:r>
        <w:rPr/>
        <w:t>，《別譯雜阿含經》</w:t>
      </w:r>
      <w:r>
        <w:rPr/>
        <w:t>(119)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年少＝比丘【聖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減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年少＝少年【聖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減【宋】【元】【明】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梨＝阿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黍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利</w:t>
      </w:r>
      <w:r>
        <w:rPr>
          <w:rStyle w:val="Gaiji"/>
          <w:rFonts w:cs="Times New Roman"/>
        </w:rPr>
        <w:t>]</w:t>
      </w:r>
      <w:r>
        <w:rPr/>
        <w:t>【元】【明】＊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門【宋】＊【元】＊【明】＊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黎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悲惱＝惱悲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鮮＝詳【元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袈裟衣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ya vattha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僧伽梨～</w:t>
      </w:r>
      <w:r>
        <w:rPr/>
        <w:t>Sa</w:t>
      </w:r>
      <w:r>
        <w:rPr>
          <w:rStyle w:val="Gaiji"/>
          <w:rFonts w:eastAsia="Arial Unicode MS" w:cs="Times New Roman"/>
        </w:rPr>
        <w:t>ṅ</w:t>
      </w:r>
      <w:r>
        <w:rPr/>
        <w:t>gh</w:t>
      </w:r>
      <w:r>
        <w:rPr>
          <w:rStyle w:val="Gaiji"/>
          <w:rFonts w:eastAsia="Arial Unicode MS" w:cs="Times New Roman"/>
        </w:rPr>
        <w:t>āṭī</w:t>
      </w:r>
      <w:r>
        <w:rPr/>
        <w:t>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闇＝聞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攝＝</w:t>
      </w:r>
      <w:r>
        <w:rPr>
          <w:rStyle w:val="Gaiji"/>
          <w:rFonts w:ascii="Times New Roman" w:hAnsi="Times New Roman" w:cs="Times New Roman"/>
        </w:rPr>
        <w:t>襵</w:t>
      </w:r>
      <w:r>
        <w:rPr/>
        <w:t>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＝超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主【宋】【元】【明】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正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五【宋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白【宋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3:56:00Z</dcterms:created>
  <dc:creator>metta</dc:creator>
  <dc:description/>
  <cp:keywords/>
  <dc:language>en-US</dc:language>
  <cp:lastModifiedBy>Friends</cp:lastModifiedBy>
  <dcterms:modified xsi:type="dcterms:W3CDTF">2018-07-08T13:36:00Z</dcterms:modified>
  <cp:revision>16</cp:revision>
  <dc:subject/>
  <dc:title>No</dc:title>
</cp:coreProperties>
</file>