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49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阿難同學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出增一阿含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0"/>
        </w:rPr>
        <w:footnoteReference w:id="4"/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408080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b07] </w:t>
      </w:r>
      <w:r>
        <w:rPr>
          <w:rFonts w:ascii="Times New Roman" w:hAnsi="Times New Roman" w:cs="Times New Roman" w:eastAsia="新細明體;PMingLiU"/>
          <w:color w:val="000000"/>
        </w:rPr>
        <w:t>聞如是。一時婆伽婆在舍衛城祇樹給孤獨園。爾時舍衛城。有比丘名掘多。是尊者阿難少小同學。甚愛敬念親昵。未曾恚怒。然不樂修梵行。欲得捨戒還為白衣。是時阿難。至世尊所。到已頭面禮足。在一面立。時阿難白世尊言。於此舍衛城。有比丘名曰掘多。是我少小同學。不堪任修梵行。欲捨戒還為白衣。願世尊。與掘多比丘說法。使於此現法中清淨修梵行。時世尊告阿難。阿難。汝自往詣彼掘多比丘所。對曰如是世尊。阿難從佛受教。便至掘多比丘所。世尊呼。對曰如是。時掘多比丘。從阿難教。至世尊所。到已頭面禮足。在一面坐。時世尊。告掘多比丘言。云何比丘。汝審不樂修梵行。欲捨禁戒還為白衣耶。比丘報言。審然世尊。所以然者。身熾盛意亦熾盛。不堪任清淨修梵行。世尊告曰。比丘。女人有五穢行。云何為五。比丘。女人臭穢。言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獷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復心。猶如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虵</w:t>
      </w:r>
      <w:r>
        <w:rPr>
          <w:rFonts w:ascii="Times New Roman" w:hAnsi="Times New Roman" w:cs="Times New Roman" w:eastAsia="新細明體;PMingLiU"/>
          <w:color w:val="000000"/>
        </w:rPr>
        <w:t>。常懷毒垢。此女人。增益魔眾。難得解脫。亦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鎖。女人不可親近。猶如雜毒不可食。女人不可消亦如金剛。壞敗人身。比丘。亦如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猶彼阿鼻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比丘。女人不可觀察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臭糞。比丘。女人不可聽聞。猶如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比丘。女人如牢獄。猶如鞞摩質多牢獄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阿須繫輪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比丘。女人是怨家。亦如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虵</w:t>
      </w:r>
      <w:r>
        <w:rPr>
          <w:rFonts w:ascii="Times New Roman" w:hAnsi="Times New Roman" w:cs="Times New Roman" w:eastAsia="新細明體;PMingLiU"/>
          <w:color w:val="000000"/>
        </w:rPr>
        <w:t>。比丘。當遠離。猶惡知識。比丘。女人為恐怖。猶賊村落。比丘。人身難得。猶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。比丘。人身甚難得。猶彼板一孔推著水中。數萬歲乃值其孔。比丘。時亦難遇。除其八時。汝比丘。已得人身。皆是本行所造。比丘。佛世尊出世甚難遇。猶如石女無子。比丘。如來出世甚難遇亦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。比丘。已得人身已。得受具足戒。亦得入眾。猶彼蒙尊國王。亦為人說法。休息止觀至涅槃界。至彼處。如來善說此法。汝比丘。淨修梵行。當盡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時彼比丘。從佛受是教誡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上。無有塵垢。得法眼淨。時彼比丘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世尊足。便退而去。爾時彼比丘。聞世尊說是教誡。在一閑靜處。而自娛樂已。在閑靜處。而自娛樂。所以族姓子。剃除鬚髮。著袈裟衣。於如來所。修無上梵行。盡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Fonts w:ascii="Times New Roman" w:hAnsi="Times New Roman" w:cs="Times New Roman" w:eastAsia="新細明體;PMingLiU"/>
          <w:color w:val="000000"/>
        </w:rPr>
        <w:t>。梵行已立。所作已辦。更不復受母胎。是時彼比丘。即成阿羅漢。時尊者掘多。至世尊所。到已頭面禮足。在一面坐。時尊者掘多。白世尊言。世尊所教誡。今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覺。願世尊聽般涅槃。時世尊默然不對。尊者掘多比丘。再三白世尊言。世尊所教。今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Fonts w:ascii="Times New Roman" w:hAnsi="Times New Roman" w:cs="Times New Roman" w:eastAsia="新細明體;PMingLiU"/>
          <w:color w:val="000000"/>
        </w:rPr>
        <w:t>覺。願世尊聽般涅槃。時世尊告曰。比丘今正是時。彼比丘。即從坐起。頭面禮足。繞世尊三匝。便退而去。還詣己房。到已除去坐具。於露地布坐具。便昇虛空。現若干變化。或化一身。為若干身。或化若干身。為一身。或為石鐵。或為金剛。或為牆壁城郭。或為高山石壁。皆過無礙。出沒於地。譬如流水而無罣礙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趺坐。滿虛空中。譬如大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亦如飛鳥。猶如此日月。有大威神。有大力勢。以手摩抆。化身至梵天。於虛空中。坐臥經行。或現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身下出煙。身上出火。身上出煙。身下出火。左出煙右出火。右出煙左出火。前出煙後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。後出煙前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。舉身出煙。舉身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。拳身出火。時彼比丘。還斂神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就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直身正意。繫念在前。便入初禪。從初禪起。入第二禪。從二禪起。入第三禪。從三禪起。入第四禪。從第四禪起。入空處。從空處起。入識處。從識處起。入不用處。從不用處起。入有想無想。從有想無想起。入想知滅三昧。從想知滅三昧起。入有想無想不用處識處空處。四禪三禪二禪初禪。復從初禪起。入第二禪第三禪。時尊者掘多。從第四禪起。便捨身壽。於無餘涅槃界。便般涅槃。時阿難供養尊者掘多舍利。至世尊所。到已頭面禮足。在一面立。時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世尊言。彼掘多比丘者。從如來受教誡。在閑靜處而自娛樂。所以族姓子。剃除鬚髮。著三法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信堅固。出家學道。修無上梵行。盡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Fonts w:ascii="Times New Roman" w:hAnsi="Times New Roman" w:cs="Times New Roman" w:eastAsia="新細明體;PMingLiU"/>
          <w:color w:val="000000"/>
        </w:rPr>
        <w:t>。梵行已立。所作已辦。更不受母胎。世尊。彼尊者掘多。已般涅槃。世尊告曰。甚奇甚特。阿難。佛世尊成就無量智慧。能使掘多比丘濟生死淵。此阿難如來所行已足。況度無數百千眾生。濟生死淵。及餘當拔濟者。是故阿難。當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意。於佛於法於眾。如是阿難。當作是學。是時尊者阿難。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</w:rPr>
        <w:t>～</w:t>
      </w:r>
      <w:r>
        <w:rPr>
          <w:rFonts w:ascii="Times New Roman" w:hAnsi="Times New Roman" w:cs="Times New Roman" w:eastAsia="Times New Roman"/>
          <w:color w:val="FF00FF"/>
        </w:rPr>
        <w:t xml:space="preserve"> </w:t>
      </w:r>
      <w:r>
        <w:rPr>
          <w:rFonts w:eastAsia="新細明體;PMingLiU" w:cs="Times New Roman" w:ascii="Times New Roman" w:hAnsi="Times New Roman"/>
          <w:color w:val="FF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佛說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阿難同學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9. </w:t>
      </w:r>
      <w:r>
        <w:rPr>
          <w:color w:val="000000"/>
          <w:sz w:val="18"/>
        </w:rPr>
        <w:t>佛說阿難同學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出增一阿含經〕－【宋】【明】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35.8</w:t>
      </w:r>
      <w:r>
        <w:rPr>
          <w:rFonts w:eastAsia="細明體;MingLiU"/>
          <w:color w:val="800080"/>
        </w:rPr>
        <w:t>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經〕－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國三藏＝三藏法師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返【宋】【元】【明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＝燄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黎＝</w:t>
      </w:r>
      <w:r>
        <w:rPr>
          <w:rStyle w:val="Gaiji"/>
          <w:rFonts w:ascii="Times New Roman" w:hAnsi="Times New Roman" w:cs="Times New Roman"/>
        </w:rPr>
        <w:t>犂</w:t>
      </w:r>
      <w:r>
        <w:rPr/>
        <w:t>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如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響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阿須繫輪）夾註＝（阿須繫輪）本文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逮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＝燄【元】，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即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宋】【元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茲＝慈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59:00Z</dcterms:created>
  <dc:creator>metta</dc:creator>
  <dc:description/>
  <cp:keywords/>
  <dc:language>en-US</dc:language>
  <cp:lastModifiedBy>Friends</cp:lastModifiedBy>
  <dcterms:modified xsi:type="dcterms:W3CDTF">2018-07-10T02:21:00Z</dcterms:modified>
  <cp:revision>13</cp:revision>
  <dc:subject/>
  <dc:title>No</dc:title>
</cp:coreProperties>
</file>