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240" w:before="0" w:after="0"/>
        <w:jc w:val="center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color w:val="0000FF"/>
          <w:sz w:val="36"/>
          <w:szCs w:val="28"/>
        </w:rPr>
        <w:t>雜阿含經</w:t>
      </w:r>
      <w:r>
        <w:rPr>
          <w:rFonts w:ascii="Times New Roman" w:hAnsi="Times New Roman" w:cs="Times New Roman" w:eastAsia="Times New Roman"/>
          <w:color w:val="0000FF"/>
          <w:sz w:val="36"/>
          <w:szCs w:val="28"/>
        </w:rPr>
        <w:t xml:space="preserve"> </w:t>
      </w:r>
    </w:p>
    <w:p>
      <w:pPr>
        <w:pStyle w:val="Heading1"/>
        <w:rPr>
          <w:color w:val="000000"/>
        </w:rPr>
      </w:pPr>
      <w:r>
        <w:rPr>
          <w:b/>
          <w:bCs w:val="false"/>
          <w:szCs w:val="28"/>
        </w:rPr>
        <w:t>卷第八</w:t>
      </w:r>
      <w:r>
        <w:rPr>
          <w:rFonts w:eastAsia="Times New Roman"/>
          <w:b/>
          <w:bCs w:val="false"/>
          <w:szCs w:val="28"/>
        </w:rPr>
        <w:t xml:space="preserve"> </w:t>
      </w:r>
      <w:r>
        <w:rPr>
          <w:color w:val="0000FF"/>
          <w:sz w:val="40"/>
        </w:rPr>
        <w:t>( 188~229 )</w:t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eastAsia="新細明體;PMingLiU" w:cs="Times New Roman"/>
          <w:color w:val="000000"/>
        </w:rPr>
      </w:pPr>
      <w:r>
        <w:rPr>
          <w:rFonts w:eastAsia="新細明體;PMingLiU" w:cs="Times New Roman" w:ascii="Times New Roman" w:hAnsi="Times New Roman"/>
          <w:color w:val="000000"/>
        </w:rPr>
      </w:r>
    </w:p>
    <w:p>
      <w:pPr>
        <w:pStyle w:val="Web"/>
        <w:spacing w:lineRule="atLeast" w:line="240" w:before="0" w:after="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宋天竺三藏求那跋陀羅譯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八八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9b0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9b07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9b08] </w:t>
      </w:r>
      <w:r>
        <w:rPr>
          <w:rFonts w:ascii="Times New Roman" w:hAnsi="Times New Roman" w:cs="Times New Roman" w:eastAsia="新細明體;PMingLiU"/>
          <w:color w:val="000000"/>
        </w:rPr>
        <w:t>爾時。世尊告諸比丘。當正觀察眼無常。如是觀者。是名正見。正觀故生厭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"/>
      </w:r>
      <w:r>
        <w:rPr>
          <w:rFonts w:ascii="Times New Roman" w:hAnsi="Times New Roman" w:cs="Times New Roman" w:eastAsia="新細明體;PMingLiU"/>
          <w:color w:val="000000"/>
        </w:rPr>
        <w:t>厭故離喜．離貪。離喜．貪故。我說心正解脫。如是耳．鼻．舌．身．意。離喜．離貪。離喜．貪故。比丘。我說心正解脫。心正解脫者。能自記說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9b14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9b16] </w:t>
      </w:r>
      <w:r>
        <w:rPr>
          <w:rFonts w:ascii="Times New Roman" w:hAnsi="Times New Roman" w:cs="Times New Roman" w:eastAsia="新細明體;PMingLiU"/>
          <w:color w:val="000000"/>
        </w:rPr>
        <w:t>如無常。如是苦．空．非我。亦如是說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八九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9b1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9b17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9b18] </w:t>
      </w:r>
      <w:r>
        <w:rPr>
          <w:rFonts w:ascii="Times New Roman" w:hAnsi="Times New Roman" w:cs="Times New Roman" w:eastAsia="新細明體;PMingLiU"/>
          <w:color w:val="000000"/>
        </w:rPr>
        <w:t>爾時。世尊告諸比丘。於眼當正思惟．觀察無常。所以者何。於眼正思惟．觀察無常故。於眼欲貪斷。欲貪斷故。我說心正解脫。耳．鼻．舌．身．意。正思惟．觀察故。欲貪斷。欲貪斷者。我說心正解脫。如是。比丘。心正解脫者。能自記說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9b24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九○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9b2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9b2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9b27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於眼不識．不知．不斷．不離欲者。不堪任正盡苦。耳．鼻．舌．身．意亦復如是。諸比丘。於眼若識．若知．若斷．若離欲者。堪任正盡苦。於耳．鼻．舌．身．意。若識．若知．若斷．若離欲者。堪任正盡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9c02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九一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9c0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9c0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9c05] </w:t>
      </w:r>
      <w:r>
        <w:rPr>
          <w:rFonts w:ascii="Times New Roman" w:hAnsi="Times New Roman" w:cs="Times New Roman" w:eastAsia="新細明體;PMingLiU"/>
          <w:color w:val="000000"/>
        </w:rPr>
        <w:t>爾時。世尊告諸比丘。於眼若不識．不知．不斷．不離欲者。不堪任越生．老病．死苦。耳．鼻．舌．身．意。不識．不知．不斷．不離欲者。不堪任越生．老．病．死苦。諸比丘。於色若識．若知．若斷．若離欲者。堪任越生．老．病．死苦。於耳．鼻．舌．身．意。若識．若知．若斷．若離欲。堪任越生．老．病．死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9c11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九二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9c1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9c1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9c14] </w:t>
      </w:r>
      <w:r>
        <w:rPr>
          <w:rFonts w:ascii="Times New Roman" w:hAnsi="Times New Roman" w:cs="Times New Roman" w:eastAsia="新細明體;PMingLiU"/>
          <w:color w:val="000000"/>
        </w:rPr>
        <w:t>爾時。世尊告諸比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於眼不離欲。心不解脫者。不堪任正盡苦。於耳．鼻．舌．身．意不離欲。心不解脫者。不堪任正盡苦。諸比丘。若於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離欲。心解脫者。彼堪任正盡苦。於耳．鼻．舌．身．意離欲。心解脫者。堪任正盡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9c19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九三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9c2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9c21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9c22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於眼．色不離欲。心不解脫者。不堪任越生．老．病．死苦。於耳．鼻．舌．身．意不離欲心。不解脫者。不堪任越生．老．病．死苦。諸比丘。若於眼．色離欲。心解脫者。堪任越生．老．病．死苦。於耳．鼻．舌．身．意離欲。心解脫者。堪任越生．老．病．死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9c28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九四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1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0a0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0a01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0a02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於眼生喜者。則於苦生喜。若於苦生喜者。我說彼不解脫於苦。於耳．鼻．舌．身．意生喜者。則於苦生喜。於苦生喜者。我說彼不解脫於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0a06] </w:t>
      </w:r>
      <w:r>
        <w:rPr>
          <w:rFonts w:ascii="Times New Roman" w:hAnsi="Times New Roman" w:cs="Times New Roman" w:eastAsia="新細明體;PMingLiU"/>
          <w:color w:val="000000"/>
        </w:rPr>
        <w:t>諸比丘。若於眼不生喜者。則於苦不生喜。於苦不生喜者。我說彼解脫於苦。於耳．鼻．舌．身．意不生喜者。則於苦不生喜。於苦不生喜者。我說彼解脫於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0a09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九五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1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0a1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0a11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0a12] </w:t>
      </w:r>
      <w:r>
        <w:rPr>
          <w:rFonts w:ascii="Times New Roman" w:hAnsi="Times New Roman" w:cs="Times New Roman" w:eastAsia="新細明體;PMingLiU"/>
          <w:color w:val="000000"/>
        </w:rPr>
        <w:t>爾時。世尊告諸比丘。一切無常。云何一切無常。謂眼無常。若色．眼識．眼觸。若眼觸因緣生受。苦覺．樂覺．不苦不樂覺。彼亦無常。耳．鼻．舌．身．意亦復如是。多聞聖弟子如是觀者。於眼生厭。若色．眼識．眼觸．眼觸因緣生受。苦覺．樂覺．不苦不樂覺。於彼生厭。耳．鼻．舌．身．意。聲．香．味．觸．法．意識．意觸。意觸因緣生受。苦覺．樂覺．不苦不樂覺。彼亦生厭。厭故不樂。不樂故解脫。解脫知見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0a21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0a23] </w:t>
      </w:r>
      <w:r>
        <w:rPr>
          <w:rFonts w:ascii="Times New Roman" w:hAnsi="Times New Roman" w:cs="Times New Roman" w:eastAsia="新細明體;PMingLiU"/>
          <w:color w:val="000000"/>
        </w:rPr>
        <w:t>如無常經。如是苦．空．無我。亦如是說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九六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1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0a2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0a2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0a25] </w:t>
      </w:r>
      <w:r>
        <w:rPr>
          <w:rFonts w:ascii="Times New Roman" w:hAnsi="Times New Roman" w:cs="Times New Roman" w:eastAsia="新細明體;PMingLiU"/>
          <w:color w:val="000000"/>
        </w:rPr>
        <w:t>爾時。世尊告諸比丘。一切無常。云何一切。謂眼無常。若色．眼識．眼觸．眼觸因緣生受。若苦．若樂．不苦不樂。彼亦無常。如是耳．鼻．舌．身．意識。若法．意識．意觸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意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因緣生受。若苦．若樂．不苦不樂。彼亦無常。多聞聖弟子如是觀者。於眼解脫。若色．眼識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眼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．眼觸因緣生受。若苦．若樂．不苦不樂。彼亦解脫。如是耳．鼻．舌．身．意．法．意識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意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觸</w:t>
      </w:r>
      <w:r>
        <w:rPr>
          <w:rFonts w:ascii="Times New Roman" w:hAnsi="Times New Roman" w:cs="Times New Roman" w:eastAsia="新細明體;PMingLiU"/>
          <w:color w:val="000000"/>
        </w:rPr>
        <w:t>．意觸因緣生受。若苦．若樂．不苦不樂。彼亦解脫。我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生．老．病．死．憂．悲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惱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0b05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0b07] </w:t>
      </w:r>
      <w:r>
        <w:rPr>
          <w:rFonts w:ascii="Times New Roman" w:hAnsi="Times New Roman" w:cs="Times New Roman" w:eastAsia="新細明體;PMingLiU"/>
          <w:color w:val="000000"/>
        </w:rPr>
        <w:t>如說一切無常。如是一切苦．一切空．一切非我．一切虛業法．一切破壞法．一切生法．一切老法．一切病法．一切死法．一切愁憂法．一切煩惱法．一切集法．一切滅法．一切知法．一切識法．一切斷法．一切覺法．一切作證．一切魔．一切魔勢．一切魔器．一切然．一切熾然．一切燒。皆如上二經廣說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九七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1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0b1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0b14] </w:t>
      </w:r>
      <w:r>
        <w:rPr>
          <w:rFonts w:ascii="Times New Roman" w:hAnsi="Times New Roman" w:cs="Times New Roman" w:eastAsia="新細明體;PMingLiU"/>
          <w:color w:val="000000"/>
        </w:rPr>
        <w:t>一時。佛住</w:t>
      </w:r>
      <w:r>
        <w:rPr>
          <w:rFonts w:ascii="Times New Roman" w:hAnsi="Times New Roman" w:cs="Times New Roman" w:eastAsia="新細明體;PMingLiU"/>
          <w:color w:val="0000FF"/>
        </w:rPr>
        <w:t>迦闍尸利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支提。與千比丘俱。皆是舊縈髮婆羅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0b15] </w:t>
      </w:r>
      <w:r>
        <w:rPr>
          <w:rFonts w:ascii="Times New Roman" w:hAnsi="Times New Roman" w:cs="Times New Roman" w:eastAsia="新細明體;PMingLiU"/>
          <w:color w:val="000000"/>
        </w:rPr>
        <w:t>爾時。世尊為千比丘作三種示現教化。云何為三。神足變化示現．他心示現．教誡示現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0b17] </w:t>
      </w:r>
      <w:r>
        <w:rPr>
          <w:rFonts w:ascii="Times New Roman" w:hAnsi="Times New Roman" w:cs="Times New Roman" w:eastAsia="新細明體;PMingLiU"/>
          <w:color w:val="000000"/>
        </w:rPr>
        <w:t>神足示現者。世尊隨其所應。而示現入禪定正受。陵虛至東方。作四威儀。行．住．坐．臥。入火三昧。出種種火光。青．黃．赤．白．紅．頗梨色。水火俱現．或身下出火。身上出水。身上出火。身下出水。周圓四方亦復如是。爾時。世尊作種種神變已。於眾中坐。是名神足示現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0b23] </w:t>
      </w:r>
      <w:r>
        <w:rPr>
          <w:rFonts w:ascii="Times New Roman" w:hAnsi="Times New Roman" w:cs="Times New Roman" w:eastAsia="新細明體;PMingLiU"/>
          <w:color w:val="000000"/>
        </w:rPr>
        <w:t>他心示現者。如彼心．如彼意．如彼識。彼應作如是念．不應作如是念．彼應作如是捨．彼應作如是身證住。是名他心示現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0b26] </w:t>
      </w:r>
      <w:r>
        <w:rPr>
          <w:rFonts w:ascii="Times New Roman" w:hAnsi="Times New Roman" w:cs="Times New Roman" w:eastAsia="新細明體;PMingLiU"/>
          <w:color w:val="000000"/>
        </w:rPr>
        <w:t>教誡示現者。如世尊說。諸比丘。一切燒然。云何一切燒然。謂眼燒然。若色．眼識．眼觸．眼觸因緣生受。若苦．若樂．不苦不樂。彼亦燒然。如是耳．鼻．舌．身．意燒然。若法．意識．意觸．意觸因緣生受。若苦．若樂．不苦不樂。彼亦燒然。以何燒然。貪火燒然．恚火燒然．癡火燒然。生．老．病．死．憂．悲．惱苦火燒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0c04] </w:t>
      </w:r>
      <w:r>
        <w:rPr>
          <w:rFonts w:ascii="Times New Roman" w:hAnsi="Times New Roman" w:cs="Times New Roman" w:eastAsia="新細明體;PMingLiU"/>
          <w:color w:val="000000"/>
        </w:rPr>
        <w:t>爾時。千比丘聞佛所說。不起諸漏。心得解脫。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九八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1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0c0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0c07] </w:t>
      </w:r>
      <w:r>
        <w:rPr>
          <w:rFonts w:ascii="Times New Roman" w:hAnsi="Times New Roman" w:cs="Times New Roman" w:eastAsia="新細明體;PMingLiU"/>
          <w:color w:val="000000"/>
        </w:rPr>
        <w:t>一時。佛住王舍城耆闍崛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0c08] </w:t>
      </w:r>
      <w:r>
        <w:rPr>
          <w:rFonts w:ascii="Times New Roman" w:hAnsi="Times New Roman" w:cs="Times New Roman" w:eastAsia="新細明體;PMingLiU"/>
          <w:color w:val="000000"/>
        </w:rPr>
        <w:t>爾時。尊者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往詣佛所。稽首佛足。退住一面。白佛言。世尊。云何知．云何見我內識身及外一切相。令我．我所．我慢使繫著不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0c11] </w:t>
      </w:r>
      <w:r>
        <w:rPr>
          <w:rFonts w:ascii="Times New Roman" w:hAnsi="Times New Roman" w:cs="Times New Roman" w:eastAsia="新細明體;PMingLiU"/>
          <w:color w:val="000000"/>
        </w:rPr>
        <w:t>爾時。世尊告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。善哉。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。能問如來甚深之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0c12] </w:t>
      </w:r>
      <w:r>
        <w:rPr>
          <w:rFonts w:ascii="Times New Roman" w:hAnsi="Times New Roman" w:cs="Times New Roman" w:eastAsia="新細明體;PMingLiU"/>
          <w:color w:val="000000"/>
        </w:rPr>
        <w:t>佛告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。眼若過去．若未來．若現在。若內．若外。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．若細。若好．若醜。若遠．若近。彼一切非我．非異我．不相在如實知。耳．鼻．舌．身．意亦復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0c15] </w:t>
      </w:r>
      <w:r>
        <w:rPr>
          <w:rFonts w:ascii="Times New Roman" w:hAnsi="Times New Roman" w:cs="Times New Roman" w:eastAsia="新細明體;PMingLiU"/>
          <w:color w:val="000000"/>
        </w:rPr>
        <w:t>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。作如是知．如是見我此識身及外一切相。令我．我所．我慢使繫著不生。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。如是我．我所．我慢使繫著不生者。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。是名斷愛濁見。正無間等。究竟苦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0c19] </w:t>
      </w:r>
      <w:r>
        <w:rPr>
          <w:rFonts w:ascii="Times New Roman" w:hAnsi="Times New Roman" w:cs="Times New Roman" w:eastAsia="新細明體;PMingLiU"/>
          <w:color w:val="000000"/>
        </w:rPr>
        <w:t>佛說此經已。尊者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0c21] </w:t>
      </w:r>
      <w:r>
        <w:rPr>
          <w:rFonts w:ascii="Times New Roman" w:hAnsi="Times New Roman" w:cs="Times New Roman" w:eastAsia="新細明體;PMingLiU"/>
          <w:color w:val="000000"/>
        </w:rPr>
        <w:t>如內入處。如是外入處。色．聲．香．味．觸．法。眼識。耳．鼻．舌．身．意識。眼觸。耳．鼻．舌．身．意觸。眼觸生受。耳．鼻．舌．身．意觸生受。眼觸生想。耳．鼻．舌．身．意觸生想。眼觸生思。耳．鼻．舌．身．意觸生思。眼觸生愛。耳．鼻．舌．身．意觸生愛。亦如上說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九九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2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0c2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0c27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0c28] </w:t>
      </w:r>
      <w:r>
        <w:rPr>
          <w:rFonts w:ascii="Times New Roman" w:hAnsi="Times New Roman" w:cs="Times New Roman" w:eastAsia="新細明體;PMingLiU"/>
          <w:color w:val="000000"/>
        </w:rPr>
        <w:t>爾時。世尊告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。云何知．云何見。於此識身及外一切相。無有我．我所．我慢使繫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1a01] </w:t>
      </w:r>
      <w:r>
        <w:rPr>
          <w:rFonts w:ascii="Times New Roman" w:hAnsi="Times New Roman" w:cs="Times New Roman" w:eastAsia="新細明體;PMingLiU"/>
          <w:color w:val="000000"/>
        </w:rPr>
        <w:t>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白佛言。世尊是法根．法眼．法依。善哉。世尊。當為諸比丘廣說此義。諸比丘聞已。當受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1a03] </w:t>
      </w:r>
      <w:r>
        <w:rPr>
          <w:rFonts w:ascii="Times New Roman" w:hAnsi="Times New Roman" w:cs="Times New Roman" w:eastAsia="新細明體;PMingLiU"/>
          <w:color w:val="000000"/>
        </w:rPr>
        <w:t>佛告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。善哉。諦聽。當為汝說。諸所有眼。若過去．若未來．若現在。若內．若外。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．若細。若好．若醜。若遠．若近。彼一切非我．非異我．不相在如實正觀。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。耳．鼻．舌．身意亦復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1a07] </w:t>
      </w:r>
      <w:r>
        <w:rPr>
          <w:rFonts w:ascii="Times New Roman" w:hAnsi="Times New Roman" w:cs="Times New Roman" w:eastAsia="新細明體;PMingLiU"/>
          <w:color w:val="000000"/>
        </w:rPr>
        <w:t>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。如是知．如是見我此識身及外一切相。我．我所．我慢使繫著不生。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。如是比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於二。離諸相。寂滅解脫。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。如是比丘斷諸愛欲。轉去諸結。究竟苦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1a11] </w:t>
      </w:r>
      <w:r>
        <w:rPr>
          <w:rFonts w:ascii="Times New Roman" w:hAnsi="Times New Roman" w:cs="Times New Roman" w:eastAsia="新細明體;PMingLiU"/>
          <w:color w:val="000000"/>
        </w:rPr>
        <w:t>佛說此經已。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1a13] </w:t>
      </w:r>
      <w:r>
        <w:rPr>
          <w:rFonts w:ascii="Times New Roman" w:hAnsi="Times New Roman" w:cs="Times New Roman" w:eastAsia="新細明體;PMingLiU"/>
          <w:color w:val="000000"/>
        </w:rPr>
        <w:t>如內入。如是外入。乃至意觸因緣生受。亦如是廣說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○○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2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1a1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1a1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1a16] </w:t>
      </w:r>
      <w:r>
        <w:rPr>
          <w:rFonts w:ascii="Times New Roman" w:hAnsi="Times New Roman" w:cs="Times New Roman" w:eastAsia="新細明體;PMingLiU"/>
          <w:color w:val="000000"/>
        </w:rPr>
        <w:t>爾時。尊者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往詣佛所。稽首佛足。退坐一面。白佛言。善哉。世尊。為我說法。我聞法已。獨一靜處。專精思惟。不放逸住。獨一靜處。專精思惟。不放逸住已。如是思惟。所以族姓子剃除鬚髮。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．非家．出家學道。修持梵行。見法自知作證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1a23] </w:t>
      </w:r>
      <w:r>
        <w:rPr>
          <w:rFonts w:ascii="Times New Roman" w:hAnsi="Times New Roman" w:cs="Times New Roman" w:eastAsia="新細明體;PMingLiU"/>
          <w:color w:val="000000"/>
        </w:rPr>
        <w:t>爾時。世尊觀察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心解脫慧未熟。未堪任受增上法。問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言。汝以授人五受陰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1a25] </w:t>
      </w:r>
      <w:r>
        <w:rPr>
          <w:rFonts w:ascii="Times New Roman" w:hAnsi="Times New Roman" w:cs="Times New Roman" w:eastAsia="新細明體;PMingLiU"/>
          <w:color w:val="000000"/>
        </w:rPr>
        <w:t>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白佛。未也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1a25] </w:t>
      </w:r>
      <w:r>
        <w:rPr>
          <w:rFonts w:ascii="Times New Roman" w:hAnsi="Times New Roman" w:cs="Times New Roman" w:eastAsia="新細明體;PMingLiU"/>
          <w:color w:val="000000"/>
        </w:rPr>
        <w:t>佛告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。汝當為人演說五受陰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1a26] </w:t>
      </w:r>
      <w:r>
        <w:rPr>
          <w:rFonts w:ascii="Times New Roman" w:hAnsi="Times New Roman" w:cs="Times New Roman" w:eastAsia="新細明體;PMingLiU"/>
          <w:color w:val="000000"/>
        </w:rPr>
        <w:t>爾時。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受佛教已。於異時為人演說五受陰。說已。還詣佛所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稽</w:t>
      </w:r>
      <w:r>
        <w:rPr>
          <w:rFonts w:ascii="Times New Roman" w:hAnsi="Times New Roman" w:cs="Times New Roman" w:eastAsia="新細明體;PMingLiU"/>
          <w:color w:val="000000"/>
        </w:rPr>
        <w:t>首佛足。退住一面。白佛言。世尊。我已為人說五受陰。唯願世尊為我說法。我聞法已。獨一靜處。專精思惟。不放逸住。乃至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1b02] </w:t>
      </w:r>
      <w:r>
        <w:rPr>
          <w:rFonts w:ascii="Times New Roman" w:hAnsi="Times New Roman" w:cs="Times New Roman" w:eastAsia="新細明體;PMingLiU"/>
          <w:color w:val="000000"/>
        </w:rPr>
        <w:t>爾時。世尊復觀察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心解脫智未熟。不堪任受增上法。問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言。汝為人說六入處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1b04] </w:t>
      </w:r>
      <w:r>
        <w:rPr>
          <w:rFonts w:ascii="Times New Roman" w:hAnsi="Times New Roman" w:cs="Times New Roman" w:eastAsia="新細明體;PMingLiU"/>
          <w:color w:val="000000"/>
        </w:rPr>
        <w:t>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白佛。未也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1b05] </w:t>
      </w:r>
      <w:r>
        <w:rPr>
          <w:rFonts w:ascii="Times New Roman" w:hAnsi="Times New Roman" w:cs="Times New Roman" w:eastAsia="新細明體;PMingLiU"/>
          <w:color w:val="000000"/>
        </w:rPr>
        <w:t>佛告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。汝當為人演說六入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1b06] </w:t>
      </w:r>
      <w:r>
        <w:rPr>
          <w:rFonts w:ascii="Times New Roman" w:hAnsi="Times New Roman" w:cs="Times New Roman" w:eastAsia="新細明體;PMingLiU"/>
          <w:color w:val="000000"/>
        </w:rPr>
        <w:t>爾時。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於異時為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說六入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六入處已。來詣佛所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稽</w:t>
      </w:r>
      <w:r>
        <w:rPr>
          <w:rFonts w:ascii="Times New Roman" w:hAnsi="Times New Roman" w:cs="Times New Roman" w:eastAsia="新細明體;PMingLiU"/>
          <w:color w:val="000000"/>
        </w:rPr>
        <w:t>首禮足。退住一面。白佛言。世尊。我已為人演說六入處。唯願世尊為我說法。我聞法已。當獨一靜處。專精思惟。不放逸住。乃至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1b11] </w:t>
      </w:r>
      <w:r>
        <w:rPr>
          <w:rFonts w:ascii="Times New Roman" w:hAnsi="Times New Roman" w:cs="Times New Roman" w:eastAsia="新細明體;PMingLiU"/>
          <w:color w:val="000000"/>
        </w:rPr>
        <w:t>爾時。世尊觀察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心解脫智未熟。不堪任受增上法。問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言。汝已為人說尼陀那法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1b13] </w:t>
      </w:r>
      <w:r>
        <w:rPr>
          <w:rFonts w:ascii="Times New Roman" w:hAnsi="Times New Roman" w:cs="Times New Roman" w:eastAsia="新細明體;PMingLiU"/>
          <w:color w:val="000000"/>
        </w:rPr>
        <w:t>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白佛言。未也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1b14] </w:t>
      </w:r>
      <w:r>
        <w:rPr>
          <w:rFonts w:ascii="Times New Roman" w:hAnsi="Times New Roman" w:cs="Times New Roman" w:eastAsia="新細明體;PMingLiU"/>
          <w:color w:val="000000"/>
        </w:rPr>
        <w:t>佛告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。汝當為人演說尼陀那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1b15] </w:t>
      </w:r>
      <w:r>
        <w:rPr>
          <w:rFonts w:ascii="Times New Roman" w:hAnsi="Times New Roman" w:cs="Times New Roman" w:eastAsia="新細明體;PMingLiU"/>
          <w:color w:val="000000"/>
        </w:rPr>
        <w:t>爾時。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於異時為人廣說尼陀那法已。來詣佛所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稽</w:t>
      </w:r>
      <w:r>
        <w:rPr>
          <w:rFonts w:ascii="Times New Roman" w:hAnsi="Times New Roman" w:cs="Times New Roman" w:eastAsia="新細明體;PMingLiU"/>
          <w:color w:val="000000"/>
        </w:rPr>
        <w:t>首禮足。退住一面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佛言。世尊。為我說法。我聞法已。獨一靜處。專精思惟。不放逸住。乃至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1b19] </w:t>
      </w:r>
      <w:r>
        <w:rPr>
          <w:rFonts w:ascii="Times New Roman" w:hAnsi="Times New Roman" w:cs="Times New Roman" w:eastAsia="新細明體;PMingLiU"/>
          <w:color w:val="000000"/>
        </w:rPr>
        <w:t>爾時。世尊復觀察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心解脫智未熟。廣說乃至告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言。汝當於上所說諸法。獨於一靜處。專精思惟。觀察其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1b22] </w:t>
      </w:r>
      <w:r>
        <w:rPr>
          <w:rFonts w:ascii="Times New Roman" w:hAnsi="Times New Roman" w:cs="Times New Roman" w:eastAsia="新細明體;PMingLiU"/>
          <w:color w:val="000000"/>
        </w:rPr>
        <w:t>爾時。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受佛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如上所聞法．所說法思惟稱量。觀察其義。作是念。此諸法一切皆順趣涅槃．流注涅槃．後住涅槃。爾時。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往詣佛所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稽</w:t>
      </w:r>
      <w:r>
        <w:rPr>
          <w:rFonts w:ascii="Times New Roman" w:hAnsi="Times New Roman" w:cs="Times New Roman" w:eastAsia="新細明體;PMingLiU"/>
          <w:color w:val="000000"/>
        </w:rPr>
        <w:t>首禮足。退住一面。白佛言。世尊。我已於如上所聞法．所說法獨一靜處。思惟稱量。觀察其義。知此諸法皆順趣涅槃．流注涅槃．後住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1b29] </w:t>
      </w:r>
      <w:r>
        <w:rPr>
          <w:rFonts w:ascii="Times New Roman" w:hAnsi="Times New Roman" w:cs="Times New Roman" w:eastAsia="新細明體;PMingLiU"/>
          <w:color w:val="000000"/>
        </w:rPr>
        <w:t>爾時。世尊觀察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心解脫智熟。堪任受增上法。告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言。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。一切無常。何等法無常。謂眼無常。若色．眼識．眼觸。如上無常廣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1c03] </w:t>
      </w:r>
      <w:r>
        <w:rPr>
          <w:rFonts w:ascii="Times New Roman" w:hAnsi="Times New Roman" w:cs="Times New Roman" w:eastAsia="新細明體;PMingLiU"/>
          <w:color w:val="000000"/>
        </w:rPr>
        <w:t>爾時。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聞佛所說。歡喜隨喜。禮佛而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1c05] </w:t>
      </w:r>
      <w:r>
        <w:rPr>
          <w:rFonts w:ascii="Times New Roman" w:hAnsi="Times New Roman" w:cs="Times New Roman" w:eastAsia="新細明體;PMingLiU"/>
          <w:color w:val="000000"/>
        </w:rPr>
        <w:t>爾時。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受佛教已。獨一靜處。專精思惟。不放逸住。所以族姓子剃除鬚髮。著袈裟衣。正信．非家．出家學道。純修梵行。乃至見法自知作證。我生已盡。梵行已立。所作已作。自知不受後有。成阿羅漢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善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1c10] </w:t>
      </w:r>
      <w:r>
        <w:rPr>
          <w:rFonts w:ascii="Times New Roman" w:hAnsi="Times New Roman" w:cs="Times New Roman" w:eastAsia="新細明體;PMingLiU"/>
          <w:color w:val="000000"/>
        </w:rPr>
        <w:t>佛說此經已。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○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2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1c1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1c11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1c12] </w:t>
      </w:r>
      <w:r>
        <w:rPr>
          <w:rFonts w:ascii="Times New Roman" w:hAnsi="Times New Roman" w:cs="Times New Roman" w:eastAsia="新細明體;PMingLiU"/>
          <w:color w:val="000000"/>
        </w:rPr>
        <w:t>時。有異比丘來詣佛所。稽首佛足。退住一面。白佛言。世尊。云何知．云何見次第疾得漏盡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1c14] </w:t>
      </w:r>
      <w:r>
        <w:rPr>
          <w:rFonts w:ascii="Times New Roman" w:hAnsi="Times New Roman" w:cs="Times New Roman" w:eastAsia="新細明體;PMingLiU"/>
          <w:color w:val="000000"/>
        </w:rPr>
        <w:t>爾時。世尊告彼比丘。當正觀無常。何等法無常。謂眼無常。若色．眼識．眼觸．眼觸因緣生受。若苦．若樂．不苦不樂。當觀無常。耳．鼻．舌．身．意當觀無常。若法．意識．意觸．意觸因緣生受。若苦．若樂．不苦不樂。彼亦無常。比丘。如是知．如是見次第盡有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1c20] </w:t>
      </w:r>
      <w:r>
        <w:rPr>
          <w:rFonts w:ascii="Times New Roman" w:hAnsi="Times New Roman" w:cs="Times New Roman" w:eastAsia="新細明體;PMingLiU"/>
          <w:color w:val="000000"/>
        </w:rPr>
        <w:t>時。彼比丘聞佛所說。歡喜作禮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1c21] </w:t>
      </w:r>
      <w:r>
        <w:rPr>
          <w:rFonts w:ascii="Times New Roman" w:hAnsi="Times New Roman" w:cs="Times New Roman" w:eastAsia="新細明體;PMingLiU"/>
          <w:color w:val="000000"/>
        </w:rPr>
        <w:t>如是比丘所說經。若差別者。云何知．云何見次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一切結。斷一切縛．斷一切使．斷一切上煩惱．斷一切結．斷諸流．斷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．斷諸取．斷諸觸．斷諸蓋．斷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．斷諸垢．斷諸愛．斷諸意．斷邪見生正見．斷無明生明。比丘。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眼無常。乃至如是知．如是見次第無明斷。明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1c27] </w:t>
      </w:r>
      <w:r>
        <w:rPr>
          <w:rFonts w:ascii="Times New Roman" w:hAnsi="Times New Roman" w:cs="Times New Roman" w:eastAsia="新細明體;PMingLiU"/>
          <w:color w:val="000000"/>
        </w:rPr>
        <w:t>時。彼比丘聞佛所說歡喜。歡喜已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○二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3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1c2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1c2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2a01] </w:t>
      </w:r>
      <w:r>
        <w:rPr>
          <w:rFonts w:ascii="Times New Roman" w:hAnsi="Times New Roman" w:cs="Times New Roman" w:eastAsia="新細明體;PMingLiU"/>
          <w:color w:val="000000"/>
        </w:rPr>
        <w:t>時。有異比丘往詣佛所。稽首佛足。白佛言。世尊。云何知．云何見次第我見斷。無我見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2a03] </w:t>
      </w:r>
      <w:r>
        <w:rPr>
          <w:rFonts w:ascii="Times New Roman" w:hAnsi="Times New Roman" w:cs="Times New Roman" w:eastAsia="新細明體;PMingLiU"/>
          <w:color w:val="000000"/>
        </w:rPr>
        <w:t>佛告彼比丘。於眼正觀無常。若色．眼識．眼觸．眼觸因緣生受。若苦．若樂．不苦不樂。彼亦正觀無我。如是乃至意觸因緣生受。若苦．若樂．不苦不樂。彼亦正觀無我。比丘。如是知．如是見次第我見斷。無我見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2a08] </w:t>
      </w:r>
      <w:r>
        <w:rPr>
          <w:rFonts w:ascii="Times New Roman" w:hAnsi="Times New Roman" w:cs="Times New Roman" w:eastAsia="新細明體;PMingLiU"/>
          <w:color w:val="000000"/>
        </w:rPr>
        <w:t>時。彼比丘聞佛所說歡喜。歡喜已。作禮而去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二○三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2a1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2a10] </w:t>
      </w:r>
      <w:r>
        <w:rPr>
          <w:rFonts w:ascii="Times New Roman" w:hAnsi="Times New Roman" w:cs="Times New Roman" w:eastAsia="新細明體;PMingLiU"/>
          <w:color w:val="000000"/>
        </w:rPr>
        <w:t>一時。佛住毘舍離耆婆拘摩羅藥師菴羅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2a11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有比丘能斷一法者。則得正智。能自記說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2a14] </w:t>
      </w:r>
      <w:r>
        <w:rPr>
          <w:rFonts w:ascii="Times New Roman" w:hAnsi="Times New Roman" w:cs="Times New Roman" w:eastAsia="新細明體;PMingLiU"/>
          <w:color w:val="000000"/>
        </w:rPr>
        <w:t>諸比丘白佛言。世尊是法根．法眼．法依。唯願演說。諸比丘聞已。當受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2a15] </w:t>
      </w:r>
      <w:r>
        <w:rPr>
          <w:rFonts w:ascii="Times New Roman" w:hAnsi="Times New Roman" w:cs="Times New Roman" w:eastAsia="新細明體;PMingLiU"/>
          <w:color w:val="000000"/>
        </w:rPr>
        <w:t>佛告諸比丘。諦聽。善思。當為汝說。諸比丘。云何一法斷故。乃至不受後有。所謂無明。離欲明生。得正智。能自記說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2a19] </w:t>
      </w:r>
      <w:r>
        <w:rPr>
          <w:rFonts w:ascii="Times New Roman" w:hAnsi="Times New Roman" w:cs="Times New Roman" w:eastAsia="新細明體;PMingLiU"/>
          <w:color w:val="000000"/>
        </w:rPr>
        <w:t>時。有異比丘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起。整衣服。偏袒右肩。為佛作禮。右膝著地。合掌白佛言。世尊。云何知．云何見無明。離欲明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2a22] </w:t>
      </w:r>
      <w:r>
        <w:rPr>
          <w:rFonts w:ascii="Times New Roman" w:hAnsi="Times New Roman" w:cs="Times New Roman" w:eastAsia="新細明體;PMingLiU"/>
          <w:color w:val="000000"/>
        </w:rPr>
        <w:t>佛告比丘。當正觀察眼無常。若色．眼識．眼觸．眼觸因緣生受。若苦．若樂．不苦不樂。彼亦正觀無常。耳．鼻．舌．身．意亦復如是。比丘。如是知．如是見無明。離欲明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2a25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二○四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2a2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2a27] </w:t>
      </w:r>
      <w:r>
        <w:rPr>
          <w:rFonts w:ascii="Times New Roman" w:hAnsi="Times New Roman" w:cs="Times New Roman" w:eastAsia="新細明體;PMingLiU"/>
          <w:color w:val="000000"/>
        </w:rPr>
        <w:t>一時。佛住毘舍離耆婆拘摩羅藥師菴羅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2a28] </w:t>
      </w:r>
      <w:r>
        <w:rPr>
          <w:rFonts w:ascii="Times New Roman" w:hAnsi="Times New Roman" w:cs="Times New Roman" w:eastAsia="新細明體;PMingLiU"/>
          <w:color w:val="000000"/>
        </w:rPr>
        <w:t>爾時。世尊告尊者阿難。於眼當如實知．如實見。若眼．眼色．眼識．眼觸．眼觸因緣生受。若苦．若樂．不苦不樂。彼亦如實知．如實見。耳．鼻．舌．身．意亦復如是。彼如實知．如實見已。於眼生厭。若色．眼識．眼觸．眼觸因緣生受。若苦．若樂．不苦不樂。彼亦生厭。耳．鼻．舌．身．意亦復如是。厭已不樂。不樂已解脫。解脫知見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2b07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二○五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2b0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2b09] </w:t>
      </w:r>
      <w:r>
        <w:rPr>
          <w:rFonts w:ascii="Times New Roman" w:hAnsi="Times New Roman" w:cs="Times New Roman" w:eastAsia="新細明體;PMingLiU"/>
          <w:color w:val="000000"/>
        </w:rPr>
        <w:t>一時。佛住毘舍離耆婆拘摩羅藥師菴羅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2b10] </w:t>
      </w:r>
      <w:r>
        <w:rPr>
          <w:rFonts w:ascii="Times New Roman" w:hAnsi="Times New Roman" w:cs="Times New Roman" w:eastAsia="新細明體;PMingLiU"/>
          <w:color w:val="000000"/>
        </w:rPr>
        <w:t>爾時。世尊說一切優陀那偈已。告尊者阿難。眼無常．苦．變易．異分法。若色．眼識．眼觸．眼觸因緣生受。若苦．若樂．不苦不樂。彼亦無常苦．變易．異分法。耳．鼻．舌．身．意亦復如是。多聞聖弟子如是觀者。於眼得解脫。若色．眼識．眼觸．眼觸因緣生受。彼亦解脫。耳．鼻．舌．身．意法．意識．意觸．意觸因緣生受。若苦．若樂．不苦不樂。彼解脫。我說彼解脫生．老．病．死．憂．悲．惱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2b18] </w:t>
      </w:r>
      <w:r>
        <w:rPr>
          <w:rFonts w:ascii="Times New Roman" w:hAnsi="Times New Roman" w:cs="Times New Roman" w:eastAsia="新細明體;PMingLiU"/>
          <w:color w:val="000000"/>
        </w:rPr>
        <w:t>佛說此經已。尊者阿難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○六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3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2b2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2b20] </w:t>
      </w:r>
      <w:r>
        <w:rPr>
          <w:rFonts w:ascii="Times New Roman" w:hAnsi="Times New Roman" w:cs="Times New Roman" w:eastAsia="新細明體;PMingLiU"/>
          <w:color w:val="000000"/>
        </w:rPr>
        <w:t>一時。佛住毘舍離城耆婆拘摩羅藥師菴羅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2b21] </w:t>
      </w:r>
      <w:r>
        <w:rPr>
          <w:rFonts w:ascii="Times New Roman" w:hAnsi="Times New Roman" w:cs="Times New Roman" w:eastAsia="新細明體;PMingLiU"/>
          <w:color w:val="000000"/>
        </w:rPr>
        <w:t>爾時。世尊告諸比丘。當勤方便禪思。內寂其心。所以者何。比丘。方便禪思。內寂其心。如是如實知顯現。於何如實知顯現。於眼如實知顯現。若色．眼識．眼觸．眼觸因緣生受。若苦．若樂．不苦不樂。彼亦如實知顯現。耳．鼻．舌．身．意亦復如是。此諸法無常有為。亦如是如實知顯現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2b27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○七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3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2b2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2b29] </w:t>
      </w:r>
      <w:r>
        <w:rPr>
          <w:rFonts w:ascii="Times New Roman" w:hAnsi="Times New Roman" w:cs="Times New Roman" w:eastAsia="新細明體;PMingLiU"/>
          <w:color w:val="000000"/>
        </w:rPr>
        <w:t>一時。佛住毘舍離耆婆拘摩羅藥師菴羅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2c01] </w:t>
      </w:r>
      <w:r>
        <w:rPr>
          <w:rFonts w:ascii="Times New Roman" w:hAnsi="Times New Roman" w:cs="Times New Roman" w:eastAsia="新細明體;PMingLiU"/>
          <w:color w:val="000000"/>
        </w:rPr>
        <w:t>爾時。世尊告諸比丘。當修無量三摩提。精勤繫念。所以者何。修無量三摩提。精勤繫念已。則如實顯現。於何如實顯現。於眼如實顯現。如是廣說。乃至此諸法無常有為。此如實顯現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2c05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○八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3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2c0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2c07] </w:t>
      </w:r>
      <w:r>
        <w:rPr>
          <w:rFonts w:ascii="Times New Roman" w:hAnsi="Times New Roman" w:cs="Times New Roman" w:eastAsia="新細明體;PMingLiU"/>
          <w:color w:val="000000"/>
        </w:rPr>
        <w:t>一時。佛住毘舍離耆婆拘摩羅藥師菴羅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2c08] </w:t>
      </w:r>
      <w:r>
        <w:rPr>
          <w:rFonts w:ascii="Times New Roman" w:hAnsi="Times New Roman" w:cs="Times New Roman" w:eastAsia="新細明體;PMingLiU"/>
          <w:color w:val="000000"/>
        </w:rPr>
        <w:t>爾時。世尊告諸比丘。過去．未來眼無常。況現在眼。多聞聖弟子如是觀者。不顧過去眼。不欣未來眼。於現在眼厭．不樂．離欲．向厭。耳．鼻．舌．身．意亦復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2c12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2c14] </w:t>
      </w:r>
      <w:r>
        <w:rPr>
          <w:rFonts w:ascii="Times New Roman" w:hAnsi="Times New Roman" w:cs="Times New Roman" w:eastAsia="新細明體;PMingLiU"/>
          <w:color w:val="000000"/>
        </w:rPr>
        <w:t>如無常。苦．空．無我。亦如是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2c15] </w:t>
      </w:r>
      <w:r>
        <w:rPr>
          <w:rFonts w:ascii="Times New Roman" w:hAnsi="Times New Roman" w:cs="Times New Roman" w:eastAsia="新細明體;PMingLiU"/>
          <w:color w:val="000000"/>
        </w:rPr>
        <w:t>如內入處四經。如是外入處。色．聲．香．味．觸．法四經．內外入處四經。亦如是說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○九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3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2c1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2c17] </w:t>
      </w:r>
      <w:r>
        <w:rPr>
          <w:rFonts w:ascii="Times New Roman" w:hAnsi="Times New Roman" w:cs="Times New Roman" w:eastAsia="新細明體;PMingLiU"/>
          <w:color w:val="000000"/>
        </w:rPr>
        <w:t>一時。佛住毘舍離耆婆拘摩羅藥師菴羅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2c18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六觸入處。云何為六。眼觸入處。耳．鼻．舌．身．意觸入處。沙門．婆羅門於此六觸入處集．滅．味．患．離不如實知。當知是沙門．婆羅門去我法．律遠。如虛空與地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2c22] </w:t>
      </w:r>
      <w:r>
        <w:rPr>
          <w:rFonts w:ascii="Times New Roman" w:hAnsi="Times New Roman" w:cs="Times New Roman" w:eastAsia="新細明體;PMingLiU"/>
          <w:color w:val="000000"/>
        </w:rPr>
        <w:t>時。有異比丘從坐起。整衣服。為佛作禮。合掌白佛言。我具足如實知此六觸入處集．滅．味．患．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2c24] </w:t>
      </w:r>
      <w:r>
        <w:rPr>
          <w:rFonts w:ascii="Times New Roman" w:hAnsi="Times New Roman" w:cs="Times New Roman" w:eastAsia="新細明體;PMingLiU"/>
          <w:color w:val="000000"/>
        </w:rPr>
        <w:t>佛告比丘。我今問汝。汝隨問答我。比丘。汝見眼觸入處是我．異我．相在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2c26] </w:t>
      </w:r>
      <w:r>
        <w:rPr>
          <w:rFonts w:ascii="Times New Roman" w:hAnsi="Times New Roman" w:cs="Times New Roman" w:eastAsia="新細明體;PMingLiU"/>
          <w:color w:val="000000"/>
        </w:rPr>
        <w:t>答言。不也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2c27] </w:t>
      </w:r>
      <w:r>
        <w:rPr>
          <w:rFonts w:ascii="Times New Roman" w:hAnsi="Times New Roman" w:cs="Times New Roman" w:eastAsia="新細明體;PMingLiU"/>
          <w:color w:val="000000"/>
        </w:rPr>
        <w:t>佛告比丘。善哉。善哉。於此眼觸入處非我．非異我．不相在。如實知見者。不起諸漏．心不染著．心得解脫。是名初觸入處已斷．已知。斷其根本。如截多羅樹頭。於未來法永不復起。所謂眼識及色。汝見耳．鼻．舌．身．意觸入處是我．異我．相在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3a03] </w:t>
      </w:r>
      <w:r>
        <w:rPr>
          <w:rFonts w:ascii="Times New Roman" w:hAnsi="Times New Roman" w:cs="Times New Roman" w:eastAsia="新細明體;PMingLiU"/>
          <w:color w:val="000000"/>
        </w:rPr>
        <w:t>答言。不也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3a04] </w:t>
      </w:r>
      <w:r>
        <w:rPr>
          <w:rFonts w:ascii="Times New Roman" w:hAnsi="Times New Roman" w:cs="Times New Roman" w:eastAsia="新細明體;PMingLiU"/>
          <w:color w:val="000000"/>
        </w:rPr>
        <w:t>佛告比丘。善哉。善哉。於耳．鼻．舌．身．意觸入處非我．非異我．不相在。作如是如實知見者。不起諸漏．心不染著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得解脫。是名比丘六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處已斷．已知。斷其根本。如截多羅樹頭。於未來世欲不復生。謂意識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3a09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一○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4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3a1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3a11] </w:t>
      </w:r>
      <w:r>
        <w:rPr>
          <w:rFonts w:ascii="Times New Roman" w:hAnsi="Times New Roman" w:cs="Times New Roman" w:eastAsia="新細明體;PMingLiU"/>
          <w:color w:val="000000"/>
        </w:rPr>
        <w:t>一時。佛住毘舍離耆婆拘摩羅藥師菴羅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3a12] </w:t>
      </w:r>
      <w:r>
        <w:rPr>
          <w:rFonts w:ascii="Times New Roman" w:hAnsi="Times New Roman" w:cs="Times New Roman" w:eastAsia="新細明體;PMingLiU"/>
          <w:color w:val="000000"/>
        </w:rPr>
        <w:t>爾時。世尊告諸比丘。莫樂莫苦。所以者何。有六觸入處地獄。眾生生彼地獄中者。眼所見不可愛色．不見可愛色。見不可念色．不見可念色。見不善色．不見善色。以是因緣故。一向受憂苦。耳聲．鼻香．舌味．身觸．意識法。見不可愛．不見可愛。見不可念．不見可念。見不善法．不見善法。以是因緣故。長受憂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3a19] </w:t>
      </w:r>
      <w:r>
        <w:rPr>
          <w:rFonts w:ascii="Times New Roman" w:hAnsi="Times New Roman" w:cs="Times New Roman" w:eastAsia="新細明體;PMingLiU"/>
          <w:color w:val="000000"/>
        </w:rPr>
        <w:t>諸比丘。有六觸入處。其有眾生生彼處者。眼見可愛．不見不可愛。見可念色．非不可念色。見善色．非不善色。以是因緣故。一向長受喜樂。耳聲．鼻香．舌味．身觸．意所識法。可愛非不可愛．可念非不可念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善非不善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3a24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一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4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3a2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3a26] </w:t>
      </w:r>
      <w:r>
        <w:rPr>
          <w:rFonts w:ascii="Times New Roman" w:hAnsi="Times New Roman" w:cs="Times New Roman" w:eastAsia="新細明體;PMingLiU"/>
          <w:color w:val="000000"/>
        </w:rPr>
        <w:t>一時。佛住毘舍離耆婆拘摩羅藥師菴羅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3a27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昔未成正覺時。獨一靜處。禪思思惟。自心多向何處觀察。自心多逐過去五欲功德。少逐現在五欲功德。逐未來世轉復微少。我觀多逐過去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正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五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欲心已。極生方便。精勤自護。不復令隨過去五欲功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3b03] </w:t>
      </w:r>
      <w:r>
        <w:rPr>
          <w:rFonts w:ascii="Times New Roman" w:hAnsi="Times New Roman" w:cs="Times New Roman" w:eastAsia="新細明體;PMingLiU"/>
          <w:color w:val="000000"/>
        </w:rPr>
        <w:t>我以是精勤自護故。漸漸近阿耨多羅三藐三菩提。汝等諸比丘亦復多逐過去五欲功德。現在．未來亦復微少。汝今亦當以心多逐過去五欲功德故。增加自護。亦當不久得盡諸漏。無漏心解脫．慧解脫。現法自知作證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3b09] </w:t>
      </w:r>
      <w:r>
        <w:rPr>
          <w:rFonts w:ascii="Times New Roman" w:hAnsi="Times New Roman" w:cs="Times New Roman" w:eastAsia="新細明體;PMingLiU"/>
          <w:color w:val="000000"/>
        </w:rPr>
        <w:t>所以者何。眼見色因緣生內受。若苦．若樂．不苦不樂。耳．鼻．舌．身．意法因緣生內受。若苦．若樂．不苦不樂。是故。比丘。於彼入處當覺知。若眼滅。色想則離。耳．鼻．舌．身．意滅。法想則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3b14] </w:t>
      </w:r>
      <w:r>
        <w:rPr>
          <w:rFonts w:ascii="Times New Roman" w:hAnsi="Times New Roman" w:cs="Times New Roman" w:eastAsia="新細明體;PMingLiU"/>
          <w:color w:val="000000"/>
        </w:rPr>
        <w:t>佛說當覺六入處。言已。入室坐禪。時。有眾多比丘。世尊去後。作此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。世尊為我等略說法要。不廣分別。而入室坐禪。世尊說言。當覺六入處。若彼眼滅。色想則離。耳．鼻．舌．身．意滅。法想則離。我等今日於世尊略說法中猶故不解。今此眾中。誰有慧力。能為我等於世尊略說法中。廣為我等演說其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3b21] </w:t>
      </w:r>
      <w:r>
        <w:rPr>
          <w:rFonts w:ascii="Times New Roman" w:hAnsi="Times New Roman" w:cs="Times New Roman" w:eastAsia="新細明體;PMingLiU"/>
          <w:color w:val="000000"/>
        </w:rPr>
        <w:t>復作是念。唯有尊者阿難。常侍世尊。常為大師之所讚歎。聰慧梵行。唯有尊者阿難堪能為我等於世尊略說法中演說其義。我等今日皆共往詣尊者阿難所。問其要義。如阿難所說。悉當奉持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3b25] </w:t>
      </w:r>
      <w:r>
        <w:rPr>
          <w:rFonts w:ascii="Times New Roman" w:hAnsi="Times New Roman" w:cs="Times New Roman" w:eastAsia="新細明體;PMingLiU"/>
          <w:color w:val="000000"/>
        </w:rPr>
        <w:t>爾時。眾多比丘往詣尊者阿難所。共相問訊已。於一面坐。白尊者阿難言。尊者。當知世尊為我等略說法要。如上所說。具問阿難。當為我等廣說其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3b29] </w:t>
      </w:r>
      <w:r>
        <w:rPr>
          <w:rFonts w:ascii="Times New Roman" w:hAnsi="Times New Roman" w:cs="Times New Roman" w:eastAsia="新細明體;PMingLiU"/>
          <w:color w:val="000000"/>
        </w:rPr>
        <w:t>尊者阿難語諸比丘。諦聽。善思。於世尊略說法中。當為汝等廣說其義。世尊略說者。即是滅六入處。有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說故。言眼處滅。色想則離。耳．鼻．舌．身．意入處滅。法想則離。世尊略說此法已。入室坐禪。我今已為汝等分別說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3c05] </w:t>
      </w:r>
      <w:r>
        <w:rPr>
          <w:rFonts w:ascii="Times New Roman" w:hAnsi="Times New Roman" w:cs="Times New Roman" w:eastAsia="新細明體;PMingLiU"/>
          <w:color w:val="000000"/>
        </w:rPr>
        <w:t>尊者阿難說此義已。諸比丘聞其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一二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4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3c0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3c07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3c08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不為一切比丘說不放逸行。亦非不為一切比丘說不放逸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3c10] </w:t>
      </w:r>
      <w:r>
        <w:rPr>
          <w:rFonts w:ascii="Times New Roman" w:hAnsi="Times New Roman" w:cs="Times New Roman" w:eastAsia="新細明體;PMingLiU"/>
          <w:color w:val="000000"/>
        </w:rPr>
        <w:t>不向何等像類比丘說不放逸行。若比丘得阿羅漢。盡諸有漏。離諸重擔。逮得己利。盡諸有結。心正解脫。如是像類比丘。我不為說不放逸行。所以者何。彼諸比丘已作不放逸故。不復堪能作放逸事。我今見彼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者得不放逸果。是故不為彼說不放逸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3c16] </w:t>
      </w:r>
      <w:r>
        <w:rPr>
          <w:rFonts w:ascii="Times New Roman" w:hAnsi="Times New Roman" w:cs="Times New Roman" w:eastAsia="新細明體;PMingLiU"/>
          <w:color w:val="000000"/>
        </w:rPr>
        <w:t>為何等像類比丘說不放逸行。若諸比丘在學地者。未得心意增上安隱。向涅槃住。如是像類比丘。我為其說不放逸行。所以者何。以彼比丘習學諸根。心樂隨順資生之具。親近善友。不久當得盡諸有漏。無漏心解脫．慧解脫。現法自知作證。我生已盡。梵行已立。所作已作。自知不受後有。所以者何。彼眼識所可愛樂．染著之色。彼比丘見已。不喜．不讚歎．不染．不繫著住。以不喜．不讚歎．不染．不著住故。專精勝進。身心止息。心安極住不忘。常定一心。無量法喜。但逮得第一三昧正受。終不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隨於眼色。於耳．鼻．舌．身．意識法亦復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3c28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一三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4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4a0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4a01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4a02] </w:t>
      </w:r>
      <w:r>
        <w:rPr>
          <w:rFonts w:ascii="Times New Roman" w:hAnsi="Times New Roman" w:cs="Times New Roman" w:eastAsia="新細明體;PMingLiU"/>
          <w:color w:val="000000"/>
        </w:rPr>
        <w:t>爾時。世尊告諸比丘。當為汝等演說二法。諦聽。善思。何等為二。眼．色為二。耳聲．鼻香．舌味．身觸．意法為二．是名二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4a04] </w:t>
      </w:r>
      <w:r>
        <w:rPr>
          <w:rFonts w:ascii="Times New Roman" w:hAnsi="Times New Roman" w:cs="Times New Roman" w:eastAsia="新細明體;PMingLiU"/>
          <w:color w:val="000000"/>
        </w:rPr>
        <w:t>若有沙門．婆羅門作如是說。是非二者。沙門瞿曇所說二法。此非為二。彼自以意說二法者。但有言說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已不知。增其疑惑。以非其境界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4a08] </w:t>
      </w:r>
      <w:r>
        <w:rPr>
          <w:rFonts w:ascii="Times New Roman" w:hAnsi="Times New Roman" w:cs="Times New Roman" w:eastAsia="新細明體;PMingLiU"/>
          <w:color w:val="000000"/>
        </w:rPr>
        <w:t>所以者何。緣眼．色。眼識生。三事和合。緣觸觸生受。若苦．若樂．不苦不樂。若於此受集．受滅．受味．受患．受離不如實知者。種貪欲身觸．種瞋恚身觸．種戒取身觸．種我見身觸。亦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增長諸惡不善法。如是純大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皆從集生。如是耳．鼻．舌．身．意．法。緣生意識。三事和合觸。廣說如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4a14] </w:t>
      </w:r>
      <w:r>
        <w:rPr>
          <w:rFonts w:ascii="Times New Roman" w:hAnsi="Times New Roman" w:cs="Times New Roman" w:eastAsia="新細明體;PMingLiU"/>
          <w:color w:val="000000"/>
        </w:rPr>
        <w:t>復次。眼緣色。生眼識。三事和合觸。觸緣受。若苦．若樂．不苦不樂。於此諸受集．滅．味．患．離如是知。如是知已。不種貪欲身觸．不種瞋恚身觸．不種戒取身觸．不種我見身觸．不種諸惡不善法。如是諸惡不善法滅。純大苦聚滅。耳．鼻．舌．身．意法亦復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4a20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一四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5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4a2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4a2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4a23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二因緣生識。何等為二。謂眼色．耳聲．鼻香．舌味．身觸．意法。如是廣說。乃至非其境界故。所以者何。眼．色因緣生眼識。彼無常．有為．心緣生。色若眼．識。無常．有為．心緣生。此三法和合觸。觸已受。受已思。思已想。此等諸法無常．有為．心緣生。所謂觸．想．思。耳．鼻．舌．身．意亦復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4b01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一五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5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4b0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4b0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4b03] </w:t>
      </w:r>
      <w:r>
        <w:rPr>
          <w:rFonts w:ascii="Times New Roman" w:hAnsi="Times New Roman" w:cs="Times New Roman" w:eastAsia="新細明體;PMingLiU"/>
          <w:color w:val="000000"/>
        </w:rPr>
        <w:t>爾時。尊者</w:t>
      </w:r>
      <w:r>
        <w:rPr>
          <w:rFonts w:ascii="Times New Roman" w:hAnsi="Times New Roman" w:cs="Times New Roman" w:eastAsia="新細明體;PMingLiU"/>
          <w:color w:val="0000FF"/>
        </w:rPr>
        <w:t>富留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比丘往詣佛所。稽首佛足。退住一面。白佛言。世尊說現法．說滅熾然．說不待時．說正向．說即此見．說緣自覺。世尊。云何為現法。乃至緣自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4b07] </w:t>
      </w:r>
      <w:r>
        <w:rPr>
          <w:rFonts w:ascii="Times New Roman" w:hAnsi="Times New Roman" w:cs="Times New Roman" w:eastAsia="新細明體;PMingLiU"/>
          <w:color w:val="000000"/>
        </w:rPr>
        <w:t>佛告富留那。善哉。富留那。能作此問。富留那。諦聽。善思。當為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。富留那比丘。眼見色已覺知色．覺知色貪。我此內有眼識色貪。我此內有眼識色貪如實知。富留那。若眼見色已覺知色．覺知色貪。我此內有眼識色貪如實知者。是名現見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4b13] </w:t>
      </w:r>
      <w:r>
        <w:rPr>
          <w:rFonts w:ascii="Times New Roman" w:hAnsi="Times New Roman" w:cs="Times New Roman" w:eastAsia="新細明體;PMingLiU"/>
          <w:color w:val="000000"/>
        </w:rPr>
        <w:t>云何滅熾然。云何不待時。云何正向。云何即此見。云何緣自覺。富留那比丘。眼見色已。覺知色。不起色貪覺。我有內眼識色貪。不起色貪覺如實知。若富留那比丘。眼見色已。覺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。不起色貪覺。如實知色。不起色貪覺如實知。是名滅熾然．不待時．正向．即此見．緣自覺。耳．鼻．舌．身．意亦復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4b19] </w:t>
      </w:r>
      <w:r>
        <w:rPr>
          <w:rFonts w:ascii="Times New Roman" w:hAnsi="Times New Roman" w:cs="Times New Roman" w:eastAsia="新細明體;PMingLiU"/>
          <w:color w:val="000000"/>
        </w:rPr>
        <w:t>佛說此經已。富留那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一六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5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4b2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4b22] </w:t>
      </w:r>
      <w:r>
        <w:rPr>
          <w:rFonts w:ascii="Times New Roman" w:hAnsi="Times New Roman" w:cs="Times New Roman" w:eastAsia="新細明體;PMingLiU"/>
          <w:color w:val="000000"/>
        </w:rPr>
        <w:t>一時。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4b23] </w:t>
      </w:r>
      <w:r>
        <w:rPr>
          <w:rFonts w:ascii="Times New Roman" w:hAnsi="Times New Roman" w:cs="Times New Roman" w:eastAsia="新細明體;PMingLiU"/>
          <w:color w:val="000000"/>
        </w:rPr>
        <w:t>爾時。世尊告諸比丘。言大海者。愚夫所說。非聖所說。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小水耳。云何聖所說海。謂眼識色已。愛念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著。貪樂身．口．意業。是名為海。一切世間阿修羅眾。乃至天．人。悉於其中貪樂沈沒。如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藏。如亂草蘊。此世．他世絞結纏鎖。亦復如是。耳識聲．鼻識香．舌識味．身識觸。此世．他世絞結纏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鏁</w:t>
      </w:r>
      <w:r>
        <w:rPr>
          <w:rFonts w:ascii="Times New Roman" w:hAnsi="Times New Roman" w:cs="Times New Roman" w:eastAsia="新細明體;PMingLiU"/>
          <w:color w:val="000000"/>
        </w:rPr>
        <w:t>。亦復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4c01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4c03] </w:t>
      </w:r>
      <w:r>
        <w:rPr>
          <w:rFonts w:ascii="Times New Roman" w:hAnsi="Times New Roman" w:cs="Times New Roman" w:eastAsia="新細明體;PMingLiU"/>
          <w:color w:val="000000"/>
        </w:rPr>
        <w:t>如身．口．意業。如是貪．恚．癡．老．病．死。亦如是說。如五根三經．六根三經。亦如是說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一七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6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4c0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4c0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4c06] </w:t>
      </w:r>
      <w:r>
        <w:rPr>
          <w:rFonts w:ascii="Times New Roman" w:hAnsi="Times New Roman" w:cs="Times New Roman" w:eastAsia="新細明體;PMingLiU"/>
          <w:color w:val="000000"/>
        </w:rPr>
        <w:t>爾時。世尊告諸比丘。所謂海者。世間愚夫所說。非聖所說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Style w:val="Foot"/>
          <w:rFonts w:ascii="Times New Roman" w:hAnsi="Times New Roman" w:cs="Times New Roman" w:eastAsia="新細明體;PMingLiU"/>
          <w:color w:val="000000"/>
        </w:rPr>
        <w:t>大</w:t>
      </w:r>
      <w:r>
        <w:rPr>
          <w:rFonts w:ascii="Times New Roman" w:hAnsi="Times New Roman" w:cs="Times New Roman" w:eastAsia="新細明體;PMingLiU"/>
          <w:color w:val="000000"/>
        </w:rPr>
        <w:t>小水耳。眼是人大海。彼色為濤波。若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色濤波者。得度眼大海竟。於濤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澓諸水．惡蟲．羅剎女鬼。耳．鼻．舌．身．意是人大海。聲．香．味．觸．法為濤波。若堪忍彼法濤波。得度於意海竟。於濤波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迴</w:t>
      </w:r>
      <w:r>
        <w:rPr>
          <w:rFonts w:ascii="Times New Roman" w:hAnsi="Times New Roman" w:cs="Times New Roman" w:eastAsia="新細明體;PMingLiU"/>
          <w:color w:val="000000"/>
        </w:rPr>
        <w:t>澓惡蟲．羅剎女鬼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4c12] </w:t>
      </w:r>
      <w:r>
        <w:rPr>
          <w:rFonts w:ascii="Times New Roman" w:hAnsi="Times New Roman" w:cs="Times New Roman" w:eastAsia="新細明體;PMingLiU"/>
          <w:color w:val="000000"/>
        </w:rPr>
        <w:t>爾時。世尊以偈頌曰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大海巨濤波　　惡蟲羅剎怖　難度而能度　　集離永無餘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能斷一切苦　　不復受餘有　永之般涅槃　　不復還放逸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4c18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一八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6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4c1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4c1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4c20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今當為汝等說苦集道跡．苦滅道跡。諦聽。善思。當為汝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4c22] </w:t>
      </w:r>
      <w:r>
        <w:rPr>
          <w:rFonts w:ascii="Times New Roman" w:hAnsi="Times New Roman" w:cs="Times New Roman" w:eastAsia="新細明體;PMingLiU"/>
          <w:color w:val="000000"/>
        </w:rPr>
        <w:t>云何苦集道跡。緣眼．色。生眼識。三事和合觸。緣觸受。緣受愛。緣愛取。緣取有。緣有生。緣生老．病．死．憂．悲．惱苦集。如是。耳．鼻．舌．身．意亦復如是。是名苦集道跡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4c25] </w:t>
      </w:r>
      <w:r>
        <w:rPr>
          <w:rFonts w:ascii="Times New Roman" w:hAnsi="Times New Roman" w:cs="Times New Roman" w:eastAsia="新細明體;PMingLiU"/>
          <w:color w:val="000000"/>
        </w:rPr>
        <w:t>云何苦滅道跡。緣眼．色。生眼識。三事和合觸。觸滅則受滅。受滅則愛滅。愛滅則取滅。取滅則有滅。有滅則生滅。生滅則老．病．死．憂．悲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惱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滅。如是純大苦聚滅。耳．鼻．舌．身．意亦如是說。是名苦滅道跡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5a01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一九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6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5a0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5a0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5a04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今當說涅槃道跡。云何為涅槃道跡。謂觀察眼無常。若色．眼識．眼觸因緣生受。內覺若苦．若樂．不苦不樂。彼亦無常。耳．鼻．舌．身．意亦復如是。是名涅槃道跡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5a08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FootnoteCharacters"/>
          <w:rStyle w:val="FootnoteAnchor"/>
          <w:rFonts w:eastAsia="新細明體;PMingLiU" w:cs="Times New Roman" w:ascii="Times New Roman" w:hAnsi="Times New Roman"/>
          <w:bCs/>
          <w:sz w:val="28"/>
          <w:szCs w:val="28"/>
        </w:rPr>
        <w:footnoteReference w:id="70"/>
      </w:r>
      <w:r>
        <w:rPr>
          <w:rStyle w:val="Headname"/>
          <w:rFonts w:ascii="Times New Roman" w:hAnsi="Times New Roman" w:cs="Times New Roman" w:eastAsia="新細明體;PMingLiU"/>
        </w:rPr>
        <w:t>（二二○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5a1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5a10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5a11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似趣涅槃道跡。云何為似趣涅槃道跡。觀察眼非我。若色．眼識．眼觸因緣生受。若內覺若苦．若樂．不苦不樂。彼亦觀察無常。耳．鼻．舌．身．意亦復如是。是名似趣涅槃道跡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5a15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二二一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5a1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5a17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5a18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趣一切取道跡。云何為趣一切取道跡。緣眼．色。生眼識。三事和合觸。觸緣受。受緣愛。愛緣取。取所取故。耳．鼻．舌．身．意亦復如是。取所取故。是名趣一切取道跡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5a22] </w:t>
      </w:r>
      <w:r>
        <w:rPr>
          <w:rFonts w:ascii="Times New Roman" w:hAnsi="Times New Roman" w:cs="Times New Roman" w:eastAsia="新細明體;PMingLiU"/>
          <w:color w:val="000000"/>
        </w:rPr>
        <w:t>云何斷一切取道跡。緣眼．色。生眼識。三事和合觸。觸滅則受滅。受滅則愛滅。愛滅則取滅。如是知耳．鼻．舌．身．意亦復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5a25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二二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7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5a2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5a27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5a28] </w:t>
      </w:r>
      <w:r>
        <w:rPr>
          <w:rFonts w:ascii="Times New Roman" w:hAnsi="Times New Roman" w:cs="Times New Roman" w:eastAsia="新細明體;PMingLiU"/>
          <w:color w:val="000000"/>
        </w:rPr>
        <w:t>爾時。世尊告諸比丘。當知一切知法．一切識法。諦聽。善思。當為汝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5a29] </w:t>
      </w:r>
      <w:r>
        <w:rPr>
          <w:rFonts w:ascii="Times New Roman" w:hAnsi="Times New Roman" w:cs="Times New Roman" w:eastAsia="新細明體;PMingLiU"/>
          <w:color w:val="000000"/>
        </w:rPr>
        <w:t>云何一切知法．一切識法。諸比丘。眼是知法．識法。若色．眼識．眼觸．眼觸因緣生受。內覺若苦．若樂．不苦不樂。彼一切是知法．識法。耳．鼻．舌．身．意亦復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5b04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二三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7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5b0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5b0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5b07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不說一法不知．不識而得究竟苦邊。云何不說一法不知．不識而得究竟苦邊。謂不說於眼不知．不識而得究竟苦邊。若色．眼識．眼觸．眼觸因緣生受。內覺若苦．若樂．不苦不樂亦復不說。不知不見而得究竟苦邊。耳．鼻．舌．身．意亦復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5b13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二四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7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5b1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5b1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5b16] </w:t>
      </w:r>
      <w:r>
        <w:rPr>
          <w:rFonts w:ascii="Times New Roman" w:hAnsi="Times New Roman" w:cs="Times New Roman" w:eastAsia="新細明體;PMingLiU"/>
          <w:color w:val="000000"/>
        </w:rPr>
        <w:t>爾時。世尊告諸比丘。一切欲法應當斷。云何一切欲法應當斷。謂眼是一切欲法應當斷。若色．眼識．眼觸．眼觸因緣生受。內覺若苦．若樂．不苦不樂。彼一切欲法應當斷。耳．鼻．舌．身．意亦復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5b20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二五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7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5b2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5b2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5b23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不說一法不知．不斷而究竟苦邊。云何不說一法不知．不斷而究竟苦邊。謂不說眼不知．不斷而究竟苦邊。若色．眼識．眼觸．眼觸因緣生受。內覺若苦．若樂．不苦不樂。彼一切不說不知．不斷而究竟苦邊。耳．鼻．舌．身．意亦復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5b29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二六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7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5c0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5c01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5c02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今當說斷一切計。諦聽。善思。當為汝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5c03] </w:t>
      </w:r>
      <w:r>
        <w:rPr>
          <w:rFonts w:ascii="Times New Roman" w:hAnsi="Times New Roman" w:cs="Times New Roman" w:eastAsia="新細明體;PMingLiU"/>
          <w:color w:val="000000"/>
        </w:rPr>
        <w:t>云何不計。謂不計我見色。不計眼我所。不計相屬。若色．眼識．眼觸．眼觸因緣生受。內覺若苦．若樂．不苦不樂。彼亦不計樂我．我所。不計樂．相樂。不計耳．鼻．舌．身．意亦復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5c07] </w:t>
      </w:r>
      <w:r>
        <w:rPr>
          <w:rFonts w:ascii="Times New Roman" w:hAnsi="Times New Roman" w:cs="Times New Roman" w:eastAsia="新細明體;PMingLiU"/>
          <w:color w:val="000000"/>
        </w:rPr>
        <w:t>如是不計者。於諸世間常無所取。無所取故。無所著。無所著故。自覺涅槃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5c10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5c12] </w:t>
      </w:r>
      <w:r>
        <w:rPr>
          <w:rFonts w:ascii="Times New Roman" w:hAnsi="Times New Roman" w:cs="Times New Roman" w:eastAsia="新細明體;PMingLiU"/>
          <w:color w:val="000000"/>
        </w:rPr>
        <w:t>如上所說。眼等不計。一切事不計亦如是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二七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7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5c1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5c1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5c14] </w:t>
      </w:r>
      <w:r>
        <w:rPr>
          <w:rFonts w:ascii="Times New Roman" w:hAnsi="Times New Roman" w:cs="Times New Roman" w:eastAsia="新細明體;PMingLiU"/>
          <w:color w:val="000000"/>
        </w:rPr>
        <w:t>爾時。世尊告諸比丘。計者是病。計者是癰。計者是刺。如來以不計住故。離病．離癰．離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5c16] </w:t>
      </w:r>
      <w:r>
        <w:rPr>
          <w:rFonts w:ascii="Times New Roman" w:hAnsi="Times New Roman" w:cs="Times New Roman" w:eastAsia="新細明體;PMingLiU"/>
          <w:color w:val="000000"/>
        </w:rPr>
        <w:t>是故。比丘欲求不計住。離病．離癰．離刺者。彼比丘莫計眼我．我所。莫計眼相屬。莫計色．眼識．眼觸．眼觸因緣生受。內覺若苦．若樂．不苦不樂。彼亦莫計是我．我所．相在。耳．鼻．舌．身．意亦復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5c20] </w:t>
      </w:r>
      <w:r>
        <w:rPr>
          <w:rFonts w:ascii="Times New Roman" w:hAnsi="Times New Roman" w:cs="Times New Roman" w:eastAsia="新細明體;PMingLiU"/>
          <w:color w:val="000000"/>
        </w:rPr>
        <w:t>比丘。如是不計者。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眼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則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無所取。無所取故。無所著。無所著故。自覺涅槃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5c23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5c25] </w:t>
      </w:r>
      <w:r>
        <w:rPr>
          <w:rFonts w:ascii="Times New Roman" w:hAnsi="Times New Roman" w:cs="Times New Roman" w:eastAsia="新細明體;PMingLiU"/>
          <w:color w:val="000000"/>
        </w:rPr>
        <w:t>如眼等所說。餘一一事亦如是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二二八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5c2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5c2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5c27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今當說增長法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法。云何增長法。謂緣眼．色．生眼識。三事和合觸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觸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受。廣說乃至純大苦聚集。是名增長法。耳．鼻．舌．身．意亦復如是。是名增長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6a02] </w:t>
      </w:r>
      <w:r>
        <w:rPr>
          <w:rFonts w:ascii="Times New Roman" w:hAnsi="Times New Roman" w:cs="Times New Roman" w:eastAsia="新細明體;PMingLiU"/>
          <w:color w:val="000000"/>
        </w:rPr>
        <w:t>云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滅</w:t>
      </w:r>
      <w:r>
        <w:rPr>
          <w:rFonts w:ascii="Times New Roman" w:hAnsi="Times New Roman" w:cs="Times New Roman" w:eastAsia="新細明體;PMingLiU"/>
          <w:color w:val="000000"/>
        </w:rPr>
        <w:t>法。緣眼．色。生眼識。三事和合觸。觸滅則受滅。廣說乃至純大苦聚滅。耳．鼻．舌．身．意亦復如是。是名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6a04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6a06] </w:t>
      </w:r>
      <w:r>
        <w:rPr>
          <w:rFonts w:ascii="Times New Roman" w:hAnsi="Times New Roman" w:cs="Times New Roman" w:eastAsia="新細明體;PMingLiU"/>
          <w:color w:val="000000"/>
        </w:rPr>
        <w:t>如增長．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減</w:t>
      </w:r>
      <w:r>
        <w:rPr>
          <w:rFonts w:ascii="Times New Roman" w:hAnsi="Times New Roman" w:cs="Times New Roman" w:eastAsia="新細明體;PMingLiU"/>
          <w:color w:val="000000"/>
        </w:rPr>
        <w:t>。如是起法．處變易法．集法．滅法。亦如上說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二九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8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6a0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6a0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6a09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今當說有漏．無漏法。云何有漏法。謂眼色．眼識．眼觸．眼觸因緣生受。內覺若苦．若樂．不苦不樂。耳．鼻．舌．身．意法．意識．意觸．意觸因緣生受。內覺若苦．若樂．不苦不樂。世俗者。是名有漏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6a13] </w:t>
      </w:r>
      <w:r>
        <w:rPr>
          <w:rFonts w:ascii="Times New Roman" w:hAnsi="Times New Roman" w:cs="Times New Roman" w:eastAsia="新細明體;PMingLiU"/>
          <w:color w:val="000000"/>
        </w:rPr>
        <w:t>云何無漏法。謂出世間意。若法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意識．意觸．意觸因緣生受。內覺若苦．若樂．不苦不樂。出世間者。是名無漏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6a16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240" w:after="0"/>
        <w:jc w:val="center"/>
        <w:rPr>
          <w:rFonts w:ascii="Times New Roman" w:hAnsi="Times New Roman" w:eastAsia="新細明體;PMingLiU" w:cs="Times New Roman"/>
          <w:color w:val="000000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雜阿含經　卷第八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/>
      </w:pPr>
      <w:r>
        <w:rPr>
          <w:color w:val="000000"/>
          <w:sz w:val="18"/>
        </w:rPr>
        <w:t>【經文資訊】大正新脩大藏經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2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99. </w:t>
      </w:r>
      <w:r>
        <w:rPr>
          <w:color w:val="000000"/>
          <w:sz w:val="18"/>
        </w:rPr>
        <w:t>雜阿含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29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1/17</w:t>
      </w: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88)</w:t>
      </w:r>
      <w:r>
        <w:rPr/>
        <w:t>～</w:t>
      </w:r>
      <w:r>
        <w:rPr/>
        <w:t>S. 35. 155-156. Nandikkhaya.</w:t>
      </w:r>
      <w:r>
        <w:rPr/>
        <w:t>，如是前行＋（誦六入處品第二）七字【元】【明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生〕－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/>
        <w:t>～</w:t>
      </w:r>
      <w:r>
        <w:rPr>
          <w:lang w:val="nl-NL"/>
        </w:rPr>
        <w:t>S. 35. 157-158. Nandikkhay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>
          <w:lang w:val="nl-NL"/>
        </w:rPr>
        <w:t>(190-191)</w:t>
      </w:r>
      <w:r>
        <w:rPr/>
        <w:t>～</w:t>
      </w:r>
      <w:r>
        <w:rPr>
          <w:lang w:val="nl-NL"/>
        </w:rPr>
        <w:t>S. 35. 26-27. Parij</w:t>
      </w:r>
      <w:r>
        <w:rPr>
          <w:rStyle w:val="Gaiji"/>
          <w:rFonts w:eastAsia="Arial Unicode MS" w:cs="Times New Roman"/>
          <w:lang w:val="nl-NL"/>
        </w:rPr>
        <w:t>ā</w:t>
      </w:r>
      <w:r>
        <w:rPr>
          <w:lang w:val="nl-NL"/>
        </w:rPr>
        <w:t>n</w:t>
      </w:r>
      <w:r>
        <w:rPr>
          <w:rStyle w:val="Gaiji"/>
          <w:rFonts w:eastAsia="Arial Unicode MS" w:cs="Times New Roman"/>
          <w:lang w:val="nl-NL"/>
        </w:rPr>
        <w:t>ā</w:t>
      </w:r>
      <w:r>
        <w:rPr>
          <w:lang w:val="nl-NL"/>
        </w:rPr>
        <w:t>n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/>
        <w:t>～</w:t>
      </w:r>
      <w:r>
        <w:rPr>
          <w:lang w:val="nl-NL"/>
        </w:rPr>
        <w:t>S. 35. 21. Upp</w:t>
      </w:r>
      <w:r>
        <w:rPr>
          <w:rStyle w:val="Gaiji"/>
          <w:rFonts w:eastAsia="Arial Unicode MS" w:cs="Times New Roman"/>
          <w:lang w:val="nl-NL"/>
        </w:rPr>
        <w:t>ā</w:t>
      </w:r>
      <w:r>
        <w:rPr>
          <w:lang w:val="nl-NL"/>
        </w:rPr>
        <w:t>d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/>
        <w:t>〔若〕</w:t>
      </w:r>
      <w:r>
        <w:rPr>
          <w:lang w:val="nl-NL"/>
        </w:rPr>
        <w:t>－</w:t>
      </w:r>
      <w:r>
        <w:rPr/>
        <w:t>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/>
        <w:t>〔色〕</w:t>
      </w:r>
      <w:r>
        <w:rPr>
          <w:lang w:val="nl-NL"/>
        </w:rPr>
        <w:t>－</w:t>
      </w:r>
      <w:r>
        <w:rPr/>
        <w:t>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22. Upp</w:t>
      </w:r>
      <w:r>
        <w:rPr>
          <w:rStyle w:val="Gaiji"/>
          <w:rFonts w:eastAsia="Arial Unicode MS" w:cs="Times New Roman"/>
        </w:rPr>
        <w:t>ā</w:t>
      </w:r>
      <w:r>
        <w:rPr/>
        <w:t>d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19-20. Abhinanden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95)</w:t>
      </w:r>
      <w:r>
        <w:rPr/>
        <w:t>～</w:t>
      </w:r>
      <w:r>
        <w:rPr/>
        <w:t>S. 35. 1-12. Anicca, Dukkha, Anatt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96)</w:t>
      </w:r>
      <w:r>
        <w:rPr/>
        <w:t>～</w:t>
      </w:r>
      <w:r>
        <w:rPr/>
        <w:t>S. 35. 33-50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意觸〕－【宋】＊【元】＊【明】＊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眼觸〕－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＋（解脫）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惱苦＝苦惱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97)</w:t>
      </w:r>
      <w:r>
        <w:rPr/>
        <w:t>～</w:t>
      </w:r>
      <w:r>
        <w:rPr/>
        <w:t xml:space="preserve">S. 35. 28. </w:t>
      </w:r>
      <w:r>
        <w:rPr>
          <w:rStyle w:val="Gaiji"/>
          <w:rFonts w:eastAsia="Arial Unicode MS" w:cs="Times New Roman"/>
        </w:rPr>
        <w:t>Ā</w:t>
      </w:r>
      <w:r>
        <w:rPr/>
        <w:t>ditta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</w:t>
      </w:r>
      <w:r>
        <w:rPr>
          <w:rStyle w:val="Corr"/>
        </w:rPr>
        <w:t>伽</w:t>
      </w:r>
      <w:r>
        <w:rPr>
          <w:rStyle w:val="Corr"/>
        </w:rPr>
        <w:t>&gt;</w:t>
      </w:r>
      <w:r>
        <w:rPr>
          <w:rStyle w:val="Corr"/>
        </w:rPr>
        <w:t>迦</w:t>
      </w:r>
      <w:r>
        <w:rPr>
          <w:rStyle w:val="Corr"/>
        </w:rPr>
        <w:t>]</w:t>
      </w:r>
      <w:r>
        <w:rPr/>
        <w:t>闍尸利沙～</w:t>
      </w:r>
      <w:r>
        <w:rPr/>
        <w:t>Gay</w:t>
      </w:r>
      <w:r>
        <w:rPr>
          <w:rStyle w:val="Gaiji"/>
          <w:rFonts w:eastAsia="Arial Unicode MS" w:cs="Times New Roman"/>
        </w:rPr>
        <w:t>ā</w:t>
      </w:r>
      <w:r>
        <w:rPr/>
        <w:t>s</w:t>
      </w:r>
      <w:r>
        <w:rPr>
          <w:rStyle w:val="Gaiji"/>
          <w:rFonts w:eastAsia="Arial Unicode MS" w:cs="Times New Roman"/>
        </w:rPr>
        <w:t>ī</w:t>
      </w:r>
      <w:r>
        <w:rPr/>
        <w:t>sa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8. 21. Anusaya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8. 22. Apagata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超）＋越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f. S. 35. 121. R</w:t>
      </w:r>
      <w:r>
        <w:rPr>
          <w:rStyle w:val="Gaiji"/>
          <w:rFonts w:eastAsia="Arial Unicode MS" w:cs="Times New Roman"/>
        </w:rPr>
        <w:t>ā</w:t>
      </w:r>
      <w:r>
        <w:rPr/>
        <w:t>hula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信＝住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演＝廣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廣）＋說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而）＋白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心＝已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f. S. 35. 53-59. Avijj</w:t>
      </w:r>
      <w:r>
        <w:rPr>
          <w:rStyle w:val="Gaiji"/>
          <w:rFonts w:eastAsia="Arial Unicode MS" w:cs="Times New Roman"/>
        </w:rPr>
        <w:t>ā</w:t>
      </w:r>
      <w:r>
        <w:rPr/>
        <w:t>, Anusay</w:t>
      </w:r>
      <w:r>
        <w:rPr>
          <w:rStyle w:val="Gaiji"/>
          <w:rFonts w:eastAsia="Arial Unicode MS" w:cs="Times New Roman"/>
        </w:rPr>
        <w:t>ā</w:t>
      </w:r>
      <w:r>
        <w:rPr/>
        <w:t xml:space="preserve">, </w:t>
      </w:r>
      <w:r>
        <w:rPr>
          <w:rStyle w:val="Gaiji"/>
          <w:rFonts w:eastAsia="Arial Unicode MS" w:cs="Times New Roman"/>
        </w:rPr>
        <w:t>Ā</w:t>
      </w:r>
      <w:r>
        <w:rPr/>
        <w:t>sav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盡＋（盡）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軛＝厄【宋】，＝扼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纏＝受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觀＋（察）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166. Attano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160. J</w:t>
      </w:r>
      <w:r>
        <w:rPr>
          <w:rStyle w:val="Gaiji"/>
          <w:rFonts w:eastAsia="Arial Unicode MS" w:cs="Times New Roman"/>
        </w:rPr>
        <w:t>ī</w:t>
      </w:r>
      <w:r>
        <w:rPr/>
        <w:t>vakambavana, 100. Pa</w:t>
      </w:r>
      <w:r>
        <w:rPr>
          <w:rStyle w:val="Gaiji"/>
          <w:rFonts w:eastAsia="Arial Unicode MS" w:cs="Times New Roman"/>
        </w:rPr>
        <w:t>ṭ</w:t>
      </w:r>
      <w:r>
        <w:rPr/>
        <w:t>isall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159. Jivakambavana, 99. Sam</w:t>
      </w:r>
      <w:r>
        <w:rPr>
          <w:rStyle w:val="Gaiji"/>
          <w:rFonts w:eastAsia="Arial Unicode MS" w:cs="Times New Roman"/>
        </w:rPr>
        <w:t>ā</w:t>
      </w:r>
      <w:r>
        <w:rPr/>
        <w:t>dhi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10. Aniccam b</w:t>
      </w:r>
      <w:r>
        <w:rPr>
          <w:rStyle w:val="Gaiji"/>
          <w:rFonts w:eastAsia="Arial Unicode MS" w:cs="Times New Roman"/>
        </w:rPr>
        <w:t>ā</w:t>
      </w:r>
      <w:r>
        <w:rPr/>
        <w:t>hira</w:t>
      </w:r>
      <w:r>
        <w:rPr>
          <w:rStyle w:val="Gaiji"/>
          <w:rFonts w:eastAsia="Arial Unicode MS" w:cs="Times New Roman"/>
        </w:rPr>
        <w:t>ṃ</w:t>
      </w:r>
      <w:r>
        <w:rPr/>
        <w:t>, &amp; 11-12. Dukkham-Anatt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, 71-73. Chaphassayatanik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心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入＝八【元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135. Sa</w:t>
      </w:r>
      <w:r>
        <w:rPr>
          <w:rStyle w:val="Gaiji"/>
          <w:rFonts w:eastAsia="Arial Unicode MS" w:cs="Times New Roman"/>
        </w:rPr>
        <w:t>ṅ</w:t>
      </w:r>
      <w:r>
        <w:rPr/>
        <w:t>gayha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見〕－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117. Lokak</w:t>
      </w:r>
      <w:r>
        <w:rPr>
          <w:rStyle w:val="Gaiji"/>
          <w:rFonts w:eastAsia="Arial Unicode MS" w:cs="Times New Roman"/>
        </w:rPr>
        <w:t>ā</w:t>
      </w:r>
      <w:r>
        <w:rPr/>
        <w:t>magu</w:t>
      </w:r>
      <w:r>
        <w:rPr>
          <w:rStyle w:val="Gaiji"/>
          <w:rFonts w:eastAsia="Arial Unicode MS" w:cs="Times New Roman"/>
        </w:rPr>
        <w:t>ṇ</w:t>
      </w:r>
      <w:r>
        <w:rPr/>
        <w:t>a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議＝義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當＝定【宋】，＝之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134. Devadhakhana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尊＋（者）【宋】【元】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滅＝減【宋】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92. 93. Dvaya</w:t>
      </w:r>
      <w:r>
        <w:rPr>
          <w:rStyle w:val="Gaiji"/>
          <w:rFonts w:eastAsia="Arial Unicode MS" w:cs="Times New Roman"/>
        </w:rPr>
        <w:t>ṃ</w:t>
      </w:r>
      <w:r>
        <w:rPr/>
        <w:t>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聞＝問【宋】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殖＝植【宋】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集＝聚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93. Dvaya</w:t>
      </w:r>
      <w:r>
        <w:rPr>
          <w:rStyle w:val="Gaiji"/>
          <w:rFonts w:eastAsia="Arial Unicode MS" w:cs="Times New Roman"/>
        </w:rPr>
        <w:t>ṃ</w:t>
      </w:r>
      <w:r>
        <w:rPr/>
        <w:t>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88.(2-5) Pu</w:t>
      </w:r>
      <w:r>
        <w:rPr>
          <w:rStyle w:val="Gaiji"/>
          <w:rFonts w:eastAsia="Arial Unicode MS" w:cs="Times New Roman"/>
        </w:rPr>
        <w:t>ṇṇ</w:t>
      </w:r>
      <w:r>
        <w:rPr/>
        <w:t>a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富留那～</w:t>
      </w:r>
      <w:r>
        <w:rPr/>
        <w:t>Pu</w:t>
      </w:r>
      <w:r>
        <w:rPr>
          <w:rStyle w:val="Gaiji"/>
          <w:rFonts w:eastAsia="Arial Unicode MS" w:cs="Times New Roman"/>
        </w:rPr>
        <w:t>ṇṇ</w:t>
      </w:r>
      <w:r>
        <w:rPr/>
        <w:t>a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說＋（此）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色【宋】【元】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188. Samudda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在＝住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＋（海）【宋】【明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深＝染【宋】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肚＝壯【宋】【元】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187. Samudda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海</w:t>
      </w:r>
      <w:r>
        <w:rPr>
          <w:rStyle w:val="Corr"/>
        </w:rPr>
        <w:t>[</w:t>
      </w:r>
      <w:r>
        <w:rPr>
          <w:rStyle w:val="Corr"/>
        </w:rPr>
        <w:t>人</w:t>
      </w:r>
      <w:r>
        <w:rPr>
          <w:rStyle w:val="Corr"/>
        </w:rPr>
        <w:t>&gt;</w:t>
      </w:r>
      <w:r>
        <w:rPr>
          <w:rStyle w:val="Corr"/>
        </w:rPr>
        <w:t>大</w:t>
      </w:r>
      <w:r>
        <w:rPr>
          <w:rStyle w:val="Corr"/>
        </w:rPr>
        <w:t>]</w:t>
      </w:r>
      <w:r>
        <w:rPr/>
        <w:t>＝大海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堪＋（忍）【宋】【元】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迴＝洄【宋】＊【元】＊【明】＊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106. Dukkha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惱苦＝苦惱【宋】【元】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146. Sapp</w:t>
      </w:r>
      <w:r>
        <w:rPr>
          <w:rStyle w:val="Gaiji"/>
          <w:rFonts w:eastAsia="Arial Unicode MS" w:cs="Times New Roman"/>
        </w:rPr>
        <w:t>ā</w:t>
      </w:r>
      <w:r>
        <w:rPr/>
        <w:t>ya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147-149. Sapp</w:t>
      </w:r>
      <w:r>
        <w:rPr>
          <w:rStyle w:val="Gaiji"/>
          <w:rFonts w:eastAsia="Arial Unicode MS" w:cs="Times New Roman"/>
        </w:rPr>
        <w:t>ā</w:t>
      </w:r>
      <w:r>
        <w:rPr/>
        <w:t>ya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26-27. Parij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26-27. Parij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24-25. Pah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24-25. Pah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90-91. Eja.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90-91. Eja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損）＋滅【宋】＊【元】＊【明】＊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觸緣＝緣觸【宋】【元】【明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減＝滅【宋】【元】【明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. 35. 56-57. </w:t>
      </w:r>
      <w:r>
        <w:rPr>
          <w:rStyle w:val="Gaiji"/>
          <w:rFonts w:eastAsia="Arial Unicode MS" w:cs="Times New Roman"/>
        </w:rPr>
        <w:t>Ā</w:t>
      </w:r>
      <w:r>
        <w:rPr/>
        <w:t>sav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若〕－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1:50:00Z</dcterms:created>
  <dc:creator>metta</dc:creator>
  <dc:description/>
  <cp:keywords/>
  <dc:language>en-US</dc:language>
  <cp:lastModifiedBy>Friends</cp:lastModifiedBy>
  <dcterms:modified xsi:type="dcterms:W3CDTF">2018-07-07T12:30:00Z</dcterms:modified>
  <cp:revision>18</cp:revision>
  <dc:subject/>
  <dc:title>No</dc:title>
</cp:coreProperties>
</file>