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 127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四人出現世間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天竺沙門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求那跋陀羅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4c06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爾時王波斯匿乘羽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羽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包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車群臣圍繞。出舍衛城。便往園中至世尊所。頭面禮足在一面坐。欲聽說法。時世尊告波斯匿王。有四人出現世間。云何為四。或復有人先醜而後妙。或復有人先妙而後醜。或復有人先醜後醜。或復有人先妙後妙。云何人先醜後妙。或復有人生卑賤家。若旃陀羅家。若魁膾家。若工巧家。若剔鬚髮家貧窮家。無穀米處食不充口。雖復得食臭穢弊惡。生如此家顏色醜弊。人不喜見為人輕蔑。身行善口行善意行善。彼已身修善行口修善行意修善行。若見沙門婆羅門已便起謙卑意。承事恭敬不失時節。若見供養者。見已便歡喜踊躍。命終時生善處天上譬如有人從地至小床。從小床至大床。從大床至馬。從馬至象。從象至大講堂。以是故我說此人先醜後妙。如是彼人先醜後妙。云何人先妙後醜。若有人生豪尊家。或剎利大姓家。婆羅門大姓家。或長者大姓家。或王家。或太子家。或大臣家及諸大家。顏色端正無有比。色如桃花。彼人便身行惡口行惡意行惡。彼若見沙門婆羅門諸長宿。彼見已無恭敬心亦不禮事。亦不與言論。彼若見供養者。見已便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心。此是邪見。猶豫見所攝此便有邪見。無施亦無福亦無受者。亦無善惡行。亦無今世後世。無父無母。世無阿羅漢等修妙行者疾得證通而娛樂中。彼以有此成就惡邪見。若命終時生三惡趣獄中。猶如彼人從講堂轉下至象項。從象至馬。從馬至大床。從大床至小床。從小床首足墮地。由是故我說彼人先妙後醜。如是彼人先妙後醜。彼云何人先醜後醜。或有人生卑賤家。或旃陀羅家。或魁膾家。或工巧家。或剔鬚髮家。及餘貧賤無有飲食。雖復得食臭穢難嘗。生如此家。彼身行惡口行惡意行惡。彼已身行惡口行惡意行惡。若見沙門婆羅門諸尊長者。亦不恭敬亦不禮事。亦不與共言論。彼是邪見與猶豫見相應。彼便有是見。無施無福亦無受者。亦無善惡行報。亦無今世後世。無父無母。世無沙門婆羅門等行業者。無阿羅漢於今世後世疾得證通娛樂其中。彼與惡見相應。命終時生三趣入地獄中。譬如人從冥至冥從暗至暗。由是故說此人先醜後醜。如是彼人先醜後醜。彼云何人先妙後妙。若有人生豪尊家。生剎利大姓家。或婆羅門大姓家。或長者大姓家。或王家。或太子家。大臣家。極富饒財多寶。彼人極端正無比。色如桃華。彼身修善行口修善行意修善行。彼身已修善行。口已修善行。意已修善行。彼若見沙門婆羅門諸尊長者。若見便恭敬禮事供養供給。若見有人來供養承事禮敬。便發歡喜。彼與等見相應無顛倒相。彼有是見。有施有福有受者。有善惡行。有今世後世。有父有母。世有沙門婆羅門等修梵行者。阿羅漢於今世後世疾得證通娛樂其中。彼已成就善見。命終時生天上譬如人從講堂至講堂從觀至觀。遊一宮殿至一宮殿。由是故我說彼人先妙後妙。如是彼人先妙後妙。如是大王。有四人出現於世。爾時世尊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王人貧賤　　得信好布施　見沙門梵志　　及諸乞求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承事禮恭敬　　等修諸善業　見施常歡喜　　乞者亦惠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施微妙業　　更不受瑕穢　如是王此人　　彼臨命終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三十三天　　先醜而後妙　大王人有財　　無信懷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欲行非行　　邪見無有師　見沙門梵志　　及諸乞求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誹謗常罵詈　　慳貪如無財　見施往遏絕　　乞者不惠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命非妙業　　彼人受瑕穢　如是王此人　　臨欲命終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必生入地獄　　先妙而後醜　大王人貧賤　　無信慳貪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欲行非行　　邪見無有師　見沙門梵志　　及諸乞求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誹謗常罵詈　　慳貪言無財　見施而遏絕　　乞者不惠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命非妙業　　彼人受瑕穢　如是王此人　　臨欲命終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必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地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　　先醜而後醜　大王人饒財　　好信常布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沙門梵志　　及諸乞求者　承事禮恭敬　　等修諸善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施常歡喜　　乞者亦惠施　是世微妙業　　更不受瑕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王此人　　臨欲命終時　生三十三天　　先妙而後妙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5c08] </w:t>
      </w:r>
      <w:r>
        <w:rPr>
          <w:rFonts w:ascii="Times New Roman" w:hAnsi="Times New Roman" w:cs="Times New Roman" w:eastAsia="新細明體;PMingLiU"/>
          <w:color w:val="000000"/>
        </w:rPr>
        <w:t>是故大王。當作是學。如是大王。當作是學。先妙而後妙。莫學先醜而後醜。如是大王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5c11] </w:t>
      </w:r>
      <w:r>
        <w:rPr>
          <w:rFonts w:ascii="Times New Roman" w:hAnsi="Times New Roman" w:cs="Times New Roman" w:eastAsia="新細明體;PMingLiU"/>
          <w:color w:val="000000"/>
        </w:rPr>
        <w:t>爾時波斯匿王聞佛所說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  <w:szCs w:val="28"/>
        </w:rPr>
        <w:t>佛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5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四人出現世間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27. </w:t>
      </w:r>
      <w:r>
        <w:rPr>
          <w:color w:val="000000"/>
          <w:sz w:val="18"/>
        </w:rPr>
        <w:t>佛說四人出現世間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26.5</w:t>
      </w:r>
      <w:r>
        <w:rPr>
          <w:rFonts w:eastAsia="細明體;MingLiU"/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羽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包</w:t>
      </w:r>
      <w:r>
        <w:rPr>
          <w:rStyle w:val="Gaiji"/>
          <w:rFonts w:cs="Times New Roman"/>
        </w:rPr>
        <w:t>]</w:t>
      </w:r>
      <w:r>
        <w:rPr/>
        <w:t>＝寶【宋】，＝葆【元】【明】</w:t>
      </w:r>
      <w:r>
        <w:rPr>
          <w:rFonts w:eastAsia="Times New Roman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地獄＝地獄中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04:00Z</dcterms:created>
  <dc:creator>metta</dc:creator>
  <dc:description/>
  <cp:keywords/>
  <dc:language>en-US</dc:language>
  <cp:lastModifiedBy>Friends</cp:lastModifiedBy>
  <dcterms:modified xsi:type="dcterms:W3CDTF">2018-07-09T14:39:00Z</dcterms:modified>
  <cp:revision>11</cp:revision>
  <dc:subject/>
  <dc:title>No</dc:title>
</cp:coreProperties>
</file>