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增壹阿含經</w:t>
      </w:r>
      <w:r>
        <w:rPr>
          <w:rFonts w:eastAsia="Times New Roman"/>
        </w:rPr>
        <w:t xml:space="preserve"> </w:t>
      </w:r>
      <w:r>
        <w:rPr/>
        <w:t>卷第十一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罽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厂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b w:val="false"/>
          <w:bCs w:val="false"/>
          <w:sz w:val="36"/>
        </w:rPr>
        <w:t>善知識品第二十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2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親近善知識。莫習惡行。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惡業。所以然者。諸比丘。親近善知識已。信便增益。聞．施．智慧普悉增益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親近善知識。莫習惡行。所以然者。若近惡知識。便無信．戒．聞．施．智慧。是故。諸比丘。當親近善知識。莫近惡知識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a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a02] </w:t>
      </w:r>
      <w:r>
        <w:rPr>
          <w:rFonts w:ascii="Times New Roman" w:hAnsi="Times New Roman" w:cs="Times New Roman" w:eastAsia="新細明體;PMingLiU"/>
          <w:color w:val="000000"/>
        </w:rPr>
        <w:t>一時。佛在羅閱城迦羅陀竹園所。與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Fonts w:ascii="Times New Roman" w:hAnsi="Times New Roman" w:cs="Times New Roman" w:eastAsia="新細明體;PMingLiU"/>
          <w:color w:val="000000"/>
        </w:rPr>
        <w:t>五百人俱。前後圍遶而為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a04] </w:t>
      </w:r>
      <w:r>
        <w:rPr>
          <w:rFonts w:ascii="Times New Roman" w:hAnsi="Times New Roman" w:cs="Times New Roman" w:eastAsia="新細明體;PMingLiU"/>
          <w:color w:val="000000"/>
        </w:rPr>
        <w:t>爾時。提婆達兜將五百比丘去如來不遠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過。世尊遙見提婆達兜自將門徒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莫親惡知識　　亦莫愚從事　當近善知識　　人中最勝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本無有惡　　習近惡知識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Style w:val="Lg"/>
          <w:rFonts w:ascii="Times New Roman" w:hAnsi="Times New Roman" w:cs="Times New Roman" w:eastAsia="新細明體;PMingLiU"/>
        </w:rPr>
        <w:t>必種惡根　　永在闇冥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a11] </w:t>
      </w:r>
      <w:r>
        <w:rPr>
          <w:rFonts w:ascii="Times New Roman" w:hAnsi="Times New Roman" w:cs="Times New Roman" w:eastAsia="新細明體;PMingLiU"/>
          <w:color w:val="000000"/>
        </w:rPr>
        <w:t>是時。提婆達兜五百弟子聞世尊說此偈已。便來至世尊所。頭面禮足。在一面坐。斯須退坐。向世尊悔過。我等愚惑。無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唯願世尊受我等懺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a14] </w:t>
      </w:r>
      <w:r>
        <w:rPr>
          <w:rFonts w:ascii="Times New Roman" w:hAnsi="Times New Roman" w:cs="Times New Roman" w:eastAsia="新細明體;PMingLiU"/>
          <w:color w:val="000000"/>
        </w:rPr>
        <w:t>爾時。世尊受彼五百比丘懺悔。便與說法。令得信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a15] </w:t>
      </w:r>
      <w:r>
        <w:rPr>
          <w:rFonts w:ascii="Times New Roman" w:hAnsi="Times New Roman" w:cs="Times New Roman" w:eastAsia="新細明體;PMingLiU"/>
          <w:color w:val="000000"/>
        </w:rPr>
        <w:t>爾時。五百比丘在閑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處思惟深法。所以然者。族姓子出家學道。以信堅固。修無上梵行。爾時。彼五百比丘便成阿羅漢。生死已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作已辦。梵行已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更不復受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有。如實知之。爾時。五百人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97a2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a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a2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a23] </w:t>
      </w:r>
      <w:r>
        <w:rPr>
          <w:rFonts w:ascii="Times New Roman" w:hAnsi="Times New Roman" w:cs="Times New Roman" w:eastAsia="新細明體;PMingLiU"/>
          <w:color w:val="000000"/>
        </w:rPr>
        <w:t>爾時。世尊與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數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眾圍遶說法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曇摩留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在靜室中。獨自思惟。入禪三昧。觀見前身在大海中作魚。身長七百由旬。即從靜室起。猶如力士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臂頃。便往至大海中故死屍上而經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a27] </w:t>
      </w:r>
      <w:r>
        <w:rPr>
          <w:rFonts w:ascii="Times New Roman" w:hAnsi="Times New Roman" w:cs="Times New Roman" w:eastAsia="新細明體;PMingLiU"/>
          <w:color w:val="000000"/>
        </w:rPr>
        <w:t>爾時。曇摩留支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生死無數劫　　流轉不可計　各各求所安　　數數受苦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復見身已　　意欲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　一切</w:t>
      </w:r>
      <w:r>
        <w:rPr>
          <w:rStyle w:val="Lg"/>
          <w:rFonts w:eastAsia="新細明體;PMingLiU" w:cs="Times New Roman" w:ascii="Times New Roman" w:hAnsi="Times New Roman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Lg"/>
          <w:rFonts w:ascii="Times New Roman" w:hAnsi="Times New Roman" w:cs="Times New Roman" w:eastAsia="新細明體;PMingLiU"/>
        </w:rPr>
        <w:t>節壞　　形體不得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已離諸行　　愛著永無餘　更不受此形　　長樂涅槃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b06] </w:t>
      </w:r>
      <w:r>
        <w:rPr>
          <w:rFonts w:ascii="Times New Roman" w:hAnsi="Times New Roman" w:cs="Times New Roman" w:eastAsia="新細明體;PMingLiU"/>
          <w:color w:val="000000"/>
        </w:rPr>
        <w:t>爾時。尊者曇摩留支說此偈已。即從彼沒。來至舍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精舍。往至世尊所。爾時。世尊見曇摩留支來。作是告曰。善哉。曇摩留支。久來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b09] 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瞿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曇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摩留支白世尊曰。如是。世尊。久來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b10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及諸比丘各生斯念。此曇摩留支恒在世尊左右。然今世尊告曰。善哉。曇摩留支。久來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b12] </w:t>
      </w:r>
      <w:r>
        <w:rPr>
          <w:rFonts w:ascii="Times New Roman" w:hAnsi="Times New Roman" w:cs="Times New Roman" w:eastAsia="新細明體;PMingLiU"/>
          <w:color w:val="000000"/>
        </w:rPr>
        <w:t>爾時。世尊知諸比丘心中所念。欲斷狐疑故。便告諸比丘。非為曇摩留支久來此間。故我言此義。所以然者。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過去無數劫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如來．至真．等正覺．明行成為．善逝．世間解．無上士．道法御．天人師。為佛．眾祐。出現於世。治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摩大國。與大比丘眾十四萬八千人俱。爾時。四部之眾不可稱計。國王．臣吏．人民之類。皆來供養給其所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b2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有梵志名耶若達在雪山側住。看諸祕讖。天文．地理靡不貫博。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疏</w:t>
      </w:r>
      <w:r>
        <w:rPr>
          <w:rFonts w:ascii="Times New Roman" w:hAnsi="Times New Roman" w:cs="Times New Roman" w:eastAsia="新細明體;PMingLiU"/>
          <w:color w:val="000000"/>
        </w:rPr>
        <w:t>文字亦悉了知。諷誦一句五百言大人之相亦復了知。事諸火神．日月．星宿。教五百弟子宿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耶若達梵志有弟子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雲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顏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世之希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紺青色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雲雷</w:t>
      </w:r>
      <w:r>
        <w:rPr>
          <w:rFonts w:ascii="Times New Roman" w:hAnsi="Times New Roman" w:cs="Times New Roman" w:eastAsia="新細明體;PMingLiU"/>
          <w:color w:val="000000"/>
        </w:rPr>
        <w:t>梵志聰明博見。靡事不通。恒為耶若達所見愛敬。不去須臾。是時。婆羅門所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。盡皆備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b28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雲雷</w:t>
      </w:r>
      <w:r>
        <w:rPr>
          <w:rFonts w:ascii="Times New Roman" w:hAnsi="Times New Roman" w:cs="Times New Roman" w:eastAsia="新細明體;PMingLiU"/>
          <w:color w:val="000000"/>
        </w:rPr>
        <w:t>梵志便作是念。我今所應學者悉皆備已。然復自念。書籍所載。諸有學梵志行術過者。當報師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我今日所應學者皆復知之。我今宜可報於師恩。然復貧匱。空無所有可用供養師者。宜當往詣國界求所須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c04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雲雷</w:t>
      </w:r>
      <w:r>
        <w:rPr>
          <w:rFonts w:ascii="Times New Roman" w:hAnsi="Times New Roman" w:cs="Times New Roman" w:eastAsia="新細明體;PMingLiU"/>
          <w:color w:val="000000"/>
        </w:rPr>
        <w:t>梵志便往至師所。而白師曰。梵志所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＊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術之法。今悉知已。然復書籍所載。諸有學術過者。當報師恩。然復貧乏。無有金銀珍寶可用供養者。今欲詣國界求索財物。用供養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c09] </w:t>
      </w:r>
      <w:r>
        <w:rPr>
          <w:rFonts w:ascii="Times New Roman" w:hAnsi="Times New Roman" w:cs="Times New Roman" w:eastAsia="新細明體;PMingLiU"/>
          <w:color w:val="000000"/>
        </w:rPr>
        <w:t>爾時。耶若達婆羅門便作是念。此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雲雷</w:t>
      </w:r>
      <w:r>
        <w:rPr>
          <w:rFonts w:ascii="Times New Roman" w:hAnsi="Times New Roman" w:cs="Times New Roman" w:eastAsia="新細明體;PMingLiU"/>
          <w:color w:val="000000"/>
        </w:rPr>
        <w:t>梵志我之所愛。不去心首。設吾死者尚不能別離。何況今日欲捨吾去。我今當作何方宜使留得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c12] </w:t>
      </w:r>
      <w:r>
        <w:rPr>
          <w:rFonts w:ascii="Times New Roman" w:hAnsi="Times New Roman" w:cs="Times New Roman" w:eastAsia="新細明體;PMingLiU"/>
          <w:color w:val="000000"/>
        </w:rPr>
        <w:t>是時。耶若達梵志即告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雲雷</w:t>
      </w:r>
      <w:r>
        <w:rPr>
          <w:rFonts w:ascii="Times New Roman" w:hAnsi="Times New Roman" w:cs="Times New Roman" w:eastAsia="新細明體;PMingLiU"/>
          <w:color w:val="000000"/>
        </w:rPr>
        <w:t>曰。汝梵志。今故有婆羅門所應學者。卿尚不知。是時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雲雷</w:t>
      </w:r>
      <w:r>
        <w:rPr>
          <w:rFonts w:ascii="Times New Roman" w:hAnsi="Times New Roman" w:cs="Times New Roman" w:eastAsia="新細明體;PMingLiU"/>
          <w:color w:val="000000"/>
        </w:rPr>
        <w:t>梵志便前白師。唯願見教。何者未誦。是時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＊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耶若達梵志便思惟造五百言誦。告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雲雷</w:t>
      </w:r>
      <w:r>
        <w:rPr>
          <w:rFonts w:ascii="Times New Roman" w:hAnsi="Times New Roman" w:cs="Times New Roman" w:eastAsia="新細明體;PMingLiU"/>
          <w:color w:val="000000"/>
        </w:rPr>
        <w:t>曰。今有此書名五百言誦。汝可受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雲雷</w:t>
      </w:r>
      <w:r>
        <w:rPr>
          <w:rFonts w:ascii="Times New Roman" w:hAnsi="Times New Roman" w:cs="Times New Roman" w:eastAsia="新細明體;PMingLiU"/>
          <w:color w:val="000000"/>
        </w:rPr>
        <w:t>白言。願師見授。欲得諷誦。比丘當知。爾時。耶若達便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子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五百言誦。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幾日。悉皆流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c20] </w:t>
      </w:r>
      <w:r>
        <w:rPr>
          <w:rFonts w:ascii="Times New Roman" w:hAnsi="Times New Roman" w:cs="Times New Roman" w:eastAsia="新細明體;PMingLiU"/>
          <w:color w:val="000000"/>
        </w:rPr>
        <w:t>是時。耶若達婆羅門告五百弟子曰。此雲雷梵志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Fonts w:ascii="Times New Roman" w:hAnsi="Times New Roman" w:cs="Times New Roman" w:eastAsia="新細明體;PMingLiU"/>
          <w:color w:val="000000"/>
        </w:rPr>
        <w:t>術悉備。無事不通。即以立名。名曰超術。此超術梵志極為高才。天文．地理靡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博。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疏</w:t>
      </w:r>
      <w:r>
        <w:rPr>
          <w:rFonts w:ascii="Times New Roman" w:hAnsi="Times New Roman" w:cs="Times New Roman" w:eastAsia="新細明體;PMingLiU"/>
          <w:color w:val="000000"/>
        </w:rPr>
        <w:t>文字亦悉了知。爾時。超術梵志復經數日。復白師曰。梵志所學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技</w:t>
      </w:r>
      <w:r>
        <w:rPr>
          <w:rFonts w:ascii="Times New Roman" w:hAnsi="Times New Roman" w:cs="Times New Roman" w:eastAsia="新細明體;PMingLiU"/>
          <w:color w:val="000000"/>
        </w:rPr>
        <w:t>術之法。今悉知已。然復書籍所載。諸有學術過者。當報師恩。加復貧乏。無有金銀珍寶可用供養師者。今欲詣國界求索財物。用供養師。唯願聽許。爾時。耶若達梵志告曰。汝知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超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梵志前禮師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a0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摩大國去城不遠。有眾梵志普集一處。欲共大祠。亦欲講論。時。有八萬四千梵志共集。第一上坐亦復諷誦外道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疏</w:t>
      </w:r>
      <w:r>
        <w:rPr>
          <w:rFonts w:ascii="Times New Roman" w:hAnsi="Times New Roman" w:cs="Times New Roman" w:eastAsia="新細明體;PMingLiU"/>
          <w:color w:val="000000"/>
        </w:rPr>
        <w:t>。莫不練知。天文．地理．星宿變怪。皆悉了知。各欲散時。便以五百兩金及金杖一枚。金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一枚。牛千頭。用奉上師。與第一上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a07] </w:t>
      </w:r>
      <w:r>
        <w:rPr>
          <w:rFonts w:ascii="Times New Roman" w:hAnsi="Times New Roman" w:cs="Times New Roman" w:eastAsia="新細明體;PMingLiU"/>
          <w:color w:val="000000"/>
        </w:rPr>
        <w:t>爾時。超術梵志聞。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摩大國不遠。有諸梵志八萬四千集在一處。其有試術過者。便與五百兩金及金杖一枚。金澡罐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杖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枚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大牛千頭。是時。超術梵志自念。我今何故家家乞求。不如詣彼大眾共捔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Fonts w:ascii="Times New Roman" w:hAnsi="Times New Roman" w:cs="Times New Roman" w:eastAsia="新細明體;PMingLiU"/>
          <w:color w:val="000000"/>
        </w:rPr>
        <w:t>術。是時。超術梵志便往至大眾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a13] </w:t>
      </w:r>
      <w:r>
        <w:rPr>
          <w:rFonts w:ascii="Times New Roman" w:hAnsi="Times New Roman" w:cs="Times New Roman" w:eastAsia="新細明體;PMingLiU"/>
          <w:color w:val="000000"/>
        </w:rPr>
        <w:t>爾時。眾多梵志遙見超術梵志。各各高聲喚曰。善哉。祠主。今獲大利。乃使梵天躬自下降。時。八萬四千諸梵志等各起共迎。異口同音而作是語。善來。大梵神天。時。超術梵志便生此念。此諸梵志謂呼吾是梵天。然復吾亦非梵天。是時。超術梵志語諸婆羅門曰。止。止。諸賢。勿呼吾是梵天也。汝等豈不聞乎。雪山北有大梵志眾師。名耶若達。天文．地理靡不貫練。諸梵志曰。吾等聞之。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見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超術梵志曰。我是其弟子。名曰超術。是時。超術梵志便向彼眾第一上坐而告之曰。設知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Fonts w:ascii="Times New Roman" w:hAnsi="Times New Roman" w:cs="Times New Roman" w:eastAsia="新細明體;PMingLiU"/>
          <w:color w:val="000000"/>
        </w:rPr>
        <w:t>術者。向吾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a24] </w:t>
      </w:r>
      <w:r>
        <w:rPr>
          <w:rFonts w:ascii="Times New Roman" w:hAnsi="Times New Roman" w:cs="Times New Roman" w:eastAsia="新細明體;PMingLiU"/>
          <w:color w:val="000000"/>
        </w:rPr>
        <w:t>爾時。彼眾第一上坐即向超術梵志誦三藏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Fonts w:ascii="Times New Roman" w:hAnsi="Times New Roman" w:cs="Times New Roman" w:eastAsia="新細明體;PMingLiU"/>
          <w:color w:val="000000"/>
        </w:rPr>
        <w:t>術。無有漏失。時。超術婆羅門復語彼上坐曰。一句五百言。今可說之。是時。彼上坐曰。我不解此義。何等是一句五百言者。時。超術梵志告曰。諸賢。默然聽說一句五百言大人之相。比丘當知。爾時。超術梵志便誦三藏之術。及一句五百言大人之相。爾時。八萬四千梵志歎未曾有。甚奇。甚特。我等初不聞一句五百言大人之相。今尊者宜在上頭第一上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b05] </w:t>
      </w:r>
      <w:r>
        <w:rPr>
          <w:rFonts w:ascii="Times New Roman" w:hAnsi="Times New Roman" w:cs="Times New Roman" w:eastAsia="新細明體;PMingLiU"/>
          <w:color w:val="000000"/>
        </w:rPr>
        <w:t>爾時。超術梵志移彼上坐已。便在第一上頭坐。爾時。彼眾上坐極懷瞋恚。發此誓願。今此人移我坐處。自補其處。我今所誦經籍。持戒苦行。設當有福者。盡持用作誓。此人所生之處。所欲作事。我恒當壞敗其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b10] </w:t>
      </w:r>
      <w:r>
        <w:rPr>
          <w:rFonts w:ascii="Times New Roman" w:hAnsi="Times New Roman" w:cs="Times New Roman" w:eastAsia="新細明體;PMingLiU"/>
          <w:color w:val="000000"/>
        </w:rPr>
        <w:t>是時。彼施之主即出五百兩金及金杖一枚。金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牛千頭。好女一人。持用與上坐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爾時。上坐告主人曰。我今受此五百兩金及金杖．金澡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罐。當用供養師。此女人。及牛千頭還施主人。所以然者。吾不習欲。亦不積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b15] </w:t>
      </w:r>
      <w:r>
        <w:rPr>
          <w:rFonts w:ascii="Times New Roman" w:hAnsi="Times New Roman" w:cs="Times New Roman" w:eastAsia="新細明體;PMingLiU"/>
          <w:color w:val="000000"/>
        </w:rPr>
        <w:t>是時。超術梵志受此金杖．澡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罐已。便往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摩大國。其王名曰光明。時。彼國王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如來及比丘眾衣食供養。時。彼國王告令城內。其有人民有香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不得賣。若有賣者當重罰之。吾自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不須轉賣。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人民。掃灑令淨。勿使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沙穢惡。懸繒幡蓋。香汁塗地。作倡妓樂。不可稱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b22] </w:t>
      </w:r>
      <w:r>
        <w:rPr>
          <w:rFonts w:ascii="Times New Roman" w:hAnsi="Times New Roman" w:cs="Times New Roman" w:eastAsia="新細明體;PMingLiU"/>
          <w:color w:val="000000"/>
        </w:rPr>
        <w:t>爾時。彼梵志見已。便問行道人曰。今是何日。掃灑道路。除治不淨。懸繒幡蓋。不可稱計。將非國主太子有所娉娶。彼行道人報曰。梵志不知耶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摩大國王今請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來．至真．等正覺。衣食供養。故平治道路。懸繒幡蓋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b27] </w:t>
      </w:r>
      <w:r>
        <w:rPr>
          <w:rFonts w:ascii="Times New Roman" w:hAnsi="Times New Roman" w:cs="Times New Roman" w:eastAsia="新細明體;PMingLiU"/>
          <w:color w:val="000000"/>
        </w:rPr>
        <w:t>然梵志祕記亦有此語。如來出世。甚難得遇。時時乃出。實不可見。猶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。時時乃出。此亦如是。如來出現於世。甚不可值。又梵志書亦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有二人出世甚難得值。云何二人。如來及轉輪聖王。此二人出現甚難得值。爾時。彼復作是念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急速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恩。今且以此五百兩金奉上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來。復作是念。書記所載。如來不受金銀珍寶。我可持此五百兩金。用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華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散如來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c08] </w:t>
      </w:r>
      <w:r>
        <w:rPr>
          <w:rFonts w:ascii="Times New Roman" w:hAnsi="Times New Roman" w:cs="Times New Roman" w:eastAsia="新細明體;PMingLiU"/>
          <w:color w:val="000000"/>
        </w:rPr>
        <w:t>是時。梵志即入城內求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華香</w:t>
      </w:r>
      <w:r>
        <w:rPr>
          <w:rFonts w:ascii="Times New Roman" w:hAnsi="Times New Roman" w:cs="Times New Roman" w:eastAsia="新細明體;PMingLiU"/>
          <w:color w:val="000000"/>
        </w:rPr>
        <w:t>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城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行人報曰。梵志不知耶。國王有教令。其有香華賣者當重罰之。時。彼超術梵志便作是念。是我薄祐。求華不獲。將知如何。便還出城。在門外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c12] </w:t>
      </w:r>
      <w:r>
        <w:rPr>
          <w:rFonts w:ascii="Times New Roman" w:hAnsi="Times New Roman" w:cs="Times New Roman" w:eastAsia="新細明體;PMingLiU"/>
          <w:color w:val="000000"/>
        </w:rPr>
        <w:t>爾時。有婆羅門女名曰善味。持水瓶行取水。手執五枚華。梵志見已。語彼女人曰。大妹。我今須華。願妹見賣與我。梵志女曰。我何時是汝妹。為識我父母不。時。超術梵志復生此念。此女人性行寬博。意在戲笑。即復語言。賢女。我當與價。是非見惠此華。梵志女曰。豈不聞大王有嚴教。不得賣華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c19] </w:t>
      </w:r>
      <w:r>
        <w:rPr>
          <w:rFonts w:ascii="Times New Roman" w:hAnsi="Times New Roman" w:cs="Times New Roman" w:eastAsia="新細明體;PMingLiU"/>
          <w:color w:val="000000"/>
        </w:rPr>
        <w:t>梵志曰。賢女。此事無苦。王不奈汝何。我今急須此五枚華。我得此華。汝得貴價。梵志女曰。汝急須華。欲作何等。梵志報曰。我今見有良地。欲種此華。梵志女曰。此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離其根。終不可生。云何方言我欲種之。梵志報曰。如我今日所見良田。種死灰尚生。何況此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c25] </w:t>
      </w:r>
      <w:r>
        <w:rPr>
          <w:rFonts w:ascii="Times New Roman" w:hAnsi="Times New Roman" w:cs="Times New Roman" w:eastAsia="新細明體;PMingLiU"/>
          <w:color w:val="000000"/>
        </w:rPr>
        <w:t>梵志女曰。何者是良田。種死灰乃生乎。梵志報曰。賢女。有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佛．如來．至真．等正覺。出現於世。梵志女曰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來為何等類。梵志即報彼女曰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來者。有如是之德。有如是之戒。成諸功德。梵志女曰。設有功德者。欲求何等福。梵志報曰。願我後生當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來．至真．等正覺。禁戒．功德亦當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a03] </w:t>
      </w:r>
      <w:r>
        <w:rPr>
          <w:rFonts w:ascii="Times New Roman" w:hAnsi="Times New Roman" w:cs="Times New Roman" w:eastAsia="新細明體;PMingLiU"/>
          <w:color w:val="000000"/>
        </w:rPr>
        <w:t>梵志女曰。設汝許我世世作夫婦。我便與汝華。梵志曰。我今所行。意不著欲。梵志女曰。如我今身不求為汝作妻。使我將來世與汝作妻。超術梵志曰。菩薩所行。無有愛惜。設與我作妻者。必壞我心。梵志女曰。我終不壞汝施意。正使持我身施與人者。終不壞施心。是時。便持五百金錢。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五枚華。與彼女人。共作誓願。各自別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a11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來．至真．等正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與比丘僧前後圍繞。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摩大國。時。超術梵志遙見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顏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端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見莫不歡。諸根寂靜。行不錯亂。有三十二相．八十種好。猶如澄水無有穢濁。光明徹照。無所罣礙。亦如寶山。出諸山上。見已。便發歡喜心。於如來所持此五莖華。至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來所。到已。在一面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a19] </w:t>
      </w:r>
      <w:r>
        <w:rPr>
          <w:rFonts w:ascii="Times New Roman" w:hAnsi="Times New Roman" w:cs="Times New Roman" w:eastAsia="新細明體;PMingLiU"/>
          <w:color w:val="000000"/>
        </w:rPr>
        <w:t>時。超術梵志白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佛言。願見採受說。世尊今不授決者。便當於此處斷其命根。不願此生。爾時。世尊告曰。梵志。不可以此五莖華授無上等正覺。梵志白言。願世尊與我說菩薩所行法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佛告曰。菩薩所行。無所愛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a24] </w:t>
      </w:r>
      <w:r>
        <w:rPr>
          <w:rFonts w:ascii="Times New Roman" w:hAnsi="Times New Roman" w:cs="Times New Roman" w:eastAsia="新細明體;PMingLiU"/>
          <w:color w:val="000000"/>
        </w:rPr>
        <w:t>爾時。梵志便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敢以父母　　持施與外人　諸佛真人長　　亦復不敢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日月周行世　　此二不可施　餘者盡可施　　意決無有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a29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佛復以此偈報梵志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汝所說施　　亦不如來言　當忍億劫苦　　施頭身耳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妻子國財寶　　車馬僕從人　設能堪與者　　今當授汝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05] </w:t>
      </w:r>
      <w:r>
        <w:rPr>
          <w:rFonts w:ascii="Times New Roman" w:hAnsi="Times New Roman" w:cs="Times New Roman" w:eastAsia="新細明體;PMingLiU"/>
          <w:color w:val="000000"/>
        </w:rPr>
        <w:t>爾時。摩納復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山熾如火　　億劫堪頂戴　不能壞道意　　唯願時授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08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來默然不語。時。彼梵志手執五莖華。右膝著地。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來。並作是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是福祐。使將來世當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來．至真．等正覺。而無有異。即自散髮在于淤泥。若如來授我決者。便當以足蹈我髮上過。比丘當知。爾時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如來觀察梵志心中所念。便告梵志曰。汝將來世當作釋迦文佛．如來．至真．等正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99b15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超術梵志有同學。名曇摩留支。在如來邊。見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光</w:t>
      </w:r>
      <w:r>
        <w:rPr>
          <w:rFonts w:ascii="Times New Roman" w:hAnsi="Times New Roman" w:cs="Times New Roman" w:eastAsia="新細明體;PMingLiU"/>
          <w:color w:val="000000"/>
        </w:rPr>
        <w:t>佛授超術梵志決。又足蹈髮上。見已。便作是說。此禿頭沙門何忍。乃舉足蹈此清淨梵志髮上。此非人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19] </w:t>
      </w:r>
      <w:r>
        <w:rPr>
          <w:rFonts w:ascii="Times New Roman" w:hAnsi="Times New Roman" w:cs="Times New Roman" w:eastAsia="新細明體;PMingLiU"/>
          <w:color w:val="000000"/>
        </w:rPr>
        <w:t>佛告諸比丘。爾時耶若達梵志者。豈異人乎。莫作是觀。所以然者。爾時耶若達者。今白淨王是。爾時八萬四千梵志上坐者。今提婆達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是也。時超術梵志者。即我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Fonts w:ascii="Times New Roman" w:hAnsi="Times New Roman" w:cs="Times New Roman" w:eastAsia="新細明體;PMingLiU"/>
          <w:color w:val="000000"/>
        </w:rPr>
        <w:t>是也。是時梵志女賣華者。今瞿夷是也。爾時祠主者。今執杖梵志是也。爾時曇摩留支。口所造行。吐不善響。今曇摩留支是也。然復曇摩留支無數劫中恒作畜生。最後受身在大海作魚。身長七百由旬。從彼命終。來生此間。與善知識從事。恒親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＊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善知識。習諸善法。根門通利。以此因緣故。我言。久來此間。曇摩留支亦復自陳。如是。世尊。久來此間。是故。諸比丘。常當修習身．口．意行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c0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c0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c0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c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。有人似師子者。有似羊者。汝等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c07] </w:t>
      </w:r>
      <w:r>
        <w:rPr>
          <w:rFonts w:ascii="Times New Roman" w:hAnsi="Times New Roman" w:cs="Times New Roman" w:eastAsia="新細明體;PMingLiU"/>
          <w:color w:val="000000"/>
        </w:rPr>
        <w:t>諸比丘對曰。如是。世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尊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c09] </w:t>
      </w:r>
      <w:r>
        <w:rPr>
          <w:rFonts w:ascii="Times New Roman" w:hAnsi="Times New Roman" w:cs="Times New Roman" w:eastAsia="新細明體;PMingLiU"/>
          <w:color w:val="000000"/>
        </w:rPr>
        <w:t>世尊告曰。彼人云何似師子者。於是。比丘。或有人得供養衣被．飲食．床臥具．病瘦醫藥。彼得已。便自食噉。不起染著之心。亦無有欲意。不起諸想。都無此念。自知出要之法。設使不得利養。不起亂念。無增減心。猶師子王食噉小畜。爾時。彼獸王亦不作是念。此者好。此者不好。不起染著之心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欲意。不起諸想。此人亦復如是。若得供養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食．床臥具．病瘦醫藥。彼得已。便自食噉。不起想著之意。設使不得。亦無諸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c19] </w:t>
      </w:r>
      <w:r>
        <w:rPr>
          <w:rFonts w:ascii="Times New Roman" w:hAnsi="Times New Roman" w:cs="Times New Roman" w:eastAsia="新細明體;PMingLiU"/>
          <w:color w:val="000000"/>
        </w:rPr>
        <w:t>猶如有人受人供養衣被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Fonts w:ascii="Times New Roman" w:hAnsi="Times New Roman" w:cs="Times New Roman" w:eastAsia="新細明體;PMingLiU"/>
          <w:color w:val="000000"/>
        </w:rPr>
        <w:t>食．床臥具．病瘦醫藥。得已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食噉。起染著之心。生愛欲意。不知出要之道。設使不得。恒生此想念。彼人得供養已。向諸比丘而自貢高。毀蔑他人。我所能得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食．床臥具．病瘦醫藥。此諸比丘不能得之。猶如大群羊中有一羊。出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詣</w:t>
      </w:r>
      <w:r>
        <w:rPr>
          <w:rFonts w:ascii="Times New Roman" w:hAnsi="Times New Roman" w:cs="Times New Roman" w:eastAsia="新細明體;PMingLiU"/>
          <w:color w:val="000000"/>
        </w:rPr>
        <w:t>大糞聚。此羊飽食屎已。還至羊群中。便自貢高。我能得好食。此諸羊不能得食。此亦如是。若有一人。得利養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臥具．病瘦醫藥。起諸亂想。生染著心。便向諸比丘而自貢高。我能得供養。此諸比丘不能得供養。是故。諸比丘。當學如師子王。莫如羊也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0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0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0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眾生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人可敬。小恩尚不忘。何況大恩。設使離此間千由旬．百千由旬。故不為遠。猶近我不異。所以然者。比丘當知。我恒歎譽知返復者。諸有眾生不知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復</w:t>
      </w:r>
      <w:r>
        <w:rPr>
          <w:rFonts w:ascii="Times New Roman" w:hAnsi="Times New Roman" w:cs="Times New Roman" w:eastAsia="新細明體;PMingLiU"/>
          <w:color w:val="000000"/>
        </w:rPr>
        <w:t>者。大恩尚不憶。何況小者。彼非近我。我不近彼。正使著僧伽梨在吾左右。此人猶遠。所以然者。我恒不說無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復</w:t>
      </w:r>
      <w:r>
        <w:rPr>
          <w:rFonts w:ascii="Times New Roman" w:hAnsi="Times New Roman" w:cs="Times New Roman" w:eastAsia="新細明體;PMingLiU"/>
          <w:color w:val="000000"/>
        </w:rPr>
        <w:t>者。是故。諸比丘。當念反復。莫學無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復</w:t>
      </w:r>
      <w:r>
        <w:rPr>
          <w:rFonts w:ascii="Times New Roman" w:hAnsi="Times New Roman" w:cs="Times New Roman" w:eastAsia="新細明體;PMingLiU"/>
          <w:color w:val="000000"/>
        </w:rPr>
        <w:t>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1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人懈惰。種不善行。於事有損。若能不懈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進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最妙。於諸善法便有增益。所以然者。彌勒菩薩經三十劫應當作佛．至真．等正覺。我以精進力．勇猛之心。使彌勒在後。過去恒沙多薩阿竭．阿羅訶．三耶三佛。皆由勇猛而得成佛。以此方便。當知懈惰為苦。作諸惡行。於事有損。若能精進勇猛心強。諸善功德便有增益。是故。諸比丘。當念精進。勿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懈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如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阿練比丘當修行二法。云何二法。所謂止與觀也。若阿練比丘得休息止。則戒律成就。不失威儀。不犯禁行。作諸功德。若復阿練比丘得觀已。便觀此苦。如實知之。觀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觀苦盡。觀苦出要。如實知之。彼如是觀已。欲漏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有漏心．無明漏心得解脫。便得解脫智。生死已盡。梵行已立。所作已辦。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不復受有。如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b09] </w:t>
      </w:r>
      <w:r>
        <w:rPr>
          <w:rFonts w:ascii="Times New Roman" w:hAnsi="Times New Roman" w:cs="Times New Roman" w:eastAsia="新細明體;PMingLiU"/>
          <w:color w:val="000000"/>
        </w:rPr>
        <w:t>過去諸多薩阿竭．阿羅訶．三耶三佛皆由此二法而得成就。所以然者。猶如菩薩坐樹王下時。先思惟此法止與觀也。若菩薩摩訶薩得止已。便能降伏魔怨。若復菩薩得觀已。尋成三達智。成無上至真．等正覺。是故。諸比丘。阿練比丘當求方便。行此二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b1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b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b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b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阿練比丘在閑靜處。不在眾中。恒當恭敬。發歡喜心。若復阿練比丘在閑靜處。無有恭敬。不發歡喜心。正使在大眾中。為人所論不知阿練之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此阿練比丘無恭敬心。不發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b23] </w:t>
      </w:r>
      <w:r>
        <w:rPr>
          <w:rFonts w:ascii="Times New Roman" w:hAnsi="Times New Roman" w:cs="Times New Roman" w:eastAsia="新細明體;PMingLiU"/>
          <w:color w:val="000000"/>
        </w:rPr>
        <w:t>復次。比丘。阿練比丘在閑靜處。不在眾中。常當精進。莫有懈慢。悉當解了諸法之要。若復阿練比丘在閑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處。有懈慢心。作諸惡行。彼在眾中。為人所論。此阿練比丘懈怠。無有精進。是故。比丘。阿練比丘在閑靜處。不在眾中。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下意發歡喜心。莫有懈慢。無有恭敬。念行精進。意不移轉。於諸善法。悉當具足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二人不能善說法語。云何為二人。無信之人與說信法。此事甚難。慳貪之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說施法。此亦甚難。若復。比丘。無信之人與說信法。便興瞋恚。起傷害心。猶如狗惡。加復傷鼻。倍更瞋恚。諸比丘。此亦如是。無信之人與說信法。便起瞋恚。生傷害心。若復。比丘。慳貪之人與說施法。便生瞋恚。起傷害心。猶如癰瘡未熟。復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刀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痛不可忍。此亦如是。慳貪之人與說施法。倍復瞋恚。起傷害心。是謂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二人難為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14] </w:t>
      </w:r>
      <w:r>
        <w:rPr>
          <w:rFonts w:ascii="Times New Roman" w:hAnsi="Times New Roman" w:cs="Times New Roman" w:eastAsia="新細明體;PMingLiU"/>
          <w:color w:val="000000"/>
        </w:rPr>
        <w:t>復次。比丘。有二人易為說法。云何為二。有信之人與說信法。不慳貪人與說施法。若。比丘。有信之人與說信法。便得歡喜。意不變悔。猶如有病之人。與說除病之藥。便得平復。此亦如是。有信之人與說信法。便得歡喜。心不改變。若復無貪之人與說施法。即得歡喜。無有悔心。猶如有男女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自喜沐浴手面。復有人來。持好華奉上。倍有顏色。復以好衣服飾奉上其人。彼人得已。益懷歡喜。此亦如是。無慳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人與說施法。便得歡喜。無有悔心。是謂。比丘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二人易為說法。是故。諸比丘。當學有信。亦當學布施。莫有慳貪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二法與凡夫人。得大功德。成大果報。得甘露味。至無為處。云何為二法。供養父母。是謂二人獲大功德。成大果報。若復供養一生補處菩薩。獲大功德。得大果報。是謂。比丘。施此二人獲大功德。受大果報。得甘露味。至無為處。是故。諸比丘。常念孝順供養父母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1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1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教二人作善不可得報恩。云何為二。所謂父母也。若復。比丘。有人以父著左肩上。以母著右肩上。至千萬歲。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食．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臥具．病瘦醫藥。即於肩上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屎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猶不能得報恩。比丘當知。父母恩重。抱之．育之。隨時將護。不失時節。得見日月。以此方便。知此恩難報。是故。諸比丘。當供養父母。常當孝順。不失時節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1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2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2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22] </w:t>
      </w:r>
      <w:r>
        <w:rPr>
          <w:rFonts w:ascii="Times New Roman" w:hAnsi="Times New Roman" w:cs="Times New Roman" w:eastAsia="新細明體;PMingLiU"/>
          <w:color w:val="000000"/>
        </w:rPr>
        <w:t>爾時。尊者槃特告弟朱利槃特曰。若不能持戒者。還作白衣。是時。朱利槃特聞此語已。便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精舍門外立而墮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24] </w:t>
      </w:r>
      <w:r>
        <w:rPr>
          <w:rFonts w:ascii="Times New Roman" w:hAnsi="Times New Roman" w:cs="Times New Roman" w:eastAsia="新細明體;PMingLiU"/>
          <w:color w:val="000000"/>
        </w:rPr>
        <w:t>爾時。世尊以天眼清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朱利槃特比丘在門外立。而悲泣不能自勝。時。世尊從靜室起。如似經行至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洹</w:t>
      </w:r>
      <w:r>
        <w:rPr>
          <w:rFonts w:ascii="Times New Roman" w:hAnsi="Times New Roman" w:cs="Times New Roman" w:eastAsia="新細明體;PMingLiU"/>
          <w:color w:val="000000"/>
        </w:rPr>
        <w:t>精舍門外。告朱利槃特曰。比丘。何故在此悲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28] </w:t>
      </w:r>
      <w:r>
        <w:rPr>
          <w:rFonts w:ascii="Times New Roman" w:hAnsi="Times New Roman" w:cs="Times New Roman" w:eastAsia="新細明體;PMingLiU"/>
          <w:color w:val="000000"/>
        </w:rPr>
        <w:t>朱利槃特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世尊。兄見驅逐。若不能持戒者。還作白衣。不須住此。是故悲泣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01] </w:t>
      </w:r>
      <w:r>
        <w:rPr>
          <w:rFonts w:ascii="Times New Roman" w:hAnsi="Times New Roman" w:cs="Times New Roman" w:eastAsia="新細明體;PMingLiU"/>
          <w:color w:val="000000"/>
        </w:rPr>
        <w:t>世尊告曰。比丘。勿懷畏怖。我成無上等正覺。不由卿兄槃特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03] </w:t>
      </w:r>
      <w:r>
        <w:rPr>
          <w:rFonts w:ascii="Times New Roman" w:hAnsi="Times New Roman" w:cs="Times New Roman" w:eastAsia="新細明體;PMingLiU"/>
          <w:color w:val="000000"/>
        </w:rPr>
        <w:t>爾時。世尊手執朱利槃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靜室教使就坐。世尊復教使執掃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+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彗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汝誦此字。為字何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05] </w:t>
      </w:r>
      <w:r>
        <w:rPr>
          <w:rFonts w:ascii="Times New Roman" w:hAnsi="Times New Roman" w:cs="Times New Roman" w:eastAsia="新細明體;PMingLiU"/>
          <w:color w:val="000000"/>
        </w:rPr>
        <w:t>是時。朱利槃特誦得掃。復忘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+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彗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若誦得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+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彗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復忘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06] </w:t>
      </w:r>
      <w:r>
        <w:rPr>
          <w:rFonts w:ascii="Times New Roman" w:hAnsi="Times New Roman" w:cs="Times New Roman" w:eastAsia="新細明體;PMingLiU"/>
          <w:color w:val="000000"/>
        </w:rPr>
        <w:t>爾時。尊者朱利槃特誦此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+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彗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掃乃經數日。然此掃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+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彗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復名除垢。朱利槃特復作是念。何者是除。何者是垢。垢者灰土瓦石。除者清淨也。復作是念。世尊何故以此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我。我今當思惟此義。以思惟此義。復作是念。今我身上亦有塵垢。我自作喻。何者是除。何者是垢。彼復作是念。縛結是垢。智慧是除。我今可以智慧之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+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彗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掃此結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14] </w:t>
      </w:r>
      <w:r>
        <w:rPr>
          <w:rFonts w:ascii="Times New Roman" w:hAnsi="Times New Roman" w:cs="Times New Roman" w:eastAsia="新細明體;PMingLiU"/>
          <w:color w:val="000000"/>
        </w:rPr>
        <w:t>爾時。尊者朱利槃特思惟五盛陰成者．敗者。所謂此色．色習．色滅。是謂痛．想．行．識。成者．敗者。爾時。思惟此五盛陰已。欲漏心得解脫。有漏心．無明漏心得解脫。已得解脫。便得解脫智。生死已盡。梵行已立。所作已辦。更不復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有。如實知之。尊者朱利槃特便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20] </w:t>
      </w:r>
      <w:r>
        <w:rPr>
          <w:rFonts w:ascii="Times New Roman" w:hAnsi="Times New Roman" w:cs="Times New Roman" w:eastAsia="新細明體;PMingLiU"/>
          <w:color w:val="000000"/>
        </w:rPr>
        <w:t>已成阿羅漢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起。詣世尊所。頭面禮足。在一面坐。白世尊曰。今已有智。今已有慧。今已解掃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+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彗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23] </w:t>
      </w:r>
      <w:r>
        <w:rPr>
          <w:rFonts w:ascii="Times New Roman" w:hAnsi="Times New Roman" w:cs="Times New Roman" w:eastAsia="新細明體;PMingLiU"/>
          <w:color w:val="000000"/>
        </w:rPr>
        <w:t>世尊告曰。比丘。云何解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23] </w:t>
      </w:r>
      <w:r>
        <w:rPr>
          <w:rFonts w:ascii="Times New Roman" w:hAnsi="Times New Roman" w:cs="Times New Roman" w:eastAsia="新細明體;PMingLiU"/>
          <w:color w:val="000000"/>
        </w:rPr>
        <w:t>朱利槃特報曰。除者謂之慧。垢者謂之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24] </w:t>
      </w:r>
      <w:r>
        <w:rPr>
          <w:rFonts w:ascii="Times New Roman" w:hAnsi="Times New Roman" w:cs="Times New Roman" w:eastAsia="新細明體;PMingLiU"/>
          <w:color w:val="000000"/>
        </w:rPr>
        <w:t>世尊告曰。善哉。比丘。如汝所言。除者是慧。垢者是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26] </w:t>
      </w:r>
      <w:r>
        <w:rPr>
          <w:rFonts w:ascii="Times New Roman" w:hAnsi="Times New Roman" w:cs="Times New Roman" w:eastAsia="新細明體;PMingLiU"/>
          <w:color w:val="000000"/>
        </w:rPr>
        <w:t>爾時。尊者朱利槃特向世尊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誦此已足　　如尊之所說　智慧能除結　　不由其餘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29] </w:t>
      </w:r>
      <w:r>
        <w:rPr>
          <w:rFonts w:ascii="Times New Roman" w:hAnsi="Times New Roman" w:cs="Times New Roman" w:eastAsia="新細明體;PMingLiU"/>
          <w:color w:val="000000"/>
        </w:rPr>
        <w:t>世尊告曰。比丘。如汝所言。以智慧。非由其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01] </w:t>
      </w:r>
      <w:r>
        <w:rPr>
          <w:rFonts w:ascii="Times New Roman" w:hAnsi="Times New Roman" w:cs="Times New Roman" w:eastAsia="新細明體;PMingLiU"/>
          <w:color w:val="000000"/>
        </w:rPr>
        <w:t>爾時。尊者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法。不可敬待。亦不足愛著。世人所捐棄。云何為二法。怨憎共會。此不可敬待。亦不足愛著。世人所捐棄。恩愛別離。不可敬待。亦不足愛著。世人所捐棄。是謂。比丘。有此二法。世人所不喜。不可敬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08] </w:t>
      </w:r>
      <w:r>
        <w:rPr>
          <w:rFonts w:ascii="Times New Roman" w:hAnsi="Times New Roman" w:cs="Times New Roman" w:eastAsia="新細明體;PMingLiU"/>
          <w:color w:val="000000"/>
        </w:rPr>
        <w:t>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有二法。世人所不棄。云何為二法。怨憎別離。世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所喜。恩愛集一處。甚可愛敬。世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所喜。是謂。比丘。有此二法。世人所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11] </w:t>
      </w:r>
      <w:r>
        <w:rPr>
          <w:rFonts w:ascii="Times New Roman" w:hAnsi="Times New Roman" w:cs="Times New Roman" w:eastAsia="新細明體;PMingLiU"/>
          <w:color w:val="000000"/>
        </w:rPr>
        <w:t>我今說此怨憎共會．恩愛別離。復說怨憎別離．恩愛共會。有何義。有何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13] </w:t>
      </w:r>
      <w:r>
        <w:rPr>
          <w:rFonts w:ascii="Times New Roman" w:hAnsi="Times New Roman" w:cs="Times New Roman" w:eastAsia="新細明體;PMingLiU"/>
          <w:color w:val="000000"/>
        </w:rPr>
        <w:t>比丘報曰。世尊諸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唯願世尊與我等說。諸比丘聞已。當共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15] </w:t>
      </w:r>
      <w:r>
        <w:rPr>
          <w:rFonts w:ascii="Times New Roman" w:hAnsi="Times New Roman" w:cs="Times New Roman" w:eastAsia="新細明體;PMingLiU"/>
          <w:color w:val="000000"/>
        </w:rPr>
        <w:t>世尊告曰。諦聽。善思念之。吾當為汝分別說之。諸比丘。此二法由愛興。由愛生。由愛成。由愛起。當學除其愛。不令使生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經卷第十一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彼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逕＝經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從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知＝知識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作已辦梵行已立＝梵行已立所作已辦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胎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是時）＋諸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Divy</w:t>
      </w:r>
      <w:r>
        <w:rPr>
          <w:rStyle w:val="Gaiji"/>
          <w:rFonts w:eastAsia="Arial Unicode MS" w:cs="Times New Roman"/>
        </w:rPr>
        <w:t>ā</w:t>
      </w:r>
      <w:r>
        <w:rPr/>
        <w:t>vad</w:t>
      </w:r>
      <w:r>
        <w:rPr>
          <w:rStyle w:val="Gaiji"/>
          <w:rFonts w:eastAsia="Arial Unicode MS" w:cs="Times New Roman"/>
        </w:rPr>
        <w:t>ā</w:t>
      </w:r>
      <w:r>
        <w:rPr/>
        <w:t>na, pp. 246-25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央＝鞅【宋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曇摩留支</w:t>
      </w:r>
      <w:r>
        <w:rPr>
          <w:rStyle w:val="Corr"/>
        </w:rPr>
        <w:t>]</w:t>
      </w:r>
      <w:r>
        <w:rPr/>
        <w:t>～</w:t>
      </w:r>
      <w:r>
        <w:rPr/>
        <w:t>Dharmaruc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宅＝屋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肢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洹＝祇桓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坐＝上座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光＝錠光【元】【明】～</w:t>
      </w:r>
      <w:r>
        <w:rPr/>
        <w:t>D</w:t>
      </w:r>
      <w:r>
        <w:rPr>
          <w:rStyle w:val="Gaiji"/>
          <w:rFonts w:eastAsia="Arial Unicode MS" w:cs="Times New Roman"/>
        </w:rPr>
        <w:t>ī</w:t>
      </w:r>
      <w:r>
        <w:rPr/>
        <w:t>pa</w:t>
      </w:r>
      <w:r>
        <w:rPr>
          <w:rFonts w:eastAsia="Arial Unicode MS"/>
        </w:rPr>
        <w:t>ṅ</w:t>
      </w:r>
      <w:r>
        <w:rPr/>
        <w:t>kar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時＝爾因【宋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惓＝不倦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雲雷＝雷雲【宋】＊【元】＊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端政＝端正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髮＝眼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如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弟子此＝此弟子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逕＝經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＝貫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超術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罐＝灌【宋】【元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見耳＝不曾見【宋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枚＝一放【宋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光＝錠光【元】【明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者）＋盡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買＝價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土＋（石）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語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＝何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師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華香＝香華【宋】＊【元】＊【明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城中＝城內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買＝賣【宋】【元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到＝到時【宋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＋（來）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端政＝端正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言＝此偈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特【宋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（爾）＋時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身〕－【宋】＊【元】＊【明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在〕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有）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＊【元】＊【明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自〕－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詣＝見諸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床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言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復＝返復【宋】＊【元】＊【明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宋】【元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精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者＝此人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懈怠＝懈隋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【元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（得）＋解脫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云＋（何）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當〕－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與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刀割＝刀瘡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此【宋】＊【元】＊【明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 4. 2. Duppa</w:t>
      </w:r>
      <w:r>
        <w:rPr>
          <w:rStyle w:val="Gaiji"/>
          <w:rFonts w:eastAsia="Arial Unicode MS" w:cs="Times New Roman"/>
        </w:rPr>
        <w:t>ṭ</w:t>
      </w:r>
      <w:r>
        <w:rPr/>
        <w:t>ik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蓐〕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屎溺＝屎尿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洹＝祇桓【明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是＝觀見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白【元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（將）＋詣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打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丁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彗</w:t>
      </w:r>
      <w:r>
        <w:rPr>
          <w:rStyle w:val="Gaiji"/>
          <w:rFonts w:cs="Times New Roman"/>
        </w:rPr>
        <w:t>]</w:t>
      </w:r>
      <w:r>
        <w:rPr/>
        <w:t>＝篲【宋】＊【元】＊【明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悔＝誨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胎＝復【宋】，＝後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＝佛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（當知）＋復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心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主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Style12">
    <w:name w:val="頁首 字元"/>
    <w:basedOn w:val="Style10"/>
    <w:qFormat/>
    <w:rPr>
      <w:kern w:val="2"/>
    </w:rPr>
  </w:style>
  <w:style w:type="character" w:styleId="Style13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48:00Z</dcterms:created>
  <dc:creator>metta</dc:creator>
  <dc:description/>
  <cp:keywords/>
  <dc:language>en-US</dc:language>
  <cp:lastModifiedBy>Friends</cp:lastModifiedBy>
  <dcterms:modified xsi:type="dcterms:W3CDTF">2018-07-09T07:32:00Z</dcterms:modified>
  <cp:revision>27</cp:revision>
  <dc:subject/>
  <dc:title>No</dc:title>
</cp:coreProperties>
</file>