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三十一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861~904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天竺三藏求那跋陀羅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人間四百歲是兜率陀天上一日一夜。如是三十日一月。十二月一歲。兜率陀天壽四千歲。愚癡無聞凡夫於彼命終。生地獄．畜生．餓鬼中。多聞聖弟子於彼命終。不生地獄．畜生．餓鬼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人間八百歲是化樂天上一日一夜。如是三十日一月。十二月一歲。化樂天壽八千歲。愚癡無聞凡夫於彼命終。生地獄．畜生．餓鬼中。多聞聖弟子於彼命終。不生地獄．畜生．餓鬼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人間千六百歲是他化自在天一日一夜。如是三十日一月。十二月一歲。他化自在天壽一萬六千歲。愚癡無聞凡夫於彼命終。生地獄．畜生．餓鬼中。多聞聖弟子於彼命終。不生地獄．畜生．餓鬼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26] </w:t>
      </w:r>
      <w:r>
        <w:rPr>
          <w:rFonts w:ascii="Times New Roman" w:hAnsi="Times New Roman" w:cs="Times New Roman" w:eastAsia="新細明體;PMingLiU"/>
          <w:color w:val="000000"/>
        </w:rPr>
        <w:t>如佛說六經。如是異比丘問六經．佛問諸比丘六經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若行．若形．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離欲．惡不善法。有覺有觀。離生喜樂。初禪具足住。彼不憶念如是行．如是形．如是相。然於彼色．受．想．行．識法。作如病．如癰．如刺．如殺．無常．苦．空．非我思惟。於彼法生厭．怖畏．防護。生厭．怖畏．防護已。以甘露門而自饒益。如是寂靜。如是勝妙。所謂捨離。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盡．無欲．滅盡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如是知．如是見已。欲有漏心解脫．有有漏心解脫．無明漏心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若不得解脫。以欲法．念法．樂法故。取中般涅槃。若不如是。或生般涅槃。若不如是。或有行般涅槃。若不如是。或無行般涅槃。若不如是。或上流般涅槃。若不如是。或復即以此欲法．念法．樂法功德生大梵天中。或生梵輔天中。或生梵身天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如是行．如是形．如是相。息有覺有觀。內淨一心。無覺無觀。定生喜樂。第二禪具足住。若不如是行．如是形．如是相憶念。而於色．受．想．行．識法思惟如病．如癰．如刺．如殺．無常．苦．空．非我。於此等法心生厭離．怖畏．防護。厭離．防護已。於甘露法界以自饒益。此則寂靜。此則勝妙。所謂捨離。一切有餘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無欲．滅盡．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八）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20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彼如是知．如是見。欲有漏心解脫．有有漏心解脫．無明漏心解脫。解脫知見。我生已盡。梵行已立。所作已作。自知不受後有。若不解脫。而以彼法。欲法．念法．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取中般涅槃。若不爾者。取生般涅槃。若不爾者。取有行般涅槃。若不爾者。取無行般涅槃。若不爾者。取上流般涅槃。若不爾者。彼以欲法．念法．樂法生自性光音天。若不爾者。生無量光天。若不爾者。生少光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六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如是行．如是形．如是相。離貪喜捨住。正念正智。覺身樂。聖人能說能捨念樂住。第三禪具足住。若不爾者。以如是行．如是形．如是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受．想．行．識法思惟如病．如癰．如刺．如殺。乃至上流。若不爾者。以彼法。欲法．念法．樂生遍淨天。若不爾者。生無量淨天。若不爾者。生少淨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夭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天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如是行．如是形．如是相。離苦息樂。前憂喜已滅。不苦不樂捨。淨念一心。第四禪具足住。若不如是憶念。而於色．受．想．行．識思惟如病．如癰．如刺．如殺。乃至上流般涅槃。若不爾者。或生因性果實天。若不爾者。生福生天。若不爾者。生少福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07] </w:t>
      </w:r>
      <w:r>
        <w:rPr>
          <w:rFonts w:ascii="Times New Roman" w:hAnsi="Times New Roman" w:cs="Times New Roman" w:eastAsia="新細明體;PMingLiU"/>
          <w:color w:val="000000"/>
        </w:rPr>
        <w:t>如四禪。如是四無色定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風雲天作是念。我今欲以神力遊戲。如是念時。風雲則起。如風雲天。如是焰電天．雷震天．雨天．晴天．寒天．熱天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14] </w:t>
      </w:r>
      <w:r>
        <w:rPr>
          <w:rFonts w:ascii="Times New Roman" w:hAnsi="Times New Roman" w:cs="Times New Roman" w:eastAsia="新細明體;PMingLiU"/>
          <w:color w:val="000000"/>
        </w:rPr>
        <w:t>說如是。異比丘問佛．佛問諸比丘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17] </w:t>
      </w:r>
      <w:r>
        <w:rPr>
          <w:rFonts w:ascii="Times New Roman" w:hAnsi="Times New Roman" w:cs="Times New Roman" w:eastAsia="新細明體;PMingLiU"/>
          <w:color w:val="000000"/>
        </w:rPr>
        <w:t>爾時。世尊於夜闇中。天時小雨。電光焰照。佛告阿難。汝可以傘蓋覆燈持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18] </w:t>
      </w:r>
      <w:r>
        <w:rPr>
          <w:rFonts w:ascii="Times New Roman" w:hAnsi="Times New Roman" w:cs="Times New Roman" w:eastAsia="新細明體;PMingLiU"/>
          <w:color w:val="000000"/>
        </w:rPr>
        <w:t>尊者阿難即受教。以傘蓋覆燈。隨佛後行。至一處。世尊微笑。尊者阿難白佛言。世尊不以無因緣而笑。不審世尊今日何因何緣而發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22] </w:t>
      </w:r>
      <w:r>
        <w:rPr>
          <w:rFonts w:ascii="Times New Roman" w:hAnsi="Times New Roman" w:cs="Times New Roman" w:eastAsia="新細明體;PMingLiU"/>
          <w:color w:val="000000"/>
        </w:rPr>
        <w:t>佛告阿難。如是。如是。如來不以無因緣而笑。汝今持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覆燈。隨我而行。我見梵天亦復如是持傘蓋覆燈。隨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比丘後行。釋提桓因亦復持傘蓋覆燈。隨摩訶迦葉後行。袟栗帝羅色吒羅天王亦持傘蓋覆燈。隨舍利弗後行。毘樓勒迦天王亦持傘蓋覆燈。隨大目揵連後行。毘樓匐叉天王亦持傘蓋覆燈。隨摩訶拘絺羅後行。毘沙門天王亦持傘蓋覆燈。隨摩訶劫賓那後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02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善好調伏眾。何等為四。謂比丘調伏．比丘尼調伏．優婆塞調伏．優婆夷調伏。是名四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0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才辯無畏　　多聞通達法　行法次法向　　是則為善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持淨戒　　比丘尼多聞　優婆塞淨信　　優婆夷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名為善眾　　如日光自照　如則善好僧　　是則僧中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法令僧好　　如日光自照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17] </w:t>
      </w:r>
      <w:r>
        <w:rPr>
          <w:rFonts w:ascii="Times New Roman" w:hAnsi="Times New Roman" w:cs="Times New Roman" w:eastAsia="新細明體;PMingLiU"/>
          <w:color w:val="000000"/>
        </w:rPr>
        <w:t>如調伏。如是辯．柔和．無畏．多聞．通達法．說法．法次法向．隨順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種子。何等為三。有隨生子．有勝生子．有下生子．何等為隨生子。謂子父母不殺．不盜．不婬．不妄語．不飲酒。子亦隨學不殺．不盜．不婬．不妄語．不飲酒。是名隨生子。何等為勝生子。若子父母不受不殺．不盜．不婬．不妄語．不飲酒戒。子則能受不殺．不盜．不婬．不妄語．不飲酒戒。是名勝生子。云何下生子。若子父母受不殺．不盜．不婬．不妄語．不飲酒戒。子不能受不殺．不盜．不婬．不妄語．不飲酒戒。是名下生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01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隨及生上　　智父之所欲　生下非所須　　以不紹繼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人法之子　　當作優婆塞　於佛法僧寶　　勤修清淨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雲除月光顯　　光榮眷屬眾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08] </w:t>
      </w:r>
      <w:r>
        <w:rPr>
          <w:rFonts w:ascii="Times New Roman" w:hAnsi="Times New Roman" w:cs="Times New Roman" w:eastAsia="新細明體;PMingLiU"/>
          <w:color w:val="000000"/>
        </w:rPr>
        <w:t>如五戒。如是信．戒．施．聞．慧經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正斷。何等為四。一者斷斷。二者律儀斷。三者隨護斷。四者修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七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正斷。何等為四。一者</w:t>
      </w:r>
      <w:r>
        <w:rPr>
          <w:rFonts w:ascii="Times New Roman" w:hAnsi="Times New Roman" w:cs="Times New Roman" w:eastAsia="新細明體;PMingLiU"/>
          <w:color w:val="0000FF"/>
        </w:rPr>
        <w:t>斷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二者律儀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三者</w:t>
      </w:r>
      <w:r>
        <w:rPr>
          <w:rFonts w:ascii="Times New Roman" w:hAnsi="Times New Roman" w:cs="Times New Roman" w:eastAsia="新細明體;PMingLiU"/>
          <w:color w:val="0000FF"/>
        </w:rPr>
        <w:t>隨護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四者</w:t>
      </w:r>
      <w:r>
        <w:rPr>
          <w:rFonts w:ascii="Times New Roman" w:hAnsi="Times New Roman" w:cs="Times New Roman" w:eastAsia="新細明體;PMingLiU"/>
          <w:color w:val="0000FF"/>
        </w:rPr>
        <w:t>修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17] </w:t>
      </w:r>
      <w:r>
        <w:rPr>
          <w:rFonts w:ascii="Times New Roman" w:hAnsi="Times New Roman" w:cs="Times New Roman" w:eastAsia="新細明體;PMingLiU"/>
          <w:color w:val="000000"/>
        </w:rPr>
        <w:t>爾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斷及律儀　　隨護與修習　如此四正斷　　諸佛之所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正斷。何等為四。一者斷斷。二者律儀斷。三者隨護斷。四者修斷。云何為斷斷。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已起惡不善法斷。生欲．方便．精勤．心攝受。是為斷斷。云何律儀斷。未起惡不善法不起。生欲．方便．精勤．攝受。是名律儀斷。云何隨護斷。未起善法令起。生欲．方便．精勤攝受。是名隨護斷。云何修斷。已起善法增益修習。生欲．方便．精勤．攝受。是為修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七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正斷。何等為四。一者斷斷。二者律儀斷。三者隨護斷。四者修斷。云何為斷斷。謂比丘已起惡不善法斷。生欲．方便．精勤．心攝受。是為斷斷。云何律儀斷。未起惡不善法不起。生欲．方便．精勤．攝受。是名律儀斷。云何隨護斷。未起善法令起。生欲．方便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勤．攝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是名隨護斷。云何修斷。已起善法增益修習。生欲．方便．精勤．攝受。是名修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1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斷及律儀　　隨護與修習　如此四正斷　　諸佛之所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七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正斷。何等為四。一者斷斷。二者律儀斷。三者隨護斷。四者修斷。云何斷斷。若比丘已起惡不善法斷。生欲．方便．精勤．攝受。未起惡不善法不起。生欲．方便．精勤．攝受。未生善法令起．生欲．方便．精勤．攝受。已生善法增益修習。生欲．方便．精勤．攝受。是名斷斷。云何律儀斷。若比丘善護眼根。隱密．調伏．進向。如是耳．鼻．舌．身．意根善護．隱密．調伏．進向。是名律儀斷。云何隨護斷。若比丘於彼彼真實三昧相善守護持。所謂青瘀相．脹相．膿相．壞相．食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相。修習守護。不令退沒。是名隨護斷。云何修斷。若比丘修四念處等。是名修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29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斷律儀斷　　隨護修習斷　此四種正斷　　正覺之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勤方便　　得盡於諸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06] </w:t>
      </w:r>
      <w:r>
        <w:rPr>
          <w:rFonts w:ascii="Times New Roman" w:hAnsi="Times New Roman" w:cs="Times New Roman" w:eastAsia="新細明體;PMingLiU"/>
          <w:color w:val="000000"/>
        </w:rPr>
        <w:t>如四念處。如是四正斷．四如意足．五根．五力．七覺支．八道支．四道．四法句．正觀修習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八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有人作世間建立。彼一切皆依於地。如是比丘修習禪法。一切皆依不放逸為根本。不放逸集．不放逸生．不放逸轉。比丘不放逸者。能修四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八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如是比丘能斷貪欲．瞋恚．愚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0] </w:t>
      </w:r>
      <w:r>
        <w:rPr>
          <w:rFonts w:ascii="Times New Roman" w:hAnsi="Times New Roman" w:cs="Times New Roman" w:eastAsia="新細明體;PMingLiU"/>
          <w:color w:val="000000"/>
        </w:rPr>
        <w:t>如斷貪欲．瞋恚．愚癡。如是調伏貪欲．瞋恚．愚癡。貪欲究竟。瞋恚．愚癡究竟。出要．遠離．涅槃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八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百草藥木。皆依於地而得生長。如是種種善法。皆依不放逸為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6] </w:t>
      </w:r>
      <w:r>
        <w:rPr>
          <w:rFonts w:ascii="Times New Roman" w:hAnsi="Times New Roman" w:cs="Times New Roman" w:eastAsia="新細明體;PMingLiU"/>
          <w:color w:val="000000"/>
        </w:rPr>
        <w:t>譬如黑沈水香是眾香之上。如是種種善法。不放逸最為其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8] </w:t>
      </w:r>
      <w:r>
        <w:rPr>
          <w:rFonts w:ascii="Times New Roman" w:hAnsi="Times New Roman" w:cs="Times New Roman" w:eastAsia="新細明體;PMingLiU"/>
          <w:color w:val="000000"/>
        </w:rPr>
        <w:t>譬如堅固之香。赤栴檀為第一。如是一切善法。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不放逸為根本。如是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01] </w:t>
      </w:r>
      <w:r>
        <w:rPr>
          <w:rFonts w:ascii="Times New Roman" w:hAnsi="Times New Roman" w:cs="Times New Roman" w:eastAsia="新細明體;PMingLiU"/>
          <w:color w:val="000000"/>
        </w:rPr>
        <w:t>譬如水陸諸華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為第一。如是一切善法。皆不放逸為根本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03] </w:t>
      </w:r>
      <w:r>
        <w:rPr>
          <w:rFonts w:ascii="Times New Roman" w:hAnsi="Times New Roman" w:cs="Times New Roman" w:eastAsia="新細明體;PMingLiU"/>
          <w:color w:val="000000"/>
        </w:rPr>
        <w:t>譬如陸地生華。摩利沙華為第一。如是一切善法。不放逸為其根本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04] </w:t>
      </w:r>
      <w:r>
        <w:rPr>
          <w:rFonts w:ascii="Times New Roman" w:hAnsi="Times New Roman" w:cs="Times New Roman" w:eastAsia="新細明體;PMingLiU"/>
          <w:color w:val="000000"/>
        </w:rPr>
        <w:t>譬如。比丘。一切畜生跡中。象跡為上。如是一切諸善法。不放逸最為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07] </w:t>
      </w:r>
      <w:r>
        <w:rPr>
          <w:rFonts w:ascii="Times New Roman" w:hAnsi="Times New Roman" w:cs="Times New Roman" w:eastAsia="新細明體;PMingLiU"/>
          <w:color w:val="000000"/>
        </w:rPr>
        <w:t>譬如一切畜生。師子為第一。所謂畜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09] </w:t>
      </w:r>
      <w:r>
        <w:rPr>
          <w:rFonts w:ascii="Times New Roman" w:hAnsi="Times New Roman" w:cs="Times New Roman" w:eastAsia="新細明體;PMingLiU"/>
          <w:color w:val="000000"/>
        </w:rPr>
        <w:t>譬如一切屋舍堂閣。以棟為第一。如是一切善法。不放逸為其根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10] </w:t>
      </w:r>
      <w:r>
        <w:rPr>
          <w:rFonts w:ascii="Times New Roman" w:hAnsi="Times New Roman" w:cs="Times New Roman" w:eastAsia="新細明體;PMingLiU"/>
          <w:color w:val="000000"/>
        </w:rPr>
        <w:t>譬如一切閻浮果。唯得閻浮名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最為第一。如是一切善法。不放逸為其根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22a1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是一切俱毘陀羅樹。薩婆耶旨羅俱毘陀羅樹為第一。如是一切善法。不放逸為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15] </w:t>
      </w:r>
      <w:r>
        <w:rPr>
          <w:rFonts w:ascii="Times New Roman" w:hAnsi="Times New Roman" w:cs="Times New Roman" w:eastAsia="新細明體;PMingLiU"/>
          <w:color w:val="000000"/>
        </w:rPr>
        <w:t>譬如諸山。以須彌山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17] </w:t>
      </w:r>
      <w:r>
        <w:rPr>
          <w:rFonts w:ascii="Times New Roman" w:hAnsi="Times New Roman" w:cs="Times New Roman" w:eastAsia="新細明體;PMingLiU"/>
          <w:color w:val="000000"/>
        </w:rPr>
        <w:t>譬如一切金。以</w:t>
      </w:r>
      <w:r>
        <w:rPr>
          <w:rFonts w:ascii="Times New Roman" w:hAnsi="Times New Roman" w:cs="Times New Roman" w:eastAsia="新細明體;PMingLiU"/>
          <w:color w:val="0000FF"/>
        </w:rPr>
        <w:t>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金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19] </w:t>
      </w:r>
      <w:r>
        <w:rPr>
          <w:rFonts w:ascii="Times New Roman" w:hAnsi="Times New Roman" w:cs="Times New Roman" w:eastAsia="新細明體;PMingLiU"/>
          <w:color w:val="000000"/>
        </w:rPr>
        <w:t>譬如一切衣中。伽尸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21] </w:t>
      </w:r>
      <w:r>
        <w:rPr>
          <w:rFonts w:ascii="Times New Roman" w:hAnsi="Times New Roman" w:cs="Times New Roman" w:eastAsia="新細明體;PMingLiU"/>
          <w:color w:val="000000"/>
        </w:rPr>
        <w:t>譬如一切色中。以白色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23] </w:t>
      </w:r>
      <w:r>
        <w:rPr>
          <w:rFonts w:ascii="Times New Roman" w:hAnsi="Times New Roman" w:cs="Times New Roman" w:eastAsia="新細明體;PMingLiU"/>
          <w:color w:val="000000"/>
        </w:rPr>
        <w:t>譬如眾鳥。以金翅鳥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25] </w:t>
      </w:r>
      <w:r>
        <w:rPr>
          <w:rFonts w:ascii="Times New Roman" w:hAnsi="Times New Roman" w:cs="Times New Roman" w:eastAsia="新細明體;PMingLiU"/>
          <w:color w:val="000000"/>
        </w:rPr>
        <w:t>譬如諸王。轉輪聖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27] </w:t>
      </w:r>
      <w:r>
        <w:rPr>
          <w:rFonts w:ascii="Times New Roman" w:hAnsi="Times New Roman" w:cs="Times New Roman" w:eastAsia="新細明體;PMingLiU"/>
          <w:color w:val="000000"/>
        </w:rPr>
        <w:t>譬如一切天王。四大天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29] </w:t>
      </w:r>
      <w:r>
        <w:rPr>
          <w:rFonts w:ascii="Times New Roman" w:hAnsi="Times New Roman" w:cs="Times New Roman" w:eastAsia="新細明體;PMingLiU"/>
          <w:color w:val="000000"/>
        </w:rPr>
        <w:t>譬如一切三十三天。以帝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02] </w:t>
      </w:r>
      <w:r>
        <w:rPr>
          <w:rFonts w:ascii="Times New Roman" w:hAnsi="Times New Roman" w:cs="Times New Roman" w:eastAsia="新細明體;PMingLiU"/>
          <w:color w:val="000000"/>
        </w:rPr>
        <w:t>譬如焰摩天中。以宿焰摩天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04] </w:t>
      </w:r>
      <w:r>
        <w:rPr>
          <w:rFonts w:ascii="Times New Roman" w:hAnsi="Times New Roman" w:cs="Times New Roman" w:eastAsia="新細明體;PMingLiU"/>
          <w:color w:val="000000"/>
        </w:rPr>
        <w:t>譬如兜率陀天。以兜率陀天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06] </w:t>
      </w:r>
      <w:r>
        <w:rPr>
          <w:rFonts w:ascii="Times New Roman" w:hAnsi="Times New Roman" w:cs="Times New Roman" w:eastAsia="新細明體;PMingLiU"/>
          <w:color w:val="000000"/>
        </w:rPr>
        <w:t>譬如化樂天。以善化樂天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09] </w:t>
      </w:r>
      <w:r>
        <w:rPr>
          <w:rFonts w:ascii="Times New Roman" w:hAnsi="Times New Roman" w:cs="Times New Roman" w:eastAsia="新細明體;PMingLiU"/>
          <w:color w:val="000000"/>
        </w:rPr>
        <w:t>譬如他化自在天。以善他化自在天子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11] </w:t>
      </w:r>
      <w:r>
        <w:rPr>
          <w:rFonts w:ascii="Times New Roman" w:hAnsi="Times New Roman" w:cs="Times New Roman" w:eastAsia="新細明體;PMingLiU"/>
          <w:color w:val="000000"/>
        </w:rPr>
        <w:t>譬如梵天。大梵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13] </w:t>
      </w:r>
      <w:r>
        <w:rPr>
          <w:rFonts w:ascii="Times New Roman" w:hAnsi="Times New Roman" w:cs="Times New Roman" w:eastAsia="新細明體;PMingLiU"/>
          <w:color w:val="000000"/>
        </w:rPr>
        <w:t>譬如閻浮提一切眾流皆順趣大海。其大海者最為第一。以容受故。如是一切善法皆順不放逸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15] </w:t>
      </w:r>
      <w:r>
        <w:rPr>
          <w:rFonts w:ascii="Times New Roman" w:hAnsi="Times New Roman" w:cs="Times New Roman" w:eastAsia="新細明體;PMingLiU"/>
          <w:color w:val="000000"/>
        </w:rPr>
        <w:t>譬如一切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皆歸大海。如是一切善法皆順趣不放逸海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17] </w:t>
      </w:r>
      <w:r>
        <w:rPr>
          <w:rFonts w:ascii="Times New Roman" w:hAnsi="Times New Roman" w:cs="Times New Roman" w:eastAsia="新細明體;PMingLiU"/>
          <w:color w:val="000000"/>
        </w:rPr>
        <w:t>譬如一切薩羅。阿耨大薩羅為第一。如是一切善法。不放逸為第一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19] </w:t>
      </w:r>
      <w:r>
        <w:rPr>
          <w:rFonts w:ascii="Times New Roman" w:hAnsi="Times New Roman" w:cs="Times New Roman" w:eastAsia="新細明體;PMingLiU"/>
          <w:color w:val="000000"/>
        </w:rPr>
        <w:t>譬如閻浮提一切河。四大河為第一。謂恒河．新頭．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叉．司陀。如是一切善法。不放逸為第一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22] </w:t>
      </w:r>
      <w:r>
        <w:rPr>
          <w:rFonts w:ascii="Times New Roman" w:hAnsi="Times New Roman" w:cs="Times New Roman" w:eastAsia="新細明體;PMingLiU"/>
          <w:color w:val="000000"/>
        </w:rPr>
        <w:t>譬如眾星光明。月為第一。如是一切善法。不放逸為第一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24] </w:t>
      </w:r>
      <w:r>
        <w:rPr>
          <w:rFonts w:ascii="Times New Roman" w:hAnsi="Times New Roman" w:cs="Times New Roman" w:eastAsia="新細明體;PMingLiU"/>
          <w:color w:val="000000"/>
        </w:rPr>
        <w:t>譬如諸大身眾生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最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26] </w:t>
      </w:r>
      <w:r>
        <w:rPr>
          <w:rFonts w:ascii="Times New Roman" w:hAnsi="Times New Roman" w:cs="Times New Roman" w:eastAsia="新細明體;PMingLiU"/>
          <w:color w:val="000000"/>
        </w:rPr>
        <w:t>譬如諸受五欲者。頂生王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28] </w:t>
      </w:r>
      <w:r>
        <w:rPr>
          <w:rFonts w:ascii="Times New Roman" w:hAnsi="Times New Roman" w:cs="Times New Roman" w:eastAsia="新細明體;PMingLiU"/>
          <w:color w:val="000000"/>
        </w:rPr>
        <w:t>譬如欲界諸神力。天魔波旬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01] </w:t>
      </w:r>
      <w:r>
        <w:rPr>
          <w:rFonts w:ascii="Times New Roman" w:hAnsi="Times New Roman" w:cs="Times New Roman" w:eastAsia="新細明體;PMingLiU"/>
          <w:color w:val="000000"/>
        </w:rPr>
        <w:t>譬如一切眾生。無足．兩足．四足．多足。色．無色。想．無想。非想．非無想。如來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04] </w:t>
      </w:r>
      <w:r>
        <w:rPr>
          <w:rFonts w:ascii="Times New Roman" w:hAnsi="Times New Roman" w:cs="Times New Roman" w:eastAsia="新細明體;PMingLiU"/>
          <w:color w:val="000000"/>
        </w:rPr>
        <w:t>譬如所有諸法。有為．無為。離貪欲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06] </w:t>
      </w:r>
      <w:r>
        <w:rPr>
          <w:rFonts w:ascii="Times New Roman" w:hAnsi="Times New Roman" w:cs="Times New Roman" w:eastAsia="新細明體;PMingLiU"/>
          <w:color w:val="000000"/>
        </w:rPr>
        <w:t>譬如一切諸法眾。如來眾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09] </w:t>
      </w:r>
      <w:r>
        <w:rPr>
          <w:rFonts w:ascii="Times New Roman" w:hAnsi="Times New Roman" w:cs="Times New Roman" w:eastAsia="新細明體;PMingLiU"/>
          <w:color w:val="000000"/>
        </w:rPr>
        <w:t>譬如一切所有諸界苦行。梵行聖界為第一。如是一切善法。不放逸為其根本。如上說。乃至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八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禪。有禪三昧善。非正受善。有禪正受善。非三昧善。有禪三昧善。亦正受善。有禪非三昧善。非正受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17] </w:t>
      </w:r>
      <w:r>
        <w:rPr>
          <w:rFonts w:ascii="Times New Roman" w:hAnsi="Times New Roman" w:cs="Times New Roman" w:eastAsia="新細明體;PMingLiU"/>
          <w:color w:val="000000"/>
        </w:rPr>
        <w:t>復次。四種禪。有禪住三昧善。非住正受善。有禪住正受善。非住三昧善。有禪住三昧善。亦住正受善。有禪非住三昧善。亦非住正受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20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起善。非正受起善。有禪正受起善。非三昧起善。有禪三昧起善。亦正受起善。有禪非三昧起善。亦非正受起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23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時善。非正受時善。有禪正受時善。非三昧時善。有禪三昧時善。亦正受時善。有禪非三昧時善。亦非正受時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26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處善。非正受處善。有禪正受處善。非三昧處善。有禪三昧處善。亦正受處善。有禪非三昧處善。亦非正受處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01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迎善。非正受迎善。有禪正受迎善。非三昧迎善。有禪三昧迎善。亦正受迎善。有禪非三昧迎善。亦非正受迎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04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念善。非正受念善。有禪正受念善。非三昧念善。有禪三昧念善。亦正受念善。有禪非三昧念善。亦非正受念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07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念不念善。非正受念不念善。有禪正受念不念善。非三昧念不念善。有禪三昧念不念善。亦正受念不念善。有禪非三昧念不念善。亦非正受念不念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11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來善。非正受來善。有禪正受來善。非三昧來善。有禪三昧來善。亦正受來善。有禪非三昧來善。亦非正受來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14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惡善。非正受惡善。有禪正受惡善。非三昧惡善。有禪三昧惡善。亦正受惡善。有禪非三昧惡善。亦非正受惡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17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方便善。非正受方便善。有禪正受方便善。非三昧方便善。有禪三昧方便善。亦正受方便善。有禪非三昧方便善。亦非正受方便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21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止善。非正受止善。有禪正受止善。非三昧止善。有禪三昧止善。亦正受止善。有禪非三昧止善。亦非正受止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24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舉善。非正受舉善。有禪正受舉善。非三昧舉善。有禪三昧舉善。亦正受舉善。有禪非三昧舉善。亦非正受舉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27] </w:t>
      </w:r>
      <w:r>
        <w:rPr>
          <w:rFonts w:ascii="Times New Roman" w:hAnsi="Times New Roman" w:cs="Times New Roman" w:eastAsia="新細明體;PMingLiU"/>
          <w:color w:val="000000"/>
        </w:rPr>
        <w:t>復次。四種禪。有禪三昧捨善。非正受捨善。有禪正受捨善。非三昧捨善。有禪三昧捨善。亦正受捨善。有禪非三昧捨善。亦非正受捨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八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無學三明。何等為三。無學宿命智證通．無學生死智證通．無學漏盡智證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06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宿命　　見天惡趣生　生死諸漏盡　　是則牟尼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得解脫　　一切諸貪愛　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悉通達　　故說為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三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八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無學三明。何等為三。謂無學宿命智證通．無學生死智證通．無學漏盡智證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15] </w:t>
      </w:r>
      <w:r>
        <w:rPr>
          <w:rFonts w:ascii="Times New Roman" w:hAnsi="Times New Roman" w:cs="Times New Roman" w:eastAsia="新細明體;PMingLiU"/>
          <w:color w:val="000000"/>
        </w:rPr>
        <w:t>云何無學宿命智證通。謂聖弟子知種種宿命事。從一生至百千萬億生。乃至劫數成壞。我及眾生宿命所更如是名．如是生．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如是食．如是受苦樂．如是長壽．如是久住．如是受分齊。我及眾生於此處死．餘處生。於餘處死．此處生。有如是行．如是因．如是信。受種種宿命事。皆悉了知。是名宿命智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b22] </w:t>
      </w:r>
      <w:r>
        <w:rPr>
          <w:rFonts w:ascii="Times New Roman" w:hAnsi="Times New Roman" w:cs="Times New Roman" w:eastAsia="新細明體;PMingLiU"/>
          <w:color w:val="000000"/>
        </w:rPr>
        <w:t>云何生死智證明。謂聖弟子天眼淨過於人眼。見諸眾生死時．生時。善色．惡色。上色．下色。向於惡趣。隨業受生如實知。如此眾生身惡行成就．口惡行成就．意惡行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聖人。邪見受邪法因緣故。身壞命終。生惡趣泥犁中。此眾生身善行．口善行。意善行。不謗毀聖人。正見成就。身壞命終。生於善趣天人中。是名生死智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01] </w:t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盡智證明。謂聖弟子此苦如實知。此苦集．此苦滅．此苦滅道跡如實知。彼如是知．如是見。欲有漏心解脫．有有漏心解脫．無明漏心解脫。解脫知見。我生已盡。梵行已立。所作已作。自知不受後有。是名漏盡智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06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察知宿命　　見天惡趣生　生死諸漏盡　　是則牟尼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心得解脫　　一切諸貪愛　三處悉通達　　故說為三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12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八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14] </w:t>
      </w:r>
      <w:r>
        <w:rPr>
          <w:rFonts w:ascii="Times New Roman" w:hAnsi="Times New Roman" w:cs="Times New Roman" w:eastAsia="新細明體;PMingLiU"/>
          <w:color w:val="000000"/>
        </w:rPr>
        <w:t>時。有異婆羅門來詣佛所。與世尊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慰勞。慰勞已。退坐一面。而作是說。此則婆羅門三明。此則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婆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門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16] </w:t>
      </w:r>
      <w:r>
        <w:rPr>
          <w:rFonts w:ascii="Times New Roman" w:hAnsi="Times New Roman" w:cs="Times New Roman" w:eastAsia="新細明體;PMingLiU"/>
          <w:color w:val="000000"/>
        </w:rPr>
        <w:t>爾時。世尊告婆羅門言。云何名為婆羅門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17] </w:t>
      </w:r>
      <w:r>
        <w:rPr>
          <w:rFonts w:ascii="Times New Roman" w:hAnsi="Times New Roman" w:cs="Times New Roman" w:eastAsia="新細明體;PMingLiU"/>
          <w:color w:val="000000"/>
        </w:rPr>
        <w:t>婆羅門白佛言。瞿曇。婆羅門父母具相。無諸瑕穢。父母七世相承。無諸譏論。世世相承。常為師長。辯才具足。誦諸經典．物類名字．萬物差品．字類分合．歷世本末。此五種記。悉皆通達。容色端正。是名。瞿曇。婆羅門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22] </w:t>
      </w:r>
      <w:r>
        <w:rPr>
          <w:rFonts w:ascii="Times New Roman" w:hAnsi="Times New Roman" w:cs="Times New Roman" w:eastAsia="新細明體;PMingLiU"/>
          <w:color w:val="000000"/>
        </w:rPr>
        <w:t>佛告婆羅門。我不以名字言說為三明也。賢聖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說真要實三明。謂賢聖知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聖法．律真實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25] </w:t>
      </w:r>
      <w:r>
        <w:rPr>
          <w:rFonts w:ascii="Times New Roman" w:hAnsi="Times New Roman" w:cs="Times New Roman" w:eastAsia="新細明體;PMingLiU"/>
          <w:color w:val="000000"/>
        </w:rPr>
        <w:t>婆羅門白佛。云何。瞿曇。賢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見。賢聖法．律所說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26] </w:t>
      </w:r>
      <w:r>
        <w:rPr>
          <w:rFonts w:ascii="Times New Roman" w:hAnsi="Times New Roman" w:cs="Times New Roman" w:eastAsia="新細明體;PMingLiU"/>
          <w:color w:val="000000"/>
        </w:rPr>
        <w:t>佛告婆羅門。有三種無學三明。何等為三。謂無學宿命智證明．無學生死智證明．無學漏盡智證明。如上經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01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法無常　　持戒寂靜禪　知一切宿命　　已生天惡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斷生漏盡　　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牟尼通　悉知心解脫　　一切貪恚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說是三明　　非言語所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07] </w:t>
      </w:r>
      <w:r>
        <w:rPr>
          <w:rFonts w:ascii="Times New Roman" w:hAnsi="Times New Roman" w:cs="Times New Roman" w:eastAsia="新細明體;PMingLiU"/>
          <w:color w:val="000000"/>
        </w:rPr>
        <w:t>婆羅門。是為聖法．律所說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07] </w:t>
      </w:r>
      <w:r>
        <w:rPr>
          <w:rFonts w:ascii="Times New Roman" w:hAnsi="Times New Roman" w:cs="Times New Roman" w:eastAsia="新細明體;PMingLiU"/>
          <w:color w:val="000000"/>
        </w:rPr>
        <w:t>婆羅門白佛。瞿曇。是真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08] </w:t>
      </w:r>
      <w:r>
        <w:rPr>
          <w:rFonts w:ascii="Times New Roman" w:hAnsi="Times New Roman" w:cs="Times New Roman" w:eastAsia="新細明體;PMingLiU"/>
          <w:color w:val="000000"/>
        </w:rPr>
        <w:t>爾時。婆羅門聞佛所說。歡喜隨喜。從坐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八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1] </w:t>
      </w:r>
      <w:r>
        <w:rPr>
          <w:rFonts w:ascii="Times New Roman" w:hAnsi="Times New Roman" w:cs="Times New Roman" w:eastAsia="新細明體;PMingLiU"/>
          <w:color w:val="000000"/>
        </w:rPr>
        <w:t>時。有異婆羅門來詣佛所。與世尊面相慰勞。慰勞已。退坐一面。白佛。瞿曇。我名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3] </w:t>
      </w:r>
      <w:r>
        <w:rPr>
          <w:rFonts w:ascii="Times New Roman" w:hAnsi="Times New Roman" w:cs="Times New Roman" w:eastAsia="新細明體;PMingLiU"/>
          <w:color w:val="000000"/>
        </w:rPr>
        <w:t>佛告婆羅門。所謂信者。信增上戒．施．聞．捨．慧。是則為信。非名字是信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4] </w:t>
      </w:r>
      <w:r>
        <w:rPr>
          <w:rFonts w:ascii="Times New Roman" w:hAnsi="Times New Roman" w:cs="Times New Roman" w:eastAsia="新細明體;PMingLiU"/>
          <w:color w:val="000000"/>
        </w:rPr>
        <w:t>時。婆羅門聞佛所說。歡喜隨喜。從坐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八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7] </w:t>
      </w:r>
      <w:r>
        <w:rPr>
          <w:rFonts w:ascii="Times New Roman" w:hAnsi="Times New Roman" w:cs="Times New Roman" w:eastAsia="新細明體;PMingLiU"/>
          <w:color w:val="000000"/>
        </w:rPr>
        <w:t>時。有異婆羅門來詣佛所。面相慰勞。慰勞已。退坐一面。白佛言。瞿曇。我名增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9] </w:t>
      </w:r>
      <w:r>
        <w:rPr>
          <w:rFonts w:ascii="Times New Roman" w:hAnsi="Times New Roman" w:cs="Times New Roman" w:eastAsia="新細明體;PMingLiU"/>
          <w:color w:val="000000"/>
        </w:rPr>
        <w:t>佛告婆羅門。所謂增益者。信增益。戒．聞．捨．慧增益。是為增益。非名字為增益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0] </w:t>
      </w:r>
      <w:r>
        <w:rPr>
          <w:rFonts w:ascii="Times New Roman" w:hAnsi="Times New Roman" w:cs="Times New Roman" w:eastAsia="新細明體;PMingLiU"/>
          <w:color w:val="000000"/>
        </w:rPr>
        <w:t>時。婆羅門聞佛所說。歡喜隨喜。從坐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八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3] </w:t>
      </w:r>
      <w:r>
        <w:rPr>
          <w:rFonts w:ascii="Times New Roman" w:hAnsi="Times New Roman" w:cs="Times New Roman" w:eastAsia="新細明體;PMingLiU"/>
          <w:color w:val="000000"/>
        </w:rPr>
        <w:t>時。有異婆羅門來詣佛所。問訊安否。問訊已。退坐一面。白佛言。世尊。我名等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5] </w:t>
      </w:r>
      <w:r>
        <w:rPr>
          <w:rFonts w:ascii="Times New Roman" w:hAnsi="Times New Roman" w:cs="Times New Roman" w:eastAsia="新細明體;PMingLiU"/>
          <w:color w:val="000000"/>
        </w:rPr>
        <w:t>佛告婆羅門。夫等起者。謂起於信。起戒．聞．捨．慧。是為等起。非名字為等起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6] </w:t>
      </w:r>
      <w:r>
        <w:rPr>
          <w:rFonts w:ascii="Times New Roman" w:hAnsi="Times New Roman" w:cs="Times New Roman" w:eastAsia="新細明體;PMingLiU"/>
          <w:color w:val="000000"/>
        </w:rPr>
        <w:t>爾時。婆羅門聞佛所說。歡喜隨喜。從坐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九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為汝說</w:t>
      </w:r>
      <w:r>
        <w:rPr>
          <w:rFonts w:ascii="Times New Roman" w:hAnsi="Times New Roman" w:cs="Times New Roman" w:eastAsia="新細明體;PMingLiU"/>
          <w:color w:val="0000FF"/>
        </w:rPr>
        <w:t>無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法。及</w:t>
      </w:r>
      <w:r>
        <w:rPr>
          <w:rFonts w:ascii="Times New Roman" w:hAnsi="Times New Roman" w:cs="Times New Roman" w:eastAsia="新細明體;PMingLiU"/>
          <w:color w:val="0000FF"/>
        </w:rPr>
        <w:t>無為道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諦聽。善思。云何無為法。謂貪欲永盡。瞋恚．愚癡永盡。一切煩惱永盡。是無為法。云何為無為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謂八聖道分。正見．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。是名無為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跡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07] </w:t>
      </w:r>
      <w:r>
        <w:rPr>
          <w:rFonts w:ascii="Times New Roman" w:hAnsi="Times New Roman" w:cs="Times New Roman" w:eastAsia="新細明體;PMingLiU"/>
          <w:color w:val="000000"/>
        </w:rPr>
        <w:t>如無為。如是難見．不動．不屈．不死．無漏．覆蔭．洲渚．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依止．擁護．不流轉．離熾焰．離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流通．清涼．微妙．安隱．無病．無所有．涅槃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九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湖池。廣長五十由旬。深亦如是。若有士夫以一毛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彼湖水。云何。比丘。彼湖水為多。為士夫毛端一渧水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15] </w:t>
      </w:r>
      <w:r>
        <w:rPr>
          <w:rFonts w:ascii="Times New Roman" w:hAnsi="Times New Roman" w:cs="Times New Roman" w:eastAsia="新細明體;PMingLiU"/>
          <w:color w:val="000000"/>
        </w:rPr>
        <w:t>比丘白佛。世尊。士夫毛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少耳。湖水無量千萬億倍。不得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16] </w:t>
      </w:r>
      <w:r>
        <w:rPr>
          <w:rFonts w:ascii="Times New Roman" w:hAnsi="Times New Roman" w:cs="Times New Roman" w:eastAsia="新細明體;PMingLiU"/>
          <w:color w:val="000000"/>
        </w:rPr>
        <w:t>佛告比丘。具足見真諦。正見具足。世尊弟子見真諦果。正無間等。彼於爾時已斷．已知。斷其根本。如截多羅樹頭。更不復生。所斷諸苦甚多無量。如大湖水。所餘之苦如毛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22] </w:t>
      </w:r>
      <w:r>
        <w:rPr>
          <w:rFonts w:ascii="Times New Roman" w:hAnsi="Times New Roman" w:cs="Times New Roman" w:eastAsia="新細明體;PMingLiU"/>
          <w:color w:val="000000"/>
        </w:rPr>
        <w:t>如毛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。如是草籌之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亦如是。如湖池水如是。薩羅多吒伽．恒水．耶扶那．薩羅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伊羅跋提．摩醯．大海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九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內六入處。云何為六。謂眼內入處。耳．鼻．舌．身．意內入處。於此六法觀察忍。名為信行。超昇離生。離凡夫地。未得須陀洹果。乃至未命終。要得須陀洹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此諸法增上觀察忍。名為法行。超昇離生。離凡夫地。未得須陀洹果。乃至未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命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終。要得須陀洹果。若此諸法如實正智觀察。三結已盡．已知。謂身見．戒取．疑。是名須陀洹。不墮決定惡趣。定趣三菩提。七有天人往生。究竟苦邊。此等諸法正智觀察。不起諸漏。離欲解脫。名阿羅漢。諸漏已盡。所作已作。離諸重擔。逮得己利。盡諸有結。正智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2] </w:t>
      </w:r>
      <w:r>
        <w:rPr>
          <w:rFonts w:ascii="Times New Roman" w:hAnsi="Times New Roman" w:cs="Times New Roman" w:eastAsia="新細明體;PMingLiU"/>
          <w:color w:val="000000"/>
        </w:rPr>
        <w:t>如內六入處。如是外六入處．六識身．六觸身．六受身．六想身．六思身．六愛身．六界身．五陰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九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種種子生。何等為五。謂根種子．莖種子．節種子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壞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種子．種種子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種子不斷．不破．不腐．不傷．不穿堅。新得地界。不得水界。彼諸種子不得生長增廣。得水界。不得地界。彼諸種子不得生長增廣。要得地界．水界。彼諸種子得生長增廣。如是業。煩惱．有．愛．見．慢．無明而生行。若有業而無煩惱．愛．見．無明者。行則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26] </w:t>
      </w:r>
      <w:r>
        <w:rPr>
          <w:rFonts w:ascii="Times New Roman" w:hAnsi="Times New Roman" w:cs="Times New Roman" w:eastAsia="新細明體;PMingLiU"/>
          <w:color w:val="000000"/>
        </w:rPr>
        <w:t>如行。如是識．名色．六入處．觸．受．愛．取．有．生．老死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九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我世間。於世間及世間集不如是知者。我終不得於諸天．魔．梵．沙門．婆羅門及諸世間。為解脫．為出．為離。離顛倒想。亦不名阿耨多羅三藐三菩提。以我於世間及世間集如實知故。是故我於諸天．世人．魔．梵．沙門．婆羅門及餘眾生。為得解脫．為出．為離。心離顛倒。具足住。得成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09] </w:t>
      </w:r>
      <w:r>
        <w:rPr>
          <w:rFonts w:ascii="Times New Roman" w:hAnsi="Times New Roman" w:cs="Times New Roman" w:eastAsia="新細明體;PMingLiU"/>
          <w:color w:val="000000"/>
        </w:rPr>
        <w:t>如是世間世間集．世間滅。世間集．世間出。世間集．世間滅．世間味．世間患．世間出。世間集．世間滅．世間出。世間集．世間滅道跡。世間集．世間滅．世間集道跡．世間滅道跡。世間集．世間滅．世間味．世間患．世間出。世間集．世間滅．世間集道跡．世間滅道跡．世間味．世間患．世間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九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愛。何等為三。謂欲愛．色愛．無色愛。為斷此三愛故。當求大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22] </w:t>
      </w:r>
      <w:r>
        <w:rPr>
          <w:rFonts w:ascii="Times New Roman" w:hAnsi="Times New Roman" w:cs="Times New Roman" w:eastAsia="新細明體;PMingLiU"/>
          <w:color w:val="000000"/>
        </w:rPr>
        <w:t>如求大師。如是次師．教師．廣導師．度師．廣度師．說師．廣說師．隨說師．阿闍梨．同伴．真知識之善友．哀愍．慈悲．欲義．欲安．欲樂．欲觸．欲通．欲者．精進者．方便者．出者．堅固者．勇猛者．堪能者．攝者．常者．學者．不放逸者．修者．思惟者．憶念者．覺想者．思量者．梵行者．神力者．智者．識者．慧者．分別者．念處．正勤．根．力．覺．道．止觀．念身．正思惟求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九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有漏。何等為三。謂欲有漏．有有漏．無明有漏。為斷此三有漏故。當求大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6] </w:t>
      </w:r>
      <w:r>
        <w:rPr>
          <w:rFonts w:ascii="Times New Roman" w:hAnsi="Times New Roman" w:cs="Times New Roman" w:eastAsia="新細明體;PMingLiU"/>
          <w:color w:val="000000"/>
        </w:rPr>
        <w:t>如求大師。如是。乃至求正思惟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九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8] </w:t>
      </w:r>
      <w:r>
        <w:rPr>
          <w:rFonts w:ascii="Times New Roman" w:hAnsi="Times New Roman" w:cs="Times New Roman" w:eastAsia="新細明體;PMingLiU"/>
          <w:color w:val="000000"/>
        </w:rPr>
        <w:t>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來詣佛所。稽首禮足。退坐一面。白佛言。世尊。云何知．云何見。我此識身及外境界一切相不憶念。於其中間盡諸有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11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有內六入處。何等為六。謂眼入處。耳．鼻．舌．身．意入處。此等諸法。正智觀察。盡諸有漏。正智心善解脫。是名阿羅漢。盡諸有漏。所作已作。已捨重擔。逮得己利。盡諸有結。正智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17] </w:t>
      </w:r>
      <w:r>
        <w:rPr>
          <w:rFonts w:ascii="Times New Roman" w:hAnsi="Times New Roman" w:cs="Times New Roman" w:eastAsia="新細明體;PMingLiU"/>
          <w:color w:val="000000"/>
        </w:rPr>
        <w:t>如內六入處。如是外六入處。乃至五陰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九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於眼欲貪斷。欲貪斷者。是名眼已斷。已知斷其根本。如截多羅樹頭。於未來世成不生法。如眼。如是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25] </w:t>
      </w:r>
      <w:r>
        <w:rPr>
          <w:rFonts w:ascii="Times New Roman" w:hAnsi="Times New Roman" w:cs="Times New Roman" w:eastAsia="新細明體;PMingLiU"/>
          <w:color w:val="000000"/>
        </w:rPr>
        <w:t>如內六入處。如是外六入處。乃至五陰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九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2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眼生．住．成就顯現。苦生．病住．老死顯現。如是。乃至意亦如是說。若眼滅．息．沒。苦則滅．病則息．老死則沒。乃至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04] </w:t>
      </w:r>
      <w:r>
        <w:rPr>
          <w:rFonts w:ascii="Times New Roman" w:hAnsi="Times New Roman" w:cs="Times New Roman" w:eastAsia="新細明體;PMingLiU"/>
          <w:color w:val="000000"/>
        </w:rPr>
        <w:t>如內六入處。如是外六入處。乃至五陰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○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0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於眼味著者。則生上煩惱。生上煩惱者。於諸染污心不得離欲。彼障礙亦不得斷。乃至意入處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12] </w:t>
      </w:r>
      <w:r>
        <w:rPr>
          <w:rFonts w:ascii="Times New Roman" w:hAnsi="Times New Roman" w:cs="Times New Roman" w:eastAsia="新細明體;PMingLiU"/>
          <w:color w:val="000000"/>
        </w:rPr>
        <w:t>如內六入處。如是外六入處。乃至五陰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○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1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世間所作。皆依於地而得建立。如是一切善法。皆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六入處而得建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19] </w:t>
      </w:r>
      <w:r>
        <w:rPr>
          <w:rFonts w:ascii="Times New Roman" w:hAnsi="Times New Roman" w:cs="Times New Roman" w:eastAsia="新細明體;PMingLiU"/>
          <w:color w:val="000000"/>
        </w:rPr>
        <w:t>如內六入處。如是外六入處。乃至五陰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○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2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眾生。無足．二足．四足．多足。色．無色。想．無想。非想．非非想。於一切如來最第一。乃至聖戒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○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2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諸世間眾生所作。彼一切皆依於地而得建立。如是一切法。有為．無為。離貪欲法最為第一。如是廣說。乃至聖戒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○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諸世間眾生。彼一切皆依於地而得建立。如是一切諸眾。如來聲聞眾最為第一。如是廣說。乃至聖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24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雜阿含經卷第三十一～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宋天…羅譯〕十一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＋（觀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＋（愛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涅＝泥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生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＋（色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蓋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行〕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4. 69. Pad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斷斷</w:t>
      </w:r>
      <w:r>
        <w:rPr>
          <w:rStyle w:val="Corr"/>
        </w:rPr>
        <w:t>]</w:t>
      </w:r>
      <w:r>
        <w:rPr/>
        <w:t>～</w:t>
      </w:r>
      <w:r>
        <w:rPr/>
        <w:t>Pah</w:t>
      </w:r>
      <w:r>
        <w:rPr>
          <w:rStyle w:val="Gaiji"/>
          <w:rFonts w:eastAsia="Arial Unicode MS" w:cs="Times New Roman"/>
        </w:rPr>
        <w:t>ā</w:t>
      </w:r>
      <w:r>
        <w:rPr/>
        <w:t>nappad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律儀斷</w:t>
      </w:r>
      <w:r>
        <w:rPr>
          <w:rStyle w:val="Corr"/>
        </w:rPr>
        <w:t>]</w:t>
      </w:r>
      <w:r>
        <w:rPr/>
        <w:t>～</w:t>
      </w:r>
      <w:r>
        <w:rPr/>
        <w:t>Sa</w:t>
      </w:r>
      <w:r>
        <w:rPr>
          <w:rStyle w:val="Gaiji"/>
          <w:rFonts w:eastAsia="Arial Unicode MS" w:cs="Times New Roman"/>
        </w:rPr>
        <w:t>ṃ</w:t>
      </w:r>
      <w:r>
        <w:rPr/>
        <w:t>varappad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隨護斷</w:t>
      </w:r>
      <w:r>
        <w:rPr>
          <w:rStyle w:val="Corr"/>
        </w:rPr>
        <w:t>]</w:t>
      </w:r>
      <w:r>
        <w:rPr/>
        <w:t>～</w:t>
      </w:r>
      <w:r>
        <w:rPr/>
        <w:t>Anurakkha</w:t>
      </w:r>
      <w:r>
        <w:rPr>
          <w:rStyle w:val="Gaiji"/>
          <w:rFonts w:eastAsia="Arial Unicode MS" w:cs="Times New Roman"/>
        </w:rPr>
        <w:t>ṇ</w:t>
      </w:r>
      <w:r>
        <w:rPr/>
        <w:t>appad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修斷</w:t>
      </w:r>
      <w:r>
        <w:rPr>
          <w:rStyle w:val="Corr"/>
        </w:rPr>
        <w:t>]</w:t>
      </w:r>
      <w:r>
        <w:rPr/>
        <w:t>～</w:t>
      </w:r>
      <w:r>
        <w:rPr/>
        <w:t>Bhavanap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精勤攝受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4. 14. Sa</w:t>
      </w:r>
      <w:r>
        <w:rPr>
          <w:rStyle w:val="Gaiji"/>
          <w:rFonts w:eastAsia="Arial Unicode MS" w:cs="Times New Roman"/>
        </w:rPr>
        <w:t>ṃ</w:t>
      </w:r>
      <w:r>
        <w:rPr/>
        <w:t>var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淨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數經～</w:t>
      </w:r>
      <w:r>
        <w:rPr/>
        <w:t>cf. S. 53. Jh</w:t>
      </w:r>
      <w:r>
        <w:rPr>
          <w:rStyle w:val="Gaiji"/>
          <w:rFonts w:eastAsia="Arial Unicode MS" w:cs="Times New Roman"/>
        </w:rPr>
        <w:t>ā</w:t>
      </w:r>
      <w:r>
        <w:rPr/>
        <w:t>na Samyuttas.</w:t>
      </w:r>
      <w:r>
        <w:rPr/>
        <w:t>，〔如是…是說〕百九十四字－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＋（依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譬）＋如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檀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搏＝博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53. Jh</w:t>
      </w:r>
      <w:r>
        <w:rPr>
          <w:rStyle w:val="Gaiji"/>
          <w:rFonts w:eastAsia="Arial Unicode MS" w:cs="Times New Roman"/>
        </w:rPr>
        <w:t>ā</w:t>
      </w:r>
      <w:r>
        <w:rPr/>
        <w:t>na-sa</w:t>
      </w:r>
      <w:r>
        <w:rPr>
          <w:rStyle w:val="Gaiji"/>
          <w:rFonts w:eastAsia="Arial Unicode MS" w:cs="Times New Roman"/>
        </w:rPr>
        <w:t>ṃ</w:t>
      </w:r>
      <w:r>
        <w:rPr/>
        <w:t>yutt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884-886) cf. A. III. 58-59. &amp; c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夜＝處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rStyle w:val="Corr"/>
          <w:lang w:val="nl-NL"/>
        </w:rPr>
        <w:t>[&gt;</w:t>
      </w:r>
      <w:r>
        <w:rPr>
          <w:rStyle w:val="Corr"/>
        </w:rPr>
        <w:t>三明</w:t>
      </w:r>
      <w:r>
        <w:rPr>
          <w:rStyle w:val="Corr"/>
          <w:lang w:val="nl-NL"/>
        </w:rPr>
        <w:t>]</w:t>
      </w:r>
      <w:r>
        <w:rPr/>
        <w:t>～</w:t>
      </w:r>
      <w:r>
        <w:rPr>
          <w:lang w:val="nl-NL"/>
        </w:rPr>
        <w:t>Te-vijj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性＝姓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毀）＋謗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為）＋漏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門【宋】【元】【明】，＝聞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賢〕－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欲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名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3. Asa</w:t>
      </w:r>
      <w:r>
        <w:rPr>
          <w:rStyle w:val="Gaiji"/>
          <w:rFonts w:eastAsia="Arial Unicode MS" w:cs="Times New Roman"/>
        </w:rPr>
        <w:t>ṇ</w:t>
      </w:r>
      <w:r>
        <w:rPr/>
        <w:t>khata sa</w:t>
      </w:r>
      <w:r>
        <w:rPr>
          <w:rStyle w:val="Gaiji"/>
          <w:rFonts w:eastAsia="Arial Unicode MS" w:cs="Times New Roman"/>
        </w:rPr>
        <w:t>ṃ</w:t>
      </w:r>
      <w:r>
        <w:rPr/>
        <w:t>yutt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為</w:t>
      </w:r>
      <w:r>
        <w:rPr>
          <w:rStyle w:val="Corr"/>
        </w:rPr>
        <w:t>]</w:t>
      </w:r>
      <w:r>
        <w:rPr/>
        <w:t>～</w:t>
      </w:r>
      <w:r>
        <w:rPr/>
        <w:t>Asa</w:t>
      </w:r>
      <w:r>
        <w:rPr>
          <w:rStyle w:val="Gaiji"/>
          <w:rFonts w:eastAsia="Arial Unicode MS" w:cs="Times New Roman"/>
        </w:rPr>
        <w:t>ṅ</w:t>
      </w:r>
      <w:r>
        <w:rPr/>
        <w:t>khat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為道跡</w:t>
      </w:r>
      <w:r>
        <w:rPr>
          <w:rStyle w:val="Corr"/>
        </w:rPr>
        <w:t>]</w:t>
      </w:r>
      <w:r>
        <w:rPr/>
        <w:t>～</w:t>
      </w:r>
      <w:r>
        <w:rPr/>
        <w:t>Asa</w:t>
      </w:r>
      <w:r>
        <w:rPr>
          <w:rStyle w:val="Gaiji"/>
          <w:rFonts w:eastAsia="Arial Unicode MS" w:cs="Times New Roman"/>
        </w:rPr>
        <w:t>ṅ</w:t>
      </w:r>
      <w:r>
        <w:rPr/>
        <w:t>khatag</w:t>
      </w:r>
      <w:r>
        <w:rPr>
          <w:rStyle w:val="Gaiji"/>
          <w:rFonts w:eastAsia="Arial Unicode MS" w:cs="Times New Roman"/>
        </w:rPr>
        <w:t>ā</w:t>
      </w:r>
      <w:r>
        <w:rPr/>
        <w:t>mimagg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跡＝智【宋】【元】【明】，〔跡〕－【聖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止【宋】【元】【明】，＝志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13. Abhisamaya sa</w:t>
      </w:r>
      <w:r>
        <w:rPr>
          <w:rStyle w:val="Gaiji"/>
          <w:rFonts w:eastAsia="Arial Unicode MS" w:cs="Times New Roman"/>
        </w:rPr>
        <w:t>ṃ</w:t>
      </w:r>
      <w:r>
        <w:rPr/>
        <w:t>yutt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願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宋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</w:t>
      </w:r>
      <w:r>
        <w:rPr>
          <w:rFonts w:eastAsia="Times New Roman"/>
        </w:rPr>
        <w:t xml:space="preserve"> </w:t>
      </w:r>
      <w:r>
        <w:rPr/>
        <w:t>cf. S. 18. R</w:t>
      </w:r>
      <w:r>
        <w:rPr>
          <w:rStyle w:val="Gaiji"/>
          <w:rFonts w:eastAsia="Arial Unicode MS" w:cs="Times New Roman"/>
        </w:rPr>
        <w:t>ā</w:t>
      </w:r>
      <w:r>
        <w:rPr/>
        <w:t>hul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內〕－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49:00Z</dcterms:created>
  <dc:creator>metta</dc:creator>
  <dc:description/>
  <cp:keywords/>
  <dc:language>en-US</dc:language>
  <cp:lastModifiedBy>Friends</cp:lastModifiedBy>
  <dcterms:modified xsi:type="dcterms:W3CDTF">2018-07-08T12:50:00Z</dcterms:modified>
  <cp:revision>13</cp:revision>
  <dc:subject/>
  <dc:title>No</dc:title>
</cp:coreProperties>
</file>