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sz w:val="40"/>
          <w:szCs w:val="28"/>
        </w:rPr>
      </w:pPr>
      <w:r>
        <w:rPr>
          <w:b/>
          <w:bCs w:val="false"/>
          <w:szCs w:val="28"/>
        </w:rPr>
        <w:t>卷第十五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365~406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 w:val="4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 w:val="4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六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a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a0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a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謂</w:t>
      </w:r>
      <w:r>
        <w:rPr>
          <w:rFonts w:ascii="Times New Roman" w:hAnsi="Times New Roman" w:cs="Times New Roman" w:eastAsia="新細明體;PMingLiU"/>
          <w:color w:val="0000FF"/>
        </w:rPr>
        <w:t>見法般涅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。云何如來說見法般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a08] </w:t>
      </w:r>
      <w:r>
        <w:rPr>
          <w:rFonts w:ascii="Times New Roman" w:hAnsi="Times New Roman" w:cs="Times New Roman" w:eastAsia="新細明體;PMingLiU"/>
          <w:color w:val="000000"/>
        </w:rPr>
        <w:t>諸比丘白佛。世尊是法根．法眼．法依。善哉。世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願為說見法般涅槃。諸比丘聞已。當受奉行。云何比丘得見法般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a11] </w:t>
      </w:r>
      <w:r>
        <w:rPr>
          <w:rFonts w:ascii="Times New Roman" w:hAnsi="Times New Roman" w:cs="Times New Roman" w:eastAsia="新細明體;PMingLiU"/>
          <w:color w:val="000000"/>
        </w:rPr>
        <w:t>佛告比丘。諦聽。善思。當為汝說。若有比丘於老．病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厭．離欲．滅盡。不起諸漏。心善解脫。是名比丘得見法般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a1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六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a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a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a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</w:t>
      </w:r>
      <w:r>
        <w:rPr>
          <w:rFonts w:ascii="Times New Roman" w:hAnsi="Times New Roman" w:cs="Times New Roman" w:eastAsia="新細明體;PMingLiU"/>
          <w:color w:val="0000FF"/>
        </w:rPr>
        <w:t>毘婆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佛未成正覺時。獨一靜處。專精禪思。作如是念。一切世間皆入生死。自生自熟。自滅自沒。而彼眾生於老死之上出世間道不如實知。即自觀察。何緣有此老死。如是正思惟觀察。得如實無間等起知。有生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此老死。緣生故有老死。復正思惟。何緣故有此生。尋復正思惟。無間等起知。緣有故有生。尋復正思惟。何緣故有有。尋復正思惟。如實無間等起知。有取故有有。尋復正思惟。何緣故有取。尋復正思惟。如實無間等起觀察。取法味著顧念。緣觸愛所增長。當知緣愛取。緣取有。緣有生。緣生老．病．死．憂．悲．惱苦。如是純大苦聚集。譬如緣油炷而然燈。彼時時增油治炷。彼燈常明。熾然不息。如前來歎譬．城譬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b03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b05] </w:t>
      </w:r>
      <w:r>
        <w:rPr>
          <w:rFonts w:ascii="Times New Roman" w:hAnsi="Times New Roman" w:cs="Times New Roman" w:eastAsia="新細明體;PMingLiU"/>
          <w:color w:val="000000"/>
        </w:rPr>
        <w:t>如毘婆尸佛。如是</w:t>
      </w:r>
      <w:r>
        <w:rPr>
          <w:rFonts w:ascii="Times New Roman" w:hAnsi="Times New Roman" w:cs="Times New Roman" w:eastAsia="新細明體;PMingLiU"/>
          <w:color w:val="0000FF"/>
        </w:rPr>
        <w:t>尸棄佛．毘濕波浮佛．迦羅迦孫提佛．迦那迦牟尼佛．迦葉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皆如是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六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b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b0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b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勤方便修習禪思。內寂其心。所以者何。比丘禪思。內寂其心。精勤方便者。如是如實顯現。云何如實顯現。老死如實顯現。老死集．老死滅．老死滅道跡如實顯現。生．有．取．愛．受．觸．六入處．名色．識．行如實顯現。行集．行滅．行滅道跡如實顯現。此諸法無常．有為．有漏如實顯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b1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六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b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b1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b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無量三摩提。專精繫念。修無量三摩提。專精繫念已。如是如實顯現。云何如實顯現。謂老死如實顯現。乃至行如實顯現。此諸法無常．有為．有漏。如是如實顯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b2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六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b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b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b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昔者毘婆尸佛未成正覺時。住菩提所。不久成佛。詣菩提樹下。敷草為座。結跏趺坐。端坐正念。一坐七日。於十二緣起逆順觀察。所謂此有故彼有。此起故彼起。緣無明行。乃至緣生有老死。及純大苦聚集。純大苦聚滅。彼毘婆尸佛正坐七日已。從三昧覺。說此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此諸法生　　梵志勤思禪　永離諸疑惑　　知因緣生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知因生苦　　知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Style w:val="Lg"/>
          <w:rFonts w:ascii="Times New Roman" w:hAnsi="Times New Roman" w:cs="Times New Roman" w:eastAsia="新細明體;PMingLiU"/>
        </w:rPr>
        <w:t>滅盡　知因緣法盡　　則知有漏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此諸法生　　梵志勤思禪　永離諸疑惑　　知有因生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此諸法生　　梵志勤思禪　永離諸疑惑　　知諸受滅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此諸法生　　梵志勤思禪　永離諸疑惑　　知因緣法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此諸法生　　梵志勤思禪　永離諸疑惑　　知盡諸有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此諸法生　　梵志勤思禪　普照諸世間　　如日住虛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破壞諸魔軍　　覺諸結解脫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c1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c18] </w:t>
      </w:r>
      <w:r>
        <w:rPr>
          <w:rFonts w:ascii="Times New Roman" w:hAnsi="Times New Roman" w:cs="Times New Roman" w:eastAsia="新細明體;PMingLiU"/>
          <w:color w:val="000000"/>
        </w:rPr>
        <w:t>如毘婆尸佛。如是尸棄佛．毘濕波浮佛．迦羅迦孫提佛．迦那迦牟尼佛．迦葉佛。亦如是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七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c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c21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毘羅尼連禪河側大菩提所。不久當成正覺。往詣菩提樹下。敷草為座。結跏趺坐。正身正念。如前廣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七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c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c2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c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食資益眾生。令得住世攝受長養。何等為四。謂一．麤摶食。二．細觸食。三．意思食。四．識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c28] </w:t>
      </w:r>
      <w:r>
        <w:rPr>
          <w:rFonts w:ascii="Times New Roman" w:hAnsi="Times New Roman" w:cs="Times New Roman" w:eastAsia="新細明體;PMingLiU"/>
          <w:color w:val="000000"/>
        </w:rPr>
        <w:t>此四食何因．何集．何生．何觸。謂此諸食愛因．愛集．愛生．愛觸。此愛何因．何集．何生．何觸。謂愛受因．受集．受生．受觸。此受何因．何集．何生．何觸。謂受觸因．觸集．觸生．觸觸。此觸何因．何集．何生．何觸。謂觸六入處因．六入處集．六入處生．六入處觸。六入處集是觸集。觸集是受集。受集是愛集。愛集是食集。食集故未來世生．老．病．死．憂．悲．惱苦集。如是純大苦聚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a07] </w:t>
      </w:r>
      <w:r>
        <w:rPr>
          <w:rFonts w:ascii="Times New Roman" w:hAnsi="Times New Roman" w:cs="Times New Roman" w:eastAsia="新細明體;PMingLiU"/>
          <w:color w:val="000000"/>
        </w:rPr>
        <w:t>如是六入處滅則觸滅。觸滅則受滅。受滅則愛滅。愛滅則食滅。食滅故於未來世生．老．病．死．憂．悲．惱苦滅。如是純大苦聚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a1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七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a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a1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a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益眾生。令得住世攝受長養。何等為四。一．麤摶食。二．細觸食。三．意思食。四．識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a15] </w:t>
      </w:r>
      <w:r>
        <w:rPr>
          <w:rFonts w:ascii="Times New Roman" w:hAnsi="Times New Roman" w:cs="Times New Roman" w:eastAsia="新細明體;PMingLiU"/>
          <w:color w:val="000000"/>
        </w:rPr>
        <w:t>時。有比丘名曰</w:t>
      </w:r>
      <w:r>
        <w:rPr>
          <w:rFonts w:ascii="Times New Roman" w:hAnsi="Times New Roman" w:cs="Times New Roman" w:eastAsia="新細明體;PMingLiU"/>
          <w:color w:val="0000FF"/>
        </w:rPr>
        <w:t>頗求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住佛後扇佛。白佛言。世尊。誰食此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a17] </w:t>
      </w:r>
      <w:r>
        <w:rPr>
          <w:rFonts w:ascii="Times New Roman" w:hAnsi="Times New Roman" w:cs="Times New Roman" w:eastAsia="新細明體;PMingLiU"/>
          <w:color w:val="000000"/>
        </w:rPr>
        <w:t>佛告頗求那。我不言有食識者。我若言有食識者。汝應作是問。我說識是食。汝應問言。何因緣故有識食。我則答言。能招未來有。令相續生。有有故有六入處。六入處緣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a21] </w:t>
      </w:r>
      <w:r>
        <w:rPr>
          <w:rFonts w:ascii="Times New Roman" w:hAnsi="Times New Roman" w:cs="Times New Roman" w:eastAsia="新細明體;PMingLiU"/>
          <w:color w:val="000000"/>
        </w:rPr>
        <w:t>頗求那復問。為誰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a22] </w:t>
      </w:r>
      <w:r>
        <w:rPr>
          <w:rFonts w:ascii="Times New Roman" w:hAnsi="Times New Roman" w:cs="Times New Roman" w:eastAsia="新細明體;PMingLiU"/>
          <w:color w:val="000000"/>
        </w:rPr>
        <w:t>佛告頗求那。我不言有觸者。我若言有觸者。汝應作是問。為誰觸。汝應如是問。何因緣故生觸。我應如是答。六入處緣觸。觸緣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a25] </w:t>
      </w:r>
      <w:r>
        <w:rPr>
          <w:rFonts w:ascii="Times New Roman" w:hAnsi="Times New Roman" w:cs="Times New Roman" w:eastAsia="新細明體;PMingLiU"/>
          <w:color w:val="000000"/>
        </w:rPr>
        <w:t>復問。為誰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a25] </w:t>
      </w:r>
      <w:r>
        <w:rPr>
          <w:rFonts w:ascii="Times New Roman" w:hAnsi="Times New Roman" w:cs="Times New Roman" w:eastAsia="新細明體;PMingLiU"/>
          <w:color w:val="000000"/>
        </w:rPr>
        <w:t>佛告頗求那。我不說有受者。我若言有受者。汝應問。為誰受。汝應問言。何因緣故有受。我應如是答。觸緣故有受。受緣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a28] </w:t>
      </w:r>
      <w:r>
        <w:rPr>
          <w:rFonts w:ascii="Times New Roman" w:hAnsi="Times New Roman" w:cs="Times New Roman" w:eastAsia="新細明體;PMingLiU"/>
          <w:color w:val="000000"/>
        </w:rPr>
        <w:t>復問。世尊。為誰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a29] </w:t>
      </w:r>
      <w:r>
        <w:rPr>
          <w:rFonts w:ascii="Times New Roman" w:hAnsi="Times New Roman" w:cs="Times New Roman" w:eastAsia="新細明體;PMingLiU"/>
          <w:color w:val="000000"/>
        </w:rPr>
        <w:t>佛告頗求那。我不說有愛者。我若說言有愛者。汝應作是問。為誰愛。汝應問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緣故有愛。我應如是答。緣受故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b03] </w:t>
      </w:r>
      <w:r>
        <w:rPr>
          <w:rFonts w:ascii="Times New Roman" w:hAnsi="Times New Roman" w:cs="Times New Roman" w:eastAsia="新細明體;PMingLiU"/>
          <w:color w:val="000000"/>
        </w:rPr>
        <w:t>復問。世尊。為誰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b03] </w:t>
      </w:r>
      <w:r>
        <w:rPr>
          <w:rFonts w:ascii="Times New Roman" w:hAnsi="Times New Roman" w:cs="Times New Roman" w:eastAsia="新細明體;PMingLiU"/>
          <w:color w:val="000000"/>
        </w:rPr>
        <w:t>佛告頗求那。我不說言有取者。我若說言有取者。汝應問言。為誰取。汝應問言。何緣故有取。我應答言。愛緣故有取。取緣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b06] </w:t>
      </w:r>
      <w:r>
        <w:rPr>
          <w:rFonts w:ascii="Times New Roman" w:hAnsi="Times New Roman" w:cs="Times New Roman" w:eastAsia="新細明體;PMingLiU"/>
          <w:color w:val="000000"/>
        </w:rPr>
        <w:t>復問。世尊。為誰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b07] </w:t>
      </w:r>
      <w:r>
        <w:rPr>
          <w:rFonts w:ascii="Times New Roman" w:hAnsi="Times New Roman" w:cs="Times New Roman" w:eastAsia="新細明體;PMingLiU"/>
          <w:color w:val="000000"/>
        </w:rPr>
        <w:t>佛告頗求那。我不說有有者。我若說有有者。汝應問言。為誰有。汝今應問。何緣故有有。我應答言。緣取故有有。能招當來有觸生是名有。有六入處。六入處緣觸。觸緣受。受緣愛。愛緣取。取緣有。有緣生。生緣老．病．死．憂．悲．惱苦。如是純大苦聚集。謂六入處滅則觸滅。觸滅則受滅。受滅則愛滅。愛滅則取滅。取滅則有滅。有滅則生滅。生滅則老．病．死．憂．悲．惱苦滅。如是純大苦聚集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b1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七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2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b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b1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b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食資益眾生。令得住世攝受長養。云何為四。謂一．麤摶食。二．細觸食。三．意思食。四．識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b21] </w:t>
      </w:r>
      <w:r>
        <w:rPr>
          <w:rFonts w:ascii="Times New Roman" w:hAnsi="Times New Roman" w:cs="Times New Roman" w:eastAsia="新細明體;PMingLiU"/>
          <w:color w:val="000000"/>
        </w:rPr>
        <w:t>云何比丘觀察摶食。譬如有夫婦二人。唯有一子。愛念將養。欲度曠野嶮道難處。糧食乏盡。飢餓困極。計無濟理。作是議言。正有一子。極所愛念。若食其肉。可得度難。莫令在此三人俱死。作是計已。即殺其子。含悲垂淚。強食其肉。得度曠野。云何。比丘。彼人夫婦共食子肉。寧取其味。貪嗜美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b29] </w:t>
      </w:r>
      <w:r>
        <w:rPr>
          <w:rFonts w:ascii="Times New Roman" w:hAnsi="Times New Roman" w:cs="Times New Roman" w:eastAsia="新細明體;PMingLiU"/>
          <w:color w:val="000000"/>
        </w:rPr>
        <w:t>答曰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b29] </w:t>
      </w:r>
      <w:r>
        <w:rPr>
          <w:rFonts w:ascii="Times New Roman" w:hAnsi="Times New Roman" w:cs="Times New Roman" w:eastAsia="新細明體;PMingLiU"/>
          <w:color w:val="000000"/>
        </w:rPr>
        <w:t>復問。比丘。彼強食其肉。為度曠野嶮道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與</w:t>
      </w:r>
      <w:r>
        <w:rPr>
          <w:rFonts w:ascii="Times New Roman" w:hAnsi="Times New Roman" w:cs="Times New Roman" w:eastAsia="新細明體;PMingLiU"/>
          <w:color w:val="000000"/>
        </w:rPr>
        <w:t>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c01] </w:t>
      </w:r>
      <w:r>
        <w:rPr>
          <w:rFonts w:ascii="Times New Roman" w:hAnsi="Times New Roman" w:cs="Times New Roman" w:eastAsia="新細明體;PMingLiU"/>
          <w:color w:val="000000"/>
        </w:rPr>
        <w:t>答言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c02] </w:t>
      </w:r>
      <w:r>
        <w:rPr>
          <w:rFonts w:ascii="Times New Roman" w:hAnsi="Times New Roman" w:cs="Times New Roman" w:eastAsia="新細明體;PMingLiU"/>
          <w:color w:val="000000"/>
        </w:rPr>
        <w:t>佛告比丘。凡食摶食。當如是觀。如是觀者。摶食斷知。摶食斷知已。於五欲功德貪愛則斷。五欲功德貪愛斷者。我不見彼多聞聖弟子於五欲功德上有一結使而不斷者。有一結繫故。則還生此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c06] </w:t>
      </w:r>
      <w:r>
        <w:rPr>
          <w:rFonts w:ascii="Times New Roman" w:hAnsi="Times New Roman" w:cs="Times New Roman" w:eastAsia="新細明體;PMingLiU"/>
          <w:color w:val="000000"/>
        </w:rPr>
        <w:t>云何比丘觀察觸食。譬如有牛。生剝其皮。在在處處。諸蟲唼食。沙土坌塵。草木針刺。若依於地。地蟲所食。若依於水。水蟲所食。若依空中。飛蟲所食。臥起常有苦毒此身。如是。比丘。於彼觸食。當如是觀。如是觀者。觸食斷知。觸食斷知者。三受則斷。三受斷者。多聞聖弟子於上無所復作。所作已作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c13] </w:t>
      </w:r>
      <w:r>
        <w:rPr>
          <w:rFonts w:ascii="Times New Roman" w:hAnsi="Times New Roman" w:cs="Times New Roman" w:eastAsia="新細明體;PMingLiU"/>
          <w:color w:val="000000"/>
        </w:rPr>
        <w:t>云何比丘觀察意思食。譬如聚落城邑邊有火起。無煙無炎。時有士夫聰明黠慧。背苦向樂。厭死樂生。作如是念。彼有大火。無煙無炎。行來當避。莫令墮中。必死無疑。作是思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生思願。捨遠而去。觀意思食。亦復如是。如是觀者。意思食斷。意思食斷者。三愛則斷。三愛斷者。彼多聞聖弟子於上更無所作。所作已作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c21] </w:t>
      </w:r>
      <w:r>
        <w:rPr>
          <w:rFonts w:ascii="Times New Roman" w:hAnsi="Times New Roman" w:cs="Times New Roman" w:eastAsia="新細明體;PMingLiU"/>
          <w:color w:val="000000"/>
        </w:rPr>
        <w:t>諸比丘。云何觀察識食。譬如國王。有防邏者。捉捕劫盜。縛送王所如前須深經廣說。以彼因緣。受三百矛苦覺。晝夜苦痛。觀察識食。亦復如是。如是觀者。識食斷知。識食斷知者。名色斷知。名色斷知者。多聞聖弟子於上更無所作。所作已作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c2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七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2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c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c2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2c2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食資益眾生。令得住世攝受長養。何等為四。一者摶食。二者觸食。三意思食。四者識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a02] </w:t>
      </w:r>
      <w:r>
        <w:rPr>
          <w:rFonts w:ascii="Times New Roman" w:hAnsi="Times New Roman" w:cs="Times New Roman" w:eastAsia="新細明體;PMingLiU"/>
          <w:color w:val="000000"/>
        </w:rPr>
        <w:t>若比丘於此四食有喜有貪。則識住增長。識住增長故。入於名色。入名色故。諸行增長。行增長故。當來有增長。當來有增長故。生．老．病．死．憂．悲．惱苦集。如是純大苦聚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a06] </w:t>
      </w:r>
      <w:r>
        <w:rPr>
          <w:rFonts w:ascii="Times New Roman" w:hAnsi="Times New Roman" w:cs="Times New Roman" w:eastAsia="新細明體;PMingLiU"/>
          <w:color w:val="000000"/>
        </w:rPr>
        <w:t>若於四食無貪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無貪無喜故。識不住．不增長。識不住．不增長故。不入名色。不入名色故。行不增長。行不增長故。當來有不生不長。當來有不生長故。於未來世生．老．病．死．憂．悲．惱苦不起。如是純大苦聚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a1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七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2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a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a1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a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食資益眾生。令得住世攝受長養。何等為四。一者摶食。二者觸食。三意思食。四者識食。諸比丘。於此四食有貪有喜。則有憂悲．有塵垢。若於四食無貪無喜。則無憂悲。亦無塵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a1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七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2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a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a2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a2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食資益眾生。令得住世攝受長養。何等為四。一者摶食。二者觸食。三意思食。四者識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a24] </w:t>
      </w:r>
      <w:r>
        <w:rPr>
          <w:rFonts w:ascii="Times New Roman" w:hAnsi="Times New Roman" w:cs="Times New Roman" w:eastAsia="新細明體;PMingLiU"/>
          <w:color w:val="000000"/>
        </w:rPr>
        <w:t>諸比丘。於此四食有貪有喜。識住增長。乃至純大苦聚集。譬如樓閣宮殿。北西長廣。東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牕</w:t>
      </w:r>
      <w:r>
        <w:rPr>
          <w:rFonts w:ascii="Times New Roman" w:hAnsi="Times New Roman" w:cs="Times New Roman" w:eastAsia="新細明體;PMingLiU"/>
          <w:color w:val="000000"/>
        </w:rPr>
        <w:t>牖。日出東方。光照西壁。如是。比丘。於此四食有貪有喜。如前廣說。乃至純大苦聚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a29] </w:t>
      </w:r>
      <w:r>
        <w:rPr>
          <w:rFonts w:ascii="Times New Roman" w:hAnsi="Times New Roman" w:cs="Times New Roman" w:eastAsia="新細明體;PMingLiU"/>
          <w:color w:val="000000"/>
        </w:rPr>
        <w:t>若於四食無貪無喜。如前廣說。乃至純大苦聚滅。譬如。比丘。樓閣宮殿。北西長廣。東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牕</w:t>
      </w:r>
      <w:r>
        <w:rPr>
          <w:rFonts w:ascii="Times New Roman" w:hAnsi="Times New Roman" w:cs="Times New Roman" w:eastAsia="新細明體;PMingLiU"/>
          <w:color w:val="000000"/>
        </w:rPr>
        <w:t>牖。日出東方。應照何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b02] </w:t>
      </w:r>
      <w:r>
        <w:rPr>
          <w:rFonts w:ascii="Times New Roman" w:hAnsi="Times New Roman" w:cs="Times New Roman" w:eastAsia="新細明體;PMingLiU"/>
          <w:color w:val="000000"/>
        </w:rPr>
        <w:t>比丘白佛言。應照西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b03] </w:t>
      </w:r>
      <w:r>
        <w:rPr>
          <w:rFonts w:ascii="Times New Roman" w:hAnsi="Times New Roman" w:cs="Times New Roman" w:eastAsia="新細明體;PMingLiU"/>
          <w:color w:val="000000"/>
        </w:rPr>
        <w:t>佛告比丘。若無西壁。應何所照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b04] </w:t>
      </w:r>
      <w:r>
        <w:rPr>
          <w:rFonts w:ascii="Times New Roman" w:hAnsi="Times New Roman" w:cs="Times New Roman" w:eastAsia="新細明體;PMingLiU"/>
          <w:color w:val="000000"/>
        </w:rPr>
        <w:t>比丘白佛言。應照虛空。無所攀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b04] </w:t>
      </w:r>
      <w:r>
        <w:rPr>
          <w:rFonts w:ascii="Times New Roman" w:hAnsi="Times New Roman" w:cs="Times New Roman" w:eastAsia="新細明體;PMingLiU"/>
          <w:color w:val="000000"/>
        </w:rPr>
        <w:t>如是。比丘。於此四食無貪無喜。識無所住。乃至如是純大苦聚滅。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七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2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b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b0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b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食資益眾生。令得住世攝受長養。何等為四。一者摶食。二者觸食。三意思食。四者識食。諸比丘。於此四食有貪有喜。識住增長。乃至純大苦聚集。譬如。比丘。樓閣宮殿。北西長廣。東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牕</w:t>
      </w:r>
      <w:r>
        <w:rPr>
          <w:rFonts w:ascii="Times New Roman" w:hAnsi="Times New Roman" w:cs="Times New Roman" w:eastAsia="新細明體;PMingLiU"/>
          <w:color w:val="000000"/>
        </w:rPr>
        <w:t>牖。日出東方。應照何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b14] </w:t>
      </w:r>
      <w:r>
        <w:rPr>
          <w:rFonts w:ascii="Times New Roman" w:hAnsi="Times New Roman" w:cs="Times New Roman" w:eastAsia="新細明體;PMingLiU"/>
          <w:color w:val="000000"/>
        </w:rPr>
        <w:t>比丘白佛言。應照西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b15] </w:t>
      </w:r>
      <w:r>
        <w:rPr>
          <w:rFonts w:ascii="Times New Roman" w:hAnsi="Times New Roman" w:cs="Times New Roman" w:eastAsia="新細明體;PMingLiU"/>
          <w:color w:val="000000"/>
        </w:rPr>
        <w:t>佛告比丘。如是。四食有貪有喜。識住增長。乃至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大苦聚集。若於四食無貪無喜。亦無識住增長。乃至如是純大苦聚滅。譬如。比丘。畫師．畫師弟子集種種彩色。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畫虛空。寧能畫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b19] </w:t>
      </w:r>
      <w:r>
        <w:rPr>
          <w:rFonts w:ascii="Times New Roman" w:hAnsi="Times New Roman" w:cs="Times New Roman" w:eastAsia="新細明體;PMingLiU"/>
          <w:color w:val="000000"/>
        </w:rPr>
        <w:t>比丘白佛。不能。世尊。所以者何。彼虛空者。非色．無對．不可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b21] </w:t>
      </w:r>
      <w:r>
        <w:rPr>
          <w:rFonts w:ascii="Times New Roman" w:hAnsi="Times New Roman" w:cs="Times New Roman" w:eastAsia="新細明體;PMingLiU"/>
          <w:color w:val="000000"/>
        </w:rPr>
        <w:t>如是。比丘。於此四食無貪無喜。亦無識住增長。乃至如是純大苦聚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b2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七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3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b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b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b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食資益眾生。令得住世攝受長養。何等為四。一者摶食。二者觸食。三意思食。四者識食。諸比丘。於此四食有貪有喜。識住增長。乃至純大苦聚集。譬如。比丘。畫師．若畫師弟子集種種彩。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粧</w:t>
      </w:r>
      <w:r>
        <w:rPr>
          <w:rFonts w:ascii="Times New Roman" w:hAnsi="Times New Roman" w:cs="Times New Roman" w:eastAsia="新細明體;PMingLiU"/>
          <w:color w:val="000000"/>
        </w:rPr>
        <w:t>畫於色。作種種像。諸比丘。於意云何。彼畫師．畫師弟子寧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粧</w:t>
      </w:r>
      <w:r>
        <w:rPr>
          <w:rFonts w:ascii="Times New Roman" w:hAnsi="Times New Roman" w:cs="Times New Roman" w:eastAsia="新細明體;PMingLiU"/>
          <w:color w:val="000000"/>
        </w:rPr>
        <w:t>於色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c03] </w:t>
      </w:r>
      <w:r>
        <w:rPr>
          <w:rFonts w:ascii="Times New Roman" w:hAnsi="Times New Roman" w:cs="Times New Roman" w:eastAsia="新細明體;PMingLiU"/>
          <w:color w:val="000000"/>
        </w:rPr>
        <w:t>比丘白佛。如是。世尊。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粧</w:t>
      </w:r>
      <w:r>
        <w:rPr>
          <w:rFonts w:ascii="Times New Roman" w:hAnsi="Times New Roman" w:cs="Times New Roman" w:eastAsia="新細明體;PMingLiU"/>
          <w:color w:val="000000"/>
        </w:rPr>
        <w:t>畫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c03] </w:t>
      </w:r>
      <w:r>
        <w:rPr>
          <w:rFonts w:ascii="Times New Roman" w:hAnsi="Times New Roman" w:cs="Times New Roman" w:eastAsia="新細明體;PMingLiU"/>
          <w:color w:val="000000"/>
        </w:rPr>
        <w:t>佛告比丘。於此四食有貪有喜。識住增長。乃至如是純大苦聚集。諸比丘。若於四食無貪無喜。無有識住增長。乃至如是純大苦聚滅。比丘。譬如畫師．畫師弟子集種種彩。欲離於色有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粧</w:t>
      </w:r>
      <w:r>
        <w:rPr>
          <w:rFonts w:ascii="Times New Roman" w:hAnsi="Times New Roman" w:cs="Times New Roman" w:eastAsia="新細明體;PMingLiU"/>
          <w:color w:val="000000"/>
        </w:rPr>
        <w:t>畫。作種種像。寧能畫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c08] </w:t>
      </w:r>
      <w:r>
        <w:rPr>
          <w:rFonts w:ascii="Times New Roman" w:hAnsi="Times New Roman" w:cs="Times New Roman" w:eastAsia="新細明體;PMingLiU"/>
          <w:color w:val="000000"/>
        </w:rPr>
        <w:t>比丘白佛。不能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c09] </w:t>
      </w:r>
      <w:r>
        <w:rPr>
          <w:rFonts w:ascii="Times New Roman" w:hAnsi="Times New Roman" w:cs="Times New Roman" w:eastAsia="新細明體;PMingLiU"/>
          <w:color w:val="000000"/>
        </w:rPr>
        <w:t>如是。比丘。若於四食無貪無喜。無有識住增長。乃至如是純大苦聚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c11] </w:t>
      </w:r>
      <w:r>
        <w:rPr>
          <w:rFonts w:ascii="Times New Roman" w:hAnsi="Times New Roman" w:cs="Times New Roman" w:eastAsia="新細明體;PMingLiU"/>
          <w:color w:val="000000"/>
        </w:rPr>
        <w:t>佛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七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3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c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c13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野苑中仙人住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c14] </w:t>
      </w:r>
      <w:r>
        <w:rPr>
          <w:rFonts w:ascii="Times New Roman" w:hAnsi="Times New Roman" w:cs="Times New Roman" w:eastAsia="新細明體;PMingLiU"/>
          <w:color w:val="000000"/>
        </w:rPr>
        <w:t>爾時。世尊告五比丘。此苦聖諦。本所未曾聞法。當正思惟。時。生眼．智．明．覺。此苦集．此苦滅．此苦滅道跡聖諦。本所未曾聞法。當正思惟。時。生．眼．智．明．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c17] </w:t>
      </w:r>
      <w:r>
        <w:rPr>
          <w:rFonts w:ascii="Times New Roman" w:hAnsi="Times New Roman" w:cs="Times New Roman" w:eastAsia="新細明體;PMingLiU"/>
          <w:color w:val="000000"/>
        </w:rPr>
        <w:t>復次。苦聖諦智當復知。本所未聞法。當正思惟。時。生眼．智．明．覺。苦集聖諦已知當斷。本所未曾聞法。當正思惟。時。生眼．智．明．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c20] </w:t>
      </w:r>
      <w:r>
        <w:rPr>
          <w:rFonts w:ascii="Times New Roman" w:hAnsi="Times New Roman" w:cs="Times New Roman" w:eastAsia="新細明體;PMingLiU"/>
          <w:color w:val="000000"/>
        </w:rPr>
        <w:t>復次。苦集滅。此苦滅聖諦已知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作證。本所未聞法。當正思惟。時。生眼．智．明．覺。復以此苦滅道跡聖諦已知當修。本所未曾聞法。當正思惟。時。生眼．智．明．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c24] </w:t>
      </w:r>
      <w:r>
        <w:rPr>
          <w:rFonts w:ascii="Times New Roman" w:hAnsi="Times New Roman" w:cs="Times New Roman" w:eastAsia="新細明體;PMingLiU"/>
          <w:color w:val="000000"/>
        </w:rPr>
        <w:t>復次。比丘。此苦聖諦已知。知已出。所未聞法。當正思惟。時。生眼．智．明．覺。復次。此苦集聖諦已知。已斷出。所未聞法。當正思惟。時。生眼．智．明．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3c27] </w:t>
      </w:r>
      <w:r>
        <w:rPr>
          <w:rFonts w:ascii="Times New Roman" w:hAnsi="Times New Roman" w:cs="Times New Roman" w:eastAsia="新細明體;PMingLiU"/>
          <w:color w:val="000000"/>
        </w:rPr>
        <w:t>復次。苦滅聖諦已知．已作證出。所未聞法。當正思惟。時。生眼．智．明．覺。復次。苦滅道跡聖諦已知．已修出。所未曾聞法。當正思惟。時。生眼．智．明．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a02] </w:t>
      </w:r>
      <w:r>
        <w:rPr>
          <w:rFonts w:ascii="Times New Roman" w:hAnsi="Times New Roman" w:cs="Times New Roman" w:eastAsia="新細明體;PMingLiU"/>
          <w:color w:val="000000"/>
        </w:rPr>
        <w:t>諸比丘。我於此四聖諦三轉十二行不生眼．智．明．覺者。我終不得於諸天．魔．梵．沙門．婆羅門聞法眾中。為解脫．為出．為離。亦不自證得阿耨多羅三藐三菩提。我已於四聖諦三轉十二行生眼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．明．覺。故於諸天．魔．梵．沙門．婆羅門聞法眾中。得出．得脫。自證得成阿耨多羅三藐三菩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a08] </w:t>
      </w:r>
      <w:r>
        <w:rPr>
          <w:rFonts w:ascii="Times New Roman" w:hAnsi="Times New Roman" w:cs="Times New Roman" w:eastAsia="新細明體;PMingLiU"/>
          <w:color w:val="000000"/>
        </w:rPr>
        <w:t>爾時。世尊說是法時。尊者憍陳如及八萬諸天遠塵離垢。得法眼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a10] </w:t>
      </w:r>
      <w:r>
        <w:rPr>
          <w:rFonts w:ascii="Times New Roman" w:hAnsi="Times New Roman" w:cs="Times New Roman" w:eastAsia="新細明體;PMingLiU"/>
          <w:color w:val="000000"/>
        </w:rPr>
        <w:t>爾時。世尊告尊者</w:t>
      </w:r>
      <w:r>
        <w:rPr>
          <w:rFonts w:ascii="Times New Roman" w:hAnsi="Times New Roman" w:cs="Times New Roman" w:eastAsia="新細明體;PMingLiU"/>
          <w:color w:val="0000FF"/>
        </w:rPr>
        <w:t>憍陳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知法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a11] </w:t>
      </w:r>
      <w:r>
        <w:rPr>
          <w:rFonts w:ascii="Times New Roman" w:hAnsi="Times New Roman" w:cs="Times New Roman" w:eastAsia="新細明體;PMingLiU"/>
          <w:color w:val="000000"/>
        </w:rPr>
        <w:t>憍陳如白佛。已知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a11] </w:t>
      </w:r>
      <w:r>
        <w:rPr>
          <w:rFonts w:ascii="Times New Roman" w:hAnsi="Times New Roman" w:cs="Times New Roman" w:eastAsia="新細明體;PMingLiU"/>
          <w:color w:val="000000"/>
        </w:rPr>
        <w:t>復告尊者憍陳如。知法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a12] </w:t>
      </w:r>
      <w:r>
        <w:rPr>
          <w:rFonts w:ascii="Times New Roman" w:hAnsi="Times New Roman" w:cs="Times New Roman" w:eastAsia="新細明體;PMingLiU"/>
          <w:color w:val="000000"/>
        </w:rPr>
        <w:t>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白佛。已知。善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a12] </w:t>
      </w:r>
      <w:r>
        <w:rPr>
          <w:rFonts w:ascii="Times New Roman" w:hAnsi="Times New Roman" w:cs="Times New Roman" w:eastAsia="新細明體;PMingLiU"/>
          <w:color w:val="000000"/>
        </w:rPr>
        <w:t>尊者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已知法故。是故名</w:t>
      </w:r>
      <w:r>
        <w:rPr>
          <w:rFonts w:ascii="Times New Roman" w:hAnsi="Times New Roman" w:cs="Times New Roman" w:eastAsia="新細明體;PMingLiU"/>
          <w:color w:val="0000FF"/>
        </w:rPr>
        <w:t>阿若拘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a13] </w:t>
      </w:r>
      <w:r>
        <w:rPr>
          <w:rFonts w:ascii="Times New Roman" w:hAnsi="Times New Roman" w:cs="Times New Roman" w:eastAsia="新細明體;PMingLiU"/>
          <w:color w:val="000000"/>
        </w:rPr>
        <w:t>尊者阿若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知法已。地神舉聲唱言。諸仁者。世尊於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三轉十二行法輪。諸沙門．婆羅門．諸天．魔．梵所未曾轉。多所饒益。多所安樂。哀愍世間。以義饒益。利安天人。增益諸天眾。減損阿修羅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a19] </w:t>
      </w:r>
      <w:r>
        <w:rPr>
          <w:rFonts w:ascii="Times New Roman" w:hAnsi="Times New Roman" w:cs="Times New Roman" w:eastAsia="新細明體;PMingLiU"/>
          <w:color w:val="000000"/>
        </w:rPr>
        <w:t>地神唱已。聞虛空神天．四天王天．三十三天．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天．兜率陀天．化樂天．他化自在天展轉傳唱。須臾之間。聞于梵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梵天乘聲唱言。諸仁者。世尊於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三轉十二行法輪。諸沙門．婆羅門．諸天．魔．梵。及世間聞法未所曾轉。多所饒益。多所安樂。以義饒益諸天世人。增益諸天眾。減損阿修羅眾。世尊於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轉法輪。是故此經名轉法輪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a2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八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b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b01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b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聖諦。何等為四。謂苦聖諦．苦集聖諦．苦滅聖諦．苦滅道跡聖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b0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八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b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b06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仙</w:t>
      </w:r>
      <w:r>
        <w:rPr>
          <w:rFonts w:ascii="Times New Roman" w:hAnsi="Times New Roman" w:cs="Times New Roman" w:eastAsia="新細明體;PMingLiU"/>
          <w:color w:val="000000"/>
        </w:rPr>
        <w:t>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b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聖諦。何等為四。謂苦聖諦．苦集聖諦．苦滅聖諦．苦滅道跡聖諦。若比丘於此四聖諦未無間等者。當修無間等。起增上欲。方便堪能。正念正知應當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b1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八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4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b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b13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仙</w:t>
      </w:r>
      <w:r>
        <w:rPr>
          <w:rFonts w:ascii="Times New Roman" w:hAnsi="Times New Roman" w:cs="Times New Roman" w:eastAsia="新細明體;PMingLiU"/>
          <w:color w:val="000000"/>
        </w:rPr>
        <w:t>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b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聖諦。何等為四。謂苦聖諦．苦集聖諦．苦滅聖諦．苦滅道跡聖諦。若比丘於苦聖諦當知．當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集聖諦當知．當斷。於苦滅聖諦當知．當證。於苦滅道跡聖諦當知．當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b1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八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b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b20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仙</w:t>
      </w:r>
      <w:r>
        <w:rPr>
          <w:rFonts w:ascii="Times New Roman" w:hAnsi="Times New Roman" w:cs="Times New Roman" w:eastAsia="新細明體;PMingLiU"/>
          <w:color w:val="000000"/>
        </w:rPr>
        <w:t>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b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聖諦。何等為四。謂苦聖諦．苦集聖諦．苦滅聖諦．苦滅道跡聖諦。若比丘於苦聖諦已知．已解。於苦集聖諦已知．已斷。於苦滅聖諦已知．已證。於苦滅道跡聖諦已知．已修。如是比丘則斷愛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去諸結。於慢．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等究竟苦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b2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八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4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b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b29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仙</w:t>
      </w:r>
      <w:r>
        <w:rPr>
          <w:rFonts w:ascii="Times New Roman" w:hAnsi="Times New Roman" w:cs="Times New Roman" w:eastAsia="新細明體;PMingLiU"/>
          <w:color w:val="000000"/>
        </w:rPr>
        <w:t>人住處鹿野苑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c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聖諦。何等為四。謂苦聖諦．苦集聖諦．苦滅聖諦．苦滅道跡聖諦。若比丘於苦聖諦已知．已解。於苦集聖諦已知．已斷。於苦滅聖諦已知．已證。於苦滅道跡聖諦已知．已修。如是比丘名阿羅漢。諸漏已盡。所作已作。離諸重擔。逮得己利。盡諸有結。正智善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c0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八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c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c09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c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聖諦。何等為四。謂苦聖諦．苦集聖諦．苦滅聖諦．苦滅道跡聖諦。若比丘於苦聖諦已知．已解。於苦集聖諦已知．已斷。於苦滅聖諦已知．已證。於苦滅道跡聖諦已知．已修。如是比丘邊際．究竟邊際．離垢邊際。梵行已終。純一清白。名為上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c1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八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c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c18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c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聖諦。何等為四。謂苦聖諦．苦集聖諦．苦滅聖諦．苦滅道跡聖諦。若比丘於苦聖諦已知．已解。於苦集聖諦已知．已斷。於苦滅聖諦已知．已證。於苦滅道跡聖諦已知．已修。如是比丘無有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平治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壍</w:t>
      </w:r>
      <w:r>
        <w:rPr>
          <w:rFonts w:ascii="Times New Roman" w:hAnsi="Times New Roman" w:cs="Times New Roman" w:eastAsia="新細明體;PMingLiU"/>
          <w:color w:val="000000"/>
        </w:rPr>
        <w:t>。度諸嶮難。解脫結縛。名為賢聖。建立聖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c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八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c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c27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仙</w:t>
      </w:r>
      <w:r>
        <w:rPr>
          <w:rFonts w:ascii="Times New Roman" w:hAnsi="Times New Roman" w:cs="Times New Roman" w:eastAsia="新細明體;PMingLiU"/>
          <w:color w:val="000000"/>
        </w:rPr>
        <w:t>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4c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聖諦。何等為四。謂苦聖諦．苦集聖諦．苦滅聖諦．苦滅道跡聖諦。若比丘於苦聖諦已知．已解。於苦集聖諦已知．已斷。於苦滅聖諦已知．已證。於苦滅道跡聖諦已知．已修。如是比丘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鍵</w:t>
      </w:r>
      <w:r>
        <w:rPr>
          <w:rFonts w:ascii="Times New Roman" w:hAnsi="Times New Roman" w:cs="Times New Roman" w:eastAsia="新細明體;PMingLiU"/>
          <w:color w:val="000000"/>
        </w:rPr>
        <w:t>。平治城塹。度諸峻難。名為賢聖。建立聖幢。諸比丘。云何無有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鍵</w:t>
      </w:r>
      <w:r>
        <w:rPr>
          <w:rFonts w:ascii="Times New Roman" w:hAnsi="Times New Roman" w:cs="Times New Roman" w:eastAsia="新細明體;PMingLiU"/>
          <w:color w:val="000000"/>
        </w:rPr>
        <w:t>。謂五下分結已離．已知。是名離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鍵</w:t>
      </w:r>
      <w:r>
        <w:rPr>
          <w:rFonts w:ascii="Times New Roman" w:hAnsi="Times New Roman" w:cs="Times New Roman" w:eastAsia="新細明體;PMingLiU"/>
          <w:color w:val="000000"/>
        </w:rPr>
        <w:t>。云何平治城塹。無明謂之深塹。彼得斷知。是名平治城塹。云何度諸嶮難。謂無際生死。究竟苦邊。是名度諸嶮難。云何解脫結縛。謂愛已斷．已知。云何建立聖幢。謂我慢已斷．已知。是名建立聖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5a1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八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4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5a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5a13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5a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聖諦。何等為四。謂苦聖諦．苦集聖諦．苦滅聖諦．苦滅道跡聖諦。若比丘於苦聖諦已知．已解。於苦集聖諦已知．已斷。於苦滅聖諦已知．已證。於苦滅道跡聖諦已知．已修。是名比丘斷五支。成六分。守護於一。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於四。捨除諸諦。離四衢。證諸覺想。自身所作。心善解脫。慧善解脫。純一清白。名為上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5a2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八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5a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5a24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5a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法成就。名曰大醫王者。所應王之具．王之分。何等為四。一者善知病。二者善知病源。三者善知病對治。四者善知治病已。當來更不動發。云何名良醫善知病。謂良醫善知如是如是種種病。是名良醫善知病。云何良醫善知病源。謂良醫善知此病因風起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癖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起．涎唾起．眾冷起．因現事起．時節起。是名良醫善知病源。云何良醫善知病對治。謂良醫善知種種病。應塗藥．應吐．應下．應灌鼻．應熏．應取汗。如是比種種對治。是名良醫善知對治。云何良醫善知治病已。於未來世永不動發。謂良醫善治種種病。令究竟除。於未來世永不復起。是名良醫善知治病。更不動發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5b10] </w:t>
      </w:r>
      <w:r>
        <w:rPr>
          <w:rFonts w:ascii="Times New Roman" w:hAnsi="Times New Roman" w:cs="Times New Roman" w:eastAsia="新細明體;PMingLiU"/>
          <w:color w:val="000000"/>
        </w:rPr>
        <w:t>如來．應．等正覺為大醫王。成就四德。療眾生病。亦復如是。云何為四。謂如來知此是苦聖諦如實知．此是苦集聖諦如實知．此是苦滅聖諦如實知．此是苦滅道跡聖諦如實知。諸比丘。彼世間良醫於生根本對治不如實知。老．病．死．憂．悲．惱苦根本對治不如實知。如來．應．等正覺為大醫王。於生根本知對治如實知。於老．病．死．憂．悲．惱苦根本對治如實知。是故如來．應．等正覺名大醫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5b1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九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5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5b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5b21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5b22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諸沙門．婆羅門於此苦聖諦不如實知。此苦集聖諦不如實知。此苦滅聖諦不如實知。此苦滅道跡聖諦不如實知。此非沙門之沙門。非婆羅門之婆羅門。彼亦不於沙門義．婆羅門義見法自知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5b28] </w:t>
      </w:r>
      <w:r>
        <w:rPr>
          <w:rFonts w:ascii="Times New Roman" w:hAnsi="Times New Roman" w:cs="Times New Roman" w:eastAsia="新細明體;PMingLiU"/>
          <w:color w:val="000000"/>
        </w:rPr>
        <w:t>若沙門．婆羅門於此苦聖諦如實知。此苦集聖諦如實知。此苦滅聖諦如實知。此苦滅道跡聖諦如實知。當知是沙門．婆羅門。沙門之沙門．婆羅門之婆羅門。於沙門義．婆羅門義見法自知作證。我生已盡。梵行已立。所作已作。自知不受後有。是故。比丘。於四聖諦無間等當起增上欲。精勤堪能。方便修學。何等為四。謂苦聖諦．苦集聖諦．苦滅聖諦．苦滅道跡聖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5c0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九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5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5c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5c09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5c10] </w:t>
      </w:r>
      <w:r>
        <w:rPr>
          <w:rFonts w:ascii="Times New Roman" w:hAnsi="Times New Roman" w:cs="Times New Roman" w:eastAsia="新細明體;PMingLiU"/>
          <w:color w:val="000000"/>
        </w:rPr>
        <w:t>廣說如上。差別者。於四聖諦不如實知。當知是沙門．婆羅門。非沙門數．非婆羅門數。於四聖諦如實知者。是沙門數．是婆羅門數。乃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5c1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九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5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5c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5c15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5c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沙門．婆羅門於苦聖諦不如實知。苦集聖諦不如實知。苦滅聖諦不如實知。苦滅道跡聖諦不如實知。當知是沙門．婆羅門不得脫苦。若沙門．婆羅門於苦聖諦如實知。於苦集聖諦如實知。於苦滅聖諦如實知。於苦滅道跡聖諦如實知。當知是沙門．婆羅門解脫於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5c2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5c25] </w:t>
      </w:r>
      <w:r>
        <w:rPr>
          <w:rFonts w:ascii="Times New Roman" w:hAnsi="Times New Roman" w:cs="Times New Roman" w:eastAsia="新細明體;PMingLiU"/>
          <w:color w:val="000000"/>
        </w:rPr>
        <w:t>如於苦不解脫．解脫。如是捨惡趣不解脫．解脫。堪能捨戒退減。不捨戒退減。能自說得過人法自證。不能自說得過人法作證。能於此外求良福田。不能於此外求良福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a01] </w:t>
      </w:r>
      <w:r>
        <w:rPr>
          <w:rFonts w:ascii="Times New Roman" w:hAnsi="Times New Roman" w:cs="Times New Roman" w:eastAsia="新細明體;PMingLiU"/>
          <w:color w:val="000000"/>
        </w:rPr>
        <w:t>能於此外求大師。不能於此外求大師。不能越苦。堪能越苦。不堪能脫苦。堪能脫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a04] </w:t>
      </w:r>
      <w:r>
        <w:rPr>
          <w:rFonts w:ascii="Times New Roman" w:hAnsi="Times New Roman" w:cs="Times New Roman" w:eastAsia="新細明體;PMingLiU"/>
          <w:color w:val="000000"/>
        </w:rPr>
        <w:t>如是上諸經重說悉繼以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不知苦者　　及彼眾苦因　一切諸苦法　　寂滅永無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不知道跡　　能思一切苦　心解脫於苦　　慧解脫亦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能越眾苦　　令苦究竟脫　若如實知苦　　亦知眾苦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及一切諸苦　　永滅盡無餘　若復如實知　　息苦之道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意解脫具足　　慧解脫亦然　堪能越眾苦　　究竟得解脫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a1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九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5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a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a16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a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善男子正信．非家．出家學道。彼一切所應當知四聖諦法。何等為四。謂知苦聖諦．知苦集聖諦．知苦滅聖諦．知苦滅道跡聖諦。是故。比丘。於四聖諦未無間等者。當勤方便。修無間等。如此章句。一切四聖諦經。應當具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a2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a25] </w:t>
      </w:r>
      <w:r>
        <w:rPr>
          <w:rFonts w:ascii="Times New Roman" w:hAnsi="Times New Roman" w:cs="Times New Roman" w:eastAsia="新細明體;PMingLiU"/>
          <w:color w:val="000000"/>
        </w:rPr>
        <w:t>如是知．如是見．如是無間等。悉應當說。又三結盡。得須陀洹。一切當知四聖諦。何等為四。謂知苦聖諦．知苦集聖諦．知苦滅聖諦．知苦滅道跡聖諦。如是當知．如是當見無間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a2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b02] </w:t>
      </w:r>
      <w:r>
        <w:rPr>
          <w:rFonts w:ascii="Times New Roman" w:hAnsi="Times New Roman" w:cs="Times New Roman" w:eastAsia="新細明體;PMingLiU"/>
          <w:color w:val="000000"/>
        </w:rPr>
        <w:t>若三結盡。貪．恚．癡薄。得斯陀含。彼一切皆於四聖諦如實知故。何等為四。謂知苦聖諦．知苦集聖諦．知苦滅聖諦．知苦滅道跡聖諦。如是當知．如是當見．如是無間等。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b06] </w:t>
      </w:r>
      <w:r>
        <w:rPr>
          <w:rFonts w:ascii="Times New Roman" w:hAnsi="Times New Roman" w:cs="Times New Roman" w:eastAsia="新細明體;PMingLiU"/>
          <w:color w:val="000000"/>
        </w:rPr>
        <w:t>五下分結盡。生般涅槃阿那含。不還此世。彼一切知四聖諦。何等為四。知苦聖諦．知苦集聖諦．知苦滅聖諦．知苦滅道跡聖諦。如是知．如是見．如是無間等。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b10] </w:t>
      </w:r>
      <w:r>
        <w:rPr>
          <w:rFonts w:ascii="Times New Roman" w:hAnsi="Times New Roman" w:cs="Times New Roman" w:eastAsia="新細明體;PMingLiU"/>
          <w:color w:val="000000"/>
        </w:rPr>
        <w:t>若一切漏盡。無漏心解脫．慧解脫。見法自知作證。我生已盡。梵行已立。所作已作。自知不受後有。彼一切悉知四聖諦。何等為四。謂知苦聖諦．知苦集聖諦．知苦滅聖諦．知苦滅道跡聖諦。如是知．如是見．如是無間等。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b15] </w:t>
      </w:r>
      <w:r>
        <w:rPr>
          <w:rFonts w:ascii="Times New Roman" w:hAnsi="Times New Roman" w:cs="Times New Roman" w:eastAsia="新細明體;PMingLiU"/>
          <w:color w:val="000000"/>
        </w:rPr>
        <w:t>若得辟支佛道證。彼一切知四聖諦故。何等為四。謂知苦聖諦．知苦集聖諦．知苦滅聖諦．知苦滅道跡聖諦。如是知．如是見．如是無間等。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b18] </w:t>
      </w:r>
      <w:r>
        <w:rPr>
          <w:rFonts w:ascii="Times New Roman" w:hAnsi="Times New Roman" w:cs="Times New Roman" w:eastAsia="新細明體;PMingLiU"/>
          <w:color w:val="000000"/>
        </w:rPr>
        <w:t>若得無上等正覺。彼一切知四聖諦故。何等為四。謂知苦聖諦．知苦集聖諦．知苦滅聖諦．知苦滅道跡聖諦。如是知．如是見．如是無間等。亦如是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b2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九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5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b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b24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b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日出。明相先起。如是正盡苦亦有前相起。謂知四聖諦。何等為四。知苦聖諦．知苦集聖諦．知苦滅聖諦．知苦滅道跡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b2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106c01]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是知。如是見。如是無間等。亦如是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九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5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c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c02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c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日月不出世間者。一切眾星亦不出於世間。晝夜．半月．一月．時節．歲數．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數．須臾。皆悉不現。世間常冥。無有明照。唯有長夜。純大闇苦現於世間。若如來．應供．等正覺不出世間時。不說苦聖諦．苦集聖諦．苦滅聖諦．苦滅道跡聖諦現於世間。世間盲冥。無有明照。如是長夜。純大闇冥現於世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c11] </w:t>
      </w:r>
      <w:r>
        <w:rPr>
          <w:rFonts w:ascii="Times New Roman" w:hAnsi="Times New Roman" w:cs="Times New Roman" w:eastAsia="新細明體;PMingLiU"/>
          <w:color w:val="000000"/>
        </w:rPr>
        <w:t>若日月出於世間。眾星亦現。晝夜．半月．一月．時節．歲數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尅</w:t>
      </w:r>
      <w:r>
        <w:rPr>
          <w:rFonts w:ascii="Times New Roman" w:hAnsi="Times New Roman" w:cs="Times New Roman" w:eastAsia="新細明體;PMingLiU"/>
          <w:color w:val="000000"/>
        </w:rPr>
        <w:t>數．須臾。悉現世間。長夜明照。出於世間。如是。如來．應．等正覺出於世間。說苦聖諦現於世間。苦集聖諦．苦滅聖諦．苦滅道跡聖諦現於世間。不復闇冥。長夜照明。純一智慧現於世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c1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九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c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c18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6c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日出。周行空中。壞諸闇冥。光明顯照。如是。聖弟子所有集法。一切滅已。離諸塵垢。得法眼生。與無間等。俱三結斷。所謂身見．戒取．疑。此三結盡。名須陀洹。不墮惡趣法。必定正覺。趣七有天人往生。作苦邊。彼聖弟子中間雖起憂苦。聽彼聖弟子離欲．惡不善法。有覺有觀。離生喜樂。初禪具足住。不見彼聖弟子有一法不斷。能令還生此世者。此則聖弟子得法眼之大義。是故。比丘於此四聖諦未無間等者。當勤方便。起增上欲。精進修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a01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九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a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a03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a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作是說。我於苦聖諦未無間等。苦集聖諦．苦滅聖諦未無間等。而言我當得苦滅道跡聖諦無間等者。此說不應。所以者何。無是處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a08] </w:t>
      </w:r>
      <w:r>
        <w:rPr>
          <w:rFonts w:ascii="Times New Roman" w:hAnsi="Times New Roman" w:cs="Times New Roman" w:eastAsia="新細明體;PMingLiU"/>
          <w:color w:val="000000"/>
        </w:rPr>
        <w:t>若苦聖諦．苦集聖諦．苦滅聖諦未無間等。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苦滅道跡聖諦無間等者。無有是處。譬如有人言我欲取</w:t>
      </w:r>
      <w:r>
        <w:rPr>
          <w:rFonts w:ascii="Times New Roman" w:hAnsi="Times New Roman" w:cs="Times New Roman" w:eastAsia="新細明體;PMingLiU"/>
          <w:color w:val="0000FF"/>
        </w:rPr>
        <w:t>佉提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葉。合集作器。盛水持行者。無有是處。所以者何。無是處故。如是言我於苦聖諦．苦集聖諦．苦滅聖諦未無間等。而欲得苦滅道跡聖諦無間等者。無有是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a14] </w:t>
      </w:r>
      <w:r>
        <w:rPr>
          <w:rFonts w:ascii="Times New Roman" w:hAnsi="Times New Roman" w:cs="Times New Roman" w:eastAsia="新細明體;PMingLiU"/>
          <w:color w:val="000000"/>
        </w:rPr>
        <w:t>若復有言我當於苦聖諦．苦集聖諦．苦滅聖諦無間等已得。復得苦滅道跡聖諦者。斯則善說。所以者何。有是處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a17] </w:t>
      </w:r>
      <w:r>
        <w:rPr>
          <w:rFonts w:ascii="Times New Roman" w:hAnsi="Times New Roman" w:cs="Times New Roman" w:eastAsia="新細明體;PMingLiU"/>
          <w:color w:val="000000"/>
        </w:rPr>
        <w:t>若苦聖諦．苦集聖諦．苦滅聖諦無間等已。而欲苦滅道跡聖諦無間等者。斯有是處。譬如有言我以</w:t>
      </w:r>
      <w:r>
        <w:rPr>
          <w:rFonts w:ascii="Times New Roman" w:hAnsi="Times New Roman" w:cs="Times New Roman" w:eastAsia="新細明體;PMingLiU"/>
          <w:color w:val="0000FF"/>
        </w:rPr>
        <w:t>純曇摩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摩樓迦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合集盛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行者。此則善說。所以者何。有是處故。如是若言我於苦聖諦．苦集聖諦．苦滅聖諦無間等已。而欲苦滅道跡聖諦無間等者。斯則善說。所以者何。有是處故。若於苦聖諦．苦集聖諦．苦滅聖諦無間等已。而欲苦滅道跡聖諦無間等者。斯有是處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a26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九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a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a28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a29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小綿丸．小劫貝華丸。置四衢道頭。四方風吹。則隨風去向於一方。如是。若沙門．婆羅門於苦聖諦不如實知。於苦集聖諦．於苦滅聖諦．苦滅道跡聖諦不如實知。當知彼沙門．婆羅門常觀他面。常隨他說。以不如實知故。聞彼所說。趣說而受。當知此人不宿修習智慧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b07] </w:t>
      </w:r>
      <w:r>
        <w:rPr>
          <w:rFonts w:ascii="Times New Roman" w:hAnsi="Times New Roman" w:cs="Times New Roman" w:eastAsia="新細明體;PMingLiU"/>
          <w:color w:val="000000"/>
        </w:rPr>
        <w:t>譬如因陀羅柱。銅鐵作之。於深入地中。四方猛風不能令動。如是。沙門．婆羅門於苦聖諦如實知。苦集聖諦．苦滅聖諦．苦滅道跡聖諦如實知者。當知是沙門．婆羅門不視他面。不隨他語。是沙門．婆羅門智慧堅固。本隨習故。不隨他語。是故。比丘。於四聖諦當勤方便。起增上欲。精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b14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九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b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b16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b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石柱。長十六肘。八肘入地。四方風吹。不能令動。如是。沙門．婆羅門於苦聖諦如實知。於苦集聖諦。苦滅聖諦。苦滅道跡聖諦如實知。斯等沙門．婆羅門至諸論處。無能屈。其心解脫．慧解脫者。能使餘沙門．婆羅門反生憂苦。如是如實知．如實見。皆是先世宿習故。使智慧不可傾動。是故。比丘。於四聖諦當勤方便。起增上欲。精進修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b25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○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b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b27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b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有人火燒頭衣。當起增上欲。急救令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c01] </w:t>
      </w:r>
      <w:r>
        <w:rPr>
          <w:rFonts w:ascii="Times New Roman" w:hAnsi="Times New Roman" w:cs="Times New Roman" w:eastAsia="新細明體;PMingLiU"/>
          <w:color w:val="000000"/>
        </w:rPr>
        <w:t>佛告比丘。莫作是說。當置頭衣。於四聖諦起增上欲。勤加方便。修無間等。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四。謂苦聖諦．苦集聖諦．苦滅聖諦．苦滅道跡聖諦未無間等。當勤方便。修無間等。所以者何。比丘。長夜熾然。地獄．畜生．餓鬼。諸比丘。不見極苦。如苦聖諦．苦集聖諦．苦滅聖諦．苦滅道跡聖諦。未無間等者。是比丘當忍苦．樂．憂．悲。於四聖諦勤加精進。方便修習無間等。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c09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○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7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c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c11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c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士夫年壽百歲。有人語言。士夫若欲聞法。當日日三時受苦。晨朝時受百槍苦。日中．晡時亦復如是。於一日中受三百槍苦。如是日日。至於百歲。然後聞法。得無聞等。汝寧能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c17] </w:t>
      </w:r>
      <w:r>
        <w:rPr>
          <w:rFonts w:ascii="Times New Roman" w:hAnsi="Times New Roman" w:cs="Times New Roman" w:eastAsia="新細明體;PMingLiU"/>
          <w:color w:val="000000"/>
        </w:rPr>
        <w:t>時。彼士夫為聞法故。悉堪能受。所以者何。人生於世。長夜受苦。有時地獄。有時畜生。有時餓鬼。於三惡道空受眾苦。亦不聞法。是故我今為無間等故。不以終身受三百槍為大苦也。是故。比丘。於四聖諦未得無間等者。當勤方便。起增上欲。學無間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c2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○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7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c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c25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c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四聖諦平等正覺。名為如來．應．等正覺。何等為四。所謂苦聖諦．苦集聖諦．苦滅聖諦．苦滅道跡聖諦。於此四聖諦平等正覺。名為如來．應．等正覺。是故。諸比丘。於四聖諦未無間者。當勤方便。起增上欲。學無間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a0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○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7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a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a04] </w:t>
      </w:r>
      <w:r>
        <w:rPr>
          <w:rFonts w:ascii="Times New Roman" w:hAnsi="Times New Roman" w:cs="Times New Roman" w:eastAsia="新細明體;PMingLiU"/>
          <w:color w:val="000000"/>
        </w:rPr>
        <w:t>一時。佛在摩竭國人間遊行。於王舍城波羅利弗是中間竹林聚落。國王於中造福德舍。爾時。世尊與諸大眾於中宿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a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與汝等於四聖諦無知．無見．無隨順覺．無隨順受者。應當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驅馳生死。何等為四。謂苦聖諦．苦集聖諦．苦滅聖諦．苦滅道跡聖諦。我與汝等於四聖諦無知．無見．無隨順覺．無隨順受者。應當長夜驅馳生死。以我及汝於此苦聖諦順知．順入。斷諸有流。盡諸生死。不受後有。於苦集聖諦．苦滅聖諦．苦滅道跡聖諦順知．順入。斷諸有流。盡諸生死。不受後有。是故。比丘。於四聖諦未無間等者。當勤方便。起增上欲。修無間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a17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常與汝等　　長夜涉生死　不見聖諦故　　大苦日增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見四聖諦　　斷有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Style w:val="Lg"/>
          <w:rFonts w:ascii="Times New Roman" w:hAnsi="Times New Roman" w:cs="Times New Roman" w:eastAsia="新細明體;PMingLiU"/>
        </w:rPr>
        <w:t>　生死永已除　　不復受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a2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○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7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a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a24] </w:t>
      </w:r>
      <w:r>
        <w:rPr>
          <w:rFonts w:ascii="Times New Roman" w:hAnsi="Times New Roman" w:cs="Times New Roman" w:eastAsia="新細明體;PMingLiU"/>
          <w:color w:val="000000"/>
        </w:rPr>
        <w:t>一時。佛在摩竭國人間遊行。王舍城波羅利弗是中間竹林聚落。大王於中作福德舍。爾時。世尊與諸大眾於中止宿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a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當行。共至申恕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a28] </w:t>
      </w:r>
      <w:r>
        <w:rPr>
          <w:rFonts w:ascii="Times New Roman" w:hAnsi="Times New Roman" w:cs="Times New Roman" w:eastAsia="新細明體;PMingLiU"/>
          <w:color w:val="000000"/>
        </w:rPr>
        <w:t>爾時。世尊與諸大眾到申恕林。坐樹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a29] </w:t>
      </w:r>
      <w:r>
        <w:rPr>
          <w:rFonts w:ascii="Times New Roman" w:hAnsi="Times New Roman" w:cs="Times New Roman" w:eastAsia="新細明體;PMingLiU"/>
          <w:color w:val="000000"/>
        </w:rPr>
        <w:t>爾時。世尊手把樹葉。告諸比丘。此手中葉為多耶。大林樹葉為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b01] </w:t>
      </w:r>
      <w:r>
        <w:rPr>
          <w:rFonts w:ascii="Times New Roman" w:hAnsi="Times New Roman" w:cs="Times New Roman" w:eastAsia="新細明體;PMingLiU"/>
          <w:color w:val="000000"/>
        </w:rPr>
        <w:t>比丘白佛。世尊。手中樹葉甚少。彼大林中樹葉無量。百千億萬倍。乃至算數譬類不可為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b03] </w:t>
      </w:r>
      <w:r>
        <w:rPr>
          <w:rFonts w:ascii="Times New Roman" w:hAnsi="Times New Roman" w:cs="Times New Roman" w:eastAsia="新細明體;PMingLiU"/>
          <w:color w:val="000000"/>
        </w:rPr>
        <w:t>如是。諸比丘。我成等正覺。自所見法。為人定說者。如手中樹葉。所以者何。彼法義饒益．法饒益．梵行饒益．明．慧．正覺．向於涅槃。如大林樹葉。如我成等正覺。自知正法。所不說者。亦復如是。所以者何。彼法非義饒益。非法饒益。非梵行饒益．明．慧．正覺．正向涅槃故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。諸比丘。於四聖諦未無間等者。當勤方便。起增上欲。學無間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b1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○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8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b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b13] </w:t>
      </w:r>
      <w:r>
        <w:rPr>
          <w:rFonts w:ascii="Times New Roman" w:hAnsi="Times New Roman" w:cs="Times New Roman" w:eastAsia="新細明體;PMingLiU"/>
          <w:color w:val="000000"/>
        </w:rPr>
        <w:t>一時。佛住毘舍離獼猴池側重閣講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b14] </w:t>
      </w:r>
      <w:r>
        <w:rPr>
          <w:rFonts w:ascii="Times New Roman" w:hAnsi="Times New Roman" w:cs="Times New Roman" w:eastAsia="新細明體;PMingLiU"/>
          <w:color w:val="000000"/>
        </w:rPr>
        <w:t>爾時。尊者阿難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毘舍離城乞食。時。有眾多</w:t>
      </w:r>
      <w:r>
        <w:rPr>
          <w:rFonts w:ascii="Times New Roman" w:hAnsi="Times New Roman" w:cs="Times New Roman" w:eastAsia="新細明體;PMingLiU"/>
          <w:color w:val="0000FF"/>
        </w:rPr>
        <w:t>離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童子晨朝從城內出。至精舍門。持弓箭。競射精舍門孔。箭箭皆入門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b17] </w:t>
      </w:r>
      <w:r>
        <w:rPr>
          <w:rFonts w:ascii="Times New Roman" w:hAnsi="Times New Roman" w:cs="Times New Roman" w:eastAsia="新細明體;PMingLiU"/>
          <w:color w:val="000000"/>
        </w:rPr>
        <w:t>尊者阿難見已。以為奇特。彼諸離車童子能作如是難事。入城乞食。還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往詣佛所。稽首佛足。退住一面。白佛言。世尊。我今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毘舍離城乞食。見有眾多離車童子從城內出。至精舍門。競射門孔。箭箭皆入。我作是念。此甚奇特。諸離車童子能為難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b24] </w:t>
      </w:r>
      <w:r>
        <w:rPr>
          <w:rFonts w:ascii="Times New Roman" w:hAnsi="Times New Roman" w:cs="Times New Roman" w:eastAsia="新細明體;PMingLiU"/>
          <w:color w:val="000000"/>
        </w:rPr>
        <w:t>佛告阿難。於意云何。離車童子競射門孔。箭箭皆入。此為難耶。破一毛為百分。而射一毛分。箭箭悉中。此為難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b27] </w:t>
      </w:r>
      <w:r>
        <w:rPr>
          <w:rFonts w:ascii="Times New Roman" w:hAnsi="Times New Roman" w:cs="Times New Roman" w:eastAsia="新細明體;PMingLiU"/>
          <w:color w:val="000000"/>
        </w:rPr>
        <w:t>阿難白佛。破一毛百分。射一分之毛。箭箭悉中。此則為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b28] </w:t>
      </w:r>
      <w:r>
        <w:rPr>
          <w:rFonts w:ascii="Times New Roman" w:hAnsi="Times New Roman" w:cs="Times New Roman" w:eastAsia="新細明體;PMingLiU"/>
          <w:color w:val="000000"/>
        </w:rPr>
        <w:t>佛告阿難。未若於苦聖諦生如實知。此則甚難。如是。苦集聖諦．苦滅聖諦．苦滅道跡聖諦如實知見。此則甚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c02] </w:t>
      </w:r>
      <w:r>
        <w:rPr>
          <w:rFonts w:ascii="Times New Roman" w:hAnsi="Times New Roman" w:cs="Times New Roman" w:eastAsia="新細明體;PMingLiU"/>
          <w:color w:val="000000"/>
        </w:rPr>
        <w:t>爾時。世尊而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毛為百分　　射一分甚難　觀一一苦陰　　非我難亦然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c0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○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c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c06] </w:t>
      </w:r>
      <w:r>
        <w:rPr>
          <w:rFonts w:ascii="Times New Roman" w:hAnsi="Times New Roman" w:cs="Times New Roman" w:eastAsia="新細明體;PMingLiU"/>
          <w:color w:val="000000"/>
        </w:rPr>
        <w:t>一時。佛住獼猴池側重閣講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c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大地悉成大海。有一盲龜壽無量劫。百年一出其頭。海中有浮木。止有一孔。漂流海浪。隨風東西。盲龜百年一出其頭。當得遇此孔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c10] </w:t>
      </w:r>
      <w:r>
        <w:rPr>
          <w:rFonts w:ascii="Times New Roman" w:hAnsi="Times New Roman" w:cs="Times New Roman" w:eastAsia="新細明體;PMingLiU"/>
          <w:color w:val="000000"/>
        </w:rPr>
        <w:t>阿難白佛。不能。世尊。所以者何。此盲龜若至海東。浮木隨風。或至海西。南．北四維圍遶亦爾。不必相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c13] </w:t>
      </w:r>
      <w:r>
        <w:rPr>
          <w:rFonts w:ascii="Times New Roman" w:hAnsi="Times New Roman" w:cs="Times New Roman" w:eastAsia="新細明體;PMingLiU"/>
          <w:color w:val="000000"/>
        </w:rPr>
        <w:t>佛告阿難。盲龜浮木。雖復差違。或復相得。愚癡凡夫漂流五趣。暫復人身。甚難於彼。所以者何。彼諸眾生不行其義．不行法．不行善．不行真實。展轉殺害。強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弱。造無量惡故。是故。比丘。於四聖諦當未無間等者。當勤方便。起增上欲。學無間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c1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十五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20"/>
        </w:rPr>
        <w:t>【經文資訊】大正新脩大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  <w:br/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Web"/>
        <w:widowControl w:val="false"/>
        <w:spacing w:lineRule="atLeast" w:line="240" w:before="0" w:after="0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S. 12. 16. Dhammakathik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法般涅槃～</w:t>
      </w:r>
      <w:r>
        <w:rPr/>
        <w:t>Di</w:t>
      </w:r>
      <w:r>
        <w:rPr>
          <w:rStyle w:val="Gaiji"/>
          <w:rFonts w:eastAsia="Arial Unicode MS" w:cs="Times New Roman"/>
        </w:rPr>
        <w:t>ṭṭ</w:t>
      </w:r>
      <w:r>
        <w:rPr/>
        <w:t>hadhammanibb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死＝生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4-9. Vipass</w:t>
      </w:r>
      <w:r>
        <w:rPr>
          <w:rStyle w:val="Gaiji"/>
          <w:rFonts w:eastAsia="Arial Unicode MS" w:cs="Times New Roman"/>
        </w:rPr>
        <w:t>ī</w:t>
      </w:r>
      <w:r>
        <w:rPr/>
        <w:t>, &amp;c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毘婆尸</w:t>
      </w:r>
      <w:r>
        <w:rPr>
          <w:rStyle w:val="Corr"/>
        </w:rPr>
        <w:t>]</w:t>
      </w:r>
      <w:r>
        <w:rPr/>
        <w:t>～</w:t>
      </w:r>
      <w:r>
        <w:rPr/>
        <w:t>Vipassin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言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尸棄，毘濕波浮，迦羅迦孫提，迦那迦牟尼，迦葉～</w:t>
      </w:r>
      <w:r>
        <w:rPr/>
        <w:t>Sikh</w:t>
      </w:r>
      <w:r>
        <w:rPr>
          <w:rStyle w:val="Gaiji"/>
          <w:rFonts w:eastAsia="Arial Unicode MS" w:cs="Times New Roman"/>
        </w:rPr>
        <w:t>ī</w:t>
      </w:r>
      <w:r>
        <w:rPr/>
        <w:t>, Vessabh</w:t>
      </w:r>
      <w:r>
        <w:rPr>
          <w:rStyle w:val="Gaiji"/>
          <w:rFonts w:eastAsia="Arial Unicode MS" w:cs="Times New Roman"/>
        </w:rPr>
        <w:t>ū</w:t>
      </w:r>
      <w:r>
        <w:rPr/>
        <w:t>, Kakusandha Ko</w:t>
      </w:r>
      <w:r>
        <w:rPr>
          <w:rStyle w:val="Gaiji"/>
          <w:rFonts w:eastAsia="Arial Unicode MS" w:cs="Times New Roman"/>
        </w:rPr>
        <w:t>ṇā</w:t>
      </w:r>
      <w:r>
        <w:rPr/>
        <w:t>gamana, Kassap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83. Sikk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84. Yog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宋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12. 11. </w:t>
      </w:r>
      <w:r>
        <w:rPr>
          <w:rStyle w:val="Gaiji"/>
          <w:rFonts w:eastAsia="Arial Unicode MS" w:cs="Times New Roman"/>
        </w:rPr>
        <w:t>Ā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（食）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12. Phaggun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資＝利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頗求那～</w:t>
      </w:r>
      <w:r>
        <w:rPr/>
        <w:t>Phaggun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＋（因）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＋（緣）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緣＝有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63. Puttama</w:t>
      </w:r>
      <w:r>
        <w:rPr>
          <w:rStyle w:val="Gaiji"/>
          <w:rFonts w:eastAsia="Arial Unicode MS" w:cs="Times New Roman"/>
        </w:rPr>
        <w:t>ṃ</w:t>
      </w:r>
      <w:r>
        <w:rPr/>
        <w:t>sa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＝以【元】【明】＊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當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64. Atthi r</w:t>
      </w:r>
      <w:r>
        <w:rPr>
          <w:rStyle w:val="Gaiji"/>
          <w:rFonts w:eastAsia="Arial Unicode MS" w:cs="Times New Roman"/>
        </w:rPr>
        <w:t>ā</w:t>
      </w:r>
      <w:r>
        <w:rPr/>
        <w:t>go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欲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64. Atthi r</w:t>
      </w:r>
      <w:r>
        <w:rPr>
          <w:rStyle w:val="Gaiji"/>
          <w:rFonts w:eastAsia="Arial Unicode MS" w:cs="Times New Roman"/>
        </w:rPr>
        <w:t>ā</w:t>
      </w:r>
      <w:r>
        <w:rPr/>
        <w:t>go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64. Atthi r</w:t>
      </w:r>
      <w:r>
        <w:rPr>
          <w:rStyle w:val="Gaiji"/>
          <w:rFonts w:eastAsia="Arial Unicode MS" w:cs="Times New Roman"/>
        </w:rPr>
        <w:t>ā</w:t>
      </w:r>
      <w:r>
        <w:rPr/>
        <w:t>go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64. Atthi r</w:t>
      </w:r>
      <w:r>
        <w:rPr>
          <w:rStyle w:val="Gaiji"/>
          <w:rFonts w:eastAsia="Arial Unicode MS" w:cs="Times New Roman"/>
        </w:rPr>
        <w:t>ā</w:t>
      </w:r>
      <w:r>
        <w:rPr/>
        <w:t>go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純）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粧＝莊【宋】＊【元】＊【明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64. Atthi r</w:t>
      </w:r>
      <w:r>
        <w:rPr>
          <w:rStyle w:val="Gaiji"/>
          <w:rFonts w:eastAsia="Arial Unicode MS" w:cs="Times New Roman"/>
        </w:rPr>
        <w:t>ā</w:t>
      </w:r>
      <w:r>
        <w:rPr/>
        <w:t>go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此〕－【宋】【元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11-12. Tath</w:t>
      </w:r>
      <w:r>
        <w:rPr>
          <w:rStyle w:val="Gaiji"/>
          <w:rFonts w:eastAsia="Arial Unicode MS" w:cs="Times New Roman"/>
        </w:rPr>
        <w:t>ā</w:t>
      </w:r>
      <w:r>
        <w:rPr/>
        <w:t>gatena vutt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國）＋鹿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知〕－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宋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憍陳如</w:t>
      </w:r>
      <w:r>
        <w:rPr>
          <w:rStyle w:val="Corr"/>
        </w:rPr>
        <w:t>]</w:t>
      </w:r>
      <w:r>
        <w:rPr/>
        <w:t>～</w:t>
      </w:r>
      <w:r>
        <w:rPr/>
        <w:t>Ke</w:t>
      </w:r>
      <w:r>
        <w:rPr>
          <w:rStyle w:val="Gaiji"/>
          <w:rFonts w:eastAsia="Arial Unicode MS" w:cs="Times New Roman"/>
        </w:rPr>
        <w:t>ṇḍ</w:t>
      </w:r>
      <w:r>
        <w:rPr/>
        <w:t>a</w:t>
      </w:r>
      <w:r>
        <w:rPr>
          <w:rStyle w:val="Gaiji"/>
          <w:rFonts w:eastAsia="Arial Unicode MS" w:cs="Times New Roman"/>
        </w:rPr>
        <w:t>ññ</w:t>
      </w:r>
      <w:r>
        <w:rPr/>
        <w:t>a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若拘</w:t>
      </w:r>
      <w:r>
        <w:rPr>
          <w:rStyle w:val="Gaiji"/>
          <w:rFonts w:ascii="Times New Roman" w:hAnsi="Times New Roman" w:cs="Times New Roman"/>
          <w:color w:val="FF0000"/>
        </w:rPr>
        <w:t>隣</w:t>
      </w:r>
      <w:r>
        <w:rPr>
          <w:rStyle w:val="Corr"/>
        </w:rPr>
        <w:t>]</w:t>
      </w:r>
      <w:r>
        <w:rPr/>
        <w:t>～</w:t>
      </w:r>
      <w:r>
        <w:rPr/>
        <w:t>A</w:t>
      </w:r>
      <w:r>
        <w:rPr>
          <w:rStyle w:val="Gaiji"/>
          <w:rFonts w:eastAsia="Arial Unicode MS" w:cs="Times New Roman"/>
        </w:rPr>
        <w:t>ññā</w:t>
      </w:r>
      <w:r>
        <w:rPr/>
        <w:t>ta ko</w:t>
      </w:r>
      <w:r>
        <w:rPr>
          <w:rStyle w:val="Gaiji"/>
          <w:rFonts w:eastAsia="Arial Unicode MS" w:cs="Times New Roman"/>
        </w:rPr>
        <w:t>ṇḍ</w:t>
      </w:r>
      <w:r>
        <w:rPr/>
        <w:t>a</w:t>
      </w:r>
      <w:r>
        <w:rPr>
          <w:rStyle w:val="Gaiji"/>
          <w:rFonts w:eastAsia="Arial Unicode MS" w:cs="Times New Roman"/>
        </w:rPr>
        <w:t>ññ</w:t>
      </w:r>
      <w:r>
        <w:rPr/>
        <w:t>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魔＝摩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＝自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國）＋仙【宋】＊【元】＊【明】＊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29. Abhi</w:t>
      </w:r>
      <w:r>
        <w:rPr>
          <w:rStyle w:val="Gaiji"/>
          <w:rFonts w:eastAsia="Arial Unicode MS" w:cs="Times New Roman"/>
        </w:rPr>
        <w:t>ññ</w:t>
      </w:r>
      <w:r>
        <w:rPr/>
        <w:t>eya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＋（苦）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轉＝縛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＝間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56. 25. </w:t>
      </w:r>
      <w:r>
        <w:rPr>
          <w:rStyle w:val="Gaiji"/>
          <w:rFonts w:eastAsia="Arial Unicode MS" w:cs="Times New Roman"/>
        </w:rPr>
        <w:t>Ā</w:t>
      </w:r>
      <w:r>
        <w:rPr/>
        <w:t>savakkhaya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鍵＝揵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有〕－【宋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56. 13. Khandha, 14. </w:t>
      </w:r>
      <w:r>
        <w:rPr>
          <w:rStyle w:val="Gaiji"/>
          <w:rFonts w:eastAsia="Arial Unicode MS" w:cs="Times New Roman"/>
        </w:rPr>
        <w:t>Ā</w:t>
      </w:r>
      <w:r>
        <w:rPr/>
        <w:t>yatana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猗＝倚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癖陰</w:t>
      </w:r>
      <w:r>
        <w:rPr>
          <w:color w:val="FF0000"/>
        </w:rPr>
        <w:t>(</w:t>
      </w:r>
      <w:r>
        <w:rPr>
          <w:color w:val="FF0000"/>
        </w:rPr>
        <w:t>誤</w:t>
      </w:r>
      <w:r>
        <w:rPr>
          <w:color w:val="FF0000"/>
        </w:rPr>
        <w:t>)</w:t>
      </w:r>
      <w:r>
        <w:rPr/>
        <w:t>＝痰</w:t>
      </w:r>
      <w:r>
        <w:rPr>
          <w:rStyle w:val="Gaiji"/>
          <w:rFonts w:ascii="Times New Roman" w:hAnsi="Times New Roman" w:cs="Times New Roman"/>
        </w:rPr>
        <w:t>癊</w:t>
      </w:r>
      <w:r>
        <w:rPr/>
        <w:t>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5-6. Sama</w:t>
      </w:r>
      <w:r>
        <w:rPr>
          <w:rStyle w:val="Gaiji"/>
          <w:rFonts w:eastAsia="Arial Unicode MS" w:cs="Times New Roman"/>
        </w:rPr>
        <w:t>ṇ</w:t>
      </w:r>
      <w:r>
        <w:rPr/>
        <w:t>a-br</w:t>
      </w:r>
      <w:r>
        <w:rPr>
          <w:rStyle w:val="Gaiji"/>
          <w:rFonts w:eastAsia="Arial Unicode MS" w:cs="Times New Roman"/>
        </w:rPr>
        <w:t>ā</w:t>
      </w:r>
      <w:r>
        <w:rPr/>
        <w:t>hma</w:t>
      </w:r>
      <w:r>
        <w:rPr>
          <w:rStyle w:val="Gaiji"/>
          <w:rFonts w:eastAsia="Arial Unicode MS" w:cs="Times New Roman"/>
        </w:rPr>
        <w:t>ṇā</w:t>
      </w:r>
      <w:r>
        <w:rPr/>
        <w:t>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5-6. Sama</w:t>
      </w:r>
      <w:r>
        <w:rPr>
          <w:rStyle w:val="Gaiji"/>
          <w:rFonts w:eastAsia="Arial Unicode MS" w:cs="Times New Roman"/>
        </w:rPr>
        <w:t>ṇ</w:t>
      </w:r>
      <w:r>
        <w:rPr/>
        <w:t>a-br</w:t>
      </w:r>
      <w:r>
        <w:rPr>
          <w:rStyle w:val="Gaiji"/>
          <w:rFonts w:eastAsia="Arial Unicode MS" w:cs="Times New Roman"/>
        </w:rPr>
        <w:t>ā</w:t>
      </w:r>
      <w:r>
        <w:rPr/>
        <w:t>hma</w:t>
      </w:r>
      <w:r>
        <w:rPr>
          <w:rStyle w:val="Gaiji"/>
          <w:rFonts w:eastAsia="Arial Unicode MS" w:cs="Times New Roman"/>
        </w:rPr>
        <w:t>ṇā</w:t>
      </w:r>
      <w:r>
        <w:rPr/>
        <w:t>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22. Vijj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34. Kulaputta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37-38. Suriyupam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諦＋（如是知如是見如是無間等亦如是說）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如是知如是見如是無間等亦如是說〕十五字－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37-38. Suriyupam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尅</w:t>
      </w:r>
      <w:r>
        <w:rPr/>
        <w:t>＝刻【元】【明】＊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32. Khadira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欲〕－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佉提羅～</w:t>
      </w:r>
      <w:r>
        <w:rPr/>
        <w:t>Khadir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純曇摩～</w:t>
      </w:r>
      <w:r>
        <w:rPr/>
        <w:t>Paduma(?)</w:t>
      </w:r>
      <w:r>
        <w:rPr>
          <w:color w:val="800080"/>
        </w:rPr>
        <w:t>蓮花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樓迦～</w:t>
      </w:r>
      <w:r>
        <w:rPr>
          <w:color w:val="800080"/>
        </w:rPr>
        <w:t>Malura</w:t>
      </w:r>
      <w:r>
        <w:rPr>
          <w:color w:val="800080"/>
        </w:rPr>
        <w:t>孟加拉蘋果樹﹐</w:t>
      </w:r>
      <w:r>
        <w:rPr>
          <w:color w:val="800080"/>
        </w:rPr>
        <w:t>or</w:t>
      </w:r>
      <w:r>
        <w:rPr/>
        <w:t xml:space="preserve"> M</w:t>
      </w:r>
      <w:r>
        <w:rPr>
          <w:rStyle w:val="Gaiji"/>
          <w:rFonts w:eastAsia="Arial Unicode MS" w:cs="Times New Roman"/>
        </w:rPr>
        <w:t>ā</w:t>
      </w:r>
      <w:r>
        <w:rPr/>
        <w:t>luv</w:t>
      </w:r>
      <w:r>
        <w:rPr>
          <w:rStyle w:val="Gaiji"/>
          <w:rFonts w:eastAsia="Arial Unicode MS" w:cs="Times New Roman"/>
        </w:rPr>
        <w:t>ā</w:t>
      </w:r>
      <w:r>
        <w:rPr>
          <w:color w:val="0000FF"/>
        </w:rPr>
        <w:t>(?)</w:t>
      </w:r>
      <w:r>
        <w:rPr>
          <w:color w:val="800080"/>
        </w:rPr>
        <w:t>一種攀緣植物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＋（將）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39. Indakh</w:t>
      </w:r>
      <w:r>
        <w:rPr>
          <w:rStyle w:val="Gaiji"/>
          <w:rFonts w:eastAsia="Arial Unicode MS" w:cs="Times New Roman"/>
        </w:rPr>
        <w:t>ī</w:t>
      </w:r>
      <w:r>
        <w:rPr/>
        <w:t>la.</w:t>
      </w:r>
      <w:r>
        <w:rPr/>
        <w:t>（因陀羅柱）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〔修〕－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40. V</w:t>
      </w:r>
      <w:r>
        <w:rPr>
          <w:rStyle w:val="Gaiji"/>
          <w:rFonts w:eastAsia="Arial Unicode MS" w:cs="Times New Roman"/>
        </w:rPr>
        <w:t>ā</w:t>
      </w:r>
      <w:r>
        <w:rPr/>
        <w:t>dino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34. Cela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＋（為）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＋（是）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35. Sattisata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23-24. Samm</w:t>
      </w:r>
      <w:r>
        <w:rPr>
          <w:rStyle w:val="Gaiji"/>
          <w:rFonts w:eastAsia="Arial Unicode MS" w:cs="Times New Roman"/>
        </w:rPr>
        <w:t>ā</w:t>
      </w:r>
      <w:r>
        <w:rPr/>
        <w:t>sambuddha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21. Vijj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夜＋（流浪）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流海＝海流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有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31. Si</w:t>
      </w:r>
      <w:r>
        <w:rPr>
          <w:rStyle w:val="Gaiji"/>
          <w:rFonts w:eastAsia="Arial Unicode MS" w:cs="Times New Roman"/>
        </w:rPr>
        <w:t>ṃ</w:t>
      </w:r>
      <w:r>
        <w:rPr/>
        <w:t>sap</w:t>
      </w:r>
      <w:r>
        <w:rPr>
          <w:rStyle w:val="Gaiji"/>
          <w:rFonts w:eastAsia="Arial Unicode MS" w:cs="Times New Roman"/>
        </w:rPr>
        <w:t>ā</w:t>
      </w:r>
      <w:r>
        <w:rPr/>
        <w:t>（申恕）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故〕－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45. Chiggala</w:t>
      </w:r>
      <w:r>
        <w:rPr/>
        <w:t>（孔）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離車</w:t>
      </w:r>
      <w:r>
        <w:rPr>
          <w:rStyle w:val="Corr"/>
        </w:rPr>
        <w:t>]</w:t>
      </w:r>
      <w:r>
        <w:rPr/>
        <w:t>～</w:t>
      </w:r>
      <w:r>
        <w:rPr/>
        <w:t>Licchav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陵＝凌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2:10:00Z</dcterms:created>
  <dc:creator>metta</dc:creator>
  <dc:description/>
  <cp:keywords/>
  <dc:language>en-US</dc:language>
  <cp:lastModifiedBy>Friends</cp:lastModifiedBy>
  <dcterms:modified xsi:type="dcterms:W3CDTF">2018-07-07T12:35:00Z</dcterms:modified>
  <cp:revision>21</cp:revision>
  <dc:subject/>
  <dc:title>No</dc:title>
</cp:coreProperties>
</file>