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Style w:val="Juannum"/>
          <w:rFonts w:ascii="Times New Roman" w:hAnsi="Times New Roman" w:cs="Times New Roman" w:eastAsia="新細明體;PMingLiU"/>
        </w:rPr>
        <w:t>大正藏 第</w:t>
      </w:r>
      <w:r>
        <w:rPr>
          <w:rFonts w:eastAsia="新細明體;PMingLiU"/>
        </w:rPr>
        <w:t>2</w:t>
      </w:r>
      <w:r>
        <w:rPr>
          <w:rFonts w:eastAsia="新細明體;PMingLiU"/>
        </w:rPr>
        <w:t xml:space="preserve">冊 </w:t>
      </w:r>
      <w:r>
        <w:rPr/>
        <w:t>No. 130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lang w:val="en-US" w:eastAsia="en-US"/>
            </w:rPr>
            <w:fldChar w:fldCharType="separate"/>
          </w:r>
          <w:hyperlink w:anchor="__RefHeading___Toc149122671">
            <w:r>
              <w:rPr>
                <w:rStyle w:val="IndexLink"/>
                <w:sz w:val="22"/>
                <w:lang w:val="en-US" w:eastAsia="en-US"/>
              </w:rPr>
              <w:t>佛說給孤長者女得度因緣經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lang w:val="en-US" w:eastAsia="en-US"/>
              </w:rPr>
              <w:t>卷上</w:t>
            </w:r>
            <w:r>
              <w:rPr>
                <w:rStyle w:val="IndexLink"/>
                <w:sz w:val="2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sz w:val="22"/>
              <w:lang w:val="en-US" w:eastAsia="en-US"/>
            </w:rPr>
          </w:pPr>
          <w:hyperlink w:anchor="__RefHeading___Toc149122672">
            <w:r>
              <w:rPr>
                <w:rStyle w:val="IndexLink"/>
                <w:sz w:val="22"/>
                <w:lang w:val="en-US" w:eastAsia="en-US"/>
              </w:rPr>
              <w:t>佛說給孤長者女得度因緣經　卷中</w:t>
            </w:r>
            <w:r>
              <w:rPr>
                <w:rStyle w:val="IndexLink"/>
                <w:sz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sz w:val="22"/>
              <w:lang w:val="en-US" w:eastAsia="en-US"/>
            </w:rPr>
          </w:pPr>
          <w:hyperlink w:anchor="__RefHeading___Toc149122673">
            <w:r>
              <w:rPr>
                <w:rStyle w:val="IndexLink"/>
                <w:sz w:val="22"/>
                <w:lang w:val="en-US" w:eastAsia="en-US"/>
              </w:rPr>
              <w:t>佛說給孤長者女得度因緣經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lang w:val="en-US" w:eastAsia="en-US"/>
              </w:rPr>
              <w:t>卷下</w:t>
            </w:r>
            <w:r>
              <w:rPr>
                <w:rStyle w:val="IndexLink"/>
                <w:sz w:val="22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2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color w:val="000000"/>
        </w:rPr>
      </w:pPr>
      <w:bookmarkStart w:id="0" w:name="__RefHeading___Toc149122671"/>
      <w:bookmarkEnd w:id="0"/>
      <w:r>
        <w:rPr/>
        <w:t>佛說給孤長者女得度因緣經</w:t>
      </w:r>
      <w:r>
        <w:rPr>
          <w:rStyle w:val="FootnoteCharacters"/>
          <w:rStyle w:val="FootnoteAnchor"/>
          <w:sz w:val="40"/>
          <w:szCs w:val="28"/>
        </w:rPr>
        <w:footnoteReference w:id="2"/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卷上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新細明體;PMingLiU"/>
          <w:color w:val="0000FF"/>
        </w:rPr>
        <w:t>譯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朝奉大夫試光祿卿傳法大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賜紫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施護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奉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5c13] </w:t>
      </w:r>
      <w:r>
        <w:rPr>
          <w:rFonts w:ascii="Times New Roman" w:hAnsi="Times New Roman" w:cs="Times New Roman" w:eastAsia="新細明體;PMingLiU"/>
          <w:color w:val="000000"/>
        </w:rPr>
        <w:t>如是我聞。一時佛在舍衛國祇樹給孤獨園。與大聲聞眾俱。而彼給孤獨長者具大福德。妻子奴婢眷屬熾盛。富饒自在廣積財寶其數無量。與毘沙門天王等無有異。而彼長者與諸眷屬常共圍繞嬉戲娛樂。忽於一時其妻懷妊。經於九月生一童女。上色端嚴殊妙無比。身諸相分上下圓滿。人所瞻者無不愛樂。其女生已而有種種吉祥善相。以是因緣父為立名。號善無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5c22] </w:t>
      </w:r>
      <w:r>
        <w:rPr>
          <w:rFonts w:ascii="Times New Roman" w:hAnsi="Times New Roman" w:cs="Times New Roman" w:eastAsia="新細明體;PMingLiU"/>
          <w:color w:val="000000"/>
        </w:rPr>
        <w:t>復次去此舍衛國一百六十由旬。有一大城名曰福增。彼有長者名謨尸羅。亦具大福德。妻子奴婢眷屬熾盛。富饒自在廣積財寶其數無量。與毘沙門天王等無有異。而彼長者有一童子名曰牛授。上色端嚴殊妙無比。人所瞻者無不愛樂。然其長者及長者子俱事外道。於諸外道深生敬信。即不能知有佛世尊最上最勝。世尊所有最上法門亦復不聞。神通變化殊勝事業昔所未見。是諸外道散居異處。或在遨哩迦聚落。或在福增大城。或在作賢大城。是時有一外道。先在福增城中。來詣牛授童子所。謂童子言。汝今何故而不納妻。牛授答言。世間若有色相端嚴與我等者。我當娶彼。時外道言。童子當知。舍衛國中給孤獨長者有一童女。上色端嚴殊妙無比。人所瞻者無不愛樂。汝今宜應求彼為妻。牛授聞已心生歡喜。即如其言。易自常服著外道衣。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往詣舍衛國中。到已次第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乞食。至給孤獨長者住舍門外。時善無毒女聞乞食聲。即持飲食出行布施。其女出已。時牛授童子。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其相即生愛樂。彼善無毒女。以宿因緣力亦相顧視。然彼善無毒女。見牛授童子是外道相。即時微笑作是告言。汝是不正知者。外道異學。何故住此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乞食。牛授童子聞是語已。亦復微笑不取其食離舍而去。還歸福增城中白父母言。父母當知。舍衛國中給孤獨長者有一童女名善無毒。願今與我求彼為妻。爾時謨尸羅長者聞是語已。即詣舍衛國中給孤獨長者所。具以此緣而相告語。給孤獨長者言。我雖相許。然當俟我問佛世尊。佛若聽許斯為甚善。時給孤獨長者即自往詣佛世尊所。禮佛足已具陳上事。佛言。長者。汝女不應剃髮出家。當聽往彼乃為甚善。彼女若至福增城中。而能廣大施作佛事最上吉祥。是時給孤獨長者。即如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還自舍中。乃出種種珍寶等物。備諸所用依世法儀。以善無毒女。適牛授童子。乃至後時彼謨尸羅長者。於自舍中飯諸外道。長者即謂善無毒言。童女。可來隨喜布施。彼善無毒女。先所不知飯諸外道。聞長者語已。謂是佛諸弟子。舍利子大目乾連阿難等。至此受食。即時踊躍歡喜而出。乃見諸外道異學。相貌醜惡如迦迦色。著弊垢衣身體臭穢。裸形無恥復如餓鬼。見是相已。心生忿恚一面而住。時長者言。童女何故心生退屈。女即答言。我非退屈。然今長者所作施會若能供養諸聖眾者當獲勝福。云何供養此諸外道作罪業者。得何等利。長者聞已驚而問言。童女。世間寧有最勝導師過於此者。彼女答言。長者善聽。舍衛國中有一大園我父所造。有佛世尊現止其中。佛世尊者最上最勝是我之師。父母清淨氏族高勝。姓剎帝利金輪王種。捨輪王位出家修道。厭彼世間。富貴等事。歷修眾行菩提樹下降魔成佛。諸根相好端嚴具足。現少年相勝妙無比。遊戲神通自在無礙。面現喜輪而為莊嚴。於一切處所作相應。又復三十二大人相。八十種隨形好。一一具足。身諸相分圓光普照。頂有光明如千日輪。廣大熾盛最勝嚴飾普遍賢善。巍巍無動如寶山現。一切眾生見者愛樂。瞻佛相好心無厭足。為諸聲聞隨應說法一一分別。此是因緣此非因緣。是出離道非出離道。是所應行非所應行。是神通事非神通事。是世間慧是諸佛慧。又復世尊善巧方便隨所宣說。皆以最上法語而攝他語。諸有所說悉為利他。此是善惡業。世尊如實說。此是所作行。世尊如實說。此是先所說此是後所說。世尊一一如實分別。佛說法時面目熙怡。遠離顰蹙常出柔軟語。順善語。甘美語。可愛語。巧妙語。安慰語。起諸方便隨應說法。悲愍利樂一切眾生。使諸眾生皆悉調伏。又復世尊為諸聲聞一一分別。是聖人法是異道法。是離塵法是無等法。令諸聲聞如其所應如理修習。得戒具足。定具足。慧具足。解脫具足。解脫知見具足。又復世尊隨往一切聚落方處。若行若止不為一切人非人等而能嬈害。於一切時常以天眼見諸色相。常以天耳聞諸音聲。智慧光明廣大照耀。若時若非時。常安住正念。當知佛世尊有如是功德。此名世間最勝導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6c14] </w:t>
      </w:r>
      <w:r>
        <w:rPr>
          <w:rFonts w:ascii="Times New Roman" w:hAnsi="Times New Roman" w:cs="Times New Roman" w:eastAsia="新細明體;PMingLiU"/>
          <w:color w:val="000000"/>
        </w:rPr>
        <w:t>爾時謨尸羅長者舍。所集外道眾中。有善根成熟者。聞佛功德毛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立涕淚悲泣。於佛世尊起清淨心深生敬信。即作是言。我等願當投佛出家。時謨尸羅長者。聞善無毒女說佛功德。於佛世尊即生淨信。謂童女言。汝今可能令我得見佛世尊不。彼女答言。若欲見佛世尊及聖眾者。即當辦造最上飲食而為供養。是時長者即語其妻令辦飲食。妻乃答言。善哉長者飲食已辦。長者謂童女言。我不解法。汝當請佛。彼善無毒女即以妙華作曼拏羅向佛世尊所住方處。遙伸禮敬燒眾名香散諸妙華。一心合掌請佛世尊。作如是言。佛是一切智具大悲者。隨諸眾生所可樂見皆令如意。今此謨尸羅長者與諸眷屬。發清淨心樂見世尊。於自住舍已辦種種上味飲食欲伸供養。世間導師及諸聖眾我今召請。唯願世尊。廣為悲愍利樂眾生。哀受所請至長者舍。是時童女所散妙華。以佛威神力故。於虛空中猶如鵝王。徐徐而下至舍衛國祇樹給孤獨園佛世尊前。其香如雲最上微妙。結成樓閣旋轉空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7a06] </w:t>
      </w:r>
      <w:r>
        <w:rPr>
          <w:rFonts w:ascii="Times New Roman" w:hAnsi="Times New Roman" w:cs="Times New Roman" w:eastAsia="新細明體;PMingLiU"/>
          <w:color w:val="000000"/>
        </w:rPr>
        <w:t>爾時尊者阿難見是相已前白佛言。世尊。今所現瑞。是何方來請佛之相。佛言。阿難。汝今當知去此舍衛國。一百六十由旬有一大城名曰福增。彼有長者名謨尸羅。而彼城中有諸外道今現集會。謨尸羅長者請佛及聲聞眾。我等當往。各現神變令彼外道發生淨信。已生信者使不退轉。我當於彼作大利樂。是彼所來請佛之相。汝今宜應鳴彼犍椎。集苾芻眾令自知時。各現神通當往受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7a15] </w:t>
      </w:r>
      <w:r>
        <w:rPr>
          <w:rFonts w:ascii="Times New Roman" w:hAnsi="Times New Roman" w:cs="Times New Roman" w:eastAsia="新細明體;PMingLiU"/>
          <w:color w:val="000000"/>
        </w:rPr>
        <w:t>爾時尊者阿難受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即鳴犍椎集苾芻眾。作是白言。已得神通尊者諸阿羅漢諦聽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令諸苾芻當自知時。各現神通往福增城中。受謨尸羅長者供。而彼城中有諸外道今現集會。當令彼等發生淨信。已生信者使不退轉作大利樂。尊者阿難如是白已。次乃行籌。諸阿羅漢各各受籌。是時有一苾芻。名崑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陀那。為眾中上座。已證須陀洹果。然未得神通具足而亦受籌。時尊者阿難即作是言。上座苾芻。今此舍衛國去彼福增城。一百六十由旬。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各令現諸神變而可往彼。時上座苾芻聞此語已。便自棄置先所受籌。以清淨心如實而住。於剎那間即得阿羅漢果。還執其籌起六神通。譬如力士屈伸臂頃踊身空中。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以色相為最上　　不以有力為所重　離塵清淨乃莊嚴　　獲得六通皆具足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7b03] </w:t>
      </w:r>
      <w:r>
        <w:rPr>
          <w:rFonts w:ascii="Times New Roman" w:hAnsi="Times New Roman" w:cs="Times New Roman" w:eastAsia="新細明體;PMingLiU"/>
          <w:color w:val="000000"/>
        </w:rPr>
        <w:t>爾時諸阿羅漢過是日已至明旦時。各各隨應現諸神變。次第而往福增城中謨尸羅長者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7b06] </w:t>
      </w:r>
      <w:r>
        <w:rPr>
          <w:rFonts w:ascii="Times New Roman" w:hAnsi="Times New Roman" w:cs="Times New Roman" w:eastAsia="新細明體;PMingLiU"/>
          <w:color w:val="000000"/>
        </w:rPr>
        <w:t>爾時謨尸羅長者及妻眷屬。即以香水散灑其地。敷設最上莊嚴床座。安置種種上味飲食。所作已竟。長者及妻即出自舍住於門側。與善無毒女牛授童子同俟佛降。爾時長者作是思惟。為佛來此受我供耶。為詣餘方而受供耶。如是念已。向佛世尊所在方處瞻仰而住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847b13] </w:t>
      </w:r>
      <w:r>
        <w:rPr>
          <w:rFonts w:ascii="Times New Roman" w:hAnsi="Times New Roman" w:cs="Times New Roman" w:eastAsia="新細明體;PMingLiU"/>
          <w:color w:val="000000"/>
        </w:rPr>
        <w:t>爾時尊者阿惹憍陳如。以自神力化大蛇車。安處其上。復化微細天雨徐徐而下。雷電光明交映而出。現是神通三繞彼城。次從空下入長者舍。爾時長者見是相已。問善無毒女言。今此所來乘大蛇車。復有微細天雨徐徐而下。雷電光明交映而出。現如是相入此舍者。是汝師耶。女即答言。此非我師。是佛世尊最初度者。上首弟子名阿惹憍陳如。佛於波羅奈國鹿野園中初轉法輪。此人最先得聞法要而獲果證。佛說是人。於證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盤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槃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中最上第一。是此尊者最先而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7b24] </w:t>
      </w:r>
      <w:r>
        <w:rPr>
          <w:rFonts w:ascii="Times New Roman" w:hAnsi="Times New Roman" w:cs="Times New Roman" w:eastAsia="新細明體;PMingLiU"/>
          <w:color w:val="000000"/>
        </w:rPr>
        <w:t>復次尊者舍利子化師子車安處其上。現是神通三繞彼城。次從空下入長者舍。爾時長者見是相已。問善無毒女言。今此所來乘師子車。現如是相入此舍者。是汝師耶。女即答言。此非我師。是佛弟子名舍利子。此人在母胎時。其母自然智慧明利。善能論義攝伏閻浮提中一切論師。此子生已色相殊異。諸根調適智慧超絕。父母愛念。即為召諸相師。而令相此所生童子。時諸相師。但貪觀此童子色相廣大殊勝。忘不能答彼童子父母所問相事。是時父母即將童子。詣大婆羅門所求彼為相。婆羅門言。汝此童子色相殊異。當於釋迦牟尼佛法中出家修道。斷盡煩惱證阿羅漢果。於諸聲聞弟子眾中。能隨如來轉正法輪。今此童子。若人暫得觀其面者。是人即得明記不忘。何況聽其說法語言。彼婆羅門如是相已。後如其言出家證果。又佛說言。正使以大海量滿中盛墨。須彌山量等其紙素。大地所有草木叢林取以為筆。令四大洲所有人眾經若干時書此尊者舍利子廣大智慧。亦不能盡。又復普集一切有智慧人盡在一處。而此尊者所有智慧亦復過上。又復當知取要而言。唯除佛世尊。世間一切具智慧者。若比舍利子廣大智慧。於十六分中而不及一。是故佛說此人於聲聞中智慧第一。是此尊者次第而來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給孤長者女得度因緣經卷上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color w:val="000000"/>
        </w:rPr>
      </w:pPr>
      <w:bookmarkStart w:id="1" w:name="__RefHeading___Toc149122672"/>
      <w:bookmarkEnd w:id="1"/>
      <w:r>
        <w:rPr/>
        <w:t>佛說給孤長者女得度因緣經　</w:t>
      </w:r>
      <w:r>
        <w:rPr>
          <w:sz w:val="28"/>
        </w:rPr>
        <w:t>卷中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Style w:val="Foot"/>
          <w:rFonts w:ascii="Times New Roman" w:hAnsi="Times New Roman" w:cs="Times New Roman" w:eastAsia="新細明體;PMingLiU"/>
          <w:color w:val="0000FF"/>
        </w:rPr>
        <w:t>譯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Style w:val="Byline"/>
          <w:rFonts w:ascii="Times New Roman" w:hAnsi="Times New Roman" w:cs="Times New Roman" w:eastAsia="新細明體;PMingLiU"/>
        </w:rPr>
        <w:t>三藏朝奉大夫試光祿卿傳法大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賜紫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Style w:val="Byline"/>
          <w:rFonts w:ascii="Times New Roman" w:hAnsi="Times New Roman" w:cs="Times New Roman" w:eastAsia="新細明體;PMingLiU"/>
        </w:rPr>
        <w:t>施護奉　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7c29] </w:t>
      </w:r>
      <w:r>
        <w:rPr>
          <w:rFonts w:ascii="Times New Roman" w:hAnsi="Times New Roman" w:cs="Times New Roman" w:eastAsia="新細明體;PMingLiU"/>
          <w:color w:val="000000"/>
        </w:rPr>
        <w:t>復次尊者大迦葉化大金山其色晃耀。復有種種樹林飛鳥周匝圍繞。而此尊者處于山頂現是神通。從空而來三繞彼城。次從空下入長者舍。爾時長者見是相已。問善無毒女言。今此所來處金山頂。現如是相入此舍者。是汝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女即答言。此非我師。是佛弟子名大迦葉。此人未出家時其家大富。金銀珍寶其數無量。有百千種上妙衣服。眷屬熾盛人所瞻敬。此人厭捨如是富貴等事。出家修道而獲果證。又此尊者常止一處。常持一衣少欲知足。而能攝餘貪愛眾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此尊者。佛於一時分半座令坐。佛說此人修頭陀行中最為第一。是此尊者次第而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8a13] </w:t>
      </w:r>
      <w:r>
        <w:rPr>
          <w:rFonts w:ascii="Times New Roman" w:hAnsi="Times New Roman" w:cs="Times New Roman" w:eastAsia="新細明體;PMingLiU"/>
          <w:color w:val="000000"/>
        </w:rPr>
        <w:t>復次尊者大目乾連自然相好端嚴殊特。化大龍車安處其上。現是神通從空而來。三繞彼城次從空下入長者舍。爾時長者見是相已。問善無毒女言。今此所來乘大龍車。現如是相入此舍者。是汝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女即答言。此非我師。是佛弟子名大目乾連。此人有大神通。於一時中在妙高山頂。降伏難陀烏波難陀二龍王。彼帝釋天主所住宮殿。周千由旬高二由旬半。有八萬四千寶柱種種嚴飾。此人於彼動一足指。而能令彼帝釋宮殿皆悉震動。又復一時佛在吠蘭帝聚落。告諸苾芻言。今此聚落有飢饉相。而諸苾芻乞食難得。時此尊者大目乾連聞佛語已不離佛會。即時轉此大地置於下方世界。取彼世界一切所可食物。安此大地悉令增長。以神通力於上下方如是作已。而此大地還復如故。令諸眾生遠離飢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8b01] </w:t>
      </w:r>
      <w:r>
        <w:rPr>
          <w:rFonts w:ascii="Times New Roman" w:hAnsi="Times New Roman" w:cs="Times New Roman" w:eastAsia="新細明體;PMingLiU"/>
          <w:color w:val="000000"/>
        </w:rPr>
        <w:t>佛言。大目乾連。而此大地轉時。所有眾生當復何能得安隱邪。大目乾連白佛言。我左手持眾生。右手轉大地。大地雖轉。是諸眾生。宛然安隱不知所轉。佛言。大目乾連。如是轉時汝作何想。大目乾連白佛言。如我意者。譬如力士轉芭蕉葉而不為難。我轉大地亦復如是。佛言。大目乾連。善哉善哉。汝能起是神通方便。長者。佛說此人神通第一。是此尊者次第而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8b10] </w:t>
      </w:r>
      <w:r>
        <w:rPr>
          <w:rFonts w:ascii="Times New Roman" w:hAnsi="Times New Roman" w:cs="Times New Roman" w:eastAsia="新細明體;PMingLiU"/>
          <w:color w:val="000000"/>
        </w:rPr>
        <w:t>復次尊者摩訶迦旃延化水精樓閣。有種種寶柱及眾寶網真珠瓔珞。間錯垂布廣大嚴飾。於樓閣中結跏趺坐。現是神通從空而來三繞彼城。次從空下入長者舍。爾時長者見是相已。問善無毒女言。今此所來眾寶莊嚴水精樓閣。於其中間結跏趺坐。現如是相入此舍者。是汝師邪。女即答言。此非我師。是佛弟子名摩訶迦旃延。此人善能分別經典句義。佛說此人於經典中議論第一。是此尊者次第而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8b20] </w:t>
      </w:r>
      <w:r>
        <w:rPr>
          <w:rFonts w:ascii="Times New Roman" w:hAnsi="Times New Roman" w:cs="Times New Roman" w:eastAsia="新細明體;PMingLiU"/>
          <w:color w:val="000000"/>
        </w:rPr>
        <w:t>復次尊者摩訶俱絺羅化大牛車安處其上。現是神通從空而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繞彼城。次從空下入長者舍。爾時長者見是相已。問善無毒女言。今此所來乘大牛車。現如是相入此舍者。是汝師邪。女即答言。此非我師。是佛弟子名摩訶俱絺羅。此人威儀詳審諸根調寂。初出家已自然純熟如八十臘者。了知梵行如久修習。佛說此人少欲第一。是此尊者次第而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8b28] </w:t>
      </w:r>
      <w:r>
        <w:rPr>
          <w:rFonts w:ascii="Times New Roman" w:hAnsi="Times New Roman" w:cs="Times New Roman" w:eastAsia="新細明體;PMingLiU"/>
          <w:color w:val="000000"/>
        </w:rPr>
        <w:t>復次尊者優波離化金多羅樹林。妙色華果皆悉具足。有俱枳羅舍利囉等種種異鳥遊集其上。出眾微妙可愛音聲。而此尊者。林中現身起是神通。從空而來三繞彼城。次從空下入長者舍。爾時長者見是相已。問善無毒女言。今此所來金多羅樹林。林中現身起如是相入此舍者。是汝師邪。女即答言。此非我師。是佛弟子名優波離。此人善持律行家族大富。昔未出家時有五百釋種童子各樂出家。以種種寶莊嚴其身。來詣優波離前。各脫所嚴種種寶具積置一處。各作是言。我等捨此而求出家。時優波離見是相已即自思惟。此諸童子色相端嚴家族富盛。皆能棄捨而求出家。我今何故愛樂嚴飾不自覺了。如是念已。以此因緣亦復棄捨莊嚴等事投佛出家。最先證得阿羅漢果。佛說此人持律第一。是此尊者次第而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8c16] </w:t>
      </w:r>
      <w:r>
        <w:rPr>
          <w:rFonts w:ascii="Times New Roman" w:hAnsi="Times New Roman" w:cs="Times New Roman" w:eastAsia="新細明體;PMingLiU"/>
          <w:color w:val="000000"/>
        </w:rPr>
        <w:t>復次尊者馬勝。威儀詳審諸相寂靜。執持應器從空而來三繞彼城。次從空下入長者舍。爾時長者見是相已。問善無毒女言。今此所來威儀詳審諸相寂靜。執持應器現如是相入此舍者。是汝師邪。女即答言。此非我師。是佛弟子名曰馬勝。此人出家已後。威儀詳審諸相寂靜。能降醉象而獲果證。此人一時為舍利子。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由彼煩惱業　　為因而起作　是故於世間　　隨轉無窮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煩惱業因　　是二不轉者　即出離世間　　人中尊所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彼生與老　　二法而不行　是故於世間　　決定無有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當得解脫　　此最上正語　大沙門牛王　　了已故宣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9a03] </w:t>
      </w:r>
      <w:r>
        <w:rPr>
          <w:rFonts w:ascii="Times New Roman" w:hAnsi="Times New Roman" w:cs="Times New Roman" w:eastAsia="新細明體;PMingLiU"/>
          <w:color w:val="000000"/>
        </w:rPr>
        <w:t>時舍利子暫得聞說是伽陀已。即解其義乃於言下證須陀洹果。佛說此尊者馬勝威儀第一。是此尊者次第而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9a06] </w:t>
      </w:r>
      <w:r>
        <w:rPr>
          <w:rFonts w:ascii="Times New Roman" w:hAnsi="Times New Roman" w:cs="Times New Roman" w:eastAsia="新細明體;PMingLiU"/>
          <w:color w:val="000000"/>
        </w:rPr>
        <w:t>復次尊者滿慈子化金蓮華其華千葉。葉如車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瑠</w:t>
      </w:r>
      <w:r>
        <w:rPr>
          <w:rFonts w:ascii="Times New Roman" w:hAnsi="Times New Roman" w:cs="Times New Roman" w:eastAsia="新細明體;PMingLiU"/>
          <w:color w:val="000000"/>
        </w:rPr>
        <w:t>璃為莖金剛為鬚。如是莊嚴色光晃耀。而此尊者處蓮華上現是神通。從空而來三繞彼城。次從空下入長者舍。爾時長者見是相已。問善無毒女言。今此所來處于千葉金蓮華上色光晃耀。現如是相入此舍者。是汝師邪。女即答言。此非我師。是佛弟子名滿慈子。此人善能宣說正法。佛說此人於說法人中而為第一。是此尊者次第而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9a15] </w:t>
      </w:r>
      <w:r>
        <w:rPr>
          <w:rFonts w:ascii="Times New Roman" w:hAnsi="Times New Roman" w:cs="Times New Roman" w:eastAsia="新細明體;PMingLiU"/>
          <w:color w:val="000000"/>
        </w:rPr>
        <w:t>復次尊者多財子化一大山四寶莊嚴。殊妙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種種寶鈴皆悉具足。風吹和鳴聞者愛樂。而此尊者處山頂上現是神通。從空而來三繞彼城。次從空下入長者舍。爾時長者見是相已。問善無毒女言。今此所來處寶山頂現如是相。入此舍者是汝師邪。女即答言。此非我師。是佛弟子名多財子。家族富盛一切受用皆悉具足。常時安置坐臥床榻清淨嚴飾。以備四方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徃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往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來僧眾。隨其所應須者供給。佛說此人於受用福中自在第一。是此尊者次第而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9a26] </w:t>
      </w:r>
      <w:r>
        <w:rPr>
          <w:rFonts w:ascii="Times New Roman" w:hAnsi="Times New Roman" w:cs="Times New Roman" w:eastAsia="新細明體;PMingLiU"/>
          <w:color w:val="000000"/>
        </w:rPr>
        <w:t>復次尊者阿泥嚕馱化一金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瑠</w:t>
      </w:r>
      <w:r>
        <w:rPr>
          <w:rFonts w:ascii="Times New Roman" w:hAnsi="Times New Roman" w:cs="Times New Roman" w:eastAsia="新細明體;PMingLiU"/>
          <w:color w:val="000000"/>
        </w:rPr>
        <w:t>璃間飾。及種種寶交絡垂布莊嚴妙好。於其殿上有師子座。而此尊者處于座上。現是神通從空而來三繞彼城。次從空下入長者舍。爾時長者見是相已。問善無毒女言。今此所來有大金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瑠</w:t>
      </w:r>
      <w:r>
        <w:rPr>
          <w:rFonts w:ascii="Times New Roman" w:hAnsi="Times New Roman" w:cs="Times New Roman" w:eastAsia="新細明體;PMingLiU"/>
          <w:color w:val="000000"/>
        </w:rPr>
        <w:t>璃間飾。於其殿上處師子座。現如是相入此舍者。是汝師邪。女即答言。此非我師。是佛弟子名阿泥嚕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駄</w:t>
      </w:r>
      <w:r>
        <w:rPr>
          <w:rFonts w:ascii="Times New Roman" w:hAnsi="Times New Roman" w:cs="Times New Roman" w:eastAsia="新細明體;PMingLiU"/>
          <w:color w:val="000000"/>
        </w:rPr>
        <w:t>。此人曾於多劫之前發清淨心。以一摶食施於緣覺。由此善根七返人間作轉輪王。又復七返作三十三天主。如是業餘生大富族。有百千萬金銀珍寶廣大熾盛。皆能棄捨出家修道。出家已後。亦復具足飯食衣服臥具醫藥一切如意。淨修梵行而獲果證。復以因緣得淨天眼。佛說此人天眼第一。是此尊者次第而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9b12] </w:t>
      </w:r>
      <w:r>
        <w:rPr>
          <w:rFonts w:ascii="Times New Roman" w:hAnsi="Times New Roman" w:cs="Times New Roman" w:eastAsia="新細明體;PMingLiU"/>
          <w:color w:val="000000"/>
        </w:rPr>
        <w:t>復次尊者聞俱胝化眾華座處于座上。現是神通從空而來三繞彼城。次從空下入長者舍。爾時長者見是相已。問善無毒女言。今此所來處眾華座現如是相。入此舍者是汝師邪。女即答言。此非我師。是佛弟子名聞俱胝。是大富長者子。此人生時父母歡喜。互相謂言。我家富盛生福德子。宜應廣出珍寶示富貴相。如是議已。即出庫藏種種異寶。召彼所有諸識寶者。長者謂言。汝等。當定我此眾寶價直幾何。諸人答言。今此珍寶最上殊異莫知其價。長者即言。價直俱胝。諸人復言。長者。所有此一一寶。價直俱胝邪。長者答言。如是如是。諸人讚言。長者大富無有等者。爾時長者即作是言。我此生子當立何名。有人謂言。童子生時聞說珍寶價直俱胝。長者即如其言。乃為子立聞俱胝名。佛說此人離塵第一。是此尊者次第而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9b29] </w:t>
      </w:r>
      <w:r>
        <w:rPr>
          <w:rFonts w:ascii="Times New Roman" w:hAnsi="Times New Roman" w:cs="Times New Roman" w:eastAsia="新細明體;PMingLiU"/>
          <w:color w:val="000000"/>
        </w:rPr>
        <w:t>復次尊者樹提迦化孔雀車安處其上。現是神通從空而來三繞彼城。次從空下入長者舍。爾時長者見是相已。問善無毒女言。今此所來乘孔雀車現如是相。入此舍者是汝師邪。女即答言。此非我師。是佛弟子名樹提迦。此人未出家時。在王舍城為大富長者。現於人中受天勝福。於自舍中以上妙細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而為淨巾常所受用。乃於一時以其淨巾向日而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暻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京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恭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]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曝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忽為大風飄至頻婆娑羅王殿前。時頻婆娑羅王見是淨巾忽在其前。問侍臣言。今此柔軟上妙細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世無等比。我自處王位而未曾見。從何所來。汝等知不。侍臣白言。大王當知。王此城中有大富長者名樹提迦。佛說此人現於人中受天勝福。臣等意謂是彼長者家中所有。王當詔問必知其實。爾時彼王即詔長者來至其前。王乃次第詢問其故。樹提迦言。今此細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是臣家中所用淨巾。適乃向日而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暻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京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恭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]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曝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風飄至此。其事如實。願王放罪。王言。我非見罪。但為聞汝受天勝福。其事實邪。樹提迦言。如是如是。王言。樹提迦。我欲往汝舍中暫一觀視。樹提迦言。大王。我是王民為王所統。若幸小舍深自忻慶。王言。汝可先還辦造飲食。我當後至。樹提迦言。若受天勝福者。不假力營飲食自辦。願王今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9c24] </w:t>
      </w:r>
      <w:r>
        <w:rPr>
          <w:rFonts w:ascii="Times New Roman" w:hAnsi="Times New Roman" w:cs="Times New Roman" w:eastAsia="新細明體;PMingLiU"/>
          <w:color w:val="000000"/>
        </w:rPr>
        <w:t>爾時頻婆娑羅王即與臣從圍繞。出詣樹提迦長者舍。長者前行為王引導。時王至於長者舍門。見守門婢色相端嚴妙寶莊飾。王意謂是長者之妻。王乃小住而不前進。樹提迦言。大王。何故住而不進。王言。樹提迦。汝妻在此。我故小住。樹提迦言。此非臣妻是守門婢。王乃漸行至中門外。亦同前見又復小住。樹提迦言。王復何故住而不進。爾時大王亦同前答。樹提迦言。此非臣妻。亦是守門之婢。王即入彼中門見摩尼寶地。光明瑩徹有蟲魚等相。王意謂是池沼。亦復小住而未敢進。樹提迦言。大王。何故復不前進。王言。此處有水故我不進。樹提迦言。此非是水。是摩尼寶所成之地。王復謂言。若是寶地何故有諸蟲魚而在其中。樹提迦言。非實蟲魚。但是摩尼寶光映照故爾。爾時大王雖聞是說猶故未信。即於自手而取指鐶。順擲其地鐶擊地聲。方乃信是摩尼寶地。時頻婆娑羅王即入其舍處師子座。樹提迦長者侍立一面。時長者妻即出王前。致拜伸敬而忽淚下退立一面王言。長者。汝妻何故見王垂淚。樹提迦言。小臣之妻得拜王前。心生大喜何敢垂淚。但以王所著衣有木煙氣。煙薰目故不覺淚垂。是故大王。受天勝福者。所欲飲食不須煙火。有如意寶自然能出。王言。善哉是事希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0a20] </w:t>
      </w:r>
      <w:r>
        <w:rPr>
          <w:rFonts w:ascii="Times New Roman" w:hAnsi="Times New Roman" w:cs="Times New Roman" w:eastAsia="新細明體;PMingLiU"/>
          <w:color w:val="000000"/>
        </w:rPr>
        <w:t>爾時頻婆娑羅王於樹提迦長者舍。飯食訖已。住彼舍中但貪觀視忘還王宮。時諸近臣咸作是念。我王住此豈非久邪。若未還宮。於國政事恐有所廢。作是念已俱白王言。大王。住此無至久時。願速還宮。於國政事恐有所廢。王謂諸臣言。我住於此始經一日。於國政事亦未久廢。時樹提迦長者即白王言。王住小舍已經七日。爾時大王謂長者言。我住汝舍早經七日。其事實不其事實不。樹提迦言。實爾大王。實爾大王。臣於王前何敢妄說。王復問言。汝此舍中當觀何相而知晝夜。樹提迦言。有華開合以分晝夜。有摩尼寶光明熾盛不熾盛時。以分晝夜。有諸異鳥自然和鳴不和鳴時。以分晝夜。大王當知。若華開時乃知是晝。若華合時乃知是夜。若摩尼寶光明熾盛。此知是晝。若摩尼寶光明不熾盛。此知是夜。異鳥和鳴而知是晝。彼寂無聲而知是夜。大王。我舍即以如是等相而分晝夜。爾時頻婆娑羅王謂樹提迦長者言。希有希有。佛語諦誠而無虛妄。佛說汝於人中受天勝福。今我所見其事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0b12] </w:t>
      </w:r>
      <w:r>
        <w:rPr>
          <w:rFonts w:ascii="Times New Roman" w:hAnsi="Times New Roman" w:cs="Times New Roman" w:eastAsia="新細明體;PMingLiU"/>
          <w:color w:val="000000"/>
        </w:rPr>
        <w:t>爾時頻婆娑羅王作是語已。出長者舍還復王宮。謨尸羅長者。是故當知此人有如是等天人勝福。悉能棄捨出家修道。證阿羅漢果。佛說此人受天勝福而為第一。是此尊者次第而來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佛說給孤長者女得度因緣經卷中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2" w:name="__RefHeading___Toc149122673"/>
      <w:r>
        <w:rPr/>
        <w:t>佛說給孤長者女得度因緣經</w:t>
      </w:r>
      <w:r>
        <w:rPr>
          <w:rFonts w:eastAsia="Times New Roman"/>
        </w:rPr>
        <w:t xml:space="preserve"> </w:t>
      </w:r>
      <w:r>
        <w:rPr>
          <w:sz w:val="28"/>
        </w:rPr>
        <w:t>卷下</w:t>
      </w:r>
      <w:bookmarkEnd w:id="2"/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Style w:val="Foot"/>
          <w:rFonts w:ascii="Times New Roman" w:hAnsi="Times New Roman" w:cs="Times New Roman" w:eastAsia="新細明體;PMingLiU"/>
          <w:color w:val="0000FF"/>
        </w:rPr>
        <w:t>譯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Style w:val="Byline"/>
          <w:rFonts w:ascii="Times New Roman" w:hAnsi="Times New Roman" w:cs="Times New Roman" w:eastAsia="新細明體;PMingLiU"/>
        </w:rPr>
        <w:t>三藏朝奉大夫試光祿卿傳法大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賜紫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Style w:val="Byline"/>
          <w:rFonts w:ascii="Times New Roman" w:hAnsi="Times New Roman" w:cs="Times New Roman" w:eastAsia="新細明體;PMingLiU"/>
        </w:rPr>
        <w:t>施護奉　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0b25] </w:t>
      </w:r>
      <w:r>
        <w:rPr>
          <w:rFonts w:ascii="Times New Roman" w:hAnsi="Times New Roman" w:cs="Times New Roman" w:eastAsia="新細明體;PMingLiU"/>
          <w:color w:val="000000"/>
        </w:rPr>
        <w:t>復次尊者聞二百億化種種色華果樹林細密滿空。而此尊者林中現身。起是神通從空而來三繞彼城。次從空下入長者舍。爾時長者見是相已。問善無毒女言。今此所來有種種色華果樹林。林中現身起如是相。入此舍者是汝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女即答言。此非我師。是佛弟子名聞二百億。此人生已足不履地去地四指。足下有金色毛表其異相。若足履地時。地即六種震動。佛曾謂諸苾芻言。汝等。當知此聞二百億童子。於九十一劫中皆同此名。隨所生處足不履地。此人由起重法精進心故福報無盡。佛說此人精進第一。是此尊者次第而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0c09] </w:t>
      </w:r>
      <w:r>
        <w:rPr>
          <w:rFonts w:ascii="Times New Roman" w:hAnsi="Times New Roman" w:cs="Times New Roman" w:eastAsia="新細明體;PMingLiU"/>
          <w:color w:val="000000"/>
        </w:rPr>
        <w:t>復次尊者畢陵伽婆蹉化大鵝車。現是神通從空而來三繞彼城。次從空下入長者舍。爾時長者見是相已。問善無毒女言。今此所來乘大鵝車現如是相。入此舍者是汝師邪。女即答言。此非我師。是佛弟子名畢陵伽婆蹉。常修悲行。佛說此人悲行第一。是此尊者次第而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0c16] </w:t>
      </w:r>
      <w:r>
        <w:rPr>
          <w:rFonts w:ascii="Times New Roman" w:hAnsi="Times New Roman" w:cs="Times New Roman" w:eastAsia="新細明體;PMingLiU"/>
          <w:color w:val="000000"/>
        </w:rPr>
        <w:t>復次尊者烏陀夷化大馬車四寶莊嚴。現是神通從空而來三繞彼城。次從空下入長者舍。爾時長者見是相已。問善無毒女言。今此所來乘大馬車四寶莊嚴。現如是相入此舍者是汝師邪。女即答言。此非我師。是佛弟子名烏陀夷。此人是釋種眷屬釋種之中。有淨飯王白飯王斛飯王甘露飯王。并邪輸陀羅娛閉迦沒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惹等。六萬宮嬪婇女眷屬。是諸眷屬廣大熾盛富樂自在。此人棄捨出家修道而獲果證。佛說此人於釋種中端嚴第一。是此尊者次第而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0c27] </w:t>
      </w:r>
      <w:r>
        <w:rPr>
          <w:rFonts w:ascii="Times New Roman" w:hAnsi="Times New Roman" w:cs="Times New Roman" w:eastAsia="新細明體;PMingLiU"/>
          <w:color w:val="000000"/>
        </w:rPr>
        <w:t>復次尊者摩訶劫賓那化室尾迦四寶莊嚴。而此尊者乘彼室尾迦。現是神通從空而來三繞彼城。次從空下入長者舍。爾時長者見是相已。問善無毒女言。今此所來乘室尾迦四寶莊嚴。現如是相入此舍者是汝師邪。女即答言。此非我師。是佛弟子名摩訶劫賓那。此人棄捨家族出家修道而獲果證。常出軟語眾所愛樂。佛說此人軟語第一。是此尊者次第而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1a07] </w:t>
      </w:r>
      <w:r>
        <w:rPr>
          <w:rFonts w:ascii="Times New Roman" w:hAnsi="Times New Roman" w:cs="Times New Roman" w:eastAsia="新細明體;PMingLiU"/>
          <w:color w:val="000000"/>
        </w:rPr>
        <w:t>復次尊者難陀化大園林華果茂盛。復有鵝鴈鸚鵡孔雀舍利囉俱枳羅命命等種種異鳥遊集其內。而此尊者在彼園中。現如是相從空而來三繞彼城。次從空下入長者舍。爾時長者見是相已。問善無毒女言。今此所來處大園林。華果茂盛異鳥遊集。現如是相入此舍者是汝師邪。女即答言。此非我師。是佛弟子名曰難陀。淨飯王之子是佛親弟。比佛身量而短四指。三十二相莊嚴具足。此人往昔以清淨心。曾於迦葉如來應供正等正覺塔中。施一傘蓋眾寶莊嚴最上殊妙。以是因緣感勝福報。經一千五百生作轉輪王。受彼勝福而不出家。乃至于今出家修道而獲果證。此人於威儀中密護諸根。佛說此人密護諸根第一。是此尊者次第而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1a22] </w:t>
      </w:r>
      <w:r>
        <w:rPr>
          <w:rFonts w:ascii="Times New Roman" w:hAnsi="Times New Roman" w:cs="Times New Roman" w:eastAsia="新細明體;PMingLiU"/>
          <w:color w:val="000000"/>
        </w:rPr>
        <w:t>復次尊者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化作轉輪王福德威容勝妙殊特。眷屬侍衛七寶具足。有八十四俱胝勇健步兵烏布沙陀等。八萬四千最上象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羅賀迦等。八萬四千調善馬兵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儞</w:t>
      </w:r>
      <w:r>
        <w:rPr>
          <w:rFonts w:ascii="Times New Roman" w:hAnsi="Times New Roman" w:cs="Times New Roman" w:eastAsia="新細明體;PMingLiU"/>
          <w:color w:val="000000"/>
        </w:rPr>
        <w:t>瞿沙等。八萬四千妙寶車兵。復有無數百千侍衛人眾周匝圍繞。動百千種微妙音樂。寶嚴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前後導從。大白傘蓋覆輪王頂。現是神通從空而來三繞彼城。未入其舍住處空中。爾時長者見是相已。問善無毒女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此所來轉輪聖王。福德威容勝妙殊特。象馬車步四兵具足。現此勝相住空中者是汝師邪。女即答言。此非我師。是佛弟子名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此人是佛之子。出家學戒而獲果證。佛說此人學戒第一。是此尊者現輪王身次第而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1b07] </w:t>
      </w:r>
      <w:r>
        <w:rPr>
          <w:rFonts w:ascii="Times New Roman" w:hAnsi="Times New Roman" w:cs="Times New Roman" w:eastAsia="新細明體;PMingLiU"/>
          <w:color w:val="000000"/>
        </w:rPr>
        <w:t>爾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即以所現轉輪王身住彼空中。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我所現輪王身　　以神通力故如是　如龍有力我亦然　　七寶四兵皆具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所現身而非實　　神通方便故隨宜　長者應當如實知　　我是佛子羅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睺</w:t>
      </w:r>
      <w:r>
        <w:rPr>
          <w:rStyle w:val="Lg"/>
          <w:rFonts w:ascii="Times New Roman" w:hAnsi="Times New Roman" w:cs="Times New Roman" w:eastAsia="新細明體;PMingLiU"/>
        </w:rPr>
        <w:t>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已獲果證神通具　　人天供養悉歸依　我依佛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勅</w:t>
      </w:r>
      <w:r>
        <w:rPr>
          <w:rStyle w:val="Lg"/>
          <w:rFonts w:ascii="Times New Roman" w:hAnsi="Times New Roman" w:cs="Times New Roman" w:eastAsia="新細明體;PMingLiU"/>
        </w:rPr>
        <w:t>故今來　　牟尼大師後當至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1b15] </w:t>
      </w:r>
      <w:r>
        <w:rPr>
          <w:rFonts w:ascii="Times New Roman" w:hAnsi="Times New Roman" w:cs="Times New Roman" w:eastAsia="新細明體;PMingLiU"/>
          <w:color w:val="000000"/>
        </w:rPr>
        <w:t>說是伽陀已即從空下入長者舍。如是等諸有神通大苾芻眾。咸依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各現神通。次第來入長者舍中俟佛當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1b18] </w:t>
      </w:r>
      <w:r>
        <w:rPr>
          <w:rFonts w:ascii="Times New Roman" w:hAnsi="Times New Roman" w:cs="Times New Roman" w:eastAsia="新細明體;PMingLiU"/>
          <w:color w:val="000000"/>
        </w:rPr>
        <w:t>爾時世尊知時已至。即入三摩地普遍觀察。於是三摩地出已。舉身出現青黃赤白種種妙色清淨光明。如是色光廣大照耀遍舍衛國。乃至福增城中所有一切人眾蒙光照者。以佛神力皆見佛身。內外映徹一切無礙。佛放光時大地震動。於是世尊著僧伽梨衣。與彼一切所應隨佛。崑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陀那等苾芻大眾前後圍繞。出舍衛國往詣福增城。時娑婆界主大梵天王知是事已。即與色界諸天子眾。來佛右邊侍衛而行。帝釋天主知是事已。即與欲界諸天子眾。來佛左邊侍衛而行。復有善愛音等五百乾闥婆王。奏百千種微妙音樂引導佛前。又有無數百千天龍鬼神人非人等隨從佛後。又有無數天女在虛空中。各持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訥摩華俱母那華奔拏利迦華天曼陀羅華摩訶曼陀羅華等。及雨栴檀香末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儞誐</w:t>
      </w:r>
      <w:r>
        <w:rPr>
          <w:rFonts w:ascii="Times New Roman" w:hAnsi="Times New Roman" w:cs="Times New Roman" w:eastAsia="新細明體;PMingLiU"/>
          <w:color w:val="000000"/>
        </w:rPr>
        <w:t>嚕香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嚕香多摩羅香等種種妙香供養於佛。又復奏彼天妙音樂。有如是等天人大眾圍繞而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1c08] </w:t>
      </w:r>
      <w:r>
        <w:rPr>
          <w:rFonts w:ascii="Times New Roman" w:hAnsi="Times New Roman" w:cs="Times New Roman" w:eastAsia="新細明體;PMingLiU"/>
          <w:color w:val="000000"/>
        </w:rPr>
        <w:t>爾時路次大曠野中有七千仙人先止於彼。見佛世尊三十二相八十種好皆悉具足。圓光照耀如千日輪。廣大巍巍如寶山現。吉祥勝相無有等比。復有微妙金色光明周遍熾盛。如是見已俱近佛前。頭面禮足合掌恭敬退住一面。此諸仙人皆以宿種善根力故。而能最先見佛世尊。爾時世尊普遍觀察如是七千仙人善根成熟。即於曠野中。乃為如應略說四諦法門。時諸仙人聞是法已。智慧堅固心開意解各各歡喜。即時踊身虛空高二十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峯</w:t>
      </w:r>
      <w:r>
        <w:rPr>
          <w:rFonts w:ascii="Times New Roman" w:hAnsi="Times New Roman" w:cs="Times New Roman" w:eastAsia="新細明體;PMingLiU"/>
          <w:color w:val="000000"/>
        </w:rPr>
        <w:t>。俱證須陀洹果。從空下已圍繞世尊即同隨從。爾時世尊度是七千仙人已。漸次前行將至福增城門。即作是念。此福增城有十八門。我今若從西門而入。餘門所有一切人眾不能見我。我今宜應於彼諸門各現佛身。隨諸門入令一切人皆見佛身。我即實從西門而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1c25] </w:t>
      </w:r>
      <w:r>
        <w:rPr>
          <w:rFonts w:ascii="Times New Roman" w:hAnsi="Times New Roman" w:cs="Times New Roman" w:eastAsia="新細明體;PMingLiU"/>
          <w:color w:val="000000"/>
        </w:rPr>
        <w:t>爾時世尊作是念已。即現其身隨諸門入。一一皆有天人大眾周匝圍繞。當佛入城門時云神通力。自然除去荊棘砂礫。一切不淨悉令清淨。內外香潔地平如掌無高下相。佛所行處彼彼諸門。有低小者自然高大。有迮狹處自然寬廣。城中所有一切象馬等類。其性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怡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台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悷不調伏者自然調伏。又復城中一切人民。各各歡喜瞻仰世尊。又復以佛神通力故。其中所有盲者能視聾者能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瘂</w:t>
      </w:r>
      <w:r>
        <w:rPr>
          <w:rFonts w:ascii="Times New Roman" w:hAnsi="Times New Roman" w:cs="Times New Roman" w:eastAsia="新細明體;PMingLiU"/>
          <w:color w:val="000000"/>
        </w:rPr>
        <w:t>者能言。乃至諸根不完具者悉得完具。迷惑醉亂顛狂心者皆得醒悟正定不亂。為毒所中者悉離諸毒。互起恚恨者慈心相向。諸懷妊者胎藏安隱生福德子。諸貧匱者自然財寶悉得豐足。佛入城時有如是等希有之事。一切人民皆獲利益。佛乃實從西門而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a11] </w:t>
      </w:r>
      <w:r>
        <w:rPr>
          <w:rFonts w:ascii="Times New Roman" w:hAnsi="Times New Roman" w:cs="Times New Roman" w:eastAsia="新細明體;PMingLiU"/>
          <w:color w:val="000000"/>
        </w:rPr>
        <w:t>爾時世尊既入城已。攝諸化身唯一實身。至謨尸羅長者舍。時善無毒女即謂長者言。此所來者是我大師。號釋迦牟尼如來應供正等正覺。是時長者并諸眷屬。見佛如是神通威德種種相好。心生敬信即各頭面禮佛雙足。時善無毒女見佛世尊。踊躍歡喜頭面禮足合掌向佛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佛常說最上語　　而能調伏他語言　聞者能生清淨心　　我不見佛深苦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佛悲愍故來此中　　我等今日得大利　我以清淨至誠心　　頂禮如來吉祥足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a22] </w:t>
      </w:r>
      <w:r>
        <w:rPr>
          <w:rFonts w:ascii="Times New Roman" w:hAnsi="Times New Roman" w:cs="Times New Roman" w:eastAsia="新細明體;PMingLiU"/>
          <w:color w:val="000000"/>
        </w:rPr>
        <w:t>時善無毒女說伽陀已。即取牛頭栴檀香水奉佛洗足。佛洗足已處于最上莊嚴寶座。諸苾芻眾亦各洗足次第而坐。爾時善無毒女即持清淨上味飲食。自手奉上供佛世尊及苾芻眾。長者并眷屬亦各持食奉上於佛及苾芻眾。如是次第行食已遍。佛及苾芻隨應而食。是時福增城中一切婆羅門長者居士。外道尼乾陀等。無數百千人眾悉詣長者舍欲觀世尊。彼等意謂。長者住舍而甚迫迮不能容受爾許人眾咸起礙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b03] </w:t>
      </w:r>
      <w:r>
        <w:rPr>
          <w:rFonts w:ascii="Times New Roman" w:hAnsi="Times New Roman" w:cs="Times New Roman" w:eastAsia="新細明體;PMingLiU"/>
          <w:color w:val="000000"/>
        </w:rPr>
        <w:t>爾時世尊知其意已。即變長者舍作水精舍。內外瑩徹廣博嚴淨。令諸人眾各得觀佛無所妨礙。是諸人眾各見佛已。心大歡喜異口同音。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此長者舍　　而水精所成　摩尼及真金　　諸寶皆映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清淨復廣博　　如天帝釋宮　各得見世尊　　斯為甚希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等一切眾　　瞻仰住佛前　咸生清淨心　　恭敬合掌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牟尼處眾會　　如星中現月　功德所莊嚴　　是故我歸命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b15] </w:t>
      </w:r>
      <w:r>
        <w:rPr>
          <w:rFonts w:ascii="Times New Roman" w:hAnsi="Times New Roman" w:cs="Times New Roman" w:eastAsia="新細明體;PMingLiU"/>
          <w:color w:val="000000"/>
        </w:rPr>
        <w:t>爾時世尊飯食已訖。諸苾芻眾亦各食訖。於是世尊不起于座。與無數百千天龍夜叉乾闥婆阿修羅迦樓羅緊那羅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伽人非人等。并餘婆羅門長者居士外道尼乾陀。乃至善無毒女及謨尸羅長者。妻子眷屬如是等眾。周匝圍繞聽佛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b21] </w:t>
      </w:r>
      <w:r>
        <w:rPr>
          <w:rFonts w:ascii="Times New Roman" w:hAnsi="Times New Roman" w:cs="Times New Roman" w:eastAsia="新細明體;PMingLiU"/>
          <w:color w:val="000000"/>
        </w:rPr>
        <w:t>爾時世尊普為大眾。如應演說苦集滅道四諦法門。佛說是法門時。諸外道中有善根成熟者。聞法歡喜生淨信心歸依世尊。隨其所應而獲利益。又復眾生有得住煖位者。有得住頂位者。有得住忍位者。有得須陀洹果者。有得斯陀含果者。有得阿那含果者。有得阿羅漢果者。謨尸羅長者聞佛說法發清淨心。如其所應亦得利益。善無毒女以宿善根力。及聞說法得須陀洹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c01] </w:t>
      </w:r>
      <w:r>
        <w:rPr>
          <w:rFonts w:ascii="Times New Roman" w:hAnsi="Times New Roman" w:cs="Times New Roman" w:eastAsia="新細明體;PMingLiU"/>
          <w:color w:val="000000"/>
        </w:rPr>
        <w:t>爾時諸苾芻俱白佛言。世尊。善哉希有。此善無毒女。真是善知識。因此女故多人獲益。而能如是施作佛事。佛言。諸苾芻。汝等當知此善無毒女。非唯今日於我法中為善知識能作佛事。此人已於過去佛法中。為善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智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知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識開導他人施作佛事。汝等善聽我今略說。時諸苾芻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c08] </w:t>
      </w:r>
      <w:r>
        <w:rPr>
          <w:rFonts w:ascii="Times New Roman" w:hAnsi="Times New Roman" w:cs="Times New Roman" w:eastAsia="新細明體;PMingLiU"/>
          <w:color w:val="000000"/>
        </w:rPr>
        <w:t>佛言。諸苾芻。過去世中人壽二萬歲時。有佛出世名曰迦葉如來。應供正等正覺明行足善逝世間解無上士調御丈夫天人師佛世尊。彼佛一時。在波羅奈國仙人墮處鹿野園中。與苾芻眾俱。彼國有王名為哀愍。其王具大福德正法治世。王有一女生已自然頂有金鬘。乃為彼女立名金鬘。王所愛念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后妃宮嬪眷屬。養育侍衛後至成長。彼女以其宿善根力。於佛法中深生愛樂。聞佛在彼鹿野園中。即與五百宮嬪眷屬圍繞。往詣鹿野園中瞻禮世尊。到已至誠頭面禮足。佛即如應為說法要。彼聞法已心生淨信。面白佛言。我自今日乃至盡壽。常以飲食衣服臥具醫藥奉上世尊。作是白已即如其言。常以四事供給世尊。時彼哀愍王。忽於一夜得十種夢。一者夢見有一大象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窓</w:t>
      </w:r>
      <w:r>
        <w:rPr>
          <w:rFonts w:ascii="Times New Roman" w:hAnsi="Times New Roman" w:cs="Times New Roman" w:eastAsia="新細明體;PMingLiU"/>
          <w:color w:val="000000"/>
        </w:rPr>
        <w:t>牖出。身雖得出尾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窓</w:t>
      </w:r>
      <w:r>
        <w:rPr>
          <w:rFonts w:ascii="Times New Roman" w:hAnsi="Times New Roman" w:cs="Times New Roman" w:eastAsia="新細明體;PMingLiU"/>
          <w:color w:val="000000"/>
        </w:rPr>
        <w:t>礙。二者夢見有一渴人井隨其後。是人寧忍於渴終不取飲。三者夢見有人以其真珠貿易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麨</w:t>
      </w:r>
      <w:r>
        <w:rPr>
          <w:rFonts w:ascii="Times New Roman" w:hAnsi="Times New Roman" w:cs="Times New Roman" w:eastAsia="新細明體;PMingLiU"/>
          <w:color w:val="000000"/>
        </w:rPr>
        <w:t>。四者夢見有人以其栴檀香木貿易常木。五者夢見有一大園華果茂盛。忽為猛風吹落散壞。六者夢見有諸小象。驅大香象奔走而出。七者夢見有一獼猴身有糞穢。四向馳走污諸獼猴眾皆迴避。八者夢見有一獼猴於一處坐。有眾獼猴為作灌頂。九者夢見一張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有十八人各各執奪少分而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不破。十者夢見有多人眾聚集一處。互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論競是非。此等是為所得十夢。王睡覺已作是思惟。我得此夢是不吉祥。豈非於我壞壽命邪。作是念已至明旦時。即集群臣共議斯夢。是時諸臣皆悉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定其善惡。王復召一婆羅門具說十夢。令其伺察善惡之相。婆羅門言。大王當知。此夢不祥。願王作法破不祥事。王言。汝法云何。婆羅門言。王所愛念彼金鬘女。一切人民亦悉愛重。願王今時以此愛女。破身出血流為江河。剖腹取腸聯作城邑。若作是法。即能破彼不祥之事。若不如是。於王壽命有所損失。爾時王言。我於今時寧自失命。而終不害彼金鬘女。作是言已王入後宮。搘頤不悅默然而坐。時金鬘女見王默坐。有愁憂相。來詣王前即白王言。我父何故有愁憂相思惟何事。願王今說。爾時彼王具以十夢及婆羅門言。為金鬘女說。彼女聞已復白王言。去此不遠鹿野園中。迦葉如來應供正等正覺。與苾芻眾而現集會。我今與王同詣於彼。以夢問佛。佛是一切智者。必能為王說善惡相。時哀愍王即如其言。與金鬘女及諸臣從。詣鹿野園佛世尊所。至已頭面禮世尊足退坐一面。彼金鬘女及諸臣從。亦各禮佛一面而從。是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有諸婆羅門長者居士亦在佛會。爾時彼佛即為哀愍王及諸會眾。如應說法示教利喜已。佛即默然。彼哀愍王從座而起住立佛前。具以十夢次第而說。說已復言。我以此緣。恐於壽命有所損失。願佛悲愍為我開決。佛言。大王。勿怖勿怖。如所得夢皆非汝事。亦非今時善惡之相。於汝壽命亦無損失。大王當知。是未來世中人壽百歲時。有佛出世名釋迦牟尼十號具足。彼佛住世演說諸法教化眾生。如其所應作佛事已而入涅槃。入涅槃後於遺法中苾芻弟子諸所作事。王今此夢是彼前相。我今為王次第而說。如王所夢有一大象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窓</w:t>
      </w:r>
      <w:r>
        <w:rPr>
          <w:rFonts w:ascii="Times New Roman" w:hAnsi="Times New Roman" w:cs="Times New Roman" w:eastAsia="新細明體;PMingLiU"/>
          <w:color w:val="000000"/>
        </w:rPr>
        <w:t>牖出。身雖得出尾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窓</w:t>
      </w:r>
      <w:r>
        <w:rPr>
          <w:rFonts w:ascii="Times New Roman" w:hAnsi="Times New Roman" w:cs="Times New Roman" w:eastAsia="新細明體;PMingLiU"/>
          <w:color w:val="000000"/>
        </w:rPr>
        <w:t>礙者。是彼佛入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盤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槃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後。於遺法中有婆羅門長者居士若男若女。棄捨眷屬出家學道。雖出家已。心猶貪著名利俗事不能解脫。如王所夢有一渴人井隨其後。是人寧忍於渴終不取飲者。是彼遺法中有諸苾芻。為婆羅門長者居士說佛經典。彼婆羅門等心生厭捨不樂聽受。如王所夢有人以其真珠貿易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麨</w:t>
      </w:r>
      <w:r>
        <w:rPr>
          <w:rFonts w:ascii="Times New Roman" w:hAnsi="Times New Roman" w:cs="Times New Roman" w:eastAsia="新細明體;PMingLiU"/>
          <w:color w:val="000000"/>
        </w:rPr>
        <w:t>者。是彼遺法中有諸苾芻弟子。不能依佛正典修習根力覺道禪定出世間法而復愛樂修習世間經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術歌詠言頌。如王所夢有人以其栴檀香木貿易常木者。是彼遺法中有諸苾芻。以佛經典。貿易世間經書外道典籍。如王所夢有諸小象驅大香象奔走而出者。是彼遺法中有諸破戒無德苾芻。見彼持戒有德苾芻眾共嫌惡。巧設方便擯令遠去。如王所夢有一大園華果茂盛。忽為猛風吹落散壞者。是彼遺法中有諸清淨持戒具德多聞苾芻。安止僧伽藍摩。為彼所有不修身不修心不修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惡苾芻眾共毀壞彼僧伽藍摩。如是壞已。復令清淨苾芻最勝事業亦悉破壞。如王所夢有一獼猴身有糞穢。四向馳走污諸獼猴。眾皆迴避者。是彼遺法中有諸破戒苾芻。自破淨戒不具慚愧。而復返於清淨信心王臣之前。毀謗持戒有德苾芻。如王所夢有一獼猴於一處坐。有眾獼猴為作灌頂者。是彼遺法中不修勝行無德苾芻。眾共成立為僧中上首。統攝有德修勝行者。如王所夢一張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有十八人。各各執奪少分而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不破者。是彼遺法中有諸弟子異見興執。以佛教法分十八部。雖復如是而佛教法亦不破壞。如王所夢有多人眾聚集一處。互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論競是非者。是彼遺法中有諸苾芻。聚集議論世間名聞利養等事。由此因緣相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不能寂靜。漸使世尊清淨法滅。大王。如是十夢皆非汝事。是彼之相汝不應怖。壽命無失宜自安意。爾時哀愍王聞佛為說所夢事已。心大歡喜禮彼佛足還復王宮。諸苾芻。彼迦葉如來。為哀愍王說所夢已。復為眾會說四諦法。時彼會中有八萬四千人。皆悉見諦而獲利益。諸苾芻。於汝意云何。彼金鬘女。於彼佛法中為哀愍王作善知識建立佛事者。豈異人乎。即今善無毒女是。諸苾芻。是故當知此善無毒女。已於過去佛法中為善知識。今於我法中亦與多人為善知識。使令多人皆獲利益。爾時諸苾芻復白佛言。世尊。彼迦葉佛時金鬘女者。以何因緣生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白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自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然頂有金鬘。又復何緣得生王家受大富樂。佛言。諸苾芻。彼金鬘女過去世時。於波羅奈國為一貧女。周行求乞諸莊嚴具及以塗香。於一緣覺塔中。莊嚴塗飾起清淨心。發是願言。願我以此善根世世所生頂有金鬘。生大富家富貴自在施作佛事。諸苾芻。彼時貧女者。即彼迦葉佛法中金鬘女是。以其善根及大願力。於五百生中在在處處生已。自然頂有金鬘。諸苾芻。是故今時此善無毒女。以其過去善根及大願力。今得生此給孤獨長者大富之家。而善開導施作佛事。是故當知。決定善業決定善報。於一切時一切處無能散失。彼彼業因彼彼果報。如外地界彼堅實性。而非水火風界流潤等性。如是蘊處界等彼彼差別。所有一切眾生作善惡業。亦復如是。彼彼業因差別有異。彼彼果報所得非一。假使經於百劫之中。而因果法決定無失。佛言。諸苾芻。是故善男子善女子。應當於佛法僧深生淨信尊重恭敬。於此經典諦信受持。宣通流布如理修行。汝等諸苾芻。亦如是修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4a20] </w:t>
      </w:r>
      <w:r>
        <w:rPr>
          <w:rFonts w:ascii="Times New Roman" w:hAnsi="Times New Roman" w:cs="Times New Roman" w:eastAsia="新細明體;PMingLiU"/>
          <w:color w:val="000000"/>
        </w:rPr>
        <w:t>爾時世尊為諸苾芻說善無毒女往昔因緣已如先。已為善無毒女及謨尸羅長者眷屬乃至福增城中婆羅門長者居士等。并餘一切天人大眾。隨其所應宣說正法各獲利益。于時世尊及苾芻眾。即於會中隱身不現。至舍衛國祇樹給孤獨園還復現身。佛說此經已善無毒女等。長者諸眷屬諸苾芻等。一切大眾聞佛所說。皆大歡喜。信受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佛說給孤長者女得度因緣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卷下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widowControl/>
        <w:spacing w:lineRule="atLeast" w:line="360"/>
        <w:rPr>
          <w:rFonts w:eastAsia="Arial Unicode MS"/>
          <w:color w:val="000000"/>
          <w:kern w:val="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rFonts w:cs="新細明體;PMingLiU"/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rFonts w:cs="新細明體;PMingLiU"/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rFonts w:cs="新細明體;PMingLiU"/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30. </w:t>
      </w:r>
      <w:r>
        <w:rPr>
          <w:rFonts w:cs="新細明體;PMingLiU"/>
          <w:color w:val="000000"/>
          <w:sz w:val="18"/>
        </w:rPr>
        <w:t>佛說給孤長者女得度因緣經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rFonts w:cs="新細明體;PMingLiU"/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8 (Big5)</w:t>
      </w:r>
      <w:r>
        <w:rPr>
          <w:rFonts w:cs="新細明體;PMingLiU"/>
          <w:color w:val="000000"/>
          <w:sz w:val="18"/>
        </w:rPr>
        <w:t>，完成日期：</w:t>
      </w:r>
      <w:r>
        <w:rPr>
          <w:color w:val="000000"/>
          <w:sz w:val="18"/>
        </w:rPr>
        <w:t>2004/11/17</w:t>
        <w:br/>
      </w:r>
      <w:r>
        <w:rPr>
          <w:rFonts w:cs="新細明體;PMingLiU"/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rFonts w:cs="新細明體;PMingLiU"/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rFonts w:cs="新細明體;PMingLiU"/>
          <w:color w:val="000000"/>
          <w:sz w:val="18"/>
        </w:rPr>
        <w:t>經文，北美某大德提供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cs="新細明體;PMingLiU"/>
            <w:sz w:val="18"/>
          </w:rPr>
          <w:t>中華電子佛典協會資料庫版權說明</w:t>
        </w:r>
      </w:hyperlink>
      <w:r>
        <w:rPr>
          <w:rFonts w:cs="新細明體;PMingLiU"/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color w:val="800080"/>
          <w:sz w:val="20"/>
        </w:rPr>
        <w:t xml:space="preserve"> </w:t>
      </w:r>
      <w:r>
        <w:rPr>
          <w:color w:val="800080"/>
          <w:sz w:val="2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30.3</w:t>
      </w:r>
      <w:r>
        <w:rPr>
          <w:rFonts w:eastAsia="細明體;MingLiU"/>
          <w:color w:val="800080"/>
          <w:sz w:val="20"/>
        </w:rPr>
        <w:t>經》，</w:t>
      </w:r>
      <w:r>
        <w:rPr>
          <w:rFonts w:eastAsia="細明體;MingLiU"/>
          <w:color w:val="800080"/>
          <w:sz w:val="20"/>
        </w:rPr>
        <w:t>No.128.</w:t>
      </w:r>
      <w:r>
        <w:rPr>
          <w:color w:val="800080"/>
          <w:sz w:val="20"/>
        </w:rPr>
        <w:t>B</w:t>
      </w:r>
      <w:r>
        <w:rPr>
          <w:color w:val="800080"/>
          <w:sz w:val="20"/>
        </w:rPr>
        <w:t>須摩提女經，</w:t>
      </w:r>
      <w:r>
        <w:rPr>
          <w:color w:val="800080"/>
          <w:sz w:val="20"/>
        </w:rPr>
        <w:t>No.129.</w:t>
      </w:r>
      <w:r>
        <w:rPr>
          <w:color w:val="800080"/>
          <w:sz w:val="20"/>
        </w:rPr>
        <w:t>佛說三摩竭經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（宋）＋西天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譯經〕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賜紫臣〕－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（宋）＋西天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譯經〕－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賜紫臣〕－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邪＝耶【宋】</w:t>
      </w:r>
      <w:r>
        <w:rPr/>
        <w:t>*</w:t>
      </w:r>
      <w:r>
        <w:rPr/>
        <w:t>【元】</w:t>
      </w:r>
      <w:r>
        <w:rPr/>
        <w:t>*</w:t>
      </w:r>
      <w:r>
        <w:rPr/>
        <w:t>【明】</w:t>
      </w:r>
      <w:r>
        <w:rPr/>
        <w:t xml:space="preserve">*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＝而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二【元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幡＝旛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（宋）＋西天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譯經〕－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〔賜紫臣〕－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邪＝耶【宋】下同【元】下同【明】下同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幡＝旛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舍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能定其善惡…而從是時〕三百二十二字－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（解）＋復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08:00Z</dcterms:created>
  <dc:creator>metta</dc:creator>
  <dc:description/>
  <cp:keywords/>
  <dc:language>en-US</dc:language>
  <cp:lastModifiedBy>Friends</cp:lastModifiedBy>
  <dcterms:modified xsi:type="dcterms:W3CDTF">2018-07-10T02:10:00Z</dcterms:modified>
  <cp:revision>15</cp:revision>
  <dc:subject/>
  <dc:title>No</dc:title>
</cp:coreProperties>
</file>