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十三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地主品第二十三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15] </w:t>
      </w:r>
      <w:r>
        <w:rPr>
          <w:rFonts w:ascii="Times New Roman" w:hAnsi="Times New Roman" w:cs="Times New Roman" w:eastAsia="新細明體;PMingLiU"/>
          <w:color w:val="000000"/>
        </w:rPr>
        <w:t>爾時。王波斯匿告諸群臣曰。汝等催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之車。吾欲往詣世尊所。禮拜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16] </w:t>
      </w:r>
      <w:r>
        <w:rPr>
          <w:rFonts w:ascii="Times New Roman" w:hAnsi="Times New Roman" w:cs="Times New Roman" w:eastAsia="新細明體;PMingLiU"/>
          <w:color w:val="000000"/>
        </w:rPr>
        <w:t>是時。左右受王教令。尋嚴駕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寶</w:t>
      </w:r>
      <w:r>
        <w:rPr>
          <w:rFonts w:ascii="Times New Roman" w:hAnsi="Times New Roman" w:cs="Times New Roman" w:eastAsia="新細明體;PMingLiU"/>
          <w:color w:val="000000"/>
        </w:rPr>
        <w:t>之車。即白王曰。嚴駕已辦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18] </w:t>
      </w:r>
      <w:r>
        <w:rPr>
          <w:rFonts w:ascii="Times New Roman" w:hAnsi="Times New Roman" w:cs="Times New Roman" w:eastAsia="新細明體;PMingLiU"/>
          <w:color w:val="000000"/>
        </w:rPr>
        <w:t>爾時。王波斯匿即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之車。步騎數千。前後圍遶。出舍衛國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精舍。往詣世尊所。如諸王法。除去五飾。所謂蓋．天冠．劍．履屣及金拂。捨著一面。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22] </w:t>
      </w:r>
      <w:r>
        <w:rPr>
          <w:rFonts w:ascii="Times New Roman" w:hAnsi="Times New Roman" w:cs="Times New Roman" w:eastAsia="新細明體;PMingLiU"/>
          <w:color w:val="000000"/>
        </w:rPr>
        <w:t>爾時。世尊與說深法。勸樂令喜。是時。王波斯匿聞說法已。白世尊曰。唯願世尊受我三月請。及比丘僧。莫在餘處。是時。世尊默然受波斯匿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26] </w:t>
      </w:r>
      <w:r>
        <w:rPr>
          <w:rFonts w:ascii="Times New Roman" w:hAnsi="Times New Roman" w:cs="Times New Roman" w:eastAsia="新細明體;PMingLiU"/>
          <w:color w:val="000000"/>
        </w:rPr>
        <w:t>時。王波斯匿見世尊默然受請。即從坐起。頭面禮足。便退而去。還至舍衛城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群臣曰。吾欲飯佛及比丘僧三月供養。給所須物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食．床臥具．病瘦醫藥。汝等亦當發歡喜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01] </w:t>
      </w:r>
      <w:r>
        <w:rPr>
          <w:rFonts w:ascii="Times New Roman" w:hAnsi="Times New Roman" w:cs="Times New Roman" w:eastAsia="新細明體;PMingLiU"/>
          <w:color w:val="000000"/>
        </w:rPr>
        <w:t>諸臣對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01] </w:t>
      </w:r>
      <w:r>
        <w:rPr>
          <w:rFonts w:ascii="Times New Roman" w:hAnsi="Times New Roman" w:cs="Times New Roman" w:eastAsia="新細明體;PMingLiU"/>
          <w:color w:val="000000"/>
        </w:rPr>
        <w:t>時。王波斯匿即於宮門外。作大講堂。極為殊妙。懸繒幡蓋。作倡妓樂。不可稱計。施諸浴池。辦諸油燈。辦種種飯食。味有百種。是時。王波斯匿即白。時到。唯願世尊臨顧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05] </w:t>
      </w:r>
      <w:r>
        <w:rPr>
          <w:rFonts w:ascii="Times New Roman" w:hAnsi="Times New Roman" w:cs="Times New Roman" w:eastAsia="新細明體;PMingLiU"/>
          <w:color w:val="000000"/>
        </w:rPr>
        <w:t>爾時。世尊以見時到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僧。前後圍遶。入舍衛城。至彼講堂所。到已。就座而坐。及比丘僧各隨次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08] </w:t>
      </w:r>
      <w:r>
        <w:rPr>
          <w:rFonts w:ascii="Times New Roman" w:hAnsi="Times New Roman" w:cs="Times New Roman" w:eastAsia="新細明體;PMingLiU"/>
          <w:color w:val="000000"/>
        </w:rPr>
        <w:t>是時。王波斯匿將諸宮人。手自行食。供給所須。乃至三月。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短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給與衣被．飯食．床臥具．病瘦醫藥。見世尊食訖。持種種華散世尊及比丘僧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於如來前坐。白世尊曰。我曾從佛聞以因緣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施畜生食者。獲福百倍。與犯戒人食者。獲福千倍。施持戒人食者。獲福萬倍。施斷欲仙人食者。獲福億倍。與向須陀洹食者。獲福不可計。況復成須陀洹乎。況向斯陀含．得斯陀含道。況向阿那含．得阿那含道。況向阿羅漢．得阿羅漢道。況向辟支佛．得辟支佛。況向如來．至真．等正覺。況成佛及比丘僧。其福功德不可稱計。我今所作功德。今日已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21] </w:t>
      </w:r>
      <w:r>
        <w:rPr>
          <w:rFonts w:ascii="Times New Roman" w:hAnsi="Times New Roman" w:cs="Times New Roman" w:eastAsia="新細明體;PMingLiU"/>
          <w:color w:val="000000"/>
        </w:rPr>
        <w:t>世尊告曰。大王。勿作是語。作福無厭。今日何故說所作已辦。所以然者。生死長遠。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23] </w:t>
      </w:r>
      <w:r>
        <w:rPr>
          <w:rFonts w:ascii="Times New Roman" w:hAnsi="Times New Roman" w:cs="Times New Roman" w:eastAsia="新細明體;PMingLiU"/>
          <w:color w:val="000000"/>
        </w:rPr>
        <w:t>過去久遠。有王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統領此閻浮里地。彼王有臣名曰善明。少小與王周旋。無所畏難。是時。彼王分閻浮地半與彼臣使治。是時。善明小王自造城郭。東西十二由旬。廣七由旬。土地豐熟。人民眾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28] </w:t>
      </w:r>
      <w:r>
        <w:rPr>
          <w:rFonts w:ascii="Times New Roman" w:hAnsi="Times New Roman" w:cs="Times New Roman" w:eastAsia="新細明體;PMingLiU"/>
          <w:color w:val="000000"/>
        </w:rPr>
        <w:t>爾時。彼城名曰遠照。善明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第一夫人名日月光。不長．不短。不肥．不瘦。不白．不黑。顏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世之希有。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作栴檀香。未經幾日。身便懷妊。彼夫人即往白王。我今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王聞此語。歡喜踊躍。不能自勝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。更施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具。快樂無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懷妊日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滿。生一男兒。當生之時。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見晃然金色。顏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。三十二相。身體金色。善明大王見此太子。歡喜踊躍。慶賀無量。便召諸師。婆羅門．道士。躬抱太子。便彼瞻相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生此子。卿等與吾瞻相。便立名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10] </w:t>
      </w:r>
      <w:r>
        <w:rPr>
          <w:rFonts w:ascii="Times New Roman" w:hAnsi="Times New Roman" w:cs="Times New Roman" w:eastAsia="新細明體;PMingLiU"/>
          <w:color w:val="000000"/>
        </w:rPr>
        <w:t>時。諸相師受王教令。各共抱瞻。觀察形貌。咸共白王。聖王。太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Fonts w:ascii="Times New Roman" w:hAnsi="Times New Roman" w:cs="Times New Roman" w:eastAsia="新細明體;PMingLiU"/>
          <w:color w:val="000000"/>
        </w:rPr>
        <w:t>無雙。諸根不缺。有三十二相。今此王子當有兩趣。若當在家者。便為轉輪聖王。七寶具足。所謂七寶者。輪寶．象寶．馬寶．珠寶．玉女寶．居士寶．典兵寶。是為七。當有千子。勇悍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眾敵。於此四海之內。不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自然靡伏。若此王子出家學道者。成無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名德遠布。彌滿世界。生此王子。當此之日。光明遠照。今字王子名曰燈光。時。諸相師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立名字。各退坐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21] </w:t>
      </w:r>
      <w:r>
        <w:rPr>
          <w:rFonts w:ascii="Times New Roman" w:hAnsi="Times New Roman" w:cs="Times New Roman" w:eastAsia="新細明體;PMingLiU"/>
          <w:color w:val="000000"/>
        </w:rPr>
        <w:t>時。王竟日抱此太子。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離目。時。王為此王子立三講堂。秋．冬．夏節隨適所宜。宮人婇女充滿宮裏。使吾太子於此遊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2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。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太子年二十九。以信堅固。出家學道。即日出家。即夜成佛。爾時。閻浮里地悉共聞知。彼王太子出家學道。即日成佛。父王清旦聞王太子出家學道。即夜成佛。時。父王便作是念。昨夜吾聞諸天在空皆共稱善。此必善應。非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我今可往而共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01] </w:t>
      </w:r>
      <w:r>
        <w:rPr>
          <w:rFonts w:ascii="Times New Roman" w:hAnsi="Times New Roman" w:cs="Times New Roman" w:eastAsia="新細明體;PMingLiU"/>
          <w:color w:val="000000"/>
        </w:rPr>
        <w:t>時。王將四十億眾。男女圍繞。便詣燈光如來所。到已。頭面禮足。在一面坐。及四十億眾。各共禮足。在一面坐。是時。如來與父王及四十億眾漸說妙論。所謂論者。施論．戒論．生天之論。欲為穢污。漏不淨行。出家為要。獲清淨報。爾時。如來觀眾生意。心性柔和。諸佛如來常所說法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盡．道。盡與彼四十億眾廣說其義。即於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09] </w:t>
      </w:r>
      <w:r>
        <w:rPr>
          <w:rFonts w:ascii="Times New Roman" w:hAnsi="Times New Roman" w:cs="Times New Roman" w:eastAsia="新細明體;PMingLiU"/>
          <w:color w:val="000000"/>
        </w:rPr>
        <w:t>時。四十億眾白燈光如來曰。我等意願剃除鬚髮。出家學道。大王當知。爾時。四十億眾盡得出家學道。即以其日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12] </w:t>
      </w:r>
      <w:r>
        <w:rPr>
          <w:rFonts w:ascii="Times New Roman" w:hAnsi="Times New Roman" w:cs="Times New Roman" w:eastAsia="新細明體;PMingLiU"/>
          <w:color w:val="000000"/>
        </w:rPr>
        <w:t>爾時。燈光如來將四十億眾。皆是無著。遊彼國界。國土人民四事供養。衣被．飲食．床臥具．病瘦醫藥。無所渴乏。是時。地主大王聞子燈光成無上正真．等正覺。將四十億眾。皆是無著。遊彼國界。我今當遣信。往請如來在此遊化。若使來者。充我本願。若不來者。我躬自當往拜跪問訊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一臣。汝往至彼問訊如來。持我名字。頭面禮足。興居輕利。遊步康強。云王地主問訊如來。興居輕利。遊步康強。唯願世尊臨顧此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21] </w:t>
      </w:r>
      <w:r>
        <w:rPr>
          <w:rFonts w:ascii="Times New Roman" w:hAnsi="Times New Roman" w:cs="Times New Roman" w:eastAsia="新細明體;PMingLiU"/>
          <w:color w:val="000000"/>
        </w:rPr>
        <w:t>爾時。彼人受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便往至彼國界。到已。頭面禮足。在一面立。便作是說。大王地主禮如來足。問訊禮竟。興居輕利。遊步康強。唯願世尊臨顧彼國。爾時。世尊默然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25] </w:t>
      </w:r>
      <w:r>
        <w:rPr>
          <w:rFonts w:ascii="Times New Roman" w:hAnsi="Times New Roman" w:cs="Times New Roman" w:eastAsia="新細明體;PMingLiU"/>
          <w:color w:val="000000"/>
        </w:rPr>
        <w:t>時。燈光如來將諸大眾。以漸人間遊行。與大比丘四十億眾俱。在在處處。靡不恭敬者。衣被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臥具．病瘦醫藥。皆悉貢獻。漸至地主國界時。地主大王聞燈光如來至此國界。在北婆羅園中。將大比丘眾四十億人。我今可躬自往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02] </w:t>
      </w:r>
      <w:r>
        <w:rPr>
          <w:rFonts w:ascii="Times New Roman" w:hAnsi="Times New Roman" w:cs="Times New Roman" w:eastAsia="新細明體;PMingLiU"/>
          <w:color w:val="000000"/>
        </w:rPr>
        <w:t>時。地主大王復將四十億眾往詣燈光如來所。到已。頭面禮足。在一面坐。及四十億眾禮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04] </w:t>
      </w:r>
      <w:r>
        <w:rPr>
          <w:rFonts w:ascii="Times New Roman" w:hAnsi="Times New Roman" w:cs="Times New Roman" w:eastAsia="新細明體;PMingLiU"/>
          <w:color w:val="000000"/>
        </w:rPr>
        <w:t>爾時。燈光如來漸與彼王及四十億眾面說妙論。所謂論者。施論．戒論．生天之論。欲為穢污。漏不淨行。出家為要。獲清淨報。爾時。如來觀眾生意。心性柔和。諸佛如來常所說法。苦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盡與彼四十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億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眾廣說其義。即於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上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10] </w:t>
      </w:r>
      <w:r>
        <w:rPr>
          <w:rFonts w:ascii="Times New Roman" w:hAnsi="Times New Roman" w:cs="Times New Roman" w:eastAsia="新細明體;PMingLiU"/>
          <w:color w:val="000000"/>
        </w:rPr>
        <w:t>時。四十億眾白燈光如來曰。我等意願剃除鬚髮。出家學道。大王當知。爾時。四十億眾盡得出家學道。即以其日。成阿羅漢道。時。地主國王即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14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燈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如來將八十億眾。皆是阿羅漢。遊彼國界。國土人民四事供養。衣被．飯食．床臥具．病瘦醫藥。事事供給。無所乏短。是時。地主國王復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與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餘時。將諸群臣至彼如來所。頭面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在一面坐。是時。燈光如來與彼國王說微妙法。地主大王白如來曰。唯願世尊盡我形壽受我供養。及比丘僧。當供給衣被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臥具．病瘦醫藥。悉當供給。爾時。燈光如來默然受彼王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22] </w:t>
      </w:r>
      <w:r>
        <w:rPr>
          <w:rFonts w:ascii="Times New Roman" w:hAnsi="Times New Roman" w:cs="Times New Roman" w:eastAsia="新細明體;PMingLiU"/>
          <w:color w:val="000000"/>
        </w:rPr>
        <w:t>時。王見佛默然受請。重白世尊。我今從世尊求願。唯見聽許。世尊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如來法者。以過此願。王白世尊。我今求願者。極為淨妙。世尊告曰。所求之願。云何淨妙。王白世尊。如我意中。今日眾僧在一器食。明日復用餘器食。今日眾僧著一種服。明日復更易服。今日眾僧坐一種座。明日復更坐餘座。今日使人與眾僧使。明日復更易使人。我所求願者。正謂此耳。燈光如來告曰。隨汝所願。今正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03] </w:t>
      </w:r>
      <w:r>
        <w:rPr>
          <w:rFonts w:ascii="Times New Roman" w:hAnsi="Times New Roman" w:cs="Times New Roman" w:eastAsia="新細明體;PMingLiU"/>
          <w:color w:val="000000"/>
        </w:rPr>
        <w:t>地主大王歡喜踊躍。不能自勝。即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還至宮中。到已。告諸群臣。我今意欲盡其形壽供養燈光如來．至真．等正覺及比丘眾衣被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臥具．病瘦醫藥。汝等亦當勸發佐吾供辦。諸臣對曰。如大王教。去城不遠一由旬內。造立堂舍。彫文刻鏤。五色玄黃。懸繒幡蓋。作倡伎樂。香汁灑地。修治浴池。辦具燈明及甘饌．飲食．施設坐具。便白。時到。今正是時。願尊屈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12] </w:t>
      </w:r>
      <w:r>
        <w:rPr>
          <w:rFonts w:ascii="Times New Roman" w:hAnsi="Times New Roman" w:cs="Times New Roman" w:eastAsia="新細明體;PMingLiU"/>
          <w:color w:val="000000"/>
        </w:rPr>
        <w:t>時。燈光如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時至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比丘眾。前後圍遶。便往至講堂所。各各就座而坐。時。地主大王見佛．比丘僧坐訖。將宮人婇女及諸大臣。手自斟酌。行種種飲食。味各百種。大王當知。爾時。地主國王七萬歲中。供養燈光如來及八十億眾諸阿羅漢。未曾懈廢。時。彼如來教化周訖。便於無餘涅槃界而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19] </w:t>
      </w:r>
      <w:r>
        <w:rPr>
          <w:rFonts w:ascii="Times New Roman" w:hAnsi="Times New Roman" w:cs="Times New Roman" w:eastAsia="新細明體;PMingLiU"/>
          <w:color w:val="000000"/>
        </w:rPr>
        <w:t>時。地主大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若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百種香花供養。於四衢道路。起四廟寺。各用七寶金．銀．琉璃．水精。懸繒繙蓋。及八十億眾各各以漸於無餘涅槃界而般涅槃。爾時。大王取八十億眾。收其舍利。各各興起神寺。皆懸繒幡蓋。香華供養。大王當知。爾時。地主大王復供養燈光如來寺及八十億羅漢寺。復經七萬歲。隨時供養。然燈．散華。懸繒幡蓋。大王當知。燈光如來遺法滅盡。然後彼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取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28] </w:t>
      </w:r>
      <w:r>
        <w:rPr>
          <w:rFonts w:ascii="Times New Roman" w:hAnsi="Times New Roman" w:cs="Times New Roman" w:eastAsia="新細明體;PMingLiU"/>
          <w:color w:val="000000"/>
        </w:rPr>
        <w:t>爾時。地主大王者豈是異人乎。莫作是觀。所以然者。爾時地主大王者。即我身是。我於爾時。七萬歲中。以衣被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臥具．病瘦醫藥。供養彼佛。令不減少。般涅槃後。復於七萬歲中供養形像舍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香．然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懸繒幡蓋。無所渴乏。我於爾時。以此功德。求在生死獲此福祐。不求解脫。大王當知。爾時所有福德。今有遺餘耶。莫作是觀。如我今日觀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富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無有毫釐如毛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所以然者。生死長遠。不可稱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Fonts w:ascii="Times New Roman" w:hAnsi="Times New Roman" w:cs="Times New Roman" w:eastAsia="新細明體;PMingLiU"/>
          <w:color w:val="000000"/>
        </w:rPr>
        <w:t>。於中悉食福盡。無有毫釐許在。是故。大王。莫作是說言。我所作福祐。今日已辦。大王。當作是說。我今身．口．意所作眾行。盡求解脫。不求在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便於長夜安隱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13] </w:t>
      </w:r>
      <w:r>
        <w:rPr>
          <w:rFonts w:ascii="Times New Roman" w:hAnsi="Times New Roman" w:cs="Times New Roman" w:eastAsia="新細明體;PMingLiU"/>
          <w:color w:val="000000"/>
        </w:rPr>
        <w:t>爾時。王波斯匿便懷恐懼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悲泣交集。以手抆淚。頭面禮世尊足。自陳過狀。如愚．如騃。無所覺知。唯願世尊受我悔過。今五體投地。改已往之失。更不造此言教。唯願世尊受我悔過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17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大王。今於如來前悔其非法。改往修來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受汝悔過。更莫復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20] </w:t>
      </w:r>
      <w:r>
        <w:rPr>
          <w:rFonts w:ascii="Times New Roman" w:hAnsi="Times New Roman" w:cs="Times New Roman" w:eastAsia="新細明體;PMingLiU"/>
          <w:color w:val="000000"/>
        </w:rPr>
        <w:t>爾時。於大眾中有一比丘尼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旃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即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白世尊曰。今世尊所說。甚為微妙。又世尊告波斯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作是語。大王當知。身．口．意所作眾行。盡求解脫。莫求在生死食其福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於長夜獲安隱無量。所以然者。我自憶三十一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式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如來．至真．等正覺。出現於世。明行成為．善逝．世間解．無上士．道法御．天人師。號佛．眾祐。遊在野馬世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28] </w:t>
      </w:r>
      <w:r>
        <w:rPr>
          <w:rFonts w:ascii="Times New Roman" w:hAnsi="Times New Roman" w:cs="Times New Roman" w:eastAsia="新細明體;PMingLiU"/>
          <w:color w:val="000000"/>
        </w:rPr>
        <w:t>爾時。彼佛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野馬城乞食。是時。城內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使人。名曰純黑。時。彼使人見如來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城乞食。見已。便作是念。今如來入城必須飲食。即入家出食施與如來。興發此願。持此功德。莫墮三惡趣中。使我當來之世。亦當值如此聖尊。亦當使彼聖尊為我說法。時得解脫。世尊并波斯匿王咸共知之。當爾時。純黑使人者豈異人乎。莫作是觀。所以然者。爾時純黑使人者。即我身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08] </w:t>
      </w:r>
      <w:r>
        <w:rPr>
          <w:rFonts w:ascii="Times New Roman" w:hAnsi="Times New Roman" w:cs="Times New Roman" w:eastAsia="新細明體;PMingLiU"/>
          <w:color w:val="000000"/>
        </w:rPr>
        <w:t>我於爾時。飯式詰如來作此誓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將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之世。值如此聖尊與我說法。時得解脫。我於三十一劫不墮三惡趣中。生天．人中。最後今日受此身分。遭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得出家學道。盡諸有漏。成阿羅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世尊所說極為微妙。語波斯匿王。身．口．意所作眾行。盡求解脫。莫在生死食此福業。我若見比丘．比丘尼．優婆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婆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歡喜心意向如來者。我便生此念。此諸賢士。用意猶不愛敬供奉如來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設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我見四部之眾。即往告曰。汝等諸賢。為須何物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師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針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澡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耶。及餘沙門什物。我盡當供給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許之。便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處處乞求。若我得者是其大幸。若使不得。便往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．瞿耶尼．弗于逮。求索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來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與。所以然者。皆由此四部之眾得涅槃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24] </w:t>
      </w:r>
      <w:r>
        <w:rPr>
          <w:rFonts w:ascii="Times New Roman" w:hAnsi="Times New Roman" w:cs="Times New Roman" w:eastAsia="新細明體;PMingLiU"/>
          <w:color w:val="000000"/>
        </w:rPr>
        <w:t>爾時。世尊觀察迦旃延比丘尼心。便告諸比丘。汝等頗見如此之比信心解脫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旃延</w:t>
      </w:r>
      <w:r>
        <w:rPr>
          <w:rFonts w:ascii="Times New Roman" w:hAnsi="Times New Roman" w:cs="Times New Roman" w:eastAsia="新細明體;PMingLiU"/>
          <w:color w:val="000000"/>
        </w:rPr>
        <w:t>比丘尼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26] </w:t>
      </w:r>
      <w:r>
        <w:rPr>
          <w:rFonts w:ascii="Times New Roman" w:hAnsi="Times New Roman" w:cs="Times New Roman" w:eastAsia="新細明體;PMingLiU"/>
          <w:color w:val="000000"/>
        </w:rPr>
        <w:t>諸比丘對曰。不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27] </w:t>
      </w:r>
      <w:r>
        <w:rPr>
          <w:rFonts w:ascii="Times New Roman" w:hAnsi="Times New Roman" w:cs="Times New Roman" w:eastAsia="新細明體;PMingLiU"/>
          <w:color w:val="000000"/>
        </w:rPr>
        <w:t>世尊告曰。我聲聞中第一比丘尼。得信解脫者。所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旃延</w:t>
      </w:r>
      <w:r>
        <w:rPr>
          <w:rFonts w:ascii="Times New Roman" w:hAnsi="Times New Roman" w:cs="Times New Roman" w:eastAsia="新細明體;PMingLiU"/>
          <w:color w:val="000000"/>
        </w:rPr>
        <w:t>比丘尼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28] </w:t>
      </w:r>
      <w:r>
        <w:rPr>
          <w:rFonts w:ascii="Times New Roman" w:hAnsi="Times New Roman" w:cs="Times New Roman" w:eastAsia="新細明體;PMingLiU"/>
          <w:color w:val="000000"/>
        </w:rPr>
        <w:t>爾時。迦旃延比丘尼及波斯匿王．四部之眾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02] </w:t>
      </w:r>
      <w:r>
        <w:rPr>
          <w:rFonts w:ascii="Times New Roman" w:hAnsi="Times New Roman" w:cs="Times New Roman" w:eastAsia="新細明體;PMingLiU"/>
          <w:color w:val="000000"/>
        </w:rPr>
        <w:t>一時。佛在羅閱城耆闍崛山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03] </w:t>
      </w:r>
      <w:r>
        <w:rPr>
          <w:rFonts w:ascii="Times New Roman" w:hAnsi="Times New Roman" w:cs="Times New Roman" w:eastAsia="新細明體;PMingLiU"/>
          <w:color w:val="000000"/>
        </w:rPr>
        <w:t>爾時。尊者婆拘盧在一山曲。補納故衣。是時。釋提桓因遙見尊者婆拘盧在一山曲。補納故衣。見已。便作是念。此尊者婆拘盧已成阿羅漢。諸縛已解。長壽無量。恒自降伏。思惟非常．苦．空．非身。不著世事。亦復不與他人說法。寂默自修如外道異學。不審此尊能與他說法。為不堪任乎。我今當與試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10] </w:t>
      </w:r>
      <w:r>
        <w:rPr>
          <w:rFonts w:ascii="Times New Roman" w:hAnsi="Times New Roman" w:cs="Times New Roman" w:eastAsia="新細明體;PMingLiU"/>
          <w:color w:val="000000"/>
        </w:rPr>
        <w:t>爾時。天帝釋便從三十三天沒不現。來至耆闍崛山。在尊者婆拘盧前住。頭面禮足。在一面立。爾時。釋提桓因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智者所歎說　　何故不說法　壞結成聖行　　何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16] </w:t>
      </w:r>
      <w:r>
        <w:rPr>
          <w:rFonts w:ascii="Times New Roman" w:hAnsi="Times New Roman" w:cs="Times New Roman" w:eastAsia="新細明體;PMingLiU"/>
          <w:color w:val="000000"/>
        </w:rPr>
        <w:t>爾時。尊者婆拘盧復以此偈。報釋提桓因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佛舍利弗　　阿難均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　亦及諸尊長　　善能說妙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0] </w:t>
      </w:r>
      <w:r>
        <w:rPr>
          <w:rFonts w:ascii="Times New Roman" w:hAnsi="Times New Roman" w:cs="Times New Roman" w:eastAsia="新細明體;PMingLiU"/>
          <w:color w:val="000000"/>
        </w:rPr>
        <w:t>爾時。釋提桓因白尊者婆拘盧曰。眾生之根有若干種。然尊當知。世尊亦說眾生種類。多於地土。何故尊者婆拘盧不與他人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3] </w:t>
      </w:r>
      <w:r>
        <w:rPr>
          <w:rFonts w:ascii="Times New Roman" w:hAnsi="Times New Roman" w:cs="Times New Roman" w:eastAsia="新細明體;PMingLiU"/>
          <w:color w:val="000000"/>
        </w:rPr>
        <w:t>婆拘盧報曰。眾生之類難可覺知。世界若干。國土不同。皆著我所．非我所。我今觀察此義已。故不與人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5] </w:t>
      </w:r>
      <w:r>
        <w:rPr>
          <w:rFonts w:ascii="Times New Roman" w:hAnsi="Times New Roman" w:cs="Times New Roman" w:eastAsia="新細明體;PMingLiU"/>
          <w:color w:val="000000"/>
        </w:rPr>
        <w:t>釋提桓因曰。願尊與我說我所．非我所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6] </w:t>
      </w:r>
      <w:r>
        <w:rPr>
          <w:rFonts w:ascii="Times New Roman" w:hAnsi="Times New Roman" w:cs="Times New Roman" w:eastAsia="新細明體;PMingLiU"/>
          <w:color w:val="000000"/>
        </w:rPr>
        <w:t>尊者婆拘盧曰。我人壽命。若男．若女士夫之類。盡依此命而得存在。然復。拘翼。世尊亦說。比丘當知。當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無起邪法。亦當賢聖默然。我觀此義已。故默然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01] </w:t>
      </w:r>
      <w:r>
        <w:rPr>
          <w:rFonts w:ascii="Times New Roman" w:hAnsi="Times New Roman" w:cs="Times New Roman" w:eastAsia="新細明體;PMingLiU"/>
          <w:color w:val="000000"/>
        </w:rPr>
        <w:t>是時。釋提桓因遙向世尊叉手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歸命十力尊　　圓光無塵翳　普為一切人　　此者甚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05] </w:t>
      </w:r>
      <w:r>
        <w:rPr>
          <w:rFonts w:ascii="Times New Roman" w:hAnsi="Times New Roman" w:cs="Times New Roman" w:eastAsia="新細明體;PMingLiU"/>
          <w:color w:val="000000"/>
        </w:rPr>
        <w:t>尊者婆拘盧報曰。何故帝釋而作是說。此者甚奇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06] </w:t>
      </w:r>
      <w:r>
        <w:rPr>
          <w:rFonts w:ascii="Times New Roman" w:hAnsi="Times New Roman" w:cs="Times New Roman" w:eastAsia="新細明體;PMingLiU"/>
          <w:color w:val="000000"/>
        </w:rPr>
        <w:t>釋提桓因報言。自念我昔至世尊所。到已。禮世尊足。而問此義。天．人之類有何想念。爾時。世尊告我曰。此世界若干種。各各殊異。根原不同。我聞此語已。尋對曰。如是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世界若干種。各各不同。設與彼眾生說法。咸共受持有成果者。我以此故說。此者甚奇特。然尊者婆拘盧所說。亦復如是。世界若干種。各各不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3] </w:t>
      </w:r>
      <w:r>
        <w:rPr>
          <w:rFonts w:ascii="Times New Roman" w:hAnsi="Times New Roman" w:cs="Times New Roman" w:eastAsia="新細明體;PMingLiU"/>
          <w:color w:val="000000"/>
        </w:rPr>
        <w:t>是時。釋提桓因便作是念。此尊堪任與人說法。非為不能。是時。釋提桓因即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5] </w:t>
      </w:r>
      <w:r>
        <w:rPr>
          <w:rFonts w:ascii="Times New Roman" w:hAnsi="Times New Roman" w:cs="Times New Roman" w:eastAsia="新細明體;PMingLiU"/>
          <w:color w:val="000000"/>
        </w:rPr>
        <w:t>爾時。釋提桓因聞尊者婆拘盧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7] </w:t>
      </w:r>
      <w:r>
        <w:rPr>
          <w:rFonts w:ascii="Times New Roman" w:hAnsi="Times New Roman" w:cs="Times New Roman" w:eastAsia="新細明體;PMingLiU"/>
          <w:color w:val="000000"/>
        </w:rPr>
        <w:t>一時。佛在占波國雷聲池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7] </w:t>
      </w:r>
      <w:r>
        <w:rPr>
          <w:rFonts w:ascii="Times New Roman" w:hAnsi="Times New Roman" w:cs="Times New Roman" w:eastAsia="新細明體;PMingLiU"/>
          <w:color w:val="000000"/>
        </w:rPr>
        <w:t>是時。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十億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在一靜處。自修法本。不捨頭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法行。晝夜經行。不離三十七道品之教。若坐．若行。常修正法。初夜．中夜．竟夜。恒自剋勵。不捨斯須。然復不能於欲漏法心得解脫。是時。尊者二十億耳所經行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壞血流。盈滿路側。猶如屠牛之處。烏鵲食血。然復不能於欲漏心得解脫。是時。尊者二十億耳便作是念。釋迦文佛苦行精進弟子中。我為第一。然我今日漏心不得解脫。又我家業。多財饒寶。宜可捨服。還作白衣。持財物廣惠施。然今作沙門。甚難不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9] </w:t>
      </w:r>
      <w:r>
        <w:rPr>
          <w:rFonts w:ascii="Times New Roman" w:hAnsi="Times New Roman" w:cs="Times New Roman" w:eastAsia="新細明體;PMingLiU"/>
          <w:color w:val="000000"/>
        </w:rPr>
        <w:t>爾時。世尊遙知二十億耳心之所念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騰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虛空。至彼經行處。敷坐具而坐。是時。尊者二十億耳前至佛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03] </w:t>
      </w:r>
      <w:r>
        <w:rPr>
          <w:rFonts w:ascii="Times New Roman" w:hAnsi="Times New Roman" w:cs="Times New Roman" w:eastAsia="新細明體;PMingLiU"/>
          <w:color w:val="000000"/>
        </w:rPr>
        <w:t>爾時。世尊問二十億耳曰。汝向何故作是念。釋迦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佛精進苦行弟子中。我為第一。然我今日漏心不得解脫。又我家業。饒財多寶。宜可捨服。還作白衣。持財物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然今作沙門。甚難不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07] </w:t>
      </w:r>
      <w:r>
        <w:rPr>
          <w:rFonts w:ascii="Times New Roman" w:hAnsi="Times New Roman" w:cs="Times New Roman" w:eastAsia="新細明體;PMingLiU"/>
          <w:color w:val="000000"/>
        </w:rPr>
        <w:t>二十億耳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08] </w:t>
      </w:r>
      <w:r>
        <w:rPr>
          <w:rFonts w:ascii="Times New Roman" w:hAnsi="Times New Roman" w:cs="Times New Roman" w:eastAsia="新細明體;PMingLiU"/>
          <w:color w:val="000000"/>
        </w:rPr>
        <w:t>世尊告曰。我今還問汝。隨汝報我。云何。二十億耳。汝本在家時。善彈琴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0] </w:t>
      </w:r>
      <w:r>
        <w:rPr>
          <w:rFonts w:ascii="Times New Roman" w:hAnsi="Times New Roman" w:cs="Times New Roman" w:eastAsia="新細明體;PMingLiU"/>
          <w:color w:val="000000"/>
        </w:rPr>
        <w:t>二十億耳對曰。如是。世尊。我本在家時。善能彈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1] </w:t>
      </w:r>
      <w:r>
        <w:rPr>
          <w:rFonts w:ascii="Times New Roman" w:hAnsi="Times New Roman" w:cs="Times New Roman" w:eastAsia="新細明體;PMingLiU"/>
          <w:color w:val="000000"/>
        </w:rPr>
        <w:t>世尊告曰。云何。二十億耳。若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極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不齊等。爾時琴音可聽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2] </w:t>
      </w:r>
      <w:r>
        <w:rPr>
          <w:rFonts w:ascii="Times New Roman" w:hAnsi="Times New Roman" w:cs="Times New Roman" w:eastAsia="新細明體;PMingLiU"/>
          <w:color w:val="000000"/>
        </w:rPr>
        <w:t>二十億耳對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3] </w:t>
      </w:r>
      <w:r>
        <w:rPr>
          <w:rFonts w:ascii="Times New Roman" w:hAnsi="Times New Roman" w:cs="Times New Roman" w:eastAsia="新細明體;PMingLiU"/>
          <w:color w:val="000000"/>
        </w:rPr>
        <w:t>世尊告曰。云何。二十億耳。若琴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  <w:color w:val="000000"/>
        </w:rPr>
        <w:t>復緩。爾時琴音可聽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4] </w:t>
      </w:r>
      <w:r>
        <w:rPr>
          <w:rFonts w:ascii="Times New Roman" w:hAnsi="Times New Roman" w:cs="Times New Roman" w:eastAsia="新細明體;PMingLiU"/>
          <w:color w:val="000000"/>
        </w:rPr>
        <w:t>二十億耳對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5] </w:t>
      </w:r>
      <w:r>
        <w:rPr>
          <w:rFonts w:ascii="Times New Roman" w:hAnsi="Times New Roman" w:cs="Times New Roman" w:eastAsia="新細明體;PMingLiU"/>
          <w:color w:val="000000"/>
        </w:rPr>
        <w:t>世尊告曰。云何。二十億耳。若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  <w:color w:val="000000"/>
        </w:rPr>
        <w:t>不急不緩。爾時琴音可聽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7] </w:t>
      </w:r>
      <w:r>
        <w:rPr>
          <w:rFonts w:ascii="Times New Roman" w:hAnsi="Times New Roman" w:cs="Times New Roman" w:eastAsia="新細明體;PMingLiU"/>
          <w:color w:val="000000"/>
        </w:rPr>
        <w:t>二十億耳對曰。如是。世尊。若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不緩不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爾時琴音便可聽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8] </w:t>
      </w:r>
      <w:r>
        <w:rPr>
          <w:rFonts w:ascii="Times New Roman" w:hAnsi="Times New Roman" w:cs="Times New Roman" w:eastAsia="新細明體;PMingLiU"/>
          <w:color w:val="000000"/>
        </w:rPr>
        <w:t>世尊告曰。此亦如是。極精進者。猶如調戲。若懈怠者。此墮邪見。若能在中者。此則上行。如是不久。當成無漏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21] </w:t>
      </w:r>
      <w:r>
        <w:rPr>
          <w:rFonts w:ascii="Times New Roman" w:hAnsi="Times New Roman" w:cs="Times New Roman" w:eastAsia="新細明體;PMingLiU"/>
          <w:color w:val="000000"/>
        </w:rPr>
        <w:t>爾時。世尊與二十億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說微妙法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雷音池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22] </w:t>
      </w:r>
      <w:r>
        <w:rPr>
          <w:rFonts w:ascii="Times New Roman" w:hAnsi="Times New Roman" w:cs="Times New Roman" w:eastAsia="新細明體;PMingLiU"/>
          <w:color w:val="000000"/>
        </w:rPr>
        <w:t>爾時。尊者二十億耳思惟世尊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不捨須臾。在閑靜處修行其法。所以族姓子出家學道。剃除鬚髮。修無上梵行。生死已盡。梵行已立。所作已辦。更不復受有。如實知之。尊者二十億耳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苦行。所謂二十億耳比丘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02] </w:t>
      </w:r>
      <w:r>
        <w:rPr>
          <w:rFonts w:ascii="Times New Roman" w:hAnsi="Times New Roman" w:cs="Times New Roman" w:eastAsia="新細明體;PMingLiU"/>
          <w:color w:val="000000"/>
        </w:rPr>
        <w:t>爾時。舍衛城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提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遇病命終。然彼長者無有子息。所有財寶盡沒入官。爾時。王波斯匿塵土坌身來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05] </w:t>
      </w:r>
      <w:r>
        <w:rPr>
          <w:rFonts w:ascii="Times New Roman" w:hAnsi="Times New Roman" w:cs="Times New Roman" w:eastAsia="新細明體;PMingLiU"/>
          <w:color w:val="000000"/>
        </w:rPr>
        <w:t>是時。世尊問王曰。大王。何故塵土坌身來至我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06] </w:t>
      </w:r>
      <w:r>
        <w:rPr>
          <w:rFonts w:ascii="Times New Roman" w:hAnsi="Times New Roman" w:cs="Times New Roman" w:eastAsia="新細明體;PMingLiU"/>
          <w:color w:val="000000"/>
        </w:rPr>
        <w:t>波斯匿王白世尊曰。此舍衛城內有長者名婆提。今日命終。彼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躬往收攝財寶。理使入官。純金八萬斤。況復餘雜物乎。然彼長者存在之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食如此之食。極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惡。不食精細。所著衣服垢坌不淨。所乘車騎極為瘦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11] </w:t>
      </w:r>
      <w:r>
        <w:rPr>
          <w:rFonts w:ascii="Times New Roman" w:hAnsi="Times New Roman" w:cs="Times New Roman" w:eastAsia="新細明體;PMingLiU"/>
          <w:color w:val="000000"/>
        </w:rPr>
        <w:t>世尊告曰。如是。大王。如王來言。夫慳貪之人得此財貨。不能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噉。不與父母．妻子．僕從．奴婢。亦復不與朋友．知識。亦復不與沙門．婆羅門．諸尊長者。若有智之士得此財寶。便能惠施廣濟。一切無所愛惜。供給沙門．婆羅門．諸高德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17] </w:t>
      </w:r>
      <w:r>
        <w:rPr>
          <w:rFonts w:ascii="Times New Roman" w:hAnsi="Times New Roman" w:cs="Times New Roman" w:eastAsia="新細明體;PMingLiU"/>
          <w:color w:val="000000"/>
        </w:rPr>
        <w:t>時。王波斯匿說曰。此婆提長者命終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18] </w:t>
      </w:r>
      <w:r>
        <w:rPr>
          <w:rFonts w:ascii="Times New Roman" w:hAnsi="Times New Roman" w:cs="Times New Roman" w:eastAsia="新細明體;PMingLiU"/>
          <w:color w:val="000000"/>
        </w:rPr>
        <w:t>世尊告曰。此婆提長者命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哭大地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中。所以然者。此斷善根之人。身壞命終。生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哭地獄中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20] </w:t>
      </w:r>
      <w:r>
        <w:rPr>
          <w:rFonts w:ascii="Times New Roman" w:hAnsi="Times New Roman" w:cs="Times New Roman" w:eastAsia="新細明體;PMingLiU"/>
          <w:color w:val="000000"/>
        </w:rPr>
        <w:t>波斯匿王曰。婆提長者斷善根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21] </w:t>
      </w:r>
      <w:r>
        <w:rPr>
          <w:rFonts w:ascii="Times New Roman" w:hAnsi="Times New Roman" w:cs="Times New Roman" w:eastAsia="新細明體;PMingLiU"/>
          <w:color w:val="000000"/>
        </w:rPr>
        <w:t>世尊告曰。如是。大王。如王所說。彼長者斷於善根。然彼長者故福已盡。更不造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23] </w:t>
      </w:r>
      <w:r>
        <w:rPr>
          <w:rFonts w:ascii="Times New Roman" w:hAnsi="Times New Roman" w:cs="Times New Roman" w:eastAsia="新細明體;PMingLiU"/>
          <w:color w:val="000000"/>
        </w:rPr>
        <w:t>王波斯匿曰。彼長者頗有遺餘福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24] </w:t>
      </w:r>
      <w:r>
        <w:rPr>
          <w:rFonts w:ascii="Times New Roman" w:hAnsi="Times New Roman" w:cs="Times New Roman" w:eastAsia="新細明體;PMingLiU"/>
          <w:color w:val="000000"/>
        </w:rPr>
        <w:t>世尊告曰。無也。大王。乃無毫釐之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存在者。如彼田家公。但收不種。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窮困。漸以命終。所以然者。但食故業。更不造新。此長者亦復如是。但食故福。更不造新福。此長者今夜當在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哭地獄中</w:t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28] </w:t>
      </w:r>
      <w:r>
        <w:rPr>
          <w:rFonts w:ascii="Times New Roman" w:hAnsi="Times New Roman" w:cs="Times New Roman" w:eastAsia="新細明體;PMingLiU"/>
          <w:color w:val="000000"/>
        </w:rPr>
        <w:t>爾時。波斯匿王便懷恐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淚而曰。此長者昔日作何功德福業生在富家。復作何不善根本。不得食此極富之貨。不樂五樂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03] </w:t>
      </w:r>
      <w:r>
        <w:rPr>
          <w:rFonts w:ascii="Times New Roman" w:hAnsi="Times New Roman" w:cs="Times New Roman" w:eastAsia="新細明體;PMingLiU"/>
          <w:color w:val="000000"/>
        </w:rPr>
        <w:t>爾時。世尊告波斯匿王曰。過去久遠迦葉佛時。此長者在此舍衛城中為田家子。爾時。佛去世後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支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出世。往詣此長者家。爾時。此長者見辟支佛在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見已。便生是念。如此尊者出世甚難。我今可以飲食往施此人。爾時。長者便施彼辟支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辟支佛得食已。便飛在虛空而去。時。彼長者見辟支佛作神足。作是誓願。持此善本之願。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世所生之處。不墮三惡趣。常多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後有悔心。我向所有食。應與奴僕。不與此禿頭道人使食。爾時。田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者豈異人乎。莫作是觀。所以然者。爾時田家長者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婆提長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15] </w:t>
      </w:r>
      <w:r>
        <w:rPr>
          <w:rFonts w:ascii="Times New Roman" w:hAnsi="Times New Roman" w:cs="Times New Roman" w:eastAsia="新細明體;PMingLiU"/>
          <w:color w:val="000000"/>
        </w:rPr>
        <w:t>是時施已。發此誓願。持此功德。所生之處不墮惡趣。恒多財饒寶。生富貴之家。無所渴乏。既復施已。後生悔心。我寧與奴僕使食。不與此禿頭道人使食。以此因緣本末。不得食此極有之貨。亦復不樂五樂之中。不自供養。復不與父母．兄弟．妻子．僕從．朋友．知識。不施沙門．婆羅門．諸尊長者。但食故業。不造新者。是故。大王。若有智之士得此財貨。當廣布施。莫有所惜。復當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極之財。如是。大王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5] </w:t>
      </w:r>
      <w:r>
        <w:rPr>
          <w:rFonts w:ascii="Times New Roman" w:hAnsi="Times New Roman" w:cs="Times New Roman" w:eastAsia="新細明體;PMingLiU"/>
          <w:color w:val="000000"/>
        </w:rPr>
        <w:t>爾時。波斯匿王白世尊曰。自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後。當廣布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．婆羅門四部之眾。諸外道．異學來乞求者。我不堪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7] </w:t>
      </w:r>
      <w:r>
        <w:rPr>
          <w:rFonts w:ascii="Times New Roman" w:hAnsi="Times New Roman" w:cs="Times New Roman" w:eastAsia="新細明體;PMingLiU"/>
          <w:color w:val="000000"/>
        </w:rPr>
        <w:t>世尊告曰。大王。莫作是念。所以然者。一切眾生皆由食得存。無食便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念當廣惠施　　終莫斷施心　必當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　　度此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03] </w:t>
      </w:r>
      <w:r>
        <w:rPr>
          <w:rFonts w:ascii="Times New Roman" w:hAnsi="Times New Roman" w:cs="Times New Roman" w:eastAsia="新細明體;PMingLiU"/>
          <w:color w:val="000000"/>
        </w:rPr>
        <w:t>爾時。波斯匿王白世尊曰。我今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歡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所以然者。一切眾生皆由食得存。無食不存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斯匿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曰。自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後。當廣惠施。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06] </w:t>
      </w:r>
      <w:r>
        <w:rPr>
          <w:rFonts w:ascii="Times New Roman" w:hAnsi="Times New Roman" w:cs="Times New Roman" w:eastAsia="新細明體;PMingLiU"/>
          <w:color w:val="000000"/>
        </w:rPr>
        <w:t>是時。世尊與王說微妙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07] </w:t>
      </w:r>
      <w:r>
        <w:rPr>
          <w:rFonts w:ascii="Times New Roman" w:hAnsi="Times New Roman" w:cs="Times New Roman" w:eastAsia="新細明體;PMingLiU"/>
          <w:color w:val="000000"/>
        </w:rPr>
        <w:t>時。王即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08] </w:t>
      </w:r>
      <w:r>
        <w:rPr>
          <w:rFonts w:ascii="Times New Roman" w:hAnsi="Times New Roman" w:cs="Times New Roman" w:eastAsia="新細明體;PMingLiU"/>
          <w:color w:val="000000"/>
        </w:rPr>
        <w:t>爾時。王波斯匿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1] </w:t>
      </w:r>
      <w:r>
        <w:rPr>
          <w:rFonts w:ascii="Times New Roman" w:hAnsi="Times New Roman" w:cs="Times New Roman" w:eastAsia="新細明體;PMingLiU"/>
          <w:color w:val="000000"/>
        </w:rPr>
        <w:t>爾時。尊者阿難在閑靜處。便生此念。世間頗有此香。亦逆風香。亦順風香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順風香乎。爾時。尊者阿難便從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坐起。往詣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4] </w:t>
      </w:r>
      <w:r>
        <w:rPr>
          <w:rFonts w:ascii="Times New Roman" w:hAnsi="Times New Roman" w:cs="Times New Roman" w:eastAsia="新細明體;PMingLiU"/>
          <w:color w:val="000000"/>
        </w:rPr>
        <w:t>爾時。尊者阿難白世尊曰。我於閑靜之處。便生此念。世間頗有此香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7] </w:t>
      </w:r>
      <w:r>
        <w:rPr>
          <w:rFonts w:ascii="Times New Roman" w:hAnsi="Times New Roman" w:cs="Times New Roman" w:eastAsia="新細明體;PMingLiU"/>
          <w:color w:val="000000"/>
        </w:rPr>
        <w:t>爾時。世尊告阿難曰。有此妙香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8] </w:t>
      </w:r>
      <w:r>
        <w:rPr>
          <w:rFonts w:ascii="Times New Roman" w:hAnsi="Times New Roman" w:cs="Times New Roman" w:eastAsia="新細明體;PMingLiU"/>
          <w:color w:val="000000"/>
        </w:rPr>
        <w:t>是時。阿難白世尊曰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何者香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20] </w:t>
      </w:r>
      <w:r>
        <w:rPr>
          <w:rFonts w:ascii="Times New Roman" w:hAnsi="Times New Roman" w:cs="Times New Roman" w:eastAsia="新細明體;PMingLiU"/>
          <w:color w:val="000000"/>
        </w:rPr>
        <w:t>世尊告曰。有此之香。然此香氣力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21] </w:t>
      </w:r>
      <w:r>
        <w:rPr>
          <w:rFonts w:ascii="Times New Roman" w:hAnsi="Times New Roman" w:cs="Times New Roman" w:eastAsia="新細明體;PMingLiU"/>
          <w:color w:val="000000"/>
        </w:rPr>
        <w:t>阿難白佛言。此何等香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23] </w:t>
      </w:r>
      <w:r>
        <w:rPr>
          <w:rFonts w:ascii="Times New Roman" w:hAnsi="Times New Roman" w:cs="Times New Roman" w:eastAsia="新細明體;PMingLiU"/>
          <w:color w:val="000000"/>
        </w:rPr>
        <w:t>世尊告曰。此三種香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24] </w:t>
      </w:r>
      <w:r>
        <w:rPr>
          <w:rFonts w:ascii="Times New Roman" w:hAnsi="Times New Roman" w:cs="Times New Roman" w:eastAsia="新細明體;PMingLiU"/>
          <w:color w:val="000000"/>
        </w:rPr>
        <w:t>阿難言。何等為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25] </w:t>
      </w:r>
      <w:r>
        <w:rPr>
          <w:rFonts w:ascii="Times New Roman" w:hAnsi="Times New Roman" w:cs="Times New Roman" w:eastAsia="新細明體;PMingLiU"/>
          <w:color w:val="000000"/>
        </w:rPr>
        <w:t>世尊告曰。戒香．聞香．施香。是謂。阿難。有此香種。然復此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諸世間所有之香。此三種香最勝．最上。無與等者。無能及者。猶如由牛有酪。由酪有酥。由酥有醍醐。然此醍醐最勝．最上。無與等者。亦不能及。此亦如是。諸所有世間諸香。此三種者最勝．最上。無能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02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Style w:val="Lg"/>
          <w:rFonts w:ascii="Times New Roman" w:hAnsi="Times New Roman" w:cs="Times New Roman" w:eastAsia="新細明體;PMingLiU"/>
        </w:rPr>
        <w:t>及栴檀　　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及諸香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諸種種香　　戒香最為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戒以成就　　無欲無所染　等智而解脫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處魔不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香雖為妙　　及諸檀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Lg"/>
          <w:rFonts w:ascii="Times New Roman" w:hAnsi="Times New Roman" w:cs="Times New Roman" w:eastAsia="新細明體;PMingLiU"/>
        </w:rPr>
        <w:t>香　戒香之為妙　　十方悉聞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栴檀雖有香　　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及餘香　此諸眾香中　　聞香最第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栴檀雖有香　　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及餘香　此諸眾香中　　施香最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14] </w:t>
      </w:r>
      <w:r>
        <w:rPr>
          <w:rFonts w:ascii="Times New Roman" w:hAnsi="Times New Roman" w:cs="Times New Roman" w:eastAsia="新細明體;PMingLiU"/>
          <w:color w:val="000000"/>
        </w:rPr>
        <w:t>是謂此三種香。亦逆風香。亦順風香。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Fonts w:ascii="Times New Roman" w:hAnsi="Times New Roman" w:cs="Times New Roman" w:eastAsia="新細明體;PMingLiU"/>
          <w:color w:val="000000"/>
        </w:rPr>
        <w:t>順風香。是故。阿難。當求方便。成此三香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16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18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19] </w:t>
      </w:r>
      <w:r>
        <w:rPr>
          <w:rFonts w:ascii="Times New Roman" w:hAnsi="Times New Roman" w:cs="Times New Roman" w:eastAsia="新細明體;PMingLiU"/>
          <w:color w:val="000000"/>
        </w:rPr>
        <w:t>爾時。世尊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閱城乞食。爾時。提婆達兜亦入城乞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提婆達兜所入巷中。佛亦往至彼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遙見提婆達兜來。便欲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3] </w:t>
      </w:r>
      <w:r>
        <w:rPr>
          <w:rFonts w:ascii="Times New Roman" w:hAnsi="Times New Roman" w:cs="Times New Roman" w:eastAsia="新細明體;PMingLiU"/>
          <w:color w:val="000000"/>
        </w:rPr>
        <w:t>是時。阿難白世尊曰。何故欲遠此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3] </w:t>
      </w:r>
      <w:r>
        <w:rPr>
          <w:rFonts w:ascii="Times New Roman" w:hAnsi="Times New Roman" w:cs="Times New Roman" w:eastAsia="新細明體;PMingLiU"/>
          <w:color w:val="000000"/>
        </w:rPr>
        <w:t>世尊告曰。提婆達兜今在此巷。是以避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4] </w:t>
      </w:r>
      <w:r>
        <w:rPr>
          <w:rFonts w:ascii="Times New Roman" w:hAnsi="Times New Roman" w:cs="Times New Roman" w:eastAsia="新細明體;PMingLiU"/>
          <w:color w:val="000000"/>
        </w:rPr>
        <w:t>阿難白佛言。世尊。豈畏提婆達兜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5] </w:t>
      </w:r>
      <w:r>
        <w:rPr>
          <w:rFonts w:ascii="Times New Roman" w:hAnsi="Times New Roman" w:cs="Times New Roman" w:eastAsia="新細明體;PMingLiU"/>
          <w:color w:val="000000"/>
        </w:rPr>
        <w:t>世尊告曰。我不畏提婆達兜也。但此惡人不應與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7] </w:t>
      </w:r>
      <w:r>
        <w:rPr>
          <w:rFonts w:ascii="Times New Roman" w:hAnsi="Times New Roman" w:cs="Times New Roman" w:eastAsia="新細明體;PMingLiU"/>
          <w:color w:val="000000"/>
        </w:rPr>
        <w:t>阿難曰。然。世尊。可使此提婆達兜乃可使在他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8] </w:t>
      </w:r>
      <w:r>
        <w:rPr>
          <w:rFonts w:ascii="Times New Roman" w:hAnsi="Times New Roman" w:cs="Times New Roman" w:eastAsia="新細明體;PMingLiU"/>
          <w:color w:val="000000"/>
        </w:rPr>
        <w:t>爾時。世尊便說此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終無此心　　使彼在他方　彼自當造行　　便自在他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02] </w:t>
      </w:r>
      <w:r>
        <w:rPr>
          <w:rFonts w:ascii="Times New Roman" w:hAnsi="Times New Roman" w:cs="Times New Roman" w:eastAsia="新細明體;PMingLiU"/>
          <w:color w:val="000000"/>
        </w:rPr>
        <w:t>阿難白世尊曰。然提婆達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過於如來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03] </w:t>
      </w:r>
      <w:r>
        <w:rPr>
          <w:rFonts w:ascii="Times New Roman" w:hAnsi="Times New Roman" w:cs="Times New Roman" w:eastAsia="新細明體;PMingLiU"/>
          <w:color w:val="000000"/>
        </w:rPr>
        <w:t>世尊告曰。愚惑之人不應與相見。是時。世尊向阿難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應見愚人　　莫與愚從事　亦莫與言論　　說於是非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07] </w:t>
      </w:r>
      <w:r>
        <w:rPr>
          <w:rFonts w:ascii="Times New Roman" w:hAnsi="Times New Roman" w:cs="Times New Roman" w:eastAsia="新細明體;PMingLiU"/>
          <w:color w:val="000000"/>
        </w:rPr>
        <w:t>是時。阿難復以此偈報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者何所能　　愚者有何過　正使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　　竟有何等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0] </w:t>
      </w:r>
      <w:r>
        <w:rPr>
          <w:rFonts w:ascii="Times New Roman" w:hAnsi="Times New Roman" w:cs="Times New Roman" w:eastAsia="新細明體;PMingLiU"/>
          <w:color w:val="000000"/>
        </w:rPr>
        <w:t>爾時。世尊復以此偈報阿難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者自造行　　所作者非法　正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常律　　邪見日以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3] </w:t>
      </w:r>
      <w:r>
        <w:rPr>
          <w:rFonts w:ascii="Times New Roman" w:hAnsi="Times New Roman" w:cs="Times New Roman" w:eastAsia="新細明體;PMingLiU"/>
          <w:color w:val="000000"/>
        </w:rPr>
        <w:t>是故。阿難。莫與惡知識從事。所以然者。與愚人從事。無信．無戒．無聞．無智。與善知識從事。便增益諸功德。戒具成就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6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8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9] </w:t>
      </w:r>
      <w:r>
        <w:rPr>
          <w:rFonts w:ascii="Times New Roman" w:hAnsi="Times New Roman" w:cs="Times New Roman" w:eastAsia="新細明體;PMingLiU"/>
          <w:color w:val="000000"/>
        </w:rPr>
        <w:t>爾時。王阿闍世恒以五百釜食給與提婆達兜。彼時。提婆達兜名聞四遠。戒德具足。名稱悉備。乃能使王日來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2] </w:t>
      </w:r>
      <w:r>
        <w:rPr>
          <w:rFonts w:ascii="Times New Roman" w:hAnsi="Times New Roman" w:cs="Times New Roman" w:eastAsia="新細明體;PMingLiU"/>
          <w:color w:val="000000"/>
        </w:rPr>
        <w:t>是時。提婆達兜得此利養已。諸比丘聞之。白世尊曰。國中人民。歎說提婆達兜名稱遠布。乃使王阿闍世恒來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比丘。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此心。貪提婆達兜利養。所以然者。提婆達兜愚人造此三事。身．口．意行。終無驚懼。亦不恐怖。如今提婆達兜愚人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盡此諸善功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取惡狗鼻壞之。倍復凶惡。提婆達兜愚人亦復如是。受此利養。遂起貢高。是故。諸比丘。亦莫興意著於利養。設有比丘著於利養。而不獲三法。云何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。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謂賢聖戒．賢聖三昧．賢聖智慧而不成就。若有比丘不著利養。便獲三法。云何為三。所謂賢聖戒．賢聖三昧．賢聖智慧。若欲成此三法。當發善心。不著利養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不善根。云何為三。貪不善根．恚不善根．癡不善根。若比丘有此三不善根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三惡趣。云何為三。所謂地獄．餓鬼．畜生。如是。比丘。若有此三不善根者。便有三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14] </w:t>
      </w:r>
      <w:r>
        <w:rPr>
          <w:rFonts w:ascii="Times New Roman" w:hAnsi="Times New Roman" w:cs="Times New Roman" w:eastAsia="新細明體;PMingLiU"/>
          <w:color w:val="000000"/>
        </w:rPr>
        <w:t>比丘當知。有此三善根。云何為三。不貪善根．不恚善根．不癡善根。是謂比丘有此三善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有此三善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者。便有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Style w:val="Foot"/>
          <w:rFonts w:ascii="Times New Roman" w:hAnsi="Times New Roman" w:cs="Times New Roman" w:eastAsia="新細明體;PMingLiU"/>
          <w:color w:val="0000FF"/>
        </w:rPr>
        <w:t>處。涅槃為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云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所謂人．天是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謂比丘有此三善者。則生此善處。是故。諸比丘。當離三不善根。修三善根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聚。云何為三。所謂等聚．邪聚．不定聚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等聚。所謂等見．等治．等語．等業．等命．等方便．等念．等定。是謂等聚。彼云何名為邪聚。所謂邪見．邪治．邪語．邪業．邪命．邪方便．邪念．邪定。是謂邪聚。彼云何名為不定聚。所謂不知苦．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．不知盡．不知道．不知等聚．不知邪聚。是謂名為不定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01] </w:t>
      </w:r>
      <w:r>
        <w:rPr>
          <w:rFonts w:ascii="Times New Roman" w:hAnsi="Times New Roman" w:cs="Times New Roman" w:eastAsia="新細明體;PMingLiU"/>
          <w:color w:val="000000"/>
        </w:rPr>
        <w:t>諸比丘當知。復有三聚。云何為三。所謂善聚．等聚．定聚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善聚。所謂三善根。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所謂不貪善根．不恚善根．不癡善根。是謂善聚。云何名為等聚。所謂賢聖八品道。等見．等治．等語．等業．等命．等方便．等念．等三昧。是謂等聚。彼云何名為定聚。所謂知苦．知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盡．知道．知善聚．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．知定聚。是謂名為定聚。是故。諸比丘。此三聚中。邪聚．不定聚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之。此正聚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奉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觀想。云何為三。所謂觀欲想．瞋恚想．殺害想。是謂比丘有此三想。比丘當知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觀欲想。命終時便墮地獄中。若觀瞋恚想。命終時生畜生中。所謂雞狗之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之類而生其中。若觀害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命終者生餓鬼中。形體燒然。苦痛難陳。是謂。比丘。有此三想生地獄中．餓鬼．畜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21] </w:t>
      </w:r>
      <w:r>
        <w:rPr>
          <w:rFonts w:ascii="Times New Roman" w:hAnsi="Times New Roman" w:cs="Times New Roman" w:eastAsia="新細明體;PMingLiU"/>
          <w:color w:val="000000"/>
        </w:rPr>
        <w:t>復有三想。云何為三。所謂出要想．不害想．不恚想。若有人有出要想者。命終之時生此人中。若有不害想者。命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天上。若有人不殺心者。命終時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便於彼處而般涅槃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比丘。有此三想。常念修行。此三惡想當遠離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地主．婆拘．耳　　婆提．逆順香　　愚．世．三不善　　三聚．觀在後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十三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羽寶＝羽葆【元】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王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羽＝羽寶【宋】，＝羽葆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＝祇桓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短乏＝乏短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臾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座＝小床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末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計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主＝地種【宋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宋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出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體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宋】【元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人＝天人【元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遂＝已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地）＋里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健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杖＝刀仗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道等）＋正覺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嘗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時王太子於此遊戲）＋時王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嚮＝惡響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燈光＝登光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＝已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時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干＝若千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＝方王【元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香然燈＝然燈燒香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有＝福祐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許＋（在）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食其）＋福業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要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旃延＝迦栴延【宋】＊【元】＊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式詰＝有式詰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德【元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＋（我）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來＝當來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尊＝世尊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如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斯＝優婆夷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師檀＝尼師壇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針筒＝針筩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（法）＋澡罐【宋】【元】【明】，罐＝灌【宋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許之便在＝許已盡便在在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然＝寂默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＝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熾然＝然熾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持【元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（如世尊）＋所說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. 55. So</w:t>
      </w:r>
      <w:r>
        <w:rPr>
          <w:rFonts w:eastAsia="Arial Unicode MS"/>
        </w:rPr>
        <w:t>ṇ</w:t>
      </w:r>
      <w:r>
        <w:rPr/>
        <w:t>a.</w:t>
      </w:r>
      <w:r>
        <w:rPr/>
        <w:t>，</w:t>
      </w:r>
      <w:r>
        <w:rPr/>
        <w:t>[No. 26.(123), No. 99(254)]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十億耳～</w:t>
      </w:r>
      <w:r>
        <w:rPr/>
        <w:t>So</w:t>
      </w:r>
      <w:r>
        <w:rPr>
          <w:rFonts w:eastAsia="Arial Unicode MS"/>
        </w:rPr>
        <w:t>ṇ</w:t>
      </w:r>
      <w:r>
        <w:rPr/>
        <w:t>a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二＝十一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騰遊＝騰逝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尼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惠）＋施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弦【宋】＊【元】＊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響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緩不急＝不急不緩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＋（在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懃＝精勤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10. Aputtak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提長者</w:t>
      </w:r>
      <w:r>
        <w:rPr>
          <w:rStyle w:val="Corr"/>
        </w:rPr>
        <w:t>]</w:t>
      </w:r>
      <w:r>
        <w:rPr/>
        <w:t>～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i Gahapati</w:t>
      </w:r>
      <w:r>
        <w:rPr/>
        <w:t>，婆恐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姓＝子息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＝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尚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殳</w:t>
      </w:r>
      <w:r>
        <w:rPr>
          <w:rStyle w:val="Gaiji"/>
          <w:rFonts w:eastAsia="新細明體;PMingLiU" w:cs="Times New Roman"/>
        </w:rPr>
        <w:t>)/</w:t>
      </w:r>
      <w:r>
        <w:rPr>
          <w:rStyle w:val="Gaiji"/>
          <w:rFonts w:ascii="Times New Roman" w:hAnsi="Times New Roman" w:cs="Times New Roman"/>
        </w:rPr>
        <w:t>心</w:t>
      </w:r>
      <w:r>
        <w:rPr>
          <w:rStyle w:val="Gaiji"/>
          <w:rFonts w:eastAsia="新細明體;PMingLiU" w:cs="Times New Roman"/>
        </w:rPr>
        <w:t>]</w:t>
      </w:r>
      <w:r>
        <w:rPr/>
        <w:t>【宋】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涕哭大地獄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roruva niraya.</w:t>
      </w:r>
      <w:r>
        <w:rPr/>
        <w:t>，涕哭＝啼哭【元】【明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收＝抆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辟支佛</w:t>
      </w:r>
      <w:r>
        <w:rPr>
          <w:rStyle w:val="Corr"/>
        </w:rPr>
        <w:t>]</w:t>
      </w:r>
      <w:r>
        <w:rPr/>
        <w:t>～</w:t>
      </w:r>
      <w:r>
        <w:rPr/>
        <w:t>Paccekabuddh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＋（立）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世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（饒）＋寶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（公）＋長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無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（不限）＋沙門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眾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來＋（所）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斯匿王＝王波斯匿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A. III. 79. Gandha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逆＋（風）【宋】＊【元】＊【明】＊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蜜＝</w:t>
      </w:r>
      <w:r>
        <w:rPr>
          <w:rStyle w:val="Gaiji"/>
          <w:rFonts w:ascii="Times New Roman" w:hAnsi="Times New Roman" w:cs="Times New Roman"/>
        </w:rPr>
        <w:t>櫁</w:t>
      </w:r>
      <w:r>
        <w:rPr/>
        <w:t>【元】【明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此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逝＝遊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說＝言論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返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抱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消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（猶）＋如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所＝三法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墮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若有此三善根〕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趣）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〔處涅槃為三〕－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二趣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（名）＋為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為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（三）＋善根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趣＝惡聚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＋（離）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＋（共）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人）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蛇蚖＝蛇虺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亦＝而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生）＋自然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下）＋五結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謂＝諸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6:00:00Z</dcterms:created>
  <dc:creator>metta</dc:creator>
  <dc:description/>
  <cp:keywords/>
  <dc:language>en-US</dc:language>
  <cp:lastModifiedBy>Friends</cp:lastModifiedBy>
  <dcterms:modified xsi:type="dcterms:W3CDTF">2018-07-09T07:34:00Z</dcterms:modified>
  <cp:revision>22</cp:revision>
  <dc:subject/>
  <dc:title>No</dc:title>
</cp:coreProperties>
</file>