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>
          <w:color w:val="000000"/>
        </w:rPr>
      </w:pPr>
      <w:r>
        <w:rPr/>
        <w:t>增壹</w:t>
      </w:r>
      <w:r>
        <w:rPr>
          <w:color w:val="0000FF"/>
        </w:rPr>
        <w:t>阿</w:t>
      </w:r>
      <w:r>
        <w:rPr>
          <w:rStyle w:val="FootnoteCharacters"/>
          <w:rStyle w:val="FootnoteAnchor"/>
          <w:position w:val="6"/>
          <w:szCs w:val="28"/>
        </w:rPr>
        <w:footnoteReference w:id="2"/>
      </w:r>
      <w:r>
        <w:rPr/>
        <w:t>含經</w:t>
      </w:r>
      <w:r>
        <w:rPr>
          <w:rFonts w:eastAsia="Times New Roman"/>
        </w:rPr>
        <w:t xml:space="preserve"> </w:t>
      </w:r>
      <w:r>
        <w:rPr/>
        <w:t>卷第二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東晉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罽賓三藏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瞿曇僧伽提婆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"/>
      </w:r>
    </w:p>
    <w:p>
      <w:pPr>
        <w:pStyle w:val="Heading3"/>
        <w:rPr/>
      </w:pPr>
      <w:r>
        <w:rPr>
          <w:rStyle w:val="Headname"/>
          <w:b w:val="false"/>
          <w:bCs w:val="false"/>
          <w:sz w:val="36"/>
        </w:rPr>
        <w:t>廣演品第三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4a07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4a07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4a08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修行一法。當廣布一法。已修行一法。便有名譽。成大果報。諸善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。得甘露味。至無為處。便成神通。除諸亂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沙門果。自致涅槃。云何為一法。所謂念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4a12] </w:t>
      </w:r>
      <w:r>
        <w:rPr>
          <w:rFonts w:ascii="Times New Roman" w:hAnsi="Times New Roman" w:cs="Times New Roman" w:eastAsia="新細明體;PMingLiU"/>
          <w:color w:val="000000"/>
        </w:rPr>
        <w:t>佛告諸比丘。云何修行念佛。便有名譽。成大果報。諸善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Fonts w:ascii="Times New Roman" w:hAnsi="Times New Roman" w:cs="Times New Roman" w:eastAsia="新細明體;PMingLiU"/>
          <w:color w:val="000000"/>
        </w:rPr>
        <w:t>。得甘露味。至無為處。便成神通。除諸亂想。獲沙門果。自致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4a15] </w:t>
      </w:r>
      <w:r>
        <w:rPr>
          <w:rFonts w:ascii="Times New Roman" w:hAnsi="Times New Roman" w:cs="Times New Roman" w:eastAsia="新細明體;PMingLiU"/>
          <w:color w:val="000000"/>
        </w:rPr>
        <w:t>爾時。諸比丘白世尊曰。諸法之本。如來所說。唯願世尊為諸比丘說此妙義。諸比丘從如來聞已。便當受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4a18] </w:t>
      </w:r>
      <w:r>
        <w:rPr>
          <w:rFonts w:ascii="Times New Roman" w:hAnsi="Times New Roman" w:cs="Times New Roman" w:eastAsia="新細明體;PMingLiU"/>
          <w:color w:val="000000"/>
        </w:rPr>
        <w:t>爾時。世尊告諸比丘。諦聽。諦聽。善思念之。吾當為汝廣分別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4a19] </w:t>
      </w:r>
      <w:r>
        <w:rPr>
          <w:rFonts w:ascii="Times New Roman" w:hAnsi="Times New Roman" w:cs="Times New Roman" w:eastAsia="新細明體;PMingLiU"/>
          <w:color w:val="000000"/>
        </w:rPr>
        <w:t>答曰。如是。世尊。諸比丘前受教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4a20] </w:t>
      </w:r>
      <w:r>
        <w:rPr>
          <w:rFonts w:ascii="Times New Roman" w:hAnsi="Times New Roman" w:cs="Times New Roman" w:eastAsia="新細明體;PMingLiU"/>
          <w:color w:val="000000"/>
        </w:rPr>
        <w:t>世尊告曰。若有比丘正身正意。結跏趺坐。繫念在前。無有他想。專精念佛。觀如來形。未曾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。已不離目。便念如來功德。如來體者。金剛所成。十力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四無所畏。在眾勇健。如來顏貌。端正無雙。視之無厭。戒德成就。猶如金剛。而不可毀。清淨無瑕。亦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琉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。如來三昧。未始有減。已息永寂。而無他念。憍慢強梁。諸情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。欲意．恚想．愚惑之心．猶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結。皆悉除盡。如來慧身。智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崖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無所罣礙。如來身者。解脫成就。諸趣已盡。無復生分。言。我當更墮於生死。如來身者。度知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知他人根。應度不度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生彼。周旋往來生死之際。有解脫者。無解脫者。皆具知之。是謂修行念佛。便有名譽。成大果報。諸善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Fonts w:ascii="Times New Roman" w:hAnsi="Times New Roman" w:cs="Times New Roman" w:eastAsia="新細明體;PMingLiU"/>
          <w:color w:val="000000"/>
        </w:rPr>
        <w:t>。得甘露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昧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味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至無為處。便成神通。除諸亂想。獲沙門果。自致涅槃。是故。諸比丘。常當思惟。不離佛念。便當獲此諸善功德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4b09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二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4b11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4b11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4b12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修行一法。當廣布一法。修行．廣布一法已。便有名譽。成大果報。諸善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Fonts w:ascii="Times New Roman" w:hAnsi="Times New Roman" w:cs="Times New Roman" w:eastAsia="新細明體;PMingLiU"/>
          <w:color w:val="000000"/>
        </w:rPr>
        <w:t>。得甘露味。至無為處。便成神通。除諸亂想。逮沙門果。自致涅槃。云何為一法。所謂念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4b16] </w:t>
      </w:r>
      <w:r>
        <w:rPr>
          <w:rFonts w:ascii="Times New Roman" w:hAnsi="Times New Roman" w:cs="Times New Roman" w:eastAsia="新細明體;PMingLiU"/>
          <w:color w:val="000000"/>
        </w:rPr>
        <w:t>佛告諸比丘。云何修行念法。便有名譽。成大果報。諸善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Fonts w:ascii="Times New Roman" w:hAnsi="Times New Roman" w:cs="Times New Roman" w:eastAsia="新細明體;PMingLiU"/>
          <w:color w:val="000000"/>
        </w:rPr>
        <w:t>。得甘露味。至無為處。便成神通。除諸亂想。獲沙門果。自致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4b19] </w:t>
      </w:r>
      <w:r>
        <w:rPr>
          <w:rFonts w:ascii="Times New Roman" w:hAnsi="Times New Roman" w:cs="Times New Roman" w:eastAsia="新細明體;PMingLiU"/>
          <w:color w:val="000000"/>
        </w:rPr>
        <w:t>爾時。諸比丘白世尊曰。諸法之本。如來所說。唯願世尊為諸比丘說此妙義。諸比丘從如來聞已。便當受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4b22] </w:t>
      </w:r>
      <w:r>
        <w:rPr>
          <w:rFonts w:ascii="Times New Roman" w:hAnsi="Times New Roman" w:cs="Times New Roman" w:eastAsia="新細明體;PMingLiU"/>
          <w:color w:val="000000"/>
        </w:rPr>
        <w:t>爾時。世尊告諸比丘。諦聽。諦聽。善思念之。吾當為汝廣分別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4b23] </w:t>
      </w:r>
      <w:r>
        <w:rPr>
          <w:rFonts w:ascii="Times New Roman" w:hAnsi="Times New Roman" w:cs="Times New Roman" w:eastAsia="新細明體;PMingLiU"/>
          <w:color w:val="000000"/>
        </w:rPr>
        <w:t>對曰。如是。世尊。諸比丘前受教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4b24] </w:t>
      </w:r>
      <w:r>
        <w:rPr>
          <w:rFonts w:ascii="Times New Roman" w:hAnsi="Times New Roman" w:cs="Times New Roman" w:eastAsia="新細明體;PMingLiU"/>
          <w:color w:val="000000"/>
        </w:rPr>
        <w:t>佛告之曰。若有比丘正身正意。結跏趺坐。繫念在前。無有他想。專精念法。除諸欲愛。無有塵勞。渴愛之心。永不復興。夫正法者。於欲至無欲。離諸結縛．諸蓋之病。此法猶如眾香之氣。無有瑕疵亂想之念。是謂。比丘。修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念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者。便有名譽。成大果報。諸善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Fonts w:ascii="Times New Roman" w:hAnsi="Times New Roman" w:cs="Times New Roman" w:eastAsia="新細明體;PMingLiU"/>
          <w:color w:val="000000"/>
        </w:rPr>
        <w:t>。得甘露味。至無為處。便成神通。除諸亂想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逮</w:t>
      </w:r>
      <w:r>
        <w:rPr>
          <w:rFonts w:ascii="Times New Roman" w:hAnsi="Times New Roman" w:cs="Times New Roman" w:eastAsia="新細明體;PMingLiU"/>
          <w:color w:val="000000"/>
        </w:rPr>
        <w:t>沙門果。自致涅槃。是故。諸比丘。常當思惟。不離法念。便當獲此諸善功德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4c05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4c06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4c06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4c07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修行一法。當廣布一法。修行一法已。便有名譽。成大功德。諸善普至。得甘露味。至無為處。便成神通。除諸亂想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逮</w:t>
      </w:r>
      <w:r>
        <w:rPr>
          <w:rFonts w:ascii="Times New Roman" w:hAnsi="Times New Roman" w:cs="Times New Roman" w:eastAsia="新細明體;PMingLiU"/>
          <w:color w:val="000000"/>
        </w:rPr>
        <w:t>沙門果。自致涅槃。云何為一法。所謂念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4c11] </w:t>
      </w:r>
      <w:r>
        <w:rPr>
          <w:rFonts w:ascii="Times New Roman" w:hAnsi="Times New Roman" w:cs="Times New Roman" w:eastAsia="新細明體;PMingLiU"/>
          <w:color w:val="000000"/>
        </w:rPr>
        <w:t>佛告諸比丘。云何修行念僧。便有名譽。成大果報。諸善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Fonts w:ascii="Times New Roman" w:hAnsi="Times New Roman" w:cs="Times New Roman" w:eastAsia="新細明體;PMingLiU"/>
          <w:color w:val="000000"/>
        </w:rPr>
        <w:t>。得甘露味。至無為處。便成神通。除諸亂想。獲沙門果。自致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4c14] </w:t>
      </w:r>
      <w:r>
        <w:rPr>
          <w:rFonts w:ascii="Times New Roman" w:hAnsi="Times New Roman" w:cs="Times New Roman" w:eastAsia="新細明體;PMingLiU"/>
          <w:color w:val="000000"/>
        </w:rPr>
        <w:t>爾時。諸比丘白世尊曰。諸法之本。如來所說。唯願世尊為諸比丘說此妙義。諸比丘從如來聞已。便當受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4c17] </w:t>
      </w:r>
      <w:r>
        <w:rPr>
          <w:rFonts w:ascii="Times New Roman" w:hAnsi="Times New Roman" w:cs="Times New Roman" w:eastAsia="新細明體;PMingLiU"/>
          <w:color w:val="000000"/>
        </w:rPr>
        <w:t>爾時。世尊告諸比丘。諦聽。諦聽。善思念之。吾當為汝廣分別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4c18] </w:t>
      </w:r>
      <w:r>
        <w:rPr>
          <w:rFonts w:ascii="Times New Roman" w:hAnsi="Times New Roman" w:cs="Times New Roman" w:eastAsia="新細明體;PMingLiU"/>
          <w:color w:val="000000"/>
        </w:rPr>
        <w:t>對曰。如是。世尊。諸比丘前受教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4c19] </w:t>
      </w:r>
      <w:r>
        <w:rPr>
          <w:rFonts w:ascii="Times New Roman" w:hAnsi="Times New Roman" w:cs="Times New Roman" w:eastAsia="新細明體;PMingLiU"/>
          <w:color w:val="000000"/>
        </w:rPr>
        <w:t>世尊告曰。若有比丘正身正意。結跏趺坐。繫念在前。無有他想。專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念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。如來聖眾。善業成就。質直順義。無有邪業。上下和穆。法法成就。如來聖眾。戒成就。三昧成就。智慧成就。解脫成就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度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知見成就。聖眾者。所謂四雙八輩。是謂如來聖眾。應當恭敬。承事禮順。所以然者。是世福田故。於此眾中。皆同一器。亦以自度。復度他人至三乘道。如此之業名曰聖眾。是謂。諸比丘。若念僧者。便有名譽。成大果報。諸善普至。得甘露味。至無為處。便成神通。除諸亂想。逮沙門果。自致涅槃。是故。諸比丘。常當思惟。不離僧念。便當獲此諸善功德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5a03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5a05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5a05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5a06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修行一法。當廣布一法。修行一法已。便有名譽。成大果報。諸善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Fonts w:ascii="Times New Roman" w:hAnsi="Times New Roman" w:cs="Times New Roman" w:eastAsia="新細明體;PMingLiU"/>
          <w:color w:val="000000"/>
        </w:rPr>
        <w:t>。得甘露味。至無為處。便成神通。除諸亂想。逮沙門果。自致涅槃。云何為一法。所謂念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5a10] </w:t>
      </w:r>
      <w:r>
        <w:rPr>
          <w:rFonts w:ascii="Times New Roman" w:hAnsi="Times New Roman" w:cs="Times New Roman" w:eastAsia="新細明體;PMingLiU"/>
          <w:color w:val="000000"/>
        </w:rPr>
        <w:t>佛告諸比丘。云何修行念戒。便有名譽。成大果報。諸善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Fonts w:ascii="Times New Roman" w:hAnsi="Times New Roman" w:cs="Times New Roman" w:eastAsia="新細明體;PMingLiU"/>
          <w:color w:val="000000"/>
        </w:rPr>
        <w:t>。得甘露味。至無為處。便成神通。除諸亂想。獲沙門果。自致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5a13] </w:t>
      </w:r>
      <w:r>
        <w:rPr>
          <w:rFonts w:ascii="Times New Roman" w:hAnsi="Times New Roman" w:cs="Times New Roman" w:eastAsia="新細明體;PMingLiU"/>
          <w:color w:val="000000"/>
        </w:rPr>
        <w:t>爾時。諸比丘白世尊曰。諸法之本。如來所說。唯願世尊為諸比丘說此妙義。諸比丘從如來聞已。便當受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5a16] </w:t>
      </w:r>
      <w:r>
        <w:rPr>
          <w:rFonts w:ascii="Times New Roman" w:hAnsi="Times New Roman" w:cs="Times New Roman" w:eastAsia="新細明體;PMingLiU"/>
          <w:color w:val="000000"/>
        </w:rPr>
        <w:t>爾時。世尊告諸比丘。諦聽。諦聽。善思念之。吾當為汝廣分別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5a17] </w:t>
      </w:r>
      <w:r>
        <w:rPr>
          <w:rFonts w:ascii="Times New Roman" w:hAnsi="Times New Roman" w:cs="Times New Roman" w:eastAsia="新細明體;PMingLiU"/>
          <w:color w:val="000000"/>
        </w:rPr>
        <w:t>諸比丘對曰。如是。世尊。諸比丘前受教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5a18] </w:t>
      </w:r>
      <w:r>
        <w:rPr>
          <w:rFonts w:ascii="Times New Roman" w:hAnsi="Times New Roman" w:cs="Times New Roman" w:eastAsia="新細明體;PMingLiU"/>
          <w:color w:val="000000"/>
        </w:rPr>
        <w:t>世尊告曰。若有比丘正身正意。結跏趺坐。繫念在前。無有他想。專精念戒。所謂戒者。息諸惡故。戒能成道。令人歡喜。戒纓絡身。現眾好故。夫禁戒者。猶吉祥瓶。所願便剋。諸道品法。皆由戒成。如是。比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禁戒者。成大果報。諸善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Fonts w:ascii="Times New Roman" w:hAnsi="Times New Roman" w:cs="Times New Roman" w:eastAsia="新細明體;PMingLiU"/>
          <w:color w:val="000000"/>
        </w:rPr>
        <w:t>。得甘露味。至無為處。便成神通。除諸亂想。獲沙門果。自致涅槃。是故。諸比丘。常當思惟。不離戒念。便當獲此諸善功德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5a27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5a29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5a29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5b01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修行一法。當廣布一法。修行一法已。便有名譽。成大果報。諸善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Fonts w:ascii="Times New Roman" w:hAnsi="Times New Roman" w:cs="Times New Roman" w:eastAsia="新細明體;PMingLiU"/>
          <w:color w:val="000000"/>
        </w:rPr>
        <w:t>。得甘露味。至無為處。便成神通。除諸亂想。逮沙門果。自致涅槃。云何為一法。所謂念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5b05] </w:t>
      </w:r>
      <w:r>
        <w:rPr>
          <w:rFonts w:ascii="Times New Roman" w:hAnsi="Times New Roman" w:cs="Times New Roman" w:eastAsia="新細明體;PMingLiU"/>
          <w:color w:val="000000"/>
        </w:rPr>
        <w:t>佛告諸比丘。云何修行念施。便有名譽。成大果報。諸善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Fonts w:ascii="Times New Roman" w:hAnsi="Times New Roman" w:cs="Times New Roman" w:eastAsia="新細明體;PMingLiU"/>
          <w:color w:val="000000"/>
        </w:rPr>
        <w:t>。得甘露味。至無為處。便成神通。除諸亂想。獲沙門果。自致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5b08] </w:t>
      </w:r>
      <w:r>
        <w:rPr>
          <w:rFonts w:ascii="Times New Roman" w:hAnsi="Times New Roman" w:cs="Times New Roman" w:eastAsia="新細明體;PMingLiU"/>
          <w:color w:val="000000"/>
        </w:rPr>
        <w:t>爾時。諸比丘白世尊曰。諸法之本。如來所說。唯願世尊為諸比丘說此妙義。諸比丘從如來聞已。便當受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5b11] </w:t>
      </w:r>
      <w:r>
        <w:rPr>
          <w:rFonts w:ascii="Times New Roman" w:hAnsi="Times New Roman" w:cs="Times New Roman" w:eastAsia="新細明體;PMingLiU"/>
          <w:color w:val="000000"/>
        </w:rPr>
        <w:t>爾時。世尊告諸比丘。諦聽。諦聽。善思念之。吾當為汝廣分別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5b12] </w:t>
      </w:r>
      <w:r>
        <w:rPr>
          <w:rFonts w:ascii="Times New Roman" w:hAnsi="Times New Roman" w:cs="Times New Roman" w:eastAsia="新細明體;PMingLiU"/>
          <w:color w:val="000000"/>
        </w:rPr>
        <w:t>諸比丘對曰。如是。世尊。諸比丘前受教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5b13] </w:t>
      </w:r>
      <w:r>
        <w:rPr>
          <w:rFonts w:ascii="Times New Roman" w:hAnsi="Times New Roman" w:cs="Times New Roman" w:eastAsia="新細明體;PMingLiU"/>
          <w:color w:val="000000"/>
        </w:rPr>
        <w:t>世尊告曰。若有比丘正身正意。結跏趺坐。繫念在前。無有他想。專精念施。我今所施。施中之上。永無悔心。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報想。快得善利。若人罵我。我終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。設人害我。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相加。刀杖相向。瓦石相擲。當起慈心。不興瞋恚。我所施者。施意不絕。是謂。比丘。名曰大施。便成大果報。諸善普</w:t>
      </w:r>
      <w:r>
        <w:rPr>
          <w:rFonts w:eastAsia="新細明體;PMingLiU" w:cs="Times New Roman" w:ascii="Times New Roman" w:hAnsi="Times New Roman"/>
          <w:color w:val="000000"/>
        </w:rPr>
        <w:t>[</w:t>
      </w:r>
      <w:hyperlink r:id="rId2">
        <w:r>
          <w:rPr>
            <w:rStyle w:val="InternetLink"/>
            <w:rFonts w:ascii="Times New Roman" w:hAnsi="Times New Roman" w:cs="Times New Roman" w:eastAsia="新細明體;PMingLiU"/>
          </w:rPr>
          <w:t>＊</w:t>
        </w:r>
      </w:hyperlink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至</w:t>
      </w:r>
      <w:r>
        <w:rPr>
          <w:rFonts w:ascii="Times New Roman" w:hAnsi="Times New Roman" w:cs="Times New Roman" w:eastAsia="新細明體;PMingLiU"/>
          <w:color w:val="000000"/>
        </w:rPr>
        <w:t>。得甘露味。至無為處。便成神通。除諸亂想。獲沙門果。自致涅槃。是故。諸比丘。常當思惟。不離施念。便當獲此諸善功德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5b23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六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5b25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5b25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5b26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修行一法。當廣布一法。修行一法已。便有名譽。成大果報。諸善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Fonts w:ascii="Times New Roman" w:hAnsi="Times New Roman" w:cs="Times New Roman" w:eastAsia="新細明體;PMingLiU"/>
          <w:color w:val="000000"/>
        </w:rPr>
        <w:t>。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甘露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。至無為處。便成神通。除諸亂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沙門果。自致涅槃。云何為一法。所謂念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5c01] </w:t>
      </w:r>
      <w:r>
        <w:rPr>
          <w:rFonts w:ascii="Times New Roman" w:hAnsi="Times New Roman" w:cs="Times New Roman" w:eastAsia="新細明體;PMingLiU"/>
          <w:color w:val="000000"/>
        </w:rPr>
        <w:t>佛告諸比丘。云何修行念天。便有名譽。成大果報。諸善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Fonts w:ascii="Times New Roman" w:hAnsi="Times New Roman" w:cs="Times New Roman" w:eastAsia="新細明體;PMingLiU"/>
          <w:color w:val="000000"/>
        </w:rPr>
        <w:t>。得甘露味。至無為處。便成神通。除諸亂想。獲沙門果。自致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5c04] </w:t>
      </w:r>
      <w:r>
        <w:rPr>
          <w:rFonts w:ascii="Times New Roman" w:hAnsi="Times New Roman" w:cs="Times New Roman" w:eastAsia="新細明體;PMingLiU"/>
          <w:color w:val="000000"/>
        </w:rPr>
        <w:t>爾時。諸比丘白世尊曰。諸法之本。如來所說。唯願世尊為諸比丘說此妙義。諸比丘從如來聞已。便當受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5c07] </w:t>
      </w:r>
      <w:r>
        <w:rPr>
          <w:rFonts w:ascii="Times New Roman" w:hAnsi="Times New Roman" w:cs="Times New Roman" w:eastAsia="新細明體;PMingLiU"/>
          <w:color w:val="000000"/>
        </w:rPr>
        <w:t>爾時。世尊告諸比丘。諦聽。諦聽。善思念之。吾當為汝廣分別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5c08] </w:t>
      </w:r>
      <w:r>
        <w:rPr>
          <w:rFonts w:ascii="Times New Roman" w:hAnsi="Times New Roman" w:cs="Times New Roman" w:eastAsia="新細明體;PMingLiU"/>
          <w:color w:val="000000"/>
        </w:rPr>
        <w:t>諸比丘對曰。如是。世尊。諸比丘前受教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5c09] </w:t>
      </w:r>
      <w:r>
        <w:rPr>
          <w:rFonts w:ascii="Times New Roman" w:hAnsi="Times New Roman" w:cs="Times New Roman" w:eastAsia="新細明體;PMingLiU"/>
          <w:color w:val="000000"/>
        </w:rPr>
        <w:t>世尊告曰。若有比丘正身正意。結跏趺坐。繫念在前。無有他想。專精念天。身．口．意淨。不造穢行。行戒成身。身放光明。無所不照。成彼天身。善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。成彼天身。眾行具足。乃成天身。如是。諸比丘。名曰念天。便得具足。成大果報。諸善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Fonts w:ascii="Times New Roman" w:hAnsi="Times New Roman" w:cs="Times New Roman" w:eastAsia="新細明體;PMingLiU"/>
          <w:color w:val="000000"/>
        </w:rPr>
        <w:t>。得甘露味。至無為處。便成神通。除諸亂想。獲沙門果。自致涅槃。是故。諸比丘。常當思惟。不離天念。便當獲此諸善功德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5c18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5c20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5c20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5c21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修行一法。當廣布一法。修行一法已。便有名譽。成大果報。諸善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Fonts w:ascii="Times New Roman" w:hAnsi="Times New Roman" w:cs="Times New Roman" w:eastAsia="新細明體;PMingLiU"/>
          <w:color w:val="000000"/>
        </w:rPr>
        <w:t>。得甘露味。至無為處。便成神通。除諸亂想。逮沙門果。自致涅槃。云何為一法。所謂念休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5c25] </w:t>
      </w:r>
      <w:r>
        <w:rPr>
          <w:rFonts w:ascii="Times New Roman" w:hAnsi="Times New Roman" w:cs="Times New Roman" w:eastAsia="新細明體;PMingLiU"/>
          <w:color w:val="000000"/>
        </w:rPr>
        <w:t>佛告諸比丘。云何修行念休息。便有名譽。成大果報。眾善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Fonts w:ascii="Times New Roman" w:hAnsi="Times New Roman" w:cs="Times New Roman" w:eastAsia="新細明體;PMingLiU"/>
          <w:color w:val="000000"/>
        </w:rPr>
        <w:t>。得甘露味。至無為處。便成神通。除諸亂想。獲沙門果。自致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5c28] </w:t>
      </w:r>
      <w:r>
        <w:rPr>
          <w:rFonts w:ascii="Times New Roman" w:hAnsi="Times New Roman" w:cs="Times New Roman" w:eastAsia="新細明體;PMingLiU"/>
          <w:color w:val="000000"/>
        </w:rPr>
        <w:t>爾時。諸比丘白世尊曰。諸法之本。如來所說。唯願世尊為諸比丘說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義。諸比丘從如來聞已。便當受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6a01] </w:t>
      </w:r>
      <w:r>
        <w:rPr>
          <w:rFonts w:ascii="Times New Roman" w:hAnsi="Times New Roman" w:cs="Times New Roman" w:eastAsia="新細明體;PMingLiU"/>
          <w:color w:val="000000"/>
        </w:rPr>
        <w:t>爾時。世尊告諸比丘。諦聽。諦聽。善思念之。吾當為汝廣分別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6a03] </w:t>
      </w:r>
      <w:r>
        <w:rPr>
          <w:rFonts w:ascii="Times New Roman" w:hAnsi="Times New Roman" w:cs="Times New Roman" w:eastAsia="新細明體;PMingLiU"/>
          <w:color w:val="000000"/>
        </w:rPr>
        <w:t>諸比丘對曰。如是。世尊。諸比丘前受教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6a04] </w:t>
      </w:r>
      <w:r>
        <w:rPr>
          <w:rFonts w:ascii="Times New Roman" w:hAnsi="Times New Roman" w:cs="Times New Roman" w:eastAsia="新細明體;PMingLiU"/>
          <w:color w:val="000000"/>
        </w:rPr>
        <w:t>世尊告曰。若有比丘正身正意。結跏趺坐。繫念在前。無有他想。專精念休息。所謂休息者。心意想息。志性詳諦。亦無卒暴。恒專一心。意樂閑居。常求方便。入三昧定。常念不貪。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上達。如是。諸比丘。名曰念休息。便得具足。成大果報。諸善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Fonts w:ascii="Times New Roman" w:hAnsi="Times New Roman" w:cs="Times New Roman" w:eastAsia="新細明體;PMingLiU"/>
          <w:color w:val="000000"/>
        </w:rPr>
        <w:t>。得甘露味。至無為處。便成神通。除諸亂想。獲沙門果。自致涅槃。是故。諸比丘。常當思惟。不離休息念。便當獲此諸善功德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6a13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6a15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6a15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6a16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修行一法。當廣布一法。修行一法已。便有名譽。成大果報。諸善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。得甘露味。至無為處。便成神通。除諸亂想。逮沙門果。自致涅槃。云何為一法。所謂念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6a20] </w:t>
      </w:r>
      <w:r>
        <w:rPr>
          <w:rFonts w:ascii="Times New Roman" w:hAnsi="Times New Roman" w:cs="Times New Roman" w:eastAsia="新細明體;PMingLiU"/>
          <w:color w:val="000000"/>
        </w:rPr>
        <w:t>佛告諸比丘。云何修行念安般。便有名譽。成大果報。眾善普具。得甘露味。至無為處。便成神通。除諸亂想。獲沙門果。自致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6a23] </w:t>
      </w:r>
      <w:r>
        <w:rPr>
          <w:rFonts w:ascii="Times New Roman" w:hAnsi="Times New Roman" w:cs="Times New Roman" w:eastAsia="新細明體;PMingLiU"/>
          <w:color w:val="000000"/>
        </w:rPr>
        <w:t>爾時。諸比丘白世尊曰。諸法之本。如來所宣。唯願世尊為諸比丘說此妙義。諸比丘從如來聞已。便當受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6a26] </w:t>
      </w:r>
      <w:r>
        <w:rPr>
          <w:rFonts w:ascii="Times New Roman" w:hAnsi="Times New Roman" w:cs="Times New Roman" w:eastAsia="新細明體;PMingLiU"/>
          <w:color w:val="000000"/>
        </w:rPr>
        <w:t>爾時。世尊告諸比丘。諦聽。諦聽。善思念之。吾當為汝廣分別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6a27] </w:t>
      </w:r>
      <w:r>
        <w:rPr>
          <w:rFonts w:ascii="Times New Roman" w:hAnsi="Times New Roman" w:cs="Times New Roman" w:eastAsia="新細明體;PMingLiU"/>
          <w:color w:val="000000"/>
        </w:rPr>
        <w:t>諸比丘對曰。如是。世尊。諸比丘前受教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6a28] </w:t>
      </w:r>
      <w:r>
        <w:rPr>
          <w:rFonts w:ascii="Times New Roman" w:hAnsi="Times New Roman" w:cs="Times New Roman" w:eastAsia="新細明體;PMingLiU"/>
          <w:color w:val="000000"/>
        </w:rPr>
        <w:t>世尊告曰。若有比丘正身正意。結跏趺坐。繫念在前。無有他想。專精念安般。所謂安般者。若息長時。亦當觀知我今息長。若復息短。亦當觀知我今息短。若息極冷。亦當觀知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息冷。若復息熱。亦當觀知我今息熱。具觀身體。從頭至足皆當觀知。若復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長短。亦當觀息有長有短。用心持身。知息長短。皆悉知之。尋息出入。分別曉了。若心持身知息長短。亦復知之。數息長短。分別曉了。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。諸比丘。名曰念安般。便得具足。成大果報。諸善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Fonts w:ascii="Times New Roman" w:hAnsi="Times New Roman" w:cs="Times New Roman" w:eastAsia="新細明體;PMingLiU"/>
          <w:color w:val="000000"/>
        </w:rPr>
        <w:t>。得甘露味。至無為處。便成神通。除諸亂想。獲沙門果。自致涅槃。是故。諸比丘。常當思惟。不離安般念。便當獲此諸善功德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6b13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九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6b15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6b15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6b16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修行一法。當廣布一法。修行一法已。便有名譽。成大果報。諸善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Fonts w:ascii="Times New Roman" w:hAnsi="Times New Roman" w:cs="Times New Roman" w:eastAsia="新細明體;PMingLiU"/>
          <w:color w:val="000000"/>
        </w:rPr>
        <w:t>。得甘露味。至無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。便成神通。除諸亂想。逮沙門果。自致涅槃。云何為一法。所謂念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6b20] </w:t>
      </w:r>
      <w:r>
        <w:rPr>
          <w:rFonts w:ascii="Times New Roman" w:hAnsi="Times New Roman" w:cs="Times New Roman" w:eastAsia="新細明體;PMingLiU"/>
          <w:color w:val="000000"/>
        </w:rPr>
        <w:t>佛告諸比丘。云何修行念身。便有名譽。成大果報。諸善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Fonts w:ascii="Times New Roman" w:hAnsi="Times New Roman" w:cs="Times New Roman" w:eastAsia="新細明體;PMingLiU"/>
          <w:color w:val="000000"/>
        </w:rPr>
        <w:t>。得甘露味。至無為處。便成神通。除諸亂想。獲沙門果。自致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6b23] </w:t>
      </w:r>
      <w:r>
        <w:rPr>
          <w:rFonts w:ascii="Times New Roman" w:hAnsi="Times New Roman" w:cs="Times New Roman" w:eastAsia="新細明體;PMingLiU"/>
          <w:color w:val="000000"/>
        </w:rPr>
        <w:t>爾時。諸比丘白世尊曰。諸法之本。如來所宣。唯願世尊為諸比丘說此妙法。諸比丘從如來聞法已。便當受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6b26] </w:t>
      </w:r>
      <w:r>
        <w:rPr>
          <w:rFonts w:ascii="Times New Roman" w:hAnsi="Times New Roman" w:cs="Times New Roman" w:eastAsia="新細明體;PMingLiU"/>
          <w:color w:val="000000"/>
        </w:rPr>
        <w:t>爾時。世尊告諸比丘。諦聽。諦聽。善思念之。吾當為汝廣分別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6b27] </w:t>
      </w:r>
      <w:r>
        <w:rPr>
          <w:rFonts w:ascii="Times New Roman" w:hAnsi="Times New Roman" w:cs="Times New Roman" w:eastAsia="新細明體;PMingLiU"/>
          <w:color w:val="000000"/>
        </w:rPr>
        <w:t>諸比丘對曰。如是。世尊。諸比丘前受教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6b28] </w:t>
      </w:r>
      <w:r>
        <w:rPr>
          <w:rFonts w:ascii="Times New Roman" w:hAnsi="Times New Roman" w:cs="Times New Roman" w:eastAsia="新細明體;PMingLiU"/>
          <w:color w:val="000000"/>
        </w:rPr>
        <w:t>世尊告曰。若有比丘正身正意。結跏趺坐。繫念在前。無有他想。專精念身。所謂念身者。髮．毛．爪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．皮．肉．筋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骨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．膽．肝．肺．心．脾．腎．大腸．小腸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白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．膀胱．屎．尿．百葉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滄．蕩．脾．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．溺．淚．唾．涕．膿．血．肪脂．</w:t>
      </w:r>
      <w:r>
        <w:rPr>
          <w:rStyle w:val="Gaiji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泳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永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羡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．髑髏．腦。何者是身為。地種是也。水種是也。火種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。風種是也。為父種．母種所造耶。從何處來。為誰所造。眼．耳．鼻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．身．心。此終當生何處。如是。諸比丘。名曰念身。便得具足。成大果報。諸善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Fonts w:ascii="Times New Roman" w:hAnsi="Times New Roman" w:cs="Times New Roman" w:eastAsia="新細明體;PMingLiU"/>
          <w:color w:val="000000"/>
        </w:rPr>
        <w:t>。得甘露味。至無為處。便成神通。除諸亂想。獲沙門果。自致涅槃。是故。諸比丘。常當思惟。不離身念。便當獲此諸善功德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6c12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○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6c13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6c13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6c14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修行一法。當廣布一法。修行一法已。便有名譽。成大果報。諸善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。得甘露味。至無為處。便成神通。除諸亂想。逮沙門果。自致涅槃。云何為一法。所謂念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6c18] </w:t>
      </w:r>
      <w:r>
        <w:rPr>
          <w:rFonts w:ascii="Times New Roman" w:hAnsi="Times New Roman" w:cs="Times New Roman" w:eastAsia="新細明體;PMingLiU"/>
          <w:color w:val="000000"/>
        </w:rPr>
        <w:t>佛告諸比丘。云何修行念死。便有名譽。成大果報。諸善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。得甘露味。至無為處。便成神通。除諸亂想。獲沙門果。自致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6c21] </w:t>
      </w:r>
      <w:r>
        <w:rPr>
          <w:rFonts w:ascii="Times New Roman" w:hAnsi="Times New Roman" w:cs="Times New Roman" w:eastAsia="新細明體;PMingLiU"/>
          <w:color w:val="000000"/>
        </w:rPr>
        <w:t>爾時。諸比丘白世尊曰。諸法之本。如來所宣。唯願世尊為諸比丘說此妙法。諸比丘從如來聞法已。便當受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6c24] </w:t>
      </w:r>
      <w:r>
        <w:rPr>
          <w:rFonts w:ascii="Times New Roman" w:hAnsi="Times New Roman" w:cs="Times New Roman" w:eastAsia="新細明體;PMingLiU"/>
          <w:color w:val="000000"/>
        </w:rPr>
        <w:t>爾時。世尊告諸比丘。諦聽。諦聽。善思念之。吾當為汝廣分別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6c25] </w:t>
      </w:r>
      <w:r>
        <w:rPr>
          <w:rFonts w:ascii="Times New Roman" w:hAnsi="Times New Roman" w:cs="Times New Roman" w:eastAsia="新細明體;PMingLiU"/>
          <w:color w:val="000000"/>
        </w:rPr>
        <w:t>諸比丘對曰。如是。世尊。諸比丘前受教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6c26] </w:t>
      </w:r>
      <w:r>
        <w:rPr>
          <w:rFonts w:ascii="Times New Roman" w:hAnsi="Times New Roman" w:cs="Times New Roman" w:eastAsia="新細明體;PMingLiU"/>
          <w:color w:val="000000"/>
        </w:rPr>
        <w:t>世尊告曰。若有比丘正身正意。結跏趺坐。繫念在前。無有他想。專精念死。所謂死者。此沒生彼。往來諸趣。命逝不停。諸根散壞。如腐敗木。命根斷絕。宗族分離。無形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響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。亦無相貌。如是。諸比丘。名曰念死。便得具足。成大果報。諸善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Fonts w:ascii="Times New Roman" w:hAnsi="Times New Roman" w:cs="Times New Roman" w:eastAsia="新細明體;PMingLiU"/>
          <w:color w:val="000000"/>
        </w:rPr>
        <w:t>。得甘露味。至無為處。便成神通。除諸亂想。獲沙門果。自致涅槃。是故。諸比丘。常當思惟。不離死念。便當獲此諸善功德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7a06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FF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  <w:color w:val="0000FF"/>
        </w:rPr>
        <w:t>佛法及聖眾　　乃至竟死念</w:t>
      </w:r>
      <w:r>
        <w:rPr>
          <w:rStyle w:val="Lg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Lg"/>
          <w:rFonts w:ascii="Times New Roman" w:hAnsi="Times New Roman" w:cs="Times New Roman" w:eastAsia="新細明體;PMingLiU"/>
          <w:color w:val="0000FF"/>
        </w:rPr>
        <w:t>　雖與上同名　　其義各別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增壹阿</w:t>
      </w:r>
      <w:r>
        <w:rPr>
          <w:rFonts w:eastAsia="新細明體;PMingLiU" w:cs="Times New Roman" w:ascii="Times New Roman" w:hAnsi="Times New Roman"/>
          <w:color w:val="FF00FF"/>
          <w:sz w:val="20"/>
          <w:szCs w:val="28"/>
        </w:rPr>
        <w:t>*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含經卷第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FF00FF"/>
          <w:sz w:val="20"/>
          <w:szCs w:val="28"/>
        </w:rPr>
        <w:footnoteReference w:id="43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　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鋡【聖】</w:t>
      </w:r>
    </w:p>
  </w:footnote>
  <w:footnote w:id="3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（東晉…譯）十三字＝符秦建元年三藏曇摩難提譯【宋】【元】，＝符秦三藏曇摩難提譯【明】，〔東晉…譯〕－【聖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至＝具【明】＊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逮＝獲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目＝自【元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長＝足【聖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琉璃＝</w:t>
      </w:r>
      <w:r>
        <w:rPr>
          <w:rStyle w:val="Gaiji"/>
        </w:rPr>
        <w:t>瑠</w:t>
      </w:r>
      <w:r>
        <w:rPr/>
        <w:t>璃【宋】【元】【明】【聖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怕＝泊【聖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網＝慢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崖底＝涯底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城＝成【聖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死＝死此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念法＝法念【宋】【元】【明】【聖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念眾＝念僧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度＝解脫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〔行〕－【聖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返＝反【聖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>（還）＋報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捲＝拳【宋】【元】【明】，＝權【聖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甘露法＝甘露味【明】【聖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逮＝建【宋】【元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>（果）＋報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妙＋（法）【宋】【元】【明】【聖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光＝先【宋】【元】【明】【聖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具＝至【聖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般＋（成）【聖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身＝今【聖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>〔有〕－【宋】【元】【明】【聖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>〔是〕－【聖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＝處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齒＋（膜）【聖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骨＋（髓）【宋】【元】【明】【聖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白</w:t>
      </w:r>
      <w:r>
        <w:rPr>
          <w:rStyle w:val="Gaiji"/>
        </w:rPr>
        <w:t>膱</w:t>
      </w:r>
      <w:r>
        <w:rPr/>
        <w:t>＝白膜【宋】【元】【明】，＝白直【聖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滄蕩脾泡＝滄腸胃泡【宋】，＝倉腸胃脬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</w:rPr>
        <w:t>[</w:t>
      </w:r>
      <w:r>
        <w:rPr>
          <w:rStyle w:val="Gaiji"/>
        </w:rPr>
        <w:t>泳</w:t>
      </w:r>
      <w:r>
        <w:rPr>
          <w:rStyle w:val="Gaiji"/>
        </w:rPr>
        <w:t>-</w:t>
      </w:r>
      <w:r>
        <w:rPr>
          <w:rStyle w:val="Gaiji"/>
        </w:rPr>
        <w:t>永</w:t>
      </w:r>
      <w:r>
        <w:rPr>
          <w:rStyle w:val="Gaiji"/>
        </w:rPr>
        <w:t>+</w:t>
      </w:r>
      <w:r>
        <w:rPr>
          <w:rStyle w:val="Gaiji"/>
        </w:rPr>
        <w:t>羡</w:t>
      </w:r>
      <w:r>
        <w:rPr>
          <w:rStyle w:val="Gaiji"/>
        </w:rPr>
        <w:t>]</w:t>
      </w:r>
      <w:r>
        <w:rPr/>
        <w:t>＝涎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耶＝也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口＝舌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至＝具【明】【聖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至＝具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響＝嚮【宋】【聖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佛法…別異＝須倫益一道，光明及闍冥，道品沒盡信，熾盛無與等【聖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7:26:00Z</dcterms:created>
  <dc:creator>metta</dc:creator>
  <dc:description/>
  <cp:keywords/>
  <dc:language>en-US</dc:language>
  <cp:lastModifiedBy>Friends</cp:lastModifiedBy>
  <dcterms:modified xsi:type="dcterms:W3CDTF">2018-07-09T07:26:00Z</dcterms:modified>
  <cp:revision>8</cp:revision>
  <dc:subject/>
  <dc:title>No</dc:title>
</cp:coreProperties>
</file>