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23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color w:val="000080"/>
                <w:spacing w:val="60"/>
                <w:sz w:val="50"/>
                <w:szCs w:val="28"/>
                <w:shd w:fill="FFFF00" w:val="clear"/>
              </w:rPr>
              <w:t>佛說放牛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fangneo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放牛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龜茲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鳩摩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羅什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a1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國祇樹給孤獨園。是時佛告諸比丘。有十一法。放牛兒不知放牛便宜。不曉養牛。何等十一。一者放牛兒不知色。二者不知相。三者不知摩刷。四者不知護瘡。五者不知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六者不知擇道行。七者不知愛牛。八者不知何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水。九者不知逐好水草。十者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不遺殘。十一者不知分別養可用不可用。如是十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放牛兒不曉養護其牛者。牛終不滋息。日日有減。比丘。不知行十一事如放牛兒者。終不成沙門。此法中終不種法律根栽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枝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覆蔭。不行十一事強為沙門者。死墮三惡道。何等比丘十一行。比丘不知色。不知相應摩刷。不知摩刷應護瘡。不知護瘡應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不知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不知擇道行。不知愛牛。不知何道渡水。不知食處。不知敬長老。比丘。云何不知色。比丘。不知四大。不知四大所造色。比丘如是不知。比丘。云何不知相。比丘。不知癡因緣相。不知黠因緣相。云何不知癡因緣相。比丘。不知黑緣。不知白緣。不知黑白緣。云何不知黠相。不知黑緣。不知白緣。不知白黑緣。比丘。如是不知相。比丘。云何應摩刷而不摩刷。比丘。設欲心發便樂著。不捨不忘不斷絕。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癡貪慳及餘惡心。盡懷不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如是比丘。應摩刷而不摩刷也。比丘。云何應護瘡而不護瘡。比丘。見色起想聞聲愛著。思想形體不知為惡。不護眼根耳鼻舌身心。盡馳外塵而不能護。如是比丘。應護瘡而不護瘡。云何比丘。應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而不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比丘。所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不知為人說。如是比丘。應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而不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云何比丘。不知擇道行。比丘。不入直道行。行於非道。云何行非道。比丘。入婬女里及酒會博戲處。如是比丘。為不知行道。云何比丘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比丘。講說法寶時。不至心愛樂聽。如是比丘。為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。云何比丘。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。比丘。不知四諦。何等四諦。比丘。不知苦諦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諦苦盡諦苦盡道諦。如是比丘。為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。云何比丘。不知食處。比丘。不知四意止。何等四意止。比丘。不知內觀身外觀身內外觀身。不知內觀痛外觀痛內外觀痛。不知內觀意外觀意內外觀意。不知內觀法外觀法內外觀法。如是比丘。為不知食處。云何比丘。不知食不盡。比丘。設為國王長者清信士女請食。設種種餚饌至心進上。比丘。不知齊限。食已有餘復欲持歸。如是比丘。為不知食不盡。云何比丘。不知敬長老。比丘。恭敬供養之云何不知。設有長老比丘。久習道德學問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博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小比丘不至心禮敬。見之不起不為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輕慢調戲不以善心待。如是比丘。不知敬長老。其有比丘。不知行十一法。於吾法中不應為沙門。不種法律根栽。無枝葉覆蔭皆自朽壞。不如還為白衣。若強為沙門者必入三惡道。比丘。知放牛兒十一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護。其能使滋息。云何十一。此放牛兒。為知色。知相。摩刷。護瘡。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擇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。愛牛。逐水草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知遺殘齊限多少。分別牛好惡。養視可用者。如是放牛者。便能養護增益其牛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放牛兒審諦　　牛主有福德　六頭牛六年　　成六十不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放牛兒聰明　　知分別諸相　如此放牛兒　　先世佛所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c19] </w:t>
      </w:r>
      <w:r>
        <w:rPr>
          <w:rFonts w:ascii="Times New Roman" w:hAnsi="Times New Roman" w:cs="Times New Roman" w:eastAsia="新細明體;PMingLiU"/>
          <w:color w:val="000000"/>
        </w:rPr>
        <w:t>如是十一法。比丘當行。便能於是法中種法律根栽。枝葉茂盛覆蔭大地。不復朽壞。何等十一。比丘知色。知相。知摩刷。知覆瘡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知行道。知愛。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。知食處。知不盡。知敬長老舊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耆艾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恭敬供養。云何比丘知色。比丘。知四大造起色。如是比丘為知色。云何比丘知相。比丘。別癡別黠。云何癡。非所思而思。非所行而行。非所說而說。是為癡。云何為黠。思可思行可行說可說。是為黠。能別癡黠。是為知相。云何比丘應摩刷知摩刷。比丘。設生欲心能制遠避如吐惡見。設起瞋恚慳貪及餘諸惡。能制遠避如吐惡見。如是比丘。應刷知刷。云何比丘應護瘡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比丘。眼見色不分別好惡。守護眼根不著外色。遠捨諸惡護於眼根。耳聽聲鼻嗅香舌嗜味身貪細滑意多念。制不令著。護此諸根不染外塵如吐惡見。如是比丘。為知護瘡。云何比丘時時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比丘。如所學所聞所知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廣說。如是比丘為知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云何比丘知行道。比丘行審諦八道。知不可行處婬里酒家博戲處終不妄入。如是比丘為知行道。云何比丘知愛。比丘。見說法寶時。至心聽受踊躍愛樂。如是比丘名為知愛。云何比丘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處。比丘。知四諦。云何四諦。苦諦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苦盡諦苦盡道諦。如是比丘為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水。云何比丘知食處。比丘。知四意止。云何四意止。比丘。觀內身觀外身觀內外身。觀內痛觀外痛觀內外痛。觀內意觀外意觀內外意。觀內法觀外法觀內外法。如是比丘為知食處。云何比丘知食不盡。比丘。若國王長者清信士女。以信樂心請於比丘。供養飲食種種餚饌。加敬進勸。比丘知節供身則止。思惟佛語。施者雖豐。當自知限不為盡受。如是比丘知食不盡。云何比丘知敬長老舊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耆艾</w:t>
      </w:r>
      <w:r>
        <w:rPr>
          <w:rFonts w:ascii="Times New Roman" w:hAnsi="Times New Roman" w:cs="Times New Roman" w:eastAsia="新細明體;PMingLiU"/>
          <w:color w:val="000000"/>
        </w:rPr>
        <w:t>恭敬供養。比丘。當親近是輩禮敬供養。出入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逆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見來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任力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勿以懈慢。如是比丘知。敬長老。比丘。能行是十一事者。於此法中種法律根栽枝葉滋茂。多所覆蔭清淨無垢。爾時世尊。以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信精進學　　受食知節限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敬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於長老　　是行佛稱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十一法　　比丘學是者　晝夜定心意　　六年得羅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04] </w:t>
      </w:r>
      <w:r>
        <w:rPr>
          <w:rFonts w:ascii="Times New Roman" w:hAnsi="Times New Roman" w:cs="Times New Roman" w:eastAsia="新細明體;PMingLiU"/>
          <w:color w:val="000000"/>
        </w:rPr>
        <w:t>諸比丘聞佛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喜受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放牛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rFonts w:cs="新細明體;PMingLiU"/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23 </w:t>
      </w:r>
      <w:r>
        <w:rPr>
          <w:color w:val="000000"/>
          <w:sz w:val="18"/>
        </w:rPr>
        <w:t>佛說放牛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8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color w:val="000000"/>
          <w:sz w:val="18"/>
        </w:rPr>
        <w:t>經</w:t>
      </w:r>
      <w:r>
        <w:rPr>
          <w:rFonts w:cs="新細明體;PMingLiU"/>
          <w:color w:val="000000"/>
          <w:sz w:val="18"/>
        </w:rPr>
        <w:t>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*</w:t>
      </w:r>
      <w:r>
        <w:rPr>
          <w:color w:val="800080"/>
        </w:rPr>
        <w:t>～《雜阿含</w:t>
      </w:r>
      <w:r>
        <w:rPr>
          <w:color w:val="800080"/>
        </w:rPr>
        <w:t>1248</w:t>
      </w:r>
      <w:r>
        <w:rPr>
          <w:color w:val="800080"/>
        </w:rPr>
        <w:t>經》，</w:t>
      </w:r>
      <w:r>
        <w:rPr>
          <w:color w:val="800080"/>
        </w:rPr>
        <w:t>M.34. C</w:t>
      </w:r>
      <w:r>
        <w:rPr>
          <w:rFonts w:eastAsia="Arial Unicode MS"/>
          <w:color w:val="800080"/>
        </w:rPr>
        <w:t>ūḷ</w:t>
      </w:r>
      <w:r>
        <w:rPr>
          <w:color w:val="800080"/>
        </w:rPr>
        <w:t>agop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aka-sutta</w:t>
      </w:r>
      <w:r>
        <w:rPr>
          <w:rFonts w:eastAsia="細明體;MingLiU"/>
          <w:color w:val="800080"/>
        </w:rPr>
        <w:t>牧牛者小經</w:t>
      </w:r>
      <w:r>
        <w:rPr>
          <w:color w:val="800080"/>
        </w:rPr>
        <w:t>﹐《增壹阿含</w:t>
      </w:r>
      <w:r>
        <w:rPr>
          <w:color w:val="800080"/>
        </w:rPr>
        <w:t>43.6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龜茲國三藏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鳩摩〕－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＝者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枝＝枝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＝恚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＋（不吐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牛）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＝</w:t>
      </w:r>
      <w:r>
        <w:rPr>
          <w:rStyle w:val="Corr"/>
        </w:rPr>
        <w:t>[</w:t>
      </w:r>
      <w:r>
        <w:rPr>
          <w:rStyle w:val="Corr"/>
        </w:rPr>
        <w:t>博</w:t>
      </w:r>
      <w:r>
        <w:rPr>
          <w:rStyle w:val="Corr"/>
        </w:rPr>
        <w:t>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/>
          <w:color w:val="FF0000"/>
        </w:rPr>
        <w:t>十</w:t>
      </w:r>
      <w:r>
        <w:rPr>
          <w:rStyle w:val="Gaiji"/>
          <w:rFonts w:eastAsia="新細明體;PMingLiU" w:cs="Times New Roman"/>
          <w:color w:val="FF0000"/>
        </w:rPr>
        <w:t>*(</w:t>
      </w:r>
      <w:r>
        <w:rPr>
          <w:rStyle w:val="Gaiji"/>
          <w:rFonts w:ascii="Times New Roman" w:hAnsi="Times New Roman"/>
          <w:color w:val="FF0000"/>
        </w:rPr>
        <w:t>十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/>
          <w:color w:val="FF0000"/>
        </w:rPr>
        <w:t>田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/>
          <w:color w:val="FF0000"/>
        </w:rPr>
        <w:t>寸</w:t>
      </w:r>
      <w:r>
        <w:rPr>
          <w:rStyle w:val="Gaiji"/>
          <w:rFonts w:eastAsia="新細明體;PMingLiU" w:cs="Times New Roman"/>
          <w:color w:val="FF0000"/>
        </w:rPr>
        <w:t>)]</w:t>
      </w:r>
      <w:r>
        <w:rPr>
          <w:rStyle w:val="Corr"/>
        </w:rPr>
        <w:t>]</w:t>
      </w:r>
      <w:r>
        <w:rPr/>
        <w:t>【宋】【明】</w:t>
      </w:r>
      <w:r>
        <w:rPr>
          <w:rStyle w:val="Corr"/>
        </w:rPr>
        <w:t>[&gt;</w:t>
      </w:r>
      <w:r>
        <w:rPr>
          <w:rStyle w:val="Corr"/>
        </w:rPr>
        <w:t>，＝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/>
          <w:color w:val="FF0000"/>
        </w:rPr>
        <w:t>怙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/>
          <w:color w:val="FF0000"/>
        </w:rPr>
        <w:t>口</w:t>
      </w:r>
      <w:r>
        <w:rPr>
          <w:rStyle w:val="Gaiji"/>
          <w:rFonts w:eastAsia="新細明體;PMingLiU" w:cs="Times New Roman"/>
          <w:color w:val="FF0000"/>
        </w:rPr>
        <w:t>+(</w:t>
      </w:r>
      <w:r>
        <w:rPr>
          <w:rStyle w:val="Gaiji"/>
          <w:rFonts w:ascii="Times New Roman" w:hAnsi="Times New Roman"/>
          <w:color w:val="FF0000"/>
        </w:rPr>
        <w:t>田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/>
          <w:color w:val="FF0000"/>
        </w:rPr>
        <w:t>寸</w:t>
      </w:r>
      <w:r>
        <w:rPr>
          <w:rStyle w:val="Gaiji"/>
          <w:rFonts w:eastAsia="新細明體;PMingLiU" w:cs="Times New Roman"/>
          <w:color w:val="FF0000"/>
        </w:rPr>
        <w:t>)]</w:t>
      </w:r>
      <w:r>
        <w:rPr>
          <w:rStyle w:val="Corr"/>
        </w:rPr>
        <w:t>【麗】</w:t>
      </w:r>
      <w:r>
        <w:rPr>
          <w:rStyle w:val="Corr"/>
        </w:rPr>
        <w:t>]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養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耆艾＝者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＋（瘡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時【宋】【元】【明】</w:t>
      </w:r>
    </w:p>
  </w:footnote>
  <w:footnote w:id="20">
    <w:p>
      <w:pPr>
        <w:pStyle w:val="Footnote"/>
        <w:tabs>
          <w:tab w:val="clear" w:pos="480"/>
          <w:tab w:val="left" w:pos="11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逆＝送【宋】【元】【明】</w:t>
      </w:r>
      <w:r>
        <w:rPr/>
        <w:tab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讚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敬＝供養【宋】【元】【明】</w:t>
      </w:r>
    </w:p>
  </w:footnote>
  <w:footnote w:id="24">
    <w:p>
      <w:pPr>
        <w:pStyle w:val="Footnote"/>
        <w:tabs>
          <w:tab w:val="clear" w:pos="480"/>
          <w:tab w:val="left" w:pos="28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＝發【宋】【元】【明】</w:t>
      </w: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4:00Z</dcterms:created>
  <dc:creator>metta</dc:creator>
  <dc:description/>
  <cp:keywords/>
  <dc:language>en-US</dc:language>
  <cp:lastModifiedBy>Friends</cp:lastModifiedBy>
  <dcterms:modified xsi:type="dcterms:W3CDTF">2018-07-09T02:28:00Z</dcterms:modified>
  <cp:revision>12</cp:revision>
  <dc:subject/>
  <dc:title>No</dc:title>
</cp:coreProperties>
</file>