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五十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罽賓三藏瞿曇僧伽提婆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愛道般涅槃品第</w:t>
      </w:r>
      <w:r>
        <w:rPr>
          <w:rStyle w:val="Foot"/>
          <w:rFonts w:ascii="Times New Roman" w:hAnsi="Times New Roman" w:cs="Times New Roman"/>
        </w:rPr>
        <w:t>五十二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26] </w:t>
      </w:r>
      <w:r>
        <w:rPr>
          <w:rFonts w:ascii="Times New Roman" w:hAnsi="Times New Roman" w:cs="Times New Roman" w:eastAsia="新細明體;PMingLiU"/>
          <w:color w:val="000000"/>
        </w:rPr>
        <w:t>一時。佛在毘舍離普會講堂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27] </w:t>
      </w:r>
      <w:r>
        <w:rPr>
          <w:rFonts w:ascii="Times New Roman" w:hAnsi="Times New Roman" w:cs="Times New Roman" w:eastAsia="新細明體;PMingLiU"/>
          <w:color w:val="000000"/>
        </w:rPr>
        <w:t>爾時。大愛道遊於毘舍離城高臺寺中。與大比丘尼眾五百人俱。皆是羅漢。諸漏已盡。爾時。大愛道聞諸比丘說。如來不久當取滅度。不過三月。當在拘夷那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羅雙樹間。爾時。大愛道便作是念。我不堪任見如來取滅度。亦復不堪任見阿難取滅度。我今宜可先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04] </w:t>
      </w:r>
      <w:r>
        <w:rPr>
          <w:rFonts w:ascii="Times New Roman" w:hAnsi="Times New Roman" w:cs="Times New Roman" w:eastAsia="新細明體;PMingLiU"/>
          <w:color w:val="000000"/>
        </w:rPr>
        <w:t>爾時。大愛道便往至世尊所。頭面禮足。在一面坐。爾時。大愛道前白佛言。我聞世尊不久當取滅度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不過三月。在拘夷那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羅雙樹間。我今不堪見世尊及阿難取滅度也。唯願世尊聽我先取滅度。爾時。世尊默然可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10] </w:t>
      </w:r>
      <w:r>
        <w:rPr>
          <w:rFonts w:ascii="Times New Roman" w:hAnsi="Times New Roman" w:cs="Times New Roman" w:eastAsia="新細明體;PMingLiU"/>
          <w:color w:val="000000"/>
        </w:rPr>
        <w:t>爾時。大愛道重白佛言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後。唯願世尊與諸比丘尼說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11] </w:t>
      </w:r>
      <w:r>
        <w:rPr>
          <w:rFonts w:ascii="Times New Roman" w:hAnsi="Times New Roman" w:cs="Times New Roman" w:eastAsia="新細明體;PMingLiU"/>
          <w:color w:val="000000"/>
        </w:rPr>
        <w:t>佛告之曰。我今聽比丘尼。還與比丘尼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禁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禁戒。如我本所施行禁戒。無令差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13] </w:t>
      </w:r>
      <w:r>
        <w:rPr>
          <w:rFonts w:ascii="Times New Roman" w:hAnsi="Times New Roman" w:cs="Times New Roman" w:eastAsia="新細明體;PMingLiU"/>
          <w:color w:val="000000"/>
        </w:rPr>
        <w:t>爾時。大愛道前禮佛足。在佛前立。爾時。大愛道復白佛言。我今更不見如來顏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不見將來諸佛。不受胞胎。永處無為。今日違離聖顏。永更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17] </w:t>
      </w:r>
      <w:r>
        <w:rPr>
          <w:rFonts w:ascii="Times New Roman" w:hAnsi="Times New Roman" w:cs="Times New Roman" w:eastAsia="新細明體;PMingLiU"/>
          <w:color w:val="000000"/>
        </w:rPr>
        <w:t>時大愛道繞佛七匝。亦復繞阿難七匝。盡繞諸比丘眾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退而去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比丘尼眾中。告諸比丘尼曰。我今欲入無為涅槃界。所以然者。如來不久當取滅度。汝等各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所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21] </w:t>
      </w:r>
      <w:r>
        <w:rPr>
          <w:rFonts w:ascii="Times New Roman" w:hAnsi="Times New Roman" w:cs="Times New Roman" w:eastAsia="新細明體;PMingLiU"/>
          <w:color w:val="000000"/>
        </w:rPr>
        <w:t>爾時。差摩比丘尼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色比丘尼．基利施比丘尼．舍仇梨比丘尼．奢摩比丘尼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比丘尼．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柘</w:t>
      </w:r>
      <w:r>
        <w:rPr>
          <w:rFonts w:ascii="Times New Roman" w:hAnsi="Times New Roman" w:cs="Times New Roman" w:eastAsia="新細明體;PMingLiU"/>
          <w:color w:val="000000"/>
        </w:rPr>
        <w:t>羅比丘尼．迦旃延比丘尼．闍耶比丘尼及五百比丘尼。往至世尊所。在一面立。爾時。五百比丘尼。差摩比丘尼最為上首。而白佛言。我等諸人聞如來不久當取滅度。我等不忍見世尊及阿難先取滅度。唯願世尊聽我等先取滅度。我等今取涅槃。正是其宜。爾時。世尊默然可之。時差摩比丘尼及五百比丘尼見世尊默然可之。前禮佛足。繞三匝便退而去。還詣本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03] </w:t>
      </w:r>
      <w:r>
        <w:rPr>
          <w:rFonts w:ascii="Times New Roman" w:hAnsi="Times New Roman" w:cs="Times New Roman" w:eastAsia="新細明體;PMingLiU"/>
          <w:color w:val="000000"/>
        </w:rPr>
        <w:t>時。大愛道閉講堂門。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於露地敷坐具。騰在虛空。於虛空中坐臥經行。或出火焰。身下出煙。身上出火。身下出水。身上出煙。舉身放焰。舉身放煙。左脅出水。右脅出火。右脅出水。左脅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前出火。後出水。前出水。後出火。舉身出火。舉身出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09] </w:t>
      </w:r>
      <w:r>
        <w:rPr>
          <w:rFonts w:ascii="Times New Roman" w:hAnsi="Times New Roman" w:cs="Times New Roman" w:eastAsia="新細明體;PMingLiU"/>
          <w:color w:val="000000"/>
        </w:rPr>
        <w:t>爾時。大愛道作若干變化。還在本座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趺坐。正身正意。繫念在前。而入初禪。從初禪起而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禪。從第二禪起而入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禪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禪起入第四禪。從第四禪起入空處。從空處起入識處。從識處起入不用處。從不用處起入有想無想處。從有想無想處起入想知滅。從想知滅起還入有想無想處。從有想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不用處。從不用處起還入識處。從識處起還入空處。從空處起還入第四禪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四禪起還入三禪。從三禪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二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從二禪起還入初禪。從初禪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Fonts w:ascii="Times New Roman" w:hAnsi="Times New Roman" w:cs="Times New Roman" w:eastAsia="新細明體;PMingLiU"/>
          <w:color w:val="000000"/>
        </w:rPr>
        <w:t>二禪。從二禪起還入三禪。從三禪起還入四禪。已入四禪便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23] </w:t>
      </w:r>
      <w:r>
        <w:rPr>
          <w:rFonts w:ascii="Times New Roman" w:hAnsi="Times New Roman" w:cs="Times New Roman" w:eastAsia="新細明體;PMingLiU"/>
          <w:color w:val="000000"/>
        </w:rPr>
        <w:t>爾時。天地大動。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西沒。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Fonts w:ascii="Times New Roman" w:hAnsi="Times New Roman" w:cs="Times New Roman" w:eastAsia="新細明體;PMingLiU"/>
          <w:color w:val="000000"/>
        </w:rPr>
        <w:t>東沒。四邊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Fonts w:ascii="Times New Roman" w:hAnsi="Times New Roman" w:cs="Times New Roman" w:eastAsia="新細明體;PMingLiU"/>
          <w:color w:val="000000"/>
        </w:rPr>
        <w:t>中央沒。又四面涼風起。諸天在空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樂。欲界諸天涕零悲泣。猶如春月天降甘雨。神妙之天雜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香。又雜碎栴檀而散其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27] </w:t>
      </w:r>
      <w:r>
        <w:rPr>
          <w:rFonts w:ascii="Times New Roman" w:hAnsi="Times New Roman" w:cs="Times New Roman" w:eastAsia="新細明體;PMingLiU"/>
          <w:color w:val="000000"/>
        </w:rPr>
        <w:t>爾時。差摩比丘尼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色比丘尼．基梨施瞿曇彌比丘尼．舍瞿離比丘尼．奢摩比丘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陀蘭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比丘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延比丘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闍耶比丘尼。如此上首五百比丘尼等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於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敷坐。飛在虛空。於虛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中坐臥經行。作十八變。乃至入想知滅。各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03] </w:t>
      </w:r>
      <w:r>
        <w:rPr>
          <w:rFonts w:ascii="Times New Roman" w:hAnsi="Times New Roman" w:cs="Times New Roman" w:eastAsia="新細明體;PMingLiU"/>
          <w:color w:val="000000"/>
        </w:rPr>
        <w:t>爾時。毘舍離城內有大將名曰耶輸提。將五百童子集普會講堂有所講說。時。耶輸提及五百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見五百比丘尼作十八變。見已。歡喜踊躍無量。各共叉手而向彼所。爾時。世尊而告阿難曰。汝往至耶輸提大將所。而告之曰。速辦五百床具。五百坐具。五百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五百瓶油。五百輿花。五百裹香。五百車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0] </w:t>
      </w:r>
      <w:r>
        <w:rPr>
          <w:rFonts w:ascii="Times New Roman" w:hAnsi="Times New Roman" w:cs="Times New Roman" w:eastAsia="新細明體;PMingLiU"/>
          <w:color w:val="000000"/>
        </w:rPr>
        <w:t>爾時。阿難前白佛言。不審世尊欲何施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1] </w:t>
      </w:r>
      <w:r>
        <w:rPr>
          <w:rFonts w:ascii="Times New Roman" w:hAnsi="Times New Roman" w:cs="Times New Roman" w:eastAsia="新細明體;PMingLiU"/>
          <w:color w:val="000000"/>
        </w:rPr>
        <w:t>佛告之曰。大愛道已取滅度。及五百比丘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埿</w:t>
      </w:r>
      <w:r>
        <w:rPr>
          <w:rFonts w:ascii="Times New Roman" w:hAnsi="Times New Roman" w:cs="Times New Roman" w:eastAsia="新細明體;PMingLiU"/>
          <w:color w:val="000000"/>
        </w:rPr>
        <w:t>洹。我等欲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3] </w:t>
      </w:r>
      <w:r>
        <w:rPr>
          <w:rFonts w:ascii="Times New Roman" w:hAnsi="Times New Roman" w:cs="Times New Roman" w:eastAsia="新細明體;PMingLiU"/>
          <w:color w:val="000000"/>
        </w:rPr>
        <w:t>爾時。阿難悲泣交集。不能自勝。大愛道取滅度何其速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4] </w:t>
      </w:r>
      <w:r>
        <w:rPr>
          <w:rFonts w:ascii="Times New Roman" w:hAnsi="Times New Roman" w:cs="Times New Roman" w:eastAsia="新細明體;PMingLiU"/>
          <w:color w:val="000000"/>
        </w:rPr>
        <w:t>爾時。阿難以手揮淚。便往至耶輸提大將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5] </w:t>
      </w:r>
      <w:r>
        <w:rPr>
          <w:rFonts w:ascii="Times New Roman" w:hAnsi="Times New Roman" w:cs="Times New Roman" w:eastAsia="新細明體;PMingLiU"/>
          <w:color w:val="000000"/>
        </w:rPr>
        <w:t>爾時。耶輸提遙見阿難來。皆起前迎。並作是說。善來。阿難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又行非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7] </w:t>
      </w:r>
      <w:r>
        <w:rPr>
          <w:rFonts w:ascii="Times New Roman" w:hAnsi="Times New Roman" w:cs="Times New Roman" w:eastAsia="新細明體;PMingLiU"/>
          <w:color w:val="000000"/>
        </w:rPr>
        <w:t>爾時。阿難報曰。我是佛使。欲有所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8] </w:t>
      </w:r>
      <w:r>
        <w:rPr>
          <w:rFonts w:ascii="Times New Roman" w:hAnsi="Times New Roman" w:cs="Times New Roman" w:eastAsia="新細明體;PMingLiU"/>
          <w:color w:val="000000"/>
        </w:rPr>
        <w:t>時。大將咸共問曰。欲何所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9] </w:t>
      </w:r>
      <w:r>
        <w:rPr>
          <w:rFonts w:ascii="Times New Roman" w:hAnsi="Times New Roman" w:cs="Times New Roman" w:eastAsia="新細明體;PMingLiU"/>
          <w:color w:val="000000"/>
        </w:rPr>
        <w:t>阿難報曰。世尊告大將曰。當辦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五百坐具。五百瓶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五百瓶油。五百輿花。五百裹香。五百車薪。大愛道及五百比丘尼皆取滅度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22] </w:t>
      </w:r>
      <w:r>
        <w:rPr>
          <w:rFonts w:ascii="Times New Roman" w:hAnsi="Times New Roman" w:cs="Times New Roman" w:eastAsia="新細明體;PMingLiU"/>
          <w:color w:val="000000"/>
        </w:rPr>
        <w:t>爾時。大將悲泣交集。而作是說。大愛道取滅度何其速哉。及五百比丘尼取滅度甚為速哉。誰當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我等。教化分檀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25] </w:t>
      </w:r>
      <w:r>
        <w:rPr>
          <w:rFonts w:ascii="Times New Roman" w:hAnsi="Times New Roman" w:cs="Times New Roman" w:eastAsia="新細明體;PMingLiU"/>
          <w:color w:val="000000"/>
        </w:rPr>
        <w:t>爾時。耶輸提大將即辦五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Fonts w:ascii="Times New Roman" w:hAnsi="Times New Roman" w:cs="Times New Roman" w:eastAsia="新細明體;PMingLiU"/>
          <w:color w:val="000000"/>
        </w:rPr>
        <w:t>。五百坐具。五百瓶油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．薪。及諸耶維之具。往至世尊所。頭面禮足。在一面立。爾時。耶輸提大將白世尊言。如來所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供養之具今日已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29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曰。汝今各取大愛道身及五百比丘尼身。出毘舍離到曠野之處。吾欲於彼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02] </w:t>
      </w:r>
      <w:r>
        <w:rPr>
          <w:rFonts w:ascii="Times New Roman" w:hAnsi="Times New Roman" w:cs="Times New Roman" w:eastAsia="新細明體;PMingLiU"/>
          <w:color w:val="000000"/>
        </w:rPr>
        <w:t>耶輸提大將白佛言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03] </w:t>
      </w:r>
      <w:r>
        <w:rPr>
          <w:rFonts w:ascii="Times New Roman" w:hAnsi="Times New Roman" w:cs="Times New Roman" w:eastAsia="新細明體;PMingLiU"/>
          <w:color w:val="000000"/>
        </w:rPr>
        <w:t>是時。長者即往至大愛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所。告一人曰。汝今施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牆入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開門。無令有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05] </w:t>
      </w:r>
      <w:r>
        <w:rPr>
          <w:rFonts w:ascii="Times New Roman" w:hAnsi="Times New Roman" w:cs="Times New Roman" w:eastAsia="新細明體;PMingLiU"/>
          <w:color w:val="000000"/>
        </w:rPr>
        <w:t>是時。彼人如彼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入開門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五百人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舍利著于床上。爾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沙彌尼在。一名難陀。二名優般難陀。是時。二沙彌尼語大將曰。止。止。大將。勿觸擾諸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09] </w:t>
      </w:r>
      <w:r>
        <w:rPr>
          <w:rFonts w:ascii="Times New Roman" w:hAnsi="Times New Roman" w:cs="Times New Roman" w:eastAsia="新細明體;PMingLiU"/>
          <w:color w:val="000000"/>
        </w:rPr>
        <w:t>耶輸提大將報曰。汝師不為睡眠。皆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10] </w:t>
      </w:r>
      <w:r>
        <w:rPr>
          <w:rFonts w:ascii="Times New Roman" w:hAnsi="Times New Roman" w:cs="Times New Roman" w:eastAsia="新細明體;PMingLiU"/>
          <w:color w:val="000000"/>
        </w:rPr>
        <w:t>爾時。二沙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諸師皆取滅度。心懷恐怖。即自思惟。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之法皆是盡法。即於坐處得三明六通。爾時。二沙彌尼即飛在虛空中。先至曠野之中作十八變。坐臥經行。身出水火。變化無量。即於無餘涅槃界而取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15] </w:t>
      </w:r>
      <w:r>
        <w:rPr>
          <w:rFonts w:ascii="Times New Roman" w:hAnsi="Times New Roman" w:cs="Times New Roman" w:eastAsia="新細明體;PMingLiU"/>
          <w:color w:val="000000"/>
        </w:rPr>
        <w:t>爾時。世尊將諸比丘僧。前後圍遶。往至大愛道比丘尼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爾時。世尊告阿難．難陀．羅云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大愛道身。我當躬自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18] </w:t>
      </w:r>
      <w:r>
        <w:rPr>
          <w:rFonts w:ascii="Times New Roman" w:hAnsi="Times New Roman" w:cs="Times New Roman" w:eastAsia="新細明體;PMingLiU"/>
          <w:color w:val="000000"/>
        </w:rPr>
        <w:t>是時。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因知世尊心中所念。即從三十三天上。譬如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屈伸臂頃來至毘舍離。到世尊所。頭面禮足。在一面立。其中漏盡比丘皆見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及三十三天。其不漏盡有欲比丘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．比丘尼．優婆塞．優婆夷未漏盡者。亦不見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及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24] </w:t>
      </w:r>
      <w:r>
        <w:rPr>
          <w:rFonts w:ascii="Times New Roman" w:hAnsi="Times New Roman" w:cs="Times New Roman" w:eastAsia="新細明體;PMingLiU"/>
          <w:color w:val="000000"/>
        </w:rPr>
        <w:t>爾時。梵天王遙知如來心中所念。將諸梵天從梵天上沒。來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27] </w:t>
      </w:r>
      <w:r>
        <w:rPr>
          <w:rFonts w:ascii="Times New Roman" w:hAnsi="Times New Roman" w:cs="Times New Roman" w:eastAsia="新細明體;PMingLiU"/>
          <w:color w:val="000000"/>
        </w:rPr>
        <w:t>爾時。毘沙門天王知世尊心中所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閱叉．鬼神。到如來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29] </w:t>
      </w:r>
      <w:r>
        <w:rPr>
          <w:rFonts w:ascii="Times New Roman" w:hAnsi="Times New Roman" w:cs="Times New Roman" w:eastAsia="新細明體;PMingLiU"/>
          <w:color w:val="000000"/>
        </w:rPr>
        <w:t>爾時。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賴吒天王將諸乾沓和。從東方來至如來所。頭面禮足。在一面立。毘婁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天王將諸無數拘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從南方來至世尊所。頭面禮足。在一面立。毘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王將諸龍神來至如來所。頭面禮足。在一面立。及欲界．色界．無色界諸天。各各知如來心中所念。來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07] </w:t>
      </w:r>
      <w:r>
        <w:rPr>
          <w:rFonts w:ascii="Times New Roman" w:hAnsi="Times New Roman" w:cs="Times New Roman" w:eastAsia="新細明體;PMingLiU"/>
          <w:color w:val="000000"/>
        </w:rPr>
        <w:t>爾時。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．毘沙門天王前白佛言。唯願世尊勿自勞神。我等自當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0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告諸天。止。止。天王。如來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時。此是如來所應修行。非是天．龍．鬼神所及也。所以然者。父母生子多有所益。長養恩重。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懷抱。要當報恩。不得不報恩。然諸天當知。過去諸佛世尊所生母先取滅度。然後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世尊皆自供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舍利。正使將來諸佛世尊所生之母先取滅度。然後諸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自供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以此方便。知如來應自供養。非天．龍．鬼神所及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17] </w:t>
      </w:r>
      <w:r>
        <w:rPr>
          <w:rFonts w:ascii="Times New Roman" w:hAnsi="Times New Roman" w:cs="Times New Roman" w:eastAsia="新細明體;PMingLiU"/>
          <w:color w:val="000000"/>
        </w:rPr>
        <w:t>爾時。毘沙門天王告五百鬼曰。汝等往至栴檀林中。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薪來。當供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。時。五百鬼聞天王語已。即往至栴檀林中。取栴檀薪來至曠野之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21] </w:t>
      </w:r>
      <w:r>
        <w:rPr>
          <w:rFonts w:ascii="Times New Roman" w:hAnsi="Times New Roman" w:cs="Times New Roman" w:eastAsia="新細明體;PMingLiU"/>
          <w:color w:val="000000"/>
        </w:rPr>
        <w:t>是時。世尊躬自舉床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難陀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羅云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阿難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飛在虛空。往至彼塚間。其中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四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部之眾。比丘．比丘尼．優婆塞．優婆夷。舉五百比丘尼舍利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塚間。爾時。世尊告耶輸提大將曰。汝今更辦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二坐具。二車薪．香花供養二沙彌尼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26] </w:t>
      </w:r>
      <w:r>
        <w:rPr>
          <w:rFonts w:ascii="Times New Roman" w:hAnsi="Times New Roman" w:cs="Times New Roman" w:eastAsia="新細明體;PMingLiU"/>
          <w:color w:val="000000"/>
        </w:rPr>
        <w:t>耶輸提大將白佛言。唯然。世尊。尋時。即辦供養之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a27] </w:t>
      </w:r>
      <w:r>
        <w:rPr>
          <w:rFonts w:ascii="Times New Roman" w:hAnsi="Times New Roman" w:cs="Times New Roman" w:eastAsia="新細明體;PMingLiU"/>
          <w:color w:val="000000"/>
        </w:rPr>
        <w:t>爾時。世尊以栴檀木各傳與諸天。是時。世尊復告大將曰。汝今各取五百舍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分別而供養之。二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亦復使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01] </w:t>
      </w:r>
      <w:r>
        <w:rPr>
          <w:rFonts w:ascii="Times New Roman" w:hAnsi="Times New Roman" w:cs="Times New Roman" w:eastAsia="新細明體;PMingLiU"/>
          <w:color w:val="000000"/>
        </w:rPr>
        <w:t>時。大將受佛教已。各各分別而取供養。即取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蛇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旬。爾時。世尊復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旃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栴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檀木著大愛道身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03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生者必有盡　不生則不死　　此滅為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07] </w:t>
      </w:r>
      <w:r>
        <w:rPr>
          <w:rFonts w:ascii="Times New Roman" w:hAnsi="Times New Roman" w:cs="Times New Roman" w:eastAsia="新細明體;PMingLiU"/>
          <w:color w:val="000000"/>
        </w:rPr>
        <w:t>爾時。諸天．人民皆悉雲集在於塚間。天．人大眾十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姟</w:t>
      </w:r>
      <w:r>
        <w:rPr>
          <w:rFonts w:ascii="Times New Roman" w:hAnsi="Times New Roman" w:cs="Times New Roman" w:eastAsia="新細明體;PMingLiU"/>
          <w:color w:val="000000"/>
        </w:rPr>
        <w:t>那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大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滅已。復取舍利而起偷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09] </w:t>
      </w:r>
      <w:r>
        <w:rPr>
          <w:rFonts w:ascii="Times New Roman" w:hAnsi="Times New Roman" w:cs="Times New Roman" w:eastAsia="新細明體;PMingLiU"/>
          <w:color w:val="000000"/>
        </w:rPr>
        <w:t>佛告大將曰。汝今取五百比丘尼舍利與起偷婆。長夜之中受福無量。所以然者。世間有四人起於偷婆。云何為四。若有人與如來．至真．等正覺起於偷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輪聖王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辟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起偷婆者。受福無量。爾時。世尊與諸天．人民說微妙之法。勸令歡喜。爾時。天與人有一億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16] </w:t>
      </w:r>
      <w:r>
        <w:rPr>
          <w:rFonts w:ascii="Times New Roman" w:hAnsi="Times New Roman" w:cs="Times New Roman" w:eastAsia="新細明體;PMingLiU"/>
          <w:color w:val="000000"/>
        </w:rPr>
        <w:t>爾時。諸天．人民．乾沓和．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四部之眾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19] </w:t>
      </w:r>
      <w:r>
        <w:rPr>
          <w:rFonts w:ascii="Times New Roman" w:hAnsi="Times New Roman" w:cs="Times New Roman" w:eastAsia="新細明體;PMingLiU"/>
          <w:color w:val="000000"/>
        </w:rPr>
        <w:t>爾時。舍衛城內有比丘尼名曰婆陀。將五百比丘尼於彼遊化。時。婆陀比丘尼在閑靜之處。而自思惟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繫念在前。自憶無數宿命之事。復自笑。有比丘尼遙見婆陀比丘尼笑。見已。便往至比丘尼所。今婆陀比丘尼獨在樹下而笑。將有何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25] </w:t>
      </w:r>
      <w:r>
        <w:rPr>
          <w:rFonts w:ascii="Times New Roman" w:hAnsi="Times New Roman" w:cs="Times New Roman" w:eastAsia="新細明體;PMingLiU"/>
          <w:color w:val="000000"/>
        </w:rPr>
        <w:t>時。五百比丘尼即相將至婆陀比丘尼所。頭面禮足。爾時。五百比丘尼白婆陀曰。有何因緣獨坐樹下而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b28] </w:t>
      </w:r>
      <w:r>
        <w:rPr>
          <w:rFonts w:ascii="Times New Roman" w:hAnsi="Times New Roman" w:cs="Times New Roman" w:eastAsia="新細明體;PMingLiU"/>
          <w:color w:val="000000"/>
        </w:rPr>
        <w:t>爾時。婆陀比丘尼告五百比丘尼曰。我向者在此樹下自憶無數宿命之事。復見昔日所經歷身。死此生彼。皆悉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c01] </w:t>
      </w:r>
      <w:r>
        <w:rPr>
          <w:rFonts w:ascii="Times New Roman" w:hAnsi="Times New Roman" w:cs="Times New Roman" w:eastAsia="新細明體;PMingLiU"/>
          <w:color w:val="000000"/>
        </w:rPr>
        <w:t>時。五百比丘尼復白言。唯願當說曩昔之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c02] </w:t>
      </w:r>
      <w:r>
        <w:rPr>
          <w:rFonts w:ascii="Times New Roman" w:hAnsi="Times New Roman" w:cs="Times New Roman" w:eastAsia="新細明體;PMingLiU"/>
          <w:color w:val="000000"/>
        </w:rPr>
        <w:t>時。婆陀比丘尼告五百比丘尼曰。過去久遠九十一劫有佛出世。名曰毘婆尸如來．至真．等正覺．明行成為．善逝．世間解．無上士．道法御．天人師。號佛．眾祐。出現於世。爾時。世界名槃頭摩。人民熾盛不可稱計。爾時。如來遊彼國界。將十六萬八千比丘眾。前後圍繞而為說法。時佛名號流布四遠。毘婆尸佛者眾相具足。是一切人良祐福田。爾時。彼國界中有童子名曰梵天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世之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c11] </w:t>
      </w:r>
      <w:r>
        <w:rPr>
          <w:rFonts w:ascii="Times New Roman" w:hAnsi="Times New Roman" w:cs="Times New Roman" w:eastAsia="新細明體;PMingLiU"/>
          <w:color w:val="000000"/>
        </w:rPr>
        <w:t>時。彼童子手執寶蓋而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街巷中。時有居士婦亦復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亦從此道行。眾人皆共觀看。時童子便作是念。我今亦復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手執寶蓋。眾人皆不觀視我身。此諸人民皆共觀此女人。我今要當作方便。使人觀視我。時彼童子即出彼城。往至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尸佛所。手執寶華。供養七日七夜。亦作誓願。設當毘婆尸佛有此神足。有此神力。是世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上福田。持此功德。使我將來之世作女人身。人民見之莫不喜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3c21] </w:t>
      </w:r>
      <w:r>
        <w:rPr>
          <w:rFonts w:ascii="Times New Roman" w:hAnsi="Times New Roman" w:cs="Times New Roman" w:eastAsia="新細明體;PMingLiU"/>
          <w:color w:val="000000"/>
        </w:rPr>
        <w:t>爾時。彼童子七日七夜供養彼佛已。隨命長短。後便生三十三天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作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身。極為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玉女中第一。以五事功德勝彼天女。云何為五。所謂天壽．天色．天樂．天威福．天自在。時三十三天見已。各自說曰。此天女者。極為殊妙。無與等者。其中或有天子作是說。此天女我應得以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各相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時大天王說曰。汝等勿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訟。其中能說極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者。便以此天女與之作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01] </w:t>
      </w:r>
      <w:r>
        <w:rPr>
          <w:rFonts w:ascii="Times New Roman" w:hAnsi="Times New Roman" w:cs="Times New Roman" w:eastAsia="新細明體;PMingLiU"/>
          <w:color w:val="000000"/>
        </w:rPr>
        <w:t>爾時。有一天子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起若復坐　　寤寐無有歡　設我眠睡時　　然後乃無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04] </w:t>
      </w:r>
      <w:r>
        <w:rPr>
          <w:rFonts w:ascii="Times New Roman" w:hAnsi="Times New Roman" w:cs="Times New Roman" w:eastAsia="新細明體;PMingLiU"/>
          <w:color w:val="000000"/>
        </w:rPr>
        <w:t>爾時。復有天子而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故為樂　　於眠無念想　我今興欲念　　如似打戰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07] </w:t>
      </w:r>
      <w:r>
        <w:rPr>
          <w:rFonts w:ascii="Times New Roman" w:hAnsi="Times New Roman" w:cs="Times New Roman" w:eastAsia="新細明體;PMingLiU"/>
          <w:color w:val="000000"/>
        </w:rPr>
        <w:t>爾時。復有天子而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打戰鼓　　猶有休息時　我欲馳速疾　　如水流不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10] </w:t>
      </w:r>
      <w:r>
        <w:rPr>
          <w:rFonts w:ascii="Times New Roman" w:hAnsi="Times New Roman" w:cs="Times New Roman" w:eastAsia="新細明體;PMingLiU"/>
          <w:color w:val="000000"/>
        </w:rPr>
        <w:t>爾時。復有天子而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大木　　猶有休息時　我恒思想欲　　如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不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13] </w:t>
      </w:r>
      <w:r>
        <w:rPr>
          <w:rFonts w:ascii="Times New Roman" w:hAnsi="Times New Roman" w:cs="Times New Roman" w:eastAsia="新細明體;PMingLiU"/>
          <w:color w:val="000000"/>
        </w:rPr>
        <w:t>爾時。諸天中最尊天子與諸天人而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猶閑暇　　各能說斯偈　我今不自知　　為存為亡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17] </w:t>
      </w:r>
      <w:r>
        <w:rPr>
          <w:rFonts w:ascii="Times New Roman" w:hAnsi="Times New Roman" w:cs="Times New Roman" w:eastAsia="新細明體;PMingLiU"/>
          <w:color w:val="000000"/>
        </w:rPr>
        <w:t>爾時。諸天人白彼天子曰。善哉。天子。所說偈者極為清妙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此天女奉貢天王。爾時。天女即入天王宮。汝等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勿有猶豫。所以然者。爾時童子供養佛上寶蓋者。豈異人乎。莫作是觀。爾時童子身者。即我身是也。過去三十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有式詰如來。出現於世。遊化於野馬世界。與大比丘眾十六萬人俱。爾時。彼天女後便命終而生人中。受女人身。極為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世之希有。時式詰如來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野馬城乞食。時彼天女人復為長者婦。以好飲食。奉上式詰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作誓願。持此功德之業。所生之處莫墮三惡趣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與人殊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29] </w:t>
      </w:r>
      <w:r>
        <w:rPr>
          <w:rFonts w:ascii="Times New Roman" w:hAnsi="Times New Roman" w:cs="Times New Roman" w:eastAsia="新細明體;PMingLiU"/>
          <w:color w:val="000000"/>
        </w:rPr>
        <w:t>爾時。彼女人後便命終生三十三天。於彼復作女人身。極為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有五事功德勝彼諸天。爾時天女。豈異人乎。莫作是觀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女人者。則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b04] </w:t>
      </w:r>
      <w:r>
        <w:rPr>
          <w:rFonts w:ascii="Times New Roman" w:hAnsi="Times New Roman" w:cs="Times New Roman" w:eastAsia="新細明體;PMingLiU"/>
          <w:color w:val="000000"/>
        </w:rPr>
        <w:t>即於彼劫毘舍羅婆如來出現於世。爾時天女隨壽長短。命終之後來生人中。受女人身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世之希有。復與長者居士作婦。爾時。長者婦復以妙衣好服奉上如來。發此誓願。使我將來之世得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身。時彼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命終之後生三十三天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勝彼天女。爾時彼女人者。豈異人乎。莫作斯觀。所以然者。爾時女人者。則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b12] </w:t>
      </w:r>
      <w:r>
        <w:rPr>
          <w:rFonts w:ascii="Times New Roman" w:hAnsi="Times New Roman" w:cs="Times New Roman" w:eastAsia="新細明體;PMingLiU"/>
          <w:color w:val="000000"/>
        </w:rPr>
        <w:t>時彼女人隨壽長短。命終之後。來生人中。在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大城。與月光長者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婢。顏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醜。人所惡見。自毘舍羅婆去世。更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佛遊化。時月光長者婦告其婢曰。汝在外遊行。求覓沙門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入吾意者。將來在家。吾欲供養。爾時。彼婢即出家中。在外求覓沙門。遇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佛城內遊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顏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。姿色醜弊。時彼婢使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佛曰。大家欲見。願屈至家。即入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沙門已至。可往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b21] </w:t>
      </w:r>
      <w:r>
        <w:rPr>
          <w:rFonts w:ascii="Times New Roman" w:hAnsi="Times New Roman" w:cs="Times New Roman" w:eastAsia="新細明體;PMingLiU"/>
          <w:color w:val="000000"/>
        </w:rPr>
        <w:t>時長者婦見沙門已。心不歡樂。即語其婢。此還發遣。吾不布施。所以然者。由其顏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弊故。爾時。其婢語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。設夫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不惠施沙門者。我今日所應食分。盡用惠施。時彼夫人即出食分。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時彼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授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佛受此食已。飛在虛空作十八變。時長者婢復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願。持此功德。所生之處莫墮三惡趣。使我將來之世。得作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極為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c01] </w:t>
      </w:r>
      <w:r>
        <w:rPr>
          <w:rFonts w:ascii="Times New Roman" w:hAnsi="Times New Roman" w:cs="Times New Roman" w:eastAsia="新細明體;PMingLiU"/>
          <w:color w:val="000000"/>
        </w:rPr>
        <w:t>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佛手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飯。遶城三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光長者將五百商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普會講堂。時彼城中男女大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見</w:t>
      </w:r>
      <w:r>
        <w:rPr>
          <w:rFonts w:ascii="Times New Roman" w:hAnsi="Times New Roman" w:cs="Times New Roman" w:eastAsia="新細明體;PMingLiU"/>
          <w:color w:val="000000"/>
        </w:rPr>
        <w:t>各佛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飯。飛在虛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謂言。斯是何人功德乃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食惠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c05] </w:t>
      </w:r>
      <w:r>
        <w:rPr>
          <w:rFonts w:ascii="Times New Roman" w:hAnsi="Times New Roman" w:cs="Times New Roman" w:eastAsia="新細明體;PMingLiU"/>
          <w:color w:val="000000"/>
        </w:rPr>
        <w:t>時長者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夫人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沙門神德。飛在虛空作十八變。神德無量。時長者婦告其婢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所惠施沙門之食。設獲福者。盡持與我。我當與汝二日食直。其婢報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堪任以福相與。夫人告曰。與汝四日食直。乃至十日食直。其婢報曰。我不堪任以福相與。夫人告曰。我今與汝百枚金錢。其婢報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不須。夫人復告。與汝二百。乃至千枚金錢。其婢報曰。我亦不須。夫人告曰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汝身。使不作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報曰。我亦不須求為良人。夫人復告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夫人。我為婢使。其婢報曰。我亦不須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人。夫人告曰。我今當取汝撾打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耳鼻。截汝手足。當斷汝頭。其婢報曰。如斯之痛。盡堪任受。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福而相惠施。身屬大家。心善各異。爾時。長者婦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其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c21] </w:t>
      </w:r>
      <w:r>
        <w:rPr>
          <w:rFonts w:ascii="Times New Roman" w:hAnsi="Times New Roman" w:cs="Times New Roman" w:eastAsia="新細明體;PMingLiU"/>
          <w:color w:val="000000"/>
        </w:rPr>
        <w:t>時五百商人各作斯論。此神人者今來乞食。必當是我家施與。時月光長者發遣諸人。還來入家。見夫人取婢鞭打。即問之曰。以何因緣而鞭此婢。時婢便以斯因緣具白。時月光長者歡喜踊躍。不能自勝。即攝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為婢使。使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代夫人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c26] </w:t>
      </w:r>
      <w:r>
        <w:rPr>
          <w:rFonts w:ascii="Times New Roman" w:hAnsi="Times New Roman" w:cs="Times New Roman" w:eastAsia="新細明體;PMingLiU"/>
          <w:color w:val="000000"/>
        </w:rPr>
        <w:t>爾時。波羅捺城有王治化。名梵摩達。時彼大王聞月光長者飯辟支佛。甚懷喜悅。乃遇真人。隨時惠施。梵摩達王即遣人召月光長者。而告之曰。汝實飯神仙真人乎。長者白王。實遇真人。以食惠施。時梵摩達王尋時賞賜。更增職位。時長者婢隨壽長短。命終之後生三十三天。顏貌殊妙。世之希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事功德勝彼諸天。諸妹莫作是觀。爾時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即我身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06] </w:t>
      </w:r>
      <w:r>
        <w:rPr>
          <w:rFonts w:ascii="Times New Roman" w:hAnsi="Times New Roman" w:cs="Times New Roman" w:eastAsia="新細明體;PMingLiU"/>
          <w:color w:val="000000"/>
        </w:rPr>
        <w:t>於此賢劫中有佛出世。名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孫如來。時彼天女隨壽長短。命終之後生於人中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若達梵志作女。時此女人復飯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誓願。求作女人身。後命終生三十三天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勝諸天女。復從彼命終。生於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11] </w:t>
      </w:r>
      <w:r>
        <w:rPr>
          <w:rFonts w:ascii="Times New Roman" w:hAnsi="Times New Roman" w:cs="Times New Roman" w:eastAsia="新細明體;PMingLiU"/>
          <w:color w:val="000000"/>
        </w:rPr>
        <w:t>爾時。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出現於世。時彼天女為長者女。復以金華供養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。持此功德。所生之處。莫墮三惡趣。使我後身得作女人身。時此女人隨壽長短。命終之後生三十三天。於彼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出眾天女上。有五事功德而不可及。爾時長者女供養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。豈異人乎。莫作斯觀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女人。則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18] </w:t>
      </w:r>
      <w:r>
        <w:rPr>
          <w:rFonts w:ascii="Times New Roman" w:hAnsi="Times New Roman" w:cs="Times New Roman" w:eastAsia="新細明體;PMingLiU"/>
          <w:color w:val="000000"/>
        </w:rPr>
        <w:t>時彼天女隨壽長短。來生人中。復與長者作婦。顏貌殊特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20] </w:t>
      </w:r>
      <w:r>
        <w:rPr>
          <w:rFonts w:ascii="Times New Roman" w:hAnsi="Times New Roman" w:cs="Times New Roman" w:eastAsia="新細明體;PMingLiU"/>
          <w:color w:val="000000"/>
        </w:rPr>
        <w:t>爾時。迦葉如來出現於世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者婦七日七夜。供養迦葉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Fonts w:ascii="Times New Roman" w:hAnsi="Times New Roman" w:cs="Times New Roman" w:eastAsia="新細明體;PMingLiU"/>
          <w:color w:val="000000"/>
        </w:rPr>
        <w:t>誓願言。使我將來世得作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Fonts w:ascii="Times New Roman" w:hAnsi="Times New Roman" w:cs="Times New Roman" w:eastAsia="新細明體;PMingLiU"/>
          <w:color w:val="000000"/>
        </w:rPr>
        <w:t>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22] </w:t>
      </w:r>
      <w:r>
        <w:rPr>
          <w:rFonts w:ascii="Times New Roman" w:hAnsi="Times New Roman" w:cs="Times New Roman" w:eastAsia="新細明體;PMingLiU"/>
          <w:color w:val="000000"/>
        </w:rPr>
        <w:t>時長者婦隨壽長短。命終之後生三十三天。有五事功德勝彼天女。爾時長者婦供養迦葉佛者。豈異人乎。莫作斯觀。爾時長者婦。則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a26] </w:t>
      </w:r>
      <w:r>
        <w:rPr>
          <w:rFonts w:ascii="Times New Roman" w:hAnsi="Times New Roman" w:cs="Times New Roman" w:eastAsia="新細明體;PMingLiU"/>
          <w:color w:val="000000"/>
        </w:rPr>
        <w:t>於此賢劫釋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出現於世。時彼天女命終之後生羅閱城中。與劫毘羅婆羅門作女。顏貌端正。出諸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Fonts w:ascii="Times New Roman" w:hAnsi="Times New Roman" w:cs="Times New Roman" w:eastAsia="新細明體;PMingLiU"/>
          <w:color w:val="000000"/>
        </w:rPr>
        <w:t>表。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婆羅門女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金像。至彼女人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如似墨。意不貪五欲。諸妹莫作斯觀。此女人身豈異人乎。爾時婆羅門女者。則我身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諸妹當知。緣昔日功報。與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摩納作婦。所謂摩訶迦葉是。尊大迦葉先自出家。後日我方出家。自憶昔日所經歷女人之身。是以今故自笑耳。我以無智自蔽。供養六如來。求作女人身。以此因緣。故笑昔日所經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08] </w:t>
      </w:r>
      <w:r>
        <w:rPr>
          <w:rFonts w:ascii="Times New Roman" w:hAnsi="Times New Roman" w:cs="Times New Roman" w:eastAsia="新細明體;PMingLiU"/>
          <w:color w:val="000000"/>
        </w:rPr>
        <w:t>爾時。眾多比丘聞婆陀比丘尼自憶宿命無數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事。即往世尊所。頭面禮足。在一面坐。以此因緣。具白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頗見聲聞之中比丘尼。自憶無數世事如斯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丘白佛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2] </w:t>
      </w:r>
      <w:r>
        <w:rPr>
          <w:rFonts w:ascii="Times New Roman" w:hAnsi="Times New Roman" w:cs="Times New Roman" w:eastAsia="新細明體;PMingLiU"/>
          <w:color w:val="000000"/>
        </w:rPr>
        <w:t>佛告諸比丘。我聲聞中第一弟子自憶宿命無數世事。劫毘羅比丘尼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7] </w:t>
      </w:r>
      <w:r>
        <w:rPr>
          <w:rFonts w:ascii="Times New Roman" w:hAnsi="Times New Roman" w:cs="Times New Roman" w:eastAsia="新細明體;PMingLiU"/>
          <w:color w:val="000000"/>
        </w:rPr>
        <w:t>爾時。有一比丘往至世尊所。頭面禮足。在一面坐。須臾退坐。前白佛言。</w:t>
      </w:r>
      <w:r>
        <w:rPr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為長短．為有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19] </w:t>
      </w:r>
      <w:r>
        <w:rPr>
          <w:rFonts w:ascii="Times New Roman" w:hAnsi="Times New Roman" w:cs="Times New Roman" w:eastAsia="新細明體;PMingLiU"/>
          <w:color w:val="000000"/>
        </w:rPr>
        <w:t>佛告比丘。劫極長遠。我今與汝引譬。專意聽之。吾今當說。爾時。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21] </w:t>
      </w:r>
      <w:r>
        <w:rPr>
          <w:rFonts w:ascii="Times New Roman" w:hAnsi="Times New Roman" w:cs="Times New Roman" w:eastAsia="新細明體;PMingLiU"/>
          <w:color w:val="000000"/>
        </w:rPr>
        <w:t>世尊告曰。比丘當知。猶如鐵城縱廣一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。芥子滿其中。無空缺處。設有人來百歲取一芥子。其鐵城芥子猶有減盡。然後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為一劫。不可稱計。所以然者。生死長遠無有邊際。眾生恩愛縛著。流轉生死。死此生彼。無有窮已。我於其中厭患生死。如是。比丘。當求巧便。免此愛著之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5b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Normal"/>
        <w:spacing w:lineRule="atLeast" w:line="360"/>
        <w:jc w:val="center"/>
        <w:rPr/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增壹阿</w:t>
      </w:r>
      <w:r>
        <w:rPr>
          <w:color w:val="FF00FF"/>
          <w:sz w:val="20"/>
          <w:szCs w:val="28"/>
        </w:rPr>
        <w:t>*</w:t>
      </w:r>
      <w:r>
        <w:rPr>
          <w:color w:val="FF00FF"/>
          <w:sz w:val="20"/>
          <w:szCs w:val="28"/>
        </w:rPr>
        <w:t>含經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卷第五十</w:t>
      </w:r>
      <w:r>
        <w:rPr>
          <w:rStyle w:val="FootnoteCharacters"/>
          <w:rStyle w:val="FootnoteAnchor"/>
          <w:sz w:val="20"/>
          <w:szCs w:val="28"/>
        </w:rPr>
        <w:footnoteReference w:id="152"/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rStyle w:val="FootnoteCharacters"/>
          <w:rStyle w:val="FootnoteAnchor"/>
          <w:sz w:val="20"/>
          <w:szCs w:val="28"/>
        </w:rPr>
        <w:footnoteReference w:id="153"/>
      </w:r>
      <w:r>
        <w:rPr>
          <w:rFonts w:eastAsia="Times New Roman"/>
          <w:color w:val="000000"/>
        </w:rPr>
        <w:t xml:space="preserve"> </w:t>
      </w:r>
      <w:r>
        <w:rPr>
          <w:color w:val="FF00FF"/>
          <w:sz w:val="20"/>
          <w:szCs w:val="28"/>
        </w:rPr>
        <w:t>～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十＝四十九【宋】【元】【明】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十二＝五十【麗】，＝五十二之一【明】，＝五十一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s. 144. 145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摩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摩【宋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復）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却</w:t>
      </w:r>
      <w:r>
        <w:rPr/>
        <w:t>＝便【宋】【元】【明】，＝各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詣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＋（時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闌＝蘭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柘＝遮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稚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烟</w:t>
      </w:r>
      <w:r>
        <w:rPr/>
        <w:t>＝火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第）＋二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第）＋三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處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還）＋入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第〕－【宋】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還）＋入【宋】＊【元】＊【明】＊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</w:t>
      </w:r>
      <w:r>
        <w:rPr>
          <w:rStyle w:val="Gaiji"/>
          <w:rFonts w:ascii="Times New Roman" w:hAnsi="Times New Roman"/>
        </w:rPr>
        <w:t>鉢</w:t>
      </w:r>
      <w:r>
        <w:rPr/>
        <w:t>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羅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婆羅遮羅比丘尼）七字＋迦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各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遙＝逢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所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＋（具）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往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＝將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之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寺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登＝撜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徐＋（徐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＋（輿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二〕－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尼）＋聞【宋】＊【元】＊【明】＊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輿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人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＋（諸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頭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叉〕－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荼＝茶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</w:t>
      </w:r>
      <w:r>
        <w:rPr>
          <w:rStyle w:val="Gaiji"/>
          <w:rFonts w:ascii="Times New Roman" w:hAnsi="Times New Roman"/>
        </w:rPr>
        <w:t>愽</w:t>
      </w:r>
      <w:r>
        <w:rPr/>
        <w:t>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大）＋天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弗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知＝知斯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哺＝餔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又諸佛）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虵</w:t>
      </w:r>
      <w:r>
        <w:rPr/>
        <w:t>旬＝耶維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皆自供養〕－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栴檀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大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＋（具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各〕－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＋（尼）【宋】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（他）＋時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火滅…婆）十一字＝復取火滅【宋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與）＋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聲聞〕－【宋】【元】【明】，聲聞＝辟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及如來弟子漏盡阿羅漢與）十一字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倫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無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復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后＝夫婦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＝諍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鬪</w:t>
      </w:r>
      <w:r>
        <w:rPr/>
        <w:t>＝聞【元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偈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有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漂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寸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鳥【宋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以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妹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＋（中）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亦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時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＋（人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＝人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婦〕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出）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＝辟支【宋】＊【元】＊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彼）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曰設夫人〕－【宋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夫人〕－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升＝斗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＋（時）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誓＝是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身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月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＋（會）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坐）＋見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（自）＋相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（誰）＋遇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白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（願）＋出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看【宋】【元】【明】，向＋（者）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汝）＋今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亦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＊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（其）＋婢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為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良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兀＝</w:t>
      </w:r>
      <w:r>
        <w:rPr>
          <w:rStyle w:val="Corr"/>
        </w:rPr>
        <w:t>[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/>
          <w:color w:val="FF0000"/>
        </w:rPr>
        <w:t>杭</w:t>
      </w:r>
      <w:r>
        <w:rPr>
          <w:rStyle w:val="Gaiji"/>
          <w:rFonts w:cs="Times New Roman"/>
          <w:color w:val="FF0000"/>
        </w:rPr>
        <w:t>-</w:t>
      </w:r>
      <w:r>
        <w:rPr>
          <w:rStyle w:val="Gaiji"/>
          <w:rFonts w:ascii="Times New Roman" w:hAnsi="Times New Roman"/>
          <w:color w:val="FF0000"/>
        </w:rPr>
        <w:t>〦</w:t>
      </w:r>
      <w:r>
        <w:rPr>
          <w:rStyle w:val="Gaiji"/>
          <w:rFonts w:cs="Times New Roman"/>
          <w:color w:val="FF0000"/>
        </w:rPr>
        <w:t>+</w:t>
      </w:r>
      <w:r>
        <w:rPr>
          <w:rStyle w:val="Gaiji"/>
          <w:rFonts w:ascii="Times New Roman" w:hAnsi="Times New Roman"/>
          <w:color w:val="FF0000"/>
        </w:rPr>
        <w:t>一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&gt;</w:t>
      </w:r>
      <w:r>
        <w:rPr>
          <w:rStyle w:val="Corr"/>
        </w:rPr>
        <w:t>杌</w:t>
      </w:r>
      <w:r>
        <w:rPr>
          <w:rStyle w:val="Corr"/>
        </w:rPr>
        <w:t>]</w:t>
      </w:r>
      <w:r>
        <w:rPr/>
        <w:t>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撾＋（打）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婢＋（身）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五【宋】【元】【明】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婢＋（者）【宋】【元】【明】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屢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（與）＋耶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＋（此）【宋】＊【元】＊【明】＊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長者〕－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之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長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＋（佛）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＋（羅）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似【元】【明】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（黤）＋黮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也）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6. S</w:t>
      </w:r>
      <w:r>
        <w:rPr>
          <w:rFonts w:eastAsia="Arial Unicode MS"/>
        </w:rPr>
        <w:t>ā</w:t>
      </w:r>
      <w:r>
        <w:rPr/>
        <w:t>sap</w:t>
      </w:r>
      <w:r>
        <w:rPr>
          <w:rFonts w:eastAsia="Arial Unicode MS"/>
        </w:rPr>
        <w:t>ā</w:t>
      </w:r>
      <w:r>
        <w:rPr/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～</w:t>
      </w:r>
      <w:r>
        <w:rPr/>
        <w:t>Kappa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旬＋（高一由旬）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十＝四十九【宋】【元】【明】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 w:cs="新細明體;PMingLiU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3:39:00Z</dcterms:created>
  <dc:creator>metta</dc:creator>
  <dc:description/>
  <cp:keywords/>
  <dc:language>en-US</dc:language>
  <cp:lastModifiedBy>Friends</cp:lastModifiedBy>
  <dcterms:modified xsi:type="dcterms:W3CDTF">2018-07-09T07:56:00Z</dcterms:modified>
  <cp:revision>19</cp:revision>
  <dc:subject/>
  <dc:title>No</dc:title>
</cp:coreProperties>
</file>