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  <w:sz w:val="30"/>
        </w:rPr>
        <w:footnoteReference w:id="2"/>
      </w:r>
      <w:r>
        <w:rPr/>
        <w:t>經卷第十</w:t>
      </w:r>
      <w:r>
        <w:rPr>
          <w:rStyle w:val="Foot"/>
          <w:color w:val="0000FF"/>
        </w:rPr>
        <w:t>七</w:t>
      </w:r>
      <w:r>
        <w:rPr>
          <w:rStyle w:val="FootnoteCharacters"/>
          <w:rStyle w:val="FootnoteAnchor"/>
          <w:sz w:val="30"/>
        </w:rPr>
        <w:footnoteReference w:id="3"/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四諦品第二十</w:t>
      </w:r>
      <w:r>
        <w:rPr>
          <w:rStyle w:val="Foot"/>
          <w:rFonts w:ascii="Times New Roman" w:hAnsi="Times New Roman" w:cs="Times New Roman"/>
          <w:color w:val="0000A0"/>
        </w:rPr>
        <w:t>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FF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31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四諦之法。云何為四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苦諦。義不可盡。義不可窮。說法無盡。第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諦。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可盡。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不可窮。說法無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三</w:t>
      </w:r>
      <w:r>
        <w:rPr>
          <w:rStyle w:val="Foot"/>
          <w:rFonts w:eastAsia="新細明體;PMingLiU" w:cs="Times New Roman" w:ascii="Times New Roman" w:hAnsi="Times New Roman"/>
          <w:color w:val="008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苦盡諦。義不可盡。義不可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法無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第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苦出要諦。義不可盡。義不可窮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法無盡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13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苦諦。所謂苦諦者。生苦．老苦．病苦．死苦．憂悲惱苦．怨憎會苦．恩愛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苦．所欲不得苦。取要言之。五盛陰苦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17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所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者。愛與欲相應。心恒染著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Corr"/>
          <w:rFonts w:eastAsia="新細明體;PMingLiU" w:cs="Times New Roman" w:ascii="Times New Roman" w:hAnsi="Times New Roman"/>
        </w:rPr>
        <w:t>[[</w:t>
      </w:r>
      <w:r>
        <w:rPr>
          <w:rStyle w:val="Corr"/>
          <w:rFonts w:ascii="Times New Roman" w:hAnsi="Times New Roman" w:cs="Times New Roman" w:eastAsia="新細明體;PMingLiU"/>
        </w:rPr>
        <w:t>＊</w:t>
      </w:r>
      <w:r>
        <w:rPr>
          <w:rStyle w:val="Corr"/>
          <w:rFonts w:eastAsia="新細明體;PMingLiU" w:cs="Times New Roman" w:ascii="Times New Roman" w:hAnsi="Times New Roman"/>
        </w:rPr>
        <w:t>]&gt;]</w:t>
      </w:r>
      <w:r>
        <w:rPr>
          <w:rFonts w:ascii="Times New Roman" w:hAnsi="Times New Roman" w:cs="Times New Roman" w:eastAsia="新細明體;PMingLiU"/>
          <w:color w:val="000000"/>
        </w:rPr>
        <w:t>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19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盡諦。所謂盡諦者。欲愛永盡無餘。不復更造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盡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21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出要諦。所謂苦出要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者。謂賢聖八品道。所謂正見．正治．正語．正行．正命．正方便．正念．正三昧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苦出要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24] </w:t>
      </w:r>
      <w:r>
        <w:rPr>
          <w:rFonts w:ascii="Times New Roman" w:hAnsi="Times New Roman" w:cs="Times New Roman" w:eastAsia="新細明體;PMingLiU"/>
          <w:color w:val="000000"/>
        </w:rPr>
        <w:t>如是。比丘。有此四諦。實有不虛。世尊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所說。故名為諦。諸有眾生二足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三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四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欲者．色者．無色者。有想．無想者。如來最上。然成此四諦。故名為四諦。是謂。比丘。有此四諦。然不覺知。長處生死。輪轉五道。我今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得此四諦。從此岸至彼岸。成就此義。斷生死根本。更不復受有。如實知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0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有四諦法　　如實而不知　輪轉生死中　　終不有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今有四諦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覺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曉了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斷生死根　　更亦不受有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31b07] </w:t>
      </w:r>
      <w:r>
        <w:rPr>
          <w:rFonts w:ascii="Times New Roman" w:hAnsi="Times New Roman" w:cs="Times New Roman" w:eastAsia="新細明體;PMingLiU"/>
          <w:color w:val="000000"/>
        </w:rPr>
        <w:t>若有四部之眾。不得此諦。不覺不知。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五道。是故。諸比丘。當作方便。成此四諦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四法。多饒益人。云何為四。第一法者當親近善知識。第二者當聞法。第三者當知法。第四者當法法相明。是謂。比丘。有此四法。多饒益人。是故。諸比丘。當求方便。成此四法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1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20] </w:t>
      </w:r>
      <w:r>
        <w:rPr>
          <w:rFonts w:ascii="Times New Roman" w:hAnsi="Times New Roman" w:cs="Times New Roman" w:eastAsia="新細明體;PMingLiU"/>
          <w:color w:val="000000"/>
        </w:rPr>
        <w:t>爾時。世尊告阿難曰。若如來出現於世時。便有四</w:t>
      </w:r>
      <w:r>
        <w:rPr>
          <w:rFonts w:ascii="Times New Roman" w:hAnsi="Times New Roman" w:cs="Times New Roman" w:eastAsia="新細明體;PMingLiU"/>
          <w:color w:val="0000FF"/>
        </w:rPr>
        <w:t>未曾有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出現於世。云何為四。此眾生類多有所著。若說不染著法時。亦復承受。念修行之。心不遠離。若如來出現於世時。有此四未曾有法出現於世。是謂初未曾有法出現於世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25] </w:t>
      </w:r>
      <w:r>
        <w:rPr>
          <w:rFonts w:ascii="Times New Roman" w:hAnsi="Times New Roman" w:cs="Times New Roman" w:eastAsia="新細明體;PMingLiU"/>
          <w:color w:val="000000"/>
        </w:rPr>
        <w:t>復次。阿難。輪轉不住。恒在五道。正使欲說法時。亦復承受。心不遠離。若如來出現世時。有此二未曾有法出現於世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28] </w:t>
      </w:r>
      <w:r>
        <w:rPr>
          <w:rFonts w:ascii="Times New Roman" w:hAnsi="Times New Roman" w:cs="Times New Roman" w:eastAsia="新細明體;PMingLiU"/>
          <w:color w:val="000000"/>
        </w:rPr>
        <w:t>復次。阿難。此眾生類。恒懷憍慢。不去心首。若使說法。亦復承受。心不遠離。然復。阿難。此眾生類。恒懷憍慢。不去須臾。設復說法時。亦復承受。是謂第三未曾有法出現於世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03] </w:t>
      </w:r>
      <w:r>
        <w:rPr>
          <w:rFonts w:ascii="Times New Roman" w:hAnsi="Times New Roman" w:cs="Times New Roman" w:eastAsia="新細明體;PMingLiU"/>
          <w:color w:val="000000"/>
        </w:rPr>
        <w:t>復次。阿難。此眾生類。無明所覆。設復說有明法時。亦復承受而不忘失。若復。阿難。說此有明．無明法時。而心意柔和。恒喜修行。是謂。阿難。若如來出現世時。便有此四未曾有法出現於世。若有</w:t>
      </w:r>
      <w:r>
        <w:rPr>
          <w:rFonts w:ascii="Times New Roman" w:hAnsi="Times New Roman" w:cs="Times New Roman" w:eastAsia="新細明體;PMingLiU"/>
          <w:color w:val="0000FF"/>
        </w:rPr>
        <w:t>多薩阿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現在時。便有此四未曾有法出現於世。是故。阿難。當發喜心向如來所。如是。阿難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0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4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</w:t>
      </w:r>
      <w:r>
        <w:rPr>
          <w:rFonts w:ascii="Times New Roman" w:hAnsi="Times New Roman" w:cs="Times New Roman" w:eastAsia="新細明體;PMingLiU"/>
          <w:color w:val="0000FF"/>
        </w:rPr>
        <w:t>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亦當說持擔人。亦當說擔因緣。亦當說捨擔。汝等比丘。諦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善思念之。我今當說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5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是時。諸比丘從佛受教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6] </w:t>
      </w:r>
      <w:r>
        <w:rPr>
          <w:rFonts w:ascii="Times New Roman" w:hAnsi="Times New Roman" w:cs="Times New Roman" w:eastAsia="新細明體;PMingLiU"/>
          <w:color w:val="000000"/>
        </w:rPr>
        <w:t>世尊告曰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為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謂五盛陰是。云何為五。所謂色．痛．想．行．識陰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名</w:t>
      </w:r>
      <w:r>
        <w:rPr>
          <w:rFonts w:ascii="Times New Roman" w:hAnsi="Times New Roman" w:cs="Times New Roman" w:eastAsia="新細明體;PMingLiU"/>
          <w:color w:val="000000"/>
        </w:rPr>
        <w:t>為擔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8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持擔人。所謂持擔人者。人身是也。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某．名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如是生。食如是食。受如是苦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命長短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持擔人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21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擔因緣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因緣者。愛著因緣是。與欲共俱。心不遠離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擔因緣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23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當捨離擔。所謂能使彼愛永盡無餘。已除．已吐。是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擔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2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。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我今已說擔。已說擔因緣。已說持擔人。已說捨擔。然諸如來所應行者。我今已辦。若樹下．空處．露坐。常念坐禪。莫行放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2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當念捨重擔　　更莫造新擔　擔是世間病　　捨擔第一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當除愛結　　及捨非法行　盡當捨離此　　更不復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04] </w:t>
      </w:r>
      <w:r>
        <w:rPr>
          <w:rFonts w:ascii="Times New Roman" w:hAnsi="Times New Roman" w:cs="Times New Roman" w:eastAsia="新細明體;PMingLiU"/>
          <w:color w:val="000000"/>
        </w:rPr>
        <w:t>是故。諸比丘。當作方便。捨離於擔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四生。云何為四。所謂卵生．胎生．濕生．化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09] </w:t>
      </w:r>
      <w:r>
        <w:rPr>
          <w:rFonts w:ascii="Times New Roman" w:hAnsi="Times New Roman" w:cs="Times New Roman" w:eastAsia="新細明體;PMingLiU"/>
          <w:color w:val="000000"/>
        </w:rPr>
        <w:t>彼云何名為卵生。所謂卵生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．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．鵲．孔雀．蛇．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蟻子之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皆是卵生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卵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11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胎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人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生。至二足蟲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胎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13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因緣生。所謂腐肉中虫．廁中虫．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中虫。如是之屬。皆名為因緣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15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化生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天．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地獄．餓鬼．若人．若畜生。是謂名為化生。是謂。比丘。有此四生。諸比丘捨離此四生。當求方便。成四諦法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1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3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0] </w:t>
      </w:r>
      <w:r>
        <w:rPr>
          <w:rFonts w:ascii="Times New Roman" w:hAnsi="Times New Roman" w:cs="Times New Roman" w:eastAsia="新細明體;PMingLiU"/>
          <w:color w:val="000000"/>
        </w:rPr>
        <w:t>一時。尊者舍利弗．尊者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連在羅閱城迦蘭陀竹園所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1] </w:t>
      </w:r>
      <w:r>
        <w:rPr>
          <w:rFonts w:ascii="Times New Roman" w:hAnsi="Times New Roman" w:cs="Times New Roman" w:eastAsia="新細明體;PMingLiU"/>
          <w:color w:val="000000"/>
        </w:rPr>
        <w:t>爾時。舍利弗告諸比丘。世間有此四人。云何為四。所謂第一人者與結相隨。然內有結而不知。或有一人與結相隨。然內有結如實知之。或有一人不與結相隨。然內無結如實而不知。或有一人不與結相隨。然內無結如實知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7] </w:t>
      </w:r>
      <w:r>
        <w:rPr>
          <w:rFonts w:ascii="Times New Roman" w:hAnsi="Times New Roman" w:cs="Times New Roman" w:eastAsia="新細明體;PMingLiU"/>
          <w:color w:val="000000"/>
        </w:rPr>
        <w:t>諸賢當知。第一人者與結相隨。然內有結而不知。此二有結人中。此人最為下賤。所謂彼第二人與結相隨。內有結如實知之。此人極為妙。彼第三人不與結相隨。內無結如實而不知。此人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無結人中。此人最為下賤。所謂彼第四人不與結相隨。內無結如實知之。此人於無結人中最為第一。諸賢當知。世間有此四人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b05] </w:t>
      </w:r>
      <w:r>
        <w:rPr>
          <w:rFonts w:ascii="Times New Roman" w:hAnsi="Times New Roman" w:cs="Times New Roman" w:eastAsia="新細明體;PMingLiU"/>
          <w:color w:val="000000"/>
        </w:rPr>
        <w:t>是時。尊者目連問舍利弗曰。有何因緣。有結相隨人。一人下賤。一人最妙。復有何因緣。此二無結人相隨。一人下賤。一人最妙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b08] </w:t>
      </w:r>
      <w:r>
        <w:rPr>
          <w:rFonts w:ascii="Times New Roman" w:hAnsi="Times New Roman" w:cs="Times New Roman" w:eastAsia="新細明體;PMingLiU"/>
          <w:color w:val="000000"/>
        </w:rPr>
        <w:t>舍利弗對曰。彼與結相隨。內有結如實不知。彼人作是念。我當作淨想。彼便思惟作淨想。當作淨想時。便起欲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起欲心已。便有貪欲．瞋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心而命終。爾時。不求方便。滅此欲心。便有瞋恚．愚癡之心而命終。目連當知。猶如有人詣市買得銅器。塵土垢坌。極為不淨。彼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抆。不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時淨洗。然彼銅器倍更生垢。極為不淨。此第一人亦復如是。與垢相隨。內有結如實不知。彼便作是念。我當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想。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思惟淨想。便生欲心。已生欲心。則有貪欲．瞋恚．愚癡而命終。不求方便。滅此欲心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b20] </w:t>
      </w:r>
      <w:r>
        <w:rPr>
          <w:rFonts w:ascii="Times New Roman" w:hAnsi="Times New Roman" w:cs="Times New Roman" w:eastAsia="新細明體;PMingLiU"/>
          <w:color w:val="000000"/>
        </w:rPr>
        <w:t>彼第二人與結相隨。內有結如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我今可捨淨想。思惟不淨想。彼已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思惟不淨想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思惟不淨想。便不生欲心。求方便。不得者得。不獲者獲。不及者及。便無貪欲．瞋恚．愚癡。亦復無結而命終。猶如有人從市中買得銅器。塵垢所染。彼人隨時修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使淨。此人亦復如是。與結相隨。內有結如實知之。彼人便捨淨想。思惟不淨想。彼思惟不淨想。更求方便。不得者得。不獲者獲。不作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令得證。已無欲心．無瞋恚．愚癡而命終。是謂。目連。有此二人與結相隨。一人下賤。一人最妙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03] </w:t>
      </w:r>
      <w:r>
        <w:rPr>
          <w:rFonts w:ascii="Times New Roman" w:hAnsi="Times New Roman" w:cs="Times New Roman" w:eastAsia="新細明體;PMingLiU"/>
          <w:color w:val="000000"/>
        </w:rPr>
        <w:t>目連曰。復以何因緣。使此二人不與結相隨。一人下賤。一人最妙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05] </w:t>
      </w:r>
      <w:r>
        <w:rPr>
          <w:rFonts w:ascii="Times New Roman" w:hAnsi="Times New Roman" w:cs="Times New Roman" w:eastAsia="新細明體;PMingLiU"/>
          <w:color w:val="000000"/>
        </w:rPr>
        <w:t>舍利弗曰。彼第三人不與結相隨。內無結如實而不知。彼便作是思惟。我不求方便思惟。不得者得。不獲者獲。不作證者而作證。彼人有欲心．瞋恚．愚癡所縛而命終。猶如有人詣市買銅器。塵垢所染。然不隨時洗治。亦不隨時修治。此第三人亦復如是。不與結相隨。內無結如實不知。亦不作是學。我當求方便。滅此諸結。而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．瞋恚．愚癡之心而命終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13] </w:t>
      </w:r>
      <w:r>
        <w:rPr>
          <w:rFonts w:ascii="Times New Roman" w:hAnsi="Times New Roman" w:cs="Times New Roman" w:eastAsia="新細明體;PMingLiU"/>
          <w:color w:val="000000"/>
        </w:rPr>
        <w:t>彼第四人不與結俱。內無結如實知之。彼便作是思惟。求方便。不得者得。不獲者獲。不作證者令作證。彼以無此結而命終。猶如有人詣市。得好銅器極淨潔。復加隨時修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其器。爾時。彼器倍復淨好。此第四人亦復如是。不與結相隨。內無結如實知之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作是思惟。求方便。不獲者獲。不得者得。不作證者而作證。彼便無結使貪欲．瞋恚．愚癡。身壞命終。是謂。目連。有此二人不與結相隨。內無結如實知之。一人為上。一人下賤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24] </w:t>
      </w:r>
      <w:r>
        <w:rPr>
          <w:rFonts w:ascii="Times New Roman" w:hAnsi="Times New Roman" w:cs="Times New Roman" w:eastAsia="新細明體;PMingLiU"/>
          <w:color w:val="000000"/>
        </w:rPr>
        <w:t>是時。尊者目連問舍利弗曰。何以故名曰結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25] </w:t>
      </w:r>
      <w:r>
        <w:rPr>
          <w:rFonts w:ascii="Times New Roman" w:hAnsi="Times New Roman" w:cs="Times New Roman" w:eastAsia="新細明體;PMingLiU"/>
          <w:color w:val="000000"/>
        </w:rPr>
        <w:t>舍利弗曰。目連當知。惡不善法。起諸邪見。故名為結。或復有人而作是念。如來問我義已。然後與諸比丘說法。不問餘比丘義。而如來與比丘說法。或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時。世尊語餘比丘而說法。然不語彼比丘。如來說法。如來不語我與比丘說法。或有不善。或有貪欲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03] </w:t>
      </w:r>
      <w:r>
        <w:rPr>
          <w:rFonts w:ascii="Times New Roman" w:hAnsi="Times New Roman" w:cs="Times New Roman" w:eastAsia="新細明體;PMingLiU"/>
          <w:color w:val="000000"/>
        </w:rPr>
        <w:t>或復有時。比丘作是念。我恒在諸比丘前而入村乞食。不使餘比丘在比丘前而入村乞食。或有是時。餘比丘在前而入村乞食。不使彼比丘在比丘前而入村乞食。我不在比丘前而入村乞食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08] </w:t>
      </w:r>
      <w:r>
        <w:rPr>
          <w:rFonts w:ascii="Times New Roman" w:hAnsi="Times New Roman" w:cs="Times New Roman" w:eastAsia="新細明體;PMingLiU"/>
          <w:color w:val="000000"/>
        </w:rPr>
        <w:t>目連當知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有是時。比丘作是念。我當在比丘前坐。先前受水。先前得食。不使餘比丘先比丘坐。先前受水。先前得食。或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餘比丘在比丘前坐。先前受水。先前得食。不使彼比丘在比丘前坐。先前受水。先前得食。我不在比丘前坐。先前受水。先前得食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15] </w:t>
      </w:r>
      <w:r>
        <w:rPr>
          <w:rFonts w:ascii="Times New Roman" w:hAnsi="Times New Roman" w:cs="Times New Roman" w:eastAsia="新細明體;PMingLiU"/>
          <w:color w:val="000000"/>
        </w:rPr>
        <w:t>或復有時。比丘作是念。我食已與檀越說法。不使餘比丘食訖與檀越說法。或復有時。餘比丘食竟與檀越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使彼比丘食竟與檀越說法</w:t>
      </w:r>
      <w:r>
        <w:rPr>
          <w:rFonts w:ascii="Times New Roman" w:hAnsi="Times New Roman" w:cs="Times New Roman" w:eastAsia="新細明體;PMingLiU"/>
          <w:color w:val="0000FF"/>
        </w:rPr>
        <w:t>。不使我食竟與檀越說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20] </w:t>
      </w:r>
      <w:r>
        <w:rPr>
          <w:rFonts w:ascii="Times New Roman" w:hAnsi="Times New Roman" w:cs="Times New Roman" w:eastAsia="新細明體;PMingLiU"/>
          <w:color w:val="000000"/>
        </w:rPr>
        <w:t>或復有時。比丘作是念。我當至園中。與長者婆羅門說法。不使餘比丘至園中。與長者婆羅門說法。或復有時。餘比丘至園中。與長者婆羅門說法。不使餘比丘至園中。與長者婆羅門說法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我至園中。與長者婆羅門說法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26] </w:t>
      </w:r>
      <w:r>
        <w:rPr>
          <w:rFonts w:ascii="Times New Roman" w:hAnsi="Times New Roman" w:cs="Times New Roman" w:eastAsia="新細明體;PMingLiU"/>
          <w:color w:val="000000"/>
        </w:rPr>
        <w:t>或復有時。比丘作是念。我今犯戒。使諸比丘不知我犯戒。或復有時。彼比丘犯戒。諸比丘知此比丘犯戒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b01] </w:t>
      </w:r>
      <w:r>
        <w:rPr>
          <w:rFonts w:ascii="Times New Roman" w:hAnsi="Times New Roman" w:cs="Times New Roman" w:eastAsia="新細明體;PMingLiU"/>
          <w:color w:val="000000"/>
        </w:rPr>
        <w:t>或復有時。比丘作是念。我今犯戒。不使餘比丘語我言犯戒。或復有時。彼比丘犯戒。餘比丘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犯戒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b04] </w:t>
      </w:r>
      <w:r>
        <w:rPr>
          <w:rFonts w:ascii="Times New Roman" w:hAnsi="Times New Roman" w:cs="Times New Roman" w:eastAsia="新細明體;PMingLiU"/>
          <w:color w:val="000000"/>
        </w:rPr>
        <w:t>或復有時。彼比丘作是念。我今犯戒。使清淨比丘告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使不清淨比丘告我。或復有時。不清淨比丘告彼比丘言。彼比丘犯戒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b08] </w:t>
      </w:r>
      <w:r>
        <w:rPr>
          <w:rFonts w:ascii="Times New Roman" w:hAnsi="Times New Roman" w:cs="Times New Roman" w:eastAsia="新細明體;PMingLiU"/>
          <w:color w:val="000000"/>
        </w:rPr>
        <w:t>或復有時。比丘作是念。我今犯戒。若有比丘告我者。當在屏處。不在大眾之中。或復有時。彼比丘犯戒。在大眾中告語。不在屏處。比丘復作是念。此諸比丘在大眾中告我。不在屏處。既有不善。又有貪欲。此二俱不善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b13] </w:t>
      </w:r>
      <w:r>
        <w:rPr>
          <w:rFonts w:ascii="Times New Roman" w:hAnsi="Times New Roman" w:cs="Times New Roman" w:eastAsia="新細明體;PMingLiU"/>
          <w:color w:val="000000"/>
        </w:rPr>
        <w:t>目連當知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法之本。興起此行者。名為結使。目連。復知諸有四部之眾。犯此行者。皆共聞知。雖言我行阿練若。在閑靜之處。正使著五納衣。恒行乞食。不擇貧富。行不卒暴。往來住止。坐起動靜。言語默然。彼比丘作是念。使比丘．比丘尼．優婆塞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斯諸梵行者。恒來供養我。彼比丘雖有是念。然四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亦不隨時供養。所以然者。以彼比丘惡不善行未除故。見聞念知。猶如有人。一銅器極為清淨。復以不淨盛著銅器中。復以餘器蓋其上。持行詣國界。眾人見已。問彼人曰。君所持者是何物乎。我等欲得觀見。是時。眾人素既飢儉。謂呼。是好飲食。尋發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然是不淨皆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見。此比丘亦復如是。雖有阿練若行。隨時乞食。著五納衣。正身正意。繫念在前。彼雖生此念。欲使諸梵行者。隨時來供養。然復諸梵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不隨時供養。所以然者。以彼比丘惡不善法結使未盡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02] </w:t>
      </w:r>
      <w:r>
        <w:rPr>
          <w:rFonts w:ascii="Times New Roman" w:hAnsi="Times New Roman" w:cs="Times New Roman" w:eastAsia="新細明體;PMingLiU"/>
          <w:color w:val="000000"/>
        </w:rPr>
        <w:t>目連當知。諸有比丘無此惡不善法。結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盡。見聞念知。雖在城傍行。猶是持法之人。或受人請。或受長者供養。彼比丘無此貪欲之想。是時。四部之眾及諸梵行者。皆來供養。所以然者。以彼比丘行清淨故。皆見聞念知。猶如有人有好銅器。盛好飲食。氣味極香。復以物蓋其上。持行詣國界。眾人見已。問彼人曰。此是何物。我等欲得觀見。時尋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見是飲食。皆共取食。此亦如是。比丘見聞念知。雖在城傍行。受長者供養。彼不作是念。使諸梵行者來供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然復諸梵行者。皆來供養之。所以然者。以彼比丘惡不善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除盡故。是故。目連。以此諸行故。名為結使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16] </w:t>
      </w:r>
      <w:r>
        <w:rPr>
          <w:rFonts w:ascii="Times New Roman" w:hAnsi="Times New Roman" w:cs="Times New Roman" w:eastAsia="新細明體;PMingLiU"/>
          <w:color w:val="000000"/>
        </w:rPr>
        <w:t>是時。尊者大目揵連歎曰。善哉。善哉。舍利弗。所以然者。我昔遊此羅閱城迦蘭陀竹園所。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閱城乞食。至彼車師舍。在門外默然而立。是時。彼工師手執斧而斫材。是時。更有長老工師有少事緣。來至此工師舍。是時。彼工師修治材板。是時。彼老工師而生此念。此小工師斫材如我意不。我今當觀之。是時。彼工師所嫌之處。彼工師盡取斫之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彼老工師甚懷歡喜。而作是念。善哉。善哉。卿所斫材盡如我意。此亦如是。諸有比丘心不柔和。捨沙門行。心懷姦偽。不從沙門之法。性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踈</w:t>
      </w:r>
      <w:r>
        <w:rPr>
          <w:rFonts w:ascii="Times New Roman" w:hAnsi="Times New Roman" w:cs="Times New Roman" w:eastAsia="新細明體;PMingLiU"/>
          <w:color w:val="000000"/>
        </w:rPr>
        <w:t>。不知慚愧。強顏耐辱。為卑賤行。無有勇猛。或喜多忘失。不憶所行。心意不定。所作錯亂。諸根不定。然今尊者舍利弗觀察性行已。而修治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02] </w:t>
      </w:r>
      <w:r>
        <w:rPr>
          <w:rFonts w:ascii="Times New Roman" w:hAnsi="Times New Roman" w:cs="Times New Roman" w:eastAsia="新細明體;PMingLiU"/>
          <w:color w:val="000000"/>
        </w:rPr>
        <w:t>諸有族姓子。以信堅固。出家學道。甚恭敬戒。不捨沙門賢聖之法。無有幻偽。不行卒暴。心意柔和。言常含笑。不傷人意。心恒一定。無有是非。諸根不亂。彼聞尊者舍利弗語已。便自承受。亦不忘失。猶如若男．若女。端正無雙。極自沐浴。著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新衣。用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塗身。若復有人。復加以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。持用奉上。彼人得已。即著頭上。歡喜踊躍。不能自勝。此亦如是。若有族姓子。以信堅固。出家學道。恭敬於戒。不失沙門之法。無有幻偽。不行卒暴。心意柔和。言常含笑。不傷人意。心恒一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是非。諸根不亂。彼從尊者舍利弗聞是語已。甚懷歡喜。不能自勝。而受其教。如此諸族姓子說此法教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16] </w:t>
      </w:r>
      <w:r>
        <w:rPr>
          <w:rFonts w:ascii="Times New Roman" w:hAnsi="Times New Roman" w:cs="Times New Roman" w:eastAsia="新細明體;PMingLiU"/>
          <w:color w:val="000000"/>
        </w:rPr>
        <w:t>爾時。諸賢各各聞其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7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云何為四。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生而似熟。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熟而似生。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熟而似熟。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生而似生。是謂。比丘。世間有此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世間有此四人。亦復如是。云何為四。或有人熟而像生。或有人生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熟。或有人生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生。或有人熟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Fonts w:ascii="Times New Roman" w:hAnsi="Times New Roman" w:cs="Times New Roman" w:eastAsia="新細明體;PMingLiU"/>
          <w:color w:val="000000"/>
        </w:rPr>
        <w:t>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24] 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等人生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Fonts w:ascii="Times New Roman" w:hAnsi="Times New Roman" w:cs="Times New Roman" w:eastAsia="新細明體;PMingLiU"/>
          <w:color w:val="000000"/>
        </w:rPr>
        <w:t>熟。或有人往來行步不行卒暴。眼目視瞻恒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教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亦復隨法行步。視地不左右顧望。然復犯戒不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行。實非沙門而似沙門。不行梵行而自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梵行。盡壞敗正法。根敗之種。是謂此人生而像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29] </w:t>
      </w:r>
      <w:r>
        <w:rPr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熟而像生。或有比丘性行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。視瞻不端。亦不隨法行。喜左右顧視。然復精進多聞。修行善法。恒持戒律。不失威儀。見少非法。便懷恐懼。是謂此人熟而像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04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生而像生。或有比丘不持禁戒。不知行步禮節。亦復不知出入行來。亦復不知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諸根錯亂。心著色．聲．香．味．細滑之法。彼犯禁戒。不行正法。不是沙門而似沙門。不行梵行而似梵行。根敗之人。不可修飾。是謂此人生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Fonts w:ascii="Times New Roman" w:hAnsi="Times New Roman" w:cs="Times New Roman" w:eastAsia="新細明體;PMingLiU"/>
          <w:color w:val="000000"/>
        </w:rPr>
        <w:t>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0] </w:t>
      </w:r>
      <w:r>
        <w:rPr>
          <w:rFonts w:ascii="Times New Roman" w:hAnsi="Times New Roman" w:cs="Times New Roman" w:eastAsia="新細明體;PMingLiU"/>
          <w:color w:val="000000"/>
        </w:rPr>
        <w:t>彼云何有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Fonts w:ascii="Times New Roman" w:hAnsi="Times New Roman" w:cs="Times New Roman" w:eastAsia="新細明體;PMingLiU"/>
          <w:color w:val="000000"/>
        </w:rPr>
        <w:t>熟。或有比丘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限。出入行步不失時節。看視不失威儀。然極精進。修行善法。威儀禮節皆悉成就。見小非法。便懷恐怖。況復大者。是謂此人熟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Fonts w:ascii="Times New Roman" w:hAnsi="Times New Roman" w:cs="Times New Roman" w:eastAsia="新細明體;PMingLiU"/>
          <w:color w:val="000000"/>
        </w:rPr>
        <w:t>熟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5] </w:t>
      </w:r>
      <w:r>
        <w:rPr>
          <w:rFonts w:ascii="Times New Roman" w:hAnsi="Times New Roman" w:cs="Times New Roman" w:eastAsia="新細明體;PMingLiU"/>
          <w:color w:val="000000"/>
        </w:rPr>
        <w:t>是謂。比丘。世間有此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之人。當學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之人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今日空中有隨嵐風。設復有飛鳥至彼者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．鵲．鴻．鵠值彼風者。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．羽翼各在一處。此間一比丘亦復如是。捨禁戒已。作白衣行。是時三衣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．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六物之屬各在一處。猶隨嵐之風吹殺彼鳥。是故。諸比丘。當修行梵行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比丘當知。有此四鳥。云何為四。或有鳥聲好而形醜。或有鳥形好而聲醜。或有鳥聲醜形亦醜。或有鳥形好聲亦好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c02] </w:t>
      </w:r>
      <w:r>
        <w:rPr>
          <w:rFonts w:ascii="Times New Roman" w:hAnsi="Times New Roman" w:cs="Times New Roman" w:eastAsia="新細明體;PMingLiU"/>
          <w:color w:val="000000"/>
        </w:rPr>
        <w:t>彼云何鳥聲好而形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鳥是也。是謂此鳥聲好而形醜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鳥形好而聲醜。所謂鷙鳥是也。是謂此鳥形好而聲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云何鳥聲醜形亦醜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梟是也。是謂此鳥聲醜形亦醜。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鳥聲好形亦好。所謂孔雀鳥是也。是謂此鳥聲好形亦好。是謂。比丘。有此四鳥。當共覺知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c08] </w:t>
      </w:r>
      <w:r>
        <w:rPr>
          <w:rFonts w:ascii="Times New Roman" w:hAnsi="Times New Roman" w:cs="Times New Roman" w:eastAsia="新細明體;PMingLiU"/>
          <w:color w:val="000000"/>
        </w:rPr>
        <w:t>此亦如是。世間亦有四人似鳥。當共覺知。云何為四。於是。或有比丘顏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出入行來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俯仰。威儀成就。亦復不能有所諷誦諸所有法。初善．中善．竟善。不能承法之教。亦復不能善諷誦讀。是謂此人形好而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c14] </w:t>
      </w:r>
      <w:r>
        <w:rPr>
          <w:rFonts w:ascii="Times New Roman" w:hAnsi="Times New Roman" w:cs="Times New Roman" w:eastAsia="新細明體;PMingLiU"/>
          <w:color w:val="000000"/>
        </w:rPr>
        <w:t>復有何等人聲好而形醜。或有一比丘出入行來。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俯仰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威儀不成就。恒好廣說。然復彼人精進持戒。聞法能知所學。多聞諸所有法。初善．中善．竟善。義理深邃。具足修梵行。然復彼法善持善誦。是謂此人聲好而形醜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>[0634c1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復有何等人聲醜形亦醜。或有一人犯戒．不精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多聞。所聞便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於此法。應具足行梵行。然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承受。是謂此人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醜形亦醜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c2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何等人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好形亦好。或有比丘顏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出入行來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不左右顧視。然復精進修行善法。然戒律具足。見小非法。尚懷恐懼。何況大者。亦復多聞。所受不忘。諸所有法。初善．中善．竟善。修其善行。如此之法。善諷誦讀。是謂此人聲好形亦好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c28] </w:t>
      </w:r>
      <w:r>
        <w:rPr>
          <w:rFonts w:ascii="Times New Roman" w:hAnsi="Times New Roman" w:cs="Times New Roman" w:eastAsia="新細明體;PMingLiU"/>
          <w:color w:val="000000"/>
        </w:rPr>
        <w:t>是謂世間有此四人。在世間者。當共覺知。是故。諸比丘。當學聲好形亦好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06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四種雲。云何為四。或有雲雷而不雨。或有雲雨而不雷。或有雲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或有雲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雨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00"/>
        </w:rPr>
        <w:t>雷。是謂四種雲。世間四種人而像雲。何等四人。或有比丘雷而不雨。或有比丘雨而不雷。或有比丘亦不雨亦不雷。或有比丘亦雨亦雷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10] </w:t>
      </w:r>
      <w:r>
        <w:rPr>
          <w:rFonts w:ascii="Times New Roman" w:hAnsi="Times New Roman" w:cs="Times New Roman" w:eastAsia="新細明體;PMingLiU"/>
          <w:color w:val="000000"/>
        </w:rPr>
        <w:t>彼云何比丘雷而不雨。或有比丘高聲誦習。所謂</w:t>
      </w:r>
      <w:r>
        <w:rPr>
          <w:rFonts w:ascii="Times New Roman" w:hAnsi="Times New Roman" w:cs="Times New Roman" w:eastAsia="新細明體;PMingLiU"/>
          <w:color w:val="0000FF"/>
        </w:rPr>
        <w:t>契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祇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本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．因緣．已說．</w:t>
      </w:r>
      <w:r>
        <w:rPr>
          <w:rFonts w:ascii="Times New Roman" w:hAnsi="Times New Roman" w:cs="Times New Roman" w:eastAsia="新細明體;PMingLiU"/>
          <w:color w:val="0000FF"/>
        </w:rPr>
        <w:t>生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方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未曾有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．譬喻。如是諸法。善諷誦讀。不失其義。不廣與人說法。是謂此人雷而不雨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>[0635a1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雨而不雷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顏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出入行來。進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皆悉具知。修諸善法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釐之失。然不多聞。亦不高聲誦習。復不修行契經．本末．授決．偈．因緣．譬喻．生經．方等．未曾有法。然從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受。亦不忘失。好與善知識相隨。亦好與他說法。是謂此人雨而不雷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20] </w:t>
      </w:r>
      <w:r>
        <w:rPr>
          <w:rFonts w:ascii="Times New Roman" w:hAnsi="Times New Roman" w:cs="Times New Roman" w:eastAsia="新細明體;PMingLiU"/>
          <w:color w:val="000000"/>
        </w:rPr>
        <w:t>彼何等人亦不雨亦復不雷。或有一人顏色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出入行來。進止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皆悉不具。不修諸善法。然不多聞。亦不高聲誦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復不修行契經至方等。亦復不與他說法。是謂此人亦不雨亦不雷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>[0635a2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有何等人亦雨亦雷。或有一人顏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出入行來。進止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Fonts w:ascii="Times New Roman" w:hAnsi="Times New Roman" w:cs="Times New Roman" w:eastAsia="新細明體;PMingLiU"/>
          <w:color w:val="000000"/>
        </w:rPr>
        <w:t>。亦悉具知。好喜學問。所受不失。亦好與他說法。勸進他人。令使承受。是謂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雷亦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是謂。比丘。世間有此四人。是故。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諦．饒益．阿難　　重擔．四生．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果．隨嵐風　　四鳥．雷在後</w:t>
      </w:r>
    </w:p>
    <w:p>
      <w:pPr>
        <w:pStyle w:val="Web"/>
        <w:spacing w:lineRule="atLeast" w:line="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十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七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29"/>
      </w:r>
      <w:r>
        <w:rPr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六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東晉…譯）十三字＝符秦建元年三藏曇摩難提譯【宋】【元】，＝符秦三藏曇摩難提譯【明】，〔東晉…譯〕－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＋（四法初）【宋】【元】【明】，五＝四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21. Vijj</w:t>
      </w:r>
      <w:r>
        <w:rPr>
          <w:rFonts w:eastAsia="Arial Unicode MS"/>
        </w:rPr>
        <w:t>ā</w:t>
      </w:r>
      <w:r>
        <w:rPr/>
        <w:t xml:space="preserve"> 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初〕－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不可盡義〕－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第三者〕－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說法無盡〕－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離〕－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諦〕－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三足〕－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＋（多足）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27. Abbh tadhamm</w:t>
      </w:r>
      <w:r>
        <w:rPr>
          <w:rFonts w:eastAsia="Arial Unicode MS"/>
        </w:rPr>
        <w:t>ā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未曾有法</w:t>
      </w:r>
      <w:r>
        <w:rPr>
          <w:rStyle w:val="Corr"/>
        </w:rPr>
        <w:t>]</w:t>
      </w:r>
      <w:r>
        <w:rPr/>
        <w:t>～</w:t>
      </w:r>
      <w:r>
        <w:rPr/>
        <w:t>Abbhutadhamm</w:t>
      </w:r>
      <w:r>
        <w:rPr>
          <w:rFonts w:eastAsia="Arial Unicode MS"/>
        </w:rPr>
        <w:t>ā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多薩阿竭</w:t>
      </w:r>
      <w:r>
        <w:rPr>
          <w:rStyle w:val="Corr"/>
        </w:rPr>
        <w:t>]</w:t>
      </w:r>
      <w:r>
        <w:rPr/>
        <w:t>～</w:t>
      </w:r>
      <w:r>
        <w:rPr/>
        <w:t>Tathgat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22. B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擔～</w:t>
      </w:r>
      <w:r>
        <w:rPr/>
        <w:t>Bh</w:t>
      </w:r>
      <w:r>
        <w:rPr>
          <w:rFonts w:eastAsia="Arial Unicode MS"/>
        </w:rPr>
        <w:t>ā</w:t>
      </w:r>
      <w:r>
        <w:rPr/>
        <w:t>r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諦聽〕－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某名某＝其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壽＝受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擔〕－【聖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比丘名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離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如是比丘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＝鳥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蟻子之屬＝之屬蟻子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謂人及＝捨欲界天及人之屬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（六）＋畜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＝屍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天大＝大【宋】【元】，＝天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5. Ana</w:t>
      </w:r>
      <w:r>
        <w:rPr>
          <w:rStyle w:val="Gaiji"/>
          <w:rFonts w:eastAsia="Arial Unicode MS" w:cs="Times New Roman"/>
        </w:rPr>
        <w:t>ṅ</w:t>
      </w:r>
      <w:r>
        <w:rPr/>
        <w:t>ga</w:t>
      </w:r>
      <w:r>
        <w:rPr>
          <w:rFonts w:eastAsia="Arial Unicode MS"/>
        </w:rPr>
        <w:t>ṇ</w:t>
      </w:r>
      <w:r>
        <w:rPr/>
        <w:t>a.</w:t>
      </w:r>
      <w:r>
        <w:rPr/>
        <w:t>，</w:t>
      </w:r>
      <w:r>
        <w:rPr/>
        <w:t>[No. 26(87), No. 49]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＝健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＋（人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（愚）＋癡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俱【聖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抆不隨＝磨拭不俱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淨想已〕－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＋（之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如實知我今可捨）＋淨想【宋】【元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洗蕩＝蕩器【宋】【聖】，＝盪器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而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Corr"/>
        </w:rPr>
        <w:t>[</w:t>
      </w:r>
      <w:r>
        <w:rPr>
          <w:rStyle w:val="Corr"/>
        </w:rPr>
        <w:t>貧</w:t>
      </w:r>
      <w:r>
        <w:rPr>
          <w:rStyle w:val="Corr"/>
        </w:rPr>
        <w:t>&gt;</w:t>
      </w:r>
      <w:r>
        <w:rPr>
          <w:rStyle w:val="Corr"/>
        </w:rPr>
        <w:t>貪</w:t>
      </w:r>
      <w:r>
        <w:rPr>
          <w:rStyle w:val="Corr"/>
        </w:rPr>
        <w:t>]</w:t>
      </w:r>
      <w:r>
        <w:rPr/>
        <w:t>欲〕－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磨洗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不使…說法〕十</w:t>
      </w:r>
      <w:r>
        <w:rPr>
          <w:rStyle w:val="Corr"/>
        </w:rPr>
        <w:t>[&gt;</w:t>
      </w:r>
      <w:r>
        <w:rPr>
          <w:rStyle w:val="Corr"/>
        </w:rPr>
        <w:t>二</w:t>
      </w:r>
      <w:r>
        <w:rPr>
          <w:rStyle w:val="Corr"/>
        </w:rPr>
        <w:t>]</w:t>
      </w:r>
      <w:r>
        <w:rPr/>
        <w:t>字－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言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夷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眾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蓋＝看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惡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人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（觀）＋看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新衣用香＝華香兼用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有＝又無【宋】【元】【明】，＝有無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06. Amb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＊【元】＊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＝似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似＝像【宋】＊【元】＊【明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何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順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心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云何＝云何有人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人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禁＝禁戒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烏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腦＝</w:t>
      </w:r>
      <w:r>
        <w:rPr>
          <w:rStyle w:val="Gaiji"/>
          <w:rFonts w:ascii="Times New Roman" w:hAnsi="Times New Roman" w:cs="Times New Roman"/>
        </w:rPr>
        <w:t>脇</w:t>
      </w:r>
      <w:r>
        <w:rPr/>
        <w:t>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筩＝筒【宋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翅＋註（居梨）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翅羅＝拘</w:t>
      </w:r>
      <w:r>
        <w:rPr>
          <w:rStyle w:val="Gaiji"/>
          <w:rFonts w:ascii="Times New Roman" w:hAnsi="Times New Roman" w:cs="Times New Roman"/>
        </w:rPr>
        <w:t>抧</w:t>
      </w:r>
      <w:r>
        <w:rPr/>
        <w:t>羅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何者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兔〕－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＊【元】＊【明】＊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好＝醜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（亦）＋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人）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肯＝有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＊【元】＊【明】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復有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102. Val</w:t>
      </w:r>
      <w:r>
        <w:rPr>
          <w:rStyle w:val="Gaiji"/>
          <w:rFonts w:eastAsia="Arial Unicode MS" w:cs="Times New Roman"/>
        </w:rPr>
        <w:t>ā</w:t>
      </w:r>
      <w:r>
        <w:rPr/>
        <w:t>haka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雨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雷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＊【元】＊【明】＊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契經</w:t>
      </w:r>
      <w:r>
        <w:rPr>
          <w:rStyle w:val="Corr"/>
        </w:rPr>
        <w:t>]</w:t>
      </w:r>
      <w:r>
        <w:rPr/>
        <w:t>～</w:t>
      </w:r>
      <w:r>
        <w:rPr/>
        <w:t>Sutt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祇夜</w:t>
      </w:r>
      <w:r>
        <w:rPr>
          <w:rStyle w:val="Corr"/>
        </w:rPr>
        <w:t>]</w:t>
      </w:r>
      <w:r>
        <w:rPr/>
        <w:t>～</w:t>
      </w:r>
      <w:r>
        <w:rPr/>
        <w:t>Geyya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受決</w:t>
      </w:r>
      <w:r>
        <w:rPr>
          <w:rStyle w:val="Corr"/>
        </w:rPr>
        <w:t>]</w:t>
      </w:r>
      <w:r>
        <w:rPr/>
        <w:t>～</w:t>
      </w:r>
      <w:r>
        <w:rPr/>
        <w:t>Vey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Fonts w:eastAsia="Arial Unicode MS"/>
        </w:rPr>
        <w:t>ṇ</w:t>
      </w:r>
      <w:r>
        <w:rPr/>
        <w:t>a.</w:t>
      </w:r>
      <w:r>
        <w:rPr/>
        <w:t>，受＝授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偈</w:t>
      </w:r>
      <w:r>
        <w:rPr>
          <w:rStyle w:val="Corr"/>
        </w:rPr>
        <w:t>]</w:t>
      </w:r>
      <w:r>
        <w:rPr/>
        <w:t>～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本末</w:t>
      </w:r>
      <w:r>
        <w:rPr>
          <w:rStyle w:val="Corr"/>
        </w:rPr>
        <w:t>]</w:t>
      </w:r>
      <w:r>
        <w:rPr/>
        <w:t>～</w:t>
      </w:r>
      <w:r>
        <w:rPr/>
        <w:t>Itivuttaka(?)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生經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taka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頌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na.(?)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方等</w:t>
      </w:r>
      <w:r>
        <w:rPr>
          <w:rStyle w:val="Corr"/>
        </w:rPr>
        <w:t>]</w:t>
      </w:r>
      <w:r>
        <w:rPr/>
        <w:t>～</w:t>
      </w:r>
      <w:r>
        <w:rPr/>
        <w:t>Vedalla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未曾有法</w:t>
      </w:r>
      <w:r>
        <w:rPr>
          <w:rStyle w:val="Corr"/>
        </w:rPr>
        <w:t>]</w:t>
      </w:r>
      <w:r>
        <w:rPr/>
        <w:t>～</w:t>
      </w:r>
      <w:r>
        <w:rPr/>
        <w:t>Abbhutadhamma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比丘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有＝有比丘【宋】【元】【明】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宜＝威儀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〔承〕－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儀【聖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〔讀〕－【宋】【元】【明】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雷亦雨＝亦雨亦雷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20:00Z</dcterms:created>
  <dc:creator>metta</dc:creator>
  <dc:description/>
  <cp:keywords/>
  <dc:language>en-US</dc:language>
  <cp:lastModifiedBy>Friends</cp:lastModifiedBy>
  <dcterms:modified xsi:type="dcterms:W3CDTF">2018-07-09T07:36:00Z</dcterms:modified>
  <cp:revision>23</cp:revision>
  <dc:subject/>
  <dc:title>No</dc:title>
</cp:coreProperties>
</file>