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  <w:sz w:val="40"/>
        </w:rPr>
      </w:pPr>
      <w:r>
        <w:rPr>
          <w:sz w:val="40"/>
        </w:rPr>
        <w:t>增壹阿</w:t>
      </w:r>
      <w:r>
        <w:rPr>
          <w:rStyle w:val="FootnoteCharacters"/>
          <w:rStyle w:val="FootnoteAnchor"/>
          <w:sz w:val="40"/>
          <w:szCs w:val="28"/>
        </w:rPr>
        <w:footnoteReference w:id="2"/>
      </w:r>
      <w:r>
        <w:rPr>
          <w:rStyle w:val="Foot"/>
          <w:color w:val="0000FF"/>
          <w:sz w:val="40"/>
        </w:rPr>
        <w:t>含</w:t>
      </w:r>
      <w:r>
        <w:rPr>
          <w:sz w:val="40"/>
        </w:rPr>
        <w:t>經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卷第二十</w:t>
      </w:r>
      <w:r>
        <w:rPr>
          <w:rStyle w:val="Foot"/>
          <w:color w:val="0000FF"/>
          <w:sz w:val="40"/>
        </w:rPr>
        <w:t>五</w:t>
      </w:r>
      <w:r>
        <w:rPr>
          <w:rStyle w:val="FootnoteCharacters"/>
          <w:rStyle w:val="FootnoteAnchor"/>
          <w:sz w:val="40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五王品第三十</w:t>
      </w:r>
      <w:r>
        <w:rPr>
          <w:rStyle w:val="Foot"/>
          <w:rFonts w:ascii="Times New Roman" w:hAnsi="Times New Roman" w:cs="Times New Roman"/>
          <w:b/>
          <w:bCs/>
          <w:color w:val="0000A0"/>
        </w:rPr>
        <w:t>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17] </w:t>
      </w:r>
      <w:r>
        <w:rPr>
          <w:rFonts w:ascii="Times New Roman" w:hAnsi="Times New Roman" w:cs="Times New Roman" w:eastAsia="新細明體;PMingLiU"/>
          <w:color w:val="000000"/>
        </w:rPr>
        <w:t>爾時。五大國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為首。集在園觀之中。各作此論。云何為五王。所謂波斯匿王．毘沙王．優填王．惡生王．優陀延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19] </w:t>
      </w:r>
      <w:r>
        <w:rPr>
          <w:rFonts w:ascii="Times New Roman" w:hAnsi="Times New Roman" w:cs="Times New Roman" w:eastAsia="新細明體;PMingLiU"/>
          <w:color w:val="000000"/>
        </w:rPr>
        <w:t>爾時。五王集在一處。各作此論。諸賢當知。如來說此五欲。云何為五。若眼見色甚愛敬念。世人所希望。若耳聞聲．鼻嗅香．舌知味．身知細滑。如來說此五欲。此五欲中何者最妙。為眼見色妙耶。為耳聞聲妙耶。為鼻嗅香妙耶。為舌知味妙耶。為身知細滑妙耶。此五事何者為最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26] </w:t>
      </w:r>
      <w:r>
        <w:rPr>
          <w:rFonts w:ascii="Times New Roman" w:hAnsi="Times New Roman" w:cs="Times New Roman" w:eastAsia="新細明體;PMingLiU"/>
          <w:color w:val="000000"/>
        </w:rPr>
        <w:t>其中或有國王而作是說。色最為妙。或有作是論。聲最為妙。或有作是論。香最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或有作是論。味最為妙。或有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論。細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最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29] </w:t>
      </w:r>
      <w:r>
        <w:rPr>
          <w:rFonts w:ascii="Times New Roman" w:hAnsi="Times New Roman" w:cs="Times New Roman" w:eastAsia="新細明體;PMingLiU"/>
          <w:color w:val="000000"/>
        </w:rPr>
        <w:t>是時。言色妙者。優陀延王之所說也。言聲妙者。優填王之所論也。言香妙者。惡生王之所論也。言味妙者。波斯匿王之所論也。言細滑妙者。毘沙王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也。是時。五王各相謂言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論此五欲。然復不知何者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6] </w:t>
      </w:r>
      <w:r>
        <w:rPr>
          <w:rFonts w:ascii="Times New Roman" w:hAnsi="Times New Roman" w:cs="Times New Roman" w:eastAsia="新細明體;PMingLiU"/>
          <w:color w:val="000000"/>
        </w:rPr>
        <w:t>是時。波斯匿王語四王曰。今如來近在舍衛國祇樹給孤獨園。我等盡共至世尊所。問斯義。若世尊有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當共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8] </w:t>
      </w:r>
      <w:r>
        <w:rPr>
          <w:rFonts w:ascii="Times New Roman" w:hAnsi="Times New Roman" w:cs="Times New Roman" w:eastAsia="新細明體;PMingLiU"/>
          <w:color w:val="000000"/>
        </w:rPr>
        <w:t>是時。諸王聞波斯匿王語已。便共相將至世尊所。頭面禮足。在一面坐。是時。波斯匿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所共論五欲者。具白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1] </w:t>
      </w:r>
      <w:r>
        <w:rPr>
          <w:rFonts w:ascii="Times New Roman" w:hAnsi="Times New Roman" w:cs="Times New Roman" w:eastAsia="新細明體;PMingLiU"/>
          <w:color w:val="000000"/>
        </w:rPr>
        <w:t>爾時。世尊告諸五王曰。諸王所論各隨時宜。所以然者。夫人性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著色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無厭足。此人於色最妙．最上。無復過者。爾時。彼人不著聲．香．味．細滑之法。五欲之中色為最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5] </w:t>
      </w:r>
      <w:r>
        <w:rPr>
          <w:rFonts w:ascii="Times New Roman" w:hAnsi="Times New Roman" w:cs="Times New Roman" w:eastAsia="新細明體;PMingLiU"/>
          <w:color w:val="000000"/>
        </w:rPr>
        <w:t>若復有人性行著聲。彼聞聲已。極懷歡喜而無厭足。此人於聲最妙．最上。五欲之中聲最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7] </w:t>
      </w:r>
      <w:r>
        <w:rPr>
          <w:rFonts w:ascii="Times New Roman" w:hAnsi="Times New Roman" w:cs="Times New Roman" w:eastAsia="新細明體;PMingLiU"/>
          <w:color w:val="000000"/>
        </w:rPr>
        <w:t>若復有人性行著香。彼聞香已。極懷歡喜而無厭足。此人於香最妙．最上。五欲之中香最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0] </w:t>
      </w:r>
      <w:r>
        <w:rPr>
          <w:rFonts w:ascii="Times New Roman" w:hAnsi="Times New Roman" w:cs="Times New Roman" w:eastAsia="新細明體;PMingLiU"/>
          <w:color w:val="000000"/>
        </w:rPr>
        <w:t>若復有人性行著味。彼知味已。極懷歡喜而無厭足。此人於味最妙．最上。五欲之中味最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2] </w:t>
      </w:r>
      <w:r>
        <w:rPr>
          <w:rFonts w:ascii="Times New Roman" w:hAnsi="Times New Roman" w:cs="Times New Roman" w:eastAsia="新細明體;PMingLiU"/>
          <w:color w:val="000000"/>
        </w:rPr>
        <w:t>若復有人性行著細滑。彼得細滑已。極懷歡喜而無厭足。此人於細滑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．最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五欲之中細滑最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4] </w:t>
      </w:r>
      <w:r>
        <w:rPr>
          <w:rFonts w:ascii="Times New Roman" w:hAnsi="Times New Roman" w:cs="Times New Roman" w:eastAsia="新細明體;PMingLiU"/>
          <w:color w:val="000000"/>
        </w:rPr>
        <w:t>若復彼人心以著色。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00"/>
        </w:rPr>
        <w:t>人</w:t>
      </w:r>
      <w:r>
        <w:rPr>
          <w:rFonts w:ascii="Times New Roman" w:hAnsi="Times New Roman" w:cs="Times New Roman" w:eastAsia="新細明體;PMingLiU"/>
          <w:color w:val="000000"/>
        </w:rPr>
        <w:t>不著聲．香．味．細滑之法。若復彼人性行著聲。爾時彼人不著色．香．味．細滑之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Fonts w:ascii="Times New Roman" w:hAnsi="Times New Roman" w:cs="Times New Roman" w:eastAsia="新細明體;PMingLiU"/>
          <w:color w:val="0000FF"/>
        </w:rPr>
        <w:t>復彼人性行著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爾時彼人不著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味．細滑之法。若復彼人性行著味。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不著色．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．細滑之法。若復彼人性行著細滑。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不著色．聲．香．味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02] </w:t>
      </w:r>
      <w:r>
        <w:rPr>
          <w:rFonts w:ascii="Times New Roman" w:hAnsi="Times New Roman" w:cs="Times New Roman" w:eastAsia="新細明體;PMingLiU"/>
          <w:color w:val="000000"/>
        </w:rPr>
        <w:t>是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意熾盛時　　所欲必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得已倍歡喜　　所願無有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得此欲　　貪欲意不解　以此為歡喜　　緣之最為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聽聲時　　所欲必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克</w:t>
      </w:r>
      <w:r>
        <w:rPr>
          <w:rStyle w:val="Lg"/>
          <w:rFonts w:ascii="Times New Roman" w:hAnsi="Times New Roman" w:cs="Times New Roman" w:eastAsia="新細明體;PMingLiU"/>
        </w:rPr>
        <w:t>　聞已倍歡喜　　所願無有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得此聲　　貪之意不解　以此為歡喜　　從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為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復嗅香時　　所欲必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克</w:t>
      </w:r>
      <w:r>
        <w:rPr>
          <w:rStyle w:val="Lg"/>
          <w:rFonts w:ascii="Times New Roman" w:hAnsi="Times New Roman" w:cs="Times New Roman" w:eastAsia="新細明體;PMingLiU"/>
        </w:rPr>
        <w:t>　嗅已倍歡喜　　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無有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以得此香　　貪之意不解　以此為歡喜　　從之最為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復得味時　　所欲必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克</w:t>
      </w:r>
      <w:r>
        <w:rPr>
          <w:rStyle w:val="Lg"/>
          <w:rFonts w:ascii="Times New Roman" w:hAnsi="Times New Roman" w:cs="Times New Roman" w:eastAsia="新細明體;PMingLiU"/>
        </w:rPr>
        <w:t>　得已倍歡喜　　所欲無有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得此味　　貪之意不解　以此為歡喜　　從之最為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得細滑時　　所欲必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克</w:t>
      </w:r>
      <w:r>
        <w:rPr>
          <w:rStyle w:val="Lg"/>
          <w:rFonts w:ascii="Times New Roman" w:hAnsi="Times New Roman" w:cs="Times New Roman" w:eastAsia="新細明體;PMingLiU"/>
        </w:rPr>
        <w:t>　得已倍歡喜　　所欲無疑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以得細滑　　貪之意不解　以此為歡喜　　從之最為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23] </w:t>
      </w:r>
      <w:r>
        <w:rPr>
          <w:rFonts w:ascii="Times New Roman" w:hAnsi="Times New Roman" w:cs="Times New Roman" w:eastAsia="新細明體;PMingLiU"/>
          <w:color w:val="000000"/>
        </w:rPr>
        <w:t>是故。大王。若言色妙者。當平等論之。所以然者。於色有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若色無味者。眾生終不染著。以其有味故。五欲之中色為最妙。然色有過失。若當色無過失。眾生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厭患。以其有過失故。眾生厭患之。然色有出要。若當色無出要者。此眾生類不得出生死之海。以其出要故。眾生得至無畏涅槃城中。五欲之中色為最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01] </w:t>
      </w:r>
      <w:r>
        <w:rPr>
          <w:rFonts w:ascii="Times New Roman" w:hAnsi="Times New Roman" w:cs="Times New Roman" w:eastAsia="新細明體;PMingLiU"/>
          <w:color w:val="000000"/>
        </w:rPr>
        <w:t>然復。大王。若言聲妙者。當平等論之。所以然者。於聲有氣味故。若聲無味者。眾生終不染著。以其有味故。五欲之中聲為最妙。然聲有過失。若當聲無過失。眾生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Fonts w:ascii="Times New Roman" w:hAnsi="Times New Roman" w:cs="Times New Roman" w:eastAsia="新細明體;PMingLiU"/>
          <w:color w:val="000000"/>
        </w:rPr>
        <w:t>厭患。以其有過失故。眾生厭患之。然聲有出要。若當聲無出要者。此眾生類不得出生死之海。以其出要故。眾生得至無畏涅槃城中。五欲之中聲為最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09] </w:t>
      </w:r>
      <w:r>
        <w:rPr>
          <w:rFonts w:ascii="Times New Roman" w:hAnsi="Times New Roman" w:cs="Times New Roman" w:eastAsia="新細明體;PMingLiU"/>
          <w:color w:val="000000"/>
        </w:rPr>
        <w:t>大王當知。若言香妙者。當平等論之。所以然者。於香有氣味故。若香無氣味者。眾生之類終不染著。以其有味故。五欲之中香為最妙。然香有過失。若香無過失者。眾生則不厭患。以其有過失故。眾生厭患之。然香有出要。若當香無出要者。此眾生類不得出生死之海。以其出要故。眾生得至無畏涅槃城中。五欲之中香為最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17] </w:t>
      </w:r>
      <w:r>
        <w:rPr>
          <w:rFonts w:ascii="Times New Roman" w:hAnsi="Times New Roman" w:cs="Times New Roman" w:eastAsia="新細明體;PMingLiU"/>
          <w:color w:val="000000"/>
        </w:rPr>
        <w:t>然復。大王。若言味妙者。當平等論之。所以然者。於味有氣味故。若味無氣味者。眾生之類終不染著。以其有氣味故。五欲之中味為最妙。然味有過失。若當味無過失者。眾生則不厭患。以其有過失故。眾生厭患之。然味有出要。若當味無出要者。此眾生類不得出生死之海。以其出要故。眾生得至無畏涅槃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味為最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24] </w:t>
      </w:r>
      <w:r>
        <w:rPr>
          <w:rFonts w:ascii="Times New Roman" w:hAnsi="Times New Roman" w:cs="Times New Roman" w:eastAsia="新細明體;PMingLiU"/>
          <w:color w:val="000000"/>
        </w:rPr>
        <w:t>然復。大王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細滑妙者。當平等論之。所以然者。於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無氣味者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終不染著。以其有味故。五欲之中細滑為最妙。然細滑有過失。若細滑無過失者。眾生之類則不厭患之。以其有過失故。眾生厭患之。然細滑有出要。若當細滑無出要者。此眾生類不得出生死之海。以其出要故。眾生得至無畏涅槃城中。五欲之中細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妙。是故。大王。所樂之處。心即染著。如是。大王。當作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05] </w:t>
      </w:r>
      <w:r>
        <w:rPr>
          <w:rFonts w:ascii="Times New Roman" w:hAnsi="Times New Roman" w:cs="Times New Roman" w:eastAsia="新細明體;PMingLiU"/>
          <w:color w:val="000000"/>
        </w:rPr>
        <w:t>爾時。五王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07] </w:t>
      </w:r>
      <w:r>
        <w:rPr>
          <w:rFonts w:ascii="Times New Roman" w:hAnsi="Times New Roman" w:cs="Times New Roman" w:eastAsia="新細明體;PMingLiU"/>
          <w:color w:val="000000"/>
        </w:rPr>
        <w:t>爾時。舍衛城中有月光長者。饒財多寶。象馬七珍皆悉備具。金．銀．珍寶不可稱計。然月光長者無有兒息。爾時。長者以無兒故。求禱天神。請求日．月．天神．地神．鬼子母．四天王．二十八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王．釋及梵天．山神．樹神．五道之神．樹木．藥草。靡處不周。皆悉歸命。見賜一男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13] </w:t>
      </w:r>
      <w:r>
        <w:rPr>
          <w:rFonts w:ascii="Times New Roman" w:hAnsi="Times New Roman" w:cs="Times New Roman" w:eastAsia="新細明體;PMingLiU"/>
          <w:color w:val="000000"/>
        </w:rPr>
        <w:t>爾時。月光長者婦經數日中便自懷妊。即語長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自懷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即語長者</w:t>
      </w:r>
      <w:r>
        <w:rPr>
          <w:rFonts w:ascii="Times New Roman" w:hAnsi="Times New Roman" w:cs="Times New Roman" w:eastAsia="新細明體;PMingLiU"/>
          <w:color w:val="000000"/>
        </w:rPr>
        <w:t>。我自覺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長者聞已。歡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躍踊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踊躍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能自勝。即與夫人敷好床座。食好甘食。著好衣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17] </w:t>
      </w:r>
      <w:r>
        <w:rPr>
          <w:rFonts w:ascii="Times New Roman" w:hAnsi="Times New Roman" w:cs="Times New Roman" w:eastAsia="新細明體;PMingLiU"/>
          <w:color w:val="000000"/>
        </w:rPr>
        <w:t>是時。夫人經八．九月。便生男兒。顏色端正。世之希有。如桃華色。是時。此兒兩手執無價摩尼珠。即時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家頗有財　　寶物及穀食　我今欲惠施　　使貧無有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此無物者　　財寶及穀食　今有無價珠　　常用惠施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24] </w:t>
      </w:r>
      <w:r>
        <w:rPr>
          <w:rFonts w:ascii="Times New Roman" w:hAnsi="Times New Roman" w:cs="Times New Roman" w:eastAsia="新細明體;PMingLiU"/>
          <w:color w:val="000000"/>
        </w:rPr>
        <w:t>是時。父母及家中人聞此語已。各各馳走。云何乃生此鬼魅種。唯有父母哀愍兒故。不東西馳走。即時。母向兒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天乾沓和　　鬼魅及羅剎　是誰姓字何　　我今欲知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29] </w:t>
      </w:r>
      <w:r>
        <w:rPr>
          <w:rFonts w:ascii="Times New Roman" w:hAnsi="Times New Roman" w:cs="Times New Roman" w:eastAsia="新細明體;PMingLiU"/>
          <w:color w:val="000000"/>
        </w:rPr>
        <w:t>是時。小兒復以偈報母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天乾沓和　　非鬼魅羅剎　我今父母生　　是人不足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b03] </w:t>
      </w:r>
      <w:r>
        <w:rPr>
          <w:rFonts w:ascii="Times New Roman" w:hAnsi="Times New Roman" w:cs="Times New Roman" w:eastAsia="新細明體;PMingLiU"/>
          <w:color w:val="000000"/>
        </w:rPr>
        <w:t>是時。夫人聞此語已。歡喜踊躍。不能自勝。以此因緣。盡向月光長者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b04] </w:t>
      </w:r>
      <w:r>
        <w:rPr>
          <w:rFonts w:ascii="Times New Roman" w:hAnsi="Times New Roman" w:cs="Times New Roman" w:eastAsia="新細明體;PMingLiU"/>
          <w:color w:val="000000"/>
        </w:rPr>
        <w:t>時。長者便作是念。此將是何緣。我今當以此事向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即抱此兒詣尼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所。頭面禮足。在一面坐。是時。月光長者以此因緣具向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說。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子聞此語已。告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此兒薄福之人。無益於身。當取殺之。若不殺者。門戶衰耗。皆當死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b10] </w:t>
      </w:r>
      <w:r>
        <w:rPr>
          <w:rFonts w:ascii="Times New Roman" w:hAnsi="Times New Roman" w:cs="Times New Roman" w:eastAsia="新細明體;PMingLiU"/>
          <w:color w:val="000000"/>
        </w:rPr>
        <w:t>是時。月光長者作是思惟。我前後來無有兒息。由此因緣。請求天地。無處不遍。乃經歷爾許年歲。方生此兒。我今不堪取此兒殺。當更問餘沙門．婆羅門。令斷我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b14] </w:t>
      </w:r>
      <w:r>
        <w:rPr>
          <w:rFonts w:ascii="Times New Roman" w:hAnsi="Times New Roman" w:cs="Times New Roman" w:eastAsia="新細明體;PMingLiU"/>
          <w:color w:val="000000"/>
        </w:rPr>
        <w:t>爾時。如來成佛未久。眾人稱號名大沙門。是時。月光長者便作是念。我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因緣。具向大沙門說之。是時。長者即從座起。抱此兒往詣世尊所。中道復作是念。今有長老梵志。年過耆艾。聰明黠慧。眾人所敬待。彼尚不知．不見。況此沙門瞿曇。年少學道未久。豈能知此事乎。將恐不解吾疑。我今宜可中道還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b21] </w:t>
      </w:r>
      <w:r>
        <w:rPr>
          <w:rFonts w:ascii="Times New Roman" w:hAnsi="Times New Roman" w:cs="Times New Roman" w:eastAsia="新細明體;PMingLiU"/>
          <w:color w:val="000000"/>
        </w:rPr>
        <w:t>是時。有天神昔與長者知舊。知長者心中所念。在虛空中而告之曰。長者當知。小可前進。必當獲利。得大果報。亦當至甘露之處。如來出世甚為難遇。如來降甘露雨。時時乃有。又復。長者。有四事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不可輕。云何為四。國王雖小最不可輕。火雖小亦不可輕。龍雖小復不可輕。學道之人雖復年幼亦不可輕。是謂。長者。有此四事最不可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01] </w:t>
      </w:r>
      <w:r>
        <w:rPr>
          <w:rFonts w:ascii="Times New Roman" w:hAnsi="Times New Roman" w:cs="Times New Roman" w:eastAsia="新細明體;PMingLiU"/>
          <w:color w:val="000000"/>
        </w:rPr>
        <w:t>是時。天神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國王雖復小　　斬害由其法　小火雖未熾　　焚燒山草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神龍雖現小　　降雨隨時宜　學者年幼稚　　度人無有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06] </w:t>
      </w:r>
      <w:r>
        <w:rPr>
          <w:rFonts w:ascii="Times New Roman" w:hAnsi="Times New Roman" w:cs="Times New Roman" w:eastAsia="新細明體;PMingLiU"/>
          <w:color w:val="000000"/>
        </w:rPr>
        <w:t>爾時。月光長者心開意解。歡喜踊躍。不能自勝。即前進至世尊所。頭面禮足。在一面坐。以此因緣。具白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08] </w:t>
      </w:r>
      <w:r>
        <w:rPr>
          <w:rFonts w:ascii="Times New Roman" w:hAnsi="Times New Roman" w:cs="Times New Roman" w:eastAsia="新細明體;PMingLiU"/>
          <w:color w:val="000000"/>
        </w:rPr>
        <w:t>爾時。世尊告長者曰。今此小兒極有大福。此小兒若當大者。當將五百徒眾來至我所。而出家學道得阿羅漢。我聲聞中福德第一。無能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11] </w:t>
      </w:r>
      <w:r>
        <w:rPr>
          <w:rFonts w:ascii="Times New Roman" w:hAnsi="Times New Roman" w:cs="Times New Roman" w:eastAsia="新細明體;PMingLiU"/>
          <w:color w:val="000000"/>
        </w:rPr>
        <w:t>是時。長者聞此語已。歡喜踊躍。不能自勝。白世尊言。如世尊教。非如尼揵子語。是時。月光長者重白世尊。唯願受請及比丘僧并愍此小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15] </w:t>
      </w:r>
      <w:r>
        <w:rPr>
          <w:rFonts w:ascii="Times New Roman" w:hAnsi="Times New Roman" w:cs="Times New Roman" w:eastAsia="新細明體;PMingLiU"/>
          <w:color w:val="000000"/>
        </w:rPr>
        <w:t>爾時。世尊默然受請。時。長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默然受請。即從座起。頭面禮足。便退而去。還至家中。供辦種種甘饌飲食。敷好坐具。清旦自白。時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降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18] </w:t>
      </w:r>
      <w:r>
        <w:rPr>
          <w:rFonts w:ascii="Times New Roman" w:hAnsi="Times New Roman" w:cs="Times New Roman" w:eastAsia="新細明體;PMingLiU"/>
          <w:color w:val="000000"/>
        </w:rPr>
        <w:t>是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時到。將諸比丘前後圍遶。入舍衛城。至長者家。即就于座。是時。長者見佛．比丘僧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定。即辦種種飲食。自手斟酌。歡喜不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食竟。除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行清淨水。更取小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來前坐。欲得聞佛所說妙法。是時。月光長者白世尊言。我今持居家田業盡與此兒。唯願世尊當與立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25] </w:t>
      </w:r>
      <w:r>
        <w:rPr>
          <w:rFonts w:ascii="Times New Roman" w:hAnsi="Times New Roman" w:cs="Times New Roman" w:eastAsia="新細明體;PMingLiU"/>
          <w:color w:val="000000"/>
        </w:rPr>
        <w:t>世尊告曰。此兒生時。人皆馳走東西。云是尸婆羅鬼。今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Style w:val="Foot"/>
          <w:rFonts w:ascii="Times New Roman" w:hAnsi="Times New Roman" w:cs="Times New Roman" w:eastAsia="新細明體;PMingLiU"/>
          <w:color w:val="0000FF"/>
        </w:rPr>
        <w:t>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尸婆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27] </w:t>
      </w:r>
      <w:r>
        <w:rPr>
          <w:rFonts w:ascii="Times New Roman" w:hAnsi="Times New Roman" w:cs="Times New Roman" w:eastAsia="新細明體;PMingLiU"/>
          <w:color w:val="000000"/>
        </w:rPr>
        <w:t>爾時。世尊漸與長者及長者婦而說妙論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論者。施論．戒論．生天之論。欲不淨想。漏為大患。出要為妙。爾時。世尊以見長者及長者婦。心開意解。無復狐疑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盡．道。是時世尊盡與長者說之。令發歡喜之心。長者夫婦即於座上。諸塵垢盡。得法眼淨。猶如新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易染為色。是時。長者夫婦亦復如是。即於座上得法眼淨。彼以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分別諸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度猶豫。無復狐疑。得無所畏。解如來深奧之法。即受五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0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祀祠火為上　　諸論頌為首　王為人中尊　　海為眾流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月為星中明　　日為眾明最　八方及上下　　所生萬品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求其福者　　三佛最為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14] </w:t>
      </w:r>
      <w:r>
        <w:rPr>
          <w:rFonts w:ascii="Times New Roman" w:hAnsi="Times New Roman" w:cs="Times New Roman" w:eastAsia="新細明體;PMingLiU"/>
          <w:color w:val="000000"/>
        </w:rPr>
        <w:t>爾時。世尊說此偈已。即從座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14] </w:t>
      </w:r>
      <w:r>
        <w:rPr>
          <w:rFonts w:ascii="Times New Roman" w:hAnsi="Times New Roman" w:cs="Times New Roman" w:eastAsia="新細明體;PMingLiU"/>
          <w:color w:val="000000"/>
        </w:rPr>
        <w:t>是時。長者求五百童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侍衛尸婆羅。是時。尸婆羅年向二十。往至父母所。白父母言。唯願二尊許使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17] </w:t>
      </w:r>
      <w:r>
        <w:rPr>
          <w:rFonts w:ascii="Times New Roman" w:hAnsi="Times New Roman" w:cs="Times New Roman" w:eastAsia="新細明體;PMingLiU"/>
          <w:color w:val="000000"/>
        </w:rPr>
        <w:t>爾時。二親即便聽許。所以然者。世尊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記之。當將五百童子至世尊所。求作沙門。是時。尸婆羅及五百人禮父母足。便退而去。至世尊所。頭面禮足。在一面立。爾時。尸婆羅白世尊言。唯願聽許。得在道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22] </w:t>
      </w:r>
      <w:r>
        <w:rPr>
          <w:rFonts w:ascii="Times New Roman" w:hAnsi="Times New Roman" w:cs="Times New Roman" w:eastAsia="新細明體;PMingLiU"/>
          <w:color w:val="000000"/>
        </w:rPr>
        <w:t>是時。世尊即便聽許使作沙門。未經幾日。便成阿羅漢。六通清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解脫。是時。五百童子前白佛言。唯願世尊聽作沙門。世尊默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之。出家未經幾日。便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26] </w:t>
      </w:r>
      <w:r>
        <w:rPr>
          <w:rFonts w:ascii="Times New Roman" w:hAnsi="Times New Roman" w:cs="Times New Roman" w:eastAsia="新細明體;PMingLiU"/>
          <w:color w:val="000000"/>
        </w:rPr>
        <w:t>爾時。尊者尸婆羅還在舍衛國本邦之處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敬仰。得四事供養。衣被．飲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臥具．病瘦醫藥。是時。尊者尸婆羅便作是念。我今在此本邦之中。極為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今可在人間遊化。是時。尊者尸婆羅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乞食已。還詣所止。收攝坐具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出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精舍。將五百比丘。前後圍遶。在人間遊化。所至到處。無不供養者。皆供給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食．床褥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．病瘦醫藥。復有諸天告諸村落。今有尊者尸婆羅。得阿羅漢福德第一。將五百比丘。在人間遊化。諸賢可往供養。今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者。後悔無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b09] </w:t>
      </w:r>
      <w:r>
        <w:rPr>
          <w:rFonts w:ascii="Times New Roman" w:hAnsi="Times New Roman" w:cs="Times New Roman" w:eastAsia="新細明體;PMingLiU"/>
          <w:color w:val="000000"/>
        </w:rPr>
        <w:t>是時。尊者尸婆羅便作是念。今甚厭患此供養。當何處避之。令人不知吾處。是時。即入深山之中。諸天復在村落間。各各告曰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者尸婆羅在此山中。可往供養。今不為者。後悔無益。是時。人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天語已。即負飲食。往詣尊者尸婆羅所。唯願尊住。為我等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b15] </w:t>
      </w:r>
      <w:r>
        <w:rPr>
          <w:rFonts w:ascii="Times New Roman" w:hAnsi="Times New Roman" w:cs="Times New Roman" w:eastAsia="新細明體;PMingLiU"/>
          <w:color w:val="000000"/>
        </w:rPr>
        <w:t>是時。尸婆羅漸漸人中遊化。來至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城迦蘭陀竹園所。與大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五百人俱。亦得供養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褥臥具．病瘦醫藥。時。尸婆羅復作是念。我今向在何處夏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人不知吾處。復重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當在耆闍山東。廣普山西。於中夏坐。即將五百比丘。在彼山中而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b21] </w:t>
      </w:r>
      <w:r>
        <w:rPr>
          <w:rFonts w:ascii="Times New Roman" w:hAnsi="Times New Roman" w:cs="Times New Roman" w:eastAsia="新細明體;PMingLiU"/>
          <w:color w:val="000000"/>
        </w:rPr>
        <w:t>是時。釋提桓因知尸婆羅心中所念。即於山中化作浮圖。園果樹木皆悉備具。周匝有浴池。化作五百高臺。復化作五百床座。復化作五百小床座。復化作五百繩床。以天甘露而食之。是時。尊者尸婆羅便作是念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夏坐訖。不見如來甚久。今可往親覲世尊。即將五百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舍衛城。爾時盛熱。比丘眾皆悉汗出。污染身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b29] </w:t>
      </w:r>
      <w:r>
        <w:rPr>
          <w:rFonts w:ascii="Times New Roman" w:hAnsi="Times New Roman" w:cs="Times New Roman" w:eastAsia="新細明體;PMingLiU"/>
          <w:color w:val="000000"/>
        </w:rPr>
        <w:t>是時。尊者尸婆羅作是念。今日比丘眾身體極熱。得少許雲在上及細雨者。甚是佳事。值小浴池及得少漿。以生此念。即空中有大雲。及作細雨。亦有浴池。有四非人負好甘漿。毘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所遣。唯願尊者受此甘漿。及施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05] </w:t>
      </w:r>
      <w:r>
        <w:rPr>
          <w:rFonts w:ascii="Times New Roman" w:hAnsi="Times New Roman" w:cs="Times New Roman" w:eastAsia="新細明體;PMingLiU"/>
          <w:color w:val="000000"/>
        </w:rPr>
        <w:t>爾時。受此漿已。與比丘僧使飲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06] </w:t>
      </w:r>
      <w:r>
        <w:rPr>
          <w:rFonts w:ascii="Times New Roman" w:hAnsi="Times New Roman" w:cs="Times New Roman" w:eastAsia="新細明體;PMingLiU"/>
          <w:color w:val="000000"/>
        </w:rPr>
        <w:t>爾時。尸婆羅復作是念。我今可在此間止宿。是時。釋提桓因知尸婆羅心中所念。即於道側。化作五百房舍。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備具。是時。諸天奉上飲食。尸婆羅食訖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10] </w:t>
      </w:r>
      <w:r>
        <w:rPr>
          <w:rFonts w:ascii="Times New Roman" w:hAnsi="Times New Roman" w:cs="Times New Roman" w:eastAsia="新細明體;PMingLiU"/>
          <w:color w:val="000000"/>
        </w:rPr>
        <w:t>爾時。尊者尸婆羅叔父在舍衛城內住。饒財多寶。無所短乏。然復慳貪。不肯布施。不信佛．法．眾。不造功德。是時。諸親族語此人曰。長者。用此財貨為。然復不作後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14] </w:t>
      </w:r>
      <w:r>
        <w:rPr>
          <w:rFonts w:ascii="Times New Roman" w:hAnsi="Times New Roman" w:cs="Times New Roman" w:eastAsia="新細明體;PMingLiU"/>
          <w:color w:val="000000"/>
        </w:rPr>
        <w:t>爾時。彼長者聞此語已。一日之中以百千兩金布施與外道梵志。不向三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16] </w:t>
      </w:r>
      <w:r>
        <w:rPr>
          <w:rFonts w:ascii="Times New Roman" w:hAnsi="Times New Roman" w:cs="Times New Roman" w:eastAsia="新細明體;PMingLiU"/>
          <w:color w:val="000000"/>
        </w:rPr>
        <w:t>是時。尊者尸婆羅聞叔父以百千兩金施與外道異學。不布施與三尊。是時。尊者尸婆羅往詣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精舍。至世尊所。頭面禮足。在一面坐。爾時。世尊與尸婆羅說微妙之法。是時。尊者尸婆羅從如來聞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世尊足。右繞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22] </w:t>
      </w:r>
      <w:r>
        <w:rPr>
          <w:rFonts w:ascii="Times New Roman" w:hAnsi="Times New Roman" w:cs="Times New Roman" w:eastAsia="新細明體;PMingLiU"/>
          <w:color w:val="000000"/>
        </w:rPr>
        <w:t>是時。尊者尸婆羅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日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漸漸往詣叔父家。到已。在門外默然立。是時。長者見尊者尸婆羅在門外乞食。即語之曰。汝昨日何故不來。我昨日以百千兩金惠施。我可以一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持用施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27] </w:t>
      </w:r>
      <w:r>
        <w:rPr>
          <w:rFonts w:ascii="Times New Roman" w:hAnsi="Times New Roman" w:cs="Times New Roman" w:eastAsia="新細明體;PMingLiU"/>
          <w:color w:val="000000"/>
        </w:rPr>
        <w:t>尸婆羅對曰。我今不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為。今日來者。故乞食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28] </w:t>
      </w:r>
      <w:r>
        <w:rPr>
          <w:rFonts w:ascii="Times New Roman" w:hAnsi="Times New Roman" w:cs="Times New Roman" w:eastAsia="新細明體;PMingLiU"/>
          <w:color w:val="000000"/>
        </w:rPr>
        <w:t>長者對曰。我昨日以用百千兩金惠施。更不能復惠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29] </w:t>
      </w:r>
      <w:r>
        <w:rPr>
          <w:rFonts w:ascii="Times New Roman" w:hAnsi="Times New Roman" w:cs="Times New Roman" w:eastAsia="新細明體;PMingLiU"/>
          <w:color w:val="000000"/>
        </w:rPr>
        <w:t>是時。尊者尸婆羅欲得度長者故。便飛在空中。身出水火。坐臥經行。隨意所造。是時。長者見此變化已。便作是說。可還來下就坐。今當相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04] </w:t>
      </w:r>
      <w:r>
        <w:rPr>
          <w:rFonts w:ascii="Times New Roman" w:hAnsi="Times New Roman" w:cs="Times New Roman" w:eastAsia="新細明體;PMingLiU"/>
          <w:color w:val="000000"/>
        </w:rPr>
        <w:t>是時。尊者尸婆羅即捨神足。尋來就坐。是時。彼長者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惡飲食極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與尊者尸婆羅使食之。是時。尊者尸婆羅生長豪家。飲食自恣。但以彼長者故。而受此食。便取食之。是時。尊者尸婆羅食訖。還詣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09] </w:t>
      </w:r>
      <w:r>
        <w:rPr>
          <w:rFonts w:ascii="Times New Roman" w:hAnsi="Times New Roman" w:cs="Times New Roman" w:eastAsia="新細明體;PMingLiU"/>
          <w:color w:val="000000"/>
        </w:rPr>
        <w:t>即其夜。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神天來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者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施極大施　　乃與尸婆羅　無欲以解脫　　愛斷以無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12] </w:t>
      </w:r>
      <w:r>
        <w:rPr>
          <w:rFonts w:ascii="Times New Roman" w:hAnsi="Times New Roman" w:cs="Times New Roman" w:eastAsia="新細明體;PMingLiU"/>
          <w:color w:val="000000"/>
        </w:rPr>
        <w:t>夜半．清旦二時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施極大施　　乃與尸婆羅　無欲以解脫　　愛斷以無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15] </w:t>
      </w:r>
      <w:r>
        <w:rPr>
          <w:rFonts w:ascii="Times New Roman" w:hAnsi="Times New Roman" w:cs="Times New Roman" w:eastAsia="新細明體;PMingLiU"/>
          <w:color w:val="000000"/>
        </w:rPr>
        <w:t>是時。長者聞天人語。便作是念。我昨日以百千兩金施與外道。乃無此應。我今日以弊惡食施與尸婆羅。乃致此應。何時當曉。自當以百千兩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尸婆羅。是時。長者即其日檢校家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直百千兩金者。即持詣尸婆羅所。到已。頭面禮足。在一面住。爾時。長者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千兩金。奉上尸婆羅。並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唯願受此百千兩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22] </w:t>
      </w:r>
      <w:r>
        <w:rPr>
          <w:rFonts w:ascii="Times New Roman" w:hAnsi="Times New Roman" w:cs="Times New Roman" w:eastAsia="新細明體;PMingLiU"/>
          <w:color w:val="000000"/>
        </w:rPr>
        <w:t>是時。尊者尸婆羅報曰。當使長者受福無窮。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自然。然復如來不許比丘受百千兩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24] </w:t>
      </w:r>
      <w:r>
        <w:rPr>
          <w:rFonts w:ascii="Times New Roman" w:hAnsi="Times New Roman" w:cs="Times New Roman" w:eastAsia="新細明體;PMingLiU"/>
          <w:color w:val="000000"/>
        </w:rPr>
        <w:t>是時。長者便往至世尊所。到已。頭面禮足。在一面坐。爾時。彼長者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尊言。唯願世尊使尸婆羅比丘受此百千兩金。使我蒙其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27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至尸婆羅比丘所。云吾喚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28] </w:t>
      </w:r>
      <w:r>
        <w:rPr>
          <w:rFonts w:ascii="Times New Roman" w:hAnsi="Times New Roman" w:cs="Times New Roman" w:eastAsia="新細明體;PMingLiU"/>
          <w:color w:val="000000"/>
        </w:rPr>
        <w:t>比丘對曰。如是。世尊。是時。彼比丘從佛受教。即往至彼尸婆羅所。以如來語而告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01] </w:t>
      </w:r>
      <w:r>
        <w:rPr>
          <w:rFonts w:ascii="Times New Roman" w:hAnsi="Times New Roman" w:cs="Times New Roman" w:eastAsia="新細明體;PMingLiU"/>
          <w:color w:val="000000"/>
        </w:rPr>
        <w:t>是時。尊者尸婆羅承彼比丘語。即往至世尊所。頭面禮足。在一面坐。爾時。世尊告尸婆羅曰。汝今可受此長者百千兩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其福。此是宿緣之業可受其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05] </w:t>
      </w:r>
      <w:r>
        <w:rPr>
          <w:rFonts w:ascii="Times New Roman" w:hAnsi="Times New Roman" w:cs="Times New Roman" w:eastAsia="新細明體;PMingLiU"/>
          <w:color w:val="000000"/>
        </w:rPr>
        <w:t>尸婆羅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06] </w:t>
      </w:r>
      <w:r>
        <w:rPr>
          <w:rFonts w:ascii="Times New Roman" w:hAnsi="Times New Roman" w:cs="Times New Roman" w:eastAsia="新細明體;PMingLiU"/>
          <w:color w:val="000000"/>
        </w:rPr>
        <w:t>是時。尊者尸婆羅即時而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嚫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衣及餘物　　欲求其福德　往至天世人　　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自娛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從天至人中　　度有無疑難　涅槃無為處　　諸佛之所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惠無難者　　蒙此獲福祐　當起慈惠心　　作福無有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13] </w:t>
      </w:r>
      <w:r>
        <w:rPr>
          <w:rFonts w:ascii="Times New Roman" w:hAnsi="Times New Roman" w:cs="Times New Roman" w:eastAsia="新細明體;PMingLiU"/>
          <w:color w:val="000000"/>
        </w:rPr>
        <w:t>是時。尊者尸婆羅語長者言。可持此百千兩金。著我房中。爾時。長者承受其教。持此百千兩金。著尊者尸婆羅房中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15] </w:t>
      </w:r>
      <w:r>
        <w:rPr>
          <w:rFonts w:ascii="Times New Roman" w:hAnsi="Times New Roman" w:cs="Times New Roman" w:eastAsia="新細明體;PMingLiU"/>
          <w:color w:val="000000"/>
        </w:rPr>
        <w:t>是時。尸婆羅告諸比丘。諸有所乏者。來至此而取之。若復須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臥具．病瘦醫藥。皆來取之。勿在餘處而求之也。展轉相告令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19] </w:t>
      </w:r>
      <w:r>
        <w:rPr>
          <w:rFonts w:ascii="Times New Roman" w:hAnsi="Times New Roman" w:cs="Times New Roman" w:eastAsia="新細明體;PMingLiU"/>
          <w:color w:val="000000"/>
        </w:rPr>
        <w:t>是時。眾多比丘白世尊言。此尸婆羅昔作何福。生長者家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無雙。如桃華色。復作何福。兩手捉珠出母胎中。復作何福。將五百人。詣如來所。出家學道。值如來世。復作何福。所至到處。衣食自然無所短乏。餘比丘無能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久遠九十一劫。有佛號毘婆尸如來．至真．等正覺．明行成為．善逝．世間解．無上士．道法御．天人師。號佛．世尊。出現於世。遊在槃頭國界。與六十萬八千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四事供養。衣被．飲食．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Fonts w:ascii="Times New Roman" w:hAnsi="Times New Roman" w:cs="Times New Roman" w:eastAsia="新細明體;PMingLiU"/>
          <w:color w:val="000000"/>
        </w:rPr>
        <w:t>臥具．病瘦醫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29] </w:t>
      </w:r>
      <w:r>
        <w:rPr>
          <w:rFonts w:ascii="Times New Roman" w:hAnsi="Times New Roman" w:cs="Times New Roman" w:eastAsia="新細明體;PMingLiU"/>
          <w:color w:val="000000"/>
        </w:rPr>
        <w:t>爾時。有梵志名曰耶若達。住彼土界。饒財多寶。金銀．珍寶．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瑙．真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琥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不可稱計。是時。耶若達出彼國界。往至毘婆尸如來所。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共相問訊。在一面坐。是時。毘婆尸如來漸與說法。便發歡喜之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時。耶若達白毘婆尸如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願當受我請。欲飯佛及比丘僧。是時。如來默然受請。耶若達梵志以見世尊默然受請。即從座起。遶佛三匝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家中辦種種甘饌飲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09] </w:t>
      </w:r>
      <w:r>
        <w:rPr>
          <w:rFonts w:ascii="Times New Roman" w:hAnsi="Times New Roman" w:cs="Times New Roman" w:eastAsia="新細明體;PMingLiU"/>
          <w:color w:val="000000"/>
        </w:rPr>
        <w:t>是時。耶若達夜半便作是念。我今已辦種種飲食。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酪。明日清旦當往城門中。其有賣酪者。盡當買之。是時。耶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清旦敷好坐具。尋復詣城門中求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13] </w:t>
      </w:r>
      <w:r>
        <w:rPr>
          <w:rFonts w:ascii="Times New Roman" w:hAnsi="Times New Roman" w:cs="Times New Roman" w:eastAsia="新細明體;PMingLiU"/>
          <w:color w:val="000000"/>
        </w:rPr>
        <w:t>當於爾時。有放牛人持酪。名尸婆羅。欲往祠祀。是時。耶若達梵志語放牛人曰。卿酪賣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當與價。尸婆羅報曰。我今欲祠祀。婆羅門報曰。汝今祀天為何所求。但賣與我。當重顧價。放牛人報曰。梵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用酪為。梵志報曰。我今請毘婆尸如來及比丘僧。然飲食盡辦。唯無有酪。是時。尸婆羅問梵志曰。毘婆尸如來者。為何等相貌。梵志報曰。如來者。無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戒具清淨。慧．定三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可及。天上．人中無能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23] </w:t>
      </w:r>
      <w:r>
        <w:rPr>
          <w:rFonts w:ascii="Times New Roman" w:hAnsi="Times New Roman" w:cs="Times New Roman" w:eastAsia="新細明體;PMingLiU"/>
          <w:color w:val="000000"/>
        </w:rPr>
        <w:t>是時。耶若達梵志歎說如來之德。尸婆羅聞已心開意解。是時。尸婆羅語梵志曰。我今躬持此酪往施如來。復用祀天為。是時。耶若達梵志將此放牛人往至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即白。時到。今正是時。唯尊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27] </w:t>
      </w:r>
      <w:r>
        <w:rPr>
          <w:rFonts w:ascii="Times New Roman" w:hAnsi="Times New Roman" w:cs="Times New Roman" w:eastAsia="新細明體;PMingLiU"/>
          <w:color w:val="000000"/>
        </w:rPr>
        <w:t>時。如來以知時到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諸比丘。前後圍遶。至耶若達梵志家。各次第坐。是時。放牛人見如來容貌世之希有。諸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怕。有三十二相．八十種好。莊嚴其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如日月。猶如須彌山出眾山上。光明遠照。靡不蒙潤。見已歡喜。便前進世尊所。而作是說。設當如來功德如梵志所論者。使此一瓶酪盡充眾僧。爾時。尸婆羅白世尊言。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此酪。是時。如來即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受酪。亦復與比丘僧。猶故有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07] </w:t>
      </w:r>
      <w:r>
        <w:rPr>
          <w:rFonts w:ascii="Times New Roman" w:hAnsi="Times New Roman" w:cs="Times New Roman" w:eastAsia="新細明體;PMingLiU"/>
          <w:color w:val="000000"/>
        </w:rPr>
        <w:t>爾時。放牛人白世尊言。今故有餘酪。時。如來告曰。汝今更持此酪施佛及比丘眾。時。放牛人對曰。如是。世尊。是時。放牛人更重行酪。猶故遺餘酪在。放牛人復白佛言。今故有遺餘酪在。是時。如來告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今可持此酪與比丘尼眾．優婆塞．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眾。使得充飽。故有遺餘酪在。爾時。佛語放牛人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此酪與檀越主人。對曰。如是。尋復與檀越主人。故有遺餘酪在。復施與乞人貧匱者。亦有遺餘酪在。來白佛言。故有遺餘酪在。時佛告曰。今持此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著淨地。若著水中。所以然者。我不見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．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及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此酪者。唯除如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牛人即受佛教。持此酪而著水中。尋時。水中大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出。高數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22] </w:t>
      </w:r>
      <w:r>
        <w:rPr>
          <w:rFonts w:ascii="Times New Roman" w:hAnsi="Times New Roman" w:cs="Times New Roman" w:eastAsia="新細明體;PMingLiU"/>
          <w:color w:val="000000"/>
        </w:rPr>
        <w:t>是時。放牛人見此變怪已。歎未曾有。還至世尊所。頭面禮足。叉手而住。復作此誓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持此酪施與四部之眾。設當有福德者。緣此福祐。莫墮八難之處。莫生貧匱之家。所生之處。六情完具。面目端正。亦莫在家。使將來之世亦值如此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28] </w:t>
      </w:r>
      <w:r>
        <w:rPr>
          <w:rFonts w:ascii="Times New Roman" w:hAnsi="Times New Roman" w:cs="Times New Roman" w:eastAsia="新細明體;PMingLiU"/>
          <w:color w:val="000000"/>
        </w:rPr>
        <w:t>比丘當知。三十一劫復有佛名式詰如來。出現於世。是時。式詰如來遊化於野馬世界。與大比丘十萬人俱。是時。式詰如來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時。彼城中有大商客。名曰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。遙見式詰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諸根寂靜。容貌端正。有三十二相．八十種好。莊嚴其身。面如日月。見已。便發歡喜之心。前至世尊所。頭面禮足。在一面坐。爾時。賈人以好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散如來上。現其微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作誓願。持此功德所生之處。饒財多寶。無所乏短。無令手中有空缺時。乃至母胞胎中亦使不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b09] </w:t>
      </w:r>
      <w:r>
        <w:rPr>
          <w:rFonts w:ascii="Times New Roman" w:hAnsi="Times New Roman" w:cs="Times New Roman" w:eastAsia="新細明體;PMingLiU"/>
          <w:color w:val="000000"/>
        </w:rPr>
        <w:t>於此劫中復有毘舍羅婆如來．至真．等正覺．明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為．善逝．世間解．無上士．道法御．天人師。號佛．世尊。爾時。有長者名善覺。饒財多寶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毘舍羅婆如來．至真．等正覺。及比丘僧。時。彼長者少於使人。是時長者躬自辦種種甘饌飲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彼如來。作是誓願。我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德。所生之處。常值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無所短乏。恒多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令將來之世值如來。如今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b17] </w:t>
      </w:r>
      <w:r>
        <w:rPr>
          <w:rFonts w:ascii="Times New Roman" w:hAnsi="Times New Roman" w:cs="Times New Roman" w:eastAsia="新細明體;PMingLiU"/>
          <w:color w:val="000000"/>
        </w:rPr>
        <w:t>今此賢劫中有佛名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孫如來．至真．等正覺。出現於世。爾時。有長者名多財。復請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屢</w:t>
      </w:r>
      <w:r>
        <w:rPr>
          <w:rFonts w:ascii="Times New Roman" w:hAnsi="Times New Roman" w:cs="Times New Roman" w:eastAsia="新細明體;PMingLiU"/>
          <w:color w:val="000000"/>
        </w:rPr>
        <w:t>孫如來。七日之中飯佛及比丘僧。供養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Fonts w:ascii="Times New Roman" w:hAnsi="Times New Roman" w:cs="Times New Roman" w:eastAsia="新細明體;PMingLiU"/>
          <w:color w:val="000000"/>
        </w:rPr>
        <w:t>臥具．病瘦醫藥。所生之處常饒財多寶。莫生貧賤之家。使我所生之處恒得四事供養。為四部之眾．國王．人民所見宗敬。天．龍．鬼神．人．若非人。所見接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b24] </w:t>
      </w:r>
      <w:r>
        <w:rPr>
          <w:rFonts w:ascii="Times New Roman" w:hAnsi="Times New Roman" w:cs="Times New Roman" w:eastAsia="新細明體;PMingLiU"/>
          <w:color w:val="000000"/>
        </w:rPr>
        <w:t>諸比丘當知。爾時耶若達梵志。豈異人乎。莫作是觀。所以然者。今月光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身是也。爾時放牛人。名尸婆羅。以酪供養佛者。今比丘尸婆羅是也。爾時善財賈人。豈異人乎。莫作是觀。今尸婆羅比丘是也。爾時善覺長者。豈異人乎。莫作是觀。今尸婆羅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爾時多財長者。豈異人乎。莫作是觀。今日尸婆羅比丘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03] </w:t>
      </w:r>
      <w:r>
        <w:rPr>
          <w:rFonts w:ascii="Times New Roman" w:hAnsi="Times New Roman" w:cs="Times New Roman" w:eastAsia="新細明體;PMingLiU"/>
          <w:color w:val="000000"/>
        </w:rPr>
        <w:t>諸比丘當知。尸婆羅比丘作此誓願。使我所生之處。恒端正無雙。常在富貴家生。使將來之世值遇世尊。設為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者。即得解脫。得出家作沙門。緣此功德。今尸婆羅比丘得生富貴家。端正無雙。今遭值我。即得阿羅漢。然比丘當知。復以寶珠散如來上。持是功德。今處母胎。手執雙珠出母胎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價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閻浮提。當生之日便作是說。復請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屢</w:t>
      </w:r>
      <w:r>
        <w:rPr>
          <w:rFonts w:ascii="Times New Roman" w:hAnsi="Times New Roman" w:cs="Times New Roman" w:eastAsia="新細明體;PMingLiU"/>
          <w:color w:val="000000"/>
        </w:rPr>
        <w:t>孫如來求多使人。今將五百徒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我所。出家學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阿羅漢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七日之中供養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屢</w:t>
      </w:r>
      <w:r>
        <w:rPr>
          <w:rFonts w:ascii="Times New Roman" w:hAnsi="Times New Roman" w:cs="Times New Roman" w:eastAsia="新細明體;PMingLiU"/>
          <w:color w:val="000000"/>
        </w:rPr>
        <w:t>孫如來。求得四事供養。今日不乏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敷臥具．病瘦醫藥。緣此功德。餘比丘所不及。釋提桓因身來供養給其所須。又且諸天轉告村落。使四部之眾知有尸婆羅。此其義也。我弟子中第一福德者。尸婆羅比丘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3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五健丈夫堪任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出現於世。云何為五。於是。有人著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遙見風塵。便懷恐怖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一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24] </w:t>
      </w:r>
      <w:r>
        <w:rPr>
          <w:rFonts w:ascii="Times New Roman" w:hAnsi="Times New Roman" w:cs="Times New Roman" w:eastAsia="新細明體;PMingLiU"/>
          <w:color w:val="000000"/>
        </w:rPr>
        <w:t>復次。第二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。著鎧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入軍戰。若見風塵。不懷恐怖。但見高幢。便懷恐怖。不堪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謂第二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27] </w:t>
      </w:r>
      <w:r>
        <w:rPr>
          <w:rFonts w:ascii="Times New Roman" w:hAnsi="Times New Roman" w:cs="Times New Roman" w:eastAsia="新細明體;PMingLiU"/>
          <w:color w:val="000000"/>
        </w:rPr>
        <w:t>復次。第三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。著鎧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Fonts w:ascii="Times New Roman" w:hAnsi="Times New Roman" w:cs="Times New Roman" w:eastAsia="新細明體;PMingLiU"/>
          <w:color w:val="000000"/>
        </w:rPr>
        <w:t>。欲入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若見風塵。若見高幢。不懷恐怖。若見弓箭。便懷恐怖。不堪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謂第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01] </w:t>
      </w:r>
      <w:r>
        <w:rPr>
          <w:rFonts w:ascii="Times New Roman" w:hAnsi="Times New Roman" w:cs="Times New Roman" w:eastAsia="新細明體;PMingLiU"/>
          <w:color w:val="000000"/>
        </w:rPr>
        <w:t>復次。第四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。著鎧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Fonts w:ascii="Times New Roman" w:hAnsi="Times New Roman" w:cs="Times New Roman" w:eastAsia="新細明體;PMingLiU"/>
          <w:color w:val="000000"/>
        </w:rPr>
        <w:t>。入軍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若見風塵。若見高幢。若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。不懷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。但入陣時。便為他所捉。或斷命根。是謂第四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04] </w:t>
      </w:r>
      <w:r>
        <w:rPr>
          <w:rFonts w:ascii="Times New Roman" w:hAnsi="Times New Roman" w:cs="Times New Roman" w:eastAsia="新細明體;PMingLiU"/>
          <w:color w:val="000000"/>
        </w:rPr>
        <w:t>復次。第五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。著鎧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Fonts w:ascii="Times New Roman" w:hAnsi="Times New Roman" w:cs="Times New Roman" w:eastAsia="新細明體;PMingLiU"/>
          <w:color w:val="000000"/>
        </w:rPr>
        <w:t>。欲入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若見風塵。若見高幢。若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箭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為他所捉。乃至於死。不懷恐怖。能壞他軍境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外而領人民。是謂第五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08] </w:t>
      </w:r>
      <w:r>
        <w:rPr>
          <w:rFonts w:ascii="Times New Roman" w:hAnsi="Times New Roman" w:cs="Times New Roman" w:eastAsia="新細明體;PMingLiU"/>
          <w:color w:val="000000"/>
        </w:rPr>
        <w:t>如是。比丘。世間有此五種人。今比丘眾中亦有此五種之人出現於世。云何為五。或有一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他村落。彼聞村中有婦人。端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正無雙。面如桃華色。彼聞已。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即見此女人顏貌無雙。便起欲想。除去三衣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禁戒。而作居家。猶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。小見風塵。以懷恐怖。似此比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15] </w:t>
      </w:r>
      <w:r>
        <w:rPr>
          <w:rFonts w:ascii="Times New Roman" w:hAnsi="Times New Roman" w:cs="Times New Roman" w:eastAsia="新細明體;PMingLiU"/>
          <w:color w:val="000000"/>
        </w:rPr>
        <w:t>復次。有比丘聞有女人在村落中住。端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正無比。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彼若見女人不起欲想。但與彼女人共相調戲。言語往來。因此調戲。便捨法服。還為白衣。如彼第二人。見風塵不怖。但見高幢便懷恐怖。此比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21] </w:t>
      </w:r>
      <w:r>
        <w:rPr>
          <w:rFonts w:ascii="Times New Roman" w:hAnsi="Times New Roman" w:cs="Times New Roman" w:eastAsia="新細明體;PMingLiU"/>
          <w:color w:val="000000"/>
        </w:rPr>
        <w:t>復次。有一比丘聞村落中有女人。容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世之希有。如桃華色。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若見女人不起欲想。設共女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調戲。亦復不起欲意之想。但與彼女人手拳相加。或相捻挃。於中便起欲想。捨三法衣。還為白衣。習於家業。如彼第三人入陣時。見風塵．見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不恐怖。見弓箭便懷恐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28] </w:t>
      </w:r>
      <w:r>
        <w:rPr>
          <w:rFonts w:ascii="Times New Roman" w:hAnsi="Times New Roman" w:cs="Times New Roman" w:eastAsia="新細明體;PMingLiU"/>
          <w:color w:val="000000"/>
        </w:rPr>
        <w:t>復次。有一比丘聞村落中有女人。面容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世之希有。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彼若見女人不起欲想。設共言語。亦復不起欲想。設彼女人共相捻挃。便起欲想。然不捨法服。習於家業。如彼第四人入軍。為他所獲。或喪命根。而不得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04] </w:t>
      </w:r>
      <w:r>
        <w:rPr>
          <w:rFonts w:ascii="Times New Roman" w:hAnsi="Times New Roman" w:cs="Times New Roman" w:eastAsia="新細明體;PMingLiU"/>
          <w:color w:val="000000"/>
        </w:rPr>
        <w:t>復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一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依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Style w:val="Foot"/>
          <w:rFonts w:ascii="Times New Roman" w:hAnsi="Times New Roman" w:cs="Times New Roman" w:eastAsia="新細明體;PMingLiU"/>
          <w:color w:val="000000"/>
        </w:rPr>
        <w:t>落而住。彼聞村</w:t>
      </w:r>
      <w:r>
        <w:rPr>
          <w:rFonts w:ascii="Times New Roman" w:hAnsi="Times New Roman" w:cs="Times New Roman" w:eastAsia="新細明體;PMingLiU"/>
          <w:color w:val="000000"/>
        </w:rPr>
        <w:t>中有女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彼若見女人不起欲想。設共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。亦不起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復共相捻挃。亦復不起欲想。是時。比丘觀此身中三十六物惡穢不淨。誰著此者。由何起欲。此欲為止何所。為從頭耶。形體出耶。觀此諸物了無所有。從頭至足亦復如是。五藏所屬。無有想像。亦無來處。彼觀緣本。不知所從來處。彼復作是念。我觀此欲從因緣生。彼比丘觀此已。欲漏心得解脫。有漏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解脫。無明漏心得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Fonts w:ascii="Times New Roman" w:hAnsi="Times New Roman" w:cs="Times New Roman" w:eastAsia="新細明體;PMingLiU"/>
          <w:color w:val="0000FF"/>
        </w:rPr>
        <w:t>得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智。生死已盡。梵行已立。所作已辦。更不復受胎。如實知之。如彼第五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人。不難眾敵而自遊化。由是故。我今說此人捨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欲。入於無畏之處。得至涅槃城。是謂。比丘。有此五種之人。出現於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我知汝本　　意以思想生　非我思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Style w:val="Lg"/>
          <w:rFonts w:ascii="Times New Roman" w:hAnsi="Times New Roman" w:cs="Times New Roman" w:eastAsia="新細明體;PMingLiU"/>
        </w:rPr>
        <w:t>　　且汝而不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24] </w:t>
      </w:r>
      <w:r>
        <w:rPr>
          <w:rFonts w:ascii="Times New Roman" w:hAnsi="Times New Roman" w:cs="Times New Roman" w:eastAsia="新細明體;PMingLiU"/>
          <w:color w:val="000000"/>
        </w:rPr>
        <w:t>是故。諸比丘。當觀惡穢婬不淨行。除去色欲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6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五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人出現於世。云何為五。或有一人著鎧持仗。入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見風塵。便懷恐怖。不敢入彼大陣之中。是謂第一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02] </w:t>
      </w:r>
      <w:r>
        <w:rPr>
          <w:rFonts w:ascii="Times New Roman" w:hAnsi="Times New Roman" w:cs="Times New Roman" w:eastAsia="新細明體;PMingLiU"/>
          <w:color w:val="000000"/>
        </w:rPr>
        <w:t>復次。第二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人著鎧持仗。入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見風塵。不生畏懼。但聞擊鼓之音。便懷恐怖。是謂第二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05] </w:t>
      </w:r>
      <w:r>
        <w:rPr>
          <w:rFonts w:ascii="Times New Roman" w:hAnsi="Times New Roman" w:cs="Times New Roman" w:eastAsia="新細明體;PMingLiU"/>
          <w:color w:val="000000"/>
        </w:rPr>
        <w:t>復次。第三之人著鎧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。入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見風塵。不生畏懼。設聞鼓角之聲。不起畏懼。彼若見高幢。便懷恐怖。不堪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謂第三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08] </w:t>
      </w:r>
      <w:r>
        <w:rPr>
          <w:rFonts w:ascii="Times New Roman" w:hAnsi="Times New Roman" w:cs="Times New Roman" w:eastAsia="新細明體;PMingLiU"/>
          <w:color w:val="000000"/>
        </w:rPr>
        <w:t>復次。第四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人著鎧持仗。入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中。若見風塵。不起畏懼。若聞鼓角之音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恐懼。若見高幢。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怖畏。設為他所捉。或斷命根。是謂第四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12] </w:t>
      </w:r>
      <w:r>
        <w:rPr>
          <w:rFonts w:ascii="Times New Roman" w:hAnsi="Times New Roman" w:cs="Times New Roman" w:eastAsia="新細明體;PMingLiU"/>
          <w:color w:val="000000"/>
        </w:rPr>
        <w:t>復次。第五有人著鎧持仗。入軍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盡能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廣接國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謂第五之人出現於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87c1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丘當知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有五種之人。出現於世間。云何為五。或有一比丘住村落中。彼聞有女人。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無雙。如桃華色。彼比丘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守根門。不護身．口．意法。彼若見女人便起欲意。還捨禁戒。習白衣法。如彼初人聞揚塵之聲。不堪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便懷恐怖。我由是故而說此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21] </w:t>
      </w:r>
      <w:r>
        <w:rPr>
          <w:rFonts w:ascii="Times New Roman" w:hAnsi="Times New Roman" w:cs="Times New Roman" w:eastAsia="新細明體;PMingLiU"/>
          <w:color w:val="000000"/>
        </w:rPr>
        <w:t>復次。有比丘住在村落。彼聞村中有女人。端正無比。面如桃華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便捨戒。習白衣法。如彼第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人。但聞鼓角之聲。不堪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此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24] </w:t>
      </w:r>
      <w:r>
        <w:rPr>
          <w:rFonts w:ascii="Times New Roman" w:hAnsi="Times New Roman" w:cs="Times New Roman" w:eastAsia="新細明體;PMingLiU"/>
          <w:color w:val="000000"/>
        </w:rPr>
        <w:t>復次。有比丘住在村落。聞有女人在彼村落。彼聞已。便起欲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見女人不起欲想。但共女人共相調戲。於中便捨禁戒。習白衣法。如彼第三人遙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已。便懷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。不堪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由是故。今說此人。是謂第三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29] </w:t>
      </w:r>
      <w:r>
        <w:rPr>
          <w:rFonts w:ascii="Times New Roman" w:hAnsi="Times New Roman" w:cs="Times New Roman" w:eastAsia="新細明體;PMingLiU"/>
          <w:color w:val="000000"/>
        </w:rPr>
        <w:t>復次。有比丘住在村落。彼比丘聞村中有女人。聞已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守護身．口．意。彼見女人端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正無雙。於中便起欲意。或與女人共相捻挃或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相加。便捨禁戒。還為白衣。如彼第四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人。在大軍中為他所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喪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命根。由是之故。今說此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07] </w:t>
      </w:r>
      <w:r>
        <w:rPr>
          <w:rFonts w:ascii="Times New Roman" w:hAnsi="Times New Roman" w:cs="Times New Roman" w:eastAsia="新細明體;PMingLiU"/>
          <w:color w:val="000000"/>
        </w:rPr>
        <w:t>復次。有比丘聞村落中有女人。世之希有。彼雖聞此不起欲想。彼比丘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而守護身．口．意。彼雖見女人。不起欲想。無有邪念。設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言語往返。亦不起欲想。亦無邪念。設共女人共相捻挃。手拳相加。爾時便起欲想。身．口．意便熾盛。欲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熾盛。還詣園中。至長老比丘所。以此因緣。向長老比丘說之。諸賢當知。我今欲意熾盛。不能自禁制。唯願說法。使脫欲之惡露不淨。是時。長老比丘告曰。汝今當觀此欲為從何生。復從何滅。如來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去欲者。以不淨觀除之。及修行不淨觀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19] </w:t>
      </w:r>
      <w:r>
        <w:rPr>
          <w:rFonts w:ascii="Times New Roman" w:hAnsi="Times New Roman" w:cs="Times New Roman" w:eastAsia="新細明體;PMingLiU"/>
          <w:color w:val="000000"/>
        </w:rPr>
        <w:t>是時。長老比丘便說此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設知顛倒者　　加心而熾盛　當去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Style w:val="Lg"/>
          <w:rFonts w:ascii="Times New Roman" w:hAnsi="Times New Roman" w:cs="Times New Roman" w:eastAsia="新細明體;PMingLiU"/>
        </w:rPr>
        <w:t>　　欲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Style w:val="Lg"/>
          <w:rFonts w:ascii="Times New Roman" w:hAnsi="Times New Roman" w:cs="Times New Roman" w:eastAsia="新細明體;PMingLiU"/>
        </w:rPr>
        <w:t>休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22] </w:t>
      </w:r>
      <w:r>
        <w:rPr>
          <w:rFonts w:ascii="Times New Roman" w:hAnsi="Times New Roman" w:cs="Times New Roman" w:eastAsia="新細明體;PMingLiU"/>
          <w:color w:val="000000"/>
        </w:rPr>
        <w:t>諸賢知之。欲從想生。以興想念。便生欲意。或能自害。復害他人。起若干災患之變。於現法中受其苦患。復於後世受苦無量。欲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除。亦不自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害他人。於現法報不受其苦。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當除想念。以無想念。便無欲心。以無欲心。便無亂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27] </w:t>
      </w:r>
      <w:r>
        <w:rPr>
          <w:rFonts w:ascii="Times New Roman" w:hAnsi="Times New Roman" w:cs="Times New Roman" w:eastAsia="新細明體;PMingLiU"/>
          <w:color w:val="000000"/>
        </w:rPr>
        <w:t>爾時。彼比丘受如此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思惟不淨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。以思惟不淨之想。爾時有漏心得解脫。至無為處。如彼第五人著鎧持仗入軍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見眾敵無有恐懼。設有來害者心不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。能破外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他界中。由是故。今說此人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魔眾。去諸亂想。至無為處。是謂第五人出現於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05] </w:t>
      </w:r>
      <w:r>
        <w:rPr>
          <w:rFonts w:ascii="Times New Roman" w:hAnsi="Times New Roman" w:cs="Times New Roman" w:eastAsia="新細明體;PMingLiU"/>
          <w:color w:val="000000"/>
        </w:rPr>
        <w:t>比丘當知。世間有此五人出現世間。是故。諸比丘。當念修行欲不淨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夫掃地之人有五事不得功德。云何為五。於是。掃地之人不知逆風。不知順風。復不作聚。復不除糞。然掃地之處復非淨潔。是謂。比丘。掃地之人。雖有五事。不成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14] </w:t>
      </w:r>
      <w:r>
        <w:rPr>
          <w:rFonts w:ascii="Times New Roman" w:hAnsi="Times New Roman" w:cs="Times New Roman" w:eastAsia="新細明體;PMingLiU"/>
          <w:color w:val="000000"/>
        </w:rPr>
        <w:t>復次。比丘。掃地之人成五功德。云何為五。於是。掃地之人知逆風．順風之理。亦知作聚。亦能除之。不留遺餘極令淨好。是謂。比丘。有此五事成大功德。是故。諸比丘。當除前五事。修後五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1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2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人掃偷婆不得五功德。云何為五。於是。有人掃偷婆不以水灑地．不除去瓦石．不平整其地．不端意掃地．不除去穢惡。是謂。比丘。掃地之人不成五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26] </w:t>
      </w:r>
      <w:r>
        <w:rPr>
          <w:rFonts w:ascii="Times New Roman" w:hAnsi="Times New Roman" w:cs="Times New Roman" w:eastAsia="新細明體;PMingLiU"/>
          <w:color w:val="000000"/>
        </w:rPr>
        <w:t>比丘當知。掃地之人成五功德。云何為五。於是。掃偷婆之人以水灑地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瓦石．平整其地．端意掃地．除去穢惡。是謂。比丘。有五事令人得功德。是故。諸比丘。欲求其功德者。當行此五事。如是。諸比丘。當作是學。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9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長遊行之人有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艱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。云何為五。於是。恒遊行人不誦法教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之教而忘失之。不得定意。以得三昧。復忘失之。聞法不能持。是謂。比丘。多遊行人有此五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09] </w:t>
      </w:r>
      <w:r>
        <w:rPr>
          <w:rFonts w:ascii="Times New Roman" w:hAnsi="Times New Roman" w:cs="Times New Roman" w:eastAsia="新細明體;PMingLiU"/>
          <w:color w:val="000000"/>
        </w:rPr>
        <w:t>比丘當知。不多遊行人有五功德。云何為五。未曾得法而得法。已得不復忘失。多聞能有所持。能得定意。以得三昧不復失之。是謂。比丘。不多遊行人有此五功德。是故。諸比丘。莫多遊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恒一處止。有五非法。云何為五。於是。比丘一處住者。意著屋舍。畏恐人奪。或意著財產。復恐人奪。或多集物。猶如白衣。貪著親親。不欲使人至親親家。恒共白衣而相往來。是謂。比丘。一處住人有此五非法。是故。諸比丘。當求方便。勿一處住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2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不一處住人有五功德。云何為五。不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。不貪器物。不多集財物。不著親族。不與白衣共相往來。是謂。比丘。不住一處人有此五功德。是故。諸比丘。當求方便。行此五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9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04] </w:t>
      </w:r>
      <w:r>
        <w:rPr>
          <w:rFonts w:ascii="Times New Roman" w:hAnsi="Times New Roman" w:cs="Times New Roman" w:eastAsia="新細明體;PMingLiU"/>
          <w:color w:val="000000"/>
        </w:rPr>
        <w:t>一時。佛在摩竭國光明池側。爾時世尊與大比丘眾五百人俱。在人間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06] </w:t>
      </w:r>
      <w:r>
        <w:rPr>
          <w:rFonts w:ascii="Times New Roman" w:hAnsi="Times New Roman" w:cs="Times New Roman" w:eastAsia="新細明體;PMingLiU"/>
          <w:color w:val="000000"/>
        </w:rPr>
        <w:t>爾時。世尊遙見大樹為火所燒。見已。如來更詣一樹下。到已。就樹下坐。爾時。世尊告諸比丘。云何。比丘。寧持身投此火中為。寧與端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正女人而共交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09] </w:t>
      </w:r>
      <w:r>
        <w:rPr>
          <w:rFonts w:ascii="Times New Roman" w:hAnsi="Times New Roman" w:cs="Times New Roman" w:eastAsia="新細明體;PMingLiU"/>
          <w:color w:val="000000"/>
        </w:rPr>
        <w:t>爾時。諸比丘白佛言。寧與女人共相交遊。不投身入此火中。所以然者。此火毒熱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。斷其命根。受苦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12] </w:t>
      </w:r>
      <w:r>
        <w:rPr>
          <w:rFonts w:ascii="Times New Roman" w:hAnsi="Times New Roman" w:cs="Times New Roman" w:eastAsia="新細明體;PMingLiU"/>
          <w:color w:val="000000"/>
        </w:rPr>
        <w:t>世尊告曰。我今告汝等。非沙門行。言是沙門。非梵行人。言是梵行。不聞正法。言我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。無清白法。如是之人。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入此火中不與女人共相交遊。所以然者。彼人寧受此苦痛。不以此罪入地獄中受苦無量。云何。比丘。寧受人禮拜恭敬為。寧使人取利劍斷其手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18] </w:t>
      </w:r>
      <w:r>
        <w:rPr>
          <w:rFonts w:ascii="Times New Roman" w:hAnsi="Times New Roman" w:cs="Times New Roman" w:eastAsia="新細明體;PMingLiU"/>
          <w:color w:val="000000"/>
        </w:rPr>
        <w:t>諸比丘對曰。寧受恭敬禮拜。不使人以劍斷其手足。所以然者。斷其手足。痛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21] </w:t>
      </w:r>
      <w:r>
        <w:rPr>
          <w:rFonts w:ascii="Times New Roman" w:hAnsi="Times New Roman" w:cs="Times New Roman" w:eastAsia="新細明體;PMingLiU"/>
          <w:color w:val="000000"/>
        </w:rPr>
        <w:t>世尊告曰。我今告汝等。非沙門行。言是沙門。非梵行人。言是梵行。不聞正法。言聞正法。無清白行。斷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。如是之人。寧投身受此利劍。不以無戒受他恭敬。所以然者。此痛斯須間耳。地獄苦痛不可稱計。云何。比丘。寧受人衣裳為。寧以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Style w:val="Foot"/>
          <w:rFonts w:ascii="Times New Roman" w:hAnsi="Times New Roman" w:cs="Times New Roman" w:eastAsia="新細明體;PMingLiU"/>
          <w:color w:val="0000FF"/>
        </w:rPr>
        <w:t>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用纏裹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27] </w:t>
      </w:r>
      <w:r>
        <w:rPr>
          <w:rFonts w:ascii="Times New Roman" w:hAnsi="Times New Roman" w:cs="Times New Roman" w:eastAsia="新細明體;PMingLiU"/>
          <w:color w:val="000000"/>
        </w:rPr>
        <w:t>諸比丘對曰。寧以受人衣裳。不受此苦痛。所以然者。此毒痛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29] </w:t>
      </w:r>
      <w:r>
        <w:rPr>
          <w:rFonts w:ascii="Times New Roman" w:hAnsi="Times New Roman" w:cs="Times New Roman" w:eastAsia="新細明體;PMingLiU"/>
          <w:color w:val="000000"/>
        </w:rPr>
        <w:t>世尊告曰。我今重告汝。無戒之人寧以熱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鍱</w:t>
      </w:r>
      <w:r>
        <w:rPr>
          <w:rFonts w:ascii="Times New Roman" w:hAnsi="Times New Roman" w:cs="Times New Roman" w:eastAsia="新細明體;PMingLiU"/>
          <w:color w:val="000000"/>
        </w:rPr>
        <w:t>纏裹其身。不受人衣裳。所以然者。此痛須臾間耳。地獄苦痛不可稱計。云何。比丘。寧受人信施之食為。寧以吞熱鐵丸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04] </w:t>
      </w:r>
      <w:r>
        <w:rPr>
          <w:rFonts w:ascii="Times New Roman" w:hAnsi="Times New Roman" w:cs="Times New Roman" w:eastAsia="新細明體;PMingLiU"/>
          <w:color w:val="000000"/>
        </w:rPr>
        <w:t>諸比丘對曰。寧受人信施之食。不吞熱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。所以然者。此痛不可堪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05] </w:t>
      </w:r>
      <w:r>
        <w:rPr>
          <w:rFonts w:ascii="Times New Roman" w:hAnsi="Times New Roman" w:cs="Times New Roman" w:eastAsia="新細明體;PMingLiU"/>
          <w:color w:val="000000"/>
        </w:rPr>
        <w:t>世尊告曰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汝。寧吞熱鐵丸。不以無戒受人信施。所以然者。吞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丸。痛斯須間。不以無戒受他信施。云何。比丘。寧受人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之具為。寧臥熱鐵床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09] </w:t>
      </w:r>
      <w:r>
        <w:rPr>
          <w:rFonts w:ascii="Times New Roman" w:hAnsi="Times New Roman" w:cs="Times New Roman" w:eastAsia="新細明體;PMingLiU"/>
          <w:color w:val="000000"/>
        </w:rPr>
        <w:t>諸比丘對曰。我等。世尊。寧受人床臥之具。不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床上。所以然者。此之毒痛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11] </w:t>
      </w:r>
      <w:r>
        <w:rPr>
          <w:rFonts w:ascii="Times New Roman" w:hAnsi="Times New Roman" w:cs="Times New Roman" w:eastAsia="新細明體;PMingLiU"/>
          <w:color w:val="000000"/>
        </w:rPr>
        <w:t>世尊告曰。彼愚癡之人無有戒行。非沙門。言是沙門。無有梵行。言修梵行。寧當臥鐵床上。不以無戒受他信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以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。臥鐵床上。痛斯須間。不以無戒受他信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15] </w:t>
      </w:r>
      <w:r>
        <w:rPr>
          <w:rFonts w:ascii="Times New Roman" w:hAnsi="Times New Roman" w:cs="Times New Roman" w:eastAsia="新細明體;PMingLiU"/>
          <w:color w:val="000000"/>
        </w:rPr>
        <w:t>比丘當知。如我今日觀無戒之人所趣向處。設彼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者。形體枯悴。沸血從面孔出。便取命終。不與女人共相交遊。不受人禮敬之德。不受人衣被．飯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臥具．病瘦醫藥。以其無戒之人。不觀後世．前世之罪。不顧命根受此苦痛。無戒之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生三惡趣中。所以然者。以其造惡行之所致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22] </w:t>
      </w:r>
      <w:r>
        <w:rPr>
          <w:rFonts w:ascii="Times New Roman" w:hAnsi="Times New Roman" w:cs="Times New Roman" w:eastAsia="新細明體;PMingLiU"/>
          <w:color w:val="000000"/>
        </w:rPr>
        <w:t>如來今日觀察善行人之所趣向。正使中毒。為刀所傷。自斷命根。何以故。欲捨此身受天之福。當生善處。皆由前世受善行報之所致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25] </w:t>
      </w:r>
      <w:r>
        <w:rPr>
          <w:rFonts w:ascii="Times New Roman" w:hAnsi="Times New Roman" w:cs="Times New Roman" w:eastAsia="新細明體;PMingLiU"/>
          <w:color w:val="000000"/>
        </w:rPr>
        <w:t>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丘。當念修行戒身．定身．慧身．解脫身．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見身。欲使今世獲其果報。得甘露道。正使受人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Fonts w:ascii="Times New Roman" w:hAnsi="Times New Roman" w:cs="Times New Roman" w:eastAsia="新細明體;PMingLiU"/>
          <w:color w:val="000000"/>
        </w:rPr>
        <w:t>臥具．病瘦醫藥而無過失。又使檀越受福無窮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01] </w:t>
      </w:r>
      <w:r>
        <w:rPr>
          <w:rFonts w:ascii="Times New Roman" w:hAnsi="Times New Roman" w:cs="Times New Roman" w:eastAsia="新細明體;PMingLiU"/>
          <w:color w:val="000000"/>
        </w:rPr>
        <w:t>爾時。說此法時。六十比丘漏盡意解。六十比丘還捨法服而作白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五王及月光　尸婆．二種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　二掃二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Style w:val="Lg"/>
          <w:rFonts w:ascii="Times New Roman" w:hAnsi="Times New Roman" w:cs="Times New Roman" w:eastAsia="新細明體;PMingLiU"/>
        </w:rPr>
        <w:t>　去住有二種　枯樹最在後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十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212"/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四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＝符秦建元年三藏曇摩難提譯【宋】【元】，＝符秦三藏曇摩難提譯【明】，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2. Pa</w:t>
      </w:r>
      <w:r>
        <w:rPr>
          <w:rFonts w:eastAsia="Arial Unicode MS"/>
        </w:rPr>
        <w:t>ñ</w:t>
      </w:r>
      <w:r>
        <w:rPr/>
        <w:t>car</w:t>
      </w:r>
      <w:r>
        <w:rPr>
          <w:rStyle w:val="Gaiji"/>
          <w:rFonts w:cs="Times New Roman"/>
        </w:rPr>
        <w:t>ā</w:t>
      </w:r>
      <w:r>
        <w:rPr/>
        <w:t>j</w:t>
      </w:r>
      <w:r>
        <w:rPr>
          <w:rFonts w:eastAsia="Arial Unicode MS"/>
        </w:rPr>
        <w:t>ā</w:t>
      </w:r>
      <w:r>
        <w:rPr/>
        <w:t>n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斯匿～</w:t>
      </w:r>
      <w:r>
        <w:rPr/>
        <w:t>Pasenad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＝妙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最勝＝最為勝【宋】【元】，＝最為妙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＝說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＝離共【宋】，＝雖共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最妙＝妙最上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彼人〕－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若復人彼不</w:t>
      </w:r>
      <w:r>
        <w:rPr>
          <w:rStyle w:val="Gaiji"/>
          <w:rFonts w:ascii="Times New Roman" w:hAnsi="Times New Roman" w:cs="Times New Roman"/>
        </w:rPr>
        <w:t>着</w:t>
      </w:r>
      <w:r>
        <w:rPr/>
        <w:t>色香味細滑之法）＋若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聲＋（香）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彼人〕－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＋（味）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彼人〕－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克＝剋【宋】＊【元】＊【明】＊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欲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為妙＝為最妙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願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從【元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＋（故）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五欲之中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言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滑＋（有氣味若細滑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之類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最＝最為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鬼＝鬼神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我自懷妊即語長者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娠＝身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語＝此語【宋】【元】，＝是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犍＝健【宋】＊【元】＊【明】＊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是時月光長者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曰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＋（此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小〕－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願＝唯尊【宋】【元】，＝惟尊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在）＋如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立＝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字＋（名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謂〕－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得法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八＝俱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＝許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生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褥＝蓐【宋】【元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宋】【元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具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去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（世）＋尊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元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眾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使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念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＋（詣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＝座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遺＝資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洹＝桓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其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＝憋【宋】【元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醜＝</w:t>
      </w:r>
      <w:r>
        <w:rPr>
          <w:rStyle w:val="Gaiji"/>
          <w:rFonts w:ascii="Times New Roman" w:hAnsi="Times New Roman" w:cs="Times New Roman"/>
        </w:rPr>
        <w:t>澁</w:t>
      </w:r>
      <w:r>
        <w:rPr/>
        <w:t>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＋（中）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長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＋（與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百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念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壽＝受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尊【元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蒙＝便滿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達＝噠【宋】【元】【明】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欲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敷〕－【聖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共）＋俱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碼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琥珀＝虎魄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爾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以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去〕－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至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乏無＝無有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達＋（梵志）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吾〕－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＋（也）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（皆）＋不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往詣佛所）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顧＝願【宋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惔＝淡【宋】，＝憺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面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＋（今）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夷＝斯【宋】【元】【明】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（可）＋持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天＝天人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消＝人能有消【宋】【元】【明】，＝能有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放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炎＝燄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仞＝刃【宋】【元】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＋（是時善財）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＋（來）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珠＝珍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並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（足）＋成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詣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食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功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寶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屢＝婁【元】，＝樓【明】＊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也）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法）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價直＝賈值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來）＋至【宋】【元】【明】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（盡）＋得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75. Yodh</w:t>
      </w:r>
      <w:r>
        <w:rPr>
          <w:rFonts w:eastAsia="Arial Unicode MS"/>
        </w:rPr>
        <w:t>ā</w:t>
      </w:r>
      <w:r>
        <w:rPr/>
        <w:t>j</w:t>
      </w:r>
      <w:r>
        <w:rPr>
          <w:rStyle w:val="Gaiji"/>
          <w:rFonts w:cs="Times New Roman"/>
        </w:rPr>
        <w:t>ī</w:t>
      </w:r>
      <w:r>
        <w:rPr/>
        <w:t>v</w:t>
      </w:r>
      <w:r>
        <w:rPr>
          <w:rFonts w:eastAsia="Arial Unicode MS"/>
        </w:rPr>
        <w:t>ā</w:t>
      </w:r>
      <w:r>
        <w:rPr/>
        <w:t>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>〔持〕－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仗＝杖【宋】【聖】＊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第〕－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>〔欲〕－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（弓）＋箭【宋】＊【元】＊【明】＊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懼＝怖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內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〔遊〕－【聖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捨【明】，～</w:t>
      </w:r>
      <w:r>
        <w:rPr/>
        <w:t>Sikkham paccakkh</w:t>
      </w:r>
      <w:r>
        <w:rPr>
          <w:rFonts w:eastAsia="Arial Unicode MS"/>
        </w:rPr>
        <w:t>ā</w:t>
      </w:r>
      <w:r>
        <w:rPr/>
        <w:t>ya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＋（相）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憧＝</w:t>
      </w:r>
      <w:r>
        <w:rPr>
          <w:rStyle w:val="Corr"/>
        </w:rPr>
        <w:t>[</w:t>
      </w:r>
      <w:r>
        <w:rPr>
          <w:rStyle w:val="Corr"/>
        </w:rPr>
        <w:t>憧</w:t>
      </w:r>
      <w:r>
        <w:rPr>
          <w:rStyle w:val="Corr"/>
        </w:rPr>
        <w:t>&gt;</w:t>
      </w:r>
      <w:r>
        <w:rPr>
          <w:rStyle w:val="Corr"/>
        </w:rPr>
        <w:t>幢</w:t>
      </w:r>
      <w:r>
        <w:rPr>
          <w:rStyle w:val="Corr"/>
        </w:rPr>
        <w:t>]</w:t>
      </w:r>
      <w:r>
        <w:rPr/>
        <w:t>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聖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村…村＝聞村落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>〔然比丘〕－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笑＝語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心【宋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若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【聖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>（已得解脫）＋便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元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汝【聖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76. Yodh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a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仗＝杖【元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若）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＊【元】＊【明】＊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忍無所畏難能有所）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懷【聖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現【元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亦＝此比丘中亦復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即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若【宋】【元】【明】【聖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幢＝箭【宋】【元】【明】【聖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怖＝懼【宋】【元】【明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捲【聖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喪失＝或喪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＋（人）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失【聖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熾心＝識想【宋】【元】【明】，＝識心【聖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便【宋】【元】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不【宋】【元】【明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>（汝）＋今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【聖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動＝種【元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＋（也）【元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＝敵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>（除）＋去【宋】【元】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221. D</w:t>
      </w:r>
      <w:r>
        <w:rPr>
          <w:rStyle w:val="Gaiji"/>
          <w:rFonts w:cs="Times New Roman"/>
        </w:rPr>
        <w:t>ī</w:t>
      </w:r>
      <w:r>
        <w:rPr/>
        <w:t>ghac</w:t>
      </w:r>
      <w:r>
        <w:rPr>
          <w:rStyle w:val="Gaiji"/>
          <w:rFonts w:cs="Times New Roman"/>
        </w:rPr>
        <w:t>ā</w:t>
      </w:r>
      <w:r>
        <w:rPr/>
        <w:t>rika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艱難～</w:t>
      </w:r>
      <w:r>
        <w:rPr>
          <w:rStyle w:val="Gaiji"/>
          <w:rFonts w:cs="Times New Roman"/>
        </w:rPr>
        <w:t>Ā</w:t>
      </w:r>
      <w:r>
        <w:rPr/>
        <w:t>d</w:t>
      </w:r>
      <w:r>
        <w:rPr>
          <w:rStyle w:val="Gaiji"/>
          <w:rFonts w:cs="Times New Roman"/>
        </w:rPr>
        <w:t>ī</w:t>
      </w:r>
      <w:r>
        <w:rPr/>
        <w:t>nava.</w:t>
      </w:r>
      <w:r>
        <w:rPr/>
        <w:t>，＝難事【元】【明】，＝難艱【聖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＝謂【聖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屋＋（舍）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68. Aggi.</w:t>
      </w:r>
      <w:r>
        <w:rPr/>
        <w:t>，</w:t>
      </w:r>
      <w:r>
        <w:rPr/>
        <w:t>[No. 26(5)]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許【元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>（正）＋法【宋】【元】【明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投＋（身）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＋（本）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>〔鐵〕－【聖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鍱＝葉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丸＋（也）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告【宋】【元】【明】【聖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>〔鐵〕－【聖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敷＝臥【宋】【元】【明】【聖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>（熱）＋鐵【宋】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以故＝所以然者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聞【宋】【元】【明】【聖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>〔敷〕－【聖】＊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知【宋】【元】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來【宋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2:26:00Z</dcterms:created>
  <dc:creator>metta</dc:creator>
  <dc:description/>
  <cp:keywords/>
  <dc:language>en-US</dc:language>
  <cp:lastModifiedBy>Friends</cp:lastModifiedBy>
  <dcterms:modified xsi:type="dcterms:W3CDTF">2018-07-09T07:41:00Z</dcterms:modified>
  <cp:revision>16</cp:revision>
  <dc:subject/>
  <dc:title>No</dc:title>
</cp:coreProperties>
</file>