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eastAsia="新細明體;PMingLiU" w:cs="Times New Roman" w:ascii="Times New Roman" w:hAnsi="Times New Roman"/>
        </w:rPr>
        <w:t>No. 139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四泥犁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西域沙門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曇無蘭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1b15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舍衛城祇樹給孤獨園。爾時世尊告諸比丘。有四大泥犁。云何為四。諸比丘。提舍大泥犁。瞿波離比丘大泥犁。禘婆達兜大泥犁。末佉梨大泥犁。諸比丘。彼提舍大泥犁。身出火焰長二十肘。諸比丘瞿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大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。身出火焰長三十肘。諸比丘。調達大泥犁。身出火焰長四十肘。末佉梨大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Fonts w:ascii="Times New Roman" w:hAnsi="Times New Roman" w:cs="Times New Roman" w:eastAsia="新細明體;PMingLiU"/>
          <w:color w:val="000000"/>
        </w:rPr>
        <w:t>身出火焰長六十肘。諸有人民。欲求安隱獲其義者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十大海水灌彼身上。彼海水盡火不滅。猶如融銅。若有人以二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水著彼融銅中。彼水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速疾滅。彼提舍比丘亦復如是。火焰不滅。若復有人欲求安隱獲其義者。復以二十大海水灌其身上。彼水速盡。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然者。彼提舍比丘愚人。遮比丘僧使一日不食。以此因緣。使提舍比丘入大地獄諸有比丘。於瞿波離比丘。有一人起欲使安隱獲其義者。以三十大海水灌其身上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水速盡。譬如二日所融銅。或有一人以三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水著融銅中。消盡無餘此亦如是。瞿波離比丘愚人。或有人起欲使獲安隱義者。以三十大海水灌其身上。彼大海水速盡。所以然者。彼瞿波離比丘愚人。謗舍利弗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連比丘。身壞命終生三惡道。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地獄以此因緣。瞿波離比丘入大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Fonts w:ascii="Times New Roman" w:hAnsi="Times New Roman" w:cs="Times New Roman" w:eastAsia="新細明體;PMingLiU"/>
          <w:color w:val="000000"/>
        </w:rPr>
        <w:t>。彼調達大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Fonts w:ascii="Times New Roman" w:hAnsi="Times New Roman" w:cs="Times New Roman" w:eastAsia="新細明體;PMingLiU"/>
          <w:color w:val="000000"/>
        </w:rPr>
        <w:t>。若復有人欲使獲安隱義者。復以四十大海水灌其身上。彼大海速盡彼火不滅。譬如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融銅。若有人以四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水著融銅中。即時消盡無餘。此亦如是。調達愚人。若有人起欲使獲安隱義。以四十大海水灌其身上。彼大海水速盡彼火不滅。所以然者。調達愚人欲害如來。殺阿羅漢比丘尼。壞亂比丘僧。身壞命終趣三惡道。生阿鼻地獄中。由此因緣。使彼調達比丘入大地獄。身出火焰長四十肘。諸有比丘。彼末佉梨大泥犁。若有一人起欲使獲安隱義。以六十大海水灌其身上。彼海水速盡。彼火不滅。譬如四日所融銅。若有人以六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水著融銅中。即時消盡無餘。彼末佉梨亦復如是。若有一人起欲使獲安隱義者。以六十大海水灌其身上。彼大海水速盡此火不滅。所以然者。此末佉梨愚人。教受百拘梨人使行邪見。以此因緣。使末佉梨身出火焰長六十肘。如是諸比丘。四大泥犁。時諸比丘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佛說四泥犁經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39. </w:t>
      </w:r>
      <w:r>
        <w:rPr>
          <w:color w:val="000000"/>
          <w:sz w:val="18"/>
        </w:rPr>
        <w:t>佛說四泥犁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5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8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color w:val="000000"/>
          <w:sz w:val="18"/>
        </w:rPr>
        <w:t>經文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</w:rPr>
        <w:t>《增壹阿含</w:t>
      </w:r>
      <w:r>
        <w:rPr>
          <w:rFonts w:eastAsia="細明體;MingLiU"/>
          <w:bCs/>
          <w:color w:val="800080"/>
        </w:rPr>
        <w:t>50.5</w:t>
      </w:r>
      <w:r>
        <w:rPr>
          <w:rFonts w:eastAsia="細明體;MingLiU"/>
          <w:color w:val="800080"/>
        </w:rPr>
        <w:t>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犁＝離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犁【宋】＊【元】＊【明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二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滴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（大）＋海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日＋（所）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18:00Z</dcterms:created>
  <dc:creator>metta</dc:creator>
  <dc:description/>
  <cp:keywords/>
  <dc:language>en-US</dc:language>
  <cp:lastModifiedBy>Friends</cp:lastModifiedBy>
  <dcterms:modified xsi:type="dcterms:W3CDTF">2018-07-10T02:15:00Z</dcterms:modified>
  <cp:revision>9</cp:revision>
  <dc:subject/>
  <dc:title>No</dc:title>
</cp:coreProperties>
</file>