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  <w:position w:val="6"/>
          <w:sz w:val="36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八</w:t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color w:val="0000FF"/>
        </w:rPr>
      </w:pPr>
      <w:r>
        <w:rPr>
          <w:rStyle w:val="Byline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Bylin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Bylin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Bylin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安般品之二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二人出現於世甚為難得。云何為二人。所謂如來．至真．等正覺出現於世甚為難得。轉輪聖王出現於世甚為難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二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出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世間甚為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三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二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二人出現於世甚為難得。云何為二人。所謂辟支佛出現世間甚為難得。如來弟子漏盡阿羅漢出現世間甚為難得。是謂。比丘。此二人者出現於世甚為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四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三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在於世間。甚為煩惱。云何為二法。所謂作眾惡本。起諸怨嫌。復不造善行諸德之本。是謂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法甚為煩惱。是故。諸比丘。當覺知此煩惱法。亦當覺知不煩惱法。諸煩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法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斷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不煩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法。當念修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五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四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邪見眾生所念．所趣及餘諸行。一切無可貴者。世間人民所不貪樂。所以然者。以其邪見不善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22] </w:t>
      </w:r>
      <w:r>
        <w:rPr>
          <w:rFonts w:ascii="Times New Roman" w:hAnsi="Times New Roman" w:cs="Times New Roman" w:eastAsia="新細明體;PMingLiU"/>
          <w:color w:val="000000"/>
        </w:rPr>
        <w:t>猶如有諸苦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之子。所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．苦蔘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葶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子．畢地槃持子。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餘苦子。便於良地種此諸子。然後生苗猶復故苦。所以然者。以其子本苦故。此邪見眾生亦復如是。所作身行．口行．意行。所趣．所念及諸惡行。一切無可貴者。世間人民所不貪樂。所以然者。以其邪見惡不善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諸比丘。當除邪見。習行正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六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五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正見眾生所念．所趣及諸餘行。一切盡可貴敬。世間人民所可貪樂。所以者何。以其正見妙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06] </w:t>
      </w:r>
      <w:r>
        <w:rPr>
          <w:rFonts w:ascii="Times New Roman" w:hAnsi="Times New Roman" w:cs="Times New Roman" w:eastAsia="新細明體;PMingLiU"/>
          <w:color w:val="000000"/>
        </w:rPr>
        <w:t>猶如有諸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。若甘蔗．若蒲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及諸一切甘美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。有人修治良地。而取種之。然後生子皆悉甘美。人所貪樂。所以然者。以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甘美故。此正見眾生亦復如是。所念．所趣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行。一切皆可貪樂。世間人民無不喜者。所以者何。以其正見妙故。是故。諸比丘。當習行正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1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Fonts w:ascii="Times New Roman" w:hAnsi="Times New Roman" w:cs="Times New Roman" w:eastAsia="新細明體;PMingLiU"/>
          <w:color w:val="000000"/>
        </w:rPr>
        <w:t>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七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六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16] </w:t>
      </w:r>
      <w:r>
        <w:rPr>
          <w:rFonts w:ascii="Times New Roman" w:hAnsi="Times New Roman" w:cs="Times New Roman" w:eastAsia="新細明體;PMingLiU"/>
          <w:color w:val="000000"/>
        </w:rPr>
        <w:t>爾時。尊者阿難在閑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獨自思惟。便生是念。諸有生民。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欲</w:t>
      </w:r>
      <w:r>
        <w:rPr>
          <w:rFonts w:ascii="Times New Roman" w:hAnsi="Times New Roman" w:cs="Times New Roman" w:eastAsia="新細明體;PMingLiU"/>
          <w:color w:val="000000"/>
        </w:rPr>
        <w:t>想。便生欲愛。晝夜習之。無有厭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18] </w:t>
      </w:r>
      <w:r>
        <w:rPr>
          <w:rFonts w:ascii="Times New Roman" w:hAnsi="Times New Roman" w:cs="Times New Roman" w:eastAsia="新細明體;PMingLiU"/>
          <w:color w:val="000000"/>
        </w:rPr>
        <w:t>爾時。尊者阿難向暮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起。著衣正服。便往至世尊所。到已。頭面禮足。在一面坐。爾時。尊者阿難白世尊曰。向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之處。便生此念。諸有眾生。興欲愛想。便生欲愛。長夜習之。無有厭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23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汝所言。諸有人民。興欲愛想。便增欲想。長夜習之。無有厭足。所以者何。昔者。阿難。過去世時有轉輪聖王。名曰頂生。以法治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Foot"/>
          <w:rFonts w:ascii="Times New Roman" w:hAnsi="Times New Roman" w:cs="Times New Roman" w:eastAsia="新細明體;PMingLiU"/>
          <w:color w:val="0000FF"/>
        </w:rPr>
        <w:t>奸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七寶成就。所謂七寶者。輪寶．象寶．馬寶．珠寶．玉女寶．居士寶．典兵寶。是謂七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有千子。勇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壯。能降伏諸惡。統領四天下不加刀杖。阿難當知。爾時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王便生此念。我今有此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地。人民熾盛。多諸珍寶。我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從耆年長老邊聞。西有瞿耶尼土。人民熾盛。多諸珍寶。我今當往統彼國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適生斯念。將四部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此閻浮地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往至瞿耶尼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c06] </w:t>
      </w:r>
      <w:r>
        <w:rPr>
          <w:rFonts w:ascii="Times New Roman" w:hAnsi="Times New Roman" w:cs="Times New Roman" w:eastAsia="新細明體;PMingLiU"/>
          <w:color w:val="000000"/>
        </w:rPr>
        <w:t>爾時。彼土人民見聖王來。皆悉前迎。禮跪問訊。善來。大王。今此瞿耶尼國。人民熾盛。唯願聖王當於此治化諸人民。使從法教。爾時。阿難。聖王頂生即於瞿耶尼統領人民。乃經數百千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c11] </w:t>
      </w:r>
      <w:r>
        <w:rPr>
          <w:rFonts w:ascii="Times New Roman" w:hAnsi="Times New Roman" w:cs="Times New Roman" w:eastAsia="新細明體;PMingLiU"/>
          <w:color w:val="000000"/>
        </w:rPr>
        <w:t>是時。聖王頂生復於餘時便生此念。我有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人民熾盛。多諸珍寶。亦雨七寶。乃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膝。今亦復有此瞿耶尼。人民熾盛。多諸珍寶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曾從長年許聞。復有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。人民熾盛。多諸珍寶。我今當往統彼國土。以法治化。爾時。阿難。頂生聖王適生斯念。將四部兵。從瞿耶尼沒。便往至弗于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c18] </w:t>
      </w:r>
      <w:r>
        <w:rPr>
          <w:rFonts w:ascii="Times New Roman" w:hAnsi="Times New Roman" w:cs="Times New Roman" w:eastAsia="新細明體;PMingLiU"/>
          <w:color w:val="000000"/>
        </w:rPr>
        <w:t>爾時。彼土人民見聖王來。皆悉前迎。禮跪問訊。異口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而作是語。善來。大王。今此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。人民熾盛。多諸珍寶。唯願大王當於此治化諸人民。使從法教。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頂生聖王即於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統領人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百千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c23] </w:t>
      </w:r>
      <w:r>
        <w:rPr>
          <w:rFonts w:ascii="Times New Roman" w:hAnsi="Times New Roman" w:cs="Times New Roman" w:eastAsia="新細明體;PMingLiU"/>
          <w:color w:val="000000"/>
        </w:rPr>
        <w:t>是時。聖王頂生復於餘時便生此念。我於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人民熾盛。多諸珍寶。亦雨七寶。乃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膝。今亦復有此瞿耶尼。人民熾盛。多諸珍寶。今亦復有此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國。人民熾盛。多諸珍寶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曾從耆年長老邊聞。復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人民熾盛。多諸珍寶。所為自由。無固守者。壽不中夭。正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在彼壽終必生天上。不墮餘趣。著劫波育衣。食自然粳米。我今當往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彼國土。以法治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4a03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頂生聖王適生斯念。將四部兵。從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沒。便往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越。遙見彼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色。見已。便問左右臣曰。汝等普見此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青</w:t>
      </w:r>
      <w:r>
        <w:rPr>
          <w:rFonts w:ascii="Times New Roman" w:hAnsi="Times New Roman" w:cs="Times New Roman" w:eastAsia="新細明體;PMingLiU"/>
          <w:color w:val="000000"/>
        </w:rPr>
        <w:t>色不乎。對曰。唯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之。王告群臣曰。此是柔軟之草。軟若天衣而無有異。此等諸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a08] </w:t>
      </w:r>
      <w:r>
        <w:rPr>
          <w:rFonts w:ascii="Times New Roman" w:hAnsi="Times New Roman" w:cs="Times New Roman" w:eastAsia="新細明體;PMingLiU"/>
          <w:color w:val="000000"/>
        </w:rPr>
        <w:t>小復前行。遙見彼土晃然黃色。便告諸臣曰。汝等普見此土晃然黃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乎。對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悉見之。大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此名自然粳米。此等諸賢恒食此食。如今卿等。亦當食此粳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a12] </w:t>
      </w:r>
      <w:r>
        <w:rPr>
          <w:rFonts w:ascii="Times New Roman" w:hAnsi="Times New Roman" w:cs="Times New Roman" w:eastAsia="新細明體;PMingLiU"/>
          <w:color w:val="000000"/>
        </w:rPr>
        <w:t>爾時。聖王小復前行。復見彼土普悉平正。遙見高臺顯望殊特。復告諸臣。汝等頗見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平正乎。對曰。如是。皆悉見之。大王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此名劫波育樹衣。汝等亦復當著此樹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4a16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彼土人民見大王來。皆起前迎。禮跪問訊。異音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而作是說。善來。聖王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越</w:t>
      </w:r>
      <w:r>
        <w:rPr>
          <w:rFonts w:ascii="Times New Roman" w:hAnsi="Times New Roman" w:cs="Times New Roman" w:eastAsia="新細明體;PMingLiU"/>
          <w:color w:val="000000"/>
        </w:rPr>
        <w:t>。人民熾盛。多諸珍寶。唯願大王當於此治化諸人民。使從法教。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頂生聖王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越</w:t>
      </w:r>
      <w:r>
        <w:rPr>
          <w:rFonts w:ascii="Times New Roman" w:hAnsi="Times New Roman" w:cs="Times New Roman" w:eastAsia="新細明體;PMingLiU"/>
          <w:color w:val="000000"/>
        </w:rPr>
        <w:t>統領人民。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Fonts w:ascii="Times New Roman" w:hAnsi="Times New Roman" w:cs="Times New Roman" w:eastAsia="新細明體;PMingLiU"/>
          <w:color w:val="000000"/>
        </w:rPr>
        <w:t>百千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a22] </w:t>
      </w:r>
      <w:r>
        <w:rPr>
          <w:rFonts w:ascii="Times New Roman" w:hAnsi="Times New Roman" w:cs="Times New Roman" w:eastAsia="新細明體;PMingLiU"/>
          <w:color w:val="000000"/>
        </w:rPr>
        <w:t>是時。頂生聖王復於餘時便生此念。我今有閻浮地。人民熾盛。多諸珍寶。亦雨七寶。乃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膝。今亦復有此瞿耶尼．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及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越</w:t>
      </w:r>
      <w:r>
        <w:rPr>
          <w:rFonts w:ascii="Times New Roman" w:hAnsi="Times New Roman" w:cs="Times New Roman" w:eastAsia="新細明體;PMingLiU"/>
          <w:color w:val="000000"/>
        </w:rPr>
        <w:t>。人民熾盛。多諸珍寶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曾從耆年長老邊聞。有三十三天快樂無比。壽命極長。衣食自然。玉女營從。不可稱計。我今當往領彼天宮。以法治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4a28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 xml:space="preserve"> 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頂生聖王適生斯念。將四部兵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越</w:t>
      </w:r>
      <w:r>
        <w:rPr>
          <w:rFonts w:ascii="Times New Roman" w:hAnsi="Times New Roman" w:cs="Times New Roman" w:eastAsia="新細明體;PMingLiU"/>
          <w:color w:val="000000"/>
        </w:rPr>
        <w:t>沒。便往至三十三天上。爾時。天帝釋遙見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王來。便作是說。善來。大王。可就此坐。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頂生聖王即共釋提桓因一處坐。二人共坐。不可分別。顏貌舉動。言語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。一而不異。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頂生聖王在彼。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Fonts w:ascii="Times New Roman" w:hAnsi="Times New Roman" w:cs="Times New Roman" w:eastAsia="新細明體;PMingLiU"/>
          <w:color w:val="000000"/>
        </w:rPr>
        <w:t>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百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已。便生此念。我今有此閻浮地。人民熾盛。多諸珍寶。亦雨七寶。乃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膝。亦有瞿耶尼。亦復有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Fonts w:ascii="Times New Roman" w:hAnsi="Times New Roman" w:cs="Times New Roman" w:eastAsia="新細明體;PMingLiU"/>
          <w:color w:val="000000"/>
        </w:rPr>
        <w:t>逮。亦復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越</w:t>
      </w:r>
      <w:r>
        <w:rPr>
          <w:rFonts w:ascii="Times New Roman" w:hAnsi="Times New Roman" w:cs="Times New Roman" w:eastAsia="新細明體;PMingLiU"/>
          <w:color w:val="000000"/>
        </w:rPr>
        <w:t>。人民熾盛。多諸珍寶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至此三十三天。我今宜可害此天帝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於此間獨王諸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。阿難</w:t>
      </w:r>
      <w:r>
        <w:rPr>
          <w:rFonts w:ascii="Times New Roman" w:hAnsi="Times New Roman" w:cs="Times New Roman" w:eastAsia="新細明體;PMingLiU"/>
          <w:color w:val="000000"/>
        </w:rPr>
        <w:t>。頂生聖王適生此念。即於座上而自退墮。至閻浮里地。及四部兵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落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失輪寶。莫知所在。象寶．馬寶同時命終。珠寶自滅。玉女寶．居士寶．典兵寶斯皆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b15] </w:t>
      </w:r>
      <w:r>
        <w:rPr>
          <w:rFonts w:ascii="Times New Roman" w:hAnsi="Times New Roman" w:cs="Times New Roman" w:eastAsia="新細明體;PMingLiU"/>
          <w:color w:val="000000"/>
        </w:rPr>
        <w:t>爾時。頂生聖王身得重病。諸宗族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普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集。問訊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云何。大王。若使大王命終之後。有人來問此義。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王臨命終時。有何言教。設有此問。當何以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頂生聖王報曰。若使我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之後有人問者。以此報之。頂生王者。領此四天下而無厭足。復至三十三天。在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Fonts w:ascii="Times New Roman" w:hAnsi="Times New Roman" w:cs="Times New Roman" w:eastAsia="新細明體;PMingLiU"/>
          <w:color w:val="000000"/>
        </w:rPr>
        <w:t>數百千歲。意猶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欲害天帝。便自墮落。即取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b23] </w:t>
      </w:r>
      <w:r>
        <w:rPr>
          <w:rFonts w:ascii="Times New Roman" w:hAnsi="Times New Roman" w:cs="Times New Roman" w:eastAsia="新細明體;PMingLiU"/>
          <w:color w:val="000000"/>
        </w:rPr>
        <w:t>汝今。阿難。勿懷狐疑。爾時。頂生王者豈異人乎。莫作是觀。所以然者。時頂生王者即我身是。爾時。我領此四天下。及至三十三天。於五欲中。無有厭足。阿難。當以此方便。證知所趣。興貪欲心。倍增其想。於愛欲中而無厭足。欲求厭足。當從聖賢智慧中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b29] </w:t>
      </w:r>
      <w:r>
        <w:rPr>
          <w:rFonts w:ascii="Times New Roman" w:hAnsi="Times New Roman" w:cs="Times New Roman" w:eastAsia="新細明體;PMingLiU"/>
          <w:color w:val="000000"/>
        </w:rPr>
        <w:t>爾時。世尊於大眾中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如時雨　　於欲無厭足　樂少而苦多　　智者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使受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Style w:val="Lg"/>
          <w:rFonts w:ascii="Times New Roman" w:hAnsi="Times New Roman" w:cs="Times New Roman" w:eastAsia="新細明體;PMingLiU"/>
        </w:rPr>
        <w:t>　　五樂而自娛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Style w:val="Lg"/>
          <w:rFonts w:ascii="Times New Roman" w:hAnsi="Times New Roman" w:cs="Times New Roman" w:eastAsia="新細明體;PMingLiU"/>
        </w:rPr>
        <w:t>斷愛心　　正覺之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800080"/>
        </w:rPr>
        <w:t>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Style w:val="Lg"/>
          <w:rFonts w:ascii="Times New Roman" w:hAnsi="Times New Roman" w:cs="Times New Roman" w:eastAsia="新細明體;PMingLiU"/>
        </w:rPr>
        <w:t>億劫　　福盡還入獄　受樂詎幾時　　輒受地獄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08] </w:t>
      </w:r>
      <w:r>
        <w:rPr>
          <w:rFonts w:ascii="Times New Roman" w:hAnsi="Times New Roman" w:cs="Times New Roman" w:eastAsia="新細明體;PMingLiU"/>
          <w:color w:val="000000"/>
        </w:rPr>
        <w:t>是故。阿難。當以此方便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欲而去欲。永不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想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09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八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七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7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2] </w:t>
      </w:r>
      <w:r>
        <w:rPr>
          <w:rFonts w:ascii="Times New Roman" w:hAnsi="Times New Roman" w:cs="Times New Roman" w:eastAsia="新細明體;PMingLiU"/>
          <w:color w:val="000000"/>
        </w:rPr>
        <w:t>爾時。生漏婆羅門便往至世尊所。共相問訊。在一面坐。是時。生漏婆羅門白世尊曰。當云何觀惡知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4] </w:t>
      </w:r>
      <w:r>
        <w:rPr>
          <w:rFonts w:ascii="Times New Roman" w:hAnsi="Times New Roman" w:cs="Times New Roman" w:eastAsia="新細明體;PMingLiU"/>
          <w:color w:val="000000"/>
        </w:rPr>
        <w:t>世尊告曰。當觀如觀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5] </w:t>
      </w:r>
      <w:r>
        <w:rPr>
          <w:rFonts w:ascii="Times New Roman" w:hAnsi="Times New Roman" w:cs="Times New Roman" w:eastAsia="新細明體;PMingLiU"/>
          <w:color w:val="000000"/>
        </w:rPr>
        <w:t>婆羅門曰。當云何觀善知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5] </w:t>
      </w:r>
      <w:r>
        <w:rPr>
          <w:rFonts w:ascii="Times New Roman" w:hAnsi="Times New Roman" w:cs="Times New Roman" w:eastAsia="新細明體;PMingLiU"/>
          <w:color w:val="000000"/>
        </w:rPr>
        <w:t>世尊告曰。當觀如觀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6] </w:t>
      </w:r>
      <w:r>
        <w:rPr>
          <w:rFonts w:ascii="Times New Roman" w:hAnsi="Times New Roman" w:cs="Times New Roman" w:eastAsia="新細明體;PMingLiU"/>
          <w:color w:val="000000"/>
        </w:rPr>
        <w:t>婆羅門曰。沙門瞿曇今所說者。略說其要。未解廣義。唯願瞿曇廣普說義。使未解者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8] </w:t>
      </w:r>
      <w:r>
        <w:rPr>
          <w:rFonts w:ascii="Times New Roman" w:hAnsi="Times New Roman" w:cs="Times New Roman" w:eastAsia="新細明體;PMingLiU"/>
          <w:color w:val="000000"/>
        </w:rPr>
        <w:t>世尊告曰。婆羅門。諦聽。諦聽。善思念之。吾當與汝廣演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9] </w:t>
      </w:r>
      <w:r>
        <w:rPr>
          <w:rFonts w:ascii="Times New Roman" w:hAnsi="Times New Roman" w:cs="Times New Roman" w:eastAsia="新細明體;PMingLiU"/>
          <w:color w:val="000000"/>
        </w:rPr>
        <w:t>婆羅門對曰。如是。瞿曇。生漏婆羅門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21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如。婆羅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月末之月。晝夜周旋。但有其損。未有其盈。彼以減損。或復有時而月不現。無有見者。此亦如是。婆羅門。若惡知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Fonts w:ascii="Times New Roman" w:hAnsi="Times New Roman" w:cs="Times New Roman" w:eastAsia="新細明體;PMingLiU"/>
          <w:color w:val="000000"/>
        </w:rPr>
        <w:t>歷晝夜。漸無有信。無有戒。無有聞。無有施。無有智慧。彼以無有信．戒．聞．施．智慧。是時彼惡知識身壞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地獄中。是故。婆羅門。我今說是惡知識者。猶如月末之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4c28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如。婆羅門</w:t>
      </w:r>
      <w:r>
        <w:rPr>
          <w:rFonts w:ascii="Times New Roman" w:hAnsi="Times New Roman" w:cs="Times New Roman" w:eastAsia="新細明體;PMingLiU"/>
          <w:color w:val="000000"/>
        </w:rPr>
        <w:t>。月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經過日夜。光明漸增。稍稍盛滿。便於十五日具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滿。一切眾生靡不見者。如是。婆羅門。若善知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Fonts w:ascii="Times New Roman" w:hAnsi="Times New Roman" w:cs="Times New Roman" w:eastAsia="新細明體;PMingLiU"/>
          <w:color w:val="000000"/>
        </w:rPr>
        <w:t>歷日夜。增益信．戒．聞．施．智慧。彼以增益信．戒．施．聞．智慧。爾時善知識身壞命終。生天上善處。是故。婆羅門。我今說此善知識所趣。猶月盛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0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有貪欲　　瞋恚癡不盡　於善漸有減　　猶如月向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無貪欲　　瞋恚癡亦盡　於善漸有增　　猶如月盛滿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11] </w:t>
      </w:r>
      <w:r>
        <w:rPr>
          <w:rFonts w:ascii="Times New Roman" w:hAnsi="Times New Roman" w:cs="Times New Roman" w:eastAsia="新細明體;PMingLiU"/>
          <w:color w:val="000000"/>
        </w:rPr>
        <w:t>是故。婆羅門。當學如月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11] </w:t>
      </w:r>
      <w:r>
        <w:rPr>
          <w:rFonts w:ascii="Times New Roman" w:hAnsi="Times New Roman" w:cs="Times New Roman" w:eastAsia="新細明體;PMingLiU"/>
          <w:color w:val="000000"/>
        </w:rPr>
        <w:t>爾時。生漏婆羅門白世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瞿曇。猶如屈者得伸。冥者見明。迷者見路。於闇冥然明。此亦如是。沙門瞿曇無數方便為我說法。我今自歸世尊及法．眾僧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往。聽我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婆塞。盡形壽不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16] </w:t>
      </w:r>
      <w:r>
        <w:rPr>
          <w:rFonts w:ascii="Times New Roman" w:hAnsi="Times New Roman" w:cs="Times New Roman" w:eastAsia="新細明體;PMingLiU"/>
          <w:color w:val="000000"/>
        </w:rPr>
        <w:t>爾時。生漏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九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八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善知識法。亦當說惡知識法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21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22] </w:t>
      </w:r>
      <w:r>
        <w:rPr>
          <w:rFonts w:ascii="Times New Roman" w:hAnsi="Times New Roman" w:cs="Times New Roman" w:eastAsia="新細明體;PMingLiU"/>
          <w:color w:val="000000"/>
        </w:rPr>
        <w:t>世尊告曰。彼云何名為惡知識法。於是。比丘。惡知識人便生此念。我於豪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家學道。餘比丘者卑賤家出家。依己姓望。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餘人。是謂名為惡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25] </w:t>
      </w:r>
      <w:r>
        <w:rPr>
          <w:rFonts w:ascii="Times New Roman" w:hAnsi="Times New Roman" w:cs="Times New Roman" w:eastAsia="新細明體;PMingLiU"/>
          <w:color w:val="000000"/>
        </w:rPr>
        <w:t>復次。惡知識人便生此念。我極精進奉諸正法。餘比丘者不精進持戒。復以此義。毀呰他人。而自貢高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惡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28] </w:t>
      </w:r>
      <w:r>
        <w:rPr>
          <w:rFonts w:ascii="Times New Roman" w:hAnsi="Times New Roman" w:cs="Times New Roman" w:eastAsia="新細明體;PMingLiU"/>
          <w:color w:val="000000"/>
        </w:rPr>
        <w:t>復次。惡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識者復作是念。我三昧成就。餘比丘者無有三昧。心意錯亂。而不一定。彼依此三昧。常自貢高。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他人。是謂名為惡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02] </w:t>
      </w:r>
      <w:r>
        <w:rPr>
          <w:rFonts w:ascii="Times New Roman" w:hAnsi="Times New Roman" w:cs="Times New Roman" w:eastAsia="新細明體;PMingLiU"/>
          <w:color w:val="000000"/>
        </w:rPr>
        <w:t>復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知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復作是念。我智慧第一。此餘比丘無有智慧。彼依此智慧。而自貢高。毀呰他人。是謂名為惡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05] </w:t>
      </w:r>
      <w:r>
        <w:rPr>
          <w:rFonts w:ascii="Times New Roman" w:hAnsi="Times New Roman" w:cs="Times New Roman" w:eastAsia="新細明體;PMingLiU"/>
          <w:color w:val="000000"/>
        </w:rPr>
        <w:t>復次。惡知識人復作是念。我今常得飯食．床褥．臥具．病瘦醫藥。此餘比丘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得此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之具。彼依此利養之物。而自貢高。毀呰他人。是謂名為惡知識法。是謂。比丘。惡知識人行此邪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09] </w:t>
      </w:r>
      <w:r>
        <w:rPr>
          <w:rFonts w:ascii="Times New Roman" w:hAnsi="Times New Roman" w:cs="Times New Roman" w:eastAsia="新細明體;PMingLiU"/>
          <w:color w:val="000000"/>
        </w:rPr>
        <w:t>彼云何為善知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法。於是。比丘。善知識人不作是念。我豪族家生。此餘比丘不是豪族家。己身與彼而無有異。是謂名為善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12] </w:t>
      </w:r>
      <w:r>
        <w:rPr>
          <w:rFonts w:ascii="Times New Roman" w:hAnsi="Times New Roman" w:cs="Times New Roman" w:eastAsia="新細明體;PMingLiU"/>
          <w:color w:val="000000"/>
        </w:rPr>
        <w:t>復次。善知識人不作是念。我今持戒。此餘比丘不持戒行。己身與彼無有增減。彼依此戒。不自貢高。不毀他人。是謂。比丘。名為善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16] </w:t>
      </w:r>
      <w:r>
        <w:rPr>
          <w:rFonts w:ascii="Times New Roman" w:hAnsi="Times New Roman" w:cs="Times New Roman" w:eastAsia="新細明體;PMingLiU"/>
          <w:color w:val="000000"/>
        </w:rPr>
        <w:t>復次。比丘。善知識人復不作是念。我三昧成就。此餘比丘意亂不定。己身與彼亦無增減。彼依此三昧。不自貢高。亦不毀呰他人。是謂。比丘。名為善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19] </w:t>
      </w:r>
      <w:r>
        <w:rPr>
          <w:rFonts w:ascii="Times New Roman" w:hAnsi="Times New Roman" w:cs="Times New Roman" w:eastAsia="新細明體;PMingLiU"/>
          <w:color w:val="000000"/>
        </w:rPr>
        <w:t>復次。比丘。善知識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作是念。我智慧成就。此餘比丘無有智慧。己身與彼亦無增減。彼依此智慧。不自貢高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他人。是謂。比丘。名為善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23] </w:t>
      </w:r>
      <w:r>
        <w:rPr>
          <w:rFonts w:ascii="Times New Roman" w:hAnsi="Times New Roman" w:cs="Times New Roman" w:eastAsia="新細明體;PMingLiU"/>
          <w:color w:val="000000"/>
        </w:rPr>
        <w:t>復次。比丘。善知識人不作是念。我能得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食．床褥．臥具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醫藥。此餘比丘不能得衣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Fonts w:ascii="Times New Roman" w:hAnsi="Times New Roman" w:cs="Times New Roman" w:eastAsia="新細明體;PMingLiU"/>
          <w:color w:val="000000"/>
        </w:rPr>
        <w:t>食．床褥．臥具．疾病醫藥。己身與彼亦無增減。彼依此利養。不自貢高。亦不毀他人。是謂。比丘。名為善知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與汝分別惡知識法。亦復與汝說善知識法。是故。諸比丘。惡知識法當共遠離。善知識法念共修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一○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九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04] </w:t>
      </w:r>
      <w:r>
        <w:rPr>
          <w:rFonts w:ascii="Times New Roman" w:hAnsi="Times New Roman" w:cs="Times New Roman" w:eastAsia="新細明體;PMingLiU"/>
          <w:color w:val="000000"/>
        </w:rPr>
        <w:t>一時。佛在釋翅尼拘留園。與大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05] </w:t>
      </w:r>
      <w:r>
        <w:rPr>
          <w:rFonts w:ascii="Times New Roman" w:hAnsi="Times New Roman" w:cs="Times New Roman" w:eastAsia="新細明體;PMingLiU"/>
          <w:color w:val="000000"/>
        </w:rPr>
        <w:t>爾時。國中豪貴諸大釋種五百餘人。欲有所論。集普義講堂。爾時。世典婆羅門便往詣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所。語彼釋種言。云何。諸君。此中頗有沙門．婆羅門及世俗人。能與吾共論議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09] </w:t>
      </w:r>
      <w:r>
        <w:rPr>
          <w:rFonts w:ascii="Times New Roman" w:hAnsi="Times New Roman" w:cs="Times New Roman" w:eastAsia="新細明體;PMingLiU"/>
          <w:color w:val="000000"/>
        </w:rPr>
        <w:t>爾時。眾多釋報世典婆羅門曰。此中今有二人。高才博學。居在迦毘羅越國。云何為二人。一名周利槃特比丘。二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．釋種如來．至真．等正覺。眾中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無聞。亦無智慧。言語醜陋。不別去就。如此槃特之比。又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維羅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一國之中。無知無聞。亦無黠慧。為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醜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穢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如此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瞿曇</w:t>
      </w:r>
      <w:r>
        <w:rPr>
          <w:rFonts w:ascii="Times New Roman" w:hAnsi="Times New Roman" w:cs="Times New Roman" w:eastAsia="新細明體;PMingLiU"/>
          <w:color w:val="000000"/>
        </w:rPr>
        <w:t>之比。汝今可與彼論議。設婆羅門能與彼二人論議得勝者。我等五百餘人。便當供養隨時所須。亦當相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純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1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羅門便生此心。此迦毘羅越釋種。悉皆聰明。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術。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虛偽。無有正行。設吾與彼二人論議而得勝者。何足為奇。或復彼人得吾便者。便為愚者所伏。思此二理。吾不堪與彼論議也。作是語已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24] </w:t>
      </w:r>
      <w:r>
        <w:rPr>
          <w:rFonts w:ascii="Times New Roman" w:hAnsi="Times New Roman" w:cs="Times New Roman" w:eastAsia="新細明體;PMingLiU"/>
          <w:color w:val="000000"/>
        </w:rPr>
        <w:t>是時。周利槃特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迦毘羅越乞食。時。世典婆羅門遙見周利槃特來。便作是念。我今當往問彼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時。世典婆羅門便往至比丘所。語周利槃特曰。沙門。為字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28] </w:t>
      </w:r>
      <w:r>
        <w:rPr>
          <w:rFonts w:ascii="Times New Roman" w:hAnsi="Times New Roman" w:cs="Times New Roman" w:eastAsia="新細明體;PMingLiU"/>
          <w:color w:val="000000"/>
        </w:rPr>
        <w:t>周利槃特曰。止。婆羅門。何須問字。所以來此欲問義者。時可問之。婆羅門言。沙門。能與吾共論議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01] </w:t>
      </w:r>
      <w:r>
        <w:rPr>
          <w:rFonts w:ascii="Times New Roman" w:hAnsi="Times New Roman" w:cs="Times New Roman" w:eastAsia="新細明體;PMingLiU"/>
          <w:color w:val="000000"/>
        </w:rPr>
        <w:t>周利槃特言。我今尚能與梵天論議。何況與汝盲無目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03] </w:t>
      </w:r>
      <w:r>
        <w:rPr>
          <w:rFonts w:ascii="Times New Roman" w:hAnsi="Times New Roman" w:cs="Times New Roman" w:eastAsia="新細明體;PMingLiU"/>
          <w:color w:val="000000"/>
        </w:rPr>
        <w:t>婆羅門言。盲者即非無目人乎。無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非盲耶。此是一義。豈非煩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04] </w:t>
      </w:r>
      <w:r>
        <w:rPr>
          <w:rFonts w:ascii="Times New Roman" w:hAnsi="Times New Roman" w:cs="Times New Roman" w:eastAsia="新細明體;PMingLiU"/>
          <w:color w:val="000000"/>
        </w:rPr>
        <w:t>是時。周利槃特便騰逝空中作十八變。爾時。婆羅門便作是念。此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有神足。不解論議。設當與吾解此義者。身便當與作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08] </w:t>
      </w:r>
      <w:r>
        <w:rPr>
          <w:rFonts w:ascii="Times New Roman" w:hAnsi="Times New Roman" w:cs="Times New Roman" w:eastAsia="新細明體;PMingLiU"/>
          <w:color w:val="000000"/>
        </w:rPr>
        <w:t>是時。尊者舍利弗以天耳聽聞有是語。周利槃特與世典婆羅門作此論議。是時。尊者舍利弗即變身作槃特形。隱槃特形。使不復現。語婆羅門曰。汝婆羅門。若作是念。此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Fonts w:ascii="Times New Roman" w:hAnsi="Times New Roman" w:cs="Times New Roman" w:eastAsia="新細明體;PMingLiU"/>
          <w:color w:val="000000"/>
        </w:rPr>
        <w:t>有神足。不堪論議者。汝今諦聽。吾當說之。報汝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依此論本。當更引喻。汝今。婆羅門。名字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4] </w:t>
      </w:r>
      <w:r>
        <w:rPr>
          <w:rFonts w:ascii="Times New Roman" w:hAnsi="Times New Roman" w:cs="Times New Roman" w:eastAsia="新細明體;PMingLiU"/>
          <w:color w:val="000000"/>
        </w:rPr>
        <w:t>婆羅門曰。吾名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5] </w:t>
      </w:r>
      <w:r>
        <w:rPr>
          <w:rFonts w:ascii="Times New Roman" w:hAnsi="Times New Roman" w:cs="Times New Roman" w:eastAsia="新細明體;PMingLiU"/>
          <w:color w:val="000000"/>
        </w:rPr>
        <w:t>周利槃特問曰。汝是丈夫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5] </w:t>
      </w:r>
      <w:r>
        <w:rPr>
          <w:rFonts w:ascii="Times New Roman" w:hAnsi="Times New Roman" w:cs="Times New Roman" w:eastAsia="新細明體;PMingLiU"/>
          <w:color w:val="000000"/>
        </w:rPr>
        <w:t>婆羅門曰。吾是丈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6] </w:t>
      </w:r>
      <w:r>
        <w:rPr>
          <w:rFonts w:ascii="Times New Roman" w:hAnsi="Times New Roman" w:cs="Times New Roman" w:eastAsia="新細明體;PMingLiU"/>
          <w:color w:val="000000"/>
        </w:rPr>
        <w:t>復問。是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6] </w:t>
      </w:r>
      <w:r>
        <w:rPr>
          <w:rFonts w:ascii="Times New Roman" w:hAnsi="Times New Roman" w:cs="Times New Roman" w:eastAsia="新細明體;PMingLiU"/>
          <w:color w:val="000000"/>
        </w:rPr>
        <w:t>婆羅門報曰。是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7] </w:t>
      </w:r>
      <w:r>
        <w:rPr>
          <w:rFonts w:ascii="Times New Roman" w:hAnsi="Times New Roman" w:cs="Times New Roman" w:eastAsia="新細明體;PMingLiU"/>
          <w:color w:val="000000"/>
        </w:rPr>
        <w:t>周利槃特問曰。云何。婆羅門。丈夫亦是人。人亦是丈夫。此亦是一義。豈非煩重乎。然婆羅門。盲與無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義不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9] </w:t>
      </w:r>
      <w:r>
        <w:rPr>
          <w:rFonts w:ascii="Times New Roman" w:hAnsi="Times New Roman" w:cs="Times New Roman" w:eastAsia="新細明體;PMingLiU"/>
          <w:color w:val="000000"/>
        </w:rPr>
        <w:t>婆羅門曰。云何。沙門。名之為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0] </w:t>
      </w:r>
      <w:r>
        <w:rPr>
          <w:rFonts w:ascii="Times New Roman" w:hAnsi="Times New Roman" w:cs="Times New Roman" w:eastAsia="新細明體;PMingLiU"/>
          <w:color w:val="000000"/>
        </w:rPr>
        <w:t>周利槃特曰。猶如不見今世．後世。生者．滅者。善色．惡色。若好．若醜。眾生所造善惡之行。如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不知。永無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故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為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3] </w:t>
      </w:r>
      <w:r>
        <w:rPr>
          <w:rFonts w:ascii="Times New Roman" w:hAnsi="Times New Roman" w:cs="Times New Roman" w:eastAsia="新細明體;PMingLiU"/>
          <w:color w:val="000000"/>
        </w:rPr>
        <w:t>婆羅門曰。云何為無眼者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4] </w:t>
      </w:r>
      <w:r>
        <w:rPr>
          <w:rFonts w:ascii="Times New Roman" w:hAnsi="Times New Roman" w:cs="Times New Roman" w:eastAsia="新細明體;PMingLiU"/>
          <w:color w:val="000000"/>
        </w:rPr>
        <w:t>周利槃特曰。眼者。無上智慧之眼。彼人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智慧之眼。故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為無目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6] </w:t>
      </w:r>
      <w:r>
        <w:rPr>
          <w:rFonts w:ascii="Times New Roman" w:hAnsi="Times New Roman" w:cs="Times New Roman" w:eastAsia="新細明體;PMingLiU"/>
          <w:color w:val="000000"/>
        </w:rPr>
        <w:t>婆羅門言。止。止。沙門。捨此雜論。我今欲問深義。云何。沙門。頗不依法得涅槃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6a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周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報曰。不依五盛陰而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8] </w:t>
      </w:r>
      <w:r>
        <w:rPr>
          <w:rFonts w:ascii="Times New Roman" w:hAnsi="Times New Roman" w:cs="Times New Roman" w:eastAsia="新細明體;PMingLiU"/>
          <w:color w:val="000000"/>
        </w:rPr>
        <w:t>婆羅門曰。云何。沙門。此五盛陰有緣生耶。無緣生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1] </w:t>
      </w:r>
      <w:r>
        <w:rPr>
          <w:rFonts w:ascii="Times New Roman" w:hAnsi="Times New Roman" w:cs="Times New Roman" w:eastAsia="新細明體;PMingLiU"/>
          <w:color w:val="000000"/>
        </w:rPr>
        <w:t>周利槃特對曰。此五盛陰有緣生。非無緣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2] </w:t>
      </w:r>
      <w:r>
        <w:rPr>
          <w:rFonts w:ascii="Times New Roman" w:hAnsi="Times New Roman" w:cs="Times New Roman" w:eastAsia="新細明體;PMingLiU"/>
          <w:color w:val="000000"/>
        </w:rPr>
        <w:t>婆羅門曰。何等是五盛陰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2] </w:t>
      </w:r>
      <w:r>
        <w:rPr>
          <w:rFonts w:ascii="Times New Roman" w:hAnsi="Times New Roman" w:cs="Times New Roman" w:eastAsia="新細明體;PMingLiU"/>
          <w:color w:val="000000"/>
        </w:rPr>
        <w:t>比丘曰。愛是緣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3] </w:t>
      </w:r>
      <w:r>
        <w:rPr>
          <w:rFonts w:ascii="Times New Roman" w:hAnsi="Times New Roman" w:cs="Times New Roman" w:eastAsia="新細明體;PMingLiU"/>
          <w:color w:val="000000"/>
        </w:rPr>
        <w:t>婆羅門曰。何者是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3] </w:t>
      </w:r>
      <w:r>
        <w:rPr>
          <w:rFonts w:ascii="Times New Roman" w:hAnsi="Times New Roman" w:cs="Times New Roman" w:eastAsia="新細明體;PMingLiU"/>
          <w:color w:val="000000"/>
        </w:rPr>
        <w:t>比丘報曰。生者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4] </w:t>
      </w:r>
      <w:r>
        <w:rPr>
          <w:rFonts w:ascii="Times New Roman" w:hAnsi="Times New Roman" w:cs="Times New Roman" w:eastAsia="新細明體;PMingLiU"/>
          <w:color w:val="000000"/>
        </w:rPr>
        <w:t>婆羅門曰。何者名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4] </w:t>
      </w:r>
      <w:r>
        <w:rPr>
          <w:rFonts w:ascii="Times New Roman" w:hAnsi="Times New Roman" w:cs="Times New Roman" w:eastAsia="新細明體;PMingLiU"/>
          <w:color w:val="000000"/>
        </w:rPr>
        <w:t>比丘曰。即愛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5] </w:t>
      </w:r>
      <w:r>
        <w:rPr>
          <w:rFonts w:ascii="Times New Roman" w:hAnsi="Times New Roman" w:cs="Times New Roman" w:eastAsia="新細明體;PMingLiU"/>
          <w:color w:val="000000"/>
        </w:rPr>
        <w:t>婆羅門曰。愛有何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5] </w:t>
      </w:r>
      <w:r>
        <w:rPr>
          <w:rFonts w:ascii="Times New Roman" w:hAnsi="Times New Roman" w:cs="Times New Roman" w:eastAsia="新細明體;PMingLiU"/>
          <w:color w:val="000000"/>
        </w:rPr>
        <w:t>沙門曰。賢聖八品道是。所謂正見．正業．正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．正行．正方便．正念．正定。是謂名為賢聖八品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7] </w:t>
      </w:r>
      <w:r>
        <w:rPr>
          <w:rFonts w:ascii="Times New Roman" w:hAnsi="Times New Roman" w:cs="Times New Roman" w:eastAsia="新細明體;PMingLiU"/>
          <w:color w:val="000000"/>
        </w:rPr>
        <w:t>爾時。周利槃特廣為說法已。婆羅門從比丘聞如此教已。諸塵垢盡。得法眼淨。即於其處。身中刀風起而命終。是時。尊者舍利弗還復其形。飛在空中。還詣所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11] </w:t>
      </w:r>
      <w:r>
        <w:rPr>
          <w:rFonts w:ascii="Times New Roman" w:hAnsi="Times New Roman" w:cs="Times New Roman" w:eastAsia="新細明體;PMingLiU"/>
          <w:color w:val="000000"/>
        </w:rPr>
        <w:t>是時。尊者周利槃特比丘往至普集講堂。眾多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所。到已。語彼釋言。汝等速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油．薪柴。往耶維世典婆羅門。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即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．油。往耶維世典婆羅門。於四道頭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婆。各各相率。便往至尊者周利槃特比丘所。到已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17] </w:t>
      </w:r>
      <w:r>
        <w:rPr>
          <w:rFonts w:ascii="Times New Roman" w:hAnsi="Times New Roman" w:cs="Times New Roman" w:eastAsia="新細明體;PMingLiU"/>
          <w:color w:val="000000"/>
        </w:rPr>
        <w:t>時。諸釋種以此偈。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周利槃特說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Style w:val="Lg"/>
          <w:rFonts w:ascii="Times New Roman" w:hAnsi="Times New Roman" w:cs="Times New Roman" w:eastAsia="新細明體;PMingLiU"/>
        </w:rPr>
        <w:t>起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鍮</w:t>
      </w:r>
      <w:r>
        <w:rPr>
          <w:rStyle w:val="Lg"/>
          <w:rFonts w:ascii="Times New Roman" w:hAnsi="Times New Roman" w:cs="Times New Roman" w:eastAsia="新細明體;PMingLiU"/>
        </w:rPr>
        <w:t>婆　　不違尊者教　我等獲大利　　得遇此福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21] </w:t>
      </w:r>
      <w:r>
        <w:rPr>
          <w:rFonts w:ascii="Times New Roman" w:hAnsi="Times New Roman" w:cs="Times New Roman" w:eastAsia="新細明體;PMingLiU"/>
          <w:color w:val="000000"/>
        </w:rPr>
        <w:t>是時。尊者周利槃特便以此偈而報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轉尊法輪　　降伏諸外道　智慧如大海　　此來降梵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作善惡行　　去來今現在　億劫不忘失　　是故當作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26] </w:t>
      </w:r>
      <w:r>
        <w:rPr>
          <w:rFonts w:ascii="Times New Roman" w:hAnsi="Times New Roman" w:cs="Times New Roman" w:eastAsia="新細明體;PMingLiU"/>
          <w:color w:val="000000"/>
        </w:rPr>
        <w:t>是時。尊者周利槃特廣與彼諸釋種說法已。諸釋白周利槃特言。若尊者須衣被．飲食．床褥．臥具．病瘦醫藥。我等盡當事事供給。唯願受請。勿拒微情。時。尊者周利槃特默然可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c01] </w:t>
      </w:r>
      <w:r>
        <w:rPr>
          <w:rFonts w:ascii="Times New Roman" w:hAnsi="Times New Roman" w:cs="Times New Roman" w:eastAsia="新細明體;PMingLiU"/>
          <w:color w:val="000000"/>
        </w:rPr>
        <w:t>爾時。諸釋種聞尊者周利槃特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一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○]</w:t>
      </w:r>
      <w:r>
        <w:rPr>
          <w:rStyle w:val="Headname"/>
          <w:rFonts w:ascii="Times New Roman" w:hAnsi="Times New Roman" w:cs="Times New Roman" w:eastAsia="新細明體;PMingLiU"/>
        </w:rPr>
        <w:t>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2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c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c03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c04] </w:t>
      </w:r>
      <w:r>
        <w:rPr>
          <w:rFonts w:ascii="Times New Roman" w:hAnsi="Times New Roman" w:cs="Times New Roman" w:eastAsia="新細明體;PMingLiU"/>
          <w:color w:val="000000"/>
        </w:rPr>
        <w:t>爾時。提婆達兜惡人便往至婆羅留支王子所。告王子言。昔者。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壽命極長。如今人壽不過百年。王子當知。人命無常。備不登位。中命終者不亦痛哉。王子。時可斷父王命。統領國人。我今當殺沙門瞿曇。作無上至真．等正覺。於摩竭國界。新王．新佛。不亦快哉。如日貫雲。靡所不照。如月雲消。眾星中明。爾時。婆羅留支王子即收父王。著鐵牢中。更立臣佐。統領人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c1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眾多比丘入羅閱城乞食。便聞提婆達兜教王子收父王。著鐵牢中。更立臣佐。是時。眾多比丘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還歸所在。攝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至世尊所。頭面禮足。白世尊曰。朝入城乞食。聞提婆達兜愚人教王子使收父王。閉著牢獄。更立臣佐。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王子言。汝殺父王。我害如來。於此摩竭國界。新王．新佛。不亦快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6c2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臣佐亦行非法。臣佐已行非法</w:t>
      </w:r>
      <w:r>
        <w:rPr>
          <w:rFonts w:ascii="Times New Roman" w:hAnsi="Times New Roman" w:cs="Times New Roman" w:eastAsia="新細明體;PMingLiU"/>
          <w:color w:val="000000"/>
        </w:rPr>
        <w:t>。爾時王太子亦行非法。太子已行非法。爾時群臣．長吏亦行非法。群臣．長吏已行非法。爾時國界人民亦行非法。國界人民已行非法。爾時人眾兵馬亦行非法。兵眾已行非法。爾時日月倒錯運度失時。日月已失時。便無年歲。已無年歲。日差月錯。無復精光。日月已無精光。爾時星宿現怪。星宿已現變怪。便有暴風起。已有暴風起。神祇瞋恚。神祇已瞋恚。爾時風雨不時。爾時穀子在地者便不長大。人民之類．蜎飛蠕動。顏色改變。壽命極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a02] </w:t>
      </w:r>
      <w:r>
        <w:rPr>
          <w:rFonts w:ascii="Times New Roman" w:hAnsi="Times New Roman" w:cs="Times New Roman" w:eastAsia="新細明體;PMingLiU"/>
          <w:color w:val="000000"/>
        </w:rPr>
        <w:t>若復有時。王法治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</w:t>
      </w:r>
      <w:r>
        <w:rPr>
          <w:rFonts w:ascii="Times New Roman" w:hAnsi="Times New Roman" w:cs="Times New Roman" w:eastAsia="新細明體;PMingLiU"/>
          <w:color w:val="0000FF"/>
        </w:rPr>
        <w:t>群臣亦行正法。群臣已行正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時王太子亦行正法。王太子已行正法。爾時長吏亦行正法。長吏已行正法。國界人民亦行正法。日月順常。風雨以時。災怪不現。神祇歡喜。五穀熾盛。君臣和穆相視。如兄如弟。終無增損。有形之類。顏色光潤。食自消化。無有災害。壽命極長。人所愛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a0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水　　導者而不正　一切皆不正　　斯由本導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生亦如是　　眾中必有導　導者行非法　　況復下細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萠</w:t>
      </w:r>
      <w:r>
        <w:rPr>
          <w:rStyle w:val="Lg"/>
          <w:rFonts w:ascii="Times New Roman" w:hAnsi="Times New Roman" w:cs="Times New Roman" w:eastAsia="新細明體;PMingLiU"/>
        </w:rPr>
        <w:t>類盡受苦　　由王法不正　以知非法行　　一切民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牛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Lg"/>
          <w:rFonts w:ascii="Times New Roman" w:hAnsi="Times New Roman" w:cs="Times New Roman" w:eastAsia="新細明體;PMingLiU"/>
        </w:rPr>
        <w:t>水　　導者而行正　從者亦皆正　　斯由本導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生亦如是　　眾中必有導　導者行正法　　況復下庶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萠</w:t>
      </w:r>
      <w:r>
        <w:rPr>
          <w:rStyle w:val="Lg"/>
          <w:rFonts w:ascii="Times New Roman" w:hAnsi="Times New Roman" w:cs="Times New Roman" w:eastAsia="新細明體;PMingLiU"/>
        </w:rPr>
        <w:t>類盡受樂　　由王法教正　以知正法行　　一切民亦便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a23] </w:t>
      </w:r>
      <w:r>
        <w:rPr>
          <w:rFonts w:ascii="Times New Roman" w:hAnsi="Times New Roman" w:cs="Times New Roman" w:eastAsia="新細明體;PMingLiU"/>
          <w:color w:val="000000"/>
        </w:rPr>
        <w:t>是故。諸比丘。當捨非法而行正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a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</w:rPr>
        <w:footnoteReference w:id="128"/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29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分卷〔增壹…譯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A. II. 6.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是謂比丘）＋此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人＋（者）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有此）＋二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斷除＝離之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葶藶＝亭歷【宋】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＝大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餘＝餘諸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欲＝欲愛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閑＝閑靜【宋】【元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有＝有無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奸罔＝姦詐【宋】【元】【明】，＝</w:t>
      </w:r>
      <w:r>
        <w:rPr>
          <w:rStyle w:val="Gaiji"/>
          <w:rFonts w:ascii="Times New Roman" w:hAnsi="Times New Roman" w:cs="Times New Roman"/>
        </w:rPr>
        <w:t>姧</w:t>
      </w:r>
      <w:r>
        <w:rPr/>
        <w:t>偽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＝彊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聖〕－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提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曾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時阿難＝阿難爾時【元】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生＋（聖王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從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＋（生）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便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乃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逕【聖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便【宋】【元】【明】，＝地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欝</w:t>
      </w:r>
      <w:r>
        <w:rPr/>
        <w:t>單越＝</w:t>
      </w:r>
      <w:r>
        <w:rPr>
          <w:rStyle w:val="Corr"/>
        </w:rPr>
        <w:t>欝</w:t>
      </w:r>
      <w:r>
        <w:rPr/>
        <w:t>單曰【宋】【元】【明】【聖】＊。</w:t>
      </w:r>
      <w:r>
        <w:rPr>
          <w:rStyle w:val="Corr"/>
          <w:color w:val="800080"/>
        </w:rPr>
        <w:t>欝ㄩˋ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歲＝千年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領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青＝清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皆悉）＋見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其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如是）＋皆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（告）＋曰【宋】【元】【明】，（報）＋曰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地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地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聖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百歲＝百千年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復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落墮＝墮落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即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屬〕－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雲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疾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命終〕－【宋】【元】【明】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＝命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屏＝摒【元】【明】，＝迸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樂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貧</w:t>
      </w:r>
      <w:r>
        <w:rPr>
          <w:rStyle w:val="Corr"/>
        </w:rPr>
        <w:t>&gt;</w:t>
      </w:r>
      <w:r>
        <w:rPr>
          <w:rStyle w:val="Corr"/>
        </w:rPr>
        <w:t>貪</w:t>
      </w:r>
      <w:r>
        <w:rPr>
          <w:rStyle w:val="Corr"/>
        </w:rPr>
        <w:t>]</w:t>
      </w:r>
      <w:r>
        <w:rPr/>
        <w:t>欲延＝食福經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A. V. 31. Verses.</w:t>
      </w:r>
      <w:r>
        <w:rPr/>
        <w:t>，</w:t>
      </w:r>
      <w:r>
        <w:rPr/>
        <w:t>[No. 26(148)]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  <w:r>
        <w:rPr/>
        <w:t>[</w:t>
      </w:r>
      <w:hyperlink r:id="rId1">
        <w:r>
          <w:rPr>
            <w:rStyle w:val="InternetLink"/>
          </w:rPr>
          <w:t>0584034</w:t>
        </w:r>
      </w:hyperlink>
      <w:r>
        <w:rPr/>
        <w:t>] [</w:t>
      </w:r>
      <w:hyperlink r:id="rId2">
        <w:r>
          <w:rPr>
            <w:rStyle w:val="InternetLink"/>
          </w:rPr>
          <w:t>0584035</w:t>
        </w:r>
      </w:hyperlink>
      <w:r>
        <w:rPr/>
        <w:t>][</w:t>
      </w:r>
      <w:hyperlink r:id="rId3">
        <w:r>
          <w:rPr>
            <w:rStyle w:val="InternetLink"/>
          </w:rPr>
          <w:t>0584036</w:t>
        </w:r>
      </w:hyperlink>
      <w:r>
        <w:rPr/>
        <w:t>][</w:t>
      </w:r>
      <w:hyperlink r:id="rId4">
        <w:r>
          <w:rPr>
            <w:rStyle w:val="InternetLink"/>
          </w:rPr>
          <w:t>0584037</w:t>
        </w:r>
      </w:hyperlink>
      <w:r>
        <w:rPr/>
        <w:t>] [</w:t>
      </w:r>
      <w:hyperlink r:id="rId5">
        <w:r>
          <w:rPr>
            <w:rStyle w:val="InternetLink"/>
          </w:rPr>
          <w:t>0585001</w:t>
        </w:r>
      </w:hyperlink>
      <w:r>
        <w:rPr/>
        <w:t>] [</w:t>
      </w:r>
      <w:hyperlink r:id="rId6">
        <w:r>
          <w:rPr>
            <w:rStyle w:val="InternetLink"/>
          </w:rPr>
          <w:t>0585002</w:t>
        </w:r>
      </w:hyperlink>
      <w:r>
        <w:rPr/>
        <w:t>] [</w:t>
      </w:r>
      <w:hyperlink r:id="rId7">
        <w:r>
          <w:rPr>
            <w:rStyle w:val="InternetLink"/>
          </w:rPr>
          <w:t>0585003</w:t>
        </w:r>
      </w:hyperlink>
      <w:r>
        <w:rPr/>
        <w:t>] [</w:t>
      </w:r>
      <w:hyperlink r:id="rId8">
        <w:r>
          <w:rPr>
            <w:rStyle w:val="InternetLink"/>
          </w:rPr>
          <w:t>0585004</w:t>
        </w:r>
      </w:hyperlink>
      <w:r>
        <w:rPr/>
        <w:t xml:space="preserve">] </w:t>
      </w:r>
      <w:r>
        <w:rPr/>
        <w:t>優＝憂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如婆羅門＝婆羅門猶如【元】【聖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生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滿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所＝若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成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哉＋（善哉）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出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訾＝呰【宋】【元】【明】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（名）＋為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訾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知識＋（人）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能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＝給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（亦）＋不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毀＋（呰）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＊【元】＊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病＝病瘦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眾〕－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釋種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曇＝瞿蜜【宋】＊【元】＊【明】＊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＊【元】＊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維羅越＝迦毘羅越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醜陋＝醜惡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穢惡＝惡穢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鎰＝千兩【宋】【元】【明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婆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宄＝室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</w:t>
      </w:r>
      <w:r>
        <w:rPr>
          <w:rStyle w:val="Gaiji"/>
          <w:rFonts w:ascii="Times New Roman" w:hAnsi="Times New Roman" w:cs="Times New Roman"/>
        </w:rPr>
        <w:t>着</w:t>
      </w:r>
      <w:r>
        <w:rPr/>
        <w:t>衣）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宋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則＝即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只【宋】＊【元】＊【明】＊，＝正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元】【明】</w:t>
      </w:r>
      <w:r>
        <w:rPr/>
        <w:br/>
        <w:t>[</w:t>
      </w:r>
      <w:hyperlink r:id="rId9">
        <w:r>
          <w:rPr>
            <w:rStyle w:val="InternetLink"/>
          </w:rPr>
          <w:t>0586004</w:t>
        </w:r>
      </w:hyperlink>
      <w:r>
        <w:rPr/>
        <w:t>] [</w:t>
      </w:r>
      <w:hyperlink r:id="rId10">
        <w:r>
          <w:rPr>
            <w:rStyle w:val="InternetLink"/>
          </w:rPr>
          <w:t>0586005</w:t>
        </w:r>
      </w:hyperlink>
      <w:r>
        <w:rPr/>
        <w:t>] [</w:t>
      </w:r>
      <w:hyperlink r:id="rId11">
        <w:r>
          <w:rPr>
            <w:rStyle w:val="InternetLink"/>
          </w:rPr>
          <w:t>0586006</w:t>
        </w:r>
      </w:hyperlink>
      <w:r>
        <w:rPr/>
        <w:t>] [</w:t>
      </w:r>
      <w:hyperlink r:id="rId12">
        <w:r>
          <w:rPr>
            <w:rStyle w:val="InternetLink"/>
          </w:rPr>
          <w:t>0586007</w:t>
        </w:r>
      </w:hyperlink>
      <w:r>
        <w:rPr/>
        <w:t>] [</w:t>
      </w:r>
      <w:hyperlink r:id="rId13">
        <w:r>
          <w:rPr>
            <w:rStyle w:val="InternetLink"/>
          </w:rPr>
          <w:t>0586008</w:t>
        </w:r>
      </w:hyperlink>
      <w:r>
        <w:rPr/>
        <w:t>] [</w:t>
      </w:r>
      <w:hyperlink r:id="rId14">
        <w:r>
          <w:rPr>
            <w:rStyle w:val="InternetLink"/>
          </w:rPr>
          <w:t>0586009</w:t>
        </w:r>
      </w:hyperlink>
      <w:r>
        <w:rPr/>
        <w:t>] [</w:t>
      </w:r>
      <w:hyperlink r:id="rId15">
        <w:r>
          <w:rPr>
            <w:rStyle w:val="InternetLink"/>
          </w:rPr>
          <w:t>0586010</w:t>
        </w:r>
      </w:hyperlink>
      <w:r>
        <w:rPr/>
        <w:t>]</w:t>
      </w:r>
      <w:r>
        <w:rPr/>
        <w:t>〔種〕－【宋】【元】【明】</w:t>
      </w:r>
      <w:r>
        <w:rPr/>
        <w:br/>
        <w:t>[</w:t>
      </w:r>
      <w:hyperlink r:id="rId16">
        <w:r>
          <w:rPr>
            <w:rStyle w:val="InternetLink"/>
          </w:rPr>
          <w:t>0586011</w:t>
        </w:r>
      </w:hyperlink>
      <w:r>
        <w:rPr/>
        <w:t xml:space="preserve">] </w:t>
      </w:r>
      <w:r>
        <w:rPr/>
        <w:t>蘇＝酥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周利＋（槃特）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〔正命〕－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種〕－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蘇＝酥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釋種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/>
          <w:color w:val="FF0000"/>
        </w:rPr>
        <w:t>卄</w:t>
      </w:r>
      <w:r>
        <w:rPr>
          <w:rStyle w:val="Gaiji"/>
          <w:rFonts w:cs="Times New Roman"/>
          <w:color w:val="FF0000"/>
        </w:rPr>
        <w:t>/(</w:t>
      </w:r>
      <w:r>
        <w:rPr>
          <w:rStyle w:val="Gaiji"/>
          <w:rFonts w:ascii="Times New Roman" w:hAnsi="Times New Roman"/>
          <w:color w:val="FF0000"/>
        </w:rPr>
        <w:t>禾</w:t>
      </w:r>
      <w:r>
        <w:rPr>
          <w:rStyle w:val="Gaiji"/>
          <w:rFonts w:cs="Times New Roman"/>
          <w:color w:val="FF0000"/>
        </w:rPr>
        <w:t>*</w:t>
      </w:r>
      <w:r>
        <w:rPr>
          <w:rStyle w:val="Gaiji"/>
          <w:rFonts w:ascii="Times New Roman" w:hAnsi="Times New Roman"/>
          <w:color w:val="FF0000"/>
        </w:rPr>
        <w:t>魚</w:t>
      </w:r>
      <w:r>
        <w:rPr>
          <w:rStyle w:val="Gaiji"/>
          <w:rFonts w:cs="Times New Roman"/>
          <w:color w:val="FF0000"/>
        </w:rPr>
        <w:t>)]</w:t>
      </w:r>
      <w:r>
        <w:rPr>
          <w:rStyle w:val="Corr"/>
        </w:rPr>
        <w:t>&gt;</w:t>
      </w:r>
      <w:r>
        <w:rPr>
          <w:rStyle w:val="Corr"/>
        </w:rPr>
        <w:t>蘇</w:t>
      </w:r>
      <w:r>
        <w:rPr>
          <w:rStyle w:val="Corr"/>
        </w:rPr>
        <w:t>]</w:t>
      </w:r>
      <w:r>
        <w:rPr/>
        <w:t>＝薪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〔尊者〕－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維＝維耶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70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氓＝</w:t>
      </w:r>
      <w:r>
        <w:rPr>
          <w:rStyle w:val="Gaiji"/>
          <w:rFonts w:ascii="Times New Roman" w:hAnsi="Times New Roman"/>
        </w:rPr>
        <w:t>萠</w:t>
      </w:r>
      <w:r>
        <w:rPr/>
        <w:t>【宋】【元】【明】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＋（已）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（風雨已不時）＋爾時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〔爾時臣佐亦行非法臣佐已行非法〕十四字－【聖】，（爾時世尊告諸比丘若主治化不以正理）＋爾時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明】＊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5:21:00Z</dcterms:created>
  <dc:creator>metta</dc:creator>
  <dc:description/>
  <cp:keywords/>
  <dc:language>en-US</dc:language>
  <cp:lastModifiedBy>Friends</cp:lastModifiedBy>
  <dcterms:modified xsi:type="dcterms:W3CDTF">2018-07-09T07:30:00Z</dcterms:modified>
  <cp:revision>20</cp:revision>
  <dc:subject/>
  <dc:title>No</dc:title>
</cp:coreProperties>
</file>