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22.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spacing w:lineRule="exact" w:line="700"/>
              <w:jc w:val="center"/>
              <w:rPr>
                <w:rFonts w:eastAsia="標楷體"/>
                <w:color w:val="000080"/>
                <w:spacing w:val="60"/>
                <w:sz w:val="44"/>
              </w:rPr>
            </w:pPr>
            <w:r>
              <w:rPr>
                <w:rFonts w:cs="新細明體;PMingLiU"/>
                <w:color w:val="000080"/>
                <w:sz w:val="44"/>
                <w:szCs w:val="28"/>
                <w:shd w:fill="FFFF00" w:val="clear"/>
              </w:rPr>
              <w:t>佛說波斯匿王太后崩塵土坌身經</w:t>
            </w:r>
          </w:p>
          <w:p>
            <w:pPr>
              <w:pStyle w:val="Normal"/>
              <w:spacing w:lineRule="atLeast" w:line="240" w:before="240" w:after="180"/>
              <w:jc w:val="center"/>
              <w:rPr>
                <w:rFonts w:eastAsia="Arial Unicode MS"/>
                <w:sz w:val="20"/>
              </w:rPr>
            </w:pPr>
            <w:r>
              <w:rPr>
                <w:color w:val="FF0000"/>
              </w:rPr>
              <w:t xml:space="preserve">( </w:t>
            </w:r>
            <w:r>
              <w:rPr>
                <w:strike/>
                <w:color w:val="FF0000"/>
              </w:rPr>
              <w:t xml:space="preserve">use </w:t>
            </w:r>
            <w:r>
              <w:rPr>
                <w:strike/>
                <w:color w:val="FF0000"/>
                <w:spacing w:val="20"/>
              </w:rPr>
              <w:t>foreign1 font</w:t>
            </w:r>
            <w:r>
              <w:rPr>
                <w:color w:val="FF0000"/>
                <w:spacing w:val="20"/>
              </w:rPr>
              <w:t xml:space="preserve"> </w:t>
            </w:r>
            <w:r>
              <w:rPr>
                <w:color w:val="FF0000"/>
              </w:rPr>
              <w:t>已轉為萬國碼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UTF-8</w:t>
            </w:r>
            <w:r>
              <w:rPr>
                <w:color w:val="FF0000"/>
              </w:rPr>
              <w:t xml:space="preserve"> )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Web"/>
        <w:spacing w:lineRule="atLeast" w:line="360"/>
        <w:ind w:firstLine="20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佛說</w:t>
      </w:r>
      <w:r>
        <w:rPr>
          <w:rStyle w:val="FootnoteCharacters"/>
          <w:rStyle w:val="FootnoteAnchor"/>
          <w:rFonts w:cs="Times New Roman" w:eastAsia="新細明體;PMingLiU"/>
          <w:sz w:val="40"/>
        </w:rPr>
        <w:footnoteReference w:id="2"/>
      </w: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波斯匿王太后崩塵土坌身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3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門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法炬譯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45a24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舍衛城祇樹給孤獨園。爾時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娑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羅國波斯匿王太后崩。時年百歲老無壯勢。精進修善法。時波斯匿王供殯送母。日正中還。塵土坌身步往詣園至世尊所。頭面禮足在一面坐。時世尊問王言。今王何故塵土坌身步來至我所。時波斯匿王便涕泣不能自勝。揮淚白世尊言。太后崩。世尊。太后無常。如來。年在期頤無少壯力。積修善法甚戀痛念。夙夜孝養未曾違志。命可贖者世殞身壽。若象馬車乘贖命可得者。盡當持贖。以人民眾贖命可得者。亦當持贖。莫使我母命過。若以金銀贖命可得者。亦當持贖。若以珍寶贖命可得者。亦當持贖若以金銀珍寶贖命可得者。亦當持金銀珍寶贖命。若以奴贖命可得者。亦當持奴贖命。若以婢贖命可得者。亦當持婢贖命。若以奴婢贖命可得者。亦當持奴婢贖命。若以村落贖命可得者。亦當以村落贖命。若以城廓贖命可得者。亦當以城廓贖命。若以村落城廓贖命可得者。亦當以城廓村落贖命。若以一方贖命可得者。亦當以一方贖命。若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人民贖命可得者。亦當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Fonts w:ascii="Times New Roman" w:hAnsi="Times New Roman" w:cs="Times New Roman" w:eastAsia="新細明體;PMingLiU"/>
          <w:color w:val="000000"/>
        </w:rPr>
        <w:t>人民贖命。若以人民一方贖命可得者。亦當以人民一方贖命。莫使我母命過。爾時世尊告波斯匿王言。如是大王。如王所說。若以白象贖命可得者。便可以象贖母命。若以馬車人民珍寶金銀奴婢村落城廓一方人民贖母命可得者。便當以一方人民贖母命。莫使我母命過。是故大王。當思惟無常想。當廣布無常想。當廣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死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想。爾時世尊便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切人歸死　　無有不死者　隨行種殃福　　自獲善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地獄為惡行　　善者必生天　明慧能分別　　唯福能遏惡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45b29] </w:t>
      </w:r>
      <w:r>
        <w:rPr>
          <w:rFonts w:ascii="Times New Roman" w:hAnsi="Times New Roman" w:cs="Times New Roman" w:eastAsia="新細明體;PMingLiU"/>
          <w:color w:val="000000"/>
        </w:rPr>
        <w:t>如是大王。有四恐畏。大恐畏無能避者。亦不可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力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刀杖避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術藥草象馬車乘人民。珍寶金銀奴婢村落城廓一方人民。珍寶金銀奴婢村落城廓一方人民。云何為四。老為大恐畏。肌肉消盡。不可以刀杖避。乃至一方人民皆無能避。病為大恐畏。無強健志。不可以刀杖避。乃至一方人民。死為大恐畏。盡無有壽。不可以刀杖避。乃至一方人民。恩愛別離為大恐畏。不可以刀杖避。乃至一方人民。是謂大王有此四大恐畏。不可以刀杖避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術藥草象馬車乘人民。珍寶金銀奴婢村落城廓一方人民。珍寶金銀奴婢村落城廓一方人民。譬如大王有大雲起雷電霹靂。斯須還散亦不久停。如是大王。人命極短壽極百歲。其中出者亦少少耳。譬如大王有四大山石無有空缺。四山皆等一時相磨。樹木藥草不可以刀杖避。如是大王。有四大恐畏至。不可得避。云何為四。老為大患。肌肉消盡。不可以刀杖避。藥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術而得避者。病為大患。無強健志。死為大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永滅。恩愛別離為大患。不可以刀杖避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術藥草而得避者。大王。廣修無常想。廣布無常想。所以然者。已修無常想。當布無常想。盡斷一切欲愛。盡斷一切色愛。盡斷一切無色愛。一切無明盡斷。此間所有愛亦斷。譬如大王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葶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呆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積薪積以火往燒。大叢林若臺閣舍此亦如是。若修無常想。廣布無常想。盡斷欲愛。盡斷色愛。盡斷無色愛。盡斷無明。盡斷此間所有愛。是故大王。當以正法治化。莫以非法治化。如是大王。當作是學。爾時波斯匿王白世尊言。此法名何等。當云何奉持。世尊告曰。名除憂患經。此法除去憂患。時波斯匿王白世尊言。如是世尊。除憂患經。如是世尊。除憂患經。所以然者我聞此法已。世尊。所有戀慕愁憂皆悉除盡。自覺身體柔軟歡喜。爾時世尊與王波斯匿。具說微妙法勸令歡喜。時波斯匿王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起。頭面禮足繞佛三匝而去。爾時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娑</w:t>
      </w:r>
      <w:r>
        <w:rPr>
          <w:rFonts w:ascii="Times New Roman" w:hAnsi="Times New Roman" w:cs="Times New Roman" w:eastAsia="新細明體;PMingLiU"/>
          <w:color w:val="000000"/>
        </w:rPr>
        <w:t>羅國波斯匿王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波斯匿王太后崩塵土坌身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color w:val="000000"/>
          <w:sz w:val="18"/>
        </w:rPr>
        <w:t>【經文資訊】大正新脩大藏經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22 </w:t>
      </w:r>
      <w:r>
        <w:rPr>
          <w:color w:val="000000"/>
          <w:sz w:val="18"/>
        </w:rPr>
        <w:t>佛說波斯匿王太后崩塵土坌身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5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8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之高麗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rFonts w:cs="新細明體;PMingLiU"/>
          <w:color w:val="000000"/>
          <w:sz w:val="18"/>
        </w:rPr>
        <w:t>經文，北美某大德提供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rFonts w:cs="新細明體;PMingLiU"/>
            <w:sz w:val="18"/>
          </w:rPr>
          <w:t>中華電子佛典協會資料庫版權說明</w:t>
        </w:r>
      </w:hyperlink>
      <w:r>
        <w:rPr>
          <w:rFonts w:cs="新細明體;PMingLiU"/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【元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雜阿含</w:t>
      </w:r>
      <w:r>
        <w:rPr>
          <w:color w:val="800080"/>
        </w:rPr>
        <w:t>1227</w:t>
      </w:r>
      <w:r>
        <w:rPr>
          <w:color w:val="800080"/>
        </w:rPr>
        <w:t>經》，</w:t>
      </w:r>
      <w:r>
        <w:rPr>
          <w:color w:val="800080"/>
        </w:rPr>
        <w:t>S.3.22. Ayyak</w:t>
      </w:r>
      <w:r>
        <w:rPr>
          <w:rFonts w:eastAsia="Arial Unicode MS"/>
          <w:color w:val="800080"/>
        </w:rPr>
        <w:t>ā</w:t>
      </w:r>
      <w:r>
        <w:rPr>
          <w:color w:val="800080"/>
          <w:lang w:val="en-US" w:eastAsia="en-US"/>
        </w:rPr>
        <w:t>祖母</w:t>
      </w:r>
      <w:r>
        <w:rPr>
          <w:rFonts w:cs="Foreign1"/>
          <w:color w:val="800080"/>
        </w:rPr>
        <w:t>﹐</w:t>
      </w:r>
      <w:r>
        <w:rPr>
          <w:color w:val="800080"/>
        </w:rPr>
        <w:t>《別譯雜阿含</w:t>
      </w:r>
      <w:r>
        <w:rPr>
          <w:color w:val="800080"/>
        </w:rPr>
        <w:t>54</w:t>
      </w:r>
      <w:r>
        <w:rPr>
          <w:color w:val="800080"/>
        </w:rPr>
        <w:t>經》</w:t>
      </w:r>
      <w:r>
        <w:rPr>
          <w:color w:val="800080"/>
        </w:rPr>
        <w:t xml:space="preserve">, </w:t>
      </w:r>
      <w:r>
        <w:rPr>
          <w:color w:val="800080"/>
        </w:rPr>
        <w:t>《增壹阿含</w:t>
      </w:r>
      <w:r>
        <w:rPr>
          <w:color w:val="800080"/>
        </w:rPr>
        <w:t>26.7</w:t>
      </w:r>
      <w:r>
        <w:rPr>
          <w:color w:val="800080"/>
        </w:rPr>
        <w:t>經》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沙門＝三藏法師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娑＝婆【宋】＊【元】＊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（土）＋地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死＝是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業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〔力〕－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＋（心）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13:00Z</dcterms:created>
  <dc:creator>metta</dc:creator>
  <dc:description/>
  <cp:keywords/>
  <dc:language>en-US</dc:language>
  <cp:lastModifiedBy>Friends</cp:lastModifiedBy>
  <dcterms:modified xsi:type="dcterms:W3CDTF">2018-07-09T02:27:00Z</dcterms:modified>
  <cp:revision>8</cp:revision>
  <dc:subject/>
  <dc:title>No</dc:title>
</cp:coreProperties>
</file>