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0" w:after="280"/>
        <w:rPr/>
      </w:pPr>
      <w:r>
        <w:rPr>
          <w:rStyle w:val="Juannum"/>
          <w:rFonts w:ascii="Times New Roman" w:hAnsi="Times New Roman" w:cs="Times New Roman" w:eastAsia="新細明體;PMingLiU"/>
        </w:rPr>
        <w:t>大正藏</w:t>
      </w:r>
      <w:r>
        <w:rPr>
          <w:rStyle w:val="Juannum"/>
          <w:rFonts w:ascii="Times New Roman" w:hAnsi="Times New Roman" w:cs="Times New Roman" w:eastAsia="Times New Roman"/>
        </w:rPr>
        <w:t xml:space="preserve"> </w:t>
      </w:r>
      <w:r>
        <w:rPr>
          <w:rStyle w:val="Juannum"/>
          <w:rFonts w:ascii="Times New Roman" w:hAnsi="Times New Roman" w:cs="Times New Roman" w:eastAsia="新細明體;PMingLiU"/>
        </w:rPr>
        <w:t>第</w:t>
      </w:r>
      <w:r>
        <w:rPr>
          <w:rStyle w:val="Juannum"/>
          <w:rFonts w:eastAsia="新細明體;PMingLiU" w:cs="Times New Roman" w:ascii="Times New Roman" w:hAnsi="Times New Roman"/>
        </w:rPr>
        <w:t>2</w:t>
      </w:r>
      <w:r>
        <w:rPr>
          <w:rStyle w:val="Juannum"/>
          <w:rFonts w:ascii="Times New Roman" w:hAnsi="Times New Roman" w:cs="Times New Roman" w:eastAsia="新細明體;PMingLiU"/>
        </w:rPr>
        <w:t>冊</w:t>
      </w:r>
      <w:r>
        <w:rPr>
          <w:rStyle w:val="Juannum"/>
          <w:rFonts w:eastAsia="新細明體;PMingLiU" w:cs="Times New Roman" w:ascii="Times New Roman" w:hAnsi="Times New Roman"/>
        </w:rPr>
        <w:t>No.135.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力士移山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40"/>
          <w:szCs w:val="28"/>
        </w:rPr>
        <w:footnoteReference w:id="2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竺三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竺法護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7c22] </w:t>
      </w:r>
      <w:r>
        <w:rPr>
          <w:rFonts w:ascii="Times New Roman" w:hAnsi="Times New Roman" w:cs="Times New Roman" w:eastAsia="新細明體;PMingLiU"/>
          <w:color w:val="000000"/>
        </w:rPr>
        <w:t>聞如是。一時佛遊拘夷那竭國力士所生地大叢樹間。與比丘千二百五十人俱。臨滅度時。時國臣民皆出來會。佛問阿難。斯國大眾何故雲集。賢者阿難白世尊曰。有大石山去此不遠。方六十丈高百二十丈。妨塞門途行者迴礙。五百力士同心議曰。吾等膂力世稱希有。徒自畜養無益時用。當共徙之立功後代。即便并勢齊聲唱叫。力盡自疲不得動搖。音震遐邇。是故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黍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禾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利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民輻湊來觀。佛告阿難。改正法服嚴行視之。阿難受教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起稽首佛足。獨坐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打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丁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他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侍。在佛後翼從而進趣。諸大眾五百力士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佛臻。金顏從容威耀巍巍。端正殊妙色像清淨。大士相好莊嚴其身。降伏陰種無有衰入。其心湛然諸根寂定。和悅調隱為天人最。洪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赫晃若寶山。如大炬明炤燿幽冥。如大山崗而有積雪。如日之光昇于朝陽。如秋月盛眾星特明。如轉輪王與諸寶臣四部眾俱。如樹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暐曄繁茂。英豔無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出聖躬。五百力士無數之眾。瞻戴神變莫不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善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發普而奉迎。五體自歸稽首足下。一心歸竦退住一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8a14] </w:t>
      </w:r>
      <w:r>
        <w:rPr>
          <w:rFonts w:ascii="Times New Roman" w:hAnsi="Times New Roman" w:cs="Times New Roman" w:eastAsia="新細明體;PMingLiU"/>
          <w:color w:val="000000"/>
        </w:rPr>
        <w:t>於是世尊問諸力士。汝等。何故體疲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顇</w:t>
      </w:r>
      <w:r>
        <w:rPr>
          <w:rFonts w:ascii="Times New Roman" w:hAnsi="Times New Roman" w:cs="Times New Roman" w:eastAsia="新細明體;PMingLiU"/>
          <w:color w:val="000000"/>
        </w:rPr>
        <w:t>。答曰。今此大石方六十丈高百二十丈。欲共舉移。始從一日勤身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勠</w:t>
      </w:r>
      <w:r>
        <w:rPr>
          <w:rFonts w:ascii="Times New Roman" w:hAnsi="Times New Roman" w:cs="Times New Roman" w:eastAsia="新細明體;PMingLiU"/>
          <w:color w:val="000000"/>
        </w:rPr>
        <w:t>力。至于一月永不可動。慚恥無效取笑天下。是以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姿色憔悴。此何所希冀。力士答曰。唯然大聖。我之福力莫能踰者。庶幾欲徙石光益於世。著名垂勳銘譽來裔。使王路平直荒域歸伏。佛告力士。明汝至愍意不堪任。吾為爾移遂汝本願。使汝戴功慎無愧懼。力士歡喜啟曰。敬從。於時世尊更整法服。以右足大指。蹶舉山石挑至梵天。手右掌持摶之。三轉置於虛空。去地四丈九尺。還著掌中。三指篾屑吹令銷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浿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昜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應時三千大千世界六返震動。時諸力士。見佛神變威靈顯發。即懷惶怖衣毛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白世尊曰。此之舉指。為是大聖父母恩養乳哺力耶。神足智慧意行力乎。答曰。乳哺之勢非餘力也。若吾建設神足之力。則能移此三千大千佛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界。舉置殊異百千佛土。都不使人有往來想。不危眾生不害地蟲。力士又問。乳哺之力何所狀像。世尊報曰。凡牛之力百當水牛力一。水牛力百當青牛力一。青牛力百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犛</w:t>
      </w:r>
      <w:r>
        <w:rPr>
          <w:rFonts w:ascii="Times New Roman" w:hAnsi="Times New Roman" w:cs="Times New Roman" w:eastAsia="新細明體;PMingLiU"/>
          <w:color w:val="000000"/>
        </w:rPr>
        <w:t>牛力一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犛</w:t>
      </w:r>
      <w:r>
        <w:rPr>
          <w:rFonts w:ascii="Times New Roman" w:hAnsi="Times New Roman" w:cs="Times New Roman" w:eastAsia="新細明體;PMingLiU"/>
          <w:color w:val="000000"/>
        </w:rPr>
        <w:t>牛力百當竹牛力一。竹牛力百當草象力一。草象力百當凡象力一。凡象力百當黑象力一。黑象力百當白象力一。白象力百當龍力一。龍力百當可畏力士力一。可畏力士力百當段力士力一。段力士力百當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力士力一。崩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墮</w:t>
      </w:r>
      <w:r>
        <w:rPr>
          <w:rFonts w:ascii="Times New Roman" w:hAnsi="Times New Roman" w:cs="Times New Roman" w:eastAsia="新細明體;PMingLiU"/>
          <w:color w:val="000000"/>
        </w:rPr>
        <w:t>力士力百當大破壞力士力一。大破壞力士力百當半人乘力士力一。半人乘力士力百當人乘力士力一。人乘力士力百當大人乘力士力一。無央數不如如來至真等正覺乳哺之力。佛告諸力士。汝等當知。是為如來乳哺之力也。諸力士白世尊曰。大聖已現乳哺之力。神足之力為云何乎。佛告力士。憶吾昔者與大目揵連俱遊諸國。時穀飢饉。諸比丘眾不得分衛。目揵連白佛。穀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貴人民餒餓今諸比丘分衛無獲。氣力衰減不能講誦。日日轉羸懼不全命。往古天地始成之時。地出自然甘露之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昧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味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食者康寧四大用安。後人福薄味沒于地。今欲反地出古之味。比丘國人普得救命。令得飽滿誦經念道。佛告目連。且止。假欲反地。地有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蠕動之類必被危害。又眾人福薄。不應服食古之地味。目連又曰。我將諸比丘及飢羸民。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曰土。使就食自然粳米。世尊告曰。其有神足者能自致到。未得輕舉安能往乎。目連答曰。無神力者。我當扶接使往獲安。目連之德威變若斯。計閻浮提廣長二十八萬里。其地上廣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瞿耶尼域廣長三十二萬里。其地似半月形。弗于逮域廣長三十六萬里。其地正圓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曰域廣長四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里。其地正方。周迴遶山為四方域。滿中人民令得神足。如大目連。一一充溢三千大千世界。不及如來神力。百倍千倍萬倍億倍巨億萬倍。計空不比無以為喻。是為如來神足力也。力士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。大聖。已現乳哺神足之力。願復示現智慧之力。世尊告曰。計大海深三百三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萬里。廣長難限。須彌山王在大海中高三百三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六</w:t>
      </w:r>
      <w:r>
        <w:rPr>
          <w:rFonts w:ascii="Times New Roman" w:hAnsi="Times New Roman" w:cs="Times New Roman" w:eastAsia="新細明體;PMingLiU"/>
          <w:color w:val="000000"/>
        </w:rPr>
        <w:t>萬里。根在海底亦三百三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六</w:t>
      </w:r>
      <w:r>
        <w:rPr>
          <w:rFonts w:ascii="Times New Roman" w:hAnsi="Times New Roman" w:cs="Times New Roman" w:eastAsia="新細明體;PMingLiU"/>
          <w:color w:val="000000"/>
        </w:rPr>
        <w:t>萬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方亦爾。其大海水悉可飲盡令無有餘。舍利弗智慧不可測量。無能減者。使四方域滿中人民。皆令得智慧如舍利弗。一一充溢三千大千世界。不比如來智慧之力。百倍千倍萬倍億倍巨億萬倍。計空不比無以為喻。是為如來智慧力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8c20] </w:t>
      </w:r>
      <w:r>
        <w:rPr>
          <w:rFonts w:ascii="Times New Roman" w:hAnsi="Times New Roman" w:cs="Times New Roman" w:eastAsia="新細明體;PMingLiU"/>
          <w:color w:val="000000"/>
        </w:rPr>
        <w:t>力士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大聖。已現乳哺神足智慧之力。願復示現意行之力。世尊告曰。假使興雲充遍四域。及三千大千世界普大霖雨。所由來所經歷處。若莖節枝葉花實。若器中水山石草蘆。蚑行喘息人物之類。大大小小一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皆歸巨海。悉能分別追而名之。又皆識鍊旋而復之不差其本。如來意力悉知悉了無所罣礙。是為如來意行力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8c28] </w:t>
      </w:r>
      <w:r>
        <w:rPr>
          <w:rFonts w:ascii="Times New Roman" w:hAnsi="Times New Roman" w:cs="Times New Roman" w:eastAsia="新細明體;PMingLiU"/>
          <w:color w:val="000000"/>
        </w:rPr>
        <w:t>力士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白</w:t>
      </w:r>
      <w:r>
        <w:rPr>
          <w:rFonts w:ascii="Times New Roman" w:hAnsi="Times New Roman" w:cs="Times New Roman" w:eastAsia="新細明體;PMingLiU"/>
          <w:color w:val="000000"/>
        </w:rPr>
        <w:t>。大聖。已現乳哺神足智慧意行之力。寧復有異超過此者乎。世尊告曰。如來乳哺之力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連神足之力。舍利弗智慧之力。聲聞緣覺意行之力。不比如來十種之力廣遠難限。力士問曰。何謂十力。世尊告曰。悉見微妙遠近邪正。處處非處處。有限無限。明審如有則悉知之。是一力也。過去來今諸所報應經歷之處。明審如有則悉知之。是二力也。禪定正受三解脫門。明審如有則悉知之。是三力也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見眾生諸力心本本淨無所不了。明審如有則悉知之。是四力也。曉眾萌類若干種語。心念不同形貌各異。明審如有則悉知之。是五力也。分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羣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黍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禾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利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雜種無量情態各異。明審如有則悉知之。是六力也。智慧如海言善無量。追識一切宿命所更。明審如有則悉知之。是七力也。曉了欲縛解縛之要。所在隨行應病授藥。天眼見人善惡終始殃福所歸。明審如有則悉知之。是八力也。道耳徹聽聞天人聲。蚑行喘息蠕動之音無所不了。明知如有則悉知之。是九力也。佛無諸漏終始永盡無復縛著。神真叡智自知見證。究暢道行可作能作無餘生死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十方人眾生根本無所不察。明審如有則悉知之。是為十力也。諸力士白世尊曰。大聖。已現乳哺神足智慧意行及十種力。寧有殊異復超諸力乎。世尊告曰。一切諸力雖為強盛。百倍千倍萬倍億倍。無常之力計為最勝多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伏。所以者何。如來身者金剛之數。無常勝我當歸壞敗。吾今夜半當於力士所生之地而取滅度。於四衢路供養舍利興建塔寺。所以者何。其四方人齎諸華香。跱立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懸繒鈴蓋然燈奉進。一切皆就真妙之法。佛於是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法起必歸盡　　興者當就衰　萬物皆無常　　慮是乃為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得百千金山　　福祚難為喻　不如供泥塔　　欣豫歸勝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獲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Style w:val="Lg"/>
          <w:rFonts w:ascii="Times New Roman" w:hAnsi="Times New Roman" w:cs="Times New Roman" w:eastAsia="新細明體;PMingLiU"/>
        </w:rPr>
        <w:t>千藏　　福慶不可計　不如供泥塔　　喜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踊</w:t>
      </w:r>
      <w:r>
        <w:rPr>
          <w:rStyle w:val="Lg"/>
          <w:rFonts w:ascii="Times New Roman" w:hAnsi="Times New Roman" w:cs="Times New Roman" w:eastAsia="新細明體;PMingLiU"/>
        </w:rPr>
        <w:t>歸勝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設百千寶車　　載色如紫金　不如供土寺　　踊躍歸命佛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9b10] </w:t>
      </w:r>
      <w:r>
        <w:rPr>
          <w:rFonts w:ascii="Times New Roman" w:hAnsi="Times New Roman" w:cs="Times New Roman" w:eastAsia="新細明體;PMingLiU"/>
          <w:color w:val="000000"/>
        </w:rPr>
        <w:t>佛說是經時。諸力士眾五百人等。知世無常三界難怙。無一真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道可依。貢高即除不計吾我。皆發無上正真道意。應時皆得立不退轉之地。有無央數百千天人。遠塵離垢諸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眼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。佛說如是莫不歡喜。各以頭面著地。為佛作禮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佛說力士移山經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360"/>
        <w:rPr>
          <w:color w:val="000000"/>
          <w:kern w:val="0"/>
          <w:sz w:val="18"/>
        </w:rPr>
      </w:pPr>
      <w:r>
        <w:rPr>
          <w:rFonts w:cs="新細明體;PMingLiU"/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rFonts w:cs="新細明體;PMingLiU"/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2 </w:t>
      </w:r>
      <w:r>
        <w:rPr>
          <w:rFonts w:cs="新細明體;PMingLiU"/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135. </w:t>
      </w:r>
      <w:r>
        <w:rPr>
          <w:rFonts w:cs="新細明體;PMingLiU"/>
          <w:color w:val="000000"/>
          <w:sz w:val="18"/>
        </w:rPr>
        <w:t>佛說力士移山經</w:t>
      </w:r>
      <w:r>
        <w:rPr>
          <w:color w:val="000000"/>
          <w:sz w:val="18"/>
        </w:rPr>
        <w:br/>
      </w:r>
      <w:r>
        <w:rPr>
          <w:rFonts w:cs="新細明體;PMingLiU"/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rFonts w:cs="新細明體;PMingLiU"/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7 (Big5)</w:t>
      </w:r>
      <w:r>
        <w:rPr>
          <w:rFonts w:cs="新細明體;PMingLiU"/>
          <w:color w:val="000000"/>
          <w:sz w:val="18"/>
        </w:rPr>
        <w:t>，完成日期：</w:t>
      </w:r>
      <w:r>
        <w:rPr>
          <w:color w:val="000000"/>
          <w:sz w:val="18"/>
        </w:rPr>
        <w:t>2004/11/17</w:t>
        <w:br/>
      </w:r>
      <w:r>
        <w:rPr>
          <w:rFonts w:cs="新細明體;PMingLiU"/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rFonts w:cs="新細明體;PMingLiU"/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rFonts w:cs="新細明體;PMingLiU"/>
          <w:color w:val="000000"/>
          <w:sz w:val="18"/>
        </w:rPr>
        <w:t>【原始資料】蕭鎮國大德提供／張文明大德二校，維習安大德提供，北美某大德提供</w:t>
      </w:r>
      <w:r>
        <w:rPr>
          <w:color w:val="000000"/>
          <w:sz w:val="18"/>
        </w:rPr>
        <w:br/>
      </w:r>
      <w:r>
        <w:rPr>
          <w:rFonts w:cs="新細明體;PMingLiU"/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rFonts w:cs="新細明體;PMingLiU"/>
            <w:sz w:val="18"/>
          </w:rPr>
          <w:t>中華電子佛典協會資料庫版權說明</w:t>
        </w:r>
      </w:hyperlink>
      <w:r>
        <w:rPr>
          <w:rFonts w:cs="新細明體;PMingLiU"/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</w:rPr>
        <w:t>《增壹阿含</w:t>
      </w:r>
      <w:r>
        <w:rPr>
          <w:rFonts w:eastAsia="細明體;MingLiU"/>
          <w:bCs/>
          <w:color w:val="800080"/>
        </w:rPr>
        <w:t>42.3</w:t>
      </w:r>
      <w:r>
        <w:rPr>
          <w:rFonts w:eastAsia="細明體;MingLiU"/>
          <w:color w:val="800080"/>
        </w:rPr>
        <w:t>經》</w:t>
      </w:r>
      <w:r>
        <w:rPr>
          <w:rStyle w:val="Juannum"/>
          <w:color w:val="800080"/>
          <w:sz w:val="20"/>
        </w:rPr>
        <w:t>，</w:t>
      </w:r>
      <w:r>
        <w:rPr>
          <w:rStyle w:val="Juannum"/>
          <w:color w:val="800080"/>
          <w:sz w:val="20"/>
        </w:rPr>
        <w:t>No.136.</w:t>
      </w:r>
      <w:r>
        <w:rPr>
          <w:color w:val="800080"/>
        </w:rPr>
        <w:t>佛說四未曾有法經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晉＋（世）【宋】【元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竺三藏＝三藏法師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（別）＋譯【宋】【元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暉＝耀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殖＝植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超＝挑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踊＝躍【明】＊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荐＝存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竭＝渴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cs="Times New Roman"/>
        </w:rPr>
        <w:t xml:space="preserve"> 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/>
        </w:rPr>
        <w:t>浿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/>
        </w:rPr>
        <w:t>昜</w:t>
      </w:r>
      <w:r>
        <w:rPr>
          <w:rStyle w:val="Gaiji"/>
          <w:rFonts w:cs="Times New Roman"/>
        </w:rPr>
        <w:t>]</w:t>
      </w:r>
      <w:r>
        <w:rPr/>
        <w:t>＝賜【宋】，＝澌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＝境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墮＝隨【宋】＊【元】＊【明】＊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踊＝涌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蛾＝蟻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狹＝</w:t>
      </w:r>
      <w:r>
        <w:rPr>
          <w:rStyle w:val="Gaiji"/>
          <w:rFonts w:ascii="Times New Roman" w:hAnsi="Times New Roman"/>
        </w:rPr>
        <w:t>陿</w:t>
      </w:r>
      <w:r>
        <w:rPr/>
        <w:t>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方＝萬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白＝曰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六＝陸【宋】【元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辟＝壁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白＝曰【宋】＊【元】＊【明】＊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渧＝滴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摩＋（訶）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乾＝犍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消＝銷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幡＝旛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百＝得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眼生＝眼淨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4:15:00Z</dcterms:created>
  <dc:creator>metta</dc:creator>
  <dc:description/>
  <cp:keywords/>
  <dc:language>en-US</dc:language>
  <cp:lastModifiedBy>Friends</cp:lastModifiedBy>
  <dcterms:modified xsi:type="dcterms:W3CDTF">2018-07-10T02:13:00Z</dcterms:modified>
  <cp:revision>11</cp:revision>
  <dc:subject/>
  <dc:title>No</dc:title>
</cp:coreProperties>
</file>