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6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水沫所漂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shuimosuopiau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水沫所漂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竺曇無蘭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1c11] </w:t>
      </w:r>
      <w:r>
        <w:rPr>
          <w:rFonts w:ascii="Times New Roman" w:hAnsi="Times New Roman" w:cs="Times New Roman" w:eastAsia="新細明體;PMingLiU"/>
          <w:color w:val="000000"/>
        </w:rPr>
        <w:t>聞如是。一時婆迦婆在阿迎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波斯匿王所造觀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恒水側。與大比丘眾五百人俱。時有大聚沫為水所漂。世尊見已告諸比丘。汝等頗見此沫聚為恒水所漂不。諸比丘對曰。如是世尊。世尊告曰。此沫聚若有目士。諦觀察之思惟分別。彼人見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察之思惟分別。空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有無來無往亦不堅固。此水聚沫何可依怙。如是諸所有色。過去當來現在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若細若遠若近。彼有目士諦觀察之思惟分別。彼人見已諦觀察之思惟分別。空無所有無來無往。空無所有亦不堅固。此色陰有何堅固。譬如夏雨有泡現。或有生者。或有滅者。彼有目士諦觀察之思惟分別。彼人已見諦觀察之思惟分別。空無所有。無來無往。亦不堅固。猶如此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沫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何堅固。如是此身中痛。當來過去現在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若細若好若醜若遠若近。彼有目士諦觀察之思惟分別。彼已觀察思惟分別。覺知空無所有無來無往亦不堅固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陰中有何堅固。譬若夏後日日正中。無有雲曀野馬熾盛。彼有目士而觀察之思惟分別。彼已觀察思惟分別。則覺知空無所有無來無往亦不堅固。此野馬有何堅固。如是諸所有想。過去當來現在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若細若好若醜若遠若近。彼有目士而觀察之思惟分別。彼已觀察思惟分別。空無所有無來無往亦無堅固。此想陰中有何堅固。譬如有人從城郭村落出。求堅固彼器。便往大叢樹中。若見芭蕉樹生茂盛好。人見者歡喜。獨生無枝葉。若斷其根作三四段。在處皮處皮剝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欲求實不可得。況欲得堅固。彼有目士諦觀察思惟分別。彼已觀察思惟分別。空無所有無來無往亦不堅固。此芭蕉樹有何堅固。如是諸所有行。過去當來現在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若細若好若醜若遠若近。彼有目士而觀察之思惟分別。彼已觀察思惟分別。覺知空無所有無來無往亦不堅固。此行陰有何堅固。譬如黠慧幻師及幻師弟子在眾人前自現幻術。若有目士諦觀察思惟分別。彼已觀察思惟分別。空無所有無來無往亦不堅固。此幻術有何堅固。如是諸所有識。過去當來現在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若細若好若醜若遠若近。彼有目士而諦觀察思惟分別。彼已觀察思惟分別。空無所有無來無往亦不堅固。此識陰有何堅固。爾時世尊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如彼聚沫　　痛如彼水泡　　想如夏野馬　　行如芭蕉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識如彼幻術　　最勝之所說　　若能諦觀察　　思惟而分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空亦無所有　　若能作是觀　　諦察此身中　　大智之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滅此三法　　能捨除去色　　此行亦如是　　幻師不真術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2b05] </w:t>
      </w:r>
      <w:r>
        <w:rPr>
          <w:rFonts w:ascii="Times New Roman" w:hAnsi="Times New Roman" w:cs="Times New Roman" w:eastAsia="新細明體;PMingLiU"/>
          <w:color w:val="000000"/>
        </w:rPr>
        <w:t>爾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水沫所漂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06. </w:t>
      </w:r>
      <w:r>
        <w:rPr>
          <w:color w:val="000000"/>
          <w:sz w:val="18"/>
        </w:rPr>
        <w:t>佛說水沫所漂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265</w:t>
      </w:r>
      <w:r>
        <w:rPr>
          <w:color w:val="800080"/>
        </w:rPr>
        <w:t>經》，</w:t>
      </w:r>
      <w:r>
        <w:rPr>
          <w:color w:val="800080"/>
        </w:rPr>
        <w:t>S.22.95. Phe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</w:t>
      </w:r>
      <w:r>
        <w:rPr>
          <w:color w:val="800080"/>
        </w:rPr>
        <w:t>泡沫，大正</w:t>
      </w:r>
      <w:r>
        <w:rPr>
          <w:color w:val="800080"/>
        </w:rPr>
        <w:t>No.105.</w:t>
      </w:r>
      <w:r>
        <w:rPr>
          <w:color w:val="800080"/>
        </w:rPr>
        <w:t>《五蘊譬喻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域沙門＝三藏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諦觀＝觀諦空無所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沫＝泡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痛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8:00Z</dcterms:created>
  <dc:creator>metta</dc:creator>
  <dc:description/>
  <cp:keywords/>
  <dc:language>en-US</dc:language>
  <cp:lastModifiedBy>Friends</cp:lastModifiedBy>
  <dcterms:modified xsi:type="dcterms:W3CDTF">2018-07-09T00:30:00Z</dcterms:modified>
  <cp:revision>12</cp:revision>
  <dc:subject/>
  <dc:title>No</dc:title>
</cp:coreProperties>
</file>