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卷</w:t>
      </w:r>
      <w:r>
        <w:rPr>
          <w:rFonts w:eastAsia="Times New Roman"/>
        </w:rPr>
        <w:t xml:space="preserve"> </w:t>
      </w:r>
      <w:r>
        <w:rPr/>
        <w:t>第二十三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　罽賓三藏　瞿曇僧伽提婆　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增上品第三十一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1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生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婆羅門往至世尊所。共相問訊。在一面坐。爾時。婆羅門白世尊曰。在閑居穴處。甚為苦哉。獨處隻步。用心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20] </w:t>
      </w:r>
      <w:r>
        <w:rPr>
          <w:rFonts w:ascii="Times New Roman" w:hAnsi="Times New Roman" w:cs="Times New Roman" w:eastAsia="新細明體;PMingLiU"/>
          <w:color w:val="000000"/>
        </w:rPr>
        <w:t>世尊告曰。如是。梵志。如汝所言。閑居穴處。甚為苦哉。獨處隻步。用心甚難。所以然者。我曩昔未成佛道時。為菩薩行恒作是念。在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穴處。甚為苦哉。獨處隻步。用心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25] </w:t>
      </w:r>
      <w:r>
        <w:rPr>
          <w:rFonts w:ascii="Times New Roman" w:hAnsi="Times New Roman" w:cs="Times New Roman" w:eastAsia="新細明體;PMingLiU"/>
          <w:color w:val="000000"/>
        </w:rPr>
        <w:t>婆羅門白佛言。若有族姓子。以信堅固。出家學道。今沙門瞿曇最為上首。多所饒益。為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萠</w:t>
      </w:r>
      <w:r>
        <w:rPr>
          <w:rFonts w:ascii="Times New Roman" w:hAnsi="Times New Roman" w:cs="Times New Roman" w:eastAsia="新細明體;PMingLiU"/>
          <w:color w:val="000000"/>
        </w:rPr>
        <w:t>類而作獎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27] </w:t>
      </w:r>
      <w:r>
        <w:rPr>
          <w:rFonts w:ascii="Times New Roman" w:hAnsi="Times New Roman" w:cs="Times New Roman" w:eastAsia="新細明體;PMingLiU"/>
          <w:color w:val="000000"/>
        </w:rPr>
        <w:t>世尊告曰。如是。婆羅門。如汝所言。諸有族姓子。以信堅固。出家學道。我最為上首。多所饒益。與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萠</w:t>
      </w:r>
      <w:r>
        <w:rPr>
          <w:rFonts w:ascii="Times New Roman" w:hAnsi="Times New Roman" w:cs="Times New Roman" w:eastAsia="新細明體;PMingLiU"/>
          <w:color w:val="000000"/>
        </w:rPr>
        <w:t>類而作獎導。設彼見我皆起慚愧。詣山澤之中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穴處。我爾時便作是念。諸有沙門．婆羅門身行不淨。親近閑居無人之處。身行不淨。唐勞其功。不是真行。畏惡不善法。然我今日身行非為不淨。親近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之處。諸有身行不淨。親近閑靜之處者。此非我之所有。所以然者。我今身行清淨。諸阿羅漢身行清淨者。樂閑居穴處。我最為上首。如是。婆羅門。我自觀身所行清淨。樂閑居之處。倍復喜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c10] </w:t>
      </w:r>
      <w:r>
        <w:rPr>
          <w:rFonts w:ascii="Times New Roman" w:hAnsi="Times New Roman" w:cs="Times New Roman" w:eastAsia="新細明體;PMingLiU"/>
          <w:color w:val="000000"/>
        </w:rPr>
        <w:t>我爾時便作是念。諸有沙門．婆羅門意行不清淨。命不清淨。親近閑居無人之處。彼雖有此行。猶不真正。惡不善法彼皆悉備具。此非我有。所以然者。我今所行身．口．意．命清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門．婆羅門身．口．意．命清淨。樂在閑居清淨之處。彼則我所有。所以然者。我今所行身．口．意．命清淨。諸有阿羅漢身．口．意．命清淨者。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閑靜之處。我最為上首。如是。婆羅門。當我身．口．意．命清淨。在閑靜之處時。倍增喜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c19] </w:t>
      </w:r>
      <w:r>
        <w:rPr>
          <w:rFonts w:ascii="Times New Roman" w:hAnsi="Times New Roman" w:cs="Times New Roman" w:eastAsia="新細明體;PMingLiU"/>
          <w:color w:val="000000"/>
        </w:rPr>
        <w:t>爾時。我便作是念。是謂沙門．婆羅門多所畏懼。處在閑靜之處。爾時便畏懼惡不善法。然我今日永無所畏。在無人閑靜之處。謂諸沙門．婆羅門有畏懼之心。在閑靜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彼非我有。所以然者。我今永無畏懼。在閑靜之處而自遊戲。諸有畏懼之心在閑居者。此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也。所以然者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離苦患。不與此同也。如是。婆羅門。我觀此義已。無有恐怖。增於喜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c28] </w:t>
      </w:r>
      <w:r>
        <w:rPr>
          <w:rFonts w:ascii="Times New Roman" w:hAnsi="Times New Roman" w:cs="Times New Roman" w:eastAsia="新細明體;PMingLiU"/>
          <w:color w:val="000000"/>
        </w:rPr>
        <w:t>諸有沙門．婆羅門毀彼自譽。雖在閑居之處。猶有不淨之想。然我。梵志。亦非毀他。復非自譽。諸有自歎復毀他者。此非我有。所以然者。我今無有慢故。諸賢聖無有慢者。我最為上首。我觀此義已。倍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03] </w:t>
      </w:r>
      <w:r>
        <w:rPr>
          <w:rFonts w:ascii="Times New Roman" w:hAnsi="Times New Roman" w:cs="Times New Roman" w:eastAsia="新細明體;PMingLiU"/>
          <w:color w:val="000000"/>
        </w:rPr>
        <w:t>諸有沙門求於利養。不能自休。然我今日無有利養之求。所以然者。我今無求於人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知足。然我知足之中。我最為上首。我觀此義已。倍復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07] </w:t>
      </w:r>
      <w:r>
        <w:rPr>
          <w:rFonts w:ascii="Times New Roman" w:hAnsi="Times New Roman" w:cs="Times New Roman" w:eastAsia="新細明體;PMingLiU"/>
          <w:color w:val="000000"/>
        </w:rPr>
        <w:t>諸有沙門．婆羅門心懷懈怠。不勤精進親近閑靜之處。彼非我有。所以然者。我今有勇猛之心。故中不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諸有賢聖勇猛之心者。我最為上首也。我自觀此義已。倍增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11] </w:t>
      </w:r>
      <w:r>
        <w:rPr>
          <w:rFonts w:ascii="Times New Roman" w:hAnsi="Times New Roman" w:cs="Times New Roman" w:eastAsia="新細明體;PMingLiU"/>
          <w:color w:val="000000"/>
        </w:rPr>
        <w:t>我爾時復作是念。諸有沙門．婆羅門多諸忘失。居在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雖有此行。猶有惡不善法。然我今日無有諸忘失。設復。梵志。有忘失之人者。彼非我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有賢聖之人不忘失者。我最為上首。我今觀此義已。在閑居處。倍增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16] </w:t>
      </w:r>
      <w:r>
        <w:rPr>
          <w:rFonts w:ascii="Times New Roman" w:hAnsi="Times New Roman" w:cs="Times New Roman" w:eastAsia="新細明體;PMingLiU"/>
          <w:color w:val="000000"/>
        </w:rPr>
        <w:t>爾時。我復作是念。諸有沙門．婆羅門意亂不定。彼便有惡不善法。與惡行共并。然我今日意終不亂。恒若一心。諸有亂意心不定者。彼非我有。所以然者。我恒一心。設有賢聖心一定者。我最為上首。我今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已。雖居閑靜之處。倍增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22] </w:t>
      </w:r>
      <w:r>
        <w:rPr>
          <w:rFonts w:ascii="Times New Roman" w:hAnsi="Times New Roman" w:cs="Times New Roman" w:eastAsia="新細明體;PMingLiU"/>
          <w:color w:val="000000"/>
        </w:rPr>
        <w:t>我爾時復作是念。諸有沙門．婆羅門愚癡闇冥亦如群羊。彼人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不善法。彼非我有。然我今日恒有智慧。無有愚癡。處在閑居。設有如此行者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我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今智慧成就。諸有賢聖智慧成就者。我最為上首。我今觀此義已。雖在閑居。倍增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66a2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在閑居之中時。設使樹木摧折．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馳走。爾時我作是念。此是大畏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爾時復作是念。設使畏怖來者。當求方便。不復使來。若我經行有畏怖來者。爾時我亦不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Style w:val="Foot"/>
          <w:rFonts w:ascii="Times New Roman" w:hAnsi="Times New Roman" w:cs="Times New Roman" w:eastAsia="新細明體;PMingLiU"/>
          <w:color w:val="0000FF"/>
        </w:rPr>
        <w:t>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怖。然後乃坐。設我住時有畏怖來者。爾時我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經行。亦復不坐。要使除其畏怖。然後乃坐。設我坐時有畏怖來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不經行。要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畏</w:t>
      </w:r>
      <w:r>
        <w:rPr>
          <w:rFonts w:ascii="Times New Roman" w:hAnsi="Times New Roman" w:cs="Times New Roman" w:eastAsia="新細明體;PMingLiU"/>
          <w:color w:val="000000"/>
        </w:rPr>
        <w:t>怖。然後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若我臥時有畏怖來者。爾時我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經行。亦復不坐。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畏怖。然後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09] </w:t>
      </w:r>
      <w:r>
        <w:rPr>
          <w:rFonts w:ascii="Times New Roman" w:hAnsi="Times New Roman" w:cs="Times New Roman" w:eastAsia="新細明體;PMingLiU"/>
          <w:color w:val="000000"/>
        </w:rPr>
        <w:t>梵志當知。諸有沙門．婆羅門日夜之中不解道法。我今說彼人極為愚惑。然我。梵志。日夜之中解於道法。加有勇猛之心。亦不虛妄。意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錯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恒若一心。無貪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有覺．有觀。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喜．樂。遊於初禪。是謂。梵志。是我初心於現法中而自娛樂。若除有覺．有觀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歡喜。兼有一心。無覺．無觀。定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遊於二禪。是謂。梵志。第二之心於現法中而得歡樂。我自觀知內無念欲。覺身快樂。諸賢聖所希望。護念歡樂。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三禪。是謂。梵志。第三之心。若復苦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除。無復憂喜。無苦無樂。護念清淨。遊於四禪。是謂。梵志。第四增上之心。而自覺知遊於心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22] </w:t>
      </w:r>
      <w:r>
        <w:rPr>
          <w:rFonts w:ascii="Times New Roman" w:hAnsi="Times New Roman" w:cs="Times New Roman" w:eastAsia="新細明體;PMingLiU"/>
          <w:color w:val="000000"/>
        </w:rPr>
        <w:t>當我在閑居之時。有此四增上之心。我以此三昧之心。清淨無瑕穢。亦無結使。得無所畏。自識宿命無數劫事。爾時。我憶宿命之事。一生．二生．三生．四生．五生．十生．二十．三十．四十．五十．百生．千生。成敗之劫。皆悉分別。我曾生彼。字某．名某。食如是之食。受如是苦樂。從彼終而此間生。死此生彼。因緣本末。皆悉明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29] </w:t>
      </w:r>
      <w:r>
        <w:rPr>
          <w:rFonts w:ascii="Times New Roman" w:hAnsi="Times New Roman" w:cs="Times New Roman" w:eastAsia="新細明體;PMingLiU"/>
          <w:color w:val="000000"/>
        </w:rPr>
        <w:t>梵志當知。我初夜時而得初明。除其無明。無復闇冥。心樂閑居而自覺知。復以三昧心無瑕穢。亦無結使。心意在定。得無所畏。復知眾生生者．死者。我復以天眼觀眾生類。生者．死者。善色．惡色。善趣．惡趣。若好．若醜。隨行善惡。皆悉分別。諸有眾生身行惡。口行惡。意行惡。誹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恒懷邪見。與邪見相應。身壞命終。生地獄中。諸有眾生身行善行。口修善行。意修善行。不誹謗賢聖。恒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見。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見相應。身壞命終。生善處天上。復以天眼清淨無瑕穢。觀眾生類。生者．死者。善色．惡色。善趣．惡趣。若好．若醜。隨其行本。皆悉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12] </w:t>
      </w:r>
      <w:r>
        <w:rPr>
          <w:rFonts w:ascii="Times New Roman" w:hAnsi="Times New Roman" w:cs="Times New Roman" w:eastAsia="新細明體;PMingLiU"/>
          <w:color w:val="000000"/>
        </w:rPr>
        <w:t>梵志當知。若中夜時得第二明。無復闇冥。而自覺知樂於閑居。我復以三昧心清淨無瑕穢。亦無結使。心意得定。得無所畏。得盡漏心。亦知此苦如實不虛。當我爾時得此心時。欲漏．有漏．無明漏心得解脫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解脫。便得解脫智。生死已盡。梵行已立。所作已辦。更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受胎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19] </w:t>
      </w:r>
      <w:r>
        <w:rPr>
          <w:rFonts w:ascii="Times New Roman" w:hAnsi="Times New Roman" w:cs="Times New Roman" w:eastAsia="新細明體;PMingLiU"/>
          <w:color w:val="000000"/>
        </w:rPr>
        <w:t>是謂。梵志。我後夜時得第三明。無復闇冥。云何。梵志。頗有此心。如來有欲心．瞋恚心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心。未盡在閑居之處。梵志。莫作是觀。所以然者。如來今日諸漏永除。恒樂閑居。不在人間。然我今日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義已。樂閑居之處。云何為二。又自遊閑居之處。兼度眾生。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25] </w:t>
      </w:r>
      <w:r>
        <w:rPr>
          <w:rFonts w:ascii="Times New Roman" w:hAnsi="Times New Roman" w:cs="Times New Roman" w:eastAsia="新細明體;PMingLiU"/>
          <w:color w:val="000000"/>
        </w:rPr>
        <w:t>爾時。生漏梵志白佛言。以為眾生愍度一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志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佛言。止。止。世尊。所說過多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者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迷者得道。盲者得眼目。在闇見明。如是。沙門瞿曇無數方便而為說法。我今歸佛．法．眾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後受持五戒。不復殺生。為優婆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02] </w:t>
      </w:r>
      <w:r>
        <w:rPr>
          <w:rFonts w:ascii="Times New Roman" w:hAnsi="Times New Roman" w:cs="Times New Roman" w:eastAsia="新細明體;PMingLiU"/>
          <w:color w:val="000000"/>
        </w:rPr>
        <w:t>爾時。生漏梵志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04] </w:t>
      </w:r>
      <w:r>
        <w:rPr>
          <w:rFonts w:ascii="Times New Roman" w:hAnsi="Times New Roman" w:cs="Times New Roman" w:eastAsia="新細明體;PMingLiU"/>
          <w:color w:val="000000"/>
        </w:rPr>
        <w:t>一時。佛在拘深瞿師園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去四佛所居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05] </w:t>
      </w:r>
      <w:r>
        <w:rPr>
          <w:rFonts w:ascii="Times New Roman" w:hAnsi="Times New Roman" w:cs="Times New Roman" w:eastAsia="新細明體;PMingLiU"/>
          <w:color w:val="000000"/>
        </w:rPr>
        <w:t>爾時。王優填及五百女人舍彌夫人等。欲詣園觀遊戲。當於爾時。舍衛城中有一比丘。便作是念。與世尊別久。欲往禮敬．承受．問訊。爾時。彼比丘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食後。除去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坐具。又以神足飛在虛空。往詣拘深園中。爾時。彼比丘還捨神足。往詣林中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閑靜之處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趺坐。正身正意。繫念在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12] </w:t>
      </w:r>
      <w:r>
        <w:rPr>
          <w:rFonts w:ascii="Times New Roman" w:hAnsi="Times New Roman" w:cs="Times New Roman" w:eastAsia="新細明體;PMingLiU"/>
          <w:color w:val="000000"/>
        </w:rPr>
        <w:t>爾時。舍彌夫人將五百女人等。往到此林。是時。舍彌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見比丘以道神足在樹下坐。見已。往至比丘前。頭面禮足。在前叉手而住。及五百夫人皆悉頭面禮足。亦復叉手而圍遶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17] </w:t>
      </w:r>
      <w:r>
        <w:rPr>
          <w:rFonts w:ascii="Times New Roman" w:hAnsi="Times New Roman" w:cs="Times New Roman" w:eastAsia="新細明體;PMingLiU"/>
          <w:color w:val="000000"/>
        </w:rPr>
        <w:t>爾時。優填王遙見五百女人叉手。遶此比丘而住。見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作是念。此中必當有群鹿。若當有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必然不疑。爾時。王乘馬急走。往詣女人聚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0] </w:t>
      </w:r>
      <w:r>
        <w:rPr>
          <w:rFonts w:ascii="Times New Roman" w:hAnsi="Times New Roman" w:cs="Times New Roman" w:eastAsia="新細明體;PMingLiU"/>
          <w:color w:val="000000"/>
        </w:rPr>
        <w:t>是時。舍彌夫人遙見王來。便作是念。此優填王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惡備。能取此比丘害之。是時。夫人舉右手白王曰。大王當知。此是比丘。勿復驚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3] </w:t>
      </w:r>
      <w:r>
        <w:rPr>
          <w:rFonts w:ascii="Times New Roman" w:hAnsi="Times New Roman" w:cs="Times New Roman" w:eastAsia="新細明體;PMingLiU"/>
          <w:color w:val="000000"/>
        </w:rPr>
        <w:t>是時。王即下馬捨弓。來至比丘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比丘言。比丘。與我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5] </w:t>
      </w:r>
      <w:r>
        <w:rPr>
          <w:rFonts w:ascii="Times New Roman" w:hAnsi="Times New Roman" w:cs="Times New Roman" w:eastAsia="新細明體;PMingLiU"/>
          <w:color w:val="000000"/>
        </w:rPr>
        <w:t>是時。彼比丘即舉眼仰觀王。默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6] </w:t>
      </w:r>
      <w:r>
        <w:rPr>
          <w:rFonts w:ascii="Times New Roman" w:hAnsi="Times New Roman" w:cs="Times New Roman" w:eastAsia="新細明體;PMingLiU"/>
          <w:color w:val="000000"/>
        </w:rPr>
        <w:t>爾時。王復語比丘曰。速與我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7] </w:t>
      </w:r>
      <w:r>
        <w:rPr>
          <w:rFonts w:ascii="Times New Roman" w:hAnsi="Times New Roman" w:cs="Times New Roman" w:eastAsia="新細明體;PMingLiU"/>
          <w:color w:val="000000"/>
        </w:rPr>
        <w:t>爾時。比丘復舉眼仰觀王已。默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7] </w:t>
      </w:r>
      <w:r>
        <w:rPr>
          <w:rFonts w:ascii="Times New Roman" w:hAnsi="Times New Roman" w:cs="Times New Roman" w:eastAsia="新細明體;PMingLiU"/>
          <w:color w:val="000000"/>
        </w:rPr>
        <w:t>是時。王復作是念。我今可問禪中間事。若當與我說者。當供養之。盡其形壽。施與衣被．飲食．床敷臥具．病瘦醫藥。設不與我說者。當取殺之。爾時。王復語比丘言。比丘。與我說法。爾時。彼比丘亦默然不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03] </w:t>
      </w:r>
      <w:r>
        <w:rPr>
          <w:rFonts w:ascii="Times New Roman" w:hAnsi="Times New Roman" w:cs="Times New Roman" w:eastAsia="新細明體;PMingLiU"/>
          <w:color w:val="000000"/>
        </w:rPr>
        <w:t>爾時。樹神即知其心。便遙化作鹿群。欲亂王耳目。使起異想。是時。王遙見鹿已。便作是念。今且捨此沙門。沙門竟當何所至湊。即乘馬往射群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07] </w:t>
      </w:r>
      <w:r>
        <w:rPr>
          <w:rFonts w:ascii="Times New Roman" w:hAnsi="Times New Roman" w:cs="Times New Roman" w:eastAsia="新細明體;PMingLiU"/>
          <w:color w:val="000000"/>
        </w:rPr>
        <w:t>是時。夫人白道人曰。比丘。今為所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08] </w:t>
      </w:r>
      <w:r>
        <w:rPr>
          <w:rFonts w:ascii="Times New Roman" w:hAnsi="Times New Roman" w:cs="Times New Roman" w:eastAsia="新細明體;PMingLiU"/>
          <w:color w:val="000000"/>
        </w:rPr>
        <w:t>比丘曰。欲至四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處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08] </w:t>
      </w:r>
      <w:r>
        <w:rPr>
          <w:rFonts w:ascii="Times New Roman" w:hAnsi="Times New Roman" w:cs="Times New Roman" w:eastAsia="新細明體;PMingLiU"/>
          <w:color w:val="000000"/>
        </w:rPr>
        <w:t>夫人白言。比丘。今正是時。速往所在。勿復住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王所害者。罪王甚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10] </w:t>
      </w:r>
      <w:r>
        <w:rPr>
          <w:rFonts w:ascii="Times New Roman" w:hAnsi="Times New Roman" w:cs="Times New Roman" w:eastAsia="新細明體;PMingLiU"/>
          <w:color w:val="000000"/>
        </w:rPr>
        <w:t>是時。彼比丘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起。收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飛在虛空。遠逝而去。是時。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道人在虛空中高飛而去。便遙語王曰。唯願大王觀此比丘有大神足。今在虛空踊沒自在。今此比丘尚有此力。何況釋迦文佛而可及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15] </w:t>
      </w:r>
      <w:r>
        <w:rPr>
          <w:rFonts w:ascii="Times New Roman" w:hAnsi="Times New Roman" w:cs="Times New Roman" w:eastAsia="新細明體;PMingLiU"/>
          <w:color w:val="000000"/>
        </w:rPr>
        <w:t>是時。彼比丘到瞿師園中。還捨神足。以常凡法至世尊所。頭面禮足。在一面坐。爾時。世尊問比丘曰。云何。比丘。在舍衛城勞於夏坐乎。隨時乞食不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19] </w:t>
      </w:r>
      <w:r>
        <w:rPr>
          <w:rFonts w:ascii="Times New Roman" w:hAnsi="Times New Roman" w:cs="Times New Roman" w:eastAsia="新細明體;PMingLiU"/>
          <w:color w:val="000000"/>
        </w:rPr>
        <w:t>比丘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在舍衛城實無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20] </w:t>
      </w:r>
      <w:r>
        <w:rPr>
          <w:rFonts w:ascii="Times New Roman" w:hAnsi="Times New Roman" w:cs="Times New Roman" w:eastAsia="新細明體;PMingLiU"/>
          <w:color w:val="000000"/>
        </w:rPr>
        <w:t>佛語比丘。今日何故來至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20] </w:t>
      </w:r>
      <w:r>
        <w:rPr>
          <w:rFonts w:ascii="Times New Roman" w:hAnsi="Times New Roman" w:cs="Times New Roman" w:eastAsia="新細明體;PMingLiU"/>
          <w:color w:val="000000"/>
        </w:rPr>
        <w:t>比丘白佛。故來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問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21] </w:t>
      </w:r>
      <w:r>
        <w:rPr>
          <w:rFonts w:ascii="Times New Roman" w:hAnsi="Times New Roman" w:cs="Times New Roman" w:eastAsia="新細明體;PMingLiU"/>
          <w:color w:val="000000"/>
        </w:rPr>
        <w:t>世尊告曰。汝今見我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此四佛住處耶。汝今得脫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甚為大奇。汝何為不與王說法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優填王作是言。比丘。今當為我說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今何故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說法。若當比丘與王說法者。優填王極懷歡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有歡喜。盡其形壽供養衣被．飲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臥具．病瘦醫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27] </w:t>
      </w:r>
      <w:r>
        <w:rPr>
          <w:rFonts w:ascii="Times New Roman" w:hAnsi="Times New Roman" w:cs="Times New Roman" w:eastAsia="新細明體;PMingLiU"/>
          <w:color w:val="000000"/>
        </w:rPr>
        <w:t>是時。比丘白佛言。時。王欲問禪中間事。是故不報此義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29] </w:t>
      </w:r>
      <w:r>
        <w:rPr>
          <w:rFonts w:ascii="Times New Roman" w:hAnsi="Times New Roman" w:cs="Times New Roman" w:eastAsia="新細明體;PMingLiU"/>
          <w:color w:val="000000"/>
        </w:rPr>
        <w:t>世尊告曰。汝比丘。何故不與王說禪中間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01] </w:t>
      </w:r>
      <w:r>
        <w:rPr>
          <w:rFonts w:ascii="Times New Roman" w:hAnsi="Times New Roman" w:cs="Times New Roman" w:eastAsia="新細明體;PMingLiU"/>
          <w:color w:val="000000"/>
        </w:rPr>
        <w:t>比丘報曰。優填王用此禪為本。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凶</w:t>
      </w:r>
      <w:r>
        <w:rPr>
          <w:rFonts w:ascii="Times New Roman" w:hAnsi="Times New Roman" w:cs="Times New Roman" w:eastAsia="新細明體;PMingLiU"/>
          <w:color w:val="000000"/>
        </w:rPr>
        <w:t>暴無有慈心。殺害眾生不可稱計。與欲相應。三毒熾盛。沒在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正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惑無知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普集。行於憍慢。依王力勢。貪著財寶。輕慢世人。盲無有眼。此人復用禪為。夫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法。諸法中妙。難可覺知。無有形相。非心所測。此非常人所及。乃是智者所知。以是之故。不與王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08] </w:t>
      </w:r>
      <w:r>
        <w:rPr>
          <w:rFonts w:ascii="Times New Roman" w:hAnsi="Times New Roman" w:cs="Times New Roman" w:eastAsia="新細明體;PMingLiU"/>
          <w:color w:val="000000"/>
        </w:rPr>
        <w:t>是時。世尊告曰。若有朽故之衣。要須浣之乃淨。極盛欲心。要當觀不淨之想。然後乃除。若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盛者。以慈心除之。愚癡之闇。以十二緣法然後除盡。比丘。何故不與優填王說法。設當與說法者。王極歡喜。正使極盛之火猶可滅之。何況人哉。爾時。彼比丘默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14] </w:t>
      </w:r>
      <w:r>
        <w:rPr>
          <w:rFonts w:ascii="Times New Roman" w:hAnsi="Times New Roman" w:cs="Times New Roman" w:eastAsia="新細明體;PMingLiU"/>
          <w:color w:val="000000"/>
        </w:rPr>
        <w:t>爾時。佛告比丘。如來處世。甚奇。甚特。設天．龍．鬼神．乾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問如來義者。吾當與說之。若使國王．大臣．人民之類問如來義者。亦當與說之。若剎利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來問義者。亦當與說之。所以然者。今日如來得四無所畏。說法無有怯弱。亦得四禪。於中自在。兼得四神足。不可稱計。行四等心。是故如來說法無有怯弱。非羅漢．辟支佛所能及也。是故如來說法亦無有難。汝今。諸比丘。當求方便。行四等心。慈．悲．喜．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24] </w:t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然者。若比丘所為眾生善知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及一切父母知親。盡當以四事教令知法。云何為四。一者當恭敬於佛。是時如來者。至真．等正覺．明行成為．善逝．世間解．無上士．道法御．天人師。號佛．眾祐。度人無量。當求於法。修行正真之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穢惡之行。此是智者之所修行。復當方便供養眾僧。如來眾者。恒共和合。無有諍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成就．戒成就．三昧成就．智慧成就．解脫成就．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見成就。所謂四雙八輩．十二賢士。此是如來聖眾。可尊．可貴。世間無上福田。復當勸助使行賢聖法．律。無染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寂靜無為。若有比丘欲行道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共行此四事之法。所以然者。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三尊。最尊．最上。無能及者。如是。諸比丘。</w:t>
      </w:r>
      <w:r>
        <w:rPr>
          <w:rFonts w:ascii="Times New Roman" w:hAnsi="Times New Roman" w:cs="Times New Roman" w:eastAsia="新細明體;PMingLiU"/>
          <w:color w:val="0000FF"/>
        </w:rPr>
        <w:t>當作是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事行跡。云何為四。有樂行跡所行愚惑。此名初行跡。復有樂行跡所行速疾。復有苦行跡所行愚惑。復有苦行跡所行速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6] </w:t>
      </w:r>
      <w:r>
        <w:rPr>
          <w:rFonts w:ascii="Times New Roman" w:hAnsi="Times New Roman" w:cs="Times New Roman" w:eastAsia="新細明體;PMingLiU"/>
          <w:color w:val="000000"/>
        </w:rPr>
        <w:t>彼云何名為樂行跡所行愚惑。或有一人貪欲熾盛。瞋恚．愚癡熾盛。所行甚苦。不與行本相應。彼人五根愚闇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疾。云何為五。所謂信根．精進根．念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根．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根。若以愚意求三昧盡有漏者。是謂名為樂行跡鈍根得道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22] </w:t>
      </w:r>
      <w:r>
        <w:rPr>
          <w:rFonts w:ascii="Times New Roman" w:hAnsi="Times New Roman" w:cs="Times New Roman" w:eastAsia="新細明體;PMingLiU"/>
          <w:color w:val="000000"/>
        </w:rPr>
        <w:t>彼云何名為樂根行跡速疾。或有一人無欲．無婬。然於貪欲。恒自偏少不慇懃。為瞋恚．愚癡極為減少。五根捷疾無有放逸。云何為五。所謂信根．精進根．念根．定根．慧根。是謂五根。然得五根成於三昧。盡有漏成無漏。是謂名為利根行於道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27] </w:t>
      </w:r>
      <w:r>
        <w:rPr>
          <w:rFonts w:ascii="Times New Roman" w:hAnsi="Times New Roman" w:cs="Times New Roman" w:eastAsia="新細明體;PMingLiU"/>
          <w:color w:val="000000"/>
        </w:rPr>
        <w:t>彼云何名為苦行跡行於愚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有一人婬意偏多。瞋恚．愚癡熾盛。彼以此法而自娛樂。盡有漏成無漏。是謂名為苦行跡鈍根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01] </w:t>
      </w:r>
      <w:r>
        <w:rPr>
          <w:rFonts w:ascii="Times New Roman" w:hAnsi="Times New Roman" w:cs="Times New Roman" w:eastAsia="新細明體;PMingLiU"/>
          <w:color w:val="000000"/>
        </w:rPr>
        <w:t>云何苦行跡行於速疾。於是。或有一人少欲少婬。無有瞋恚。亦不起想。行此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爾時。有此五根。無有缺漏。云何為五。所謂信根．精進根．念根．定根．慧根。是謂為五。彼以此法得三昧。盡有漏成無漏。是謂苦行跡利根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07] </w:t>
      </w:r>
      <w:r>
        <w:rPr>
          <w:rFonts w:ascii="Times New Roman" w:hAnsi="Times New Roman" w:cs="Times New Roman" w:eastAsia="新細明體;PMingLiU"/>
          <w:color w:val="000000"/>
        </w:rPr>
        <w:t>是謂比丘有此四行跡。當求方便。捨前三行跡。後一行者當共奉行。所以然者。苦行跡三昧者難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便成道。久存於世。所以然者。不可以樂求樂。由苦然後成道。是故。諸比丘。恒以方便。成此行跡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14] </w:t>
      </w:r>
      <w:r>
        <w:rPr>
          <w:rFonts w:ascii="Times New Roman" w:hAnsi="Times New Roman" w:cs="Times New Roman" w:eastAsia="新細明體;PMingLiU"/>
          <w:color w:val="000000"/>
        </w:rPr>
        <w:t>一時。佛在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15] </w:t>
      </w:r>
      <w:r>
        <w:rPr>
          <w:rFonts w:ascii="Times New Roman" w:hAnsi="Times New Roman" w:cs="Times New Roman" w:eastAsia="新細明體;PMingLiU"/>
          <w:color w:val="000000"/>
        </w:rPr>
        <w:t>爾時。四梵志皆得五通。修行善法。普集一處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此伺命來時不避豪強。各共隱藏。使伺命不知來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18] </w:t>
      </w:r>
      <w:r>
        <w:rPr>
          <w:rFonts w:ascii="Times New Roman" w:hAnsi="Times New Roman" w:cs="Times New Roman" w:eastAsia="新細明體;PMingLiU"/>
          <w:color w:val="000000"/>
        </w:rPr>
        <w:t>爾時。一梵志飛在空中。欲得免死。然不免其死。即在空中而命終。第二梵志復入大海水底。欲得免死。即於彼命終。彼第三梵志欲得免死。入須彌山腹中。復於中死。彼第四梵志入地至金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欲得免死。復即彼而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23] </w:t>
      </w:r>
      <w:r>
        <w:rPr>
          <w:rFonts w:ascii="Times New Roman" w:hAnsi="Times New Roman" w:cs="Times New Roman" w:eastAsia="新細明體;PMingLiU"/>
          <w:color w:val="000000"/>
        </w:rPr>
        <w:t>爾時。世尊以天眼觀見四梵志。各各避死。普共命終。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空非海中　　非入山石間　無有地方所　　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不受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是。比丘。有梵志四人集在一處。欲得免死。各歸所奔。故不免死。一人在空。一人入海水。一人入山腹中。一人入地。皆共同死。是故。諸比丘。欲得免死者。當思惟四法本。云何為四。一切行無常。是謂初法本。當念修行。一切行苦。是謂第二法本。當共思惟。一切法無我。此第三法本。當共思惟。滅盡為涅槃。是謂第四法本。當共思惟。如是。諸比丘。當共思惟此四法本。所以然者。便脫生．老．病．死．愁．憂．苦．惱。此是苦之元本。是故。諸比丘。當求方便。成此四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三十三天有四園觀。諸天於中而自娛樂。五樂自娛。云何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FF"/>
        </w:rPr>
        <w:footnoteReference w:id="96"/>
      </w:r>
      <w:r>
        <w:rPr>
          <w:rFonts w:ascii="Times New Roman" w:hAnsi="Times New Roman" w:cs="Times New Roman" w:eastAsia="新細明體;PMingLiU"/>
          <w:color w:val="0000FF"/>
        </w:rPr>
        <w:t>。難檀槃那園觀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FF"/>
        </w:rPr>
        <w:t>園觀．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FF"/>
        </w:rPr>
        <w:t>園觀．雜種園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四園之內有四浴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冷浴池．香味浴池．輕便浴池．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浴池。云何為四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難陀浴池。二名難陀頂浴池。三名蘇摩浴池。四名歡悅浴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9] </w:t>
      </w:r>
      <w:r>
        <w:rPr>
          <w:rFonts w:ascii="Times New Roman" w:hAnsi="Times New Roman" w:cs="Times New Roman" w:eastAsia="新細明體;PMingLiU"/>
          <w:color w:val="000000"/>
        </w:rPr>
        <w:t>比丘當知。四園之內有此四浴池。令人身體香潔無有塵垢。何以故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難檀槃那園。若三十三天入難檀槃那園已。心性喜悅。不能自勝。於中而自娛樂。故名為難檀槃那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23] </w:t>
      </w:r>
      <w:r>
        <w:rPr>
          <w:rFonts w:ascii="Times New Roman" w:hAnsi="Times New Roman" w:cs="Times New Roman" w:eastAsia="新細明體;PMingLiU"/>
          <w:color w:val="000000"/>
        </w:rPr>
        <w:t>復以何故名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園觀。若三十三天入此園中已。身體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。猶如冬時以香塗身。身體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。此亦如是。若三十三天入此園中已。身體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不與常同。以是之故。名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園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27] </w:t>
      </w:r>
      <w:r>
        <w:rPr>
          <w:rFonts w:ascii="Times New Roman" w:hAnsi="Times New Roman" w:cs="Times New Roman" w:eastAsia="新細明體;PMingLiU"/>
          <w:color w:val="000000"/>
        </w:rPr>
        <w:t>復以何故名為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Fonts w:ascii="Times New Roman" w:hAnsi="Times New Roman" w:cs="Times New Roman" w:eastAsia="新細明體;PMingLiU"/>
          <w:color w:val="000000"/>
        </w:rPr>
        <w:t>之園。若使三十三天入此園中已。爾時諸天顏色各異。作若干種形體。猶如婦女著種種衣裳。不與本形同。此亦如是。若三十三天入此園中已。作若干種色不與本同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故名為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Fonts w:ascii="Times New Roman" w:hAnsi="Times New Roman" w:cs="Times New Roman" w:eastAsia="新細明體;PMingLiU"/>
          <w:color w:val="000000"/>
        </w:rPr>
        <w:t>之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04] </w:t>
      </w:r>
      <w:r>
        <w:rPr>
          <w:rFonts w:ascii="Times New Roman" w:hAnsi="Times New Roman" w:cs="Times New Roman" w:eastAsia="新細明體;PMingLiU"/>
          <w:color w:val="000000"/>
        </w:rPr>
        <w:t>復以何故名為雜種之園。爾時。最尊之天及中天．下天。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已。皆同一類。設復最下之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不得入餘三園中。猶如轉輪聖王所入之園。餘王不復得入園中浴洗。人民之類正可得遙見耳。此亦如是。若最尊神天所入園中浴洗。餘小天不復得入。是故名為雜種浴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10] </w:t>
      </w:r>
      <w:r>
        <w:rPr>
          <w:rFonts w:ascii="Times New Roman" w:hAnsi="Times New Roman" w:cs="Times New Roman" w:eastAsia="新細明體;PMingLiU"/>
          <w:color w:val="000000"/>
        </w:rPr>
        <w:t>復以何故名為難陀浴池。若三十三天入此池中已。極懷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是故名為難陀浴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12] </w:t>
      </w:r>
      <w:r>
        <w:rPr>
          <w:rFonts w:ascii="Times New Roman" w:hAnsi="Times New Roman" w:cs="Times New Roman" w:eastAsia="新細明體;PMingLiU"/>
          <w:color w:val="000000"/>
        </w:rPr>
        <w:t>復以何故名為難陀頂浴池。若三十三天入此池中已。兩兩捉手摩其頂而浴洗。正使天女亦復如是。以是之故。名為難陀頂浴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15] </w:t>
      </w:r>
      <w:r>
        <w:rPr>
          <w:rFonts w:ascii="Times New Roman" w:hAnsi="Times New Roman" w:cs="Times New Roman" w:eastAsia="新細明體;PMingLiU"/>
          <w:color w:val="000000"/>
        </w:rPr>
        <w:t>復以何故名為蘇摩浴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十三天入此池中已。爾時諸天顏貌。盡同人色。無有若干。是故名為蘇摩浴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18] </w:t>
      </w:r>
      <w:r>
        <w:rPr>
          <w:rFonts w:ascii="Times New Roman" w:hAnsi="Times New Roman" w:cs="Times New Roman" w:eastAsia="新細明體;PMingLiU"/>
          <w:color w:val="000000"/>
        </w:rPr>
        <w:t>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何故名為歡悅浴池。若三十三天入此池中已。盡無憍慢上下之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意偏少。爾時盡同一心而浴洗。故名為歡悅浴池。是謂。比丘。有此因緣。便有此之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21] </w:t>
      </w:r>
      <w:r>
        <w:rPr>
          <w:rFonts w:ascii="Times New Roman" w:hAnsi="Times New Roman" w:cs="Times New Roman" w:eastAsia="新細明體;PMingLiU"/>
          <w:color w:val="000000"/>
        </w:rPr>
        <w:t>今如來正法之中亦復如是。有四園之名。云何為四。一者慈園。二者悲園。三者喜園。四者護園。是謂。比丘。如來正法之中有此四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24] </w:t>
      </w:r>
      <w:r>
        <w:rPr>
          <w:rFonts w:ascii="Times New Roman" w:hAnsi="Times New Roman" w:cs="Times New Roman" w:eastAsia="新細明體;PMingLiU"/>
          <w:color w:val="000000"/>
        </w:rPr>
        <w:t>復以何故名為慈園。比丘當知。由此慈園生梵天上。從梵天終。當生豪尊之家。饒財多寶。恒有五樂自娛。未曾離目。以是之故。名為慈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28] </w:t>
      </w:r>
      <w:r>
        <w:rPr>
          <w:rFonts w:ascii="Times New Roman" w:hAnsi="Times New Roman" w:cs="Times New Roman" w:eastAsia="新細明體;PMingLiU"/>
          <w:color w:val="000000"/>
        </w:rPr>
        <w:t>復以何故名為悲園。比丘當知。若能親近悲解脫心。生梵光音天。若來生人中。生豪族家。無有瞋恚。亦饒財多寶。故名為悲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2] </w:t>
      </w:r>
      <w:r>
        <w:rPr>
          <w:rFonts w:ascii="Times New Roman" w:hAnsi="Times New Roman" w:cs="Times New Roman" w:eastAsia="新細明體;PMingLiU"/>
          <w:color w:val="000000"/>
        </w:rPr>
        <w:t>復以何故名為喜園。若能親近喜園者。生光音天．若來生人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王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恒懷歡喜。故名為喜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4] </w:t>
      </w:r>
      <w:r>
        <w:rPr>
          <w:rFonts w:ascii="Times New Roman" w:hAnsi="Times New Roman" w:cs="Times New Roman" w:eastAsia="新細明體;PMingLiU"/>
          <w:color w:val="000000"/>
        </w:rPr>
        <w:t>復以何故名為護園。若有人親近護者。生無想天。壽八萬四千劫。若復來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中。當生中國家。亦無瞋恚。恒護一切非法之行。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名為護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8] </w:t>
      </w:r>
      <w:r>
        <w:rPr>
          <w:rFonts w:ascii="Times New Roman" w:hAnsi="Times New Roman" w:cs="Times New Roman" w:eastAsia="新細明體;PMingLiU"/>
          <w:color w:val="000000"/>
        </w:rPr>
        <w:t>比丘當知。如來正法之中有此四園。使諸聲聞得遊戲其中。然如來此四園之中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浴池。使我聲聞於中洗浴而自遊戲。盡有漏成無漏。無復塵垢。云何為四。一名有覺有觀浴池。二名無覺無觀浴池。三名護念浴池。四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苦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樂浴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13] </w:t>
      </w:r>
      <w:r>
        <w:rPr>
          <w:rFonts w:ascii="Times New Roman" w:hAnsi="Times New Roman" w:cs="Times New Roman" w:eastAsia="新細明體;PMingLiU"/>
          <w:color w:val="000000"/>
        </w:rPr>
        <w:t>以何等故名為有覺有觀浴池。若有比丘得初禪已。於諸法中恒有覺．觀。思惟諸法。除去結纏。永無有餘。以是之故。名為有覺有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16] </w:t>
      </w:r>
      <w:r>
        <w:rPr>
          <w:rFonts w:ascii="Times New Roman" w:hAnsi="Times New Roman" w:cs="Times New Roman" w:eastAsia="新細明體;PMingLiU"/>
          <w:color w:val="000000"/>
        </w:rPr>
        <w:t>復以何故名為無覺無觀浴池。若有比丘得二禪已。滅有覺．有觀。以禪為食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名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為無覺無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19] </w:t>
      </w:r>
      <w:r>
        <w:rPr>
          <w:rFonts w:ascii="Times New Roman" w:hAnsi="Times New Roman" w:cs="Times New Roman" w:eastAsia="新細明體;PMingLiU"/>
          <w:color w:val="000000"/>
        </w:rPr>
        <w:t>復以何故名為護念浴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比丘得三禪已。滅有覺．有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覺．無觀。恒護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禪。以是之故。名為護念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22] </w:t>
      </w:r>
      <w:r>
        <w:rPr>
          <w:rFonts w:ascii="Times New Roman" w:hAnsi="Times New Roman" w:cs="Times New Roman" w:eastAsia="新細明體;PMingLiU"/>
          <w:color w:val="000000"/>
        </w:rPr>
        <w:t>復以何故名為不苦不樂浴池。若有比丘得四禪已。亦不念樂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念苦。亦不念過去當來之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用心於現在法中。以是之故。名為不苦不樂浴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25] </w:t>
      </w:r>
      <w:r>
        <w:rPr>
          <w:rFonts w:ascii="Times New Roman" w:hAnsi="Times New Roman" w:cs="Times New Roman" w:eastAsia="新細明體;PMingLiU"/>
          <w:color w:val="000000"/>
        </w:rPr>
        <w:t>是故。諸比丘。如來正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中有此四浴池。使我聲聞於中洗浴。滅二十一結。度生死海。入涅槃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諸比丘。若欲度此生死海者。當求方便。滅二十一結。入涅槃城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2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四大毒蛇極為凶暴。舉著一函中。若有人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欲令活．不求死。欲求樂．不求苦。不愚不闇。心意不亂。無所繫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06] </w:t>
      </w:r>
      <w:r>
        <w:rPr>
          <w:rFonts w:ascii="Times New Roman" w:hAnsi="Times New Roman" w:cs="Times New Roman" w:eastAsia="新細明體;PMingLiU"/>
          <w:color w:val="000000"/>
        </w:rPr>
        <w:t>是時。若王．若王大臣喚此人而告之曰。今有四大毒蛇極為兇暴。汝今當隨時將養沐浴令淨。隨時飲食無令使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正是時。可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是時。彼人心懷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不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前。便捨。馳走莫知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復重告彼人作是語。今使五人皆持刀劍而隨汝後。其有獲汝者。當斷其命。不足稽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13] </w:t>
      </w:r>
      <w:r>
        <w:rPr>
          <w:rFonts w:ascii="Times New Roman" w:hAnsi="Times New Roman" w:cs="Times New Roman" w:eastAsia="新細明體;PMingLiU"/>
          <w:color w:val="000000"/>
        </w:rPr>
        <w:t>是時。彼人畏四大毒蛇。復畏五人捉持刀劍者。馳走東西。不知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。復告彼人曰。今復使六怨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隨汝後。其有得者當斷其命。欲所為者可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。是時。彼人畏四大毒蛇。復畏五人持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者。復畏六怨家。便馳走東西。彼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見空墟之中。欲入中藏。若值空舍。若破牆間無堅牢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見空器。盡無所有。若復有人與此人親友。欲令免濟。便告之曰。此間空閑之處多諸賊寇。欲所為者今可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23] </w:t>
      </w:r>
      <w:r>
        <w:rPr>
          <w:rFonts w:ascii="Times New Roman" w:hAnsi="Times New Roman" w:cs="Times New Roman" w:eastAsia="新細明體;PMingLiU"/>
          <w:color w:val="000000"/>
        </w:rPr>
        <w:t>是時。彼人復畏四大毒蛇。復畏五人持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者。復畏六怨家。復畏空墟村中。便馳走東西。彼人前行。若見大水極深且廣。亦無人民及橋梁可度得至彼岸。然復彼人所立之處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賊。是時。彼人作是思惟。此水極為深廣。饒諸賊寇。當云何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彼岸。我今可集聚材木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依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從此岸得至彼岸。是時。彼人便集薪草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已。即得至彼岸。志不移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02] </w:t>
      </w:r>
      <w:r>
        <w:rPr>
          <w:rFonts w:ascii="Times New Roman" w:hAnsi="Times New Roman" w:cs="Times New Roman" w:eastAsia="新細明體;PMingLiU"/>
          <w:color w:val="000000"/>
        </w:rPr>
        <w:t>諸比丘當知。我今作喻。當念解之。說此義時。為有何義。言四毒蛇者。即四大是也。云何為四大。所謂地種．水種．火種．風種。是謂四大。五人持刀劍者。此是五盛陰也。云何為五。所謂色陰．痛陰．想陰．行陰．識陰是也。六怨家者。欲愛是也。空村者。內六入是也。云何為六。所謂六入者。眼入．耳入．鼻入．口入．身入．意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09] </w:t>
      </w:r>
      <w:r>
        <w:rPr>
          <w:rFonts w:ascii="Times New Roman" w:hAnsi="Times New Roman" w:cs="Times New Roman" w:eastAsia="新細明體;PMingLiU"/>
          <w:color w:val="000000"/>
        </w:rPr>
        <w:t>若有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者而觀眼時。盡空無所有。亦不牢固。若復觀耳．鼻．口．身．意時。盡空無所有。皆虛．皆寂。亦不牢固。云水者。四流是也。云何為四。所謂欲流．有流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明流．見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。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者。賢聖八品道是也。云何為八。正見．正治．正語．正方便．正業．正命．正念．正定。是謂賢聖八品道也。水中求度者。善權方便精進之力也。此岸者。身邪也。彼岸者。滅身邪也。此岸者。阿闍世國界也。彼岸者。毘沙王國界也。此岸者。波旬國界也。彼岸者。如來之境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19] </w:t>
      </w:r>
      <w:r>
        <w:rPr>
          <w:rFonts w:ascii="Times New Roman" w:hAnsi="Times New Roman" w:cs="Times New Roman" w:eastAsia="新細明體;PMingLiU"/>
          <w:color w:val="000000"/>
        </w:rPr>
        <w:t>是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爾時世尊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2] </w:t>
      </w:r>
      <w:r>
        <w:rPr>
          <w:rFonts w:ascii="Times New Roman" w:hAnsi="Times New Roman" w:cs="Times New Roman" w:eastAsia="新細明體;PMingLiU"/>
          <w:color w:val="000000"/>
        </w:rPr>
        <w:t>爾時。舍衛城中有一優婆塞。而命終還生舍衛城中大長者家。最大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身。爾時。世尊以天眼觀。清淨無瑕穢。見此優婆塞生舍衛城中最富長者家。即於其日。復有梵志身壞命終。生地獄中。爾時世尊亦以天眼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即以其日。阿那邠邸長者命終。生善處天上。是時世尊亦以天眼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其日。有一比丘而取滅度。世尊亦以天眼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70b0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世尊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此四事已。便說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受胞胎　　惡行入地獄　善者生天上　　無漏入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者今受胎　　梵志入地獄　須達生天上　　比丘取滅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07] </w:t>
      </w:r>
      <w:r>
        <w:rPr>
          <w:rFonts w:ascii="Times New Roman" w:hAnsi="Times New Roman" w:cs="Times New Roman" w:eastAsia="新細明體;PMingLiU"/>
          <w:color w:val="000000"/>
        </w:rPr>
        <w:t>是時。世尊從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起。詣普集講堂而就坐。爾時。世尊告諸比丘。今有四事。若人能修行者。身壞命終。得生人中。云何為四。所謂身．口．意．命清淨無瑕穢者。若命終時得生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11] </w:t>
      </w:r>
      <w:r>
        <w:rPr>
          <w:rFonts w:ascii="Times New Roman" w:hAnsi="Times New Roman" w:cs="Times New Roman" w:eastAsia="新細明體;PMingLiU"/>
          <w:color w:val="000000"/>
        </w:rPr>
        <w:t>若復。比丘。更有四法。有人習行者。入地獄中。云何為四。所謂身．口．意．命不清淨。是謂。比丘。有此四法。若有人親近者。身壞命終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14] </w:t>
      </w:r>
      <w:r>
        <w:rPr>
          <w:rFonts w:ascii="Times New Roman" w:hAnsi="Times New Roman" w:cs="Times New Roman" w:eastAsia="新細明體;PMingLiU"/>
          <w:color w:val="000000"/>
        </w:rPr>
        <w:t>復次。比丘。復有四法。習修行者。生善處天上。云何為四。惠施．仁愛．利人．等利。是謂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人行此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者。身壞命終。生善處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17] </w:t>
      </w:r>
      <w:r>
        <w:rPr>
          <w:rFonts w:ascii="Times New Roman" w:hAnsi="Times New Roman" w:cs="Times New Roman" w:eastAsia="新細明體;PMingLiU"/>
          <w:color w:val="000000"/>
        </w:rPr>
        <w:t>復次。比丘。更有四法。若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者。身壞命終。盡有漏。成無漏心解脫．智慧解脫。生死已盡。梵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更不復受胎。如實知之。云何為四。有覺有觀禪．無覺無觀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Style w:val="Foot"/>
          <w:rFonts w:ascii="Times New Roman" w:hAnsi="Times New Roman" w:cs="Times New Roman" w:eastAsia="新細明體;PMingLiU"/>
          <w:color w:val="000000"/>
        </w:rPr>
        <w:t>念</w:t>
      </w:r>
      <w:r>
        <w:rPr>
          <w:rFonts w:ascii="Times New Roman" w:hAnsi="Times New Roman" w:cs="Times New Roman" w:eastAsia="新細明體;PMingLiU"/>
          <w:color w:val="000000"/>
        </w:rPr>
        <w:t>禪．苦樂滅禪。是為比丘有四事法。若有人習行者。盡有漏。成無漏心解脫．智慧解脫。生死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更不復受胎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24] </w:t>
      </w:r>
      <w:r>
        <w:rPr>
          <w:rFonts w:ascii="Times New Roman" w:hAnsi="Times New Roman" w:cs="Times New Roman" w:eastAsia="新細明體;PMingLiU"/>
          <w:color w:val="000000"/>
        </w:rPr>
        <w:t>是故。諸比丘。若有族姓子．四部之眾。欲生人中者。當求方便。行身．口．意．命清淨。若得生天上者。亦當求方便。行四恩。若得盡有漏。成無漏心解脫．智慧解脫。亦當求方便。行四禪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5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02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毘舍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城外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昔未成佛道時。爾時依彼大畏山而住。是時彼山。其有欲心．無欲心入中者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若復極盛熱時。野馬縱橫。露其形體而坐。夜便入深林中。若復極寒之日。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交流。晝便入林中。夜便露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08] </w:t>
      </w:r>
      <w:r>
        <w:rPr>
          <w:rFonts w:ascii="Times New Roman" w:hAnsi="Times New Roman" w:cs="Times New Roman" w:eastAsia="新細明體;PMingLiU"/>
          <w:color w:val="000000"/>
        </w:rPr>
        <w:t>我爾時。正能誦一偈。昔所未聞。昔所未見也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Style w:val="Lg"/>
          <w:rFonts w:ascii="Times New Roman" w:hAnsi="Times New Roman" w:cs="Times New Roman" w:eastAsia="新細明體;PMingLiU"/>
        </w:rPr>
        <w:t>夜安　大畏山中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露其形體　　是我誓願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12] </w:t>
      </w:r>
      <w:r>
        <w:rPr>
          <w:rFonts w:ascii="Times New Roman" w:hAnsi="Times New Roman" w:cs="Times New Roman" w:eastAsia="新細明體;PMingLiU"/>
          <w:color w:val="000000"/>
        </w:rPr>
        <w:t>若我至塚間。取彼死人之衣。而覆形體。爾時。若案吒村人來取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。著我耳中。或著鼻中。或有唾者。或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者。或以土坌其身上。然我爾時。終不起意。向彼人民。爾時。有此護心。爾時。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之處。設見犢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屎</w:t>
      </w:r>
      <w:r>
        <w:rPr>
          <w:rFonts w:ascii="Times New Roman" w:hAnsi="Times New Roman" w:cs="Times New Roman" w:eastAsia="新細明體;PMingLiU"/>
          <w:color w:val="000000"/>
        </w:rPr>
        <w:t>。便取食之。若無犢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屎</w:t>
      </w:r>
      <w:r>
        <w:rPr>
          <w:rFonts w:ascii="Times New Roman" w:hAnsi="Times New Roman" w:cs="Times New Roman" w:eastAsia="新細明體;PMingLiU"/>
          <w:color w:val="000000"/>
        </w:rPr>
        <w:t>者。便取大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屎</w:t>
      </w:r>
      <w:r>
        <w:rPr>
          <w:rFonts w:ascii="Times New Roman" w:hAnsi="Times New Roman" w:cs="Times New Roman" w:eastAsia="新細明體;PMingLiU"/>
          <w:color w:val="000000"/>
        </w:rPr>
        <w:t>食之。爾時。食此之食。我復作是念。今用食為。乃可終日不食。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生此念。諸天便來到我所。而作是言。汝今勿復斷食。若當斷食者。我當以甘露精氣相益。使存其命。爾時。我復作是念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斷食。何緣復使諸天送甘露與我。今身將有虛詐。是時。我復作是念。今可食麻米之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24] </w:t>
      </w:r>
      <w:r>
        <w:rPr>
          <w:rFonts w:ascii="Times New Roman" w:hAnsi="Times New Roman" w:cs="Times New Roman" w:eastAsia="新細明體;PMingLiU"/>
          <w:color w:val="000000"/>
        </w:rPr>
        <w:t>爾時。日食一麻一米。形體劣弱。骸骨相連。頂上生瘡。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自墮。猶如敗壞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。亦不成就我頭。爾時亦復如是。頂上生瘡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肉</w:t>
      </w:r>
      <w:r>
        <w:rPr>
          <w:rFonts w:ascii="Times New Roman" w:hAnsi="Times New Roman" w:cs="Times New Roman" w:eastAsia="新細明體;PMingLiU"/>
          <w:color w:val="000000"/>
        </w:rPr>
        <w:t>自墮。皆由不食故也。亦如深水之中星宿現中。爾時。我眼亦復如是。皆由不食故。猶如故車敗壞。我身亦復如是。皆悉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不可承順。亦如駱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跡。兩尻亦復如是。若我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摩腹時。便值脊骨。若按脊時。復值腹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體羸弱者。皆由不食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04] </w:t>
      </w:r>
      <w:r>
        <w:rPr>
          <w:rFonts w:ascii="Times New Roman" w:hAnsi="Times New Roman" w:cs="Times New Roman" w:eastAsia="新細明體;PMingLiU"/>
          <w:color w:val="000000"/>
        </w:rPr>
        <w:t>我爾時。復以一麻一米。以此為食。竟無所益。亦復不得上尊之法。若我意中欲大小便者。即便倒地不能自起居。是時。諸天見已。便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說。此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取滅度。或復有諸天。而作是說。此沙門未命終。今必命終。或復有諸天。而作是說。此沙門亦非命終。此沙門實是阿羅漢。夫羅漢之法有此苦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11] </w:t>
      </w:r>
      <w:r>
        <w:rPr>
          <w:rFonts w:ascii="Times New Roman" w:hAnsi="Times New Roman" w:cs="Times New Roman" w:eastAsia="新細明體;PMingLiU"/>
          <w:color w:val="000000"/>
        </w:rPr>
        <w:t>我爾時。猶有神識。知外來機趣。時。我復作是念。今可入無息禪中。便入無息禪中。數出入息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以數出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。覺知有氣從耳中出。是時風聲如似雷鳴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作是念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口塞耳。使息不出。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不出。是時內氣便從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中出。正使氣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從耳．鼻．口出。爾時內聲如似雷吼。我爾時亦復如是。是時神識猶隨身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19] </w:t>
      </w:r>
      <w:r>
        <w:rPr>
          <w:rFonts w:ascii="Times New Roman" w:hAnsi="Times New Roman" w:cs="Times New Roman" w:eastAsia="新細明體;PMingLiU"/>
          <w:color w:val="000000"/>
        </w:rPr>
        <w:t>是時。復作是念。我宜更入無息禪中。是時。盡塞諸孔之息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塞諸出入息。是時。便患頭額痛。如似有人以鑽鑽頭。我亦如是極苦頭痛。爾時。我故有神識。爾時我復作是念。我今更可坐禪。息氣不得出入。爾時。我便塞出入息。是時諸息盡集腹中。爾時。息轉時極為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。猶如屠牛之家。以刀殺牛。我亦如是。極患苦痛。亦如兩健人共執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劣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於火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。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患疼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不可堪忍。我亦如是。此苦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不可具陳。爾時。我猶有神識存。當我爾時坐禪之日。形體不作人色。其中有人見已。而作是說。此沙門顏色極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人見已。而作是說。此沙門顏色似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。比丘當知。我六年之中作此苦行。不得上尊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04] </w:t>
      </w:r>
      <w:r>
        <w:rPr>
          <w:rFonts w:ascii="Times New Roman" w:hAnsi="Times New Roman" w:cs="Times New Roman" w:eastAsia="新細明體;PMingLiU"/>
          <w:color w:val="000000"/>
        </w:rPr>
        <w:t>爾時。我作是念。今日可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果。爾時我便食一果。當我食一果之日。身形萎弱不能自起居。如年百二十。骨節離散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扶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。比丘當知。爾時一果者。如似今日小棗耳。爾時。我復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成道之本。故當更有餘道。爾時。我復作是念。我自憶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。在父王樹下無婬．無欲。除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不善法。遊於初禪。無覺．無觀。遊於二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清淨無有眾想。遊於三禪。無復苦樂。意念清淨。遊於四禪。此或能是道。我今當求此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14] </w:t>
      </w:r>
      <w:r>
        <w:rPr>
          <w:rFonts w:ascii="Times New Roman" w:hAnsi="Times New Roman" w:cs="Times New Roman" w:eastAsia="新細明體;PMingLiU"/>
          <w:color w:val="000000"/>
        </w:rPr>
        <w:t>我六年之中勤苦求道而不剋獲。或臥荊棘之上。或臥板木鐵釘之上。或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身體遠地。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在上而頭首向地。或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存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踞。或養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未曾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除。或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火炙。或盛冬坐冰。身體沒水。或寂寞不語。或時一食。或時二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時三食．四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。乃至七食。或食菜果。或食稻麻。或食草根。或食木實。或食花香。或食種種果蓏。或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倮</w:t>
      </w:r>
      <w:r>
        <w:rPr>
          <w:rFonts w:ascii="Times New Roman" w:hAnsi="Times New Roman" w:cs="Times New Roman" w:eastAsia="新細明體;PMingLiU"/>
          <w:color w:val="000000"/>
        </w:rPr>
        <w:t>形。或時著弊壞之衣。或著莎草之衣。或著毛毳之衣。或時以人髮覆形。或時養髮。或時取他髮益戴。如是。比丘。吾昔苦行乃至於斯。然不獲四法之本。云何為四。所謂賢聖戒律難曉難知。賢聖智慧難曉難知。賢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難曉難知。賢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難曉難知。是謂。比丘。有此四法。吾昔苦行不獲此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29] </w:t>
      </w:r>
      <w:r>
        <w:rPr>
          <w:rFonts w:ascii="Times New Roman" w:hAnsi="Times New Roman" w:cs="Times New Roman" w:eastAsia="新細明體;PMingLiU"/>
          <w:color w:val="000000"/>
        </w:rPr>
        <w:t>爾時。我復作是念。吾今要當求無上之道。何者是無上之道。所謂向四法是也。賢聖戒律．賢聖三昧．賢聖智慧．賢聖解脫。爾時。我復作是念。不可以此羸劣之體。求於上尊之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食精微之氣。長育身體。氣力熾盛。然後得修行道。當食精微之氣。時五比丘捨我還退。此沙門瞿曇性行錯亂。以捨真法而就邪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c07] </w:t>
      </w:r>
      <w:r>
        <w:rPr>
          <w:rFonts w:ascii="Times New Roman" w:hAnsi="Times New Roman" w:cs="Times New Roman" w:eastAsia="新細明體;PMingLiU"/>
          <w:color w:val="000000"/>
        </w:rPr>
        <w:t>當我爾時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起。東向經行。是時。我復作是念。過去久遠恒沙諸佛。成道之處為在何所。是時。虛空神天住在上。而語我曰。賢士當知。過去恒沙諸佛世尊。坐於道樹清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蔭</w:t>
      </w:r>
      <w:r>
        <w:rPr>
          <w:rFonts w:ascii="Times New Roman" w:hAnsi="Times New Roman" w:cs="Times New Roman" w:eastAsia="新細明體;PMingLiU"/>
          <w:color w:val="000000"/>
        </w:rPr>
        <w:t>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而得成佛。時。我復作是念。為坐何處得成佛道。坐耶。立耶。是時。諸天復來告我。而作是說。過去恒沙諸佛世尊。坐於草蓐。然後成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c15] </w:t>
      </w:r>
      <w:r>
        <w:rPr>
          <w:rFonts w:ascii="Times New Roman" w:hAnsi="Times New Roman" w:cs="Times New Roman" w:eastAsia="新細明體;PMingLiU"/>
          <w:color w:val="000000"/>
        </w:rPr>
        <w:t>是時。去我不遠。有吉祥梵志在側刈草。即往至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。汝是何人。為名何等。為有姓耶。梵志報曰。我名吉祥。其姓弗星。我爾時語彼人曰。善哉。善哉。如是姓字。世之希有。姓名不虛。必成其號。當使現世吉無不利。生．老．病．死。永使除盡。汝姓弗星。與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同。吾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所求。見惠少草。吉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曰。瞿曇。今日用斯草為。爾時。我報吉祥曰。吾欲敷樹王下求於四法。云何為四。所謂賢聖戒律．賢聖三昧．賢聖智慧．賢聖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c24] </w:t>
      </w:r>
      <w:r>
        <w:rPr>
          <w:rFonts w:ascii="Times New Roman" w:hAnsi="Times New Roman" w:cs="Times New Roman" w:eastAsia="新細明體;PMingLiU"/>
          <w:color w:val="000000"/>
        </w:rPr>
        <w:t>比丘當知。爾時。吉祥躬自執草詣樹王所。吾即坐其上。正身正意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趺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念在前。爾時。貪欲意解。除諸惡法。有覺．有觀。遊志初禪。有覺．有觀除盡。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禪。護念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。憂喜除盡。遊志四禪。我爾時以清淨之心。除諸結使。得無所畏。自識宿命無數來變。我便自憶無數世事。或一生．二生．三．四．五生．十生．二十．三十．四十．五十．百生．千生．百千萬生．成劫．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．無數成劫．無數敗劫．無數成敗之劫。我曾死此生彼。從彼命終而來生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其本末因緣所從。憶如此無數世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06] </w:t>
      </w:r>
      <w:r>
        <w:rPr>
          <w:rFonts w:ascii="Times New Roman" w:hAnsi="Times New Roman" w:cs="Times New Roman" w:eastAsia="新細明體;PMingLiU"/>
          <w:color w:val="000000"/>
        </w:rPr>
        <w:t>我復以天眼清淨無瑕穢。觀眾生類生者．終者。善趣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色。惡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．惡色。若好．若醜。隨其行本。皆悉知之。或有眾生身修惡行。口修惡行。意修惡行。誹謗賢聖。造邪業本。與邪見相應。身壞命終。生地獄中。或有眾生之類。身．口．意行善。不誹謗賢聖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見相應。身壞命終。生於人間。是謂此眾生身．口．意行無有邪業。我以三昧之心清淨無瑕穢。有漏盡。成無漏心解脫．智慧解脫。生死已盡。梵行已立。所作已辦。更不復受胎。如實知之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無上正真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17] </w:t>
      </w:r>
      <w:r>
        <w:rPr>
          <w:rFonts w:ascii="Times New Roman" w:hAnsi="Times New Roman" w:cs="Times New Roman" w:eastAsia="新細明體;PMingLiU"/>
          <w:color w:val="000000"/>
        </w:rPr>
        <w:t>若使比丘。或有沙門．婆羅門明了諸趣。然此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本吾昔未始不行。除一淨居天上不來此世。或復沙門．婆羅門當可所生之處。然我不生者。則非其宜。已生淨居天。不復來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。卿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賢聖戒律。我亦得之。賢聖三。卿等亦得。我亦得之。賢聖智慧。卿等亦得。我亦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。賢聖解脫。卿等亦得。我亦得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解脫知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。卿等亦得。我亦得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。以斷胞胎之根。生死永盡。更不復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6"/>
      </w:r>
      <w:r>
        <w:rPr>
          <w:rFonts w:ascii="Times New Roman" w:hAnsi="Times New Roman" w:cs="Times New Roman" w:eastAsia="新細明體;PMingLiU"/>
          <w:color w:val="000000"/>
        </w:rPr>
        <w:t>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26] </w:t>
      </w:r>
      <w:r>
        <w:rPr>
          <w:rFonts w:ascii="Times New Roman" w:hAnsi="Times New Roman" w:cs="Times New Roman" w:eastAsia="新細明體;PMingLiU"/>
          <w:color w:val="000000"/>
        </w:rPr>
        <w:t>是故。諸比丘。當求方便。成就四法。所以然者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7"/>
      </w:r>
      <w:r>
        <w:rPr>
          <w:rFonts w:ascii="Times New Roman" w:hAnsi="Times New Roman" w:cs="Times New Roman" w:eastAsia="新細明體;PMingLiU"/>
          <w:color w:val="000000"/>
        </w:rPr>
        <w:t>丘得此四法者。成道不難。如我今日成無上正真之道。皆由四法而得成果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72b0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1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久遠。三十三天釋提桓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0"/>
      </w:r>
      <w:r>
        <w:rPr>
          <w:rFonts w:ascii="Times New Roman" w:hAnsi="Times New Roman" w:cs="Times New Roman" w:eastAsia="新細明體;PMingLiU"/>
          <w:color w:val="000000"/>
        </w:rPr>
        <w:t>將諸玉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1"/>
      </w:r>
      <w:r>
        <w:rPr>
          <w:rFonts w:ascii="Times New Roman" w:hAnsi="Times New Roman" w:cs="Times New Roman" w:eastAsia="新細明體;PMingLiU"/>
          <w:color w:val="000000"/>
        </w:rPr>
        <w:t>難檀槃那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6] </w:t>
      </w:r>
      <w:r>
        <w:rPr>
          <w:rFonts w:ascii="Times New Roman" w:hAnsi="Times New Roman" w:cs="Times New Roman" w:eastAsia="新細明體;PMingLiU"/>
          <w:color w:val="000000"/>
        </w:rPr>
        <w:t>是時。有一天人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見難檀園　　則不知有樂　諸天之所居　　無有過是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9] 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3"/>
      </w:r>
      <w:r>
        <w:rPr>
          <w:rFonts w:ascii="Times New Roman" w:hAnsi="Times New Roman" w:cs="Times New Roman" w:eastAsia="新細明體;PMingLiU"/>
          <w:color w:val="000000"/>
        </w:rPr>
        <w:t>。有天語彼天言。汝今無智不能分別正理。憂苦之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4"/>
      </w:r>
      <w:r>
        <w:rPr>
          <w:rFonts w:ascii="Times New Roman" w:hAnsi="Times New Roman" w:cs="Times New Roman" w:eastAsia="新細明體;PMingLiU"/>
          <w:color w:val="000000"/>
        </w:rPr>
        <w:t>言是樂。無牢之物。而言是牢。無常之物。反言是常。不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之物。復言堅要。所以然者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不聞如來說偈乎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行無常　　生者必有死　不生必不死　　此滅最為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72b1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有此義。又有此偈。云何方言此處最為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17] </w:t>
      </w:r>
      <w:r>
        <w:rPr>
          <w:rFonts w:ascii="Times New Roman" w:hAnsi="Times New Roman" w:cs="Times New Roman" w:eastAsia="新細明體;PMingLiU"/>
          <w:color w:val="000000"/>
        </w:rPr>
        <w:t>汝今當知。如來亦說有四流法。若一切眾生沒在此流者。終不得道。云何為四。所謂欲流．有流．見流．無明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72b1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8"/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Fonts w:ascii="Times New Roman" w:hAnsi="Times New Roman" w:cs="Times New Roman" w:eastAsia="新細明體;PMingLiU"/>
          <w:color w:val="000000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9"/>
      </w:r>
      <w:r>
        <w:rPr>
          <w:rFonts w:ascii="Times New Roman" w:hAnsi="Times New Roman" w:cs="Times New Roman" w:eastAsia="新細明體;PMingLiU"/>
          <w:color w:val="000000"/>
        </w:rPr>
        <w:t>為欲流。所謂五欲是也。云何為五。所謂若眼見色起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0"/>
      </w:r>
      <w:r>
        <w:rPr>
          <w:rFonts w:ascii="Times New Roman" w:hAnsi="Times New Roman" w:cs="Times New Roman" w:eastAsia="新細明體;PMingLiU"/>
          <w:color w:val="000000"/>
        </w:rPr>
        <w:t>想。若耳聞聲起識想。若鼻嗅香起識想。若舌知味起識想。若身知細滑起識想。是謂名為欲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23] </w:t>
      </w:r>
      <w:r>
        <w:rPr>
          <w:rFonts w:ascii="Times New Roman" w:hAnsi="Times New Roman" w:cs="Times New Roman" w:eastAsia="新細明體;PMingLiU"/>
          <w:color w:val="000000"/>
        </w:rPr>
        <w:t>云何名為有流。所謂有者。三有是也。云何為三。所謂欲有．色有．無色有。是謂名為有流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25] </w:t>
      </w:r>
      <w:r>
        <w:rPr>
          <w:rFonts w:ascii="Times New Roman" w:hAnsi="Times New Roman" w:cs="Times New Roman" w:eastAsia="新細明體;PMingLiU"/>
          <w:color w:val="000000"/>
        </w:rPr>
        <w:t>云何名為見流。所謂見流者。世有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常。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1"/>
      </w:r>
      <w:r>
        <w:rPr>
          <w:rFonts w:ascii="Times New Roman" w:hAnsi="Times New Roman" w:cs="Times New Roman" w:eastAsia="新細明體;PMingLiU"/>
          <w:color w:val="000000"/>
        </w:rPr>
        <w:t>有邊見．無邊見。彼身彼命．非身非命。有如來死無如來死。若有如來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如來死。亦非有如來死亦非無如來死。是謂名為見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29] </w:t>
      </w:r>
      <w:r>
        <w:rPr>
          <w:rFonts w:ascii="Times New Roman" w:hAnsi="Times New Roman" w:cs="Times New Roman" w:eastAsia="新細明體;PMingLiU"/>
          <w:color w:val="000000"/>
        </w:rPr>
        <w:t>彼云何無明流。所謂無明者。無知．無信．無見。心意貪欲恒有希望。及其五蓋。貪欲蓋．瞋恚蓋．睡眠蓋．調戲蓋．疑蓋。若復不知苦．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．不知盡．不知道。是謂名為無明流。天子當知。如來說此四流。若有人沒在此者。亦不能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06] </w:t>
      </w:r>
      <w:r>
        <w:rPr>
          <w:rFonts w:ascii="Times New Roman" w:hAnsi="Times New Roman" w:cs="Times New Roman" w:eastAsia="新細明體;PMingLiU"/>
          <w:color w:val="000000"/>
        </w:rPr>
        <w:t>是時。彼天聞此語已。猶如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臂頃。從三十三天沒。來至我所。頭面禮足。在一面立。爾時。彼天而白我言。善哉。世尊。快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6"/>
      </w:r>
      <w:r>
        <w:rPr>
          <w:rFonts w:ascii="Times New Roman" w:hAnsi="Times New Roman" w:cs="Times New Roman" w:eastAsia="新細明體;PMingLiU"/>
          <w:color w:val="000000"/>
        </w:rPr>
        <w:t>。如來乃說四流。若凡夫之人不聞此四流者。則不獲四樂。云何為四。所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息樂．正覺樂．沙門樂．涅槃樂。若凡夫之人不知此四流者。不獲此四樂。作是語已。我復告曰。如是。天子。如汝所言。若不覺此四流。則不覺此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14] </w:t>
      </w:r>
      <w:r>
        <w:rPr>
          <w:rFonts w:ascii="Times New Roman" w:hAnsi="Times New Roman" w:cs="Times New Roman" w:eastAsia="新細明體;PMingLiU"/>
          <w:color w:val="000000"/>
        </w:rPr>
        <w:t>我時與彼天人漸漸共論。所謂論者。施論．戒論．生天之論。欲不淨想。漏為大患。出要為樂。爾時。天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發歡喜之心。是時。我便廣演說四流之法。及說四樂。爾時。彼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7"/>
      </w:r>
      <w:r>
        <w:rPr>
          <w:rFonts w:ascii="Times New Roman" w:hAnsi="Times New Roman" w:cs="Times New Roman" w:eastAsia="新細明體;PMingLiU"/>
          <w:color w:val="000000"/>
        </w:rPr>
        <w:t>心一意。思惟此法已。諸塵垢盡。得法眼淨。我今亦說此四法．四樂。便得四諦之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無常想。當廣布無常想。已修無常想。廣布無常想。斷欲界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愛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00"/>
        </w:rPr>
        <w:t>。盡斷無明。盡斷憍慢。猶如燎燒草木。皆悉除盡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0"/>
      </w:r>
      <w:r>
        <w:rPr>
          <w:rFonts w:ascii="Times New Roman" w:hAnsi="Times New Roman" w:cs="Times New Roman" w:eastAsia="新細明體;PMingLiU"/>
          <w:color w:val="000000"/>
        </w:rPr>
        <w:t>如是。若修無常想。盡除斷一切諸結。所以然者。往昔久遠有一天子。將五百玉女前後導從。出遊難檀槃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1"/>
      </w:r>
      <w:r>
        <w:rPr>
          <w:rFonts w:ascii="Times New Roman" w:hAnsi="Times New Roman" w:cs="Times New Roman" w:eastAsia="新細明體;PMingLiU"/>
          <w:color w:val="000000"/>
        </w:rPr>
        <w:t>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2"/>
      </w:r>
      <w:r>
        <w:rPr>
          <w:rFonts w:ascii="Times New Roman" w:hAnsi="Times New Roman" w:cs="Times New Roman" w:eastAsia="新細明體;PMingLiU"/>
          <w:color w:val="000000"/>
        </w:rPr>
        <w:t>。轉詣迦尼樹下五欲自娛樂。時。彼天子登樹遊戲。心意錯亂。並復採華。即便墮樹而命終。生此舍衛城中大長者家。是時。五百玉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3"/>
      </w:r>
      <w:r>
        <w:rPr>
          <w:rFonts w:ascii="Times New Roman" w:hAnsi="Times New Roman" w:cs="Times New Roman" w:eastAsia="新細明體;PMingLiU"/>
          <w:color w:val="000000"/>
        </w:rPr>
        <w:t>胸喚呼。不能自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04] </w:t>
      </w:r>
      <w:r>
        <w:rPr>
          <w:rFonts w:ascii="Times New Roman" w:hAnsi="Times New Roman" w:cs="Times New Roman" w:eastAsia="新細明體;PMingLiU"/>
          <w:color w:val="000000"/>
        </w:rPr>
        <w:t>我爾時。以天眼觀見天子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4"/>
      </w:r>
      <w:r>
        <w:rPr>
          <w:rFonts w:ascii="Times New Roman" w:hAnsi="Times New Roman" w:cs="Times New Roman" w:eastAsia="新細明體;PMingLiU"/>
          <w:color w:val="000000"/>
        </w:rPr>
        <w:t>終生舍衛城中大長者家。經八．九月便生男兒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5"/>
      </w:r>
      <w:r>
        <w:rPr>
          <w:rFonts w:ascii="Times New Roman" w:hAnsi="Times New Roman" w:cs="Times New Roman" w:eastAsia="新細明體;PMingLiU"/>
          <w:color w:val="000000"/>
        </w:rPr>
        <w:t>無雙。如桃華色。是時。長者子漸漸長大。父母便求婦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6"/>
      </w:r>
      <w:r>
        <w:rPr>
          <w:rFonts w:ascii="Times New Roman" w:hAnsi="Times New Roman" w:cs="Times New Roman" w:eastAsia="新細明體;PMingLiU"/>
          <w:color w:val="000000"/>
        </w:rPr>
        <w:t>婦未久便復命終。生大海中。作龍蛇形。是時。彼長者居門大小。追慕號哭。痛毒傷心。是時。彼龍復為金翅鳥所食。身壞命終。生地獄中。是時。諸龍女追慕情切。實不可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1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天採華時　　心意亂不寧　猶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7"/>
      </w:r>
      <w:r>
        <w:rPr>
          <w:rStyle w:val="Lg"/>
          <w:rFonts w:ascii="Times New Roman" w:hAnsi="Times New Roman" w:cs="Times New Roman" w:eastAsia="新細明體;PMingLiU"/>
        </w:rPr>
        <w:t>村落　　悉沒不得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時玉女眾　　圍遶而啼哭　顏貌極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　愛華而命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中亦啼哭　　失我窮腸子　尋腹取命終　　無常之所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龍女隨後追　　諸龍皆共集　七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8"/>
      </w:r>
      <w:r>
        <w:rPr>
          <w:rStyle w:val="Lg"/>
          <w:rFonts w:ascii="Times New Roman" w:hAnsi="Times New Roman" w:cs="Times New Roman" w:eastAsia="新細明體;PMingLiU"/>
        </w:rPr>
        <w:t>猛　　金翅之所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亦愁憂　　人中亦復爾　龍女亦愁憂　　地獄受苦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諦之妙法　　如實而不知　有生亦有死　　不脫長流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起想　　修諸清淨法　必當離苦惱　　更不受有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26] </w:t>
      </w:r>
      <w:r>
        <w:rPr>
          <w:rFonts w:ascii="Times New Roman" w:hAnsi="Times New Roman" w:cs="Times New Roman" w:eastAsia="新細明體;PMingLiU"/>
          <w:color w:val="000000"/>
        </w:rPr>
        <w:t>是故。諸比丘。常當修行無常想。廣布無常想。便斷色愛．無色愛。亦斷憍慢。無明永盡無餘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2] </w:t>
      </w:r>
      <w:r>
        <w:rPr>
          <w:rFonts w:ascii="Times New Roman" w:hAnsi="Times New Roman" w:cs="Times New Roman" w:eastAsia="新細明體;PMingLiU"/>
          <w:color w:val="000000"/>
        </w:rPr>
        <w:t>爾時。目連弟子．阿難弟子二人共談。我等二人同聲經唄。誰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3] </w:t>
      </w:r>
      <w:r>
        <w:rPr>
          <w:rFonts w:ascii="Times New Roman" w:hAnsi="Times New Roman" w:cs="Times New Roman" w:eastAsia="新細明體;PMingLiU"/>
          <w:color w:val="000000"/>
        </w:rPr>
        <w:t>是時。眾多比丘聞此二人各各共論。聞已。便往至世尊所。頭面禮足。在一面坐。爾時。眾多比丘白世尊言。今有二人共論。我等二人共誦經唄。何者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7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呼此二比丘使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8] </w:t>
      </w:r>
      <w:r>
        <w:rPr>
          <w:rFonts w:ascii="Times New Roman" w:hAnsi="Times New Roman" w:cs="Times New Roman" w:eastAsia="新細明體;PMingLiU"/>
          <w:color w:val="000000"/>
        </w:rPr>
        <w:t>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8] </w:t>
      </w:r>
      <w:r>
        <w:rPr>
          <w:rFonts w:ascii="Times New Roman" w:hAnsi="Times New Roman" w:cs="Times New Roman" w:eastAsia="新細明體;PMingLiU"/>
          <w:color w:val="000000"/>
        </w:rPr>
        <w:t>比丘從佛受教。即往至彼二人所。語彼二人曰。世尊喚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10] </w:t>
      </w:r>
      <w:r>
        <w:rPr>
          <w:rFonts w:ascii="Times New Roman" w:hAnsi="Times New Roman" w:cs="Times New Roman" w:eastAsia="新細明體;PMingLiU"/>
          <w:color w:val="000000"/>
        </w:rPr>
        <w:t>是時。二人聞比丘語已。即至世尊所。頭面禮足。在一面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11] </w:t>
      </w:r>
      <w:r>
        <w:rPr>
          <w:rFonts w:ascii="Times New Roman" w:hAnsi="Times New Roman" w:cs="Times New Roman" w:eastAsia="新細明體;PMingLiU"/>
          <w:color w:val="000000"/>
        </w:rPr>
        <w:t>爾時。世尊告二人曰。汝等愚人實有此語。我等共誦經唄。何者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13] </w:t>
      </w:r>
      <w:r>
        <w:rPr>
          <w:rFonts w:ascii="Times New Roman" w:hAnsi="Times New Roman" w:cs="Times New Roman" w:eastAsia="新細明體;PMingLiU"/>
          <w:color w:val="000000"/>
        </w:rPr>
        <w:t>二人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13] </w:t>
      </w:r>
      <w:r>
        <w:rPr>
          <w:rFonts w:ascii="Times New Roman" w:hAnsi="Times New Roman" w:cs="Times New Roman" w:eastAsia="新細明體;PMingLiU"/>
          <w:color w:val="000000"/>
        </w:rPr>
        <w:t>世尊告曰。汝等頗聞我說此法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競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9"/>
      </w:r>
      <w:r>
        <w:rPr>
          <w:rFonts w:ascii="Times New Roman" w:hAnsi="Times New Roman" w:cs="Times New Roman" w:eastAsia="新細明體;PMingLiU"/>
          <w:color w:val="000000"/>
        </w:rPr>
        <w:t>乎。如此之法。何異梵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15] </w:t>
      </w:r>
      <w:r>
        <w:rPr>
          <w:rFonts w:ascii="Times New Roman" w:hAnsi="Times New Roman" w:cs="Times New Roman" w:eastAsia="新細明體;PMingLiU"/>
          <w:color w:val="000000"/>
        </w:rPr>
        <w:t>諸比丘對曰。不聞如來而說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15] </w:t>
      </w:r>
      <w:r>
        <w:rPr>
          <w:rFonts w:ascii="Times New Roman" w:hAnsi="Times New Roman" w:cs="Times New Roman" w:eastAsia="新細明體;PMingLiU"/>
          <w:color w:val="000000"/>
        </w:rPr>
        <w:t>世尊告曰。我由來不與諸比丘而說此法。當諍勝負耶。然我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0"/>
      </w:r>
      <w:r>
        <w:rPr>
          <w:rFonts w:ascii="Times New Roman" w:hAnsi="Times New Roman" w:cs="Times New Roman" w:eastAsia="新細明體;PMingLiU"/>
          <w:color w:val="000000"/>
        </w:rPr>
        <w:t>說法。欲有降伏。有所教化。若有比丘受法之時。當念思惟四緣之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1"/>
      </w:r>
      <w:r>
        <w:rPr>
          <w:rFonts w:ascii="Times New Roman" w:hAnsi="Times New Roman" w:cs="Times New Roman" w:eastAsia="新細明體;PMingLiU"/>
          <w:color w:val="000000"/>
        </w:rPr>
        <w:t>與契經．阿毘曇．律共相應不。設共相應者。當念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20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 w:before="0" w:after="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2"/>
      </w:r>
      <w:r>
        <w:rPr>
          <w:rStyle w:val="Lg"/>
          <w:rFonts w:ascii="Times New Roman" w:hAnsi="Times New Roman" w:cs="Times New Roman" w:eastAsia="新細明體;PMingLiU"/>
        </w:rPr>
        <w:t>無益事　　此法非為妙　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3"/>
      </w:r>
      <w:r>
        <w:rPr>
          <w:rStyle w:val="Foot"/>
          <w:rFonts w:ascii="Times New Roman" w:hAnsi="Times New Roman" w:cs="Times New Roman" w:eastAsia="新細明體;PMingLiU"/>
          <w:color w:val="0000FF"/>
        </w:rPr>
        <w:t>牛頭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4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5"/>
      </w:r>
      <w:r>
        <w:rPr>
          <w:rStyle w:val="Lg"/>
          <w:rFonts w:ascii="Times New Roman" w:hAnsi="Times New Roman" w:cs="Times New Roman" w:eastAsia="新細明體;PMingLiU"/>
        </w:rPr>
        <w:t>沙門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少多誦習　　於法而行法　此法極為上　　可謂沙門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雖誦千章　　不義何益　　不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6"/>
      </w:r>
      <w:r>
        <w:rPr>
          <w:rStyle w:val="Lg"/>
          <w:rFonts w:ascii="Times New Roman" w:hAnsi="Times New Roman" w:cs="Times New Roman" w:eastAsia="新細明體;PMingLiU"/>
        </w:rPr>
        <w:t>　聞可得道</w:t>
      </w:r>
    </w:p>
    <w:p>
      <w:pPr>
        <w:pStyle w:val="Web"/>
        <w:spacing w:lineRule="atLeast" w:line="360" w:before="0" w:after="0"/>
        <w:ind w:firstLine="240"/>
        <w:rPr/>
      </w:pPr>
      <w:r>
        <w:rPr>
          <w:rStyle w:val="Lg"/>
          <w:rFonts w:ascii="Times New Roman" w:hAnsi="Times New Roman" w:cs="Times New Roman" w:eastAsia="新細明體;PMingLiU"/>
        </w:rPr>
        <w:t>雖誦千言　　不義何益　不如一義　　聞可得道</w:t>
      </w:r>
    </w:p>
    <w:p>
      <w:pPr>
        <w:pStyle w:val="Web"/>
        <w:spacing w:lineRule="atLeast" w:line="360" w:before="0" w:after="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Lg"/>
          <w:rFonts w:ascii="Times New Roman" w:hAnsi="Times New Roman" w:cs="Times New Roman" w:eastAsia="新細明體;PMingLiU"/>
        </w:rPr>
        <w:t>千千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7"/>
      </w:r>
      <w:r>
        <w:rPr>
          <w:rStyle w:val="Lg"/>
          <w:rFonts w:ascii="Times New Roman" w:hAnsi="Times New Roman" w:cs="Times New Roman" w:eastAsia="新細明體;PMingLiU"/>
        </w:rPr>
        <w:t>　一夫勝之　　未若自勝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8"/>
      </w:r>
      <w:r>
        <w:rPr>
          <w:rStyle w:val="Lg"/>
          <w:rFonts w:ascii="Times New Roman" w:hAnsi="Times New Roman" w:cs="Times New Roman" w:eastAsia="新細明體;PMingLiU"/>
        </w:rPr>
        <w:t>忍者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01] </w:t>
      </w:r>
      <w:r>
        <w:rPr>
          <w:rFonts w:ascii="Times New Roman" w:hAnsi="Times New Roman" w:cs="Times New Roman" w:eastAsia="新細明體;PMingLiU"/>
          <w:color w:val="000000"/>
        </w:rPr>
        <w:t>是故。諸比丘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後。未復諍訟有勝負心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9"/>
      </w:r>
      <w:r>
        <w:rPr>
          <w:rFonts w:ascii="Times New Roman" w:hAnsi="Times New Roman" w:cs="Times New Roman" w:eastAsia="新細明體;PMingLiU"/>
          <w:color w:val="000000"/>
        </w:rPr>
        <w:t>降伏一切人民。若復比丘有勝負心。共諍訟心而共競者。即以法．律治彼。比丘。以是之故。當自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04] 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0"/>
      </w:r>
      <w:r>
        <w:rPr>
          <w:rFonts w:ascii="Times New Roman" w:hAnsi="Times New Roman" w:cs="Times New Roman" w:eastAsia="新細明體;PMingLiU"/>
          <w:color w:val="000000"/>
        </w:rPr>
        <w:t>。二比丘聞佛此語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世尊足。而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1"/>
      </w:r>
      <w:r>
        <w:rPr>
          <w:rFonts w:ascii="Times New Roman" w:hAnsi="Times New Roman" w:cs="Times New Roman" w:eastAsia="新細明體;PMingLiU"/>
          <w:color w:val="000000"/>
        </w:rPr>
        <w:t>過。自今已後。更不復為。唯願世尊受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悔</w:t>
      </w:r>
      <w:r>
        <w:rPr>
          <w:rFonts w:ascii="Times New Roman" w:hAnsi="Times New Roman" w:cs="Times New Roman" w:eastAsia="新細明體;PMingLiU"/>
          <w:color w:val="000000"/>
        </w:rPr>
        <w:t>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07] </w:t>
      </w:r>
      <w:r>
        <w:rPr>
          <w:rFonts w:ascii="Times New Roman" w:hAnsi="Times New Roman" w:cs="Times New Roman" w:eastAsia="新細明體;PMingLiU"/>
          <w:color w:val="000000"/>
        </w:rPr>
        <w:t>世尊告曰。大法之中快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2"/>
      </w:r>
      <w:r>
        <w:rPr>
          <w:rFonts w:ascii="Times New Roman" w:hAnsi="Times New Roman" w:cs="Times New Roman" w:eastAsia="新細明體;PMingLiU"/>
          <w:color w:val="000000"/>
        </w:rPr>
        <w:t>過。自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3"/>
      </w:r>
      <w:r>
        <w:rPr>
          <w:rFonts w:ascii="Times New Roman" w:hAnsi="Times New Roman" w:cs="Times New Roman" w:eastAsia="新細明體;PMingLiU"/>
          <w:color w:val="000000"/>
        </w:rPr>
        <w:t>競之心。聽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悔</w:t>
      </w:r>
      <w:r>
        <w:rPr>
          <w:rFonts w:ascii="Times New Roman" w:hAnsi="Times New Roman" w:cs="Times New Roman" w:eastAsia="新細明體;PMingLiU"/>
          <w:color w:val="000000"/>
        </w:rPr>
        <w:t>過。諸比丘。更莫復爾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增上．坐．行跡　　無常．園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無漏．無息．禪　　四樂．無諍訟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二十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65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4. Bhayabherav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漏～</w:t>
      </w:r>
      <w:r>
        <w:rPr/>
        <w:t>J</w:t>
      </w:r>
      <w:r>
        <w:rPr>
          <w:rStyle w:val="Gaiji"/>
          <w:rFonts w:eastAsia="Arial Unicode MS" w:cs="Times New Roman"/>
        </w:rPr>
        <w:t>āṇ</w:t>
      </w:r>
      <w:r>
        <w:rPr/>
        <w:t>usso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居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＝靜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非【宋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者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有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悅＝歡喜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＝自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居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設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義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非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當＝當我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爿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丈</w:t>
      </w:r>
      <w:r>
        <w:rPr>
          <w:rStyle w:val="Gaiji"/>
          <w:rFonts w:cs="Times New Roman"/>
        </w:rPr>
        <w:t>]</w:t>
      </w:r>
      <w:r>
        <w:rPr/>
        <w:t>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臥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使）＋除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其）＋畏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爾時）＋我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行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亦非…要〕九字－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＝坐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錯亂＝亂錯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想〕－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待【宋】【元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安）【明】～</w:t>
      </w:r>
      <w:r>
        <w:rPr/>
        <w:t>P</w:t>
      </w:r>
      <w:r>
        <w:rPr>
          <w:rFonts w:eastAsia="Arial Unicode MS"/>
        </w:rPr>
        <w:t>ī</w:t>
      </w:r>
      <w:r>
        <w:rPr/>
        <w:t>tisukham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聖賢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【元】【明】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＋（癡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二）【宋】【元】【明】，此＋（人）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梵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向【元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僂＝傴【宋】【元】【明】，＝</w:t>
      </w:r>
      <w:r>
        <w:rPr>
          <w:rStyle w:val="Gaiji"/>
          <w:rFonts w:ascii="Times New Roman" w:hAnsi="Times New Roman" w:cs="Times New Roman"/>
        </w:rPr>
        <w:t>瘻</w:t>
      </w:r>
      <w:r>
        <w:rPr/>
        <w:t>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過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遙＝逢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元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凶＝殃【聖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語【宋】【元】【明】，＝諮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治【宋】【元】【明】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（備）＋為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已）＋見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飛【聖】，〔我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（世）＋尊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興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＝乎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我＝與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敷〕－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淵＝溟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皆）＋習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之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＝意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過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＋（去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（法）＋法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沽【宋】，＝玷【元】【明】，＝治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</w:t>
      </w:r>
      <w:r>
        <w:rPr>
          <w:rStyle w:val="Gaiji"/>
          <w:rFonts w:ascii="Times New Roman" w:hAnsi="Times New Roman" w:cs="Times New Roman"/>
        </w:rPr>
        <w:t>着</w:t>
      </w:r>
      <w:r>
        <w:rPr/>
        <w:t>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恭養＝恭敬【宋】【元】【明】，＝供養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當作是學爾時</w:t>
      </w:r>
      <w:r>
        <w:rPr>
          <w:rStyle w:val="Corr"/>
        </w:rPr>
        <w:t>[&gt;</w:t>
      </w:r>
      <w:r>
        <w:rPr>
          <w:rStyle w:val="Corr"/>
        </w:rPr>
        <w:t>諸</w:t>
      </w:r>
      <w:r>
        <w:rPr>
          <w:rStyle w:val="Corr"/>
        </w:rPr>
        <w:t>]</w:t>
      </w:r>
      <w:r>
        <w:rPr/>
        <w:t>比丘〕－【宋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＝速【宋】【元】【明】，＝楗【聖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根定＝定根慧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二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三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No. 131]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際＝剎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之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園觀）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澁</w:t>
      </w:r>
      <w:r>
        <w:rPr/>
        <w:t>＝忽【聖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夜＝度【元】【明】＊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（三十三天有此四園觀）＋然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＝及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徹＝澈【宋】【元】【明】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名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之）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＋（中）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喜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三【宋】【元】【明】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次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望＝媱【宋】【元】【明】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王家生＝生國王家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（比）＋人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故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四〕－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苦無＝不苦不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名之＝是之故名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有）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滅）＋無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池＋（也）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＝恒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故）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5. 197. </w:t>
      </w:r>
      <w:r>
        <w:rPr>
          <w:rStyle w:val="Gaiji"/>
          <w:rFonts w:cs="Times New Roman"/>
        </w:rPr>
        <w:t>Ā</w:t>
      </w:r>
      <w:r>
        <w:rPr/>
        <w:t>s</w:t>
      </w:r>
      <w:r>
        <w:rPr>
          <w:rStyle w:val="Gaiji"/>
          <w:rFonts w:cs="Times New Roman"/>
        </w:rPr>
        <w:t>ī</w:t>
      </w:r>
      <w:r>
        <w:rPr/>
        <w:t>visa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西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求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王命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行＝蛇所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懼＝怖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前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湊＝奏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〔深〕－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向【宋】【元】【明】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而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＊【元】＊【明】＊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便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若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蘘＝壤【宋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〔慧〕－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明流見流＝見流無明流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彼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以）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>〔爾時世尊見〕－【宋】【元】【明】，〔爾〕－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>〔室〕－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人行此法＝行此四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行＝行此法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念＝念護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. S</w:t>
      </w:r>
      <w:r>
        <w:rPr>
          <w:rFonts w:eastAsia="Arial Unicode MS"/>
        </w:rPr>
        <w:t>ī</w:t>
      </w:r>
      <w:r>
        <w:rPr/>
        <w:t>han</w:t>
      </w:r>
      <w:r>
        <w:rPr>
          <w:rFonts w:eastAsia="Arial Unicode MS"/>
        </w:rPr>
        <w:t>ā</w:t>
      </w:r>
      <w:r>
        <w:rPr/>
        <w:t>da. (pp. 79 f.)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離～</w:t>
      </w:r>
      <w:r>
        <w:rPr/>
        <w:t>Ves</w:t>
      </w:r>
      <w:r>
        <w:rPr>
          <w:rFonts w:eastAsia="Arial Unicode MS"/>
        </w:rPr>
        <w:t>ā</w:t>
      </w:r>
      <w:r>
        <w:rPr/>
        <w:t>l</w:t>
      </w:r>
      <w:r>
        <w:rPr>
          <w:rFonts w:eastAsia="Arial Unicode MS"/>
        </w:rPr>
        <w:t>ī</w:t>
      </w:r>
      <w:r>
        <w:rPr/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雨＝雪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淡＝怕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溺＝尿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犛</w:t>
      </w:r>
      <w:r>
        <w:rPr/>
        <w:t>牛＝牛畜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肉＝皮【宋】＊【元】＊【明】＊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盧＝蘆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毀＝壞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＝樓【聖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形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念）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可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自【聖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復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>（可）＋閉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類＝賴【宋】【元】【明】【聖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劣人＝雀【聖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炙＝灰【聖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患疼痛＝獲疼患【宋】【元】【明】，＝獲疼痛【聖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患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>（或）＋有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＝綠【宋】【元】【明】【聖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小）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扶持＝自扶【宋】【元】【明】，＝扶侍【聖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我＝此非【宋】【元】【明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>〔日〕－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>（護）＋念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＝</w:t>
      </w:r>
      <w:r>
        <w:rPr>
          <w:rStyle w:val="Gaiji"/>
          <w:rFonts w:ascii="Times New Roman" w:hAnsi="Times New Roman" w:cs="Times New Roman"/>
        </w:rPr>
        <w:t>鈎</w:t>
      </w:r>
      <w:r>
        <w:rPr/>
        <w:t>【聖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髮＝髮鬚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揃</w:t>
      </w:r>
      <w:r>
        <w:rPr/>
        <w:t>＝剪【宋】【元】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暴＝曝【宋】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或時三食四食〕－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脫＝三昧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昧＝解脫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少＝少多【宋】【元】【明】【聖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蔭＝陰【聖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所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＝昔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有）【宋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報【宋】【元】【明】【聖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繫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心【元】【明】＊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>〔三〕－【聖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＋（遊心三禪）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成敗之劫）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原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色惡趣＝惡趣善色【宋】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【元】【明】【聖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>〔成〕－【聖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原【宋】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間＝間世【聖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聖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>〔賢聖…之〕十四字－【聖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>〔知見〕－【聖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>〔胞〕－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比【宋】【元】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宋】【元】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>〔及〕－【宋】【元】【明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在【宋】【元】【明】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＋（戲）【宋】【元】【明】【聖】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更）【宋】【元】【明】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聖】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>〔要〕－【宋】【元】【明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>〔竟〕－【宋】【元】【明】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然【宋】【元】【明】【聖】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云【宋】【元】【明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欲【元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＝識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常世＝世無常【宋】【元】【明】，〔無常〕－【聖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無【宋】【元】【明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人【宋】【聖】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義【宋】【元】【明】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專＝壽【聖】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＋（界）【宋】＊【元】＊【明】＊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>〔色愛〕－【聖】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聖】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>〔園中〕－【宋】【元】【明】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廬＝盧【明】，〔廬〕－【聖】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推＝椎【宋】【元】【明】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>（取）＋命【聖】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娶【宋】【元】【明】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飄＝漂【宋】【元】【明】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勇＝皆勇【明】，＝極踊【聖】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競諍＝諍競【明】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以）【宋】【元】【明】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竟【聖】，＝此法竟【宋】【元】【明】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＝調【聖】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算＝等【元】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牛頭數＝計牛頭【宋】【元】【明】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此＝此非【宋】【元】【明】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句＝義【宋】【元】【明】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敵＝摘【聖】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當＝當念【宋】【元】【明】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時【宋】【元】【明】，故＋（時）【聖】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悔＝誨【聖】＊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改＝愍【聖】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爭【聖】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池＝地【宋】【元】【明】【聖】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13:00Z</dcterms:created>
  <dc:creator>metta</dc:creator>
  <dc:description/>
  <cp:keywords/>
  <dc:language>en-US</dc:language>
  <cp:lastModifiedBy>Friends</cp:lastModifiedBy>
  <dcterms:modified xsi:type="dcterms:W3CDTF">2018-07-09T07:40:00Z</dcterms:modified>
  <cp:revision>22</cp:revision>
  <dc:subject/>
  <dc:title>No</dc:title>
</cp:coreProperties>
</file>