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24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100"/>
                <w:sz w:val="50"/>
              </w:rPr>
            </w:pPr>
            <w:r>
              <w:rPr>
                <w:color w:val="000080"/>
                <w:spacing w:val="100"/>
                <w:sz w:val="50"/>
                <w:szCs w:val="28"/>
                <w:shd w:fill="FFFF00" w:val="clear"/>
              </w:rPr>
              <w:t>緣起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Yuanqi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</w:rPr>
              <w:t xml:space="preserve">( 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緣起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卷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三藏法師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玄奘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12] </w:t>
      </w:r>
      <w:r>
        <w:rPr>
          <w:rFonts w:ascii="Times New Roman" w:hAnsi="Times New Roman" w:cs="Times New Roman" w:eastAsia="新細明體;PMingLiU"/>
          <w:color w:val="000000"/>
        </w:rPr>
        <w:t>如是我聞。一時薄伽梵在室羅筏。住誓多林給孤獨園。與無量無數聲聞菩薩天人等俱。爾時世尊告苾芻眾。吾當為汝宣說緣起初差別義。汝應諦聽極善思惟吾今為汝分別解說。苾芻眾言。唯然願說。我等樂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17] </w:t>
      </w:r>
      <w:r>
        <w:rPr>
          <w:rFonts w:ascii="Times New Roman" w:hAnsi="Times New Roman" w:cs="Times New Roman" w:eastAsia="新細明體;PMingLiU"/>
          <w:color w:val="000000"/>
        </w:rPr>
        <w:t>佛言。云何名緣起初。謂依此有故彼有。此生故彼生所謂無明緣行。行緣識。識緣名色。名色緣六處。六處緣觸。觸緣受。受緣愛。愛緣取。取緣有。有緣生。生緣老死。起愁歎苦憂惱是名為純大苦蘊集。如是名為緣起初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22] </w:t>
      </w:r>
      <w:r>
        <w:rPr>
          <w:rFonts w:ascii="Times New Roman" w:hAnsi="Times New Roman" w:cs="Times New Roman" w:eastAsia="新細明體;PMingLiU"/>
          <w:color w:val="000000"/>
        </w:rPr>
        <w:t>云何名為緣起差別。謂無明緣行者。云何無明。謂於前際無知。於後際無知。於前後際無知。於內無知。於外無知。於內外無知。於業無知。於異熟無知。於業異熟無知。於佛無知於法無知於僧無知。於苦無知於集無知於滅無知於道無知。於因無知於果無知。於因已生諸法無知。於善無知於不善無知。於有罪無知於無罪無知。於應修習無知於不應修習無知。於下劣無知於上妙無知。於黑無知於白無知。於有異分無知。於緣已生或六觸處。如實通達無知。如是於彼彼處如實無知。無見無現觀。愚癡無明黑闇。是謂無明。云何為行。行有三種。謂身行語行意行。是名為行。行緣識者。云何為識。謂六識身。一者眼識。二者耳識。三者鼻識。四者舌識。五者身識。六者意識。是名為識。識緣名色者。云何為名。謂四無色蘊。一者受蘊。二者想蘊。三者行蘊。四者識蘊。云何為色。謂諸所有色。一切四大種。及四大種所造。此色前名總略為一。合名名色。是謂名色。名色緣六處者。云何六處。謂六內處。一眼內處。二耳內處。三鼻內處。四舌內處。五身內處。六意內處。是謂六處。六處緣觸者。云何為觸。謂六觸身。一者眼觸。二者耳觸。三者鼻觸。四者舌觸。五者身觸。六者意觸。是名為觸。觸緣受者。云何為受。受有三種。謂樂受苦受不苦不樂受。是名為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c19] </w:t>
      </w:r>
      <w:r>
        <w:rPr>
          <w:rFonts w:ascii="Times New Roman" w:hAnsi="Times New Roman" w:cs="Times New Roman" w:eastAsia="新細明體;PMingLiU"/>
          <w:color w:val="000000"/>
        </w:rPr>
        <w:t>受緣愛者。云何為愛。愛有三種。謂欲愛色愛無色愛。是名為愛。愛緣取者。云何為取。謂四取。一者欲取。二者見取。三者戒禁取。四者我語取。是名為取。取緣有者。云何為有。有有三種。謂欲有色有無色有。是名為有。有緣生者。云何為生。謂彼彼有情。於彼彼有情類。諸生等生趣。起出現蘊。得界得處得諸蘊。生起命根出現。是名為生。生緣老死者。云何為老。謂髮衰變。皮膚緩皺。衰熟損壞。身脊傴曲黑黶間身。喘息奔急。形貌僂前。憑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策杖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惛昧羸劣。損減衰退。諸根耄熟。功用破壞。諸行朽故。其形腐敗。是名為老。云何為死。謂彼彼有情。從彼彼有情類。終盡壞沒。捨壽捨煖。命根謝滅。棄捨諸蘊。死時運盡。是名為死。此死前老總略為一。合名老死。如是名為緣起差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a06] </w:t>
      </w:r>
      <w:r>
        <w:rPr>
          <w:rFonts w:ascii="Times New Roman" w:hAnsi="Times New Roman" w:cs="Times New Roman" w:eastAsia="新細明體;PMingLiU"/>
          <w:color w:val="000000"/>
        </w:rPr>
        <w:t>苾芻。我已為汝等說所標緣起初差別義時。薄伽梵說是經已。聲聞菩薩天人等眾。聞佛所說皆大歡喜。得未曾有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緣起經</w:t>
      </w: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一卷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20"/>
        </w:rPr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124. </w:t>
      </w:r>
      <w:r>
        <w:rPr>
          <w:color w:val="000000"/>
          <w:sz w:val="20"/>
        </w:rPr>
        <w:t>緣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8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維習安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*</w:t>
      </w:r>
      <w:r>
        <w:rPr>
          <w:color w:val="800080"/>
        </w:rPr>
        <w:t>～《雜阿含</w:t>
      </w:r>
      <w:r>
        <w:rPr>
          <w:color w:val="800080"/>
        </w:rPr>
        <w:t>298</w:t>
      </w:r>
      <w:r>
        <w:rPr>
          <w:color w:val="800080"/>
        </w:rPr>
        <w:t>經》，</w:t>
      </w:r>
      <w:r>
        <w:rPr>
          <w:color w:val="800080"/>
        </w:rPr>
        <w:t>S.12.1. Desan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法說、</w:t>
      </w:r>
      <w:r>
        <w:rPr>
          <w:color w:val="800080"/>
        </w:rPr>
        <w:t>S.12.2.Vib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a</w:t>
      </w:r>
      <w:r>
        <w:rPr>
          <w:color w:val="800080"/>
        </w:rPr>
        <w:t>分別；</w:t>
      </w:r>
      <w:r>
        <w:rPr>
          <w:rFonts w:eastAsia="細明體;MingLiU"/>
          <w:color w:val="800080"/>
        </w:rPr>
        <w:t>《增壹阿含</w:t>
      </w:r>
      <w:r>
        <w:rPr>
          <w:rFonts w:eastAsia="細明體;MingLiU"/>
          <w:color w:val="800080"/>
        </w:rPr>
        <w:t>49.5</w:t>
      </w:r>
      <w:r>
        <w:rPr>
          <w:rFonts w:eastAsia="細明體;MingLiU"/>
          <w:color w:val="800080"/>
        </w:rPr>
        <w:t>經》前分；</w:t>
      </w:r>
      <w:r>
        <w:rPr>
          <w:color w:val="800080"/>
        </w:rPr>
        <w:t>梵</w:t>
      </w:r>
      <w:r>
        <w:rPr>
          <w:color w:val="800080"/>
        </w:rPr>
        <w:t>Trip</w:t>
      </w:r>
      <w:r>
        <w:rPr>
          <w:rFonts w:eastAsia="Arial Unicode MS"/>
          <w:color w:val="800080"/>
        </w:rPr>
        <w:t>āṭ</w:t>
      </w:r>
      <w:r>
        <w:rPr>
          <w:color w:val="800080"/>
        </w:rPr>
        <w:t>h</w:t>
      </w:r>
      <w:r>
        <w:rPr>
          <w:rFonts w:eastAsia="Arial Unicode MS"/>
          <w:color w:val="800080"/>
        </w:rPr>
        <w:t>ī</w:t>
      </w:r>
    </w:p>
  </w:footnote>
  <w:footnote w:id="3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一卷〕－【明】＊</w:t>
      </w:r>
    </w:p>
  </w:footnote>
  <w:footnote w:id="4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三藏法師＝唐沙門【宋】【元】，＝唐三藏法師【明】</w:t>
      </w:r>
    </w:p>
  </w:footnote>
  <w:footnote w:id="5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玄奘＝奘玄【元】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pacing w:lineRule="atLeast" w:line="360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策杖＝杖策【宋】【元】【明】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5:00Z</dcterms:created>
  <dc:creator>metta</dc:creator>
  <dc:description/>
  <cp:keywords/>
  <dc:language>en-US</dc:language>
  <cp:lastModifiedBy>Friends</cp:lastModifiedBy>
  <dcterms:modified xsi:type="dcterms:W3CDTF">2018-07-09T02:29:00Z</dcterms:modified>
  <cp:revision>11</cp:revision>
  <dc:subject/>
  <dc:title>No</dc:title>
</cp:coreProperties>
</file>