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</w:t>
      </w:r>
      <w:r>
        <w:rPr>
          <w:rStyle w:val="FootnoteCharacters"/>
          <w:rStyle w:val="FootnoteAnchor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四十</w:t>
      </w:r>
      <w:r>
        <w:rPr>
          <w:rStyle w:val="Foot"/>
          <w:b/>
          <w:bCs/>
          <w:color w:val="0000FF"/>
        </w:rPr>
        <w:t>二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Foot"/>
          <w:rFonts w:ascii="Times New Roman" w:hAnsi="Times New Roman" w:cs="Times New Roman"/>
        </w:rPr>
        <w:t>結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禁品第四十</w:t>
      </w:r>
      <w:r>
        <w:rPr>
          <w:rStyle w:val="Foot"/>
          <w:rFonts w:ascii="Times New Roman" w:hAnsi="Times New Roman" w:cs="Times New Roman"/>
        </w:rPr>
        <w:t>六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6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十事功德。如來與諸比丘說禁戒。云何為十。所謂承事聖眾。和合將順。安隱聖眾。降伏惡人。使諸慚愧比丘不令有惱。不信之人使立信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有信者倍令增益。於現法中得盡有漏。亦令後世諸漏之病皆悉除盡。復令正法得久住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思惟當何方便正法久存。是謂。比丘。十法功德。如來與諸比丘而說禁戒。是故。比丘。當求方便。成就禁戒。勿令有失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所居之處有十事。三世諸聖常處其中。云何為十。於是。比丘。五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除。成就六事。恒護一事。將護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眾。觀諸劣弱。平等親近。正向無漏。依倚身行。心善解脫。智慧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24] </w:t>
      </w:r>
      <w:r>
        <w:rPr>
          <w:rFonts w:ascii="Times New Roman" w:hAnsi="Times New Roman" w:cs="Times New Roman" w:eastAsia="新細明體;PMingLiU"/>
          <w:color w:val="000000"/>
        </w:rPr>
        <w:t>云何比丘五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除。於是。比丘五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斷。如是五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26] </w:t>
      </w:r>
      <w:r>
        <w:rPr>
          <w:rFonts w:ascii="Times New Roman" w:hAnsi="Times New Roman" w:cs="Times New Roman" w:eastAsia="新細明體;PMingLiU"/>
          <w:color w:val="000000"/>
        </w:rPr>
        <w:t>云何比丘成就六事。於是。比丘承六重之法。如是比丘成就六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27] </w:t>
      </w:r>
      <w:r>
        <w:rPr>
          <w:rFonts w:ascii="Times New Roman" w:hAnsi="Times New Roman" w:cs="Times New Roman" w:eastAsia="新細明體;PMingLiU"/>
          <w:color w:val="000000"/>
        </w:rPr>
        <w:t>云何比丘恒護一事。於是。比丘恒護於心有漏．無漏．有為．無為至涅槃門。如是比丘恒護一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01] </w:t>
      </w:r>
      <w:r>
        <w:rPr>
          <w:rFonts w:ascii="Times New Roman" w:hAnsi="Times New Roman" w:cs="Times New Roman" w:eastAsia="新細明體;PMingLiU"/>
          <w:color w:val="000000"/>
        </w:rPr>
        <w:t>云何比丘將護四部之眾。於是。比丘成就四神足。如是便為將護四部之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02] </w:t>
      </w:r>
      <w:r>
        <w:rPr>
          <w:rFonts w:ascii="Times New Roman" w:hAnsi="Times New Roman" w:cs="Times New Roman" w:eastAsia="新細明體;PMingLiU"/>
          <w:color w:val="000000"/>
        </w:rPr>
        <w:t>云何比丘觀於劣弱。於是。比丘生死眾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。如是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平等親近。於是。比丘三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。是謂比丘平等親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05] </w:t>
      </w:r>
      <w:r>
        <w:rPr>
          <w:rFonts w:ascii="Times New Roman" w:hAnsi="Times New Roman" w:cs="Times New Roman" w:eastAsia="新細明體;PMingLiU"/>
          <w:color w:val="000000"/>
        </w:rPr>
        <w:t>云何比丘正向無漏。於是。比丘除去憍慢。如是比丘正向無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07] </w:t>
      </w:r>
      <w:r>
        <w:rPr>
          <w:rFonts w:ascii="Times New Roman" w:hAnsi="Times New Roman" w:cs="Times New Roman" w:eastAsia="新細明體;PMingLiU"/>
          <w:color w:val="000000"/>
        </w:rPr>
        <w:t>云何比丘依倚身行。於是。比丘無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除。如是比丘依倚身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08] </w:t>
      </w:r>
      <w:r>
        <w:rPr>
          <w:rFonts w:ascii="Times New Roman" w:hAnsi="Times New Roman" w:cs="Times New Roman" w:eastAsia="新細明體;PMingLiU"/>
          <w:color w:val="000000"/>
        </w:rPr>
        <w:t>云何比丘心善得解脫。於是。比丘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除盡。如是比丘心善得解脫。云何比丘智慧解脫。於是。比丘觀苦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．盡．道諦。如實知之。如是比丘智慧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12] </w:t>
      </w:r>
      <w:r>
        <w:rPr>
          <w:rFonts w:ascii="Times New Roman" w:hAnsi="Times New Roman" w:cs="Times New Roman" w:eastAsia="新細明體;PMingLiU"/>
          <w:color w:val="000000"/>
        </w:rPr>
        <w:t>是謂。比丘。聖賢十事所居之處。昔日賢聖亦居此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居方居。是故。比丘。念除五事。成就六法。守護一法。將護四部之眾。觀察劣弱。平等親近。正向無漏。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身行。心得解脫。智慧解脫。如是。比丘。當作是學。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成就十力。自知為無著。在大眾中能師子吼。轉於無上梵輪而度眾生。所謂此色。此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此色盡。此色出要。觀此痛．想．行．識。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識盡。識出要。因是有是。此生則生。無明緣行。行緣識。識緣名色。名色緣六入。六入緣更樂。更樂緣痛。痛緣愛。愛緣受。受緣有。有緣死。死緣愁．憂．苦．惱。不可稱計。因此五陰之身。有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法。此滅則滅。此無則無。無明盡行盡。行盡識盡。識盡名色盡。名色盡六入盡。六入盡更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。更樂盡痛盡。痛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愛盡。愛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盡有盡。有盡死盡。死盡愁．憂．苦．惱皆悉除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02] </w:t>
      </w:r>
      <w:r>
        <w:rPr>
          <w:rFonts w:ascii="Times New Roman" w:hAnsi="Times New Roman" w:cs="Times New Roman" w:eastAsia="新細明體;PMingLiU"/>
          <w:color w:val="000000"/>
        </w:rPr>
        <w:t>比丘當知。我法甚為廣大。無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底。斷諸狐疑。安隱處正法。若善男子．善女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用心不令有缺。正使身體枯壞。終不捨精進之行。繫意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修行苦法。甚為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樂閑居之處。靜寂思惟。莫捨頭陀之行。如今如來現在善修梵行。是故。比丘。若自觀察時。思惟微妙之法。又當察二義。無放逸行。使成果實。至甘露滅盡之處。若當受他供養衣被．飲食．床臥具．病瘦醫藥。不唐其勞。亦使父母得其果報。承事諸佛。禮敬供養。如是。比丘。當如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成十種力。得四無所畏。在大眾中能師子吼。云何為十力。於是。如來是處如實知之。非處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18] </w:t>
      </w:r>
      <w:r>
        <w:rPr>
          <w:rFonts w:ascii="Times New Roman" w:hAnsi="Times New Roman" w:cs="Times New Roman" w:eastAsia="新細明體;PMingLiU"/>
          <w:color w:val="000000"/>
        </w:rPr>
        <w:t>復次。如來處所。知他眾生因緣處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其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19] </w:t>
      </w:r>
      <w:r>
        <w:rPr>
          <w:rFonts w:ascii="Times New Roman" w:hAnsi="Times New Roman" w:cs="Times New Roman" w:eastAsia="新細明體;PMingLiU"/>
          <w:color w:val="000000"/>
        </w:rPr>
        <w:t>復次。如來知若干種界．若干種持．若干種入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20] </w:t>
      </w:r>
      <w:r>
        <w:rPr>
          <w:rFonts w:ascii="Times New Roman" w:hAnsi="Times New Roman" w:cs="Times New Roman" w:eastAsia="新細明體;PMingLiU"/>
          <w:color w:val="000000"/>
        </w:rPr>
        <w:t>復次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干種解脫．無量解脫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21] </w:t>
      </w:r>
      <w:r>
        <w:rPr>
          <w:rFonts w:ascii="Times New Roman" w:hAnsi="Times New Roman" w:cs="Times New Roman" w:eastAsia="新細明體;PMingLiU"/>
          <w:color w:val="000000"/>
        </w:rPr>
        <w:t>復次。如來知他眾生智慧多少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22] </w:t>
      </w:r>
      <w:r>
        <w:rPr>
          <w:rFonts w:ascii="Times New Roman" w:hAnsi="Times New Roman" w:cs="Times New Roman" w:eastAsia="新細明體;PMingLiU"/>
          <w:color w:val="000000"/>
        </w:rPr>
        <w:t>復次。如來知他眾生心中所念。如實知之。有欲心知有欲心。無欲心知無欲心。有瞋恚心知有瞋恚心。無瞋恚心知無瞋恚心。有愚癡心知有愚癡心。無愚癡心知無愚癡心。有愛心知有愛心。無愛心知無愛心。有受心知有受心。無受心知無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亂心知有亂心。無亂心知無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Fonts w:ascii="Times New Roman" w:hAnsi="Times New Roman" w:cs="Times New Roman" w:eastAsia="新細明體;PMingLiU"/>
          <w:color w:val="000000"/>
        </w:rPr>
        <w:t>。散心知有散心。無散心知無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Fonts w:ascii="Times New Roman" w:hAnsi="Times New Roman" w:cs="Times New Roman" w:eastAsia="新細明體;PMingLiU"/>
          <w:color w:val="000000"/>
        </w:rPr>
        <w:t>。少心知有少心。無少心知無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Fonts w:ascii="Times New Roman" w:hAnsi="Times New Roman" w:cs="Times New Roman" w:eastAsia="新細明體;PMingLiU"/>
          <w:color w:val="000000"/>
        </w:rPr>
        <w:t>。廣心知有廣心。無廣心知無廣心。無量心知無量心。有量心知有量心。如實知之。定心知有定心。無定心知無定心。解脫心知解脫心。無解脫心知無解脫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c06] </w:t>
      </w:r>
      <w:r>
        <w:rPr>
          <w:rFonts w:ascii="Times New Roman" w:hAnsi="Times New Roman" w:cs="Times New Roman" w:eastAsia="新細明體;PMingLiU"/>
          <w:color w:val="000000"/>
        </w:rPr>
        <w:t>復次。如來盡知一切所趣心之道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二生．三生．四生．五生．十生．五十生．百生．千生．億百千生．無量生．成劫．敗劫．無數成敗劫中。我昔生彼處。名是。字是。食如此之食。受其苦樂。壽命長短。死此生彼。彼死生此。自憶如是無數宿命之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c11] </w:t>
      </w:r>
      <w:r>
        <w:rPr>
          <w:rFonts w:ascii="Times New Roman" w:hAnsi="Times New Roman" w:cs="Times New Roman" w:eastAsia="新細明體;PMingLiU"/>
          <w:color w:val="000000"/>
        </w:rPr>
        <w:t>復次。如來知眾生生死之趣。以天眼觀眾生之類。善色．惡色．善趣．惡趣。隨行所種。皆悉知之。或復眾生身．口．意行惡。誹謗賢聖。造邪見業。身壞命終。生地獄中。或復眾生身．口．意行善。不誹謗賢聖。恒行正見。身壞命終。生善處天上。是謂名為天眼清淨。觀眾生類所趣之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c18] </w:t>
      </w:r>
      <w:r>
        <w:rPr>
          <w:rFonts w:ascii="Times New Roman" w:hAnsi="Times New Roman" w:cs="Times New Roman" w:eastAsia="新細明體;PMingLiU"/>
          <w:color w:val="000000"/>
        </w:rPr>
        <w:t>復次。如來有漏盡。成無漏心解脫．智慧解脫。生死已盡。梵行已立。所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辦。更不復受有。如實知之。是謂如來有此十力。名為無著。得四無所畏。在大眾中作師子吼。轉於梵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c22] </w:t>
      </w:r>
      <w:r>
        <w:rPr>
          <w:rFonts w:ascii="Times New Roman" w:hAnsi="Times New Roman" w:cs="Times New Roman" w:eastAsia="新細明體;PMingLiU"/>
          <w:color w:val="000000"/>
        </w:rPr>
        <w:t>云何如來得四無所畏。欲言如來成等正覺。若有眾生。欲言知者。則無此處。若復有沙門．婆羅門欲來誹謗佛。不成等正覺者。則無此處。以無此處。則獲安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c26] </w:t>
      </w:r>
      <w:r>
        <w:rPr>
          <w:rFonts w:ascii="Times New Roman" w:hAnsi="Times New Roman" w:cs="Times New Roman" w:eastAsia="新細明體;PMingLiU"/>
          <w:color w:val="000000"/>
        </w:rPr>
        <w:t>然我今日欲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有漏。設復有沙門．婆羅門．天．若魔天來欲言未盡有漏者。則無此處。以無此處。則獲安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c28] </w:t>
      </w:r>
      <w:r>
        <w:rPr>
          <w:rFonts w:ascii="Times New Roman" w:hAnsi="Times New Roman" w:cs="Times New Roman" w:eastAsia="新細明體;PMingLiU"/>
          <w:color w:val="000000"/>
        </w:rPr>
        <w:t>復次。我所說法。賢聖得出要者。如實盡於苦際。設有沙門．婆羅門．天．若魔天來欲言未盡苦際者。無此處。以無此處。則獲安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02] </w:t>
      </w:r>
      <w:r>
        <w:rPr>
          <w:rFonts w:ascii="Times New Roman" w:hAnsi="Times New Roman" w:cs="Times New Roman" w:eastAsia="新細明體;PMingLiU"/>
          <w:color w:val="000000"/>
        </w:rPr>
        <w:t>復次。我所說內法者．墮惡趣者。設復有沙門．婆羅門來欲言非者。則無此處。是謂。比丘。如來有四無所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05] </w:t>
      </w:r>
      <w:r>
        <w:rPr>
          <w:rFonts w:ascii="Times New Roman" w:hAnsi="Times New Roman" w:cs="Times New Roman" w:eastAsia="新細明體;PMingLiU"/>
          <w:color w:val="000000"/>
        </w:rPr>
        <w:t>設有外道異學言。彼沙門瞿曇。有何等之力。有何無畏。自稱無著最尊。汝等當持此十力往報之。設復外道異學重作是說。我等亦成就十力。汝等比丘復當問曰。汝有何十力。是時。外道異學則不能報也。遂增其惑。所以然者。我終不見沙門．婆羅門自稱言得四無所畏。除如來者。是故。比丘。當求方便。成十力．四無所畏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</w:t>
      </w:r>
      <w:r>
        <w:rPr>
          <w:rFonts w:ascii="Times New Roman" w:hAnsi="Times New Roman" w:cs="Times New Roman" w:eastAsia="新細明體;PMingLiU"/>
          <w:color w:val="0000FF"/>
        </w:rPr>
        <w:t>奉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親近國家有十非法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十。於是。國家起謀害心。欲殺國王。緣此陰謀。王致命終。彼人民類便作是念。此沙門．道士數來往返。此必是沙門所為。是謂初非法親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20] </w:t>
      </w:r>
      <w:r>
        <w:rPr>
          <w:rFonts w:ascii="Times New Roman" w:hAnsi="Times New Roman" w:cs="Times New Roman" w:eastAsia="新細明體;PMingLiU"/>
          <w:color w:val="000000"/>
        </w:rPr>
        <w:t>復次。大臣叛逆為王所收。皆取害之。是時。人民便作是念。此沙門．道士數來往返。此必是沙門所為。是謂第二非法入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23] </w:t>
      </w:r>
      <w:r>
        <w:rPr>
          <w:rFonts w:ascii="Times New Roman" w:hAnsi="Times New Roman" w:cs="Times New Roman" w:eastAsia="新細明體;PMingLiU"/>
          <w:color w:val="000000"/>
        </w:rPr>
        <w:t>復次。國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失財寶。時。收藏人復生此念。今此寶物我恒守護。更無餘人來入此者。必沙門取之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Style w:val="Foot"/>
          <w:rFonts w:ascii="Times New Roman" w:hAnsi="Times New Roman" w:cs="Times New Roman" w:eastAsia="新細明體;PMingLiU"/>
          <w:color w:val="0000FF"/>
        </w:rPr>
        <w:t>非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入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26] </w:t>
      </w:r>
      <w:r>
        <w:rPr>
          <w:rFonts w:ascii="Times New Roman" w:hAnsi="Times New Roman" w:cs="Times New Roman" w:eastAsia="新細明體;PMingLiU"/>
          <w:color w:val="000000"/>
        </w:rPr>
        <w:t>復次。國王女年在盛時。猶未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身便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是時。人民作是念。此中更無餘人往返。必沙門所為。是謂第四非法親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29] </w:t>
      </w:r>
      <w:r>
        <w:rPr>
          <w:rFonts w:ascii="Times New Roman" w:hAnsi="Times New Roman" w:cs="Times New Roman" w:eastAsia="新細明體;PMingLiU"/>
          <w:color w:val="000000"/>
        </w:rPr>
        <w:t>復次。國王身抱重患。中他人藥。是時。人民復作是念。其中更無餘人。此必是沙門所為。是謂第五非法親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03] </w:t>
      </w:r>
      <w:r>
        <w:rPr>
          <w:rFonts w:ascii="Times New Roman" w:hAnsi="Times New Roman" w:cs="Times New Roman" w:eastAsia="新細明體;PMingLiU"/>
          <w:color w:val="000000"/>
        </w:rPr>
        <w:t>復次。國王．大臣各共競諍。共相傷害。是時。人民便作是念。此諸大臣本共和合。今共競諍。此非餘人所為。必是沙門．道士。是謂第六非法親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06] </w:t>
      </w:r>
      <w:r>
        <w:rPr>
          <w:rFonts w:ascii="Times New Roman" w:hAnsi="Times New Roman" w:cs="Times New Roman" w:eastAsia="新細明體;PMingLiU"/>
          <w:color w:val="000000"/>
        </w:rPr>
        <w:t>復次。二國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人民便作是念。此沙門．道士數來在內。必是沙門所為。是謂第七非法親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09] </w:t>
      </w:r>
      <w:r>
        <w:rPr>
          <w:rFonts w:ascii="Times New Roman" w:hAnsi="Times New Roman" w:cs="Times New Roman" w:eastAsia="新細明體;PMingLiU"/>
          <w:color w:val="000000"/>
        </w:rPr>
        <w:t>復次。國王本好惠施。與民分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悔。不肯惠施。是時。人民各生斯念。我等國主本喜惠施。今復慳貪無惠施心。此必沙門所為。是謂第八非法親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12] </w:t>
      </w:r>
      <w:r>
        <w:rPr>
          <w:rFonts w:ascii="Times New Roman" w:hAnsi="Times New Roman" w:cs="Times New Roman" w:eastAsia="新細明體;PMingLiU"/>
          <w:color w:val="000000"/>
        </w:rPr>
        <w:t>復次。國王恒以正法。取民財物。後復非法取民財寶。是時。人民各生斯意。我等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本以法取民財寶。今復以非法取民財寶。此必沙門所為。是謂第九非法親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16] </w:t>
      </w:r>
      <w:r>
        <w:rPr>
          <w:rFonts w:ascii="Times New Roman" w:hAnsi="Times New Roman" w:cs="Times New Roman" w:eastAsia="新細明體;PMingLiU"/>
          <w:color w:val="000000"/>
        </w:rPr>
        <w:t>復次。國土人民普得疫病。皆由宿緣。是時。人民各生斯念。我等昔日無復疾病。今各得患。死者盈路。必是沙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所致。是謂第十非法親國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20] </w:t>
      </w:r>
      <w:r>
        <w:rPr>
          <w:rFonts w:ascii="Times New Roman" w:hAnsi="Times New Roman" w:cs="Times New Roman" w:eastAsia="新細明體;PMingLiU"/>
          <w:color w:val="000000"/>
        </w:rPr>
        <w:t>是謂。比丘。十非法入國之難。是故。比丘。莫復生心親近國家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2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國王成就十法者。不得久存。多諸盜賊。云何為十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國王慳貪。以小輕事。便興瞋恚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義理。若王成就初法。則不得久存。國饒盜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29] </w:t>
      </w:r>
      <w:r>
        <w:rPr>
          <w:rFonts w:ascii="Times New Roman" w:hAnsi="Times New Roman" w:cs="Times New Roman" w:eastAsia="新細明體;PMingLiU"/>
          <w:color w:val="000000"/>
        </w:rPr>
        <w:t>復次。彼王貪著財物。不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庶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是謂國王成就此二法。則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01] </w:t>
      </w:r>
      <w:r>
        <w:rPr>
          <w:rFonts w:ascii="Times New Roman" w:hAnsi="Times New Roman" w:cs="Times New Roman" w:eastAsia="新細明體;PMingLiU"/>
          <w:color w:val="000000"/>
        </w:rPr>
        <w:t>復次。彼王不受人諫。為人暴虐。無有慈心。是謂第三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03] </w:t>
      </w:r>
      <w:r>
        <w:rPr>
          <w:rFonts w:ascii="Times New Roman" w:hAnsi="Times New Roman" w:cs="Times New Roman" w:eastAsia="新細明體;PMingLiU"/>
          <w:color w:val="000000"/>
        </w:rPr>
        <w:t>復次。彼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諸人民。橫取繫閉。在牢獄中。無有出期。是謂第四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05] </w:t>
      </w:r>
      <w:r>
        <w:rPr>
          <w:rFonts w:ascii="Times New Roman" w:hAnsi="Times New Roman" w:cs="Times New Roman" w:eastAsia="新細明體;PMingLiU"/>
          <w:color w:val="000000"/>
        </w:rPr>
        <w:t>復次。國王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相。佐不案正行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06] </w:t>
      </w:r>
      <w:r>
        <w:rPr>
          <w:rFonts w:ascii="Times New Roman" w:hAnsi="Times New Roman" w:cs="Times New Roman" w:eastAsia="新細明體;PMingLiU"/>
          <w:color w:val="000000"/>
        </w:rPr>
        <w:t>復次。彼王貪著他色。遠離己妻。是謂彼王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六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07] </w:t>
      </w:r>
      <w:r>
        <w:rPr>
          <w:rFonts w:ascii="Times New Roman" w:hAnsi="Times New Roman" w:cs="Times New Roman" w:eastAsia="新細明體;PMingLiU"/>
          <w:color w:val="000000"/>
        </w:rPr>
        <w:t>復次。國王好喜嗜酒。不理官事。是謂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就</w:t>
      </w:r>
      <w:r>
        <w:rPr>
          <w:rFonts w:ascii="Times New Roman" w:hAnsi="Times New Roman" w:cs="Times New Roman" w:eastAsia="新細明體;PMingLiU"/>
          <w:color w:val="000000"/>
        </w:rPr>
        <w:t>七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09] </w:t>
      </w:r>
      <w:r>
        <w:rPr>
          <w:rFonts w:ascii="Times New Roman" w:hAnsi="Times New Roman" w:cs="Times New Roman" w:eastAsia="新細明體;PMingLiU"/>
          <w:color w:val="000000"/>
        </w:rPr>
        <w:t>復次。國王好喜歌舞戲樂。不理官事。是謂第八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10] </w:t>
      </w:r>
      <w:r>
        <w:rPr>
          <w:rFonts w:ascii="Times New Roman" w:hAnsi="Times New Roman" w:cs="Times New Roman" w:eastAsia="新細明體;PMingLiU"/>
          <w:color w:val="000000"/>
        </w:rPr>
        <w:t>復次。國王恒抱長患。無有強健之日。是謂第九之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12] </w:t>
      </w:r>
      <w:r>
        <w:rPr>
          <w:rFonts w:ascii="Times New Roman" w:hAnsi="Times New Roman" w:cs="Times New Roman" w:eastAsia="新細明體;PMingLiU"/>
          <w:color w:val="000000"/>
        </w:rPr>
        <w:t>復次國王不信忠孝之臣。翅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尠</w:t>
      </w:r>
      <w:r>
        <w:rPr>
          <w:rFonts w:ascii="Times New Roman" w:hAnsi="Times New Roman" w:cs="Times New Roman" w:eastAsia="新細明體;PMingLiU"/>
          <w:color w:val="000000"/>
        </w:rPr>
        <w:t>少。無有強佐。是謂國王成就此十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14] </w:t>
      </w:r>
      <w:r>
        <w:rPr>
          <w:rFonts w:ascii="Times New Roman" w:hAnsi="Times New Roman" w:cs="Times New Roman" w:eastAsia="新細明體;PMingLiU"/>
          <w:color w:val="000000"/>
        </w:rPr>
        <w:t>今比丘眾亦復如是。若成就十法。不增善本功德。身壞命終。入地獄中。何謂十法。於是。比丘不持禁戒。亦無恭恪之心。是謂比丘成就初法。不得究竟有所至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18] </w:t>
      </w:r>
      <w:r>
        <w:rPr>
          <w:rFonts w:ascii="Times New Roman" w:hAnsi="Times New Roman" w:cs="Times New Roman" w:eastAsia="新細明體;PMingLiU"/>
          <w:color w:val="000000"/>
        </w:rPr>
        <w:t>復次。比丘不承事佛。不信真言。是謂比丘成就第二之法。不得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19] </w:t>
      </w:r>
      <w:r>
        <w:rPr>
          <w:rFonts w:ascii="Times New Roman" w:hAnsi="Times New Roman" w:cs="Times New Roman" w:eastAsia="新細明體;PMingLiU"/>
          <w:color w:val="000000"/>
        </w:rPr>
        <w:t>復次。比丘不承事法。漏諸戒律。是謂比丘成就第三之法。不得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21] </w:t>
      </w:r>
      <w:r>
        <w:rPr>
          <w:rFonts w:ascii="Times New Roman" w:hAnsi="Times New Roman" w:cs="Times New Roman" w:eastAsia="新細明體;PMingLiU"/>
          <w:color w:val="000000"/>
        </w:rPr>
        <w:t>復次。比丘承事聖眾。恒自卑意。不信彼受。是謂比丘成就第四之法。不得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23] </w:t>
      </w:r>
      <w:r>
        <w:rPr>
          <w:rFonts w:ascii="Times New Roman" w:hAnsi="Times New Roman" w:cs="Times New Roman" w:eastAsia="新細明體;PMingLiU"/>
          <w:color w:val="000000"/>
        </w:rPr>
        <w:t>復次。比丘貪著利養。心不放捨。是謂比丘成就第五之法。不得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24] </w:t>
      </w:r>
      <w:r>
        <w:rPr>
          <w:rFonts w:ascii="Times New Roman" w:hAnsi="Times New Roman" w:cs="Times New Roman" w:eastAsia="新細明體;PMingLiU"/>
          <w:color w:val="000000"/>
        </w:rPr>
        <w:t>復次。比丘不多學問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加誦讀翫習。是謂比丘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就</w:t>
      </w:r>
      <w:r>
        <w:rPr>
          <w:rFonts w:ascii="Times New Roman" w:hAnsi="Times New Roman" w:cs="Times New Roman" w:eastAsia="新細明體;PMingLiU"/>
          <w:color w:val="000000"/>
        </w:rPr>
        <w:t>六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26] </w:t>
      </w:r>
      <w:r>
        <w:rPr>
          <w:rFonts w:ascii="Times New Roman" w:hAnsi="Times New Roman" w:cs="Times New Roman" w:eastAsia="新細明體;PMingLiU"/>
          <w:color w:val="000000"/>
        </w:rPr>
        <w:t>復次。比丘不與善知識從事。恒與惡知識從事。是謂比丘第七之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28] </w:t>
      </w:r>
      <w:r>
        <w:rPr>
          <w:rFonts w:ascii="Times New Roman" w:hAnsi="Times New Roman" w:cs="Times New Roman" w:eastAsia="新細明體;PMingLiU"/>
          <w:color w:val="000000"/>
        </w:rPr>
        <w:t>復次。比丘恒喜事役。不念坐禪。是謂第八之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29] </w:t>
      </w:r>
      <w:r>
        <w:rPr>
          <w:rFonts w:ascii="Times New Roman" w:hAnsi="Times New Roman" w:cs="Times New Roman" w:eastAsia="新細明體;PMingLiU"/>
          <w:color w:val="000000"/>
        </w:rPr>
        <w:t>復次。比丘復著算數。返道就俗。不習正法。是謂比丘第九之法。不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02] </w:t>
      </w:r>
      <w:r>
        <w:rPr>
          <w:rFonts w:ascii="Times New Roman" w:hAnsi="Times New Roman" w:cs="Times New Roman" w:eastAsia="新細明體;PMingLiU"/>
          <w:color w:val="000000"/>
        </w:rPr>
        <w:t>復次。比丘不樂修梵行。貪著不淨。是謂比丘第十之法。不得久存。是謂。比丘。成就此十法者。必墮三惡趣。不生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05] </w:t>
      </w:r>
      <w:r>
        <w:rPr>
          <w:rFonts w:ascii="Times New Roman" w:hAnsi="Times New Roman" w:cs="Times New Roman" w:eastAsia="新細明體;PMingLiU"/>
          <w:color w:val="000000"/>
        </w:rPr>
        <w:t>若國王成就十法。便得久住於世。云何為十。於是。國王不著財物。不興瞋恚。亦復不以小事起怒害心。是謂第一之法。便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08] </w:t>
      </w:r>
      <w:r>
        <w:rPr>
          <w:rFonts w:ascii="Times New Roman" w:hAnsi="Times New Roman" w:cs="Times New Roman" w:eastAsia="新細明體;PMingLiU"/>
          <w:color w:val="000000"/>
        </w:rPr>
        <w:t>復次。國王受群臣諫。不逆其辭。是謂成就第二之法。便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09] </w:t>
      </w:r>
      <w:r>
        <w:rPr>
          <w:rFonts w:ascii="Times New Roman" w:hAnsi="Times New Roman" w:cs="Times New Roman" w:eastAsia="新細明體;PMingLiU"/>
          <w:color w:val="000000"/>
        </w:rPr>
        <w:t>復次。國王常好惠施。與民同歡。是謂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10] </w:t>
      </w:r>
      <w:r>
        <w:rPr>
          <w:rFonts w:ascii="Times New Roman" w:hAnsi="Times New Roman" w:cs="Times New Roman" w:eastAsia="新細明體;PMingLiU"/>
          <w:color w:val="000000"/>
        </w:rPr>
        <w:t>以法取物。不以非法。是謂第四之法。便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12] </w:t>
      </w:r>
      <w:r>
        <w:rPr>
          <w:rFonts w:ascii="Times New Roman" w:hAnsi="Times New Roman" w:cs="Times New Roman" w:eastAsia="新細明體;PMingLiU"/>
          <w:color w:val="000000"/>
        </w:rPr>
        <w:t>復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王不著他色。恒自守護其妻。是謂成就第五之法。便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13] </w:t>
      </w:r>
      <w:r>
        <w:rPr>
          <w:rFonts w:ascii="Times New Roman" w:hAnsi="Times New Roman" w:cs="Times New Roman" w:eastAsia="新細明體;PMingLiU"/>
          <w:color w:val="000000"/>
        </w:rPr>
        <w:t>復次。國王亦不飲酒。心不荒亂。是謂成就第六之法。便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15] </w:t>
      </w:r>
      <w:r>
        <w:rPr>
          <w:rFonts w:ascii="Times New Roman" w:hAnsi="Times New Roman" w:cs="Times New Roman" w:eastAsia="新細明體;PMingLiU"/>
          <w:color w:val="000000"/>
        </w:rPr>
        <w:t>復次。國王亦不戲笑。降伏外敵。是謂成就第七之法。便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16] </w:t>
      </w:r>
      <w:r>
        <w:rPr>
          <w:rFonts w:ascii="Times New Roman" w:hAnsi="Times New Roman" w:cs="Times New Roman" w:eastAsia="新細明體;PMingLiU"/>
          <w:color w:val="000000"/>
        </w:rPr>
        <w:t>復次。國王案法治化。終無阿曲。是謂成就第八之法。便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18] </w:t>
      </w:r>
      <w:r>
        <w:rPr>
          <w:rFonts w:ascii="Times New Roman" w:hAnsi="Times New Roman" w:cs="Times New Roman" w:eastAsia="新細明體;PMingLiU"/>
          <w:color w:val="000000"/>
        </w:rPr>
        <w:t>復次。國王與群臣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爭。是謂成就第九之法。便得久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19] </w:t>
      </w:r>
      <w:r>
        <w:rPr>
          <w:rFonts w:ascii="Times New Roman" w:hAnsi="Times New Roman" w:cs="Times New Roman" w:eastAsia="新細明體;PMingLiU"/>
          <w:color w:val="000000"/>
        </w:rPr>
        <w:t>復次。國王無有病患。氣力強盛。是謂第十之法。便得久存。若國王成就此十法者。便得久存。無奈之何。比丘眾亦復如是。若成就十法者。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臂頃。便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23] </w:t>
      </w:r>
      <w:r>
        <w:rPr>
          <w:rFonts w:ascii="Times New Roman" w:hAnsi="Times New Roman" w:cs="Times New Roman" w:eastAsia="新細明體;PMingLiU"/>
          <w:color w:val="000000"/>
        </w:rPr>
        <w:t>云何為十。於是。比丘奉持禁戒。戒德具足。不犯正法。是謂比丘成就此初法。身壞命終。生善處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26] </w:t>
      </w:r>
      <w:r>
        <w:rPr>
          <w:rFonts w:ascii="Times New Roman" w:hAnsi="Times New Roman" w:cs="Times New Roman" w:eastAsia="新細明體;PMingLiU"/>
          <w:color w:val="000000"/>
        </w:rPr>
        <w:t>復次。比丘於如來所。有恭敬之心。是謂比丘成就此第二法。得生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28] </w:t>
      </w:r>
      <w:r>
        <w:rPr>
          <w:rFonts w:ascii="Times New Roman" w:hAnsi="Times New Roman" w:cs="Times New Roman" w:eastAsia="新細明體;PMingLiU"/>
          <w:color w:val="000000"/>
        </w:rPr>
        <w:t>復次。比丘順從法教。一無所犯。是謂比丘成就第三之法。得生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29] </w:t>
      </w:r>
      <w:r>
        <w:rPr>
          <w:rFonts w:ascii="Times New Roman" w:hAnsi="Times New Roman" w:cs="Times New Roman" w:eastAsia="新細明體;PMingLiU"/>
          <w:color w:val="000000"/>
        </w:rPr>
        <w:t>復次。比丘恭奉聖眾。無有懈惰之心。是謂成就第四之法。得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02] </w:t>
      </w:r>
      <w:r>
        <w:rPr>
          <w:rFonts w:ascii="Times New Roman" w:hAnsi="Times New Roman" w:cs="Times New Roman" w:eastAsia="新細明體;PMingLiU"/>
          <w:color w:val="000000"/>
        </w:rPr>
        <w:t>復次。比丘少欲知足。不著利養。是謂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第五之法。得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03] </w:t>
      </w:r>
      <w:r>
        <w:rPr>
          <w:rFonts w:ascii="Times New Roman" w:hAnsi="Times New Roman" w:cs="Times New Roman" w:eastAsia="新細明體;PMingLiU"/>
          <w:color w:val="000000"/>
        </w:rPr>
        <w:t>復次。比丘不自用意。恒隨戒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謂成就第六之法。生於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05] </w:t>
      </w:r>
      <w:r>
        <w:rPr>
          <w:rFonts w:ascii="Times New Roman" w:hAnsi="Times New Roman" w:cs="Times New Roman" w:eastAsia="新細明體;PMingLiU"/>
          <w:color w:val="000000"/>
        </w:rPr>
        <w:t>復次。比丘不著事務。常喜坐禪。是謂成就第七之法。得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06] </w:t>
      </w:r>
      <w:r>
        <w:rPr>
          <w:rFonts w:ascii="Times New Roman" w:hAnsi="Times New Roman" w:cs="Times New Roman" w:eastAsia="新細明體;PMingLiU"/>
          <w:color w:val="000000"/>
        </w:rPr>
        <w:t>復次。比丘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靜之處。不在人間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成就第八之法。生於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08] </w:t>
      </w:r>
      <w:r>
        <w:rPr>
          <w:rFonts w:ascii="Times New Roman" w:hAnsi="Times New Roman" w:cs="Times New Roman" w:eastAsia="新細明體;PMingLiU"/>
          <w:color w:val="000000"/>
        </w:rPr>
        <w:t>復次。比丘不與惡知識從事。常與善知識從事。是謂成就第九之法。得生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10] </w:t>
      </w:r>
      <w:r>
        <w:rPr>
          <w:rFonts w:ascii="Times New Roman" w:hAnsi="Times New Roman" w:cs="Times New Roman" w:eastAsia="新細明體;PMingLiU"/>
          <w:color w:val="000000"/>
        </w:rPr>
        <w:t>復次。比丘常修梵行。離於惡法。多聞學義。不失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敘</w:t>
      </w:r>
      <w:r>
        <w:rPr>
          <w:rFonts w:ascii="Times New Roman" w:hAnsi="Times New Roman" w:cs="Times New Roman" w:eastAsia="新細明體;PMingLiU"/>
          <w:color w:val="000000"/>
        </w:rPr>
        <w:t>。如是比丘成就十法者。如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Fonts w:ascii="Times New Roman" w:hAnsi="Times New Roman" w:cs="Times New Roman" w:eastAsia="新細明體;PMingLiU"/>
          <w:color w:val="000000"/>
        </w:rPr>
        <w:t>臂頃。生善處天上。是謂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法之行入地獄者。當念捨離。十正法之行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奉修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17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18] </w:t>
      </w:r>
      <w:r>
        <w:rPr>
          <w:rFonts w:ascii="Times New Roman" w:hAnsi="Times New Roman" w:cs="Times New Roman" w:eastAsia="新細明體;PMingLiU"/>
          <w:color w:val="000000"/>
        </w:rPr>
        <w:t>是時。眾多比丘時到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羅閱城乞食。是時。眾多比丘便作是念。我等入城乞食。日猶故早。我等可至外道異學。與共論議。是時。眾多比丘便至外道異學所。時。諸外道遙見諸沙門來。各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謂言。各各寂寞。勿有高聲語言。沙門瞿曇弟子今來此間。然沙門之法。稱譽寂寞之人。令知我等正法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有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26] </w:t>
      </w:r>
      <w:r>
        <w:rPr>
          <w:rFonts w:ascii="Times New Roman" w:hAnsi="Times New Roman" w:cs="Times New Roman" w:eastAsia="新細明體;PMingLiU"/>
          <w:color w:val="000000"/>
        </w:rPr>
        <w:t>爾時。眾多比丘便至外道異學所。共相問訊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27] </w:t>
      </w:r>
      <w:r>
        <w:rPr>
          <w:rFonts w:ascii="Times New Roman" w:hAnsi="Times New Roman" w:cs="Times New Roman" w:eastAsia="新細明體;PMingLiU"/>
          <w:color w:val="000000"/>
        </w:rPr>
        <w:t>爾時。外道問諸比丘。汝等。沙門瞿曇與諸弟子說此妙法。是諸比丘盡解一切諸法而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我等亦復與諸弟子說此妙法而自遊戲。我之所說。與汝有何等異。有何差別。說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．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一類無異。是時。眾多比丘聞外道異學所說。亦不稱善。復非言惡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起。各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04] </w:t>
      </w:r>
      <w:r>
        <w:rPr>
          <w:rFonts w:ascii="Times New Roman" w:hAnsi="Times New Roman" w:cs="Times New Roman" w:eastAsia="新細明體;PMingLiU"/>
          <w:color w:val="000000"/>
        </w:rPr>
        <w:t>是時。眾多比丘自相謂言。我等當持此義。往白世尊。若如來有所說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06] </w:t>
      </w:r>
      <w:r>
        <w:rPr>
          <w:rFonts w:ascii="Times New Roman" w:hAnsi="Times New Roman" w:cs="Times New Roman" w:eastAsia="新細明體;PMingLiU"/>
          <w:color w:val="000000"/>
        </w:rPr>
        <w:t>爾時。眾多比丘入羅閱城乞食已。還至房中。收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至世尊所。頭面禮足。住在一面。爾時。眾多比丘以此緣本。盡向如來說之。爾時。世尊告諸比丘。彼外道異學問此義已。汝等應持此語報之。一論．一義．一演。乃至十論．十議．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說此語時有何等義。設汝持此語往問者。彼人則不能報之。彼外道異學遂增愚惑。所以然者。非彼所有境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15] </w:t>
      </w:r>
      <w:r>
        <w:rPr>
          <w:rFonts w:ascii="Times New Roman" w:hAnsi="Times New Roman" w:cs="Times New Roman" w:eastAsia="新細明體;PMingLiU"/>
          <w:color w:val="000000"/>
        </w:rPr>
        <w:t>是故。比丘。我不見天及人民．魔．若魔天．釋．梵天王能報此語者。除如來及如來弟子從吾聞者。此則不論。一論．一義．一演。我雖說此義。由何故而說乎。一切眾生由食而存。無食則死。彼比丘平等厭患。平等解脫。平等觀察。平等分別其義。平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苦際。同一義而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2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義．一論．一演。乃至十論．十義．十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我雖說此義。由何說乎。名與色。彼何等謂名。所謂痛．想．念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．思惟。是謂名也。彼云何名為色耶。四大及四大所造色。是謂名為色。以此緣本。故名為色也。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二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論．二義．二演者。由此因緣故。我今說之。若比丘平等厭患。平等解脫。平等觀察。平等分別其義。平等盡其苦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29] </w:t>
      </w:r>
      <w:r>
        <w:rPr>
          <w:rFonts w:ascii="Times New Roman" w:hAnsi="Times New Roman" w:cs="Times New Roman" w:eastAsia="新細明體;PMingLiU"/>
          <w:color w:val="000000"/>
        </w:rPr>
        <w:t>三論．三義．三演。由何等故而說此義乎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三痛。云何為三。所謂苦痛．樂痛．不苦不樂痛。彼云何名為樂痛。所謂心中樂想。亦不分散。是謂名為樂痛。彼云何名為苦痛。所謂心中憒亂而不定一。思惟若干想。是謂名苦痛。彼云何名為不苦不樂痛。所謂心中無苦無樂想。復非一定。復非亂想。亦不思惟法與非法。恒自寂默。心無有記。是故名為不苦不樂痛。是謂三痛。若比丘平等厭患。平等解脫。平等觀察。平等分別其義。平等盡其苦際。我所說三論．三義．三演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a11] </w:t>
      </w:r>
      <w:r>
        <w:rPr>
          <w:rFonts w:ascii="Times New Roman" w:hAnsi="Times New Roman" w:cs="Times New Roman" w:eastAsia="新細明體;PMingLiU"/>
          <w:color w:val="000000"/>
        </w:rPr>
        <w:t>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．四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．四演。由何等故復說此義乎。所謂四諦。云何為四。所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盡．道聖諦。彼云何為苦諦。所謂生苦．老苦．病苦．死苦．憂悲惱苦．怨憎會苦．恩愛別苦．所欲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彼云何名為習諦。所謂愛本與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應者。是謂名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。彼云何名為苦盡諦。所謂彼愛永盡無餘。更不復生。是謂名苦盡諦。彼云何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要諦。所謂賢聖八品道。正見．正治．正語．正命．正業．正方便．正念．正三昧。是名為八品之道也。若比丘平等厭患。平等解脫。平等分別其義。平等觀察。平等盡其苦際。是謂四論．四義．四演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a23] </w:t>
      </w:r>
      <w:r>
        <w:rPr>
          <w:rFonts w:ascii="Times New Roman" w:hAnsi="Times New Roman" w:cs="Times New Roman" w:eastAsia="新細明體;PMingLiU"/>
          <w:color w:val="000000"/>
        </w:rPr>
        <w:t>五論．五義．五演。我今所說由何等故說。所謂五根。云何為五。信根．精進根．念根．定根．慧根。云何名為信根。所謂賢聖弟子。信如來道法。彼如來．至真．等正覺．明行成為．善逝．世間解．無上士．道法御．天人師。號佛．眾祐。出現於世。是謂名為信根。彼云何名為精進根。所謂身心意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勞不倦。滅不善法。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增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心執持。是謂名為精進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為念根。所謂念根者。所誦不忘。恒在心懷。總持不失。有為．無漏之法。終不忘失。是謂名為念根。彼云何名為定根。所謂定根者。心中無錯亂。無若干想。恒專精一意。是謂名為三昧根。彼云何名智慧根。所謂知苦．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盡．知道。是謂名智慧之根。此名五根也。比丘於中平等解脫。平等分別其義。平等盡其苦際。五論．五義．五演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b10] </w:t>
      </w:r>
      <w:r>
        <w:rPr>
          <w:rFonts w:ascii="Times New Roman" w:hAnsi="Times New Roman" w:cs="Times New Roman" w:eastAsia="新細明體;PMingLiU"/>
          <w:color w:val="000000"/>
        </w:rPr>
        <w:t>六論．六義．六演。我所說者由何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乎。所謂六重之法也。云何為六。於是。比丘恒身行慈心。若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室中。常若一心。可尊可貴。恒與和合。是謂比丘第一重法。復次。口行慈心。終無虛妄。可敬可貴。是謂第二重法。復次。意行慈。不起憎嫉。可敬可貴。是謂第三重法。復次。若得法利之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遺餘。與諸梵行之人等心施與。是謂第四重法可敬可貴。復次。奉持禁戒。無所脫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Style w:val="Foot"/>
          <w:rFonts w:ascii="Times New Roman" w:hAnsi="Times New Roman" w:cs="Times New Roman" w:eastAsia="新細明體;PMingLiU"/>
          <w:color w:val="0000FF"/>
        </w:rPr>
        <w:t>人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所貴。是謂第五重法可敬可貴。復次。正見賢聖得出要。得盡苦際。意不錯亂。與諸梵行之人等修其行。是謂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之法可敬可貴。爾時。比丘平等厭患。平等解脫。平等分別其義。平等盡於苦際。六論．六義．六演。我所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b25] </w:t>
      </w:r>
      <w:r>
        <w:rPr>
          <w:rFonts w:ascii="Times New Roman" w:hAnsi="Times New Roman" w:cs="Times New Roman" w:eastAsia="新細明體;PMingLiU"/>
          <w:color w:val="000000"/>
        </w:rPr>
        <w:t>七論．七義．七演。由何等故而說此乎。所謂七神識止處。云何為七。或有眾生。若干想。若干種身。所謂天及人也。或有眾生。若干種身一想。所謂梵迦夷天最初出時。或有眾生。一想一身。所謂光音天是也。或有眾生。一身若干想。所謂遍淨天是也。或有眾生。空處無量。所謂空處天是也。或有眾生。識處無量。所謂識處天是也。或有眾生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有處無量。所謂不用處天是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有眾生。有想無想處無量。所謂有想無想天是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是謂。比丘。七神止處。於是。比丘平等解脫。乃至平等盡於苦際。七論．七義．七演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c08] </w:t>
      </w:r>
      <w:r>
        <w:rPr>
          <w:rFonts w:ascii="Times New Roman" w:hAnsi="Times New Roman" w:cs="Times New Roman" w:eastAsia="新細明體;PMingLiU"/>
          <w:color w:val="000000"/>
        </w:rPr>
        <w:t>八論．八義．八演。我所說者由何等故而說此乎。所謂世間八法是隨世迴轉。云何為八。利．衰．毀．譽．稱．譏．苦．樂。是謂世間八法隨世迴轉。若比丘於中平等解脫。乃至盡於苦際。八論．八義．八演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c13] </w:t>
      </w:r>
      <w:r>
        <w:rPr>
          <w:rFonts w:ascii="Times New Roman" w:hAnsi="Times New Roman" w:cs="Times New Roman" w:eastAsia="新細明體;PMingLiU"/>
          <w:color w:val="000000"/>
        </w:rPr>
        <w:t>九論．九義．九演。我所說者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故而說此乎。所謂九眾生居處。云何為九。若有眾生。若干種身。所謂天及人。或有眾生。若干種身一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梵迦夷天最初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是也。或有眾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想一身。所謂光音天是也。或有眾生。一身若干想。所謂遍淨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或有眾生。空處無量。所謂空處天是也。或有眾生。識處無量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或有眾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有處無量。所謂不用處天是也。或有眾生。有想無想處無量。所謂有想無想天是也。無想眾生及諸所生之類。為九神止處。於是。比丘平等解脫。乃至盡於苦際。九論．九義．九演。我所說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c25] </w:t>
      </w:r>
      <w:r>
        <w:rPr>
          <w:rFonts w:ascii="Times New Roman" w:hAnsi="Times New Roman" w:cs="Times New Roman" w:eastAsia="新細明體;PMingLiU"/>
          <w:color w:val="000000"/>
        </w:rPr>
        <w:t>十論．十義．十演。由何等說乎。所謂十念。念佛．念法．念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．念戒．念施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．念休息．念安般．念身．念死。是謂十念。若比丘平等解脫。乃至盡於苦際。十論．十義．十演。如是。比丘。從一至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01] </w:t>
      </w:r>
      <w:r>
        <w:rPr>
          <w:rFonts w:ascii="Times New Roman" w:hAnsi="Times New Roman" w:cs="Times New Roman" w:eastAsia="新細明體;PMingLiU"/>
          <w:color w:val="000000"/>
        </w:rPr>
        <w:t>比丘當知。若外道異學聞此語者。猶不能熟視顏色。況欲報之。其有比丘解此義者。於現法中最尊第一之人。若復比丘．比丘尼思惟此義。乃至十歲。必成二果。若阿羅漢．若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。比丘且捨十歲。若一年之中思惟此義者。必成二果。終無中退。比丘且捨一年。其四部之眾十月。若至一月思惟此義者。必成二果。亦不中退。且捨一月。若四部之眾七日之中思惟此義。必成二果。終不有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10] </w:t>
      </w:r>
      <w:r>
        <w:rPr>
          <w:rFonts w:ascii="Times New Roman" w:hAnsi="Times New Roman" w:cs="Times New Roman" w:eastAsia="新細明體;PMingLiU"/>
          <w:color w:val="000000"/>
        </w:rPr>
        <w:t>爾時。阿難在世尊後。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扇扇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爾時。阿難白佛言。世尊。此法極為甚深。若所在方面有此法者。當知便遇如來。唯然。世尊。此法名何等。當云何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13] </w:t>
      </w:r>
      <w:r>
        <w:rPr>
          <w:rFonts w:ascii="Times New Roman" w:hAnsi="Times New Roman" w:cs="Times New Roman" w:eastAsia="新細明體;PMingLiU"/>
          <w:color w:val="000000"/>
        </w:rPr>
        <w:t>佛告阿難。此經名為十法之義。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14] </w:t>
      </w:r>
      <w:r>
        <w:rPr>
          <w:rFonts w:ascii="Times New Roman" w:hAnsi="Times New Roman" w:cs="Times New Roman" w:eastAsia="新細明體;PMingLiU"/>
          <w:color w:val="000000"/>
        </w:rPr>
        <w:t>爾時。阿難及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0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其有修行十想者。便盡有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通作證。漸至涅槃。云何為十。所謂白骨想．青瘀想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脹想．食不消想．血想．噉想．有常無常想．貪食想．死想．一切世間不可樂想。是謂。比丘。修此十想者。得盡有漏。得至涅槃界。又是。比丘。十想之中。一切世間不可樂想最為第一。所以然者。其有修行不可樂想。持信奉法。此二人必越次取證。是故。比丘。若在樹下靜處露坐。當思惟此十想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29] </w:t>
      </w:r>
      <w:r>
        <w:rPr>
          <w:rFonts w:ascii="Times New Roman" w:hAnsi="Times New Roman" w:cs="Times New Roman" w:eastAsia="新細明體;PMingLiU"/>
          <w:color w:val="000000"/>
        </w:rPr>
        <w:t>爾時。有一比丘至世尊所。頭面禮足。在一面坐。爾時。彼比丘白世尊言。如來今日與諸比丘說。十想之法。其能修者。斷諸有漏。成無漏行。如我。世尊。不堪任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想。所以然者。欲心多故。身意熾盛。不得寧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05] </w:t>
      </w:r>
      <w:r>
        <w:rPr>
          <w:rFonts w:ascii="Times New Roman" w:hAnsi="Times New Roman" w:cs="Times New Roman" w:eastAsia="新細明體;PMingLiU"/>
          <w:color w:val="000000"/>
        </w:rPr>
        <w:t>爾時。世尊告彼比丘。汝今當捨淨想。思惟不淨想。捨有常想。思惟無常想。捨有我想。思惟無我想。捨可樂想。思惟不可樂想。所以然者。若比丘思惟淨想。欲心便熾盛。若思惟不淨想。便無欲心。比丘當知。欲為不淨。如彼屎聚。欲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鸜</w:t>
      </w:r>
      <w:r>
        <w:rPr>
          <w:rFonts w:ascii="Times New Roman" w:hAnsi="Times New Roman" w:cs="Times New Roman" w:eastAsia="新細明體;PMingLiU"/>
          <w:color w:val="000000"/>
        </w:rPr>
        <w:t>鵒。饒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音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欲無返復。如彼毒蛇。欲如幻化。如日消雪。當念捨欲。如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欲還自害。如蛇懷毒。欲無厭患。如飲鹹水。欲難可滿。如海吞流。欲多可畏。如羅剎村。欲猶怨家。恒當遠離。欲猶少味。如蜜塗刀。欲不可愛。如路白骨。欲現外形。如廁生華。欲為不真。如彼畫瓶。內盛醜物。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殊特。欲無牢固。亦如聚沫。是故。比丘。當念遠離貪欲之想。思惟不淨之想。汝今。比丘。當憶昔迦葉佛所奉行十想。今當重思惟十想。有漏心便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21] </w:t>
      </w:r>
      <w:r>
        <w:rPr>
          <w:rFonts w:ascii="Times New Roman" w:hAnsi="Times New Roman" w:cs="Times New Roman" w:eastAsia="新細明體;PMingLiU"/>
          <w:color w:val="000000"/>
        </w:rPr>
        <w:t>爾時。彼比丘悲泣墮淚不能自止。即時頭面禮佛。白世尊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世尊。愚惑積久。如來躬自說十想。方欲遠離。今自懺悔。後更不犯。唯願如來受其重過。原恕不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24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比丘。聽汝改過。勿復更犯。又如來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Style w:val="Foot"/>
          <w:rFonts w:ascii="Times New Roman" w:hAnsi="Times New Roman" w:cs="Times New Roman" w:eastAsia="新細明體;PMingLiU"/>
          <w:color w:val="000000"/>
        </w:rPr>
        <w:t>十</w:t>
      </w:r>
      <w:r>
        <w:rPr>
          <w:rFonts w:ascii="Times New Roman" w:hAnsi="Times New Roman" w:cs="Times New Roman" w:eastAsia="新細明體;PMingLiU"/>
          <w:color w:val="000000"/>
        </w:rPr>
        <w:t>想而不肯奉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26] </w:t>
      </w:r>
      <w:r>
        <w:rPr>
          <w:rFonts w:ascii="Times New Roman" w:hAnsi="Times New Roman" w:cs="Times New Roman" w:eastAsia="新細明體;PMingLiU"/>
          <w:color w:val="000000"/>
        </w:rPr>
        <w:t>是時。彼比丘聞世尊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已。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Fonts w:ascii="Times New Roman" w:hAnsi="Times New Roman" w:cs="Times New Roman" w:eastAsia="新細明體;PMingLiU"/>
          <w:color w:val="000000"/>
        </w:rPr>
        <w:t>靜之處。剋己思惟。所以族姓子。剃除鬚髮。著三法衣。修無上梵行者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其所願。生死已盡。梵行已立。所作已辦。更不復受胎。如實知之。爾時。彼比丘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結禁．聖賢居　　二力及十念　親國．無罣礙　　十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Style w:val="Lg"/>
          <w:rFonts w:ascii="Times New Roman" w:hAnsi="Times New Roman" w:cs="Times New Roman" w:eastAsia="新細明體;PMingLiU"/>
        </w:rPr>
        <w:t>．觀想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28"/>
          <w:szCs w:val="28"/>
        </w:rPr>
        <w:t>增壹阿</w:t>
      </w:r>
      <w:r>
        <w:rPr>
          <w:rFonts w:eastAsia="新細明體;PMingLiU" w:cs="Times New Roman" w:ascii="Times New Roman" w:hAnsi="Times New Roman"/>
          <w:color w:val="0000FF"/>
          <w:sz w:val="28"/>
          <w:szCs w:val="28"/>
        </w:rPr>
        <w:t>*</w:t>
      </w:r>
      <w:r>
        <w:rPr>
          <w:rFonts w:ascii="Times New Roman" w:hAnsi="Times New Roman" w:cs="Times New Roman" w:eastAsia="新細明體;PMingLiU"/>
          <w:color w:val="0000FF"/>
          <w:sz w:val="28"/>
          <w:szCs w:val="28"/>
        </w:rPr>
        <w:t>含經卷第四十</w:t>
      </w:r>
      <w:r>
        <w:rPr>
          <w:rFonts w:eastAsia="新細明體;PMingLiU" w:cs="Times New Roman" w:ascii="Times New Roman" w:hAnsi="Times New Roman"/>
          <w:color w:val="0000FF"/>
          <w:sz w:val="28"/>
          <w:szCs w:val="28"/>
        </w:rPr>
        <w:t>*</w:t>
      </w:r>
      <w:r>
        <w:rPr>
          <w:rFonts w:ascii="Times New Roman" w:hAnsi="Times New Roman" w:cs="Times New Roman" w:eastAsia="新細明體;PMingLiU"/>
          <w:color w:val="0000FF"/>
          <w:sz w:val="28"/>
          <w:szCs w:val="28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Style w:val="W"/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60"/>
        <w:ind w:left="96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6"/>
      </w:r>
    </w:p>
    <w:p>
      <w:pPr>
        <w:pStyle w:val="Web"/>
        <w:spacing w:lineRule="atLeast" w:line="360"/>
        <w:ind w:left="240" w:hanging="0"/>
        <w:rPr>
          <w:rFonts w:ascii="Times New Roman" w:hAnsi="Times New Roman" w:eastAsia="新細明體;PMingLiU" w:cs="Times New Roman"/>
          <w:color w:val="80008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80c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ind w:left="240" w:hanging="0"/>
        <w:rPr>
          <w:rFonts w:ascii="Times New Roman" w:hAnsi="Times New Roman" w:eastAsia="新細明體;PMingLiU" w:cs="Times New Roman"/>
          <w:color w:val="80008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80c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十念廣分別修行。盡斷欲愛．色愛．無色愛．憍慢．無明。云何為十。所謂念佛．念法．念比丘僧．念戒．念施．念天．念止觀．念安般．念身．念死。是謂。比丘。有眾生修行此十念者。盡斷欲愛．色愛．無色愛。一切無明．憍慢。皆悉除盡。如是。比丘。當作是學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240" w:hanging="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增壹阿含經卷第四十二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】，〔東晉…譯〕－</w:t>
      </w:r>
      <w:r>
        <w:rPr>
          <w:rFonts w:eastAsia="Times New Roman"/>
        </w:rPr>
        <w:t xml:space="preserve"> </w:t>
      </w:r>
      <w:r>
        <w:rPr/>
        <w:t>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結〕－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四【麗】，六＋夾註（十法初）【明】，六＝五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念＝念常【宋】【元】【明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0. Ariyav</w:t>
      </w:r>
      <w:r>
        <w:rPr>
          <w:rFonts w:eastAsia="Arial Unicode MS"/>
        </w:rPr>
        <w:t>ā</w:t>
      </w:r>
      <w:r>
        <w:rPr/>
        <w:t>s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＋（賢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部＋（之）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聖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觀於劣弱云何比丘）八字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盡更樂盡痛盡痛盡）八字＝（痛盡更樂痛盡）六字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取【聖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無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忌＝忘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易＋（意）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1. S</w:t>
      </w:r>
      <w:r>
        <w:rPr>
          <w:rFonts w:eastAsia="Arial Unicode MS"/>
        </w:rPr>
        <w:t>ī</w:t>
      </w:r>
      <w:r>
        <w:rPr/>
        <w:t>h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更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（知）＋若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＋（有）【元】【明】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生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行＋（聞如是…歡喜奉行）百二十八字卷末出之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45. Pavesan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亡＝忘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沙門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宋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非法〕－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適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女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適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爭＝諍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＝是時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是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＝親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庶幾＝謶譏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枉＝拄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有）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（第）＋五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＋（第）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＋（之法便得久存）六字【宋】【元】，（之法便得久存復次國王）十字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國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睦＝穆【宋】【元】【明】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競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聖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成就）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名比　）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閑＝閒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比丘）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（十）＋非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＝供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X. 27. Mah</w:t>
      </w:r>
      <w:r>
        <w:rPr>
          <w:rFonts w:eastAsia="Arial Unicode MS"/>
        </w:rPr>
        <w:t>ā</w:t>
      </w:r>
      <w:r>
        <w:rPr/>
        <w:t>pa</w:t>
      </w:r>
      <w:r>
        <w:rPr>
          <w:rFonts w:eastAsia="Arial Unicode MS"/>
        </w:rPr>
        <w:t>ñ</w:t>
      </w:r>
      <w:r>
        <w:rPr/>
        <w:t>h</w:t>
      </w:r>
      <w:r>
        <w:rPr>
          <w:rFonts w:eastAsia="Arial Unicode MS"/>
        </w:rPr>
        <w:t>ā</w:t>
      </w:r>
      <w:r>
        <w:rPr/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＋（相）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亂＝辭【宋】【元】【明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戲＝然遊【宋】【元】【明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干＝乎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教＝教誡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等）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演＋（演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＋（其）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＋（一論一義一演）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（一義一論一演乃至十論十義十演）十四字＝（二論二義二演）六字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＋（樂）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言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四論＝論四義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＋（取要言之五盛陰苦是謂苦諦）十二字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＋（出）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＋（法）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順＝恒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＋（而說此）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靜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＋（聖）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之＝聖之人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＋（重）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或有…是也〕二十字－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等）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謂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時）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也【宋】＊【元】＊【明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＋（處）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所）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＋（念天）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念天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扇扇佛＝拂扇【宋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A. X. 56-57. Sa</w:t>
      </w:r>
      <w:r>
        <w:rPr>
          <w:rFonts w:eastAsia="Arial Unicode MS"/>
        </w:rPr>
        <w:t>ññā</w:t>
      </w:r>
      <w:r>
        <w:rPr/>
        <w:t>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獲〕－【宋】【元】【明】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逄</w:t>
      </w:r>
      <w:r>
        <w:rPr>
          <w:rStyle w:val="Gaiji"/>
          <w:rFonts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膖</w:t>
      </w:r>
      <w:r>
        <w:rPr/>
        <w:t>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十）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音響＝嚮【聖】，音＝聲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現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＋（然）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吉＝告【宋】【元】【明】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說十＝說女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果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經【麗】【聖】缺，【宋】【元】【明】有於第四次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26:00Z</dcterms:created>
  <dc:creator>metta</dc:creator>
  <dc:description/>
  <cp:keywords/>
  <dc:language>en-US</dc:language>
  <cp:lastModifiedBy>Friends</cp:lastModifiedBy>
  <dcterms:modified xsi:type="dcterms:W3CDTF">2018-07-09T07:51:00Z</dcterms:modified>
  <cp:revision>13</cp:revision>
  <dc:subject/>
  <dc:title>No</dc:title>
</cp:coreProperties>
</file>