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05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pacing w:val="60"/>
                <w:sz w:val="50"/>
                <w:szCs w:val="28"/>
                <w:shd w:fill="FFFF00" w:val="clear"/>
              </w:rPr>
              <w:t>五陰譬喻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Wuyun piyu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五陰譬喻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安世高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1a07] </w:t>
      </w:r>
      <w:r>
        <w:rPr>
          <w:rFonts w:ascii="Times New Roman" w:hAnsi="Times New Roman" w:cs="Times New Roman" w:eastAsia="新細明體;PMingLiU"/>
          <w:color w:val="000000"/>
        </w:rPr>
        <w:t>聞如是。一時佛遊於靡勝國。度河津見中大沫聚隨水流。即告比丘言。諸比丘。譬如此大沫聚隨水流。目士見之觀視省察。即知非有虛無不實速消歸盡。所以者何。沫無強故。如是比丘。一切所色去來現在。內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細好醜遠近比丘。見此當熟省視觀。其不有虛無不實。但病但結但瘡但偽。非真非常為苦為空為非身為消盡。所以者何。色之性無有強。譬如比丘天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水一泡適起一泡即滅。目土見之觀視省察。即知非有虛無不實速消歸盡。所以者何。泡無強故。如是比丘。一切所痛去來現在。內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細好醜遠近。比丘見知當熟省視觀其不有虛無不實。但病但結但偽但瘡。非真非常為苦為空為非身為消盡。所以者何。痛之性無有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1a22] </w:t>
      </w:r>
      <w:r>
        <w:rPr>
          <w:rFonts w:ascii="Times New Roman" w:hAnsi="Times New Roman" w:cs="Times New Roman" w:eastAsia="新細明體;PMingLiU"/>
          <w:color w:val="000000"/>
        </w:rPr>
        <w:t>譬如比丘季夏盛熱日中之炎。目士見之觀視省察。即知非有虛無不實速消歸盡。所以者何。炎無強故。如是比丘。一切所想去來現在。內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細好醜遠近。比丘見是當熟省視觀。其不有虛無不實。但婬但結但瘡但偽。非真非常為苦為空為非身為消盡。所以者何。想之性無有強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1a29] </w:t>
      </w:r>
      <w:r>
        <w:rPr>
          <w:rFonts w:ascii="Times New Roman" w:hAnsi="Times New Roman" w:cs="Times New Roman" w:eastAsia="新細明體;PMingLiU"/>
          <w:color w:val="000000"/>
        </w:rPr>
        <w:t>譬如比丘人求良材擔斧入林。見大芭蕉鴻直不曲。因斷其本斬其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劈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其葉。理分分</w:t>
      </w:r>
      <w:r>
        <w:rPr>
          <w:rStyle w:val="Foot"/>
          <w:rFonts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/>
          <w:color w:val="0000FF"/>
        </w:rPr>
        <w:t>利</w:t>
      </w:r>
      <w:r>
        <w:rPr>
          <w:rStyle w:val="Foot"/>
          <w:rFonts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/>
          <w:color w:val="0000FF"/>
        </w:rPr>
        <w:t>禾</w:t>
      </w:r>
      <w:r>
        <w:rPr>
          <w:rStyle w:val="Foot"/>
          <w:rFonts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/>
          <w:color w:val="0000FF"/>
        </w:rPr>
        <w:t>皮</w:t>
      </w:r>
      <w:r>
        <w:rPr>
          <w:rStyle w:val="Foot"/>
          <w:rFonts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而解之。中了無心何有牢固。目士見之觀視省察。即知非有虛無不實速消歸盡。所以者何。彼芭蕉無強故。如是比丘一切所行去來現在。內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細好醜遠近。比丘見此當熟省視知。其不有虛無不實。但婬但結但瘡但偽。非真非常為苦為空為非身為消盡。所以者何。行之性無有強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1b09] </w:t>
      </w:r>
      <w:r>
        <w:rPr>
          <w:rFonts w:ascii="Times New Roman" w:hAnsi="Times New Roman" w:cs="Times New Roman" w:eastAsia="新細明體;PMingLiU"/>
          <w:color w:val="000000"/>
        </w:rPr>
        <w:t>譬如比丘幻師與幻弟子於四衢道大人眾中。現若干幻化作群象群馬車乘步從。目士見之觀視省察。即知不有虛無不實無形化盡。所以者何。幻無強故。如是比丘。一切所識去來現在。內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細好醜遠近。比丘見此當熟省視觀。其不有虛無不實。但婬但結但瘡但偽。非真非常為苦為空為非身為消盡。所以者何。識之性無有強。於是佛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沫聚喻於色　　痛如水中泡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想譬熱時炎　　行為若芭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幻喻如識　　諸佛說若此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當為觀是要　　熟省而思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空虛之為審　　不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其有常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欲見陰當爾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Lg"/>
          <w:rFonts w:ascii="Times New Roman" w:hAnsi="Times New Roman" w:cs="Times New Roman" w:eastAsia="新細明體;PMingLiU"/>
        </w:rPr>
        <w:t>智說皆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三事斷絕時　　知身無所直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命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溫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Foot"/>
          <w:rFonts w:ascii="Times New Roman" w:hAnsi="Times New Roman" w:cs="Times New Roman" w:eastAsia="新細明體;PMingLiU"/>
          <w:color w:val="0000FF"/>
        </w:rPr>
        <w:t>燸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識　　捨身而轉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其死臥地　　猶草無所知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觀其狀如是　　但幻而愚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心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為無安　　亦無有牢強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知五陰如此　　比丘宜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以當晝夜　　自覺念正智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受行寂滅道　　行除最安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1c03] </w:t>
      </w:r>
      <w:r>
        <w:rPr>
          <w:rFonts w:ascii="Times New Roman" w:hAnsi="Times New Roman" w:cs="Times New Roman" w:eastAsia="新細明體;PMingLiU"/>
          <w:color w:val="000000"/>
        </w:rPr>
        <w:t>佛說如是比丘聞皆歡喜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五陰譬喻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20"/>
        </w:rPr>
      </w:pPr>
      <w:r>
        <w:rPr>
          <w:rFonts w:cs="新細明體;PMingLiU"/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105. </w:t>
      </w:r>
      <w:r>
        <w:rPr>
          <w:color w:val="000000"/>
          <w:sz w:val="20"/>
        </w:rPr>
        <w:t>五陰譬喻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8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／張文明大德二校，維習安大德提供，北美某大德提供</w:t>
      </w:r>
      <w:r>
        <w:rPr>
          <w:color w:val="000000"/>
          <w:sz w:val="20"/>
        </w:rPr>
        <w:br/>
      </w:r>
      <w:r>
        <w:rPr>
          <w:rFonts w:cs="新細明體;PMingLiU"/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20"/>
          </w:rPr>
          <w:t>中華電子佛典協會資料庫版權說明</w:t>
        </w:r>
      </w:hyperlink>
      <w:r>
        <w:rPr>
          <w:rFonts w:cs="新細明體;P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雜阿含</w:t>
      </w:r>
      <w:r>
        <w:rPr>
          <w:color w:val="800080"/>
        </w:rPr>
        <w:t>265</w:t>
      </w:r>
      <w:r>
        <w:rPr>
          <w:color w:val="800080"/>
        </w:rPr>
        <w:t>經》，</w:t>
      </w:r>
      <w:r>
        <w:rPr>
          <w:color w:val="800080"/>
        </w:rPr>
        <w:t>S.22.95. Phe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</w:t>
      </w:r>
      <w:r>
        <w:rPr>
          <w:color w:val="800080"/>
        </w:rPr>
        <w:t>泡沫，</w:t>
      </w:r>
      <w:r>
        <w:rPr>
          <w:color w:val="800080"/>
        </w:rPr>
        <w:t>No.106.</w:t>
      </w:r>
      <w:r>
        <w:rPr>
          <w:color w:val="800080"/>
        </w:rPr>
        <w:t>《佛說水沫所漂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三藏＝三藏法師【宋】【元】，＝安息國三藏法師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劈＝擘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皮</w:t>
      </w:r>
      <w:r>
        <w:rPr>
          <w:rStyle w:val="Gaiji"/>
          <w:rFonts w:eastAsia="新細明體;PMingLiU" w:cs="Times New Roman"/>
        </w:rPr>
        <w:t>]</w:t>
      </w:r>
      <w:r>
        <w:rPr/>
        <w:t>＝皮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＝直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溫＝熅【宋】</w:t>
      </w:r>
    </w:p>
  </w:footnote>
  <w:footnote w:id="10">
    <w:p>
      <w:pPr>
        <w:pStyle w:val="Footnote"/>
        <w:tabs>
          <w:tab w:val="clear" w:pos="480"/>
          <w:tab w:val="left" w:pos="84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燸＝煖【元】【明】</w:t>
      </w:r>
      <w:r>
        <w:rPr/>
        <w:tab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心＝正止【宋】，＝正正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進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7:00Z</dcterms:created>
  <dc:creator>metta</dc:creator>
  <dc:description/>
  <cp:keywords/>
  <dc:language>en-US</dc:language>
  <cp:lastModifiedBy>Friends</cp:lastModifiedBy>
  <dcterms:modified xsi:type="dcterms:W3CDTF">2018-07-09T00:30:00Z</dcterms:modified>
  <cp:revision>12</cp:revision>
  <dc:subject/>
  <dc:title>No</dc:title>
</cp:coreProperties>
</file>