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含</w:t>
      </w:r>
      <w:r>
        <w:rPr>
          <w:rStyle w:val="FootnoteCharacters"/>
          <w:rStyle w:val="FootnoteAnchor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四十五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Foot"/>
          <w:rFonts w:ascii="Times New Roman" w:hAnsi="Times New Roman" w:cs="Times New Roman"/>
          <w:b/>
          <w:bCs/>
        </w:rPr>
        <w:t>不善品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Cs w:val="28"/>
        </w:rPr>
        <w:footnoteReference w:id="4"/>
      </w:r>
      <w:r>
        <w:rPr>
          <w:rStyle w:val="Foot"/>
          <w:rFonts w:ascii="Times New Roman" w:hAnsi="Times New Roman" w:cs="Times New Roman"/>
          <w:b/>
          <w:bCs/>
        </w:rPr>
        <w:t>第四十八入前品中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5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08] </w:t>
      </w:r>
      <w:r>
        <w:rPr>
          <w:rFonts w:ascii="Times New Roman" w:hAnsi="Times New Roman" w:cs="Times New Roman" w:eastAsia="新細明體;PMingLiU"/>
          <w:color w:val="000000"/>
        </w:rPr>
        <w:t>爾時。眾多比丘集普會講堂。各生此念。今如來甚奇。甚特。過去取般涅槃者。亦復知彼姓名．種族．持戒．翼從。皆悉分明。三昧。智慧．解脫．解脫見慧。身壽有長短。皆悉知之。云何。諸賢。為是如來分別法處。極為清淨。知彼諸佛姓字所出之處乎。為是諸天來至佛所而告此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14] </w:t>
      </w:r>
      <w:r>
        <w:rPr>
          <w:rFonts w:ascii="Times New Roman" w:hAnsi="Times New Roman" w:cs="Times New Roman" w:eastAsia="新細明體;PMingLiU"/>
          <w:color w:val="000000"/>
        </w:rPr>
        <w:t>爾時。世尊以天耳徹聞眾多比丘各興此論。便往至諸比丘所。在中央坐。爾時。世尊告諸比丘。汝等集此為何等論。欲說何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17] </w:t>
      </w:r>
      <w:r>
        <w:rPr>
          <w:rFonts w:ascii="Times New Roman" w:hAnsi="Times New Roman" w:cs="Times New Roman" w:eastAsia="新細明體;PMingLiU"/>
          <w:color w:val="000000"/>
        </w:rPr>
        <w:t>諸比丘白佛言。我等集此。論正法之要。諸人各興此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如來甚奇。甚特。乃能知過去諸佛世尊名字姓號。智慧多少。靡不貫博。甚可奇雅。云何。諸賢。為是如來分別法界。極為清淨。知彼諸佛姓字所出之處乎。為是諸天來至佛所而告此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欲得聞過去諸佛神智之力乎。姓字名號．壽命長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24] </w:t>
      </w:r>
      <w:r>
        <w:rPr>
          <w:rFonts w:ascii="Times New Roman" w:hAnsi="Times New Roman" w:cs="Times New Roman" w:eastAsia="新細明體;PMingLiU"/>
          <w:color w:val="000000"/>
        </w:rPr>
        <w:t>諸比丘對曰。今正是時。唯願世尊敷演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25] </w:t>
      </w:r>
      <w:r>
        <w:rPr>
          <w:rFonts w:ascii="Times New Roman" w:hAnsi="Times New Roman" w:cs="Times New Roman" w:eastAsia="新細明體;PMingLiU"/>
          <w:color w:val="000000"/>
        </w:rPr>
        <w:t>佛告諸比丘。汝等善思念之。吾當與汝廣演其義。爾時。眾多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27] </w:t>
      </w:r>
      <w:r>
        <w:rPr>
          <w:rFonts w:ascii="Times New Roman" w:hAnsi="Times New Roman" w:cs="Times New Roman" w:eastAsia="新細明體;PMingLiU"/>
          <w:color w:val="000000"/>
        </w:rPr>
        <w:t>世尊告曰。比丘當知。過去九十一劫有佛出世。號</w:t>
      </w:r>
      <w:r>
        <w:rPr>
          <w:rFonts w:ascii="Times New Roman" w:hAnsi="Times New Roman" w:cs="Times New Roman" w:eastAsia="新細明體;PMingLiU"/>
          <w:color w:val="0000FF"/>
        </w:rPr>
        <w:t>毘婆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如來．至真．等正覺。復次。三十一劫有佛出世。名</w:t>
      </w:r>
      <w:r>
        <w:rPr>
          <w:rFonts w:ascii="Times New Roman" w:hAnsi="Times New Roman" w:cs="Times New Roman" w:eastAsia="新細明體;PMingLiU"/>
          <w:color w:val="0000FF"/>
        </w:rPr>
        <w:t>式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如來．至真．等正覺。復於彼三十一劫內有佛。名</w:t>
      </w:r>
      <w:r>
        <w:rPr>
          <w:rFonts w:ascii="Times New Roman" w:hAnsi="Times New Roman" w:cs="Times New Roman" w:eastAsia="新細明體;PMingLiU"/>
          <w:color w:val="0000FF"/>
        </w:rPr>
        <w:t>毘舍羅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如來出世。於此賢劫中有佛出世。名</w:t>
      </w:r>
      <w:r>
        <w:rPr>
          <w:rFonts w:ascii="Times New Roman" w:hAnsi="Times New Roman" w:cs="Times New Roman" w:eastAsia="新細明體;PMingLiU"/>
          <w:color w:val="0000FF"/>
        </w:rPr>
        <w:t>拘屢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如來。復於賢劫中有佛出世。名</w:t>
      </w:r>
      <w:r>
        <w:rPr>
          <w:rFonts w:ascii="Times New Roman" w:hAnsi="Times New Roman" w:cs="Times New Roman" w:eastAsia="新細明體;PMingLiU"/>
          <w:color w:val="0000FF"/>
        </w:rPr>
        <w:t>拘那含牟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如來．至真．等正覺。復於賢劫中有佛出世。名曰</w:t>
      </w:r>
      <w:r>
        <w:rPr>
          <w:rFonts w:ascii="Times New Roman" w:hAnsi="Times New Roman" w:cs="Times New Roman" w:eastAsia="新細明體;PMingLiU"/>
          <w:color w:val="0000FF"/>
        </w:rPr>
        <w:t>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復於賢劫中。我出現世。釋迦文如來．至真．等正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07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九十一劫中　　有佛毘婆尸　三十一劫中　　式詰如來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復於彼劫中　　毘舍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　今日賢劫中　　四佛復出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拘孫那迦葉　　如日照世間　欲知名字者　　其號悉如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14] </w:t>
      </w:r>
      <w:r>
        <w:rPr>
          <w:rFonts w:ascii="Times New Roman" w:hAnsi="Times New Roman" w:cs="Times New Roman" w:eastAsia="新細明體;PMingLiU"/>
          <w:color w:val="000000"/>
        </w:rPr>
        <w:t>毘婆尸如來者出剎利種。式詰如來亦出剎利種。毘舍羅婆如來亦出剎利種。拘屢孫如來出婆羅門種。拘那含牟尼如來出婆羅門種。迦葉如來出婆羅門種。如我今出剎利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18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前佛有現者　　皆出剎利種　拘孫至迦葉　　出於婆羅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最尊無能及　　我今天人師　諸根而淡泊　　出於剎利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23] 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婆毘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毘婆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尸如來姓瞿曇。式詰如來亦出瞿曇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舍羅婆亦出瞿曇。迦葉如來出迦葉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樓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孫．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"/>
          <w:rFonts w:eastAsia="新細明體;PMingLiU" w:cs="Times New Roman" w:ascii="Times New Roman" w:hAnsi="Times New Roman"/>
          <w:color w:val="008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牟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亦出迦葉姓。同上而無異。我今如來姓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26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初諸三佛　　出於瞿曇種　後三至迦葉　　出於迦葉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我今現在　　天人所奉敬　諸根而淡泊　　出於瞿曇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03] </w:t>
      </w:r>
      <w:r>
        <w:rPr>
          <w:rFonts w:ascii="Times New Roman" w:hAnsi="Times New Roman" w:cs="Times New Roman" w:eastAsia="新細明體;PMingLiU"/>
          <w:color w:val="000000"/>
        </w:rPr>
        <w:t>比丘當知。毘婆尸如來姓</w:t>
      </w:r>
      <w:r>
        <w:rPr>
          <w:rFonts w:ascii="Times New Roman" w:hAnsi="Times New Roman" w:cs="Times New Roman" w:eastAsia="新細明體;PMingLiU"/>
          <w:color w:val="0000FF"/>
        </w:rPr>
        <w:t>拘鄰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式詰如來亦出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若。毘舍羅婆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出拘鄰若。拘屢孫如來出婆羅墮。拘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如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Fonts w:ascii="Times New Roman" w:hAnsi="Times New Roman" w:cs="Times New Roman" w:eastAsia="新細明體;PMingLiU"/>
          <w:color w:val="000000"/>
        </w:rPr>
        <w:t>出婆羅墮。迦葉如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Fonts w:ascii="Times New Roman" w:hAnsi="Times New Roman" w:cs="Times New Roman" w:eastAsia="新細明體;PMingLiU"/>
          <w:color w:val="000000"/>
        </w:rPr>
        <w:t>出婆羅墮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今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．至真．等正覺出於拘鄰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07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初諸三佛　　出於拘鄰若　後三至迦葉　　出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Style w:val="Lg"/>
          <w:rFonts w:ascii="Times New Roman" w:hAnsi="Times New Roman" w:cs="Times New Roman" w:eastAsia="新細明體;PMingLiU"/>
        </w:rPr>
        <w:t>羅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我今現在　　天人所奉敬　諸根而淡泊　　出於拘鄰若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13] </w:t>
      </w:r>
      <w:r>
        <w:rPr>
          <w:rFonts w:ascii="Times New Roman" w:hAnsi="Times New Roman" w:cs="Times New Roman" w:eastAsia="新細明體;PMingLiU"/>
          <w:color w:val="000000"/>
        </w:rPr>
        <w:t>毘婆尸如來坐</w:t>
      </w:r>
      <w:r>
        <w:rPr>
          <w:rFonts w:ascii="Times New Roman" w:hAnsi="Times New Roman" w:cs="Times New Roman" w:eastAsia="新細明體;PMingLiU"/>
          <w:color w:val="0000FF"/>
        </w:rPr>
        <w:t>波羅利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樹下而成佛道。式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FF"/>
        </w:rPr>
        <w:t>分陀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樹下而成佛道。毘舍羅婆如來坐</w:t>
      </w:r>
      <w:r>
        <w:rPr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樹下而成佛道。拘屢孫如來坐</w:t>
      </w:r>
      <w:r>
        <w:rPr>
          <w:rFonts w:ascii="Times New Roman" w:hAnsi="Times New Roman" w:cs="Times New Roman" w:eastAsia="新細明體;PMingLiU"/>
          <w:color w:val="0000FF"/>
        </w:rPr>
        <w:t>尸利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樹下而成佛道。拘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如來坐</w:t>
      </w:r>
      <w:r>
        <w:rPr>
          <w:rFonts w:ascii="Times New Roman" w:hAnsi="Times New Roman" w:cs="Times New Roman" w:eastAsia="新細明體;PMingLiU"/>
          <w:color w:val="0000FF"/>
        </w:rPr>
        <w:t>優頭跋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樹下而成佛道。迦葉如來坐</w:t>
      </w:r>
      <w:r>
        <w:rPr>
          <w:rFonts w:ascii="Times New Roman" w:hAnsi="Times New Roman" w:cs="Times New Roman" w:eastAsia="新細明體;PMingLiU"/>
          <w:color w:val="0000FF"/>
        </w:rPr>
        <w:t>尼拘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樹下而成道果。如我今日如來坐</w:t>
      </w:r>
      <w:r>
        <w:rPr>
          <w:rFonts w:ascii="Times New Roman" w:hAnsi="Times New Roman" w:cs="Times New Roman" w:eastAsia="新細明體;PMingLiU"/>
          <w:color w:val="0000FF"/>
        </w:rPr>
        <w:t>吉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樹下而成佛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19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初一成佛道　　波羅利樹下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Style w:val="Lg"/>
          <w:rFonts w:ascii="Times New Roman" w:hAnsi="Times New Roman" w:cs="Times New Roman" w:eastAsia="新細明體;PMingLiU"/>
        </w:rPr>
        <w:t>坐分陀利　毘舍坐波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拘孫坐尸利　　拘那跋羅下　迦葉拘留樹　　吉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祥</w:t>
      </w:r>
      <w:r>
        <w:rPr>
          <w:rStyle w:val="Lg"/>
          <w:rFonts w:ascii="Times New Roman" w:hAnsi="Times New Roman" w:cs="Times New Roman" w:eastAsia="新細明體;PMingLiU"/>
        </w:rPr>
        <w:t>我成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七佛天中天　　照明於世間　因緣坐諸樹　　各成其道果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27] </w:t>
      </w:r>
      <w:r>
        <w:rPr>
          <w:rFonts w:ascii="Times New Roman" w:hAnsi="Times New Roman" w:cs="Times New Roman" w:eastAsia="新細明體;PMingLiU"/>
          <w:color w:val="000000"/>
        </w:rPr>
        <w:t>毘婆尸如來弟子有十六萬八千之眾。式詰如來弟子之眾有十六萬。毘舍羅婆如來弟子之眾十萬。拘屢孫如來弟子之眾有八萬人。拘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如來弟子之眾有七萬人。迦葉如來弟子之眾有六萬眾。如我今日弟子之眾。有千二百五十人。皆是阿羅漢。諸漏永盡。無復諸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04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百千六萬八　　毘婆尸弟子　百千及六萬　　式詰弟子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百千比丘眾　　毘舍婆弟子　拘孫八萬眾　　拘那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Lg"/>
          <w:rFonts w:ascii="Times New Roman" w:hAnsi="Times New Roman" w:cs="Times New Roman" w:eastAsia="新細明體;PMingLiU"/>
        </w:rPr>
        <w:t>七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迦葉六萬眾　　皆是阿羅漢　我今釋迦文　　千二百五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皆是真人行　　布現於法教　遺法餘弟子　　其數不可計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13] </w:t>
      </w:r>
      <w:r>
        <w:rPr>
          <w:rFonts w:ascii="Times New Roman" w:hAnsi="Times New Roman" w:cs="Times New Roman" w:eastAsia="新細明體;PMingLiU"/>
          <w:color w:val="000000"/>
        </w:rPr>
        <w:t>毘婆尸如來侍者。名曰大導師。式詰如來侍者。名曰善覺。毘舍羅婆如來侍者。名曰勝眾。拘屢孫如來侍者。名曰吉祥。拘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如來侍者。名曰</w:t>
      </w:r>
      <w:r>
        <w:rPr>
          <w:rFonts w:ascii="Times New Roman" w:hAnsi="Times New Roman" w:cs="Times New Roman" w:eastAsia="新細明體;PMingLiU"/>
          <w:color w:val="0000FF"/>
        </w:rPr>
        <w:t>毘羅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迦葉如來侍者。名曰導師。我今侍者。名曰阿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17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Style w:val="Lg"/>
          <w:rFonts w:ascii="Times New Roman" w:hAnsi="Times New Roman" w:cs="Times New Roman" w:eastAsia="新細明體;PMingLiU"/>
        </w:rPr>
        <w:t>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Style w:val="Lg"/>
          <w:rFonts w:ascii="Times New Roman" w:hAnsi="Times New Roman" w:cs="Times New Roman" w:eastAsia="新細明體;PMingLiU"/>
        </w:rPr>
        <w:t>覺　　勝眾與吉祥　毘羅先導師　　阿難第七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人供養聖　　無有不得時　諷誦又受持　　不失其義理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23] </w:t>
      </w:r>
      <w:r>
        <w:rPr>
          <w:rFonts w:ascii="Times New Roman" w:hAnsi="Times New Roman" w:cs="Times New Roman" w:eastAsia="新細明體;PMingLiU"/>
          <w:color w:val="000000"/>
        </w:rPr>
        <w:t>毘婆尸如來壽八萬四千歲。式詰如來壽七萬歲。毘舍羅婆如來壽六萬歲。拘屢孫如來壽五萬歲。拘那含如來壽四萬歲。迦葉如來壽二萬歲。如我今日壽極減少。極壽不過百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27] </w:t>
      </w:r>
      <w:r>
        <w:rPr>
          <w:rFonts w:ascii="Times New Roman" w:hAnsi="Times New Roman" w:cs="Times New Roman" w:eastAsia="新細明體;PMingLiU"/>
          <w:color w:val="000000"/>
        </w:rPr>
        <w:t>爾時。世尊便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初佛八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Lg"/>
          <w:rFonts w:ascii="Times New Roman" w:hAnsi="Times New Roman" w:cs="Times New Roman" w:eastAsia="新細明體;PMingLiU"/>
        </w:rPr>
        <w:t>　　次佛七萬歲　毘舍婆六萬　　拘留壽五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Style w:val="Lg"/>
          <w:rFonts w:ascii="Times New Roman" w:hAnsi="Times New Roman" w:cs="Times New Roman" w:eastAsia="新細明體;PMingLiU"/>
        </w:rPr>
        <w:t>萬二萬年　　是拘那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Lg"/>
          <w:rFonts w:ascii="Times New Roman" w:hAnsi="Times New Roman" w:cs="Times New Roman" w:eastAsia="新細明體;PMingLiU"/>
        </w:rPr>
        <w:t>壽　迦葉壽二萬　　唯我壽百年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03] </w:t>
      </w:r>
      <w:r>
        <w:rPr>
          <w:rFonts w:ascii="Times New Roman" w:hAnsi="Times New Roman" w:cs="Times New Roman" w:eastAsia="新細明體;PMingLiU"/>
          <w:color w:val="000000"/>
        </w:rPr>
        <w:t>如是。諸比丘。如來觀知諸佛姓名號字。皆悉分明。種類出處靡不貫練。持戒．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．禪定．解脫皆悉了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05] </w:t>
      </w:r>
      <w:r>
        <w:rPr>
          <w:rFonts w:ascii="Times New Roman" w:hAnsi="Times New Roman" w:cs="Times New Roman" w:eastAsia="新細明體;PMingLiU"/>
          <w:color w:val="000000"/>
        </w:rPr>
        <w:t>爾時。阿難白世尊言。如來亦說。過去恒沙諸佛取滅度者。如來亦知。當來恒沙諸佛方當來者。如來亦知。如來何故不記爾許佛所造。今但說七佛本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08] </w:t>
      </w:r>
      <w:r>
        <w:rPr>
          <w:rFonts w:ascii="Times New Roman" w:hAnsi="Times New Roman" w:cs="Times New Roman" w:eastAsia="新細明體;PMingLiU"/>
          <w:color w:val="000000"/>
        </w:rPr>
        <w:t>佛告阿難。皆有因緣本末故。如來說七佛之本末。過去恒沙諸佛。亦說七佛本末。將來彌勒出現世時。亦當記七佛之本末。若師子應如來出時。亦當記七佛之本末。若承柔順佛出世時。亦當記七佛之本末。若光焰佛出現世時。亦當記七佛之名號。若無垢佛出現世時。亦當記迦葉之本末。若寶光佛出現世時。亦當記釋迦文之本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16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師子柔順光　　無垢及寶光　彌勒之次第　　皆當成佛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彌勒記式佛　　師子記毘舍　柔順記拘孫　　光焰記牟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垢記迦葉　　皆說曩所緣　寶光成三佛　　亦當記我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過去諸三佛　　及以將來者　皆當記七佛　　曩所之本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26] </w:t>
      </w:r>
      <w:r>
        <w:rPr>
          <w:rFonts w:ascii="Times New Roman" w:hAnsi="Times New Roman" w:cs="Times New Roman" w:eastAsia="新細明體;PMingLiU"/>
          <w:color w:val="000000"/>
        </w:rPr>
        <w:t>由此因緣故。如來記七佛名號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26] </w:t>
      </w:r>
      <w:r>
        <w:rPr>
          <w:rFonts w:ascii="Times New Roman" w:hAnsi="Times New Roman" w:cs="Times New Roman" w:eastAsia="新細明體;PMingLiU"/>
          <w:color w:val="000000"/>
        </w:rPr>
        <w:t>爾時。阿難白世尊言。此經名何等。當云何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27] </w:t>
      </w:r>
      <w:r>
        <w:rPr>
          <w:rFonts w:ascii="Times New Roman" w:hAnsi="Times New Roman" w:cs="Times New Roman" w:eastAsia="新細明體;PMingLiU"/>
          <w:color w:val="000000"/>
        </w:rPr>
        <w:t>佛告阿難。此經名曰記佛名號。當念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28] </w:t>
      </w:r>
      <w:r>
        <w:rPr>
          <w:rFonts w:ascii="Times New Roman" w:hAnsi="Times New Roman" w:cs="Times New Roman" w:eastAsia="新細明體;PMingLiU"/>
          <w:color w:val="000000"/>
        </w:rPr>
        <w:t>爾時。阿難及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01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02] </w:t>
      </w:r>
      <w:r>
        <w:rPr>
          <w:rFonts w:ascii="Times New Roman" w:hAnsi="Times New Roman" w:cs="Times New Roman" w:eastAsia="新細明體;PMingLiU"/>
          <w:color w:val="000000"/>
        </w:rPr>
        <w:t>是時。師子長者往至舍利弗所。頭面禮足。在一面坐。爾時。師子長者白舍利弗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願尊者當受我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04] </w:t>
      </w:r>
      <w:r>
        <w:rPr>
          <w:rFonts w:ascii="Times New Roman" w:hAnsi="Times New Roman" w:cs="Times New Roman" w:eastAsia="新細明體;PMingLiU"/>
          <w:color w:val="000000"/>
        </w:rPr>
        <w:t>是時。舍利弗默然受請。是時。長者見尊者默然受請。便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起。禮足而退。復至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連．離越．大迦葉．阿那律．迦旃延．滿願子．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離．須菩提．羅云．均頭沙彌．如此上首者請五百人。是時。師子長者即還。辦具種種極妙飲食。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具。又白。時到。諸真人羅漢靡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今食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Style w:val="Foot"/>
          <w:rFonts w:ascii="Times New Roman" w:hAnsi="Times New Roman" w:cs="Times New Roman" w:eastAsia="新細明體;PMingLiU"/>
          <w:color w:val="0000FF"/>
        </w:rPr>
        <w:t>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唯願屈顧。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下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11] </w:t>
      </w:r>
      <w:r>
        <w:rPr>
          <w:rFonts w:ascii="Times New Roman" w:hAnsi="Times New Roman" w:cs="Times New Roman" w:eastAsia="新細明體;PMingLiU"/>
          <w:color w:val="000000"/>
        </w:rPr>
        <w:t>爾時。諸大聲聞各著三衣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城至長者家。時。長者見諸最尊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定。手自斟酌。行種種飲食。見諸聖眾食已訖。行清淨水。人施一白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前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15] </w:t>
      </w:r>
      <w:r>
        <w:rPr>
          <w:rFonts w:ascii="Times New Roman" w:hAnsi="Times New Roman" w:cs="Times New Roman" w:eastAsia="新細明體;PMingLiU"/>
          <w:color w:val="000000"/>
        </w:rPr>
        <w:t>是時。尊者舍利弗與長者說極妙之法。便從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還詣靜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16] </w:t>
      </w:r>
      <w:r>
        <w:rPr>
          <w:rFonts w:ascii="Times New Roman" w:hAnsi="Times New Roman" w:cs="Times New Roman" w:eastAsia="新細明體;PMingLiU"/>
          <w:color w:val="000000"/>
        </w:rPr>
        <w:t>爾時。羅云至世尊所。頭面禮足。在一面坐。爾時。世尊問曰。汝今為從何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18] </w:t>
      </w:r>
      <w:r>
        <w:rPr>
          <w:rFonts w:ascii="Times New Roman" w:hAnsi="Times New Roman" w:cs="Times New Roman" w:eastAsia="新細明體;PMingLiU"/>
          <w:color w:val="000000"/>
        </w:rPr>
        <w:t>羅云報云。師子長者今日來見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19] </w:t>
      </w:r>
      <w:r>
        <w:rPr>
          <w:rFonts w:ascii="Times New Roman" w:hAnsi="Times New Roman" w:cs="Times New Roman" w:eastAsia="新細明體;PMingLiU"/>
          <w:color w:val="000000"/>
        </w:rPr>
        <w:t>佛告之曰。云何。羅云。飲食為妙。為不妙。為細耶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0] </w:t>
      </w:r>
      <w:r>
        <w:rPr>
          <w:rFonts w:ascii="Times New Roman" w:hAnsi="Times New Roman" w:cs="Times New Roman" w:eastAsia="新細明體;PMingLiU"/>
          <w:color w:val="000000"/>
        </w:rPr>
        <w:t>羅云報曰。飲食極妙。又且豐多。今此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從彼得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2] </w:t>
      </w:r>
      <w:r>
        <w:rPr>
          <w:rFonts w:ascii="Times New Roman" w:hAnsi="Times New Roman" w:cs="Times New Roman" w:eastAsia="新細明體;PMingLiU"/>
          <w:color w:val="000000"/>
        </w:rPr>
        <w:t>佛告羅云。眾僧斯有幾人。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是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3] </w:t>
      </w:r>
      <w:r>
        <w:rPr>
          <w:rFonts w:ascii="Times New Roman" w:hAnsi="Times New Roman" w:cs="Times New Roman" w:eastAsia="新細明體;PMingLiU"/>
          <w:color w:val="000000"/>
        </w:rPr>
        <w:t>羅云白佛言。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舍利弗最為上首。及諸神德弟子有五百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4] </w:t>
      </w:r>
      <w:r>
        <w:rPr>
          <w:rFonts w:ascii="Times New Roman" w:hAnsi="Times New Roman" w:cs="Times New Roman" w:eastAsia="新細明體;PMingLiU"/>
          <w:color w:val="000000"/>
        </w:rPr>
        <w:t>佛告羅云。云何。羅云。彼長者獲福為多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5] </w:t>
      </w:r>
      <w:r>
        <w:rPr>
          <w:rFonts w:ascii="Times New Roman" w:hAnsi="Times New Roman" w:cs="Times New Roman" w:eastAsia="新細明體;PMingLiU"/>
          <w:color w:val="000000"/>
        </w:rPr>
        <w:t>羅云白佛言。唯然。世尊。彼長者得福之報不可稱計。施一羅漢其福難限。何況大神妙天人所敬奉。今五百人均是真人。其福有何可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8] </w:t>
      </w:r>
      <w:r>
        <w:rPr>
          <w:rFonts w:ascii="Times New Roman" w:hAnsi="Times New Roman" w:cs="Times New Roman" w:eastAsia="新細明體;PMingLiU"/>
          <w:color w:val="000000"/>
        </w:rPr>
        <w:t>佛告羅云。今施五百羅漢之功德。若從眾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僧次。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一沙門。請已。供養。計此眾中差人之福。及與五百羅漢之福。百倍．千倍．巨億萬倍．不可以譬喻為比。所以然者。眾中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其福難限。獲甘露滅盡之處。羅云當知。猶如有人自誓說曰。吾要當飲此江河諸水。彼人為堪任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06] </w:t>
      </w:r>
      <w:r>
        <w:rPr>
          <w:rFonts w:ascii="Times New Roman" w:hAnsi="Times New Roman" w:cs="Times New Roman" w:eastAsia="新細明體;PMingLiU"/>
          <w:color w:val="000000"/>
        </w:rPr>
        <w:t>羅云白佛言。不也。世尊。所以然者。此閻浮地極為廣大。此閻浮地有四大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恒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新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FF"/>
        </w:rPr>
        <w:t>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叉。一一河者。從有五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此人終不能飲水使盡。但勞其功。事終不成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11] </w:t>
      </w:r>
      <w:r>
        <w:rPr>
          <w:rFonts w:ascii="Times New Roman" w:hAnsi="Times New Roman" w:cs="Times New Roman" w:eastAsia="新細明體;PMingLiU"/>
          <w:color w:val="000000"/>
        </w:rPr>
        <w:t>彼人復作是說。我自有方便因緣。可得飲諸水使盡。云何有因緣得飲諸水。爾時。彼人便作是念。我當飲海水。所以然者。一切諸流。皆歸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海。云何。羅云。彼人能得飲諸水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15] </w:t>
      </w:r>
      <w:r>
        <w:rPr>
          <w:rFonts w:ascii="Times New Roman" w:hAnsi="Times New Roman" w:cs="Times New Roman" w:eastAsia="新細明體;PMingLiU"/>
          <w:color w:val="000000"/>
        </w:rPr>
        <w:t>羅云白佛言。如此方便可得飲水使盡。所以然者。一切諸流皆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Fonts w:ascii="Times New Roman" w:hAnsi="Times New Roman" w:cs="Times New Roman" w:eastAsia="新細明體;PMingLiU"/>
          <w:color w:val="000000"/>
        </w:rPr>
        <w:t>海。由此因緣故。彼人得飲水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17] </w:t>
      </w:r>
      <w:r>
        <w:rPr>
          <w:rFonts w:ascii="Times New Roman" w:hAnsi="Times New Roman" w:cs="Times New Roman" w:eastAsia="新細明體;PMingLiU"/>
          <w:color w:val="000000"/>
        </w:rPr>
        <w:t>佛告之曰。如是。羅云。一切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猶如彼流。或獲福。或不獲福。眾僧者如彼大海。所以然者。流河決水以入于海。便滅本名。但有大海之名耳。羅云。此亦如是。今此十人皆從眾中出。非眾不成。云何為十。所謂向須陀洹．得須陀洹．向斯陀含．得斯陀含．向阿那含．得阿那含．向阿羅漢．得阿羅漢．辟支佛．佛。是謂十人皆由眾中。非獨自立。羅云。當以此方便。知其眾中差者。其福不可限量。是故。羅云。善男子．善女人欲求其福不可稱計。當供養聖眾。羅云當知。猶如有人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投水凝。不得廣普。若以油投水。則遍滿其上。是故。羅云。當念供養聖眾比丘僧。如是。羅云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02] </w:t>
      </w:r>
      <w:r>
        <w:rPr>
          <w:rFonts w:ascii="Times New Roman" w:hAnsi="Times New Roman" w:cs="Times New Roman" w:eastAsia="新細明體;PMingLiU"/>
          <w:color w:val="000000"/>
        </w:rPr>
        <w:t>爾時。師子長者聞如來歎說施眾之福。不歎說餘福。爾時。長者以餘時。往至世尊所。頭面禮足。在一面坐。爾時。師子長者白世尊言。適聞如來而歎說施眾之福。不歎別請人之福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後常當供養聖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07] </w:t>
      </w:r>
      <w:r>
        <w:rPr>
          <w:rFonts w:ascii="Times New Roman" w:hAnsi="Times New Roman" w:cs="Times New Roman" w:eastAsia="新細明體;PMingLiU"/>
          <w:color w:val="000000"/>
        </w:rPr>
        <w:t>佛告之曰。我不作爾說。當供養聖眾。不供養餘人。今施畜生猶獲其福。何況餘人。但我所說者福有多少。所以然者。如來聖眾可敬．可貴。是世間無上福田。今此眾中有四向．四得及聲聞乘．辟支佛乘．佛乘。其有善男子．善女人欲得三乘之道者。當從眾中求之。所以然者。三乘之道皆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Fonts w:ascii="Times New Roman" w:hAnsi="Times New Roman" w:cs="Times New Roman" w:eastAsia="新細明體;PMingLiU"/>
          <w:color w:val="000000"/>
        </w:rPr>
        <w:t>眾。長者。我觀此因緣義。故而說此語耳。亦不教人應施聖眾。不應施餘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16] </w:t>
      </w:r>
      <w:r>
        <w:rPr>
          <w:rFonts w:ascii="Times New Roman" w:hAnsi="Times New Roman" w:cs="Times New Roman" w:eastAsia="新細明體;PMingLiU"/>
          <w:color w:val="000000"/>
        </w:rPr>
        <w:t>爾時。長者白世尊言。如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尊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自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後。若作福業。盡當供養聖眾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擇人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18] </w:t>
      </w:r>
      <w:r>
        <w:rPr>
          <w:rFonts w:ascii="Times New Roman" w:hAnsi="Times New Roman" w:cs="Times New Roman" w:eastAsia="新細明體;PMingLiU"/>
          <w:color w:val="000000"/>
        </w:rPr>
        <w:t>爾時。世尊與彼長者說微妙之法。令發歡悅之心。長者聞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20] </w:t>
      </w:r>
      <w:r>
        <w:rPr>
          <w:rFonts w:ascii="Times New Roman" w:hAnsi="Times New Roman" w:cs="Times New Roman" w:eastAsia="新細明體;PMingLiU"/>
          <w:color w:val="000000"/>
        </w:rPr>
        <w:t>爾時。師子長者意欲施立福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22] </w:t>
      </w:r>
      <w:r>
        <w:rPr>
          <w:rFonts w:ascii="Times New Roman" w:hAnsi="Times New Roman" w:cs="Times New Roman" w:eastAsia="新細明體;PMingLiU"/>
          <w:color w:val="000000"/>
        </w:rPr>
        <w:t>爾時。諸天來告之曰。此是向須陀洹之人。此是得須陀洹。施此得福多。施此得福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23] </w:t>
      </w:r>
      <w:r>
        <w:rPr>
          <w:rFonts w:ascii="Times New Roman" w:hAnsi="Times New Roman" w:cs="Times New Roman" w:eastAsia="新細明體;PMingLiU"/>
          <w:color w:val="000000"/>
        </w:rPr>
        <w:t>爾時。天人即歎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歎擇施　　與此諸德士　施此獲福多　　如良田生苗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27] </w:t>
      </w:r>
      <w:r>
        <w:rPr>
          <w:rFonts w:ascii="Times New Roman" w:hAnsi="Times New Roman" w:cs="Times New Roman" w:eastAsia="新細明體;PMingLiU"/>
          <w:color w:val="000000"/>
        </w:rPr>
        <w:t>爾時。師子長者默然不對。爾時。天人復語長者。此是持戒人。此是犯戒人。此向須陀洹人。此是得須陀洹人。此向斯陀含人。此是得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人。此向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。此得阿那含。此向阿羅漢。此得阿羅漢。此是聲聞乘。此是辟支佛乘。此是佛乘。施此得福少。施此得福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04] </w:t>
      </w:r>
      <w:r>
        <w:rPr>
          <w:rFonts w:ascii="Times New Roman" w:hAnsi="Times New Roman" w:cs="Times New Roman" w:eastAsia="新細明體;PMingLiU"/>
          <w:color w:val="000000"/>
        </w:rPr>
        <w:t>爾時。師子長者默然不對。何以故爾。但憶如來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選</w:t>
      </w:r>
      <w:r>
        <w:rPr>
          <w:rFonts w:ascii="Times New Roman" w:hAnsi="Times New Roman" w:cs="Times New Roman" w:eastAsia="新細明體;PMingLiU"/>
          <w:color w:val="000000"/>
        </w:rPr>
        <w:t>擇而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05] </w:t>
      </w:r>
      <w:r>
        <w:rPr>
          <w:rFonts w:ascii="Times New Roman" w:hAnsi="Times New Roman" w:cs="Times New Roman" w:eastAsia="新細明體;PMingLiU"/>
          <w:color w:val="000000"/>
        </w:rPr>
        <w:t>爾時。師子長者復以餘時。至世尊所。頭面禮足。在一面坐。我自憶念請聖眾飯之。有天來告我言。此是持戒。此是犯戒。此人向須陀洹。此人得須陀洹。乃至三乘皆悉分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歎擇施　　與此諸德士　施此獲福多　　如良田生苗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12] </w:t>
      </w:r>
      <w:r>
        <w:rPr>
          <w:rFonts w:ascii="Times New Roman" w:hAnsi="Times New Roman" w:cs="Times New Roman" w:eastAsia="新細明體;PMingLiU"/>
          <w:color w:val="000000"/>
        </w:rPr>
        <w:t>時我復作是念。如來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不可違戾。豈當生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選</w:t>
      </w:r>
      <w:r>
        <w:rPr>
          <w:rFonts w:ascii="Times New Roman" w:hAnsi="Times New Roman" w:cs="Times New Roman" w:eastAsia="新細明體;PMingLiU"/>
          <w:color w:val="000000"/>
        </w:rPr>
        <w:t>擇施乎。終無是非之心．高下之意也。時我復作是念。我當盡施一切眾生之類。汝自持戒受福無窮。若使犯戒自受其殃。但愍眾生。非食不濟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16] </w:t>
      </w:r>
      <w:r>
        <w:rPr>
          <w:rFonts w:ascii="Times New Roman" w:hAnsi="Times New Roman" w:cs="Times New Roman" w:eastAsia="新細明體;PMingLiU"/>
          <w:color w:val="000000"/>
        </w:rPr>
        <w:t>佛告長者。善哉。善哉。長者。行過弘誓。菩薩所施心恒平等。長者當知。若菩薩惠施之日。諸天來告之。族姓子當知。此是持戒人。此是犯戒人。施此得福多。施此得福少。爾時。菩薩終無此心。此應施。此不應施。然菩薩執意而無是非。亦不言此持戒。亦不言此犯戒。是故。長者。當念平等惠施。長夜之中獲福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24] </w:t>
      </w:r>
      <w:r>
        <w:rPr>
          <w:rFonts w:ascii="Times New Roman" w:hAnsi="Times New Roman" w:cs="Times New Roman" w:eastAsia="新細明體;PMingLiU"/>
          <w:color w:val="000000"/>
        </w:rPr>
        <w:t>是時。師子長者憶如來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熟視世尊。意不移動。即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上。得法眼淨。是時。師子長者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26] </w:t>
      </w:r>
      <w:r>
        <w:rPr>
          <w:rFonts w:ascii="Times New Roman" w:hAnsi="Times New Roman" w:cs="Times New Roman" w:eastAsia="新細明體;PMingLiU"/>
          <w:color w:val="000000"/>
        </w:rPr>
        <w:t>爾時。長者去未久。佛告諸比丘曰。此師子長者憶平等施故。又視如來從頭至足。即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上得法眼淨。爾時。世尊告諸比丘。我優婆塞中第一弟子平等施者。所謂師子長者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03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04] </w:t>
      </w:r>
      <w:r>
        <w:rPr>
          <w:rFonts w:ascii="Times New Roman" w:hAnsi="Times New Roman" w:cs="Times New Roman" w:eastAsia="新細明體;PMingLiU"/>
          <w:color w:val="000000"/>
        </w:rPr>
        <w:t>爾時。尊者舍利弗在耆闍崛山中屏</w:t>
      </w:r>
      <w:r>
        <w:rPr>
          <w:rFonts w:ascii="Times New Roman" w:hAnsi="Times New Roman" w:cs="Times New Roman" w:eastAsia="新細明體;PMingLiU"/>
          <w:color w:val="800080"/>
        </w:rPr>
        <w:t>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之處。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故衣。爾時。有十千梵迦夷天從梵天沒。來至舍利弗所。頭面禮足。各圍遶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又以此偈而歎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歸命人中上　　歸命人中尊　我等今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Lg"/>
          <w:rFonts w:ascii="Times New Roman" w:hAnsi="Times New Roman" w:cs="Times New Roman" w:eastAsia="新細明體;PMingLiU"/>
        </w:rPr>
        <w:t>　　為依何等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11] </w:t>
      </w:r>
      <w:r>
        <w:rPr>
          <w:rFonts w:ascii="Times New Roman" w:hAnsi="Times New Roman" w:cs="Times New Roman" w:eastAsia="新細明體;PMingLiU"/>
          <w:color w:val="000000"/>
        </w:rPr>
        <w:t>是時。十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迦夷天說此語已。舍利弗默然可之。爾時。諸天以見舍利弗默然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即禮足退去。諸天去未遠。舍利弗即入金剛三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14] </w:t>
      </w:r>
      <w:r>
        <w:rPr>
          <w:rFonts w:ascii="Times New Roman" w:hAnsi="Times New Roman" w:cs="Times New Roman" w:eastAsia="新細明體;PMingLiU"/>
          <w:color w:val="000000"/>
        </w:rPr>
        <w:t>是時有二鬼。一名伽羅。二名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伽羅。毘沙門天王使遣至毘留勒天王所。欲論人．天之事。是時。二鬼從彼虛空而過。遙見舍利弗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趺坐。繫念在前。意寂然定。伽羅鬼謂彼鬼言。我今堪任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打此沙門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19] </w:t>
      </w:r>
      <w:r>
        <w:rPr>
          <w:rFonts w:ascii="Times New Roman" w:hAnsi="Times New Roman" w:cs="Times New Roman" w:eastAsia="新細明體;PMingLiU"/>
          <w:color w:val="000000"/>
        </w:rPr>
        <w:t>優波伽羅鬼語第二鬼曰。汝勿興此意打沙門頭。所以然者。此沙門極有神德。有大威力。此尊名舍利弗。世尊弟子中聰明高才無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智慧弟子中最為第一。備於長夜。受苦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23] </w:t>
      </w:r>
      <w:r>
        <w:rPr>
          <w:rFonts w:ascii="Times New Roman" w:hAnsi="Times New Roman" w:cs="Times New Roman" w:eastAsia="新細明體;PMingLiU"/>
          <w:color w:val="000000"/>
        </w:rPr>
        <w:t>是時。彼鬼再三曰。我能堪任打此沙門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24] </w:t>
      </w:r>
      <w:r>
        <w:rPr>
          <w:rFonts w:ascii="Times New Roman" w:hAnsi="Times New Roman" w:cs="Times New Roman" w:eastAsia="新細明體;PMingLiU"/>
          <w:color w:val="000000"/>
        </w:rPr>
        <w:t>優波伽羅鬼報曰。汝今不隨我語者。汝便住此。吾欲捨汝去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25] </w:t>
      </w:r>
      <w:r>
        <w:rPr>
          <w:rFonts w:ascii="Times New Roman" w:hAnsi="Times New Roman" w:cs="Times New Roman" w:eastAsia="新細明體;PMingLiU"/>
          <w:color w:val="000000"/>
        </w:rPr>
        <w:t>惡鬼曰。汝畏此沙門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26] </w:t>
      </w:r>
      <w:r>
        <w:rPr>
          <w:rFonts w:ascii="Times New Roman" w:hAnsi="Times New Roman" w:cs="Times New Roman" w:eastAsia="新細明體;PMingLiU"/>
          <w:color w:val="000000"/>
        </w:rPr>
        <w:t>優波伽羅鬼曰。我實畏之。設汝以手打此沙門者。此地當分為二分。正爾。當暴風疾雨。地亦振動。諸天驚動。地已振動。四天王亦當驚怖。四天王已知於我等。不安其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01] </w:t>
      </w:r>
      <w:r>
        <w:rPr>
          <w:rFonts w:ascii="Times New Roman" w:hAnsi="Times New Roman" w:cs="Times New Roman" w:eastAsia="新細明體;PMingLiU"/>
          <w:color w:val="000000"/>
        </w:rPr>
        <w:t>是時惡鬼曰。我今堪任辱此沙門。善鬼聞已。便捨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02] </w:t>
      </w:r>
      <w:r>
        <w:rPr>
          <w:rFonts w:ascii="Times New Roman" w:hAnsi="Times New Roman" w:cs="Times New Roman" w:eastAsia="新細明體;PMingLiU"/>
          <w:color w:val="000000"/>
        </w:rPr>
        <w:t>時。彼惡鬼即以手打舍利弗頭。是時。天地大動。四面有暴風疾雨。尋時來至。地即分為二分。此惡鬼即以全身墮地獄中。爾時。尊者舍利弗即從三昧起。整衣服。下耆闍崛山。往詣竹園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07] </w:t>
      </w:r>
      <w:r>
        <w:rPr>
          <w:rFonts w:ascii="Times New Roman" w:hAnsi="Times New Roman" w:cs="Times New Roman" w:eastAsia="新細明體;PMingLiU"/>
          <w:color w:val="000000"/>
        </w:rPr>
        <w:t>爾時。佛告舍利弗曰。汝今身體無有疾病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08] </w:t>
      </w:r>
      <w:r>
        <w:rPr>
          <w:rFonts w:ascii="Times New Roman" w:hAnsi="Times New Roman" w:cs="Times New Roman" w:eastAsia="新細明體;PMingLiU"/>
          <w:color w:val="000000"/>
        </w:rPr>
        <w:t>舍利弗言。體素無患。唯苦頭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09] </w:t>
      </w:r>
      <w:r>
        <w:rPr>
          <w:rFonts w:ascii="Times New Roman" w:hAnsi="Times New Roman" w:cs="Times New Roman" w:eastAsia="新細明體;PMingLiU"/>
          <w:color w:val="000000"/>
        </w:rPr>
        <w:t>世尊告曰。伽羅鬼以手打汝頭。若當彼鬼以手打須彌山者。即時須彌山便為二分。所以然者。彼鬼有大力故。今此鬼受其罪報故。全身入阿鼻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甚奇。甚特。金剛三昧力乃至於斯。由此三昧力故無所傷害。正使須彌山打其頭者。終不能動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毛。所以然者。比丘聽之。於此賢劫中有佛。名拘屢孫如來．至真．等正覺。彼佛有二大聲聞。一名等壽。二名大智。比丘等壽。神足第一。比丘大智。智慧第一。如我今日舍利弗智慧第一。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神足第一。爾時。等壽．大智二比丘。俱得金剛三昧。當於一時。等壽比丘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靜之處。入金剛三昧。時。諸牧牛人．牧羊人．取薪草人。見此比丘坐禪。各各自相謂言。此沙門今日以取無常。是時。牧牛人及取薪人集諸草木。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比丘身上。以火燒已。而捨之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26] </w:t>
      </w:r>
      <w:r>
        <w:rPr>
          <w:rFonts w:ascii="Times New Roman" w:hAnsi="Times New Roman" w:cs="Times New Roman" w:eastAsia="新細明體;PMingLiU"/>
          <w:color w:val="000000"/>
        </w:rPr>
        <w:t>是時。等壽比丘即從三昧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衣服。便退而去。是時。比丘即以其日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時。諸取薪草人見此比丘村中乞食。各各自相謂言。此比丘昨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取命終。我等以火焚燒。今日復還活。今當立字。字曰還活。若有比丘得金剛三昧者。火所不燒。刀斫不入。水所不漂。不為他所中傷。如是。比丘。金剛三昧威德如是。今舍利弗得此三昧。舍利弗比丘多遊二處。空三昧．金剛三昧。是故。諸比丘。當求方便。行金剛三昧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教汝。如舍利弗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智慧．大智．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廣智．無邊智．捷疾之智．普遊智．利智．甚深智．斷智．少欲知足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Fonts w:ascii="Times New Roman" w:hAnsi="Times New Roman" w:cs="Times New Roman" w:eastAsia="新細明體;PMingLiU"/>
          <w:color w:val="000000"/>
        </w:rPr>
        <w:t>靜勇猛．念不分散．戒成就．三昧成就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．解脫見慧成就．柔和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．去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了．忍諸言語．歎說離惡．常念去離．愍念生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．然熾正法．與人說法無有厭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15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十千諸天人　　盡是梵迦夷　自歸舍利弗　　於靈鷲山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歸命人中上　　歸命人中尊　我今不能知　　為依何等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弟子花　　莊嚴佛道樹　如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Style w:val="Lg"/>
          <w:rFonts w:ascii="Times New Roman" w:hAnsi="Times New Roman" w:cs="Times New Roman" w:eastAsia="新細明體;PMingLiU"/>
        </w:rPr>
        <w:t>度園　　快樂無有比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23] </w:t>
      </w:r>
      <w:r>
        <w:rPr>
          <w:rFonts w:ascii="Times New Roman" w:hAnsi="Times New Roman" w:cs="Times New Roman" w:eastAsia="新細明體;PMingLiU"/>
          <w:color w:val="000000"/>
        </w:rPr>
        <w:t>弟子華者。即是舍利弗比丘是。所以然者。此人則能莊嚴佛樹。道樹者。即如來是也。如來能覆蓋一切眾生。是故。比丘。當念勤加勇猛精進。如舍利弗比丘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含經卷第四十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92"/>
      </w:r>
      <w:r>
        <w:rPr>
          <w:rStyle w:val="Foot"/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</w:rPr>
        <w:footnoteReference w:id="93"/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＝四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不善品〕－【宋】【元】【明】，（十）＋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十八入前品中〕－【宋】【元】【明】，＝第四十八入前品中二分之餘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14. Mah</w:t>
      </w:r>
      <w:r>
        <w:rPr>
          <w:rFonts w:eastAsia="Arial Unicode MS"/>
        </w:rPr>
        <w:t>ā</w:t>
      </w:r>
      <w:r>
        <w:rPr/>
        <w:t>pad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  <w:r>
        <w:rPr/>
        <w:t>，</w:t>
      </w:r>
      <w:r>
        <w:rPr/>
        <w:t>[Nos. 1(1), 2-4.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婆尸～</w:t>
      </w:r>
      <w:r>
        <w:rPr/>
        <w:t>Vipassin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式詰～</w:t>
      </w:r>
      <w:r>
        <w:rPr/>
        <w:t>Sikhin.</w:t>
      </w:r>
      <w:r>
        <w:rPr>
          <w:color w:val="800080"/>
        </w:rPr>
        <w:t>(</w:t>
      </w:r>
      <w:r>
        <w:rPr>
          <w:color w:val="800080"/>
        </w:rPr>
        <w:t>尸棄</w:t>
      </w:r>
      <w:r>
        <w:rPr>
          <w:color w:val="800080"/>
        </w:rPr>
        <w:t>)</w:t>
      </w: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毘舍羅婆</w:t>
      </w:r>
      <w:r>
        <w:rPr/>
        <w:t>～</w:t>
      </w:r>
      <w:r>
        <w:rPr/>
        <w:t>Vessabh</w:t>
      </w:r>
      <w:r>
        <w:rPr>
          <w:rStyle w:val="Gaiji"/>
          <w:rFonts w:eastAsia="新細明體;PMingLiU" w:cs="Times New Roman"/>
        </w:rPr>
        <w:t>ū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拘屢孫</w:t>
      </w:r>
      <w:r>
        <w:rPr/>
        <w:t>～</w:t>
      </w:r>
      <w:r>
        <w:rPr/>
        <w:t>Kakusandh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拘那含牟尼</w:t>
      </w:r>
      <w:r>
        <w:rPr/>
        <w:t>～</w:t>
      </w:r>
      <w:r>
        <w:rPr/>
        <w:t>Kon</w:t>
      </w:r>
      <w:r>
        <w:rPr>
          <w:rStyle w:val="Gaiji"/>
          <w:rFonts w:eastAsia="新細明體;PMingLiU" w:cs="Times New Roman"/>
        </w:rPr>
        <w:t>ā</w:t>
      </w:r>
      <w:r>
        <w:rPr/>
        <w:t>gamun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葉～</w:t>
      </w:r>
      <w:r>
        <w:rPr/>
        <w:t>Kassap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＝出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毘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孫拘〕－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樓孫拘那含牟尼＝拘那含牟尼拘樓孫【宋】，＝拘那含牟尼拘屢孫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鄰若～</w:t>
      </w:r>
      <w:r>
        <w:rPr/>
        <w:t>Ko</w:t>
      </w:r>
      <w:r>
        <w:rPr>
          <w:rFonts w:eastAsia="Arial Unicode MS"/>
        </w:rPr>
        <w:t>ṇḍ</w:t>
      </w:r>
      <w:r>
        <w:rPr/>
        <w:t>a</w:t>
      </w:r>
      <w:r>
        <w:rPr>
          <w:rFonts w:eastAsia="Arial Unicode MS"/>
        </w:rPr>
        <w:t>ññ</w:t>
      </w:r>
      <w:r>
        <w:rPr/>
        <w:t>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鄰＝憐【聖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我）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至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宋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羅利華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Fonts w:eastAsia="Arial Unicode MS"/>
        </w:rPr>
        <w:t>āṭ</w:t>
      </w:r>
      <w:r>
        <w:rPr/>
        <w:t>ali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如來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分陀利</w:t>
      </w:r>
      <w:r>
        <w:rPr>
          <w:rStyle w:val="Corr"/>
        </w:rPr>
        <w:t>]</w:t>
      </w:r>
      <w:r>
        <w:rPr/>
        <w:t>～</w:t>
      </w:r>
      <w:r>
        <w:rPr/>
        <w:t>Pu</w:t>
      </w:r>
      <w:r>
        <w:rPr>
          <w:rFonts w:eastAsia="Arial Unicode MS"/>
        </w:rPr>
        <w:t>ṇḍ</w:t>
      </w:r>
      <w:r>
        <w:rPr/>
        <w:t>ar</w:t>
      </w:r>
      <w:r>
        <w:rPr>
          <w:rFonts w:eastAsia="Arial Unicode MS"/>
        </w:rPr>
        <w:t>ī</w:t>
      </w:r>
      <w:r>
        <w:rPr/>
        <w:t>k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波羅～</w:t>
      </w:r>
      <w:r>
        <w:rPr/>
        <w:t>S</w:t>
      </w:r>
      <w:r>
        <w:rPr>
          <w:rStyle w:val="Gaiji"/>
          <w:rFonts w:eastAsia="新細明體;PMingLiU" w:cs="Times New Roman"/>
        </w:rPr>
        <w:t>ā</w:t>
      </w:r>
      <w:r>
        <w:rPr/>
        <w:t>la.</w:t>
      </w:r>
      <w:r>
        <w:rPr/>
        <w:t>（婆羅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尸利沙</w:t>
      </w:r>
      <w:r>
        <w:rPr>
          <w:rStyle w:val="Corr"/>
        </w:rPr>
        <w:t>]</w:t>
      </w:r>
      <w:r>
        <w:rPr/>
        <w:t>～</w:t>
      </w:r>
      <w:r>
        <w:rPr/>
        <w:t>Sir</w:t>
      </w:r>
      <w:r>
        <w:rPr>
          <w:rFonts w:eastAsia="Arial Unicode MS"/>
        </w:rPr>
        <w:t>ī</w:t>
      </w:r>
      <w:r>
        <w:rPr/>
        <w:t>s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頭跋羅</w:t>
      </w:r>
      <w:r>
        <w:rPr>
          <w:rStyle w:val="Corr"/>
        </w:rPr>
        <w:t>]</w:t>
      </w:r>
      <w:r>
        <w:rPr/>
        <w:t>～</w:t>
      </w:r>
      <w:r>
        <w:rPr/>
        <w:t>Udumbar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拘留</w:t>
      </w:r>
      <w:r>
        <w:rPr>
          <w:rStyle w:val="Corr"/>
        </w:rPr>
        <w:t>]</w:t>
      </w:r>
      <w:r>
        <w:rPr/>
        <w:t>～</w:t>
      </w:r>
      <w:r>
        <w:rPr/>
        <w:t>Nigrodh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吉祥～</w:t>
      </w:r>
      <w:r>
        <w:rPr/>
        <w:t>Assatth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式＝或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羅先～</w:t>
      </w:r>
      <w:r>
        <w:rPr/>
        <w:t>Bhiyyosuttar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導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＝所【宋】【元】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歲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二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慧＋（智）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，＝健【聖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好＝妙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監＝鑒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辦＝辯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覆＝赴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＝疊【聖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上＝尚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＝求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次請＝求【宋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所）＋差【明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者＝所謂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二者〕－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三者〕－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施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四者〕－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博＝婆【宋】【元】【明】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（道）＋然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宋】＊【元】＊【明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＝陀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如來）＋如【宋】【元】【明】，如＋（來奉）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選＝撰【聖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誡＝戒【聖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又〕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猥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/>
        <w:t>【元】＝隈【元】【明】【聖】。</w:t>
      </w:r>
      <w:r>
        <w:rPr>
          <w:color w:val="800080"/>
        </w:rPr>
        <w:t>隈ㄨㄟ</w:t>
      </w:r>
      <w:r>
        <w:rPr>
          <w:color w:val="800080"/>
        </w:rPr>
        <w:t>=</w:t>
      </w:r>
      <w:r>
        <w:rPr>
          <w:color w:val="800080"/>
        </w:rPr>
        <w:t>隅ㄩˊ，角落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納＝衲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焉＝烏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得＝知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＋（志）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之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拳＝權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過是＝是過【宋】【元】【明】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毫＝豪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閑＝閒【明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eastAsia="新細明體;PMingLiU" w:cs="Times New Roman"/>
        </w:rPr>
        <w:t>]</w:t>
      </w:r>
      <w:r>
        <w:rPr/>
        <w:t>＝積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整【宋】【元】【明</w:t>
      </w:r>
      <w:r>
        <w:rPr>
          <w:rFonts w:eastAsia="Times New Roman"/>
        </w:rPr>
        <w:t xml:space="preserve">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比丘〕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＋（智）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慧＋（成就）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爭＝諍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萠</w:t>
      </w:r>
      <w:r>
        <w:rPr/>
        <w:t>＝盲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＝畫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＝四【宋】【元】【明】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0:12:00Z</dcterms:created>
  <dc:creator>metta</dc:creator>
  <dc:description/>
  <cp:keywords/>
  <dc:language>en-US</dc:language>
  <cp:lastModifiedBy>Friends</cp:lastModifiedBy>
  <dcterms:modified xsi:type="dcterms:W3CDTF">2018-07-09T07:53:00Z</dcterms:modified>
  <cp:revision>13</cp:revision>
  <dc:subject/>
  <dc:title>No</dc:title>
</cp:coreProperties>
</file>