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240" w:before="0" w:after="0"/>
        <w:jc w:val="center"/>
        <w:rPr>
          <w:rFonts w:eastAsia="新細明體;PMingLiU"/>
        </w:rPr>
      </w:pPr>
      <w:r>
        <w:rPr>
          <w:rFonts w:ascii="Times New Roman" w:hAnsi="Times New Roman" w:cs="Times New Roman" w:eastAsia="新細明體;PMingLiU"/>
          <w:color w:val="0000FF"/>
          <w:sz w:val="36"/>
          <w:szCs w:val="28"/>
        </w:rPr>
        <w:t>雜阿含經</w:t>
      </w:r>
      <w:r>
        <w:rPr>
          <w:rFonts w:ascii="Times New Roman" w:hAnsi="Times New Roman" w:cs="Times New Roman" w:eastAsia="Times New Roman"/>
          <w:color w:val="0000FF"/>
          <w:sz w:val="36"/>
          <w:szCs w:val="28"/>
        </w:rPr>
        <w:t xml:space="preserve"> </w:t>
      </w:r>
    </w:p>
    <w:p>
      <w:pPr>
        <w:pStyle w:val="Heading1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>卷第二十八</w:t>
      </w:r>
      <w:r>
        <w:rPr>
          <w:rFonts w:eastAsia="Times New Roman"/>
          <w:b/>
          <w:bCs w:val="false"/>
          <w:szCs w:val="28"/>
        </w:rPr>
        <w:t xml:space="preserve"> </w:t>
      </w:r>
      <w:r>
        <w:rPr>
          <w:color w:val="0000FF"/>
          <w:sz w:val="40"/>
        </w:rPr>
        <w:t>( 748~796 )</w:t>
      </w:r>
    </w:p>
    <w:p>
      <w:pPr>
        <w:pStyle w:val="Web"/>
        <w:spacing w:lineRule="atLeast" w:line="240" w:before="0" w:after="0"/>
        <w:jc w:val="center"/>
        <w:rPr>
          <w:rFonts w:ascii="Times New Roman" w:hAnsi="Times New Roman" w:eastAsia="新細明體;PMingLiU" w:cs="Times New Roman"/>
          <w:b/>
          <w:b/>
          <w:bCs/>
          <w:color w:val="000000"/>
          <w:szCs w:val="28"/>
        </w:rPr>
      </w:pPr>
      <w:r>
        <w:rPr>
          <w:rFonts w:eastAsia="新細明體;PMingLiU" w:cs="Times New Roman" w:ascii="Times New Roman" w:hAnsi="Times New Roman"/>
          <w:b/>
          <w:bCs/>
          <w:color w:val="000000"/>
          <w:szCs w:val="28"/>
        </w:rPr>
      </w:r>
    </w:p>
    <w:p>
      <w:pPr>
        <w:pStyle w:val="Web"/>
        <w:spacing w:lineRule="atLeast" w:line="240" w:before="0" w:after="0"/>
        <w:ind w:left="960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宋天竺三藏求那跋陀羅譯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七四八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98b0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98b05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98b06] </w:t>
      </w:r>
      <w:r>
        <w:rPr>
          <w:rFonts w:ascii="Times New Roman" w:hAnsi="Times New Roman" w:cs="Times New Roman" w:eastAsia="新細明體;PMingLiU"/>
          <w:color w:val="000000"/>
        </w:rPr>
        <w:t>爾時。世尊告諸比丘。如日出前相。謂明相初光。如是比丘正盡苦邊．究竟苦邊前相者。所謂正見。彼正見者。能起正志．正語．正業．正命．正方便．正念．正定。起定正受故。聖弟子心正解脫貪欲．瞋恚．愚癡。如是心善解脫。聖弟子得正知見。我生已盡。梵行已立。所作已作。自知不受後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98b12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七四九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98b1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98b14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98b15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</w:t>
      </w:r>
      <w:r>
        <w:rPr>
          <w:rFonts w:ascii="Times New Roman" w:hAnsi="Times New Roman" w:cs="Times New Roman" w:eastAsia="新細明體;PMingLiU"/>
          <w:color w:val="0000FF"/>
        </w:rPr>
        <w:t>無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為前相。故生諸惡不善法。時。隨生無慚．無愧。無慚．無愧生已。隨生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見。邪見生已。能起</w:t>
      </w:r>
      <w:r>
        <w:rPr>
          <w:rFonts w:ascii="Times New Roman" w:hAnsi="Times New Roman" w:cs="Times New Roman" w:eastAsia="新細明體;PMingLiU"/>
          <w:color w:val="0000FF"/>
        </w:rPr>
        <w:t>邪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Fonts w:ascii="Times New Roman" w:hAnsi="Times New Roman" w:cs="Times New Roman" w:eastAsia="新細明體;PMingLiU"/>
          <w:color w:val="0000FF"/>
        </w:rPr>
        <w:t>邪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Fonts w:ascii="Times New Roman" w:hAnsi="Times New Roman" w:cs="Times New Roman" w:eastAsia="新細明體;PMingLiU"/>
          <w:color w:val="0000FF"/>
        </w:rPr>
        <w:t>邪業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Fonts w:ascii="Times New Roman" w:hAnsi="Times New Roman" w:cs="Times New Roman" w:eastAsia="新細明體;PMingLiU"/>
          <w:color w:val="0000FF"/>
        </w:rPr>
        <w:t>邪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Fonts w:ascii="Times New Roman" w:hAnsi="Times New Roman" w:cs="Times New Roman" w:eastAsia="新細明體;PMingLiU"/>
          <w:color w:val="0000FF"/>
        </w:rPr>
        <w:t>邪方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Fonts w:ascii="Times New Roman" w:hAnsi="Times New Roman" w:cs="Times New Roman" w:eastAsia="新細明體;PMingLiU"/>
          <w:color w:val="0000FF"/>
        </w:rPr>
        <w:t>邪念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Fonts w:ascii="Times New Roman" w:hAnsi="Times New Roman" w:cs="Times New Roman" w:eastAsia="新細明體;PMingLiU"/>
          <w:color w:val="0000FF"/>
        </w:rPr>
        <w:t>邪定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。若起明為前相。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善法。時。慚愧隨生。慚愧生已。能生正見。正見生已。起正志．正語．正業．正命．正方便．正念．正定。次第而起。正定起已。聖弟子得正解脫貪欲．瞋恚．愚癡。如是聖弟子得正解脫已。得正知見。我生已盡。梵行已立。所作已作。自知不受後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98b25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七五○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98b2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98b26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98b27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比丘。諸惡不善法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比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。一切皆以無明為根本。無明集．無明生．無明起。所以者何。無明者無知。於善．不善法不如實知。有罪．無罪。下法．上法。染污。不染污。分別．不分別。緣起．非緣起不如實知。不如實知故。起於邪見。起於邪見已。能起邪志．邪語．邪業．邪命．邪方便．邪念．邪定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>[0198c04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諸善法生。一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明為根本。明集．明生．明起。明。於善．不善法如實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。罪．無罪。親近．不親近。卑法．勝法。穢污．白淨。有分別．無分別。緣起．非緣起悉如實知。如實知者。是則正見。正見者。能起正志．正語．正業．正命．正方便．正念．正定。正定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已。聖弟子得正解脫貪．恚．癡。貪．恚．癡解脫已。是聖弟子得正智見。我生已盡。梵行已立。所作已作。自知不受後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98c13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七五一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9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98c1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98c14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98c15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在家．若出家而起邪事者。我所不說。所以者何。若在家．出家而起邪事者。則不樂正法。何等為邪事。謂邪見。乃至邪定。若在家．出家而起正事。我所讚歎。所以者何。起正事者。則樂正法。善於正法。何等為正事。謂正見。乃至正定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98c21] </w:t>
      </w:r>
      <w:r>
        <w:rPr>
          <w:rFonts w:ascii="Times New Roman" w:hAnsi="Times New Roman" w:cs="Times New Roman" w:eastAsia="新細明體;PMingLiU"/>
          <w:color w:val="000000"/>
        </w:rPr>
        <w:t>爾時。世尊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在家及出家　　而起邪事者　彼則終不樂　　無上之正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在家及出家　　而起正事者　彼則常心樂　　無上之正法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98c26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七五二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98c2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98c27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98c28] </w:t>
      </w:r>
      <w:r>
        <w:rPr>
          <w:rFonts w:ascii="Times New Roman" w:hAnsi="Times New Roman" w:cs="Times New Roman" w:eastAsia="新細明體;PMingLiU"/>
          <w:color w:val="000000"/>
        </w:rPr>
        <w:t>爾時。迦摩比丘詣佛所。稽首佛足。退坐一面。白佛言。世尊。所謂欲者。云何為欲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99a01] </w:t>
      </w:r>
      <w:r>
        <w:rPr>
          <w:rFonts w:ascii="Times New Roman" w:hAnsi="Times New Roman" w:cs="Times New Roman" w:eastAsia="新細明體;PMingLiU"/>
          <w:color w:val="000000"/>
        </w:rPr>
        <w:t>佛告迦摩。欲。謂五欲功德。何等為五。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眼識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色。可愛．可意．可念。長養欲樂。如是耳．鼻．舌．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觸。可愛．可意．可念。長養欲樂。是名為欲。然彼非欲。於彼貪著者。是名為欲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99a05] </w:t>
      </w:r>
      <w:r>
        <w:rPr>
          <w:rFonts w:ascii="Times New Roman" w:hAnsi="Times New Roman" w:cs="Times New Roman" w:eastAsia="新細明體;PMingLiU"/>
          <w:color w:val="000000"/>
        </w:rPr>
        <w:t>爾時。世尊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世間雜五色　　彼非為愛欲　貪欲覺想者　　是則士夫欲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眾色常住世　　行者斷心欲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99a09] </w:t>
      </w:r>
      <w:r>
        <w:rPr>
          <w:rFonts w:ascii="Times New Roman" w:hAnsi="Times New Roman" w:cs="Times New Roman" w:eastAsia="新細明體;PMingLiU"/>
          <w:color w:val="000000"/>
        </w:rPr>
        <w:t>迦摩比丘白佛言。世尊。寧有道有跡。斷此愛欲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99a10] </w:t>
      </w:r>
      <w:r>
        <w:rPr>
          <w:rFonts w:ascii="Times New Roman" w:hAnsi="Times New Roman" w:cs="Times New Roman" w:eastAsia="新細明體;PMingLiU"/>
          <w:color w:val="000000"/>
        </w:rPr>
        <w:t>佛告比丘。有八正道。能斷愛欲。謂正見．正志．正語．正業．正命．正方便．正念．正定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99a12] </w:t>
      </w:r>
      <w:r>
        <w:rPr>
          <w:rFonts w:ascii="Times New Roman" w:hAnsi="Times New Roman" w:cs="Times New Roman" w:eastAsia="新細明體;PMingLiU"/>
          <w:color w:val="000000"/>
        </w:rPr>
        <w:t>佛說此經已。迦摩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七五三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99a1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99a13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99a14] </w:t>
      </w:r>
      <w:r>
        <w:rPr>
          <w:rFonts w:ascii="Times New Roman" w:hAnsi="Times New Roman" w:cs="Times New Roman" w:eastAsia="新細明體;PMingLiU"/>
          <w:color w:val="000000"/>
        </w:rPr>
        <w:t>時。有比丘名阿梨瑟吒。詣佛所。稽首佛足。退坐一面。白佛言。世尊。所謂甘露者。云何名為甘露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99a16] </w:t>
      </w:r>
      <w:r>
        <w:rPr>
          <w:rFonts w:ascii="Times New Roman" w:hAnsi="Times New Roman" w:cs="Times New Roman" w:eastAsia="新細明體;PMingLiU"/>
          <w:color w:val="000000"/>
        </w:rPr>
        <w:t>佛告阿梨瑟吒。甘露者。界名說。然我為有漏盡者。現說此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99a17] </w:t>
      </w:r>
      <w:r>
        <w:rPr>
          <w:rFonts w:ascii="Times New Roman" w:hAnsi="Times New Roman" w:cs="Times New Roman" w:eastAsia="新細明體;PMingLiU"/>
          <w:color w:val="000000"/>
        </w:rPr>
        <w:t>阿梨瑟吒比丘白佛言。世尊。有道有跡。修習多修習。得甘露法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99a19] </w:t>
      </w:r>
      <w:r>
        <w:rPr>
          <w:rFonts w:ascii="Times New Roman" w:hAnsi="Times New Roman" w:cs="Times New Roman" w:eastAsia="新細明體;PMingLiU"/>
          <w:color w:val="000000"/>
        </w:rPr>
        <w:t>佛告比丘。有。所謂八聖道分。謂正見。乃至正定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99a20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七五四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99a2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99a22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99a23] </w:t>
      </w:r>
      <w:r>
        <w:rPr>
          <w:rFonts w:ascii="Times New Roman" w:hAnsi="Times New Roman" w:cs="Times New Roman" w:eastAsia="新細明體;PMingLiU"/>
          <w:color w:val="000000"/>
        </w:rPr>
        <w:t>爾時。尊者舍利弗詣佛所。稽首佛足。退坐一面。白佛言。世尊。所謂賢聖等三昧根本眾具。云何為賢聖等三昧根本眾具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99a25] </w:t>
      </w:r>
      <w:r>
        <w:rPr>
          <w:rFonts w:ascii="Times New Roman" w:hAnsi="Times New Roman" w:cs="Times New Roman" w:eastAsia="新細明體;PMingLiU"/>
          <w:color w:val="000000"/>
        </w:rPr>
        <w:t>佛告舍利弗。謂七正道分為賢聖等三昧。為根本。為眾具。何等為七。謂正見．正志．正語．正業．正命．正方便．正念。舍利弗。於此七道分為基業已。得一其心。是名賢聖等三昧根本眾具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99b01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七五五～七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99b03] </w:t>
      </w:r>
      <w:r>
        <w:rPr>
          <w:rFonts w:ascii="Times New Roman" w:hAnsi="Times New Roman" w:cs="Times New Roman" w:eastAsia="新細明體;PMingLiU"/>
          <w:color w:val="000000"/>
        </w:rPr>
        <w:t>如上三經。如是佛問諸比丘三經亦如是說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七五八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99b0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99b05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99b06] </w:t>
      </w:r>
      <w:r>
        <w:rPr>
          <w:rFonts w:ascii="Times New Roman" w:hAnsi="Times New Roman" w:cs="Times New Roman" w:eastAsia="新細明體;PMingLiU"/>
          <w:color w:val="000000"/>
        </w:rPr>
        <w:t>爾時。世尊告諸比丘。</w:t>
      </w:r>
      <w:r>
        <w:rPr>
          <w:rFonts w:ascii="Times New Roman" w:hAnsi="Times New Roman" w:cs="Times New Roman" w:eastAsia="新細明體;PMingLiU"/>
          <w:color w:val="0000FF"/>
        </w:rPr>
        <w:t>無母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畏。有母子畏。愚癡無聞凡夫所說。而不能知無母子畏。有母子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99b08] </w:t>
      </w:r>
      <w:r>
        <w:rPr>
          <w:rFonts w:ascii="Times New Roman" w:hAnsi="Times New Roman" w:cs="Times New Roman" w:eastAsia="新細明體;PMingLiU"/>
          <w:color w:val="000000"/>
        </w:rPr>
        <w:t>諸比丘。有三種無母子畏。愚癡無聞凡夫所說。何等為三。諸比丘。有時兵兇亂起。殘害國土。隨流波迸。子失其母。母失其子。是名第一無母子畏。愚癡無聞凡夫所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99b12] </w:t>
      </w:r>
      <w:r>
        <w:rPr>
          <w:rFonts w:ascii="Times New Roman" w:hAnsi="Times New Roman" w:cs="Times New Roman" w:eastAsia="新細明體;PMingLiU"/>
          <w:color w:val="000000"/>
        </w:rPr>
        <w:t>復次。比丘。有時大火卒起。焚燒城邑聚落。人民馳走。母子相失。是名第二無母子畏。愚癡無聞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所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99b14] </w:t>
      </w:r>
      <w:r>
        <w:rPr>
          <w:rFonts w:ascii="Times New Roman" w:hAnsi="Times New Roman" w:cs="Times New Roman" w:eastAsia="新細明體;PMingLiU"/>
          <w:color w:val="000000"/>
        </w:rPr>
        <w:t>復次。比丘。有時山中大雨。洪水流出。漂沒聚落。人民馳走。母子相失。是名第三無母子畏。愚癡無聞凡夫所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99b17] </w:t>
      </w:r>
      <w:r>
        <w:rPr>
          <w:rFonts w:ascii="Times New Roman" w:hAnsi="Times New Roman" w:cs="Times New Roman" w:eastAsia="新細明體;PMingLiU"/>
          <w:color w:val="000000"/>
        </w:rPr>
        <w:t>然此等畏。是有母子畏。愚癡無聞凡夫說名無母子畏。彼有時兵兇亂起。殘害國土。隨流波迸。母子相失。或時於彼母子相見。是名第一有母子畏。愚癡無聞凡夫說名無母子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99b21] </w:t>
      </w:r>
      <w:r>
        <w:rPr>
          <w:rFonts w:ascii="Times New Roman" w:hAnsi="Times New Roman" w:cs="Times New Roman" w:eastAsia="新細明體;PMingLiU"/>
          <w:color w:val="000000"/>
        </w:rPr>
        <w:t>復次。大火卒起。焚燒城邑聚落。人民馳走。母子相失。或復相見。是名第二有母子畏。愚癡無聞凡夫說名無母子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99b24] </w:t>
      </w:r>
      <w:r>
        <w:rPr>
          <w:rFonts w:ascii="Times New Roman" w:hAnsi="Times New Roman" w:cs="Times New Roman" w:eastAsia="新細明體;PMingLiU"/>
          <w:color w:val="000000"/>
        </w:rPr>
        <w:t>復次。山中大雨。洪水流出。漂沒聚落。此人馳走。母子相失。或尋相見。是名第三有母子畏。愚癡無聞凡夫說名無母子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99b26] </w:t>
      </w:r>
      <w:r>
        <w:rPr>
          <w:rFonts w:ascii="Times New Roman" w:hAnsi="Times New Roman" w:cs="Times New Roman" w:eastAsia="新細明體;PMingLiU"/>
          <w:color w:val="000000"/>
        </w:rPr>
        <w:t>比丘。有三種無母子畏。是我自覺成三菩提之所記說。何等為三。若比丘。子若老時。無母能語。子。汝莫老。我當代汝。其母老時。亦無子語。母。令莫老。我代之老。是名第一無母子畏。我自覺成三菩提之所記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99c02] </w:t>
      </w:r>
      <w:r>
        <w:rPr>
          <w:rFonts w:ascii="Times New Roman" w:hAnsi="Times New Roman" w:cs="Times New Roman" w:eastAsia="新細明體;PMingLiU"/>
          <w:color w:val="000000"/>
        </w:rPr>
        <w:t>復次。比丘。有時子病。母不能語。子。令莫病。我當代汝。母病之時。子亦不能語。母。莫病。我當代母。是名第二無母子畏。我自覺成三菩提之所記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99c06] </w:t>
      </w:r>
      <w:r>
        <w:rPr>
          <w:rFonts w:ascii="Times New Roman" w:hAnsi="Times New Roman" w:cs="Times New Roman" w:eastAsia="新細明體;PMingLiU"/>
          <w:color w:val="000000"/>
        </w:rPr>
        <w:t>復次。子若死時。無母能語。子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莫死。我今代汝。母若死時。無子能語。母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令</w:t>
      </w:r>
      <w:r>
        <w:rPr>
          <w:rFonts w:ascii="Times New Roman" w:hAnsi="Times New Roman" w:cs="Times New Roman" w:eastAsia="新細明體;PMingLiU"/>
          <w:color w:val="000000"/>
        </w:rPr>
        <w:t>莫死。我當代母。是名第三無母子畏。我自覺成三菩提之所記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99c09] </w:t>
      </w:r>
      <w:r>
        <w:rPr>
          <w:rFonts w:ascii="Times New Roman" w:hAnsi="Times New Roman" w:cs="Times New Roman" w:eastAsia="新細明體;PMingLiU"/>
          <w:color w:val="000000"/>
        </w:rPr>
        <w:t>諸比丘白佛。有道有跡。修習多修習。斷前三種有母子畏。斷後三種無母子畏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99c11] </w:t>
      </w:r>
      <w:r>
        <w:rPr>
          <w:rFonts w:ascii="Times New Roman" w:hAnsi="Times New Roman" w:cs="Times New Roman" w:eastAsia="新細明體;PMingLiU"/>
          <w:color w:val="000000"/>
        </w:rPr>
        <w:t>佛告比丘。有道有跡。斷彼三畏。何等為道。何等為跡。修習多修習。斷前三種有母子畏。斷後三種無母子畏。謂八聖道分。正見．正志．正語．正業．正命．正方便．正念．正定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99c15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七五九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6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99c1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99c17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99c18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三受。無常．有為心所緣生。何等為三。謂樂受．苦受．不苦不樂受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99c20] </w:t>
      </w:r>
      <w:r>
        <w:rPr>
          <w:rFonts w:ascii="Times New Roman" w:hAnsi="Times New Roman" w:cs="Times New Roman" w:eastAsia="新細明體;PMingLiU"/>
          <w:color w:val="000000"/>
        </w:rPr>
        <w:t>諸比丘白佛。世尊。有道有跡。修習多修習。斷此三受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99c21] </w:t>
      </w:r>
      <w:r>
        <w:rPr>
          <w:rFonts w:ascii="Times New Roman" w:hAnsi="Times New Roman" w:cs="Times New Roman" w:eastAsia="新細明體;PMingLiU"/>
          <w:color w:val="000000"/>
        </w:rPr>
        <w:t>佛告比丘。有道有跡。修習多修習。斷此三受。何等為道。何等為跡。修習多修習。斷此三受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99c23] </w:t>
      </w:r>
      <w:r>
        <w:rPr>
          <w:rFonts w:ascii="Times New Roman" w:hAnsi="Times New Roman" w:cs="Times New Roman" w:eastAsia="新細明體;PMingLiU"/>
          <w:color w:val="000000"/>
        </w:rPr>
        <w:t>佛告比丘。謂八聖道。正見．正志．正語．正業．正命．正方便．正念．正定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99c25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七六○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99c2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99c27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99c28] </w:t>
      </w:r>
      <w:r>
        <w:rPr>
          <w:rFonts w:ascii="Times New Roman" w:hAnsi="Times New Roman" w:cs="Times New Roman" w:eastAsia="新細明體;PMingLiU"/>
          <w:color w:val="000000"/>
        </w:rPr>
        <w:t>爾時。世尊告諸比丘。世有三法。不可喜．不可愛．不可念。何等為三。謂老．病．死。此三法不可喜．不可愛．不可念。世間若無此三法不可喜．不可愛．不可念者。無有如來．應．等正覺出於世間。世間亦不知有如來說法教誡．教授。以世間有此三法不可喜．不可愛．不可念故。如來．應．等正覺出於世間。世間知有如來說法教誡．教授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0a06] </w:t>
      </w:r>
      <w:r>
        <w:rPr>
          <w:rFonts w:ascii="Times New Roman" w:hAnsi="Times New Roman" w:cs="Times New Roman" w:eastAsia="新細明體;PMingLiU"/>
          <w:color w:val="000000"/>
        </w:rPr>
        <w:t>諸比丘白佛。有道有跡。斷此三法不可喜．不可愛．不可念者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0a08] </w:t>
      </w:r>
      <w:r>
        <w:rPr>
          <w:rFonts w:ascii="Times New Roman" w:hAnsi="Times New Roman" w:cs="Times New Roman" w:eastAsia="新細明體;PMingLiU"/>
          <w:color w:val="000000"/>
        </w:rPr>
        <w:t>佛告比丘。有道有跡。修習多修習。斷此三法不可喜．不可愛．不可念。何等為道。何等為跡。修習多修習。斷此三法不可喜．不可愛．不可念。謂八聖道。正見．正志．正語．正業．正命．正方便．正念．正定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0a12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七六一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7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0a1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0a14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0a15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當說學及無學。諦聽。善思念之。何等為學。謂學正見成就。學正志．正語．正業．正命．正方便．正念．正定成就。是名為學。何等為無學。謂無學正見成就。無學正志．正語．正業．正命．正方便．正念．正定成就。是名無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0a20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0a22] </w:t>
      </w:r>
      <w:r>
        <w:rPr>
          <w:rFonts w:ascii="Times New Roman" w:hAnsi="Times New Roman" w:cs="Times New Roman" w:eastAsia="新細明體;PMingLiU"/>
          <w:color w:val="000000"/>
        </w:rPr>
        <w:t>如學．無學。如是正士．如是大士亦如是說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七六二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0a2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0a23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0a24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當說聖漏盡。云何為聖漏盡。謂無學正見成就。乃至無學正定成就。是名聖漏盡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0a26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七六三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8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0a2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0a28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0a29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今當說八聖道分。何等為八。謂正見．正志．正語．正業．正命．正方便．正念．正定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0b02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七六四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9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0b0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0b04] </w:t>
      </w:r>
      <w:r>
        <w:rPr>
          <w:rFonts w:ascii="Times New Roman" w:hAnsi="Times New Roman" w:cs="Times New Roman" w:eastAsia="新細明體;PMingLiU"/>
          <w:color w:val="000000"/>
        </w:rPr>
        <w:t>一時。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0b05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今當說修八聖道。諦聽。善思。何等為修八聖道。是比丘修正見。依遠離．依無欲．依滅．向於捨。修正志．正語．正業．正命．正方便．正念．正定。依遠離．依無欲．依滅．向於捨。是名修八聖道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0b10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七六五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0b1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0b11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0b12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今當說比丘過去已修八聖道。未來當修八聖道。乃至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0b13] </w:t>
      </w:r>
      <w:r>
        <w:rPr>
          <w:rFonts w:ascii="Times New Roman" w:hAnsi="Times New Roman" w:cs="Times New Roman" w:eastAsia="新細明體;PMingLiU"/>
          <w:color w:val="000000"/>
        </w:rPr>
        <w:t>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七六六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1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0b1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0b15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0b16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比丘正見清淨鮮白。無諸過患。離諸煩惱。未起不起。唯除佛所調伏。乃至正定亦如是說。若正見清淨鮮白。無諸過患。離諸煩惱。未起能起。乃至正定亦如是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0b20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0b22] </w:t>
      </w:r>
      <w:r>
        <w:rPr>
          <w:rFonts w:ascii="Times New Roman" w:hAnsi="Times New Roman" w:cs="Times New Roman" w:eastAsia="新細明體;PMingLiU"/>
          <w:color w:val="000000"/>
        </w:rPr>
        <w:t>如除佛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除善逝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說</w:t>
      </w:r>
      <w:r>
        <w:rPr>
          <w:rFonts w:ascii="Times New Roman" w:hAnsi="Times New Roman" w:cs="Times New Roman" w:eastAsia="新細明體;PMingLiU"/>
          <w:color w:val="000000"/>
        </w:rPr>
        <w:t>。亦如上說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七六七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4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0b2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0b23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0b24] </w:t>
      </w:r>
      <w:r>
        <w:rPr>
          <w:rFonts w:ascii="Times New Roman" w:hAnsi="Times New Roman" w:cs="Times New Roman" w:eastAsia="新細明體;PMingLiU"/>
          <w:color w:val="000000"/>
        </w:rPr>
        <w:t>爾時。世尊告諸比丘。說不善聚者。謂五蓋。是為正說。所以者何。純一不善聚者。所謂五蓋。何等為五。謂貪欲蓋。瞋恚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眠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．掉悔．疑蓋。說善法聚者。所謂八聖道。是名正說。所以者何。純一滿淨善聚者。謂八聖道。何等為八。謂正見．正志．正語．正業．正命．正方便．正念．正定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0c01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七六八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6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0c0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0c03] </w:t>
      </w:r>
      <w:r>
        <w:rPr>
          <w:rFonts w:ascii="Times New Roman" w:hAnsi="Times New Roman" w:cs="Times New Roman" w:eastAsia="新細明體;PMingLiU"/>
          <w:color w:val="000000"/>
        </w:rPr>
        <w:t>一時。佛住王舍城山谷精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0c04] </w:t>
      </w:r>
      <w:r>
        <w:rPr>
          <w:rFonts w:ascii="Times New Roman" w:hAnsi="Times New Roman" w:cs="Times New Roman" w:eastAsia="新細明體;PMingLiU"/>
          <w:color w:val="000000"/>
        </w:rPr>
        <w:t>時。尊者阿難獨一靜處。作如是念。半梵行者。謂善知識．善伴黨．善隨從。乃至佛告阿難。純一滿淨具梵行者。謂善知識。所以者何。我為善知識故。令諸眾生修習正見。依遠離．依無欲．依滅．向於捨。乃至修正定。依遠離．依無欲．依滅．向於捨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0c09] </w:t>
      </w:r>
      <w:r>
        <w:rPr>
          <w:rFonts w:ascii="Times New Roman" w:hAnsi="Times New Roman" w:cs="Times New Roman" w:eastAsia="新細明體;PMingLiU"/>
          <w:color w:val="000000"/>
        </w:rPr>
        <w:t>佛說此經已。尊者阿難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七六九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7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0c1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0c11] </w:t>
      </w:r>
      <w:r>
        <w:rPr>
          <w:rFonts w:ascii="Times New Roman" w:hAnsi="Times New Roman" w:cs="Times New Roman" w:eastAsia="新細明體;PMingLiU"/>
          <w:color w:val="000000"/>
        </w:rPr>
        <w:t>一時。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舍衛國祇樹給孤獨園。爾時。尊者阿難晨朝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舍衛城乞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0c13] </w:t>
      </w:r>
      <w:r>
        <w:rPr>
          <w:rFonts w:ascii="Times New Roman" w:hAnsi="Times New Roman" w:cs="Times New Roman" w:eastAsia="新細明體;PMingLiU"/>
          <w:color w:val="000000"/>
        </w:rPr>
        <w:t>時。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生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婆羅門乘白馬車。眾多年少翼從。白馬．白車．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．白鞭。頭著白帽．白傘蓋。手執白拂。著白衣服．白瓔珞。白香塗身。翼從皆白。出舍衛城。欲至林中教授讀誦。眾人見之咸言。善乘。善乘。謂</w:t>
      </w:r>
      <w:r>
        <w:rPr>
          <w:rFonts w:ascii="Times New Roman" w:hAnsi="Times New Roman" w:cs="Times New Roman" w:eastAsia="新細明體;PMingLiU"/>
          <w:color w:val="0000FF"/>
        </w:rPr>
        <w:t>婆羅門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0c18] </w:t>
      </w:r>
      <w:r>
        <w:rPr>
          <w:rFonts w:ascii="Times New Roman" w:hAnsi="Times New Roman" w:cs="Times New Roman" w:eastAsia="新細明體;PMingLiU"/>
          <w:color w:val="000000"/>
        </w:rPr>
        <w:t>時。尊者阿難見婆羅門眷屬．眾具一切皆白。見已。入城乞食。還精舍。舉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洗足已。往詣佛所。稽首禮足。退坐一面。白佛言。世尊。今日晨朝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舍衛城乞食。見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生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聞</w:t>
      </w:r>
      <w:r>
        <w:rPr>
          <w:rFonts w:ascii="Times New Roman" w:hAnsi="Times New Roman" w:cs="Times New Roman" w:eastAsia="新細明體;PMingLiU"/>
          <w:color w:val="000000"/>
        </w:rPr>
        <w:t>婆羅門乘白馬車。眷屬．眾具一切皆白。眾人唱言。善乘。善乘。謂婆羅門乘。云何。世尊。於</w:t>
      </w:r>
      <w:r>
        <w:rPr>
          <w:rFonts w:ascii="Times New Roman" w:hAnsi="Times New Roman" w:cs="Times New Roman" w:eastAsia="新細明體;PMingLiU"/>
          <w:color w:val="0000FF"/>
        </w:rPr>
        <w:t>正法．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。為是世人乘。為是婆羅門乘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0c25] </w:t>
      </w:r>
      <w:r>
        <w:rPr>
          <w:rFonts w:ascii="Times New Roman" w:hAnsi="Times New Roman" w:cs="Times New Roman" w:eastAsia="新細明體;PMingLiU"/>
          <w:color w:val="000000"/>
        </w:rPr>
        <w:t>佛告阿難。是世人乘。非我法．律婆羅門乘也。阿難。我正法．律乘．天乘．婆羅門乘．大乘。能調伏煩惱軍者。諦聽。善思。當為汝說。阿難。何等為正法．律乘．天乘．婆羅門乘．大乘。能調伏煩惱軍者。謂八正道。正見。乃至正定。阿難。是名正法．律乘．天乘．梵乘．大乘。能調伏煩惱軍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1a02] </w:t>
      </w:r>
      <w:r>
        <w:rPr>
          <w:rFonts w:ascii="Times New Roman" w:hAnsi="Times New Roman" w:cs="Times New Roman" w:eastAsia="新細明體;PMingLiU"/>
          <w:color w:val="000000"/>
        </w:rPr>
        <w:t>爾時。世尊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信戒為法軛　　慚愧為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縻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3"/>
      </w:r>
      <w:r>
        <w:rPr>
          <w:rStyle w:val="Lg"/>
          <w:rFonts w:ascii="Times New Roman" w:hAnsi="Times New Roman" w:cs="Times New Roman" w:eastAsia="新細明體;PMingLiU"/>
        </w:rPr>
        <w:t>　正念善護持　　以為善御者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捨三昧為轅　　智慧精進輪　無著忍辱鎧　　安隱如法行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直進不退還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4"/>
      </w:r>
      <w:r>
        <w:rPr>
          <w:rStyle w:val="Lg"/>
          <w:rFonts w:ascii="Times New Roman" w:hAnsi="Times New Roman" w:cs="Times New Roman" w:eastAsia="新細明體;PMingLiU"/>
        </w:rPr>
        <w:t>之無憂處　智士乘戰車　　摧伏無智怨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七七○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5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1a0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1a09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1a10] </w:t>
      </w:r>
      <w:r>
        <w:rPr>
          <w:rFonts w:ascii="Times New Roman" w:hAnsi="Times New Roman" w:cs="Times New Roman" w:eastAsia="新細明體;PMingLiU"/>
          <w:color w:val="000000"/>
        </w:rPr>
        <w:t>爾時。世尊告諸比丘。應離邪見。應斷邪見。若邪見不可斷者。我終不說應離．斷邪見。以邪見可斷故。我說比丘當離邪見。若不離邪見者。邪見當作非義不饒益苦。是故我說當離邪見。如是邪志．邪語．邪業．邪命．邪方便．邪念．邪定亦如是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1a16] </w:t>
      </w:r>
      <w:r>
        <w:rPr>
          <w:rFonts w:ascii="Times New Roman" w:hAnsi="Times New Roman" w:cs="Times New Roman" w:eastAsia="新細明體;PMingLiU"/>
          <w:color w:val="000000"/>
        </w:rPr>
        <w:t>諸比丘。離邪見已。當修正見。若不得修正見者。我終不說修習正見。以得修正見故。我說比丘應修正見。若不修正見者。當作非義不饒益苦。以不修正見。作非義不饒益苦故。是故我說當修正見。以義饒益。常得安樂。是故。比丘。當修正見。如是正志．正語．正業．正命．正方便．正念．正定亦如是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1a23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七七一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6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1a2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1a25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1a26] </w:t>
      </w:r>
      <w:r>
        <w:rPr>
          <w:rFonts w:ascii="Times New Roman" w:hAnsi="Times New Roman" w:cs="Times New Roman" w:eastAsia="新細明體;PMingLiU"/>
          <w:color w:val="000000"/>
        </w:rPr>
        <w:t>時。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生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聞</w:t>
      </w:r>
      <w:r>
        <w:rPr>
          <w:rFonts w:ascii="Times New Roman" w:hAnsi="Times New Roman" w:cs="Times New Roman" w:eastAsia="新細明體;PMingLiU"/>
          <w:color w:val="000000"/>
        </w:rPr>
        <w:t>婆羅門來詣佛所。與世尊面相問訊慰勞。問訊慰勞已。退坐一面。白佛言。瞿曇。謂非彼岸及彼岸。瞿曇。云何非彼岸。云何彼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1a29] </w:t>
      </w:r>
      <w:r>
        <w:rPr>
          <w:rFonts w:ascii="Times New Roman" w:hAnsi="Times New Roman" w:cs="Times New Roman" w:eastAsia="新細明體;PMingLiU"/>
          <w:color w:val="000000"/>
        </w:rPr>
        <w:t>佛告婆羅門。邪見者。非彼岸。正見者。是彼岸。邪志．邪語．邪業．邪命．邪方便．邪念．邪定非彼岸。正見是彼岸。正志．正語．正業．正命．正方便．正念．正定是彼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1b03] </w:t>
      </w:r>
      <w:r>
        <w:rPr>
          <w:rFonts w:ascii="Times New Roman" w:hAnsi="Times New Roman" w:cs="Times New Roman" w:eastAsia="新細明體;PMingLiU"/>
          <w:color w:val="000000"/>
        </w:rPr>
        <w:t>爾時。世尊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希有諸人民　　能度於彼岸　一切諸世間　　徘徊遊此岸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於此正法律　　能善隨順者　斯等能度彼　　生死難度岸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1b09] </w:t>
      </w:r>
      <w:r>
        <w:rPr>
          <w:rFonts w:ascii="Times New Roman" w:hAnsi="Times New Roman" w:cs="Times New Roman" w:eastAsia="新細明體;PMingLiU"/>
          <w:color w:val="000000"/>
        </w:rPr>
        <w:t>時。生聞婆羅門聞佛所說。歡喜隨喜。從座起去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七七二～四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1b11] </w:t>
      </w:r>
      <w:r>
        <w:rPr>
          <w:rFonts w:ascii="Times New Roman" w:hAnsi="Times New Roman" w:cs="Times New Roman" w:eastAsia="新細明體;PMingLiU"/>
          <w:color w:val="000000"/>
        </w:rPr>
        <w:t>如是。異比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尊者阿難．問佛．問諸比丘。此三經亦如上說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七七五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8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1b1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1b13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1b14] </w:t>
      </w:r>
      <w:r>
        <w:rPr>
          <w:rFonts w:ascii="Times New Roman" w:hAnsi="Times New Roman" w:cs="Times New Roman" w:eastAsia="新細明體;PMingLiU"/>
          <w:color w:val="000000"/>
        </w:rPr>
        <w:t>爾時。世尊告諸比丘。於內法中。我不見一法能令未生惡不善法生。已生者重生令增廣。如說不正思惟者。諸比丘。不正思惟者。未起邪見令起。已起重生令增廣。如是邪志．邪語．邪業．邪命．邪方便．邪念．邪定亦如是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1b19] </w:t>
      </w:r>
      <w:r>
        <w:rPr>
          <w:rFonts w:ascii="Times New Roman" w:hAnsi="Times New Roman" w:cs="Times New Roman" w:eastAsia="新細明體;PMingLiU"/>
          <w:color w:val="000000"/>
        </w:rPr>
        <w:t>諸比丘。於內法中。我不見一法令未生惡不善法不生。已生惡不善法令滅。如說正思惟者。諸比丘。正思惟者。未生邪見令不生。已生者令滅。如邪見。邪志．邪語．邪業．邪命．邪方便．邪念．邪定亦如是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1b23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七七六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1b2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1b25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1b26] </w:t>
      </w:r>
      <w:r>
        <w:rPr>
          <w:rFonts w:ascii="Times New Roman" w:hAnsi="Times New Roman" w:cs="Times New Roman" w:eastAsia="新細明體;PMingLiU"/>
          <w:color w:val="000000"/>
        </w:rPr>
        <w:t>爾時。世尊告諸比丘。於內法中。我不見一法。未生善法不生。已生善法令退。如說不正思惟者。諸比丘。不正思惟者。未生正見令不生。已生正見令退。如是未生正志．正語．正業．正命．正方便．正念．正定令不生。已生者令退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1c02] </w:t>
      </w:r>
      <w:r>
        <w:rPr>
          <w:rFonts w:ascii="Times New Roman" w:hAnsi="Times New Roman" w:cs="Times New Roman" w:eastAsia="新細明體;PMingLiU"/>
          <w:color w:val="000000"/>
        </w:rPr>
        <w:t>諸比丘。於內法中。我不見一法令未生善法令生。已生善法重生令增廣。如說正思惟者。諸比丘。正思惟者。未生正見令生。已生正見重生令增廣。如是未生正志．正語．正業．正命．正方便．正念．正定令生．已生者重生令增廣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1c07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七七七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1c0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1c09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1c10] </w:t>
      </w:r>
      <w:r>
        <w:rPr>
          <w:rFonts w:ascii="Times New Roman" w:hAnsi="Times New Roman" w:cs="Times New Roman" w:eastAsia="新細明體;PMingLiU"/>
          <w:color w:val="000000"/>
        </w:rPr>
        <w:t>爾時。世尊告諸比丘。於內法中。我不見一法令未生惡不善法生。已生惡不善法重生令增廣。未生善法不生。已生者令退。所謂不正思惟。諸比丘。不正思惟者。未生邪見令生。已生者重生令增廣。未生正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不生。已生者令退。如是未生邪志．邪語．邪業．邪命．邪方便．邪念．邪定令生。已生者重生令增廣。未生正志．正語．正業．正命．正方便．正念．正定不生。已生者令退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1c18] </w:t>
      </w:r>
      <w:r>
        <w:rPr>
          <w:rFonts w:ascii="Times New Roman" w:hAnsi="Times New Roman" w:cs="Times New Roman" w:eastAsia="新細明體;PMingLiU"/>
          <w:color w:val="000000"/>
        </w:rPr>
        <w:t>諸比丘。我於內法中。不見一法。未生惡不善法令不生。已生惡不善法令滅。未生善法令生。已生善法重生令增廣。如說正思惟。諸比丘。正思惟者。令未生邪見不生。已生邪見令滅。未生正見令生。已生正見重生令增廣。如是未生邪志．邪語．邪業．邪命．邪方便．邪念．邪定令不生。已生者令滅。未生正志．正語．正業．正命．正方便．正念．正定令生。已生者重生令增廣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1c27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七七八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0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1c2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1c29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1c30] </w:t>
      </w:r>
      <w:r>
        <w:rPr>
          <w:rFonts w:ascii="Times New Roman" w:hAnsi="Times New Roman" w:cs="Times New Roman" w:eastAsia="新細明體;PMingLiU"/>
          <w:color w:val="000000"/>
        </w:rPr>
        <w:t>爾時。世尊告諸比丘。於外法中。我不見一法令未生惡不善法生。已生惡不善法重生令增廣。如說惡知識．惡伴黨．惡隨從。諸比丘。惡知識．惡伴黨．惡隨從者。能令未生邪見令生。已生邪見重生令增廣。如是未生邪志．邪語．邪業．邪命．邪方便．邪念．邪定令生。已生者重生令增廣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2a06] </w:t>
      </w:r>
      <w:r>
        <w:rPr>
          <w:rFonts w:ascii="Times New Roman" w:hAnsi="Times New Roman" w:cs="Times New Roman" w:eastAsia="新細明體;PMingLiU"/>
          <w:color w:val="000000"/>
        </w:rPr>
        <w:t>諸比丘。外法中。我不見一法令未生惡不善法不生。已生惡不善法令滅。如說善知識．善伴黨．善隨從。諸比丘。善知識．善伴黨．善隨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。能令未生邪見不生。已生邪見令滅。未生邪志．邪語．邪業．邪命．邪方便．邪念．邪定不生。已生者令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2a12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七七九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2a1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2a14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2a15] </w:t>
      </w:r>
      <w:r>
        <w:rPr>
          <w:rFonts w:ascii="Times New Roman" w:hAnsi="Times New Roman" w:cs="Times New Roman" w:eastAsia="新細明體;PMingLiU"/>
          <w:color w:val="000000"/>
        </w:rPr>
        <w:t>爾時。世尊告諸比丘。於外法中。我不見一法能令未生善法生。已生善法重生令增廣。如說善知識．善伴黨．善隨從。諸比丘。善知識．善伴黨．善隨從者。能令未生正見生。已生正見重生令增廣。如是未生正志．正語．正業．正命．正方便．正念．正定令生。已生者重生令增廣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2a21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七八○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2a2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2a23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2a24] </w:t>
      </w:r>
      <w:r>
        <w:rPr>
          <w:rFonts w:ascii="Times New Roman" w:hAnsi="Times New Roman" w:cs="Times New Roman" w:eastAsia="新細明體;PMingLiU"/>
          <w:color w:val="000000"/>
        </w:rPr>
        <w:t>爾時。世尊告諸比丘。於外法中。我不見一法能令未生惡不善法生。已生惡不善法重生令增廣。未生善法不生。已生善法令滅。如說惡知識．惡伴黨．惡隨從。諸比丘。惡知識．惡伴黨．惡隨從者。能令未生邪見令生。已生邪見者重生令增廣。未生正見不生。已生正見令退。如是未生邪志．邪語．邪業．邪命．邪方便．邪念．邪定令生。已生者重生令增廣。未生正志．正語．正業．正命．正方便．正念．正定令不生。已生者令退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2b04] </w:t>
      </w:r>
      <w:r>
        <w:rPr>
          <w:rFonts w:ascii="Times New Roman" w:hAnsi="Times New Roman" w:cs="Times New Roman" w:eastAsia="新細明體;PMingLiU"/>
          <w:color w:val="000000"/>
        </w:rPr>
        <w:t>諸比丘。於外法中。我不見一法能令未生惡不善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生。已生惡不善法令滅。未生善法令生。已生善法重生令增廣。如說善知識．善伴黨．善隨從。諸比丘。善知識．善伴黨．善隨從。能令未生邪見不生。已生邪見令滅。未生正見令生。已生正見重生令增廣。如是未生邪志．邪語．邪業．邪命．邪方便．邪念．邪定令不生。已生者令滅。未生正志．正語．正業．正命．正方便．正念．正定令生。已生者重生令增廣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2b14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七八一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3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2b1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2b15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2b16] </w:t>
      </w:r>
      <w:r>
        <w:rPr>
          <w:rFonts w:ascii="Times New Roman" w:hAnsi="Times New Roman" w:cs="Times New Roman" w:eastAsia="新細明體;PMingLiU"/>
          <w:color w:val="000000"/>
        </w:rPr>
        <w:t>爾時。世尊告諸比丘。於內法中。我不見一法能令未生惡不善法生。已生者重生令增廣。未生善法不生。已生者令退。如說不正思惟。諸比丘。不正思惟者。能令未生邪見生。已生邪見令重生增廣。未生正見不生。已生正見令退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2b21] </w:t>
      </w:r>
      <w:r>
        <w:rPr>
          <w:rFonts w:ascii="Times New Roman" w:hAnsi="Times New Roman" w:cs="Times New Roman" w:eastAsia="新細明體;PMingLiU"/>
          <w:color w:val="000000"/>
        </w:rPr>
        <w:t>諸比丘。於內法中。我不見一法能令未生惡不善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生。已生惡不善法令滅。未生善法令生。已生善法重生令增廣。如說正思惟。諸比丘。正思惟者。能令未生邪見不生。已生者令滅。未生正見令生。已生者重生令增廣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2b26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2b28] </w:t>
      </w:r>
      <w:r>
        <w:rPr>
          <w:rFonts w:ascii="Times New Roman" w:hAnsi="Times New Roman" w:cs="Times New Roman" w:eastAsia="新細明體;PMingLiU"/>
          <w:color w:val="000000"/>
        </w:rPr>
        <w:t>如說邪見．正見。如是邪志．正志。邪語．正語。邪業．正業。邪命．正命。邪方便．正方便。邪念．正念。邪定．正定。七經如上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2c01] </w:t>
      </w:r>
      <w:r>
        <w:rPr>
          <w:rFonts w:ascii="Times New Roman" w:hAnsi="Times New Roman" w:cs="Times New Roman" w:eastAsia="新細明體;PMingLiU"/>
          <w:color w:val="000000"/>
        </w:rPr>
        <w:t>如內法八經。如是外法八經亦如是說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七八二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2c0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2c03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2c04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非法．是法。諦聽。善思。當為汝說。何等為非法．是法。謂邪見非法．正見是法。乃至邪定非法．正定是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2c07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2c08] </w:t>
      </w:r>
      <w:r>
        <w:rPr>
          <w:rFonts w:ascii="Times New Roman" w:hAnsi="Times New Roman" w:cs="Times New Roman" w:eastAsia="新細明體;PMingLiU"/>
          <w:color w:val="000000"/>
        </w:rPr>
        <w:t>如非法．是法。如是非律．正律。非聖．是聖。不善法．善法。非習法．習法。非善哉法．善哉法。黑法．白法。非義．正義。卑法．勝法。有罪法．無罪法。應去法．不去法。一一經皆如上說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七八三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2c1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2c12] </w:t>
      </w:r>
      <w:r>
        <w:rPr>
          <w:rFonts w:ascii="Times New Roman" w:hAnsi="Times New Roman" w:cs="Times New Roman" w:eastAsia="新細明體;PMingLiU"/>
          <w:color w:val="000000"/>
        </w:rPr>
        <w:t>一時。佛住拘睒彌國瞿師羅園。爾時。尊者阿難亦在彼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2c13] </w:t>
      </w:r>
      <w:r>
        <w:rPr>
          <w:rFonts w:ascii="Times New Roman" w:hAnsi="Times New Roman" w:cs="Times New Roman" w:eastAsia="新細明體;PMingLiU"/>
          <w:color w:val="000000"/>
        </w:rPr>
        <w:t>有異婆羅門來詣尊者阿難所。與尊者阿難共相問訊慰勞。問訊慰勞已。退坐一面。白尊者阿難。欲有所問。寧有閑暇為記說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2c16] </w:t>
      </w:r>
      <w:r>
        <w:rPr>
          <w:rFonts w:ascii="Times New Roman" w:hAnsi="Times New Roman" w:cs="Times New Roman" w:eastAsia="新細明體;PMingLiU"/>
          <w:color w:val="000000"/>
        </w:rPr>
        <w:t>阿難答言。隨汝所問。知者當答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2c17] </w:t>
      </w:r>
      <w:r>
        <w:rPr>
          <w:rFonts w:ascii="Times New Roman" w:hAnsi="Times New Roman" w:cs="Times New Roman" w:eastAsia="新細明體;PMingLiU"/>
          <w:color w:val="000000"/>
        </w:rPr>
        <w:t>婆羅門問。尊者阿難。何故於沙門瞿曇所出家修梵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2c18] </w:t>
      </w:r>
      <w:r>
        <w:rPr>
          <w:rFonts w:ascii="Times New Roman" w:hAnsi="Times New Roman" w:cs="Times New Roman" w:eastAsia="新細明體;PMingLiU"/>
          <w:color w:val="000000"/>
        </w:rPr>
        <w:t>阿難答言。婆羅門。為斷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2c19] </w:t>
      </w:r>
      <w:r>
        <w:rPr>
          <w:rFonts w:ascii="Times New Roman" w:hAnsi="Times New Roman" w:cs="Times New Roman" w:eastAsia="新細明體;PMingLiU"/>
          <w:color w:val="000000"/>
        </w:rPr>
        <w:t>復問。斷何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2c19] </w:t>
      </w:r>
      <w:r>
        <w:rPr>
          <w:rFonts w:ascii="Times New Roman" w:hAnsi="Times New Roman" w:cs="Times New Roman" w:eastAsia="新細明體;PMingLiU"/>
          <w:color w:val="000000"/>
        </w:rPr>
        <w:t>答言。貪欲斷。瞋恚．愚癡斷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2c20] </w:t>
      </w:r>
      <w:r>
        <w:rPr>
          <w:rFonts w:ascii="Times New Roman" w:hAnsi="Times New Roman" w:cs="Times New Roman" w:eastAsia="新細明體;PMingLiU"/>
          <w:color w:val="000000"/>
        </w:rPr>
        <w:t>又問。阿難。有道有跡。能斷貪欲．瞋恚．愚癡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2c21] </w:t>
      </w:r>
      <w:r>
        <w:rPr>
          <w:rFonts w:ascii="Times New Roman" w:hAnsi="Times New Roman" w:cs="Times New Roman" w:eastAsia="新細明體;PMingLiU"/>
          <w:color w:val="000000"/>
        </w:rPr>
        <w:t>阿難答言。有。謂八聖道。正見．正志．正語．正業．正命．正方便．正念．正定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2c23] </w:t>
      </w:r>
      <w:r>
        <w:rPr>
          <w:rFonts w:ascii="Times New Roman" w:hAnsi="Times New Roman" w:cs="Times New Roman" w:eastAsia="新細明體;PMingLiU"/>
          <w:color w:val="000000"/>
        </w:rPr>
        <w:t>婆羅門言。阿難。賢哉之道。賢哉之跡。修習多修習。能斷斯等貪欲．恚．癡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2c24] </w:t>
      </w:r>
      <w:r>
        <w:rPr>
          <w:rFonts w:ascii="Times New Roman" w:hAnsi="Times New Roman" w:cs="Times New Roman" w:eastAsia="新細明體;PMingLiU"/>
          <w:color w:val="000000"/>
        </w:rPr>
        <w:t>尊者阿難說是法時。彼婆羅門聞其所說。歡喜隨喜。從座起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2c26] </w:t>
      </w:r>
      <w:r>
        <w:rPr>
          <w:rFonts w:ascii="Times New Roman" w:hAnsi="Times New Roman" w:cs="Times New Roman" w:eastAsia="新細明體;PMingLiU"/>
          <w:color w:val="000000"/>
        </w:rPr>
        <w:t>如斷貪．恚．癡。如是調伏貪．恚．癡。及得涅槃。及厭離。及不趣涅槃。及沙門義。及婆羅門義。及解脫。及苦斷。及究竟苦邊。及正盡苦。一一經皆如上說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七八四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3a0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3a01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3a02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邪．有正。諦聽。善思。當為汝說。何等為邪。謂邪見。乃至邪定。何等為正。謂正見。乃至正定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3a04] </w:t>
      </w:r>
      <w:r>
        <w:rPr>
          <w:rFonts w:ascii="Times New Roman" w:hAnsi="Times New Roman" w:cs="Times New Roman" w:eastAsia="新細明體;PMingLiU"/>
          <w:color w:val="000000"/>
        </w:rPr>
        <w:t>何等為正見。謂說有施．有說．有齋。有善行．有惡行。有善惡行果報。有此世．有他世。有父母．有眾生生。有阿羅漢善到．善向。有此世．他世自知作證具足住。我生已盡。梵行已立。所作已作。自知不受後有。何等為正志。謂出要志．無恚志．不害志。何等為正語。謂離妄語．離兩舌．離惡口．離綺語。何等為正業。謂離殺．盜．婬。何等為正命。謂如法求衣服．飲食．臥具．湯藥。非不如法。何等為正方便。謂欲．精進．方便．出離．勤競．堪能常行不退。何等為正念。謂念隨順。念不妄．不虛。何等為正定。謂住心不亂．堅固．攝持．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．三昧．一心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3a17] </w:t>
      </w:r>
      <w:r>
        <w:rPr>
          <w:rFonts w:ascii="Times New Roman" w:hAnsi="Times New Roman" w:cs="Times New Roman" w:eastAsia="新細明體;PMingLiU"/>
          <w:color w:val="000000"/>
        </w:rPr>
        <w:t>佛說此經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七八五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7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3a1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3a19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3a20] </w:t>
      </w:r>
      <w:r>
        <w:rPr>
          <w:rFonts w:ascii="Times New Roman" w:hAnsi="Times New Roman" w:cs="Times New Roman" w:eastAsia="新細明體;PMingLiU"/>
          <w:color w:val="000000"/>
        </w:rPr>
        <w:t>爾時。世尊告諸比丘。如上說。差別者。何等為正見。謂正見有二種。有正見。是世．俗。有漏．有取。轉向善趣。有正見。是聖．出世間。無漏．無取。正盡苦。轉向苦邊。何等為正見有漏．有取。向於善趣。若彼見有施．有說。乃至知世間有阿羅漢。不受後有。是名世間正見。世．俗。有漏．有取。向於善趣。何等為正見是聖．出世間。無漏．不取。正盡苦。轉向苦邊。謂聖弟子苦苦思惟。集．滅．道道思惟。無漏思惟相應。於法選擇。分別推求。覺知黠慧。開覺觀察。是名正見是聖．出世間。無漏．不取。正盡苦。轉向苦邊。何等為正志。謂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二種。有正志世．俗。有漏．有取。向於善趣。有正志。是聖．出世間。無漏．不取。正盡苦。轉向苦邊。何等為正志有世．俗。有漏．有取。向於善趣。謂正志出要覺．無恚覺．不害覺。是名正志世．俗。有漏．有取。向於善趣。何等為正志是聖．出世間。無漏．不取。正盡苦。轉向苦邊。謂聖弟子苦苦思惟。集．滅．道道思惟。無漏思惟相應心法。分別自決意解。計數立意。是名正志是聖．出世間。無漏．不取。正盡苦。轉向苦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3b11] </w:t>
      </w:r>
      <w:r>
        <w:rPr>
          <w:rFonts w:ascii="Times New Roman" w:hAnsi="Times New Roman" w:cs="Times New Roman" w:eastAsia="新細明體;PMingLiU"/>
          <w:color w:val="000000"/>
        </w:rPr>
        <w:t>何等為正語。正語有二種。有正語。世．俗。有漏．有取。向於善趣。有正語。是聖．出世間。無漏．不取。正盡苦。轉向苦邊。何等為正語世．俗。有漏．有取。向於善趣。謂正語離妄語．兩舌．惡口．綺語。是名正語世．俗。有漏．有取。向於善趣。何等正語是聖．出世間。無漏．不取。正盡苦。轉向苦邊。謂聖弟子苦苦思惟。集．滅．道道思惟。除邪命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念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口四惡行．諸餘口惡行。離於彼。無漏．遠離．不著。固守．攝持不犯。不度時節。不越限防。是名正語是聖．出世間。無漏．不取。正盡苦。轉向苦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3b22] </w:t>
      </w:r>
      <w:r>
        <w:rPr>
          <w:rFonts w:ascii="Times New Roman" w:hAnsi="Times New Roman" w:cs="Times New Roman" w:eastAsia="新細明體;PMingLiU"/>
          <w:color w:val="000000"/>
        </w:rPr>
        <w:t>何等為正業。正業有二種。有正業。世．俗。有漏．有取。向於善趣。有正業。是聖．出世間。無漏．不取。正盡苦。轉向苦邊。何等為正業世．俗。有漏．有取。轉向善趣。謂離殺．盜．婬。是名正業世．俗。有漏．有取。轉向善趣。何等為正業是聖．出世間。無漏．不取。正盡苦。轉向苦邊。謂聖弟子苦苦思惟。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0"/>
      </w:r>
      <w:r>
        <w:rPr>
          <w:rStyle w:val="Foot"/>
          <w:rFonts w:ascii="Times New Roman" w:hAnsi="Times New Roman" w:cs="Times New Roman" w:eastAsia="新細明體;PMingLiU"/>
          <w:color w:val="000000"/>
        </w:rPr>
        <w:t>．滅．道道思惟</w:t>
      </w:r>
      <w:r>
        <w:rPr>
          <w:rFonts w:ascii="Times New Roman" w:hAnsi="Times New Roman" w:cs="Times New Roman" w:eastAsia="新細明體;PMingLiU"/>
          <w:color w:val="000000"/>
        </w:rPr>
        <w:t>。除邪命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念</w:t>
      </w:r>
      <w:r>
        <w:rPr>
          <w:rFonts w:ascii="Times New Roman" w:hAnsi="Times New Roman" w:cs="Times New Roman" w:eastAsia="新細明體;PMingLiU"/>
          <w:color w:val="000000"/>
        </w:rPr>
        <w:t>身三惡行．諸餘身惡行數。無漏．心不樂著。固守．執持不犯。不度時節。不越限防。是名正業是聖．出世間。無漏．不取。正盡苦。轉向苦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3c03] </w:t>
      </w:r>
      <w:r>
        <w:rPr>
          <w:rFonts w:ascii="Times New Roman" w:hAnsi="Times New Roman" w:cs="Times New Roman" w:eastAsia="新細明體;PMingLiU"/>
          <w:color w:val="000000"/>
        </w:rPr>
        <w:t>何等為正命。正命有二種。有正命。是世．俗。有漏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取。轉向善趣。有正命。是聖．出世間。無漏．不取。正盡苦。轉向苦邊。何等為正命世．俗。有漏．有取。轉向善趣。謂如法求衣食．臥具．隨病湯藥。非不如法。是名正命世．俗。有漏．有取。轉向善趣。何等為正命是聖．出世間。無漏．不取。正盡苦。轉向苦邊。謂聖弟子苦苦思惟。集．滅．道道思惟。於諸邪命無漏．不樂著。固守．執持不犯。不越時節。不度限防。是名正命是聖．出世間。無漏．不取。正盡苦。轉向苦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3c13] </w:t>
      </w:r>
      <w:r>
        <w:rPr>
          <w:rFonts w:ascii="Times New Roman" w:hAnsi="Times New Roman" w:cs="Times New Roman" w:eastAsia="新細明體;PMingLiU"/>
          <w:color w:val="000000"/>
        </w:rPr>
        <w:t>何等為正方便。正方便有二種。有正方便。世．俗。有漏．有取。轉向善趣。有正方便。是聖．出世間。無漏．不取。正盡苦。轉向苦邊。何等為正方便世．俗。有漏．有取。轉向善趣。謂欲．精進．方便超出．堅固建立。堪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造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精進．心法攝受．常．不休息。是名正方便世．俗。有漏．有取。轉向善趣。何等為正方便是聖．出世間。無漏．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。盡苦。轉向苦邊。謂聖弟子苦苦思惟。集．滅．道道思惟。無漏憶念相應心法。欲．精進．方便．勤踊。超出．建立堅固．堪能造作精進。心法攝受．常．不休息。是名正方便是聖．出世間。無漏．不取。正盡苦。轉向苦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3c25] </w:t>
      </w:r>
      <w:r>
        <w:rPr>
          <w:rFonts w:ascii="Times New Roman" w:hAnsi="Times New Roman" w:cs="Times New Roman" w:eastAsia="新細明體;PMingLiU"/>
          <w:color w:val="000000"/>
        </w:rPr>
        <w:t>何等為正念。正念有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世．俗。有漏．有取。轉向善趣。有正念。是聖．出世間。無漏．不取。正盡苦。轉向苦邊。何等為正念世．俗。有漏．有取。轉向善趣。若念．隨念．重念．憶念。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妄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．不虛。是名正念世．俗。有漏．有取。正向善趣。何等為正念是聖．出世間。無漏．不取。轉向苦邊。謂聖弟子苦苦思惟。集．滅．道道思惟。無漏思惟相應。若念．隨念．重念．憶念。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妄</w:t>
      </w:r>
      <w:r>
        <w:rPr>
          <w:rFonts w:ascii="Times New Roman" w:hAnsi="Times New Roman" w:cs="Times New Roman" w:eastAsia="新細明體;PMingLiU"/>
          <w:color w:val="000000"/>
        </w:rPr>
        <w:t>．不虛。是名正念是聖．出世間。無漏．不取。轉向苦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4a05] </w:t>
      </w:r>
      <w:r>
        <w:rPr>
          <w:rFonts w:ascii="Times New Roman" w:hAnsi="Times New Roman" w:cs="Times New Roman" w:eastAsia="新細明體;PMingLiU"/>
          <w:color w:val="000000"/>
        </w:rPr>
        <w:t>何等為正定。正定有二種。有正定。世．俗。有漏．有取。轉向善趣。有正定。是聖．出世間。無漏．不取。正盡苦。轉向苦邊。何等為正定世．俗。有漏．有取。轉向善趣。若心住不亂．不動．攝受．寂止．三昧．一心。是名正定世．俗。有漏．有取。轉向善趣。何等為正定是聖．出世間。無漏．不取。正盡苦。轉向苦邊。謂聖弟子苦苦思惟。集．滅．道道思惟。無漏思惟相應心法住。不亂．不散．攝受．寂止．三昧．一心。是名正定是聖．出世間。無漏．不取。正盡苦。轉向苦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4a14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七八六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4a1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4a16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4a17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比丘心向邪者。違背於法。不樂於法。若向正者。心樂於法。不違於法。何等為邪。謂邪見。乃至邪定。何等為正。謂正見。乃至正定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4a20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七八七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4a2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4a22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4a23] </w:t>
      </w:r>
      <w:r>
        <w:rPr>
          <w:rFonts w:ascii="Times New Roman" w:hAnsi="Times New Roman" w:cs="Times New Roman" w:eastAsia="新細明體;PMingLiU"/>
          <w:color w:val="000000"/>
        </w:rPr>
        <w:t>爾時。世尊告諸比丘。向邪者違於法。不樂於法。向正者樂於法。不違於法。何等為向邪者違於法。不樂於法。謂邪見人身業如所見。口業如所見。若思．若欲．若願．若為。彼皆隨順。一切得不愛果。不念．不可意果。所以者何。以見惡故。謂邪見。邪見者。起邪志．邪語．邪業．邪命．邪方便．邪念．邪定。是向邪者違於法。不樂於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4b01] </w:t>
      </w:r>
      <w:r>
        <w:rPr>
          <w:rFonts w:ascii="Times New Roman" w:hAnsi="Times New Roman" w:cs="Times New Roman" w:eastAsia="新細明體;PMingLiU"/>
          <w:color w:val="000000"/>
        </w:rPr>
        <w:t>何等為向正者樂於法。不違於法。謂正見人若身業隨所見。若口業．若思．若欲．若願．若為。悉皆隨順。得可愛．可念．可意果。所以者何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見正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。謂正見。正見者。能起正志．正語．正業．正命．正方便．正念．正定。是名向正者樂於法。不違於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4b07] </w:t>
      </w:r>
      <w:r>
        <w:rPr>
          <w:rFonts w:ascii="Times New Roman" w:hAnsi="Times New Roman" w:cs="Times New Roman" w:eastAsia="新細明體;PMingLiU"/>
          <w:color w:val="000000"/>
        </w:rPr>
        <w:t>佛說是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七八八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4b0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4b09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4b10] </w:t>
      </w:r>
      <w:r>
        <w:rPr>
          <w:rFonts w:ascii="Times New Roman" w:hAnsi="Times New Roman" w:cs="Times New Roman" w:eastAsia="新細明體;PMingLiU"/>
          <w:color w:val="000000"/>
        </w:rPr>
        <w:t>爾時。世尊告諸比丘。向邪者違於法。不樂於法。向正者樂於法。不違於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4b11] </w:t>
      </w:r>
      <w:r>
        <w:rPr>
          <w:rFonts w:ascii="Times New Roman" w:hAnsi="Times New Roman" w:cs="Times New Roman" w:eastAsia="新細明體;PMingLiU"/>
          <w:color w:val="000000"/>
        </w:rPr>
        <w:t>何等為向邪者違於法。不樂於法。若邪見人身業如所見。口業如所見。若思．若欲．若願．若為．彼皆隨順。一切得不愛果。不念．不可意果。所以者何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見。謂邪見。邪見者。起邪志．邪語．邪業．邪命．邪方便．邪念．邪定。譬如苦果。種著地中。隨時溉灌。彼得地味．水味．火味．風味。一切悉苦。所以者何。以種苦故。如是邪見人。身業如所見。口業如所見。若思．若欲．若願．若為。悉皆隨順。彼一切得不愛．不念．不可意果。所以者何。惡見者。謂邪見。邪見者。能起邪志。乃至邪定。是名向邪者違於法。不樂於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4b23] </w:t>
      </w:r>
      <w:r>
        <w:rPr>
          <w:rFonts w:ascii="Times New Roman" w:hAnsi="Times New Roman" w:cs="Times New Roman" w:eastAsia="新細明體;PMingLiU"/>
          <w:color w:val="000000"/>
        </w:rPr>
        <w:t>何等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正者樂於法。不違於法。若正見人身業如所見。口業如所見。若思．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．若為。悉皆隨順。彼一切得可愛．可念．可意果。所以者何。善見謂正見。正見者能起正志。乃至正定。譬如甘蔗．稻．麥．蒲桃種著地中。隨時溉灌。彼得地味．水味．火味．風味。彼一切味悉甜美。所以者何。以種子甜故。如是正見人。身業如所見。口業如所見。若思．若欲．若願．若為。悉皆隨順。彼一切得可愛．可念．可意果。所以者何。善見者。謂正見。正見者。能起正志。乃至正定。是名向正者樂於法。不違於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4c05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4c07] </w:t>
      </w:r>
      <w:r>
        <w:rPr>
          <w:rFonts w:ascii="Times New Roman" w:hAnsi="Times New Roman" w:cs="Times New Roman" w:eastAsia="新細明體;PMingLiU"/>
          <w:color w:val="000000"/>
        </w:rPr>
        <w:t>世間．出世間亦如是說。如上三經。亦皆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鄙法不應近　　放逸不應行　不應習邪見　　增長於世間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假使有世間　　正見增上者　雖復百千生　　終不墮惡趣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4c13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七八九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4c1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4c14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4c15] </w:t>
      </w:r>
      <w:r>
        <w:rPr>
          <w:rFonts w:ascii="Times New Roman" w:hAnsi="Times New Roman" w:cs="Times New Roman" w:eastAsia="新細明體;PMingLiU"/>
          <w:color w:val="000000"/>
        </w:rPr>
        <w:t>時。有生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聞</w:t>
      </w:r>
      <w:r>
        <w:rPr>
          <w:rFonts w:ascii="Times New Roman" w:hAnsi="Times New Roman" w:cs="Times New Roman" w:eastAsia="新細明體;PMingLiU"/>
          <w:color w:val="000000"/>
        </w:rPr>
        <w:t>婆羅門來詣佛所。稽首佛足。與世尊面相問訊慰勞已。退坐一面。白佛言。瞿曇。所謂正見者。何等為正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4c17] </w:t>
      </w:r>
      <w:r>
        <w:rPr>
          <w:rFonts w:ascii="Times New Roman" w:hAnsi="Times New Roman" w:cs="Times New Roman" w:eastAsia="新細明體;PMingLiU"/>
          <w:color w:val="000000"/>
        </w:rPr>
        <w:t>佛告婆羅門。正見有二種。有正見。世．俗。有漏．有取。轉向善趣。有正見。是聖．出世間。無漏．不取。正盡苦。轉向苦邊。何等為正見世．俗。有漏．有取。轉向善趣。謂正見有施．有說．有齋。乃至自知不受後有。婆羅門。是名正見世．俗。有漏．有取。向於善趣。婆羅門。何等為正見是聖．出世間。無漏．不取。正盡苦。轉向苦邊。謂聖弟子苦苦思惟。集．滅．道道思惟。無漏思惟相應。於法選擇。分別求覺。巧便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黠</w:t>
      </w:r>
      <w:r>
        <w:rPr>
          <w:rFonts w:ascii="Times New Roman" w:hAnsi="Times New Roman" w:cs="Times New Roman" w:eastAsia="新細明體;PMingLiU"/>
          <w:color w:val="000000"/>
        </w:rPr>
        <w:t>慧觀察。是名正見是聖．出世間。無漏．不取。正盡苦。轉向苦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4c28] </w:t>
      </w:r>
      <w:r>
        <w:rPr>
          <w:rFonts w:ascii="Times New Roman" w:hAnsi="Times New Roman" w:cs="Times New Roman" w:eastAsia="新細明體;PMingLiU"/>
          <w:color w:val="000000"/>
        </w:rPr>
        <w:t>佛說此經已。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婆羅門聞佛所說。歡喜隨喜。從座起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5a01] </w:t>
      </w:r>
      <w:r>
        <w:rPr>
          <w:rFonts w:ascii="Times New Roman" w:hAnsi="Times New Roman" w:cs="Times New Roman" w:eastAsia="新細明體;PMingLiU"/>
          <w:color w:val="000000"/>
        </w:rPr>
        <w:t>如正見。如是正志．正語．正業．正命．正方便．正念．正定。一一經如上說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七九○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5a0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5a03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5a04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邪及邪道。有正及正道。諦聽。善思。當為汝說。何等為邪。謂地獄．畜生．餓鬼。何等為邪道。謂邪見。乃至邪定。何等為正。謂人．天．涅槃。何等為正道。謂正見。乃至正定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5a08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七九一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5a10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5a10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5a11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邪．有邪道。有正．有正道。諦聽。善思。當為汝說。何等為邪。謂地獄．畜生．餓鬼。何等為邪道。謂殺．盜．邪婬．妄語．兩舌．惡口．綺語．貪．恚．邪見。何等為正。謂人．天．涅槃。何等為正道。謂不殺．不盜．不邪婬．不妄語．不兩舌．不惡口．不綺語．無貪．無恚．正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5a17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七九二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5a1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5a19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5a20] </w:t>
      </w:r>
      <w:r>
        <w:rPr>
          <w:rFonts w:ascii="Times New Roman" w:hAnsi="Times New Roman" w:cs="Times New Roman" w:eastAsia="新細明體;PMingLiU"/>
          <w:color w:val="000000"/>
        </w:rPr>
        <w:t>爾時。世尊告諸比丘。如上說。差別者。何等為惡趣道。謂殺父．殺母．殺阿羅漢．破僧．惡心出佛身血。餘如上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5a22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七九三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5a2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5a24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5a25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順流道。有逆流道。諦聽。善思。當為汝說。何等為順流道。謂邪見。乃至邪定。何等為逆流道。謂正見。乃至正定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5a28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5b01] </w:t>
      </w:r>
      <w:r>
        <w:rPr>
          <w:rFonts w:ascii="Times New Roman" w:hAnsi="Times New Roman" w:cs="Times New Roman" w:eastAsia="新細明體;PMingLiU"/>
          <w:color w:val="000000"/>
        </w:rPr>
        <w:t>如順流．逆流。如是退道．勝道。下道．上道及三經道跡亦如上說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七九四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1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5b0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5b03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5b04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沙門及沙門法。諦聽。善思。當為汝說。何等為沙門法。謂八聖道。正見。乃至正定。何等為沙門。若成就此法者。是名沙門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5b07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七九五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5b0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5b09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5b10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沙門法．沙門義。何等為沙門法。謂八聖道。正見。乃至正定。何等為沙門義。謂貪欲永盡。瞋恚．愚癡永盡。一切煩惱永盡。是名沙門義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5b13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七九六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5b1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5b15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5b16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沙門法及沙門果。諦聽。善思。當為汝說。何等為沙門法。謂八聖道。正見。乃至正定。何等為沙門果。謂</w:t>
      </w:r>
      <w:r>
        <w:rPr>
          <w:rFonts w:ascii="Times New Roman" w:hAnsi="Times New Roman" w:cs="Times New Roman" w:eastAsia="新細明體;PMingLiU"/>
          <w:color w:val="0000FF"/>
        </w:rPr>
        <w:t>須陀洹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3"/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Fonts w:ascii="Times New Roman" w:hAnsi="Times New Roman" w:cs="Times New Roman" w:eastAsia="新細明體;PMingLiU"/>
          <w:color w:val="0000FF"/>
        </w:rPr>
        <w:t>斯陀含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Fonts w:ascii="Times New Roman" w:hAnsi="Times New Roman" w:cs="Times New Roman" w:eastAsia="新細明體;PMingLiU"/>
          <w:color w:val="0000FF"/>
        </w:rPr>
        <w:t>阿那含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5"/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Fonts w:ascii="Times New Roman" w:hAnsi="Times New Roman" w:cs="Times New Roman" w:eastAsia="新細明體;PMingLiU"/>
          <w:color w:val="0000FF"/>
        </w:rPr>
        <w:t>阿羅漢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6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5b20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eastAsia="新細明體;PMingLiU" w:cs="Times New Roman" w:ascii="Times New Roman" w:hAnsi="Times New Roman"/>
          <w:color w:val="000000"/>
        </w:rPr>
      </w:r>
    </w:p>
    <w:p>
      <w:pPr>
        <w:pStyle w:val="Web"/>
        <w:spacing w:lineRule="atLeast" w:line="240" w:before="0" w:after="0"/>
        <w:jc w:val="center"/>
        <w:rPr>
          <w:rFonts w:ascii="Times New Roman" w:hAnsi="Times New Roman" w:eastAsia="新細明體;PMingLiU" w:cs="Times New Roman"/>
          <w:color w:val="000000"/>
          <w:sz w:val="2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雜阿含經　卷第二十八</w:t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0"/>
        </w:rPr>
        <w:footnoteReference w:id="77"/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rPr>
          <w:color w:val="000000"/>
          <w:sz w:val="20"/>
        </w:rPr>
      </w:pPr>
      <w:r>
        <w:rPr>
          <w:color w:val="000000"/>
          <w:sz w:val="20"/>
        </w:rPr>
        <w:t>【經文資訊】大正新脩大藏經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2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99. </w:t>
      </w:r>
      <w:r>
        <w:rPr>
          <w:color w:val="000000"/>
          <w:sz w:val="20"/>
        </w:rPr>
        <w:t>雜阿含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29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1/17</w:t>
      </w:r>
    </w:p>
    <w:p>
      <w:pPr>
        <w:pStyle w:val="Normal"/>
        <w:spacing w:lineRule="atLeast" w:line="240"/>
        <w:rPr/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  <w:r>
        <w:rPr>
          <w:color w:val="000000"/>
        </w:rPr>
        <w:br/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45. 55. Yonis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45. 1. Avijj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明～</w:t>
      </w:r>
      <w:r>
        <w:rPr/>
        <w:t>Avijj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邪見</w:t>
      </w:r>
      <w:r>
        <w:rPr>
          <w:rStyle w:val="Corr"/>
        </w:rPr>
        <w:t>]</w:t>
      </w:r>
      <w:r>
        <w:rPr/>
        <w:t>～</w:t>
      </w:r>
      <w:r>
        <w:rPr/>
        <w:t>Micch</w:t>
      </w:r>
      <w:r>
        <w:rPr>
          <w:rStyle w:val="Gaiji"/>
          <w:rFonts w:eastAsia="Arial Unicode MS" w:cs="Times New Roman"/>
        </w:rPr>
        <w:t>ā</w:t>
      </w:r>
      <w:r>
        <w:rPr/>
        <w:t>di</w:t>
      </w:r>
      <w:r>
        <w:rPr>
          <w:rStyle w:val="Gaiji"/>
          <w:rFonts w:eastAsia="Arial Unicode MS" w:cs="Times New Roman"/>
        </w:rPr>
        <w:t>ṭṭ</w:t>
      </w:r>
      <w:r>
        <w:rPr/>
        <w:t>h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邪志</w:t>
      </w:r>
      <w:r>
        <w:rPr>
          <w:rStyle w:val="Corr"/>
        </w:rPr>
        <w:t>]</w:t>
      </w:r>
      <w:r>
        <w:rPr/>
        <w:t>～</w:t>
      </w:r>
      <w:r>
        <w:rPr/>
        <w:t>Micch</w:t>
      </w:r>
      <w:r>
        <w:rPr>
          <w:rStyle w:val="Gaiji"/>
          <w:rFonts w:eastAsia="Arial Unicode MS" w:cs="Times New Roman"/>
        </w:rPr>
        <w:t>ā</w:t>
      </w:r>
      <w:r>
        <w:rPr/>
        <w:t>sa</w:t>
      </w:r>
      <w:r>
        <w:rPr>
          <w:rStyle w:val="Gaiji"/>
          <w:rFonts w:eastAsia="Arial Unicode MS" w:cs="Times New Roman"/>
        </w:rPr>
        <w:t>ṅ</w:t>
      </w:r>
      <w:r>
        <w:rPr/>
        <w:t>kapp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邪語</w:t>
      </w:r>
      <w:r>
        <w:rPr>
          <w:rStyle w:val="Corr"/>
        </w:rPr>
        <w:t>]</w:t>
      </w:r>
      <w:r>
        <w:rPr/>
        <w:t>～</w:t>
      </w:r>
      <w:r>
        <w:rPr/>
        <w:t>Micch</w:t>
      </w:r>
      <w:r>
        <w:rPr>
          <w:rStyle w:val="Gaiji"/>
          <w:rFonts w:eastAsia="Arial Unicode MS" w:cs="Times New Roman"/>
        </w:rPr>
        <w:t>ā</w:t>
      </w:r>
      <w:r>
        <w:rPr/>
        <w:t>v</w:t>
      </w:r>
      <w:r>
        <w:rPr>
          <w:rStyle w:val="Gaiji"/>
          <w:rFonts w:eastAsia="Arial Unicode MS" w:cs="Times New Roman"/>
        </w:rPr>
        <w:t>ā</w:t>
      </w:r>
      <w:r>
        <w:rPr/>
        <w:t>c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邪業</w:t>
      </w:r>
      <w:r>
        <w:rPr>
          <w:rStyle w:val="Corr"/>
        </w:rPr>
        <w:t>]</w:t>
      </w:r>
      <w:r>
        <w:rPr/>
        <w:t>～</w:t>
      </w:r>
      <w:r>
        <w:rPr/>
        <w:t>Micch</w:t>
      </w:r>
      <w:r>
        <w:rPr>
          <w:rStyle w:val="Gaiji"/>
          <w:rFonts w:eastAsia="Arial Unicode MS" w:cs="Times New Roman"/>
        </w:rPr>
        <w:t>ā</w:t>
      </w:r>
      <w:r>
        <w:rPr/>
        <w:t>kammanta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邪命</w:t>
      </w:r>
      <w:r>
        <w:rPr>
          <w:rStyle w:val="Corr"/>
        </w:rPr>
        <w:t>]</w:t>
      </w:r>
      <w:r>
        <w:rPr/>
        <w:t>～</w:t>
      </w:r>
      <w:r>
        <w:rPr/>
        <w:t>Micch</w:t>
      </w:r>
      <w:r>
        <w:rPr>
          <w:rStyle w:val="Gaiji"/>
          <w:rFonts w:eastAsia="Arial Unicode MS" w:cs="Times New Roman"/>
        </w:rPr>
        <w:t>ā</w:t>
      </w:r>
      <w:r>
        <w:rPr/>
        <w:t>j</w:t>
      </w:r>
      <w:r>
        <w:rPr>
          <w:rStyle w:val="Gaiji"/>
          <w:rFonts w:eastAsia="Arial Unicode MS" w:cs="Times New Roman"/>
        </w:rPr>
        <w:t>ī</w:t>
      </w:r>
      <w:r>
        <w:rPr/>
        <w:t>va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邪方便</w:t>
      </w:r>
      <w:r>
        <w:rPr>
          <w:rStyle w:val="Corr"/>
        </w:rPr>
        <w:t>]</w:t>
      </w:r>
      <w:r>
        <w:rPr/>
        <w:t>～</w:t>
      </w:r>
      <w:r>
        <w:rPr/>
        <w:t>Micch</w:t>
      </w:r>
      <w:r>
        <w:rPr>
          <w:rStyle w:val="Gaiji"/>
          <w:rFonts w:eastAsia="Arial Unicode MS" w:cs="Times New Roman"/>
        </w:rPr>
        <w:t>ā</w:t>
      </w:r>
      <w:r>
        <w:rPr/>
        <w:t>v</w:t>
      </w:r>
      <w:r>
        <w:rPr>
          <w:rStyle w:val="Gaiji"/>
          <w:rFonts w:eastAsia="Arial Unicode MS" w:cs="Times New Roman"/>
        </w:rPr>
        <w:t>ā</w:t>
      </w:r>
      <w:r>
        <w:rPr/>
        <w:t>y</w:t>
      </w:r>
      <w:r>
        <w:rPr>
          <w:rStyle w:val="Gaiji"/>
          <w:rFonts w:eastAsia="Arial Unicode MS" w:cs="Times New Roman"/>
        </w:rPr>
        <w:t>ā</w:t>
      </w:r>
      <w:r>
        <w:rPr/>
        <w:t>ma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邪念</w:t>
      </w:r>
      <w:r>
        <w:rPr>
          <w:rStyle w:val="Corr"/>
        </w:rPr>
        <w:t>]</w:t>
      </w:r>
      <w:r>
        <w:rPr/>
        <w:t>～</w:t>
      </w:r>
      <w:r>
        <w:rPr/>
        <w:t>Micch</w:t>
      </w:r>
      <w:r>
        <w:rPr>
          <w:rStyle w:val="Gaiji"/>
          <w:rFonts w:eastAsia="Arial Unicode MS" w:cs="Times New Roman"/>
        </w:rPr>
        <w:t>ā</w:t>
      </w:r>
      <w:r>
        <w:rPr/>
        <w:t>sati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邪定</w:t>
      </w:r>
      <w:r>
        <w:rPr>
          <w:rStyle w:val="Corr"/>
        </w:rPr>
        <w:t>]</w:t>
      </w:r>
      <w:r>
        <w:rPr/>
        <w:t>～</w:t>
      </w:r>
      <w:r>
        <w:rPr/>
        <w:t>Micch</w:t>
      </w:r>
      <w:r>
        <w:rPr>
          <w:rStyle w:val="Gaiji"/>
          <w:rFonts w:eastAsia="Arial Unicode MS" w:cs="Times New Roman"/>
        </w:rPr>
        <w:t>ā</w:t>
      </w:r>
      <w:r>
        <w:rPr/>
        <w:t>sam</w:t>
      </w:r>
      <w:r>
        <w:rPr>
          <w:rStyle w:val="Gaiji"/>
          <w:rFonts w:eastAsia="Arial Unicode MS" w:cs="Times New Roman"/>
        </w:rPr>
        <w:t>ā</w:t>
      </w:r>
      <w:r>
        <w:rPr/>
        <w:t>dhi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諸＋（惡不）【宋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比丘＝生【宋】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若＝共【宋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皆＋（以）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者＝有【宋】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起〕－【聖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45. 24. Pa</w:t>
      </w:r>
      <w:r>
        <w:rPr>
          <w:rStyle w:val="Gaiji"/>
          <w:rFonts w:eastAsia="Arial Unicode MS" w:cs="Times New Roman"/>
        </w:rPr>
        <w:t>ṭ</w:t>
      </w:r>
      <w:r>
        <w:rPr/>
        <w:t>ipad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眼識明＝識眼【宋】【元】【明】【聖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識＋（身）【宋】【元】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III. 62. Bhaya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母子～</w:t>
      </w:r>
      <w:r>
        <w:rPr/>
        <w:t>Am</w:t>
      </w:r>
      <w:r>
        <w:rPr>
          <w:rStyle w:val="Gaiji"/>
          <w:rFonts w:eastAsia="Arial Unicode MS" w:cs="Times New Roman"/>
        </w:rPr>
        <w:t>ā</w:t>
      </w:r>
      <w:r>
        <w:rPr/>
        <w:t>t</w:t>
      </w:r>
      <w:r>
        <w:rPr>
          <w:rStyle w:val="Gaiji"/>
          <w:rFonts w:eastAsia="Arial Unicode MS" w:cs="Times New Roman"/>
        </w:rPr>
        <w:t>ā</w:t>
      </w:r>
      <w:r>
        <w:rPr/>
        <w:t>puttaka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夫〕－【元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令＝今【宋】＊【元】＊【明】＊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45. 29. Vedan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45. 13. Sekha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45. 14. Upp</w:t>
      </w:r>
      <w:r>
        <w:rPr>
          <w:rStyle w:val="Gaiji"/>
          <w:rFonts w:eastAsia="Arial Unicode MS" w:cs="Times New Roman"/>
        </w:rPr>
        <w:t>ā</w:t>
      </w:r>
      <w:r>
        <w:rPr/>
        <w:t>da. I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f. S. 45. 15. Upp</w:t>
      </w:r>
      <w:r>
        <w:rPr>
          <w:rStyle w:val="Gaiji"/>
          <w:rFonts w:eastAsia="Arial Unicode MS" w:cs="Times New Roman"/>
        </w:rPr>
        <w:t>ā</w:t>
      </w:r>
      <w:r>
        <w:rPr/>
        <w:t>da. 2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住＝在【宋】【元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45. 16. Parisuddha. 1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說＝調【宋】＊【元】＊【明】＊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45. 17. Parisuddha. 2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V. 52. R</w:t>
      </w:r>
      <w:r>
        <w:rPr>
          <w:rStyle w:val="Gaiji"/>
          <w:rFonts w:eastAsia="Arial Unicode MS" w:cs="Times New Roman"/>
        </w:rPr>
        <w:t>ā</w:t>
      </w:r>
      <w:r>
        <w:rPr/>
        <w:t>si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眠睡＝睡眠【宋】【元】【明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45. 2. Upa</w:t>
      </w:r>
      <w:r>
        <w:rPr>
          <w:rStyle w:val="Gaiji"/>
          <w:rFonts w:eastAsia="Arial Unicode MS" w:cs="Times New Roman"/>
        </w:rPr>
        <w:t>ḍḍ</w:t>
      </w:r>
      <w:r>
        <w:rPr/>
        <w:t>ha</w:t>
      </w:r>
      <w:r>
        <w:rPr>
          <w:rStyle w:val="Gaiji"/>
          <w:rFonts w:eastAsia="Arial Unicode MS" w:cs="Times New Roman"/>
        </w:rPr>
        <w:t>ṃ</w:t>
      </w:r>
      <w:r>
        <w:rPr/>
        <w:t>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45. 4. Br</w:t>
      </w:r>
      <w:r>
        <w:rPr>
          <w:rStyle w:val="Gaiji"/>
          <w:rFonts w:eastAsia="Arial Unicode MS" w:cs="Times New Roman"/>
        </w:rPr>
        <w:t>ā</w:t>
      </w:r>
      <w:r>
        <w:rPr/>
        <w:t>hma</w:t>
      </w:r>
      <w:r>
        <w:rPr>
          <w:rStyle w:val="Gaiji"/>
          <w:rFonts w:eastAsia="Arial Unicode MS" w:cs="Times New Roman"/>
        </w:rPr>
        <w:t>ṇ</w:t>
      </w:r>
      <w:r>
        <w:rPr/>
        <w:t>a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住＝在【宋】【元】【明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生聞～</w:t>
      </w:r>
      <w:r>
        <w:rPr/>
        <w:t>J</w:t>
      </w:r>
      <w:r>
        <w:rPr>
          <w:rStyle w:val="Gaiji"/>
          <w:rFonts w:eastAsia="Arial Unicode MS" w:cs="Times New Roman"/>
        </w:rPr>
        <w:t>ā</w:t>
      </w:r>
      <w:r>
        <w:rPr/>
        <w:t>nuso</w:t>
      </w:r>
      <w:r>
        <w:rPr>
          <w:rStyle w:val="Gaiji"/>
          <w:rFonts w:eastAsia="Arial Unicode MS" w:cs="Times New Roman"/>
        </w:rPr>
        <w:t>ṇ</w:t>
      </w:r>
      <w:r>
        <w:rPr/>
        <w:t>i</w:t>
      </w:r>
      <w:r>
        <w:rPr/>
        <w:t>，生聞＝生問【聖】＊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控＝鞚【元】【明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婆羅門乘</w:t>
      </w:r>
      <w:r>
        <w:rPr>
          <w:rStyle w:val="Corr"/>
        </w:rPr>
        <w:t>]</w:t>
      </w:r>
      <w:r>
        <w:rPr/>
        <w:t>～</w:t>
      </w:r>
      <w:r>
        <w:rPr/>
        <w:t>Brahmay</w:t>
      </w:r>
      <w:r>
        <w:rPr>
          <w:rStyle w:val="Gaiji"/>
          <w:rFonts w:eastAsia="Arial Unicode MS" w:cs="Times New Roman"/>
        </w:rPr>
        <w:t>ā</w:t>
      </w:r>
      <w:r>
        <w:rPr/>
        <w:t>na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正法律～</w:t>
      </w:r>
      <w:r>
        <w:rPr/>
        <w:t>Dhammavinay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縻＝養【聖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永＝示【宋】【元】【明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45. 21. Micchatta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771-774)</w:t>
      </w:r>
      <w:r>
        <w:rPr/>
        <w:t>～</w:t>
      </w:r>
      <w:r>
        <w:rPr/>
        <w:t>S. 45. 34. P</w:t>
      </w:r>
      <w:r>
        <w:rPr>
          <w:rStyle w:val="Gaiji"/>
          <w:rFonts w:eastAsia="Arial Unicode MS" w:cs="Times New Roman"/>
        </w:rPr>
        <w:t>ā</w:t>
      </w:r>
      <w:r>
        <w:rPr/>
        <w:t>ra</w:t>
      </w:r>
      <w:r>
        <w:rPr>
          <w:rStyle w:val="Gaiji"/>
          <w:rFonts w:eastAsia="Arial Unicode MS" w:cs="Times New Roman"/>
        </w:rPr>
        <w:t>ṅ</w:t>
      </w:r>
      <w:r>
        <w:rPr/>
        <w:t>gama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問＝聞【宋】【元】【明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阿含經》</w:t>
      </w:r>
      <w:r>
        <w:rPr/>
        <w:t>(775-777)</w:t>
      </w:r>
      <w:r>
        <w:rPr/>
        <w:t>～</w:t>
      </w:r>
      <w:r>
        <w:rPr/>
        <w:t>S. 45. 55, 62, 69,83,90. Yonisa.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＋（令）【宋】【元】【明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>《雜阿含經》</w:t>
      </w:r>
      <w:r>
        <w:rPr>
          <w:rFonts w:eastAsia="Times New Roman"/>
        </w:rPr>
        <w:t xml:space="preserve"> </w:t>
      </w:r>
      <w:r>
        <w:rPr/>
        <w:t>(778-780)</w:t>
      </w:r>
      <w:r>
        <w:rPr/>
        <w:t>～</w:t>
      </w:r>
      <w:r>
        <w:rPr/>
        <w:t>S. 45. 49, 56, 63, 70, 77, 84. Kaly</w:t>
      </w:r>
      <w:r>
        <w:rPr>
          <w:rStyle w:val="Gaiji"/>
          <w:rFonts w:eastAsia="Arial Unicode MS" w:cs="Times New Roman"/>
        </w:rPr>
        <w:t>āṇ</w:t>
      </w:r>
      <w:r>
        <w:rPr/>
        <w:t>amitta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從＋（者）【宋】【元】【明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法＋（不）【宋】＊【元】＊【明】＊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45. 55, 62, 69, 76, 83, 90. Yonisa.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令）＋不【宋】【元】【明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止＝上【元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已〕－【宋】【元】【明】【聖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f. M. 117. Catt</w:t>
      </w:r>
      <w:r>
        <w:rPr>
          <w:rStyle w:val="Gaiji"/>
          <w:rFonts w:eastAsia="Arial Unicode MS" w:cs="Times New Roman"/>
        </w:rPr>
        <w:t>ā</w:t>
      </w:r>
      <w:r>
        <w:rPr/>
        <w:t>r</w:t>
      </w:r>
      <w:r>
        <w:rPr>
          <w:rStyle w:val="Gaiji"/>
          <w:rFonts w:eastAsia="Arial Unicode MS" w:cs="Times New Roman"/>
        </w:rPr>
        <w:t>ī</w:t>
      </w:r>
      <w:r>
        <w:rPr/>
        <w:t>saka sutta.</w:t>
      </w:r>
      <w:r>
        <w:rPr/>
        <w:t>，《中阿含經》</w:t>
      </w:r>
      <w:r>
        <w:rPr/>
        <w:t>(189)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志＋（有）【宋】【元】【明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念＝貪【宋】＊【元】＊【明】＊，＝會【聖】＊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集滅…思惟〕六字－【聖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有〕－【宋】【元】【明】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造作〕－【聖】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取＋（正）【宋】【元】【明】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種＋（有正念）【宋】【元】【明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妄＝忘【宋】【元】＊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見正故＝見者【宋】【元】【明】，＝見正者【聖】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惡〕－【聖】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向〕－【宋】【元】【明】【聖】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欲＋（若願）【宋】【元】【明】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聞＝門【聖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阿含經》</w:t>
      </w:r>
      <w:r>
        <w:rPr/>
        <w:t>(794-795)</w:t>
      </w:r>
      <w:r>
        <w:rPr/>
        <w:t>～</w:t>
      </w:r>
      <w:r>
        <w:rPr/>
        <w:t>S. 45. 36. S</w:t>
      </w:r>
      <w:r>
        <w:rPr>
          <w:rStyle w:val="Gaiji"/>
          <w:rFonts w:eastAsia="Arial Unicode MS" w:cs="Times New Roman"/>
        </w:rPr>
        <w:t>ā</w:t>
      </w:r>
      <w:r>
        <w:rPr/>
        <w:t>ma</w:t>
      </w:r>
      <w:r>
        <w:rPr>
          <w:rStyle w:val="Gaiji"/>
          <w:rFonts w:eastAsia="Arial Unicode MS" w:cs="Times New Roman"/>
        </w:rPr>
        <w:t>ññ</w:t>
      </w:r>
      <w:r>
        <w:rPr/>
        <w:t>a.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45. 35. S</w:t>
      </w:r>
      <w:r>
        <w:rPr>
          <w:rStyle w:val="Gaiji"/>
          <w:rFonts w:eastAsia="Arial Unicode MS" w:cs="Times New Roman"/>
        </w:rPr>
        <w:t>ā</w:t>
      </w:r>
      <w:r>
        <w:rPr/>
        <w:t>ma</w:t>
      </w:r>
      <w:r>
        <w:rPr>
          <w:rStyle w:val="Gaiji"/>
          <w:rFonts w:eastAsia="Arial Unicode MS" w:cs="Times New Roman"/>
        </w:rPr>
        <w:t>ññ</w:t>
      </w:r>
      <w:r>
        <w:rPr/>
        <w:t>a.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須陀洹果</w:t>
      </w:r>
      <w:r>
        <w:rPr>
          <w:rStyle w:val="Corr"/>
        </w:rPr>
        <w:t>]</w:t>
      </w:r>
      <w:r>
        <w:rPr/>
        <w:t>～</w:t>
      </w:r>
      <w:r>
        <w:rPr/>
        <w:t>Sot</w:t>
      </w:r>
      <w:r>
        <w:rPr>
          <w:rStyle w:val="Gaiji"/>
          <w:rFonts w:eastAsia="Arial Unicode MS" w:cs="Times New Roman"/>
        </w:rPr>
        <w:t>ā</w:t>
      </w:r>
      <w:r>
        <w:rPr/>
        <w:t>pattiphala.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斯陀含果</w:t>
      </w:r>
      <w:r>
        <w:rPr>
          <w:rStyle w:val="Corr"/>
        </w:rPr>
        <w:t>]</w:t>
      </w:r>
      <w:r>
        <w:rPr/>
        <w:t>～</w:t>
      </w:r>
      <w:r>
        <w:rPr/>
        <w:t>Sakad</w:t>
      </w:r>
      <w:r>
        <w:rPr>
          <w:rStyle w:val="Gaiji"/>
          <w:rFonts w:eastAsia="Arial Unicode MS" w:cs="Times New Roman"/>
        </w:rPr>
        <w:t>ā</w:t>
      </w:r>
      <w:r>
        <w:rPr/>
        <w:t>g</w:t>
      </w:r>
      <w:r>
        <w:rPr>
          <w:rStyle w:val="Gaiji"/>
          <w:rFonts w:eastAsia="Arial Unicode MS" w:cs="Times New Roman"/>
        </w:rPr>
        <w:t>ā</w:t>
      </w:r>
      <w:r>
        <w:rPr/>
        <w:t>miphala.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阿那含果</w:t>
      </w:r>
      <w:r>
        <w:rPr>
          <w:rStyle w:val="Corr"/>
        </w:rPr>
        <w:t>]</w:t>
      </w:r>
      <w:r>
        <w:rPr/>
        <w:t>～</w:t>
      </w:r>
      <w:r>
        <w:rPr/>
        <w:t>An</w:t>
      </w:r>
      <w:r>
        <w:rPr>
          <w:rStyle w:val="Gaiji"/>
          <w:rFonts w:eastAsia="Arial Unicode MS" w:cs="Times New Roman"/>
        </w:rPr>
        <w:t>ā</w:t>
      </w:r>
      <w:r>
        <w:rPr/>
        <w:t>g</w:t>
      </w:r>
      <w:r>
        <w:rPr>
          <w:rStyle w:val="Gaiji"/>
          <w:rFonts w:eastAsia="Arial Unicode MS" w:cs="Times New Roman"/>
        </w:rPr>
        <w:t>ā</w:t>
      </w:r>
      <w:r>
        <w:rPr/>
        <w:t>miphala.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阿羅漢果</w:t>
      </w:r>
      <w:r>
        <w:rPr>
          <w:rStyle w:val="Corr"/>
        </w:rPr>
        <w:t>]</w:t>
      </w:r>
      <w:r>
        <w:rPr/>
        <w:t>～</w:t>
      </w:r>
      <w:r>
        <w:rPr/>
        <w:t>Arahattaphala.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光明皇后願文）【聖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Dharani">
    <w:name w:val="dharani"/>
    <w:basedOn w:val="Style10"/>
    <w:qFormat/>
    <w:rPr/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Style11">
    <w:name w:val="頁首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4T02:41:00Z</dcterms:created>
  <dc:creator>metta</dc:creator>
  <dc:description/>
  <cp:keywords/>
  <dc:language>en-US</dc:language>
  <cp:lastModifiedBy>Friends</cp:lastModifiedBy>
  <dcterms:modified xsi:type="dcterms:W3CDTF">2018-07-07T12:50:00Z</dcterms:modified>
  <cp:revision>16</cp:revision>
  <dc:subject/>
  <dc:title>No</dc:title>
</cp:coreProperties>
</file>