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四十七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241~1266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四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a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a21] </w:t>
      </w:r>
      <w:r>
        <w:rPr>
          <w:rFonts w:ascii="Times New Roman" w:hAnsi="Times New Roman" w:cs="Times New Roman" w:eastAsia="新細明體;PMingLiU"/>
          <w:color w:val="000000"/>
        </w:rPr>
        <w:t>時。給孤獨長者來詣佛所。稽首佛足。退坐一面。白佛言。世尊。若有人在我舍者。皆得淨信。諸在我舍而命終者。皆得生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a24] </w:t>
      </w:r>
      <w:r>
        <w:rPr>
          <w:rFonts w:ascii="Times New Roman" w:hAnsi="Times New Roman" w:cs="Times New Roman" w:eastAsia="新細明體;PMingLiU"/>
          <w:color w:val="000000"/>
        </w:rPr>
        <w:t>佛言。善哉。善哉。長者。是深妙說。是一向受。於大眾中作師子吼言。在我舍者。皆得淨信。及其命終。皆生天上。有何大德神力比丘為汝說言。凡在汝舍命終者。皆生天上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a28] </w:t>
      </w:r>
      <w:r>
        <w:rPr>
          <w:rFonts w:ascii="Times New Roman" w:hAnsi="Times New Roman" w:cs="Times New Roman" w:eastAsia="新細明體;PMingLiU"/>
          <w:color w:val="000000"/>
        </w:rPr>
        <w:t>長者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a28] </w:t>
      </w:r>
      <w:r>
        <w:rPr>
          <w:rFonts w:ascii="Times New Roman" w:hAnsi="Times New Roman" w:cs="Times New Roman" w:eastAsia="新細明體;PMingLiU"/>
          <w:color w:val="000000"/>
        </w:rPr>
        <w:t>復問。云何。為比丘尼．為諸天．為從我所面前聞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a29] </w:t>
      </w:r>
      <w:r>
        <w:rPr>
          <w:rFonts w:ascii="Times New Roman" w:hAnsi="Times New Roman" w:cs="Times New Roman" w:eastAsia="新細明體;PMingLiU"/>
          <w:color w:val="000000"/>
        </w:rPr>
        <w:t>長者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b01] </w:t>
      </w:r>
      <w:r>
        <w:rPr>
          <w:rFonts w:ascii="Times New Roman" w:hAnsi="Times New Roman" w:cs="Times New Roman" w:eastAsia="新細明體;PMingLiU"/>
          <w:color w:val="000000"/>
        </w:rPr>
        <w:t>云何。長者。汝緣自知見。知在我舍命終者。皆生天上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b02] </w:t>
      </w:r>
      <w:r>
        <w:rPr>
          <w:rFonts w:ascii="Times New Roman" w:hAnsi="Times New Roman" w:cs="Times New Roman" w:eastAsia="新細明體;PMingLiU"/>
          <w:color w:val="000000"/>
        </w:rPr>
        <w:t>長者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b03] </w:t>
      </w:r>
      <w:r>
        <w:rPr>
          <w:rFonts w:ascii="Times New Roman" w:hAnsi="Times New Roman" w:cs="Times New Roman" w:eastAsia="新細明體;PMingLiU"/>
          <w:color w:val="000000"/>
        </w:rPr>
        <w:t>佛告長者。汝既不從大德神力比丘所聞。非比丘尼．非諸天。又不從我面前聞說。復不緣自見知。若有諸人於我舍命終者。皆生天上。汝今何由能作如是甚深妙說。作一向受。於大眾中作師子吼。而作是言。有人於我舍命終者。皆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b08] </w:t>
      </w:r>
      <w:r>
        <w:rPr>
          <w:rFonts w:ascii="Times New Roman" w:hAnsi="Times New Roman" w:cs="Times New Roman" w:eastAsia="新細明體;PMingLiU"/>
          <w:color w:val="000000"/>
        </w:rPr>
        <w:t>長者白佛。無有比丘大德神力而來告我。如上廣說。乃至悉皆生天。世尊。然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  <w:r>
        <w:rPr>
          <w:rFonts w:ascii="Times New Roman" w:hAnsi="Times New Roman" w:cs="Times New Roman" w:eastAsia="新細明體;PMingLiU"/>
          <w:color w:val="000000"/>
        </w:rPr>
        <w:t>眾生主懷妊之時。我即教彼。為其子故。歸佛．歸法．歸比丘僧。及其生已。復教三歸。及生知見。復教持戒。設復婢使．下賤客人懷妊及生。亦如是教。若人賣奴婢者。我輒往彼語言。賢者。我欲買人。汝當歸佛．歸法．歸比丘僧。受持禁戒。隨我教者。輒授五戒。然後隨價而買。不隨我教。則所不取。若復止客。若傭作人。亦復先要受三歸五戒。然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之。若復有來求為弟子。若復乞貸舉息。我悉要以三歸五戒。然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Fonts w:ascii="Times New Roman" w:hAnsi="Times New Roman" w:cs="Times New Roman" w:eastAsia="新細明體;PMingLiU"/>
          <w:color w:val="000000"/>
        </w:rPr>
        <w:t>之。又復我舍供養佛及比丘僧時。稱父母名。兄弟．妻子．宗親．知識．國王．大臣．諸天．龍神。若存若亡。沙門．婆羅門．內外眷屬．下至僕使。皆稱其名。而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又從世尊聞稱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因緣。皆得生天。或因園田布施．或因房舍．或因床臥具．或因常施．或施行路。下至一摶施與眾生。此諸因緣。皆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b27] </w:t>
      </w:r>
      <w:r>
        <w:rPr>
          <w:rFonts w:ascii="Times New Roman" w:hAnsi="Times New Roman" w:cs="Times New Roman" w:eastAsia="新細明體;PMingLiU"/>
          <w:color w:val="000000"/>
        </w:rPr>
        <w:t>佛言。善哉。善哉。長者。汝以信心。故能作是說。如來於彼有無上知見。審知汝舍有人命終。皆悉生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b29] </w:t>
      </w:r>
      <w:r>
        <w:rPr>
          <w:rFonts w:ascii="Times New Roman" w:hAnsi="Times New Roman" w:cs="Times New Roman" w:eastAsia="新細明體;PMingLiU"/>
          <w:color w:val="000000"/>
        </w:rPr>
        <w:t>爾時。給孤獨長者聞佛所說。歡喜隨喜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四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恭敬住。常當繫心。常當畏慎。隨他自在諸修梵行上．中．下座。所以者何。若有比丘不恭敬住。不繫心。不畏慎。不隨他自在諸修梵行上．中．下座。而欲令威儀足者。無有是處。不備威儀。欲令學法滿者。無有是處。學法不滿。欲令戒身．定身．慧身．解脫身．解脫知見身具足者。無有是處。解脫知見不滿足。欲令得無餘涅槃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12] </w:t>
      </w:r>
      <w:r>
        <w:rPr>
          <w:rFonts w:ascii="Times New Roman" w:hAnsi="Times New Roman" w:cs="Times New Roman" w:eastAsia="新細明體;PMingLiU"/>
          <w:color w:val="000000"/>
        </w:rPr>
        <w:t>如是。比丘。當勤恭敬．繫心．畏慎。隨他德力諸修梵行上．中．下座。而威儀具足者。斯有是處。威儀具足已。而學法具足者。斯有是處。學法備足已。而戒身．定身．慧身．解脫身．解脫知見身具足者。斯有是處。解脫知見身具足已。得無餘涅槃者。斯有是處。是故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勤恭敬．繫心．畏慎。隨他德力諸修梵行上．中．下座。威儀滿足。乃至無餘涅槃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四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二淨法。能護世間。何等為二。所謂慚．愧。假使世間無此二淨法者。世間亦不知有父母．兄弟．姊妹．妻子．宗親．師長尊卑之序。顛倒渾亂。如畜生趣。以有二種淨法。所謂慚．愧。是故世間知有父母。乃至師長尊卑之序。則不渾亂。如畜生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29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若無有　　慚愧二法者　違越清淨道　　向生老病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若成就　　慚愧二法者　增長清淨道　　永閉生死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a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四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a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燒燃法．不燒燃法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a08] </w:t>
      </w:r>
      <w:r>
        <w:rPr>
          <w:rFonts w:ascii="Times New Roman" w:hAnsi="Times New Roman" w:cs="Times New Roman" w:eastAsia="新細明體;PMingLiU"/>
          <w:color w:val="000000"/>
        </w:rPr>
        <w:t>云何燒燃法。若男．若女犯戒行惡不善法。身惡行成就。口．意惡行成就。若彼後時疾病困苦。沈頓床褥。受諸苦毒。當於爾時。先所行惡悉皆憶念。譬如大山。日西影覆。如是眾生先所行惡。身．口．意業諸不善法。臨終悉現。心乃追悔。咄哉。咄哉。先不修善。但行眾惡。當墮惡趣。受諸苦毒。憶念是已。心生燒燃。心生變悔。心生悔已。不得善心。命終後世。亦不善心相續生。是名燒燃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a17] </w:t>
      </w:r>
      <w:r>
        <w:rPr>
          <w:rFonts w:ascii="Times New Roman" w:hAnsi="Times New Roman" w:cs="Times New Roman" w:eastAsia="新細明體;PMingLiU"/>
          <w:color w:val="000000"/>
        </w:rPr>
        <w:t>云何不燒燃。若男子．女人受持淨戒。修真實法。身善業成就。口．意善業成就。臨壽終時。身遭苦患。沈頓床褥。眾苦觸身。彼心憶念先修善法。身善行。口．意善行成就。當於爾時。攀緣善法。我作如是身．口．意善。不為眾惡。當生善趣。不墮惡趣。心不變悔。不變悔故。善心命終。後世續善。是名不燒燃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a24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已種燒燃業　　依於非法活　乘斯惡業行　　必生地獄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等活及黑繩　　眾合二叫呼　燒燃極燒燃　　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Style w:val="Lg"/>
          <w:rFonts w:ascii="Times New Roman" w:hAnsi="Times New Roman" w:cs="Times New Roman" w:eastAsia="新細明體;PMingLiU"/>
        </w:rPr>
        <w:t>大地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八大地獄　　極苦難可過　惡業種種故　　各別十六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周開四門　　中間量悉等　鐵為四周板　　四門扇亦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鐵地盛火燃　　其焰普周遍　縱廣百由旬　　焰焰無間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調伏非諸行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Style w:val="Lg"/>
          <w:rFonts w:ascii="Times New Roman" w:hAnsi="Times New Roman" w:cs="Times New Roman" w:eastAsia="新細明體;PMingLiU"/>
        </w:rPr>
        <w:t>治強梁者　長夜加楚毒　　其苦難可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者生恐怖　　悚慄身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　墮彼地獄時　　足上頭向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Style w:val="Lg"/>
          <w:rFonts w:ascii="Times New Roman" w:hAnsi="Times New Roman" w:cs="Times New Roman" w:eastAsia="新細明體;PMingLiU"/>
        </w:rPr>
        <w:t>聖柔和心　　修行梵行者　於此賢聖所　　輕心起非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及殺害眾生　　墮斯熱地獄　宛轉於火中　　猶如火炙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痛號叫呼　　如群戰象聲　大火自然生　　斯由自業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b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四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b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b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b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捨身惡行者。能得身惡行斷。不得身惡行斷者。我不說彼捨身惡行。以彼能得身惡行斷故。是故我說彼捨身惡行。身惡行者。不以義饒益安樂。眾生離身惡行。以義饒益。得安樂故。是故我說捨身惡行。口．意惡行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b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四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b25] </w:t>
      </w:r>
      <w:r>
        <w:rPr>
          <w:rFonts w:ascii="Times New Roman" w:hAnsi="Times New Roman" w:cs="Times New Roman" w:eastAsia="新細明體;PMingLiU"/>
          <w:color w:val="000000"/>
        </w:rPr>
        <w:t>一時。佛住王舍城金師住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鑄金者。積聚沙土。置於槽中。然後以水灌之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上煩惱。剛石堅塊隨水而去。猶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沙纏結。復以水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沙隨水流出。然後生金。猶為細沙．黑土之所纏結。復以水灌。細沙．黑土隨水流出。然後真金純淨無雜。猶有似金微垢。然後金師置於爐中。增火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韛</w:t>
      </w:r>
      <w:r>
        <w:rPr>
          <w:rFonts w:ascii="Times New Roman" w:hAnsi="Times New Roman" w:cs="Times New Roman" w:eastAsia="新細明體;PMingLiU"/>
          <w:color w:val="000000"/>
        </w:rPr>
        <w:t>。令其融液。垢穢悉除。然其生金猶故。不輕．不軟．光明不發。屈伸則斷。彼鍊金師．鍊金弟子復置爐中。增火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韛</w:t>
      </w:r>
      <w:r>
        <w:rPr>
          <w:rFonts w:ascii="Times New Roman" w:hAnsi="Times New Roman" w:cs="Times New Roman" w:eastAsia="新細明體;PMingLiU"/>
          <w:color w:val="000000"/>
        </w:rPr>
        <w:t>。轉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鍊。然後生金輕軟光澤。屈伸不斷。隨意所作釵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．鐶．釧諸莊嚴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c08] </w:t>
      </w:r>
      <w:r>
        <w:rPr>
          <w:rFonts w:ascii="Times New Roman" w:hAnsi="Times New Roman" w:cs="Times New Roman" w:eastAsia="新細明體;PMingLiU"/>
          <w:color w:val="000000"/>
        </w:rPr>
        <w:t>如是。淨心進向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煩惱纏．惡不善業．諸惡邪見漸斷令滅。如彼生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去剛石堅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c10] </w:t>
      </w:r>
      <w:r>
        <w:rPr>
          <w:rFonts w:ascii="Times New Roman" w:hAnsi="Times New Roman" w:cs="Times New Roman" w:eastAsia="新細明體;PMingLiU"/>
          <w:color w:val="000000"/>
        </w:rPr>
        <w:t>復次。淨心進向比丘除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垢。欲覺．恚覺．害覺。如彼生金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沙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c11] </w:t>
      </w:r>
      <w:r>
        <w:rPr>
          <w:rFonts w:ascii="Times New Roman" w:hAnsi="Times New Roman" w:cs="Times New Roman" w:eastAsia="新細明體;PMingLiU"/>
          <w:color w:val="000000"/>
        </w:rPr>
        <w:t>復次。淨心進向比丘次除細垢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里覺．人眾覺．生天覺。思惟除滅。如彼生金除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垢．細沙．黑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c14] </w:t>
      </w:r>
      <w:r>
        <w:rPr>
          <w:rFonts w:ascii="Times New Roman" w:hAnsi="Times New Roman" w:cs="Times New Roman" w:eastAsia="新細明體;PMingLiU"/>
          <w:color w:val="000000"/>
        </w:rPr>
        <w:t>復次。淨心進向比丘有善法覺。思惟除滅。令心清淨。猶如生金除去金色相似之垢。令其純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c16] </w:t>
      </w:r>
      <w:r>
        <w:rPr>
          <w:rFonts w:ascii="Times New Roman" w:hAnsi="Times New Roman" w:cs="Times New Roman" w:eastAsia="新細明體;PMingLiU"/>
          <w:color w:val="000000"/>
        </w:rPr>
        <w:t>復次。比丘於諸三昧有行所持。猶如池水周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岸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為法所持。不得寂靜勝妙。不得息樂。盡諸有漏。如彼金師．金師弟子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鍊生金。除諸垢穢。不輕．不軟．不發光澤。屈伸斷絕。不得隨意成莊嚴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c20] </w:t>
      </w:r>
      <w:r>
        <w:rPr>
          <w:rFonts w:ascii="Times New Roman" w:hAnsi="Times New Roman" w:cs="Times New Roman" w:eastAsia="新細明體;PMingLiU"/>
          <w:color w:val="000000"/>
        </w:rPr>
        <w:t>復次。比丘得諸三昧。不為有行所持。得寂靜勝妙。得息樂道。一心一意。盡諸有漏。如鍊金師．鍊金師弟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陶</w:t>
      </w:r>
      <w:r>
        <w:rPr>
          <w:rFonts w:ascii="Times New Roman" w:hAnsi="Times New Roman" w:cs="Times New Roman" w:eastAsia="新細明體;PMingLiU"/>
          <w:color w:val="000000"/>
        </w:rPr>
        <w:t>鍊生金。令其輕軟．不斷．光澤。屈伸隨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c24] </w:t>
      </w:r>
      <w:r>
        <w:rPr>
          <w:rFonts w:ascii="Times New Roman" w:hAnsi="Times New Roman" w:cs="Times New Roman" w:eastAsia="新細明體;PMingLiU"/>
          <w:color w:val="000000"/>
        </w:rPr>
        <w:t>復次。比丘離諸覺觀。乃至得第二．第三．第四禪。如是正受。純一清淨。離諸煩惱。柔軟真實不動。於彼彼入處。欲求作證悉能得證。如彼金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陶</w:t>
      </w:r>
      <w:r>
        <w:rPr>
          <w:rFonts w:ascii="Times New Roman" w:hAnsi="Times New Roman" w:cs="Times New Roman" w:eastAsia="新細明體;PMingLiU"/>
          <w:color w:val="000000"/>
        </w:rPr>
        <w:t>鍊生金。極令輕軟．光澤．不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作何器。隨意所欲。如是。比丘三昧正受。乃至於諸入處悉能得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a01] </w:t>
      </w:r>
      <w:r>
        <w:rPr>
          <w:rFonts w:ascii="Times New Roman" w:hAnsi="Times New Roman" w:cs="Times New Roman" w:eastAsia="新細明體;PMingLiU"/>
          <w:color w:val="000000"/>
        </w:rPr>
        <w:t>佛說此經已。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四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a0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應當專心方便。隨時思惟三相。云何為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Foot"/>
          <w:rFonts w:ascii="Times New Roman" w:hAnsi="Times New Roman" w:cs="Times New Roman" w:eastAsia="新細明體;PMingLiU"/>
          <w:color w:val="000000"/>
        </w:rPr>
        <w:t>時思惟</w:t>
      </w:r>
      <w:r>
        <w:rPr>
          <w:rFonts w:ascii="Times New Roman" w:hAnsi="Times New Roman" w:cs="Times New Roman" w:eastAsia="新細明體;PMingLiU"/>
          <w:color w:val="000000"/>
        </w:rPr>
        <w:t>止相。隨時思惟舉相。隨時思惟捨相。若比丘一向思惟止相。則於是處其心下劣。若復一向思惟舉相。則於是處掉亂心起。若復一向思惟捨相。則於是處不得正定。盡諸有漏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42a10] </w:t>
      </w:r>
      <w:r>
        <w:rPr>
          <w:rFonts w:ascii="Times New Roman" w:hAnsi="Times New Roman" w:cs="Times New Roman" w:eastAsia="新細明體;PMingLiU"/>
          <w:color w:val="000000"/>
        </w:rPr>
        <w:t>以彼比丘隨時思惟止相。隨時思惟舉相。隨時思惟捨相故。心則正定。盡諸有漏。如巧金師．金師弟子以生金著於爐中增火。隨時扇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隨時水灑。隨時俱捨。若一向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韛</w:t>
      </w:r>
      <w:r>
        <w:rPr>
          <w:rFonts w:ascii="Times New Roman" w:hAnsi="Times New Roman" w:cs="Times New Roman" w:eastAsia="新細明體;PMingLiU"/>
          <w:color w:val="000000"/>
        </w:rPr>
        <w:t>者。即於是處生金焦盡。一向水灑。則於是處。生金堅強。若一向俱捨。則於是處生金不熟。則無所用。是故。巧金師．金師弟子於彼生金隨時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韛</w:t>
      </w:r>
      <w:r>
        <w:rPr>
          <w:rFonts w:ascii="Times New Roman" w:hAnsi="Times New Roman" w:cs="Times New Roman" w:eastAsia="新細明體;PMingLiU"/>
          <w:color w:val="000000"/>
        </w:rPr>
        <w:t>。隨時水灑。隨時兩捨。如是生金。得等調適。隨事所用。如是。比丘。專心方便。時時思惟。憶念三相。乃至漏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a20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四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a2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摩竭提國有牧牛者。愚癡無慧。夏末秋初。不善觀察恒水此岸。亦不善觀恒水彼岸。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群牛峻岸而下。峻岸而上。中間洄澓。多起患難。諸比丘。過去世時。摩竭提國有牧牛人。不愚不癡者。有方便慧。夏末秋初。能善觀察恒水此岸。亦善觀察恒水彼岸。善度其牛。至平博山谷好水草處。彼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時。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大牛能領群者。斷其急流。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第二多力少牛。隨後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。然後第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羸小者。隨逐下流。悉皆次第安隱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。新生犢子愛戀其母。亦隨其後。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b05] </w:t>
      </w:r>
      <w:r>
        <w:rPr>
          <w:rFonts w:ascii="Times New Roman" w:hAnsi="Times New Roman" w:cs="Times New Roman" w:eastAsia="新細明體;PMingLiU"/>
          <w:color w:val="000000"/>
        </w:rPr>
        <w:t>如是。比丘。我說斯譬。當知其義。彼摩竭提牧牛者。愚癡無慧。彼諸六師富蘭那等亦復如是。習諸邪見。向於邪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彼牧牛人愚癡無慧。夏末秋初。不善觀察此岸彼岸。高峻山嶮。從峻岸下。峻岸而上。中間洄澓。多生患難。如是六師富蘭那等愚癡無慧。不觀此岸。謂於此世。不觀彼岸。謂於他世。中間洄澓。謂境諸魔。自遭苦難。彼諸見者。習其所學。亦遭患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b13] </w:t>
      </w:r>
      <w:r>
        <w:rPr>
          <w:rFonts w:ascii="Times New Roman" w:hAnsi="Times New Roman" w:cs="Times New Roman" w:eastAsia="新細明體;PMingLiU"/>
          <w:color w:val="000000"/>
        </w:rPr>
        <w:t>彼摩竭提善牧牛者。不愚不癡。有方便慧。謂如來．應．等正覺。如牧牛者善觀此岸。善觀彼岸。善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其牛。於平博山谷。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大牛能領群者。橫截急流。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彼岸。如是我聲聞能盡諸漏。乃至自知不受後有。橫截惡魔世間貪流。安隱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生死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b19] </w:t>
      </w:r>
      <w:r>
        <w:rPr>
          <w:rFonts w:ascii="Times New Roman" w:hAnsi="Times New Roman" w:cs="Times New Roman" w:eastAsia="新細明體;PMingLiU"/>
          <w:color w:val="000000"/>
        </w:rPr>
        <w:t>如摩竭提國善牧牛者。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第二多力少牛。截流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。如是我諸聲聞斷五下分結。得阿那含。於彼受生。不還此世。亦復斷截惡魔貪流。安隱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生死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b23] </w:t>
      </w:r>
      <w:r>
        <w:rPr>
          <w:rFonts w:ascii="Times New Roman" w:hAnsi="Times New Roman" w:cs="Times New Roman" w:eastAsia="新細明體;PMingLiU"/>
          <w:color w:val="000000"/>
        </w:rPr>
        <w:t>如摩竭提國善牧牛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其第三羸小少牛。隨其下流。安隱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。如是我聲聞斷三結。貪．恚．癡薄。得斯陀含。一來此世。究竟苦邊。橫截於彼惡魔貪流。安隱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生死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b27] </w:t>
      </w:r>
      <w:r>
        <w:rPr>
          <w:rFonts w:ascii="Times New Roman" w:hAnsi="Times New Roman" w:cs="Times New Roman" w:eastAsia="新細明體;PMingLiU"/>
          <w:color w:val="000000"/>
        </w:rPr>
        <w:t>如摩竭提國善牧牛者。新生犢子愛戀其母。亦隨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。如是我聲聞斷三結。得須陀洹。不墮惡趣。決定正向三菩提。七有天人往生。究竟苦邊。斷截惡魔貪流。安隱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生死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c03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世及他世　　明智善顯現　諸魔得未得　　乃至於死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悉知者　　三藐三佛智　斷截諸魔流　　破壞令消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開示甘露門　　顯現正真道　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Style w:val="Lg"/>
          <w:rFonts w:ascii="Times New Roman" w:hAnsi="Times New Roman" w:cs="Times New Roman" w:eastAsia="新細明體;PMingLiU"/>
        </w:rPr>
        <w:t>多欣悅　　逮得安隱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c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四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c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牧牛人成就十一法者。不能令牛增長。亦不能擁護大群牛。令等安樂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為十一。謂不知色．不知相．不去蟲．不能覆護其瘡．不能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．不知擇路．不知擇處．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處．不知食處．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其乳．不善料理能領群者。是名十一法成就。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護大群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c18] </w:t>
      </w:r>
      <w:r>
        <w:rPr>
          <w:rFonts w:ascii="Times New Roman" w:hAnsi="Times New Roman" w:cs="Times New Roman" w:eastAsia="新細明體;PMingLiU"/>
          <w:color w:val="000000"/>
        </w:rPr>
        <w:t>如是。比丘成就十一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不能自安。亦不安他。何等為十一。謂不知色．不知相．不能除其害蟲．不覆其瘡．不能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．不知正路．不知止處．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處．不知食處．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其乳．若有上座多聞耆舊。久修梵行。大師所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向諸明智修梵行者稱譽其德。悉令宗敬．奉事．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c25] </w:t>
      </w:r>
      <w:r>
        <w:rPr>
          <w:rFonts w:ascii="Times New Roman" w:hAnsi="Times New Roman" w:cs="Times New Roman" w:eastAsia="新細明體;PMingLiU"/>
          <w:color w:val="000000"/>
        </w:rPr>
        <w:t>云何名不知色。諸所有色。彼一切四大。及四大造。是名為色不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c27] </w:t>
      </w:r>
      <w:r>
        <w:rPr>
          <w:rFonts w:ascii="Times New Roman" w:hAnsi="Times New Roman" w:cs="Times New Roman" w:eastAsia="新細明體;PMingLiU"/>
          <w:color w:val="000000"/>
        </w:rPr>
        <w:t>云何不知相。事業是過相。事業是慧相。是不如實知。是名不知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c28] </w:t>
      </w:r>
      <w:r>
        <w:rPr>
          <w:rFonts w:ascii="Times New Roman" w:hAnsi="Times New Roman" w:cs="Times New Roman" w:eastAsia="新細明體;PMingLiU"/>
          <w:color w:val="000000"/>
        </w:rPr>
        <w:t>云何名不知去蟲。所起欲覺能安。不離．不覺．不滅。所起瞋恚．害覺能安。不離。不覺．不滅。是名不去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a01] </w:t>
      </w:r>
      <w:r>
        <w:rPr>
          <w:rFonts w:ascii="Times New Roman" w:hAnsi="Times New Roman" w:cs="Times New Roman" w:eastAsia="新細明體;PMingLiU"/>
          <w:color w:val="000000"/>
        </w:rPr>
        <w:t>云何不覆瘡。謂眼見色。隨取形相。不守眼根。世間貪憂。惡不善法。心隨生漏。不能防護。耳．鼻．舌．身．意根亦復如是。是名不覆其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a05] </w:t>
      </w:r>
      <w:r>
        <w:rPr>
          <w:rFonts w:ascii="Times New Roman" w:hAnsi="Times New Roman" w:cs="Times New Roman" w:eastAsia="新細明體;PMingLiU"/>
          <w:color w:val="000000"/>
        </w:rPr>
        <w:t>云何不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如所聞。如所受法。不能為人分別顯示。是名不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a06] </w:t>
      </w:r>
      <w:r>
        <w:rPr>
          <w:rFonts w:ascii="Times New Roman" w:hAnsi="Times New Roman" w:cs="Times New Roman" w:eastAsia="新細明體;PMingLiU"/>
          <w:color w:val="000000"/>
        </w:rPr>
        <w:t>云何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道。八正道及聖法．律是名為道。彼不如實知。是名不知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a08] </w:t>
      </w:r>
      <w:r>
        <w:rPr>
          <w:rFonts w:ascii="Times New Roman" w:hAnsi="Times New Roman" w:cs="Times New Roman" w:eastAsia="新細明體;PMingLiU"/>
          <w:color w:val="000000"/>
        </w:rPr>
        <w:t>云何不知止處。謂於如來所知法。不得歡喜．悅樂．勝妙．出離．饒益。是名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a10] </w:t>
      </w:r>
      <w:r>
        <w:rPr>
          <w:rFonts w:ascii="Times New Roman" w:hAnsi="Times New Roman" w:cs="Times New Roman" w:eastAsia="新細明體;PMingLiU"/>
          <w:color w:val="000000"/>
        </w:rPr>
        <w:t>云何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處。謂彼不知修多羅．毘尼．阿毘曇。不隨時往到其所。諮問請受。云何為善。云何不善。云何有罪。云何無罪。作何等法為勝非惡。於隱密法不能開發。於顯露法不能廣問。於甚深句義自所知者。不能廣宣顯示。是名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Fonts w:ascii="Times New Roman" w:hAnsi="Times New Roman" w:cs="Times New Roman" w:eastAsia="新細明體;PMingLiU"/>
          <w:color w:val="000000"/>
        </w:rPr>
        <w:t>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a16] </w:t>
      </w:r>
      <w:r>
        <w:rPr>
          <w:rFonts w:ascii="Times New Roman" w:hAnsi="Times New Roman" w:cs="Times New Roman" w:eastAsia="新細明體;PMingLiU"/>
          <w:color w:val="000000"/>
        </w:rPr>
        <w:t>云何不知放牧處。謂四念處及賢聖法．律是名放牧處。於此不如實知。是名不知放牧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a18] </w:t>
      </w:r>
      <w:r>
        <w:rPr>
          <w:rFonts w:ascii="Times New Roman" w:hAnsi="Times New Roman" w:cs="Times New Roman" w:eastAsia="新細明體;PMingLiU"/>
          <w:color w:val="000000"/>
        </w:rPr>
        <w:t>云何為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其乳。彼剎利．婆羅門長者自在施與衣被．飲食．床臥．醫藥．資生眾具。彼比丘受者不知限量。是名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其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a20] </w:t>
      </w:r>
      <w:r>
        <w:rPr>
          <w:rFonts w:ascii="Times New Roman" w:hAnsi="Times New Roman" w:cs="Times New Roman" w:eastAsia="新細明體;PMingLiU"/>
          <w:color w:val="000000"/>
        </w:rPr>
        <w:t>云何為上座大德多聞耆舊。乃至不向諸勝智梵行者所稱其功德。令其宗重承事供養。令得悅樂。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稱彼上座。乃至令諸智慧梵行者往詣其所。以隨順身．口．意業承望奉事。是名不於上座多聞耆舊。乃至令智慧梵行往詣其所。承望奉事。令得悅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a27] </w:t>
      </w:r>
      <w:r>
        <w:rPr>
          <w:rFonts w:ascii="Times New Roman" w:hAnsi="Times New Roman" w:cs="Times New Roman" w:eastAsia="新細明體;PMingLiU"/>
          <w:color w:val="000000"/>
        </w:rPr>
        <w:t>彼牧牛者成就十一法。堪能令彼群牛增長。擁護群牛。令其悅樂。何等為十一。謂知色．知相。如上清淨分說。乃至能領群者。隨時料理。令得安樂。是名牧牛者十一事成就。能令群牛增長擁護。令得安樂。如是。比丘成就十一法者。能自安樂。亦能安他。何等十一。謂知色．知相。乃至十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清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廣說。是名比丘十一事成就。自安安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b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五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b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b07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人間遊行。至</w:t>
      </w:r>
      <w:r>
        <w:rPr>
          <w:rFonts w:ascii="Times New Roman" w:hAnsi="Times New Roman" w:cs="Times New Roman" w:eastAsia="新細明體;PMingLiU"/>
          <w:color w:val="0000FF"/>
        </w:rPr>
        <w:t>一奢能伽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聚落。住一奢能伽羅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b09] </w:t>
      </w:r>
      <w:r>
        <w:rPr>
          <w:rFonts w:ascii="Times New Roman" w:hAnsi="Times New Roman" w:cs="Times New Roman" w:eastAsia="新細明體;PMingLiU"/>
          <w:color w:val="000000"/>
        </w:rPr>
        <w:t>時。有尊者那提迦。舊住一奢能伽羅聚落。一奢能伽羅聚落沙門．婆羅門聞沙門瞿曇拘薩羅國人間遊行。至一奢能伽羅聚落。住一奢能伽羅林中。聞已。各辦一釜食。著門邊。作是念。我先供養世尊。我先供養善逝。各各高聲大聲。作如是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b14] </w:t>
      </w:r>
      <w:r>
        <w:rPr>
          <w:rFonts w:ascii="Times New Roman" w:hAnsi="Times New Roman" w:cs="Times New Roman" w:eastAsia="新細明體;PMingLiU"/>
          <w:color w:val="000000"/>
        </w:rPr>
        <w:t>爾時。世尊聞園林內有多人眾高聲大聲。語尊者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Style w:val="Foot"/>
          <w:rFonts w:ascii="Times New Roman" w:hAnsi="Times New Roman" w:cs="Times New Roman" w:eastAsia="新細明體;PMingLiU"/>
          <w:color w:val="000000"/>
        </w:rPr>
        <w:t>提伽</w:t>
      </w:r>
      <w:r>
        <w:rPr>
          <w:rFonts w:ascii="Times New Roman" w:hAnsi="Times New Roman" w:cs="Times New Roman" w:eastAsia="新細明體;PMingLiU"/>
          <w:color w:val="000000"/>
        </w:rPr>
        <w:t>。何因．何緣園林內有眾多人高聲大聲唱說之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b17] </w:t>
      </w:r>
      <w:r>
        <w:rPr>
          <w:rFonts w:ascii="Times New Roman" w:hAnsi="Times New Roman" w:cs="Times New Roman" w:eastAsia="新細明體;PMingLiU"/>
          <w:color w:val="000000"/>
        </w:rPr>
        <w:t>尊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提伽</w:t>
      </w:r>
      <w:r>
        <w:rPr>
          <w:rFonts w:ascii="Times New Roman" w:hAnsi="Times New Roman" w:cs="Times New Roman" w:eastAsia="新細明體;PMingLiU"/>
          <w:color w:val="000000"/>
        </w:rPr>
        <w:t>白佛言。世尊。此一奢能伽羅聚落諸剎利．婆羅門長者聞世尊住此林中。各作一釜食置園林內。各自唱言。我先供養世尊。我先供養善逝。以是故。於此林中多人高聲大聲唱說之聲。唯願世尊當受彼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b22] </w:t>
      </w:r>
      <w:r>
        <w:rPr>
          <w:rFonts w:ascii="Times New Roman" w:hAnsi="Times New Roman" w:cs="Times New Roman" w:eastAsia="新細明體;PMingLiU"/>
          <w:color w:val="000000"/>
        </w:rPr>
        <w:t>佛告那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莫以利我。我不求利。莫以稱我。我不求稱。那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Fonts w:ascii="Times New Roman" w:hAnsi="Times New Roman" w:cs="Times New Roman" w:eastAsia="新細明體;PMingLiU"/>
          <w:color w:val="000000"/>
        </w:rPr>
        <w:t>。若於如來。如是便得出要．遠離．寂滅．等正覺樂者。則於彼彼所起利樂。若味若求。那提伽。唯我於此像類得出要．遠離．寂滅．等正覺樂。不求而得。不苦而得。於何彼彼所起利樂。若味若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提伽</w:t>
      </w:r>
      <w:r>
        <w:rPr>
          <w:rFonts w:ascii="Times New Roman" w:hAnsi="Times New Roman" w:cs="Times New Roman" w:eastAsia="新細明體;PMingLiU"/>
          <w:color w:val="000000"/>
        </w:rPr>
        <w:t>。汝等於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像類色不得出要．遠離．寂滅．等正覺樂故。不得不求之樂．不苦之樂。</w:t>
      </w:r>
      <w:r>
        <w:rPr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天亦不得如是像類出要．遠離．寂滅．等正覺樂．不求之樂．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之樂。唯有我得如是像類出要．遠離．寂滅．等正覺樂．不求之樂．不苦之樂。於何彼彼所起利樂。若味若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c05] </w:t>
      </w:r>
      <w:r>
        <w:rPr>
          <w:rFonts w:ascii="Times New Roman" w:hAnsi="Times New Roman" w:cs="Times New Roman" w:eastAsia="新細明體;PMingLiU"/>
          <w:color w:val="000000"/>
        </w:rPr>
        <w:t>那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Fonts w:ascii="Times New Roman" w:hAnsi="Times New Roman" w:cs="Times New Roman" w:eastAsia="新細明體;PMingLiU"/>
          <w:color w:val="000000"/>
        </w:rPr>
        <w:t>白佛言。世尊。我今欲說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c06] </w:t>
      </w:r>
      <w:r>
        <w:rPr>
          <w:rFonts w:ascii="Times New Roman" w:hAnsi="Times New Roman" w:cs="Times New Roman" w:eastAsia="新細明體;PMingLiU"/>
          <w:color w:val="000000"/>
        </w:rPr>
        <w:t>佛告那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Fonts w:ascii="Times New Roman" w:hAnsi="Times New Roman" w:cs="Times New Roman" w:eastAsia="新細明體;PMingLiU"/>
          <w:color w:val="000000"/>
        </w:rPr>
        <w:t>。宜知是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c07] </w:t>
      </w:r>
      <w:r>
        <w:rPr>
          <w:rFonts w:ascii="Times New Roman" w:hAnsi="Times New Roman" w:cs="Times New Roman" w:eastAsia="新細明體;PMingLiU"/>
          <w:color w:val="000000"/>
        </w:rPr>
        <w:t>那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白佛言。世尊。譬如天雨。水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下。隨其彼彼世尊住處。於彼彼處剎利．婆羅門長者信敬奉事。以世尊戒德清淨。正見真直。是故。我今作如是說。唯願世尊哀受彼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c11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提伽</w:t>
      </w:r>
      <w:r>
        <w:rPr>
          <w:rFonts w:ascii="Times New Roman" w:hAnsi="Times New Roman" w:cs="Times New Roman" w:eastAsia="新細明體;PMingLiU"/>
          <w:color w:val="000000"/>
        </w:rPr>
        <w:t>。莫以利我。我不求利。乃至云何於彼彼所起利樂。有味有求。那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。我見比丘食好食已。仰腹而臥。急喘長息。我見已。作是思惟。如此長老不得出要．遠離．寂滅．等正覺樂．不求之樂．不苦之樂。復次。那提迦。我見此有二比丘食好食已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胞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飽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腹喘息。偃闡而行。我作是念。非彼長老能得出要．遠離．寂滅．等正覺之樂．不求之樂．不苦之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c19] </w:t>
      </w:r>
      <w:r>
        <w:rPr>
          <w:rFonts w:ascii="Times New Roman" w:hAnsi="Times New Roman" w:cs="Times New Roman" w:eastAsia="新細明體;PMingLiU"/>
          <w:color w:val="000000"/>
        </w:rPr>
        <w:t>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。我見眾多比丘食好食已。從園至園。從房至房。從人至人。從群聚至群聚。我見是已。而作是念。非彼長老如是能得出要．遠離．寂滅．等正覺樂．不求之樂．不苦之樂。我得如是像類出要．遠離．寂滅．等正覺樂．不求之樂．不苦之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c25] </w:t>
      </w:r>
      <w:r>
        <w:rPr>
          <w:rFonts w:ascii="Times New Roman" w:hAnsi="Times New Roman" w:cs="Times New Roman" w:eastAsia="新細明體;PMingLiU"/>
          <w:color w:val="000000"/>
        </w:rPr>
        <w:t>復次。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。我於一時隨道行。見有比丘於前遠去。復有比丘於後來亦遠。我於爾時。閑靜無為。亦無有便利之勞。所以者何。依於食飲。樂著滋味。故有便利。此則為依。觀五受陰生滅。而厭離住。此則為依。於六觸入處觀察集滅。厭離而住。此則為依。於群聚之樂勤習群聚。厭於遠離。是則為依。樂修遠離。則勤於遠離。厭離群聚。是則為依。是故。那提迦。當如是學。於五受陰觀察生滅。於六觸入處觀察集滅。樂於遠離。精勤遠離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06] </w:t>
      </w:r>
      <w:r>
        <w:rPr>
          <w:rFonts w:ascii="Times New Roman" w:hAnsi="Times New Roman" w:cs="Times New Roman" w:eastAsia="新細明體;PMingLiU"/>
          <w:color w:val="000000"/>
        </w:rPr>
        <w:t>佛說此經已。尊者那提迦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五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08] </w:t>
      </w:r>
      <w:r>
        <w:rPr>
          <w:rFonts w:ascii="Times New Roman" w:hAnsi="Times New Roman" w:cs="Times New Roman" w:eastAsia="新細明體;PMingLiU"/>
          <w:color w:val="000000"/>
        </w:rPr>
        <w:t>一時。佛在拘薩羅人間遊行。至那楞伽羅聚落。如上廣說。乃至彼彼所起求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10] </w:t>
      </w:r>
      <w:r>
        <w:rPr>
          <w:rFonts w:ascii="Times New Roman" w:hAnsi="Times New Roman" w:cs="Times New Roman" w:eastAsia="新細明體;PMingLiU"/>
          <w:color w:val="000000"/>
        </w:rPr>
        <w:t>佛告那提迦。我見聚落邊有精舍。有比丘坐禪。我見已。作如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此尊者聚落人。此或沙彌。來往聲響作亂。障其禪思。覺其正受。於不到欲到．不獲欲獲．不證欲證而作留難。那提迦。我不喜彼比丘住聚落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15] </w:t>
      </w:r>
      <w:r>
        <w:rPr>
          <w:rFonts w:ascii="Times New Roman" w:hAnsi="Times New Roman" w:cs="Times New Roman" w:eastAsia="新細明體;PMingLiU"/>
          <w:color w:val="000000"/>
        </w:rPr>
        <w:t>那提迦。我見比丘住空閑處。仰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咄。我見是已。而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彼比丘覺寤睡眠。思空閑想。那提迦。我亦不喜如是比丘住空閑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18] </w:t>
      </w:r>
      <w:r>
        <w:rPr>
          <w:rFonts w:ascii="Times New Roman" w:hAnsi="Times New Roman" w:cs="Times New Roman" w:eastAsia="新細明體;PMingLiU"/>
          <w:color w:val="000000"/>
        </w:rPr>
        <w:t>那提迦。我復見比丘住空閑處。搖身坐睡。見已。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此比丘於睡覺寤。不定得定。定心者得解脫。是故。那提迦。我不喜如是比丘住空閑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21] </w:t>
      </w:r>
      <w:r>
        <w:rPr>
          <w:rFonts w:ascii="Times New Roman" w:hAnsi="Times New Roman" w:cs="Times New Roman" w:eastAsia="新細明體;PMingLiU"/>
          <w:color w:val="000000"/>
        </w:rPr>
        <w:t>那提迦。我復見比丘住空閑處。端坐正受。我見已。作是念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Fonts w:ascii="Times New Roman" w:hAnsi="Times New Roman" w:cs="Times New Roman" w:eastAsia="新細明體;PMingLiU"/>
          <w:color w:val="000000"/>
        </w:rPr>
        <w:t>此比丘不解脫者。疾得解脫。已解脫者。令自防護。使不退失。那提迦。我喜如是比丘住空閑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25] </w:t>
      </w:r>
      <w:r>
        <w:rPr>
          <w:rFonts w:ascii="Times New Roman" w:hAnsi="Times New Roman" w:cs="Times New Roman" w:eastAsia="新細明體;PMingLiU"/>
          <w:color w:val="000000"/>
        </w:rPr>
        <w:t>那提迦。我復見比丘住空閑處。彼於後時。遠離空處集捨床臥具。還入聚落受床臥具。那提迦。我亦不喜如是比丘還入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28] </w:t>
      </w:r>
      <w:r>
        <w:rPr>
          <w:rFonts w:ascii="Times New Roman" w:hAnsi="Times New Roman" w:cs="Times New Roman" w:eastAsia="新細明體;PMingLiU"/>
          <w:color w:val="000000"/>
        </w:rPr>
        <w:t>復次。那提迦。我見比丘住聚落精舍。名聞大德能感財利．衣被．飲食．湯藥．眾具。彼於後時。集捨利養聚落床座。至於空閑。床臥安止。那提迦。我喜如是比丘集捨利養聚落床臥。住於空閑。那提迦。比丘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04] </w:t>
      </w:r>
      <w:r>
        <w:rPr>
          <w:rFonts w:ascii="Times New Roman" w:hAnsi="Times New Roman" w:cs="Times New Roman" w:eastAsia="新細明體;PMingLiU"/>
          <w:color w:val="000000"/>
        </w:rPr>
        <w:t>佛說此經已。那提迦比丘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五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06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鞞舍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國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諸</w:t>
      </w:r>
      <w:r>
        <w:rPr>
          <w:rFonts w:ascii="Times New Roman" w:hAnsi="Times New Roman" w:cs="Times New Roman" w:eastAsia="新細明體;PMingLiU"/>
          <w:color w:val="0000FF"/>
        </w:rPr>
        <w:t>離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子常枕木枕。手足龜坼。疑畏莫令</w:t>
      </w:r>
      <w:r>
        <w:rPr>
          <w:rFonts w:ascii="Times New Roman" w:hAnsi="Times New Roman" w:cs="Times New Roman" w:eastAsia="新細明體;PMingLiU"/>
          <w:color w:val="0000FF"/>
        </w:rPr>
        <w:t>摩竭陀王阿闍世毘提希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得其間便。是故。常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策。不放逸住。以彼不放逸住故。摩竭陀王阿闍世毘提希子不能伺求得其間便。於未來世。不久。諸離車子恣樂無事。手足柔軟。繒纊為枕。四體安臥。日出不起。放逸而住。以放逸住故。摩竭陀王阿闍世毘提希子得其間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15] </w:t>
      </w:r>
      <w:r>
        <w:rPr>
          <w:rFonts w:ascii="Times New Roman" w:hAnsi="Times New Roman" w:cs="Times New Roman" w:eastAsia="新細明體;PMingLiU"/>
          <w:color w:val="000000"/>
        </w:rPr>
        <w:t>如是。比丘精勤方便。堅固堪能。不捨善法。肌膚損瘦。筋連骨立。精勤方便。不捨善法。乃至未得所應得者。不捨精進。常攝其心。不放逸住。以不放逸住故。魔王波旬不得其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19] </w:t>
      </w:r>
      <w:r>
        <w:rPr>
          <w:rFonts w:ascii="Times New Roman" w:hAnsi="Times New Roman" w:cs="Times New Roman" w:eastAsia="新細明體;PMingLiU"/>
          <w:color w:val="000000"/>
        </w:rPr>
        <w:t>當來之世。有諸比丘恣樂無事。手足柔軟。繒纊為枕。四體安臥。日出不起。放逸而住。以放逸住故。惡魔波旬伺得其便。是故。比丘。當如是學。精勤方便。乃至不得未得。不捨方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五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士夫晨朝以三百釜食惠施眾生。日中．日暮亦復如是。第二士夫。時節須臾。於一切眾生修習慈心。乃至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乳頃。比先士夫惠施功德所不能及。百分千分巨億萬分。算數譬類不得為比。是故。比丘。當作是學。時節須臾。於一切眾生修習慈心。下至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乳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五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人家多女人少男子。當知是家易為盜賊之所劫奪。如是善男子．善女人。不能數數下至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乳頃。於一切眾生修習慈心。當知是人易為諸惡鬼神所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11] </w:t>
      </w:r>
      <w:r>
        <w:rPr>
          <w:rFonts w:ascii="Times New Roman" w:hAnsi="Times New Roman" w:cs="Times New Roman" w:eastAsia="新細明體;PMingLiU"/>
          <w:color w:val="000000"/>
        </w:rPr>
        <w:t>譬如人家多男子少女人。不為盜賊數數劫奪。如是。善男子數數下至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乳頃。於一切眾生修習慈心。不為諸惡鬼神所欺。是故。諸比丘。常當隨時數數下至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乳頃。修習慈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五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有人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匕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劍。其刃廣利。有健士夫言。我能以手以拳椎打汝劍。令其摧碎。諸比丘。彼健士夫當能以手以拳椎打彼劍。令摧碎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22] </w:t>
      </w:r>
      <w:r>
        <w:rPr>
          <w:rFonts w:ascii="Times New Roman" w:hAnsi="Times New Roman" w:cs="Times New Roman" w:eastAsia="新細明體;PMingLiU"/>
          <w:color w:val="000000"/>
        </w:rPr>
        <w:t>比丘白佛。不能。世尊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手</w:t>
      </w:r>
      <w:r>
        <w:rPr>
          <w:rFonts w:ascii="Times New Roman" w:hAnsi="Times New Roman" w:cs="Times New Roman" w:eastAsia="新細明體;PMingLiU"/>
          <w:color w:val="000000"/>
        </w:rPr>
        <w:t>劍其刃廣利。非彼士夫能以手以拳椎打碎折。正足自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24] </w:t>
      </w:r>
      <w:r>
        <w:rPr>
          <w:rFonts w:ascii="Times New Roman" w:hAnsi="Times New Roman" w:cs="Times New Roman" w:eastAsia="新細明體;PMingLiU"/>
          <w:color w:val="000000"/>
        </w:rPr>
        <w:t>如是。比丘。若沙門．婆羅門下至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乳頃。於一切眾生修習慈心。若有諸惡鬼神欲往伺求其短。不能得其間便。正可反自傷耳。是故。諸比丘。當如是學。數數下至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乳頃。修習慈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五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02] </w:t>
      </w:r>
      <w:r>
        <w:rPr>
          <w:rFonts w:ascii="Times New Roman" w:hAnsi="Times New Roman" w:cs="Times New Roman" w:eastAsia="新細明體;PMingLiU"/>
          <w:color w:val="000000"/>
        </w:rPr>
        <w:t>爾時。世尊以爪抄土。告諸比丘。於意云何。我爪上土多。為大地土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03] </w:t>
      </w:r>
      <w:r>
        <w:rPr>
          <w:rFonts w:ascii="Times New Roman" w:hAnsi="Times New Roman" w:cs="Times New Roman" w:eastAsia="新細明體;PMingLiU"/>
          <w:color w:val="000000"/>
        </w:rPr>
        <w:t>比丘白佛。世尊。爪上土甚少少耳。其大地土無量無數。不可為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05] </w:t>
      </w:r>
      <w:r>
        <w:rPr>
          <w:rFonts w:ascii="Times New Roman" w:hAnsi="Times New Roman" w:cs="Times New Roman" w:eastAsia="新細明體;PMingLiU"/>
          <w:color w:val="000000"/>
        </w:rPr>
        <w:t>佛告諸比丘。如是。眾生能數數下至彈指頃。於一切眾生修習慈心者。如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土耳。其諸眾生不能數數下至如彈指頃。於一切眾生修習慈心者。如大地土。是故。諸比丘。常當數數於一切眾生修習慈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五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12] </w:t>
      </w:r>
      <w:r>
        <w:rPr>
          <w:rFonts w:ascii="Times New Roman" w:hAnsi="Times New Roman" w:cs="Times New Roman" w:eastAsia="新細明體;PMingLiU"/>
          <w:color w:val="000000"/>
        </w:rPr>
        <w:t>一時。佛住鞞舍離國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一切行無常。不恒．不安。是變易法。諸比丘。常當觀察一切諸行。修習厭離．不樂．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15] </w:t>
      </w:r>
      <w:r>
        <w:rPr>
          <w:rFonts w:ascii="Times New Roman" w:hAnsi="Times New Roman" w:cs="Times New Roman" w:eastAsia="新細明體;PMingLiU"/>
          <w:color w:val="000000"/>
        </w:rPr>
        <w:t>時。有異比丘從座起。整衣服。為佛作禮。右膝著地。合掌白佛。壽命遷滅。遲速如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17] </w:t>
      </w:r>
      <w:r>
        <w:rPr>
          <w:rFonts w:ascii="Times New Roman" w:hAnsi="Times New Roman" w:cs="Times New Roman" w:eastAsia="新細明體;PMingLiU"/>
          <w:color w:val="000000"/>
        </w:rPr>
        <w:t>佛告比丘。我則能說。但汝欲知者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18] </w:t>
      </w:r>
      <w:r>
        <w:rPr>
          <w:rFonts w:ascii="Times New Roman" w:hAnsi="Times New Roman" w:cs="Times New Roman" w:eastAsia="新細明體;PMingLiU"/>
          <w:color w:val="000000"/>
        </w:rPr>
        <w:t>比丘白佛。可說譬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19] </w:t>
      </w:r>
      <w:r>
        <w:rPr>
          <w:rFonts w:ascii="Times New Roman" w:hAnsi="Times New Roman" w:cs="Times New Roman" w:eastAsia="新細明體;PMingLiU"/>
          <w:color w:val="000000"/>
        </w:rPr>
        <w:t>佛言。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19] </w:t>
      </w:r>
      <w:r>
        <w:rPr>
          <w:rFonts w:ascii="Times New Roman" w:hAnsi="Times New Roman" w:cs="Times New Roman" w:eastAsia="新細明體;PMingLiU"/>
          <w:color w:val="000000"/>
        </w:rPr>
        <w:t>佛告比丘。有四士夫手執強弓。一時放發。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四方。有一士夫及箭未落。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四箭。云何。比丘。如是士夫為捷疾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22] </w:t>
      </w:r>
      <w:r>
        <w:rPr>
          <w:rFonts w:ascii="Times New Roman" w:hAnsi="Times New Roman" w:cs="Times New Roman" w:eastAsia="新細明體;PMingLiU"/>
          <w:color w:val="000000"/>
        </w:rPr>
        <w:t>比丘白佛。捷疾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22] </w:t>
      </w:r>
      <w:r>
        <w:rPr>
          <w:rFonts w:ascii="Times New Roman" w:hAnsi="Times New Roman" w:cs="Times New Roman" w:eastAsia="新細明體;PMingLiU"/>
          <w:color w:val="000000"/>
        </w:rPr>
        <w:t>佛告比丘。此接箭士夫雖復捷疾。有地神天子倍疾於彼。虛空神天倍疾地神。四王天子來去倍疾於虛空神天。日月天子復倍捷疾於四王天。導日月神復倍捷疾於日月天子。諸比丘。命行遷變倍疾於彼導日月神。是故。諸比丘。當勤方便。觀察命行無常迅速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五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b01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b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有一人名</w:t>
      </w:r>
      <w:r>
        <w:rPr>
          <w:rFonts w:ascii="Times New Roman" w:hAnsi="Times New Roman" w:cs="Times New Roman" w:eastAsia="新細明體;PMingLiU"/>
          <w:color w:val="0000FF"/>
        </w:rPr>
        <w:t>陀舍羅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彼陀舍羅訶有鼓名</w:t>
      </w:r>
      <w:r>
        <w:rPr>
          <w:rFonts w:ascii="Times New Roman" w:hAnsi="Times New Roman" w:cs="Times New Roman" w:eastAsia="新細明體;PMingLiU"/>
          <w:color w:val="0000FF"/>
        </w:rPr>
        <w:t>阿能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好聲．美聲．深聲。徹四十里。彼鼓既久。處處裂壞。爾時。鼓士裁割牛皮。周匝纏縛。雖復纏縛。鼓猶無復高聲．美聲．深聲。彼於後時。轉復朽壞。皮大剝落。唯有聚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b08] </w:t>
      </w:r>
      <w:r>
        <w:rPr>
          <w:rFonts w:ascii="Times New Roman" w:hAnsi="Times New Roman" w:cs="Times New Roman" w:eastAsia="新細明體;PMingLiU"/>
          <w:color w:val="000000"/>
        </w:rPr>
        <w:t>如是。比丘。修身．修戒．修心．修慧。以彼修身．修戒．修心．修慧故。於如來所說修多羅甚深明照。難見難覺。不可思量。微密決定。明智所知。彼則頓受．周備受。聞其所說。歡喜崇習。出離饒益。當來比丘不修身．不修戒．不修心．不修慧。聞如來所說修多羅甚深明照空相應隨順緣起法。彼不頓受持。不至到受。聞彼說者。不歡喜崇習。而於世間眾雜異論．文辭綺飾．世俗雜句。專心頂受。聞彼說者。歡喜崇習。不得出離饒益。於彼如來所說甚深明照空相要法隨順緣起者。於此則滅。猶如彼鼓。朽故壞裂。唯有聚木。是故。諸比丘。當勤方便修身．修戒．修心．修慧。於如來所說甚深明照空相要法隨順緣起。頓受．遍受。聞彼說者。歡喜崇習。出離饒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b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五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鐵丸投著火中。與火同色。盛著劫貝綿中。云何。比丘。當速燃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b27] </w:t>
      </w:r>
      <w:r>
        <w:rPr>
          <w:rFonts w:ascii="Times New Roman" w:hAnsi="Times New Roman" w:cs="Times New Roman" w:eastAsia="新細明體;PMingLiU"/>
          <w:color w:val="000000"/>
        </w:rPr>
        <w:t>比丘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b27] </w:t>
      </w:r>
      <w:r>
        <w:rPr>
          <w:rFonts w:ascii="Times New Roman" w:hAnsi="Times New Roman" w:cs="Times New Roman" w:eastAsia="新細明體;PMingLiU"/>
          <w:color w:val="000000"/>
        </w:rPr>
        <w:t>佛告比丘。愚癡之人依聚落住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不善護身。不守根門。心不繫念。若見年少女人。不正思惟。取其色相。起貪欲心。欲燒其心。欲燒其身。身心燒已。捨戒退減。是愚癡人長夜當得非義饒益。是故。比丘。當如是學。善護其身。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根門。繫念。入村乞食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c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六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c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c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有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狸。飢渴羸瘦。於孔穴中伺求鼠子。若鼠子出。當取食之。有時鼠子出穴遊戲。時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狸疾取吞之。鼠子身小。生入腹中。入腹中已。食其內藏。食內藏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狸迷悶。東西狂走。空宅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不知何止。遂至於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c13] </w:t>
      </w:r>
      <w:r>
        <w:rPr>
          <w:rFonts w:ascii="Times New Roman" w:hAnsi="Times New Roman" w:cs="Times New Roman" w:eastAsia="新細明體;PMingLiU"/>
          <w:color w:val="000000"/>
        </w:rPr>
        <w:t>如是。比丘。有愚癡人依聚落住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不善護身。不守根門。心不繫念。見諸女人。起不正思惟。而取色相。發貪欲心。貪欲發已。欲火熾燃。燒其身心。燒身心已。馳心狂逸。不樂精舍．不樂空閑．不樂樹下。為惡不善心侵食內法。捨戒退減。此愚癡人長夜常得不饒益苦。是故。比丘。當如是學。善護其身。守諸根門。繫心正念。入村乞食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c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六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c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木杵。常用不止。日夜消減。如是。比丘。若沙門．婆羅門從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來。不閉根門。食不知量。初夜．後夜不勤覺悟修習善法。當知是輩終日損減。不增善法。如彼木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c29] </w:t>
      </w:r>
      <w:r>
        <w:rPr>
          <w:rFonts w:ascii="Times New Roman" w:hAnsi="Times New Roman" w:cs="Times New Roman" w:eastAsia="新細明體;PMingLiU"/>
          <w:color w:val="000000"/>
        </w:rPr>
        <w:t>諸比丘。譬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曇摩．拘牟頭．分陀利生於水中。長於水中。隨水增長。如是。沙門．婆羅門善閉根門。飲食知量。初夜．後夜精勤覺悟。當知是等善根功德日夜增長。終不退減。當如是學。善閉根門。飲食知量。初夜．後夜精勤覺悟。功德善法日夜增長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六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0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世尊於後夜時聞野狐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09] </w:t>
      </w:r>
      <w:r>
        <w:rPr>
          <w:rFonts w:ascii="Times New Roman" w:hAnsi="Times New Roman" w:cs="Times New Roman" w:eastAsia="新細明體;PMingLiU"/>
          <w:color w:val="000000"/>
        </w:rPr>
        <w:t>爾時。世尊夜過天明。於大眾前敷座而坐。告諸比丘。汝等後夜時聞野狐鳴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11] </w:t>
      </w:r>
      <w:r>
        <w:rPr>
          <w:rFonts w:ascii="Times New Roman" w:hAnsi="Times New Roman" w:cs="Times New Roman" w:eastAsia="新細明體;PMingLiU"/>
          <w:color w:val="000000"/>
        </w:rPr>
        <w:t>諸比丘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12] </w:t>
      </w:r>
      <w:r>
        <w:rPr>
          <w:rFonts w:ascii="Times New Roman" w:hAnsi="Times New Roman" w:cs="Times New Roman" w:eastAsia="新細明體;PMingLiU"/>
          <w:color w:val="000000"/>
        </w:rPr>
        <w:t>佛告諸比丘。有一愚癡人作如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我受身得如是形類。作如是聲。此愚癡人欲求如是像類處所受生。何足不得。是故。比丘。汝等但當精勤方便。求斷諸有。莫作方便。增長諸有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六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1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不讚歎受少有身。況復多受。所以者何。受有者苦。譬如糞屎。少亦臭穢。何況於多。如是諸有。少亦不歎。乃至剎那。況復於多。所以者何。有者。苦故。是故。比丘。當如是學。斷除諸有。莫增長有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六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2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世尊夜後分時聞野狐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27] </w:t>
      </w:r>
      <w:r>
        <w:rPr>
          <w:rFonts w:ascii="Times New Roman" w:hAnsi="Times New Roman" w:cs="Times New Roman" w:eastAsia="新細明體;PMingLiU"/>
          <w:color w:val="000000"/>
        </w:rPr>
        <w:t>是夜過已。於大眾前敷座而坐。告諸比丘。汝等於夜後分聞野狐鳴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29] </w:t>
      </w:r>
      <w:r>
        <w:rPr>
          <w:rFonts w:ascii="Times New Roman" w:hAnsi="Times New Roman" w:cs="Times New Roman" w:eastAsia="新細明體;PMingLiU"/>
          <w:color w:val="000000"/>
        </w:rPr>
        <w:t>比丘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01] </w:t>
      </w:r>
      <w:r>
        <w:rPr>
          <w:rFonts w:ascii="Times New Roman" w:hAnsi="Times New Roman" w:cs="Times New Roman" w:eastAsia="新細明體;PMingLiU"/>
          <w:color w:val="000000"/>
        </w:rPr>
        <w:t>佛告比丘。彼野狐者。疥瘡所困。是故鳴喚。若能有人為彼野狐治疥瘡者。野狐必當知恩報恩。而今有一愚癡之人。無有知恩報恩。是故。諸比丘。當如是學。知恩報恩。其有小恩尚報。終不忘失。況復大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六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0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有尊者</w:t>
      </w:r>
      <w:r>
        <w:rPr>
          <w:rFonts w:ascii="Times New Roman" w:hAnsi="Times New Roman" w:cs="Times New Roman" w:eastAsia="新細明體;PMingLiU"/>
          <w:color w:val="0000FF"/>
        </w:rPr>
        <w:t>跋迦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住王舍城金師精舍。疾病困苦。尊者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瞻視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09] </w:t>
      </w:r>
      <w:r>
        <w:rPr>
          <w:rFonts w:ascii="Times New Roman" w:hAnsi="Times New Roman" w:cs="Times New Roman" w:eastAsia="新細明體;PMingLiU"/>
          <w:color w:val="000000"/>
        </w:rPr>
        <w:t>時。跋迦梨語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。汝可詣世尊所。為我稽首禮世尊足。問訊世尊少病少惱．起居輕利．安樂住不。言。跋迦梨住金師精舍。疾病困篤。委積床褥。願見世尊。疾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因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困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苦。氣力羸惙。無由奉詣。唯願世尊降此金師精舍。以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15] </w:t>
      </w:r>
      <w:r>
        <w:rPr>
          <w:rFonts w:ascii="Times New Roman" w:hAnsi="Times New Roman" w:cs="Times New Roman" w:eastAsia="新細明體;PMingLiU"/>
          <w:color w:val="000000"/>
        </w:rPr>
        <w:t>時。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受跋迦梨語已。詣世尊所。稽首禮足。退住一面。白佛言。世尊。尊者跋迦梨稽首世尊足。問訊世尊少病少惱．起居輕利．安樂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18] </w:t>
      </w:r>
      <w:r>
        <w:rPr>
          <w:rFonts w:ascii="Times New Roman" w:hAnsi="Times New Roman" w:cs="Times New Roman" w:eastAsia="新細明體;PMingLiU"/>
          <w:color w:val="000000"/>
        </w:rPr>
        <w:t>世尊答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彼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18] </w:t>
      </w:r>
      <w:r>
        <w:rPr>
          <w:rFonts w:ascii="Times New Roman" w:hAnsi="Times New Roman" w:cs="Times New Roman" w:eastAsia="新細明體;PMingLiU"/>
          <w:color w:val="000000"/>
        </w:rPr>
        <w:t>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白佛言。世尊。尊者跋迦梨住金師精舍。疾病困篤。委在床褥。願見世尊。無有身力來詣世尊。善哉。世尊。詣金師精舍。以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22] </w:t>
      </w:r>
      <w:r>
        <w:rPr>
          <w:rFonts w:ascii="Times New Roman" w:hAnsi="Times New Roman" w:cs="Times New Roman" w:eastAsia="新細明體;PMingLiU"/>
          <w:color w:val="000000"/>
        </w:rPr>
        <w:t>爾時。世尊默然聽許。時。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知世尊聽許已。禮足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23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哺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晡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時從禪覺。往詣金師精舍。至跋迦梨住房。跋迦梨比丘遙見世尊。從床欲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25] </w:t>
      </w:r>
      <w:r>
        <w:rPr>
          <w:rFonts w:ascii="Times New Roman" w:hAnsi="Times New Roman" w:cs="Times New Roman" w:eastAsia="新細明體;PMingLiU"/>
          <w:color w:val="000000"/>
        </w:rPr>
        <w:t>佛告跋迦梨。且止。勿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25] </w:t>
      </w:r>
      <w:r>
        <w:rPr>
          <w:rFonts w:ascii="Times New Roman" w:hAnsi="Times New Roman" w:cs="Times New Roman" w:eastAsia="新細明體;PMingLiU"/>
          <w:color w:val="000000"/>
        </w:rPr>
        <w:t>世尊即坐異床。語跋迦梨。汝心堪忍此病苦不。汝身所患。為增．為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27] </w:t>
      </w:r>
      <w:r>
        <w:rPr>
          <w:rFonts w:ascii="Times New Roman" w:hAnsi="Times New Roman" w:cs="Times New Roman" w:eastAsia="新細明體;PMingLiU"/>
          <w:color w:val="000000"/>
        </w:rPr>
        <w:t>跋迦梨白佛。如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摩比丘修多羅廣說。世尊。我身苦痛。極難堪忍。欲求刀自殺。不樂苦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29] </w:t>
      </w:r>
      <w:r>
        <w:rPr>
          <w:rFonts w:ascii="Times New Roman" w:hAnsi="Times New Roman" w:cs="Times New Roman" w:eastAsia="新細明體;PMingLiU"/>
          <w:color w:val="000000"/>
        </w:rPr>
        <w:t>佛告跋迦梨。我今問汝。隨意答我。云何。跋迦梨。色是常耶。為非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02] </w:t>
      </w:r>
      <w:r>
        <w:rPr>
          <w:rFonts w:ascii="Times New Roman" w:hAnsi="Times New Roman" w:cs="Times New Roman" w:eastAsia="新細明體;PMingLiU"/>
          <w:color w:val="000000"/>
        </w:rPr>
        <w:t>跋迦梨答言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03] </w:t>
      </w:r>
      <w:r>
        <w:rPr>
          <w:rFonts w:ascii="Times New Roman" w:hAnsi="Times New Roman" w:cs="Times New Roman" w:eastAsia="新細明體;PMingLiU"/>
          <w:color w:val="000000"/>
        </w:rPr>
        <w:t>復問。若無常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03] </w:t>
      </w:r>
      <w:r>
        <w:rPr>
          <w:rFonts w:ascii="Times New Roman" w:hAnsi="Times New Roman" w:cs="Times New Roman" w:eastAsia="新細明體;PMingLiU"/>
          <w:color w:val="000000"/>
        </w:rPr>
        <w:t>答言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03] </w:t>
      </w:r>
      <w:r>
        <w:rPr>
          <w:rFonts w:ascii="Times New Roman" w:hAnsi="Times New Roman" w:cs="Times New Roman" w:eastAsia="新細明體;PMingLiU"/>
          <w:color w:val="000000"/>
        </w:rPr>
        <w:t>復問。跋迦梨。若無常．苦者。是變易法。於中寧有可貪．可欲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05] </w:t>
      </w:r>
      <w:r>
        <w:rPr>
          <w:rFonts w:ascii="Times New Roman" w:hAnsi="Times New Roman" w:cs="Times New Roman" w:eastAsia="新細明體;PMingLiU"/>
          <w:color w:val="000000"/>
        </w:rPr>
        <w:t>跋迦梨白佛。不也。世尊。受．想．行．識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06] </w:t>
      </w:r>
      <w:r>
        <w:rPr>
          <w:rFonts w:ascii="Times New Roman" w:hAnsi="Times New Roman" w:cs="Times New Roman" w:eastAsia="新細明體;PMingLiU"/>
          <w:color w:val="000000"/>
        </w:rPr>
        <w:t>佛告跋迦梨。若於彼身無可貪．可欲者。是則善終。後世亦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07] </w:t>
      </w:r>
      <w:r>
        <w:rPr>
          <w:rFonts w:ascii="Times New Roman" w:hAnsi="Times New Roman" w:cs="Times New Roman" w:eastAsia="新細明體;PMingLiU"/>
          <w:color w:val="000000"/>
        </w:rPr>
        <w:t>爾時。世尊為跋迦梨種種說法。示教照喜已。從座起去。即於彼夜。尊者跋迦梨思惟解脫。欲執刀自殺。不樂久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10] </w:t>
      </w:r>
      <w:r>
        <w:rPr>
          <w:rFonts w:ascii="Times New Roman" w:hAnsi="Times New Roman" w:cs="Times New Roman" w:eastAsia="新細明體;PMingLiU"/>
          <w:color w:val="000000"/>
        </w:rPr>
        <w:t>時。有二天身極端正。於後夜時詣世尊所。稽首禮足。退住一面。白佛言。世尊。尊者跋迦梨疾病困苦。思惟解脫。欲執刀自殺。不樂久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13] </w:t>
      </w:r>
      <w:r>
        <w:rPr>
          <w:rFonts w:ascii="Times New Roman" w:hAnsi="Times New Roman" w:cs="Times New Roman" w:eastAsia="新細明體;PMingLiU"/>
          <w:color w:val="000000"/>
        </w:rPr>
        <w:t>第二天言。彼尊者跋迦梨已於善解脫而得解脫。說此語已。俱禮佛足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15] </w:t>
      </w:r>
      <w:r>
        <w:rPr>
          <w:rFonts w:ascii="Times New Roman" w:hAnsi="Times New Roman" w:cs="Times New Roman" w:eastAsia="新細明體;PMingLiU"/>
          <w:color w:val="000000"/>
        </w:rPr>
        <w:t>爾時。世尊夜過晨朝。於大眾前敷座而坐。告諸比丘。昨夜有二天子。形體端正。來詣我所。稽首作禮。退住一面。而作是言。尊者跋迦梨住金師精舍。疾病困苦。思惟解脫。欲執刀自殺。不樂久生。第二天言。尊者跋迦梨已於善解脫而得解脫。說此語已。稽首作禮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21] </w:t>
      </w:r>
      <w:r>
        <w:rPr>
          <w:rFonts w:ascii="Times New Roman" w:hAnsi="Times New Roman" w:cs="Times New Roman" w:eastAsia="新細明體;PMingLiU"/>
          <w:color w:val="000000"/>
        </w:rPr>
        <w:t>爾時。世尊告一比丘。汝當往詣尊者跋迦梨比丘所。語跋迦梨言。昨夜有二天來詣我所。稽首作禮。退住一面。語我言。尊者跋迦梨疾病困篤。思惟解脫。欲執刀自殺。不樂久生。第二天言。尊者跋迦梨於善解脫而得解脫。說此語已。即沒不現。此是天語。佛復記汝。汝於此身不起貪欲。是則善終。後世亦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c29] </w:t>
      </w:r>
      <w:r>
        <w:rPr>
          <w:rFonts w:ascii="Times New Roman" w:hAnsi="Times New Roman" w:cs="Times New Roman" w:eastAsia="新細明體;PMingLiU"/>
          <w:color w:val="000000"/>
        </w:rPr>
        <w:t>時。彼比丘受世尊教已。詣金師精舍跋迦梨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a01] </w:t>
      </w:r>
      <w:r>
        <w:rPr>
          <w:rFonts w:ascii="Times New Roman" w:hAnsi="Times New Roman" w:cs="Times New Roman" w:eastAsia="新細明體;PMingLiU"/>
          <w:color w:val="000000"/>
        </w:rPr>
        <w:t>爾時。跋迦梨語侍病者。汝等持繩床。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我身。著精舍外。我欲執刀自殺。不樂久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a03] </w:t>
      </w:r>
      <w:r>
        <w:rPr>
          <w:rFonts w:ascii="Times New Roman" w:hAnsi="Times New Roman" w:cs="Times New Roman" w:eastAsia="新細明體;PMingLiU"/>
          <w:color w:val="000000"/>
        </w:rPr>
        <w:t>時。有眾多比丘出房舍。露地經行。受使比丘詣眾多比丘所。問眾多比丘言。諸尊。跋迦梨比丘住在何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a05] </w:t>
      </w:r>
      <w:r>
        <w:rPr>
          <w:rFonts w:ascii="Times New Roman" w:hAnsi="Times New Roman" w:cs="Times New Roman" w:eastAsia="新細明體;PMingLiU"/>
          <w:color w:val="000000"/>
        </w:rPr>
        <w:t>諸比丘答言。跋迦梨比丘告侍病者。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舉</w:t>
      </w:r>
      <w:r>
        <w:rPr>
          <w:rFonts w:ascii="Times New Roman" w:hAnsi="Times New Roman" w:cs="Times New Roman" w:eastAsia="新細明體;PMingLiU"/>
          <w:color w:val="000000"/>
        </w:rPr>
        <w:t>繩床。出精舍外。欲執刀自殺。不樂久生。受使比丘即詣跋迦梨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a08] </w:t>
      </w:r>
      <w:r>
        <w:rPr>
          <w:rFonts w:ascii="Times New Roman" w:hAnsi="Times New Roman" w:cs="Times New Roman" w:eastAsia="新細明體;PMingLiU"/>
          <w:color w:val="000000"/>
        </w:rPr>
        <w:t>跋迦梨比丘遙見使比丘來。語侍病者。下繩床著地。彼比丘疾來。似世尊使。彼侍病者即下繩床著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a10] </w:t>
      </w:r>
      <w:r>
        <w:rPr>
          <w:rFonts w:ascii="Times New Roman" w:hAnsi="Times New Roman" w:cs="Times New Roman" w:eastAsia="新細明體;PMingLiU"/>
          <w:color w:val="000000"/>
        </w:rPr>
        <w:t>時。彼使比丘語跋迦梨。世尊有教及天有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a11] </w:t>
      </w:r>
      <w:r>
        <w:rPr>
          <w:rFonts w:ascii="Times New Roman" w:hAnsi="Times New Roman" w:cs="Times New Roman" w:eastAsia="新細明體;PMingLiU"/>
          <w:color w:val="000000"/>
        </w:rPr>
        <w:t>時。跋迦梨語侍病者。扶我著地。不可於床上受世尊教及天所說。時。侍病者即扶跋迦梨。下置於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a14] </w:t>
      </w:r>
      <w:r>
        <w:rPr>
          <w:rFonts w:ascii="Times New Roman" w:hAnsi="Times New Roman" w:cs="Times New Roman" w:eastAsia="新細明體;PMingLiU"/>
          <w:color w:val="000000"/>
        </w:rPr>
        <w:t>時。跋迦梨言。汝可宣示世尊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及天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a15] </w:t>
      </w:r>
      <w:r>
        <w:rPr>
          <w:rFonts w:ascii="Times New Roman" w:hAnsi="Times New Roman" w:cs="Times New Roman" w:eastAsia="新細明體;PMingLiU"/>
          <w:color w:val="000000"/>
        </w:rPr>
        <w:t>使比丘言。跋迦梨。大師告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有二天來白我言。跋迦梨比丘疾病困篤。思惟解脫。欲執刀自殺。不樂久生。第二天言。跋迦梨比丘已於善解脫而得解脫。說此語已。即沒不現。世尊復記說。汝善於命終。後世亦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a20] </w:t>
      </w:r>
      <w:r>
        <w:rPr>
          <w:rFonts w:ascii="Times New Roman" w:hAnsi="Times New Roman" w:cs="Times New Roman" w:eastAsia="新細明體;PMingLiU"/>
          <w:color w:val="000000"/>
        </w:rPr>
        <w:t>跋迦梨言。尊者。大師善知所知。善見所見。彼二天者亦善知所知。善見所見。然我今日於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．無常。決定無疑。無常者是苦。決定無疑。若無常．苦者。是變易法。於彼無有可貪．可欲。決定無疑。受．想．行．識亦復如是。然我今日疾病苦痛猶故隨身。欲刀自殺。不樂久生。即執刀自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a26] </w:t>
      </w:r>
      <w:r>
        <w:rPr>
          <w:rFonts w:ascii="Times New Roman" w:hAnsi="Times New Roman" w:cs="Times New Roman" w:eastAsia="新細明體;PMingLiU"/>
          <w:color w:val="000000"/>
        </w:rPr>
        <w:t>時。使比丘供養跋迦梨死身已。還詣佛所。稽首禮足。退坐一面。白佛言。世尊。我以世尊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具告尊者跋迦梨。彼作是言。大師善知所知。善見所見。彼二天者亦善知所知。善見所見。廣說。乃至執刀自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共詣金師精舍跋迦梨尸所。見跋迦梨死身。有遠離之色。見已。語諸比丘。汝等見是跋迦梨比丘死身在地。有遠離之色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06] </w:t>
      </w:r>
      <w:r>
        <w:rPr>
          <w:rFonts w:ascii="Times New Roman" w:hAnsi="Times New Roman" w:cs="Times New Roman" w:eastAsia="新細明體;PMingLiU"/>
          <w:color w:val="000000"/>
        </w:rPr>
        <w:t>諸比丘白佛。已見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06] </w:t>
      </w:r>
      <w:r>
        <w:rPr>
          <w:rFonts w:ascii="Times New Roman" w:hAnsi="Times New Roman" w:cs="Times New Roman" w:eastAsia="新細明體;PMingLiU"/>
          <w:color w:val="000000"/>
        </w:rPr>
        <w:t>復告諸比丘。遶跋迦梨身。四面周匝。有闇冥之相圍遶身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08] </w:t>
      </w:r>
      <w:r>
        <w:rPr>
          <w:rFonts w:ascii="Times New Roman" w:hAnsi="Times New Roman" w:cs="Times New Roman" w:eastAsia="新細明體;PMingLiU"/>
          <w:color w:val="000000"/>
        </w:rPr>
        <w:t>諸比丘白佛。已見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08] </w:t>
      </w:r>
      <w:r>
        <w:rPr>
          <w:rFonts w:ascii="Times New Roman" w:hAnsi="Times New Roman" w:cs="Times New Roman" w:eastAsia="新細明體;PMingLiU"/>
          <w:color w:val="000000"/>
        </w:rPr>
        <w:t>佛告諸比丘。此是惡魔之像。周匝求覓跋迦梨善男子識神當生何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10] </w:t>
      </w:r>
      <w:r>
        <w:rPr>
          <w:rFonts w:ascii="Times New Roman" w:hAnsi="Times New Roman" w:cs="Times New Roman" w:eastAsia="新細明體;PMingLiU"/>
          <w:color w:val="000000"/>
        </w:rPr>
        <w:t>佛告諸比丘。跋迦梨善男子不住識神。以刀自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11] </w:t>
      </w:r>
      <w:r>
        <w:rPr>
          <w:rFonts w:ascii="Times New Roman" w:hAnsi="Times New Roman" w:cs="Times New Roman" w:eastAsia="新細明體;PMingLiU"/>
          <w:color w:val="000000"/>
        </w:rPr>
        <w:t>爾時。世尊為彼跋迦梨說第一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六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1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有尊者</w:t>
      </w:r>
      <w:r>
        <w:rPr>
          <w:rFonts w:ascii="Times New Roman" w:hAnsi="Times New Roman" w:cs="Times New Roman" w:eastAsia="新細明體;PMingLiU"/>
          <w:color w:val="0000FF"/>
        </w:rPr>
        <w:t>闡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住那羅聚落好衣菴羅林中。疾病困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16] </w:t>
      </w:r>
      <w:r>
        <w:rPr>
          <w:rFonts w:ascii="Times New Roman" w:hAnsi="Times New Roman" w:cs="Times New Roman" w:eastAsia="新細明體;PMingLiU"/>
          <w:color w:val="000000"/>
        </w:rPr>
        <w:t>時。尊者舍利弗聞尊者闡陀在那羅聚落好衣菴羅林中。疾病困篤。聞已。語尊者摩訶拘絺羅。尊者知不。闡陀比丘在那羅聚落好衣菴羅林中疾病困篤。當往共看。摩訶拘絺羅默然許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20] </w:t>
      </w:r>
      <w:r>
        <w:rPr>
          <w:rFonts w:ascii="Times New Roman" w:hAnsi="Times New Roman" w:cs="Times New Roman" w:eastAsia="新細明體;PMingLiU"/>
          <w:color w:val="000000"/>
        </w:rPr>
        <w:t>時。尊者舍利弗與尊者摩訶拘絺羅共詣那羅聚落好衣菴羅林中。至尊者闡陀住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22] </w:t>
      </w:r>
      <w:r>
        <w:rPr>
          <w:rFonts w:ascii="Times New Roman" w:hAnsi="Times New Roman" w:cs="Times New Roman" w:eastAsia="新細明體;PMingLiU"/>
          <w:color w:val="000000"/>
        </w:rPr>
        <w:t>尊者闡陀遙見尊者舍利弗．尊者摩訶拘絺羅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床欲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23] </w:t>
      </w:r>
      <w:r>
        <w:rPr>
          <w:rFonts w:ascii="Times New Roman" w:hAnsi="Times New Roman" w:cs="Times New Roman" w:eastAsia="新細明體;PMingLiU"/>
          <w:color w:val="000000"/>
        </w:rPr>
        <w:t>尊者舍利弗語尊者闡陀。汝且莫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24] </w:t>
      </w:r>
      <w:r>
        <w:rPr>
          <w:rFonts w:ascii="Times New Roman" w:hAnsi="Times New Roman" w:cs="Times New Roman" w:eastAsia="新細明體;PMingLiU"/>
          <w:color w:val="000000"/>
        </w:rPr>
        <w:t>尊者舍利弗．尊者摩訶拘絺羅坐於異床。問尊者闡陀。云何。尊者闡陀。所患為可堪忍不。為增．為損。如前叉摩修多羅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27] </w:t>
      </w:r>
      <w:r>
        <w:rPr>
          <w:rFonts w:ascii="Times New Roman" w:hAnsi="Times New Roman" w:cs="Times New Roman" w:eastAsia="新細明體;PMingLiU"/>
          <w:color w:val="000000"/>
        </w:rPr>
        <w:t>尊者闡陀言。我今身病。極患苦痛。難可堪忍。所起之病。但增無損。唯欲執刀自殺。不樂苦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29] </w:t>
      </w:r>
      <w:r>
        <w:rPr>
          <w:rFonts w:ascii="Times New Roman" w:hAnsi="Times New Roman" w:cs="Times New Roman" w:eastAsia="新細明體;PMingLiU"/>
          <w:color w:val="000000"/>
        </w:rPr>
        <w:t>尊者舍利弗言。尊者闡陀。汝當努力。莫自傷害。若汝在世。我當與汝來往周旋。汝若有乏。我當給汝如法湯藥。汝若無看病人。我當看汝。必令適意。非不適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c04] </w:t>
      </w:r>
      <w:r>
        <w:rPr>
          <w:rFonts w:ascii="Times New Roman" w:hAnsi="Times New Roman" w:cs="Times New Roman" w:eastAsia="新細明體;PMingLiU"/>
          <w:color w:val="000000"/>
        </w:rPr>
        <w:t>闡陀答言。我有供養。那羅聚落諸婆羅門長者悉見看視。衣被．飲食．臥具．湯藥無所乏少。自有弟子修梵行者隨意瞻病。非不適意。但我疾病苦痛逼身。難可堪忍。唯欲自殺。不樂苦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c08] </w:t>
      </w:r>
      <w:r>
        <w:rPr>
          <w:rFonts w:ascii="Times New Roman" w:hAnsi="Times New Roman" w:cs="Times New Roman" w:eastAsia="新細明體;PMingLiU"/>
          <w:color w:val="000000"/>
        </w:rPr>
        <w:t>舍利弗言。我今問汝。隨意答我。闡陀。眼及眼識．眼所識色。彼寧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c10] </w:t>
      </w:r>
      <w:r>
        <w:rPr>
          <w:rFonts w:ascii="Times New Roman" w:hAnsi="Times New Roman" w:cs="Times New Roman" w:eastAsia="新細明體;PMingLiU"/>
          <w:color w:val="000000"/>
        </w:rPr>
        <w:t>闡陀答言。不也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c11] </w:t>
      </w:r>
      <w:r>
        <w:rPr>
          <w:rFonts w:ascii="Times New Roman" w:hAnsi="Times New Roman" w:cs="Times New Roman" w:eastAsia="新細明體;PMingLiU"/>
          <w:color w:val="000000"/>
        </w:rPr>
        <w:t>復問。闡陀。耳．鼻．舌．身．意及意識．意識所識法。彼寧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c12] </w:t>
      </w:r>
      <w:r>
        <w:rPr>
          <w:rFonts w:ascii="Times New Roman" w:hAnsi="Times New Roman" w:cs="Times New Roman" w:eastAsia="新細明體;PMingLiU"/>
          <w:color w:val="000000"/>
        </w:rPr>
        <w:t>闡陀答言。不也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c13] </w:t>
      </w:r>
      <w:r>
        <w:rPr>
          <w:rFonts w:ascii="Times New Roman" w:hAnsi="Times New Roman" w:cs="Times New Roman" w:eastAsia="新細明體;PMingLiU"/>
          <w:color w:val="000000"/>
        </w:rPr>
        <w:t>復問。闡陀。汝於眼．眼識及色。為何所見．何所識．何所知故。言眼．眼識及色。非我．不異我．不相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c15] </w:t>
      </w:r>
      <w:r>
        <w:rPr>
          <w:rFonts w:ascii="Times New Roman" w:hAnsi="Times New Roman" w:cs="Times New Roman" w:eastAsia="新細明體;PMingLiU"/>
          <w:color w:val="000000"/>
        </w:rPr>
        <w:t>闡陀答言。我於眼．眼識及色。見滅．知滅故。見眼．眼識及色。非我．不異我．不相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c17] </w:t>
      </w:r>
      <w:r>
        <w:rPr>
          <w:rFonts w:ascii="Times New Roman" w:hAnsi="Times New Roman" w:cs="Times New Roman" w:eastAsia="新細明體;PMingLiU"/>
          <w:color w:val="000000"/>
        </w:rPr>
        <w:t>復問。闡陀。汝於耳．鼻．舌．身．意．意識及法。何所見．何所知故。於意．意識及法。見非我．不異我．不相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c19] </w:t>
      </w:r>
      <w:r>
        <w:rPr>
          <w:rFonts w:ascii="Times New Roman" w:hAnsi="Times New Roman" w:cs="Times New Roman" w:eastAsia="新細明體;PMingLiU"/>
          <w:color w:val="000000"/>
        </w:rPr>
        <w:t>闡陀答言。尊者舍利弗。我於意．意識及法。見滅．知滅故。於意．意識及法。見非我．不異我．不相在。尊者舍利弗。然我今日身病苦痛。不能堪忍。欲以刀自殺。不樂苦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c23] </w:t>
      </w:r>
      <w:r>
        <w:rPr>
          <w:rFonts w:ascii="Times New Roman" w:hAnsi="Times New Roman" w:cs="Times New Roman" w:eastAsia="新細明體;PMingLiU"/>
          <w:color w:val="000000"/>
        </w:rPr>
        <w:t>時。尊者摩訶拘絺羅語尊者闡陀。汝今當於大師修習正念。如所說句。有所依者。則為動搖。動搖者。有所趣向。趣向者。為不休息。不休息者。則隨趣往來。隨趣往來者。則有未來生死。有未來生死故。有未來出沒。有未來出沒故。則有生．老．病．死．憂．悲．苦惱。如是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苦聚集。如所說句。無所依者。則不動搖。不動搖者。得無趣向。無趣向者。則有止息。有止息故。則不隨趣往來。不隨趣往來。則無未來出沒。無未來出沒者。則無生．老．病．死．憂．悲．惱苦。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a05] </w:t>
      </w:r>
      <w:r>
        <w:rPr>
          <w:rFonts w:ascii="Times New Roman" w:hAnsi="Times New Roman" w:cs="Times New Roman" w:eastAsia="新細明體;PMingLiU"/>
          <w:color w:val="000000"/>
        </w:rPr>
        <w:t>闡陀言。尊者摩訶拘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供養世尊事。於今畢矣。隨順善逝。今已畢矣。適意。非不適意。弟子所作。於今已作。若復有餘弟子所作供養師者。亦當如是供養大師。適意。非不適意。然我今日身病苦痛。難可堪忍。唯欲以刀自殺。不樂苦生。爾時。尊者闡陀即於那羅聚落好衣菴羅林中以刀自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a12] </w:t>
      </w:r>
      <w:r>
        <w:rPr>
          <w:rFonts w:ascii="Times New Roman" w:hAnsi="Times New Roman" w:cs="Times New Roman" w:eastAsia="新細明體;PMingLiU"/>
          <w:color w:val="000000"/>
        </w:rPr>
        <w:t>時。尊者舍利弗供養尊者闡陀舍利已。往詣佛所。稽首禮足。退住一面。白佛言。世尊。尊者闡陀於那羅聚落好衣菴羅林中以刀自殺。云何。世尊。彼尊者闡陀當至何趣。云何受生。後世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a16] </w:t>
      </w:r>
      <w:r>
        <w:rPr>
          <w:rFonts w:ascii="Times New Roman" w:hAnsi="Times New Roman" w:cs="Times New Roman" w:eastAsia="新細明體;PMingLiU"/>
          <w:color w:val="000000"/>
        </w:rPr>
        <w:t>佛告尊者舍利弗。彼不自記說言。尊者摩訶拘絺羅。我供養世尊。於今已畢。隨順善逝。於今已畢。適意。非不適意。若復有餘供養大師者。當如是作。適意。非不適意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a20] </w:t>
      </w:r>
      <w:r>
        <w:rPr>
          <w:rFonts w:ascii="Times New Roman" w:hAnsi="Times New Roman" w:cs="Times New Roman" w:eastAsia="新細明體;PMingLiU"/>
          <w:color w:val="000000"/>
        </w:rPr>
        <w:t>爾時。尊者舍利弗復問。世尊。彼尊者闡陀先於鎮珍尼婆羅門聚落。有供養家．極親厚家．善言語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a23] </w:t>
      </w:r>
      <w:r>
        <w:rPr>
          <w:rFonts w:ascii="Times New Roman" w:hAnsi="Times New Roman" w:cs="Times New Roman" w:eastAsia="新細明體;PMingLiU"/>
          <w:color w:val="000000"/>
        </w:rPr>
        <w:t>佛告舍利弗。如是。舍利弗。正智．正善解脫善男子。有供養家．親厚家．善言語家。舍利弗。我不說彼有大過。若有捨此身。餘身相續者。我說彼等則有大過。若有捨此身已。餘身不相續者。我不說彼有大過也。無大過故。於那羅聚落好衣菴羅林中以刀自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a29] </w:t>
      </w:r>
      <w:r>
        <w:rPr>
          <w:rFonts w:ascii="Times New Roman" w:hAnsi="Times New Roman" w:cs="Times New Roman" w:eastAsia="新細明體;PMingLiU"/>
          <w:color w:val="000000"/>
        </w:rPr>
        <w:t>如是。世尊為彼尊者闡陀說第一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a29] </w:t>
      </w:r>
      <w:r>
        <w:rPr>
          <w:rFonts w:ascii="Times New Roman" w:hAnsi="Times New Roman" w:cs="Times New Roman" w:eastAsia="新細明體;PMingLiU"/>
          <w:color w:val="000000"/>
        </w:rPr>
        <w:t>佛說此經已。尊者舍利弗歡喜作禮而去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四十七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見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宋】＊【元】＊【明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It. 42. Dhamm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澤＝擇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＝栲【宋】【元】，＝拷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正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17. P</w:t>
      </w:r>
      <w:r>
        <w:rPr>
          <w:rStyle w:val="Gaiji"/>
          <w:rFonts w:eastAsia="Arial Unicode MS" w:cs="Times New Roman"/>
        </w:rPr>
        <w:t>ā</w:t>
      </w:r>
      <w:r>
        <w:rPr/>
        <w:t>pa</w:t>
      </w:r>
      <w:r>
        <w:rPr>
          <w:rStyle w:val="Gaiji"/>
          <w:rFonts w:eastAsia="Arial Unicode MS" w:cs="Times New Roman"/>
        </w:rPr>
        <w:t>ṇ</w:t>
      </w:r>
      <w:r>
        <w:rPr/>
        <w:t>ik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100. Suva</w:t>
      </w:r>
      <w:r>
        <w:rPr>
          <w:rStyle w:val="Gaiji"/>
          <w:rFonts w:eastAsia="Arial Unicode MS" w:cs="Times New Roman"/>
        </w:rPr>
        <w:t>ṇṇ</w:t>
      </w:r>
      <w:r>
        <w:rPr/>
        <w:t>ak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麤</w:t>
      </w:r>
      <w:r>
        <w:rPr>
          <w:rStyle w:val="Corr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麁</w:t>
      </w:r>
      <w:r>
        <w:rPr>
          <w:rStyle w:val="Corr"/>
        </w:rPr>
        <w:t>]</w:t>
      </w:r>
      <w:r>
        <w:rPr/>
        <w:t>＝漉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陶＝鑄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鐺＝璫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淘＝濤【宋】【元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＝現【宋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塵＝</w:t>
      </w:r>
      <w:r>
        <w:rPr>
          <w:rStyle w:val="Gaiji"/>
          <w:rFonts w:ascii="Times New Roman" w:hAnsi="Times New Roman" w:cs="Times New Roman"/>
        </w:rPr>
        <w:t>麤</w:t>
      </w:r>
      <w:r>
        <w:rPr/>
        <w:t>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岸持＝於岸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陶＝濤【宋】【元】，＝鑄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＝在【宋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100. Suva</w:t>
      </w:r>
      <w:r>
        <w:rPr>
          <w:rStyle w:val="Gaiji"/>
          <w:rFonts w:eastAsia="Arial Unicode MS" w:cs="Times New Roman"/>
        </w:rPr>
        <w:t>ṇṇ</w:t>
      </w:r>
      <w:r>
        <w:rPr/>
        <w:t>ak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時思惟＝思惟隨時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韛</w:t>
      </w:r>
      <w:r>
        <w:rPr/>
        <w:t>＝</w:t>
      </w:r>
      <w:r>
        <w:rPr>
          <w:rStyle w:val="Gaiji"/>
          <w:rFonts w:ascii="Times New Roman" w:hAnsi="Times New Roman" w:cs="Times New Roman"/>
        </w:rPr>
        <w:t>鞴</w:t>
      </w:r>
      <w:r>
        <w:rPr/>
        <w:t>【明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34. Gop</w:t>
      </w:r>
      <w:r>
        <w:rPr>
          <w:rStyle w:val="Gaiji"/>
          <w:rFonts w:eastAsia="Arial Unicode MS" w:cs="Times New Roman"/>
        </w:rPr>
        <w:t>ā</w:t>
      </w:r>
      <w:r>
        <w:rPr/>
        <w:t>laka.</w:t>
      </w:r>
      <w:r>
        <w:rPr/>
        <w:t>，《增壹阿含經》</w:t>
      </w:r>
      <w:r>
        <w:rPr/>
        <w:t>(43.6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渡【宋】＊【元】＊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是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33. Gop</w:t>
      </w:r>
      <w:r>
        <w:rPr>
          <w:rStyle w:val="Gaiji"/>
          <w:rFonts w:eastAsia="Arial Unicode MS" w:cs="Times New Roman"/>
        </w:rPr>
        <w:t>ā</w:t>
      </w:r>
      <w:r>
        <w:rPr/>
        <w:t>laka.</w:t>
      </w:r>
      <w:r>
        <w:rPr/>
        <w:t>，</w:t>
      </w:r>
      <w:r>
        <w:rPr/>
        <w:t>[No. 125(49.1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黨＝償【宋】，＝掌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正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＋（別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30. A. VI. 42. A. VIII. 86. N</w:t>
      </w:r>
      <w:r>
        <w:rPr>
          <w:rStyle w:val="Gaiji"/>
          <w:rFonts w:eastAsia="Arial Unicode MS" w:cs="Times New Roman"/>
        </w:rPr>
        <w:t>ā</w:t>
      </w:r>
      <w:r>
        <w:rPr/>
        <w:t>git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薩羅～</w:t>
      </w:r>
      <w:r>
        <w:rPr/>
        <w:t>Kosal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奢能伽羅～</w:t>
      </w:r>
      <w:r>
        <w:rPr/>
        <w:t>Icch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ṅ</w:t>
      </w:r>
      <w:r>
        <w:rPr/>
        <w:t>gal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提伽＝那提迦【元】【明】＊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git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迦【明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迦＝提伽【宋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共【宋】【元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伽【宋】【元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順＝傾【宋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30. VI. 42. VIII. 86. N</w:t>
      </w:r>
      <w:r>
        <w:rPr>
          <w:rStyle w:val="Gaiji"/>
          <w:rFonts w:eastAsia="Arial Unicode MS" w:cs="Times New Roman"/>
        </w:rPr>
        <w:t>ā</w:t>
      </w:r>
      <w:r>
        <w:rPr/>
        <w:t>git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吁＝呼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0. 8. Kali</w:t>
      </w:r>
      <w:r>
        <w:rPr>
          <w:rStyle w:val="Gaiji"/>
          <w:rFonts w:eastAsia="Arial Unicode MS" w:cs="Times New Roman"/>
        </w:rPr>
        <w:t>ṅ</w:t>
      </w:r>
      <w:r>
        <w:rPr/>
        <w:t>gar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鞞舍離</w:t>
      </w:r>
      <w:r>
        <w:rPr>
          <w:rStyle w:val="Corr"/>
        </w:rPr>
        <w:t>]</w:t>
      </w:r>
      <w:r>
        <w:rPr/>
        <w:t>～</w:t>
      </w:r>
      <w:r>
        <w:rPr/>
        <w:t>Ves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車～</w:t>
      </w:r>
      <w:r>
        <w:rPr/>
        <w:t>Licchav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竭…提希子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gadha Aj</w:t>
      </w:r>
      <w:r>
        <w:rPr>
          <w:rStyle w:val="Gaiji"/>
          <w:rFonts w:eastAsia="Arial Unicode MS" w:cs="Times New Roman"/>
        </w:rPr>
        <w:t>ā</w:t>
      </w:r>
      <w:r>
        <w:rPr/>
        <w:t>tasattu Vedehiputt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儆＝警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0. 4. Uk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0. 3. Kul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0. 5. Satti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匕手＝比首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0. 2. Nakkhasikh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上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0. 6. Dhanuggaha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射〕－【宋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聚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20. 7. </w:t>
      </w:r>
      <w:r>
        <w:rPr>
          <w:rStyle w:val="Gaiji"/>
          <w:rFonts w:eastAsia="Arial Unicode MS" w:cs="Times New Roman"/>
        </w:rPr>
        <w:t>Āṇ</w:t>
      </w:r>
      <w:r>
        <w:rPr/>
        <w:t>i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舍羅訶～</w:t>
      </w:r>
      <w:r>
        <w:rPr/>
        <w:t>Das</w:t>
      </w:r>
      <w:r>
        <w:rPr>
          <w:rStyle w:val="Gaiji"/>
          <w:rFonts w:eastAsia="Arial Unicode MS" w:cs="Times New Roman"/>
        </w:rPr>
        <w:t>ā</w:t>
      </w:r>
      <w:r>
        <w:rPr/>
        <w:t>ra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能訶～</w:t>
      </w:r>
      <w:r>
        <w:rPr>
          <w:rStyle w:val="Gaiji"/>
          <w:rFonts w:eastAsia="Arial Unicode MS" w:cs="Times New Roman"/>
        </w:rPr>
        <w:t>Āṇ</w:t>
      </w:r>
      <w:r>
        <w:rPr/>
        <w:t>aka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＝諸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0. 10. Bil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0. 11. Sing</w:t>
      </w:r>
      <w:r>
        <w:rPr>
          <w:rStyle w:val="Gaiji"/>
          <w:rFonts w:eastAsia="Arial Unicode MS" w:cs="Times New Roman"/>
        </w:rPr>
        <w:t>ā</w:t>
      </w:r>
      <w:r>
        <w:rPr/>
        <w:t>lak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7. 5. Pi</w:t>
      </w:r>
      <w:r>
        <w:rPr>
          <w:rStyle w:val="Gaiji"/>
          <w:rFonts w:eastAsia="Arial Unicode MS" w:cs="Times New Roman"/>
        </w:rPr>
        <w:t>ḷ</w:t>
      </w:r>
      <w:r>
        <w:rPr/>
        <w:t>hik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7. 8. Si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87. Vakkali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跋迦梨～</w:t>
      </w:r>
      <w:r>
        <w:rPr/>
        <w:t>Vakkali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叉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舉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臼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丌</w:t>
      </w:r>
      <w:r>
        <w:rPr>
          <w:rStyle w:val="Gaiji"/>
          <w:rFonts w:cs="Times New Roman"/>
        </w:rPr>
        <w:t>]</w:t>
      </w:r>
      <w:r>
        <w:rPr/>
        <w:t>【宋】＊【元】＊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昨）＋夜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常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87. Channa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闡陀～</w:t>
      </w:r>
      <w:r>
        <w:rPr/>
        <w:t>Channa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凭</w:t>
      </w:r>
      <w:r>
        <w:rPr/>
        <w:t>＝從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大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＋（我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4:03:00Z</dcterms:created>
  <dc:creator>metta</dc:creator>
  <dc:description/>
  <cp:keywords/>
  <dc:language>en-US</dc:language>
  <cp:lastModifiedBy>Friends</cp:lastModifiedBy>
  <dcterms:modified xsi:type="dcterms:W3CDTF">2018-07-08T13:40:00Z</dcterms:modified>
  <cp:revision>13</cp:revision>
  <dc:subject/>
  <dc:title>No</dc:title>
</cp:coreProperties>
</file>