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二十九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797~82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沙門法及沙門果。諦聽。善思。當為汝說。何等為沙門法。謂八聖道。正見。乃至正定。何等為沙門果。謂須陀洹果．斯陀含果．阿那含果．阿羅漢果。何等為須陀洹果。謂三結斷。何等為斯陀含果。謂三結斷。貪．恚．癡薄。何等為阿那含果。謂五下分結盡。何等為阿羅漢果。謂貪．恚．癡永盡。一切煩惱永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沙門法．沙門．沙門義。諦聽。善思。當為汝說。何等為沙門法。謂八聖道。正見。乃至正定。何等為沙門。謂成就此法者。何等為沙門義。謂貪欲永斷。瞋恚．癡永斷。一切煩惱永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有沙門果。何等為沙門果。謂須陀洹果．斯陀含果．阿那含果．阿羅漢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20] </w:t>
      </w:r>
      <w:r>
        <w:rPr>
          <w:rFonts w:ascii="Times New Roman" w:hAnsi="Times New Roman" w:cs="Times New Roman" w:eastAsia="新細明體;PMingLiU"/>
          <w:color w:val="000000"/>
        </w:rPr>
        <w:t>如是婆羅門法．婆羅門．婆羅門義．婆羅門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05c22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梵行法．梵行者．梵行義．梵行果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○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法。多所饒益修安那般那念。何等為五。住於淨戒波羅提木叉律儀。威儀行處具足。於微細罪能生怖畏。受持學戒。是名第一多所饒益修習安那般那念。復次。比丘。少欲．少事．少務。是名二法多所饒益修習安那般那念。復次。比丘。飲食知量。多少得中。不為飲食起求欲想。精勤思惟。是名三法多所饒益修安那般那念。復次。比丘。初夜．後夜不著睡眠。精勤思惟。是名四法多所饒益修安那般那念。復次。比丘。空閑林中。離諸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是名五法多種饒益修習安那般那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○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安那般那念。若比丘修習安那般那念多修習者。得身止息及心止息。有覺有觀。寂滅．純一。明分想修習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修習安那般那念。若比丘修習安那般那念。多修習者。得身心止息。有覺有觀。寂滅．純一。明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修習滿足。何等為修習</w:t>
      </w:r>
      <w:r>
        <w:rPr>
          <w:rFonts w:ascii="Times New Roman" w:hAnsi="Times New Roman" w:cs="Times New Roman" w:eastAsia="新細明體;PMingLiU"/>
          <w:color w:val="0000FF"/>
        </w:rPr>
        <w:t>安那般那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多修習已。身心止息。有覺有觀。寂滅．純一。明分想修習滿足。是比丘若依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落．城邑止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護其身。守諸根門。善繫心住。乞食已。還住處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或入林中．閑房．樹下。或空露地。端身正坐。繫念面前。斷世貪愛。離欲清淨。瞋恚．睡眠．掉悔．疑斷。度諸疑惑。於諸善法心得決定。遠離五蓋煩惱於心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力羸。為障礙分。不趣涅槃。念於內息。繫念善學。念於外息。繫念善學。息長息短。覺知一切身入息。於一切身入息善學。覺知一切身出息。於一切身出息善學。覺知一切身行息入息。於一切身行息入息善學。覺知一切身行息出息。於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心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身行息出息善學。覺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覺知樂。覺知身行。覺知心行息入息。於覺知心行息入息善學。覺知心行息出息。於覺知心行息出息善學。覺知心。覺知心悅。覺知心定。覺知心解脫入息。於覺知心解脫入息善學。覺知心解脫出息。於覺知心解脫出息善學。觀察無常。觀察斷。觀察無欲。觀察滅入息。於觀察滅入息善學。觀察滅出息。於觀察滅出息善學。是名修安那般那念。身止息．心止息。有覺有觀。寂滅．純一。明分想修習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安那般那念。安那般那念修習多修習者。斷諸覺想。云何安那般那念修習多修習斷諸覺想。若比丘依止聚落．城邑住。如上廣說。乃至於出息滅善學。是名安那般那念修習多修習斷諸覺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22] </w:t>
      </w:r>
      <w:r>
        <w:rPr>
          <w:rFonts w:ascii="Times New Roman" w:hAnsi="Times New Roman" w:cs="Times New Roman" w:eastAsia="新細明體;PMingLiU"/>
          <w:color w:val="000000"/>
        </w:rPr>
        <w:t>如斷覺想。如是不動搖。得大果大福利。如是得甘露．究竟甘露。得二果．四果．七果。一一經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06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我所說安那般那念。汝等修習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b27] </w:t>
      </w:r>
      <w:r>
        <w:rPr>
          <w:rFonts w:ascii="Times New Roman" w:hAnsi="Times New Roman" w:cs="Times New Roman" w:eastAsia="新細明體;PMingLiU"/>
          <w:color w:val="000000"/>
        </w:rPr>
        <w:t>時。有比丘名阿梨瑟吒。於眾中坐。即從座起。整衣服。為佛作禮。右膝著地。合掌白佛言。世尊。世尊所說安那般那念。我已修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01] </w:t>
      </w:r>
      <w:r>
        <w:rPr>
          <w:rFonts w:ascii="Times New Roman" w:hAnsi="Times New Roman" w:cs="Times New Roman" w:eastAsia="新細明體;PMingLiU"/>
          <w:color w:val="000000"/>
        </w:rPr>
        <w:t>佛告阿梨瑟吒比丘。汝云何修習我所說安那般那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02] </w:t>
      </w:r>
      <w:r>
        <w:rPr>
          <w:rFonts w:ascii="Times New Roman" w:hAnsi="Times New Roman" w:cs="Times New Roman" w:eastAsia="新細明體;PMingLiU"/>
          <w:color w:val="000000"/>
        </w:rPr>
        <w:t>比丘白佛。世尊。我於過去諸行不顧念。未來諸行不生欣樂。於現在諸行不生染著。於內外對礙想善正除滅。我已如是修世尊所說安那般那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06] </w:t>
      </w:r>
      <w:r>
        <w:rPr>
          <w:rFonts w:ascii="Times New Roman" w:hAnsi="Times New Roman" w:cs="Times New Roman" w:eastAsia="新細明體;PMingLiU"/>
          <w:color w:val="000000"/>
        </w:rPr>
        <w:t>佛告阿梨瑟吒比丘。汝實修我所說安那般那念。非不修。然其比丘於汝所修安那般那念所。更有勝妙過其上者。何等是勝妙過阿梨瑟吒所修安那般那念者。是比丘依止城邑．聚落。如前廣說。乃至於滅出息觀察善學。是名。阿梨瑟吒比丘。勝妙過汝所修安那般那念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15] </w:t>
      </w:r>
      <w:r>
        <w:rPr>
          <w:rFonts w:ascii="Times New Roman" w:hAnsi="Times New Roman" w:cs="Times New Roman" w:eastAsia="新細明體;PMingLiU"/>
          <w:color w:val="000000"/>
        </w:rPr>
        <w:t>爾時。世尊於晨朝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入安陀林。坐一樹下。晝日禪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18] </w:t>
      </w:r>
      <w:r>
        <w:rPr>
          <w:rFonts w:ascii="Times New Roman" w:hAnsi="Times New Roman" w:cs="Times New Roman" w:eastAsia="新細明體;PMingLiU"/>
          <w:color w:val="000000"/>
        </w:rPr>
        <w:t>時。尊者</w:t>
      </w:r>
      <w:r>
        <w:rPr>
          <w:rFonts w:ascii="Times New Roman" w:hAnsi="Times New Roman" w:cs="Times New Roman" w:eastAsia="新細明體;PMingLiU"/>
          <w:color w:val="0000FF"/>
        </w:rPr>
        <w:t>罽賓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亦晨朝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還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入安陀林。於樹下坐禪。去佛不遠。正身不動。身心正直。勝妙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21] </w:t>
      </w:r>
      <w:r>
        <w:rPr>
          <w:rFonts w:ascii="Times New Roman" w:hAnsi="Times New Roman" w:cs="Times New Roman" w:eastAsia="新細明體;PMingLiU"/>
          <w:color w:val="000000"/>
        </w:rPr>
        <w:t>爾時。眾多比丘晡時從禪覺。往詣佛所。稽首禮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23] </w:t>
      </w:r>
      <w:r>
        <w:rPr>
          <w:rFonts w:ascii="Times New Roman" w:hAnsi="Times New Roman" w:cs="Times New Roman" w:eastAsia="新細明體;PMingLiU"/>
          <w:color w:val="000000"/>
        </w:rPr>
        <w:t>佛語諸比丘。汝等見尊者罽賓那不。去我不遠。正身端坐。身心不動。住勝妙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25] </w:t>
      </w:r>
      <w:r>
        <w:rPr>
          <w:rFonts w:ascii="Times New Roman" w:hAnsi="Times New Roman" w:cs="Times New Roman" w:eastAsia="新細明體;PMingLiU"/>
          <w:color w:val="000000"/>
        </w:rPr>
        <w:t>諸比丘白佛。世尊。我等數見彼尊者正身端坐。善攝其身。不傾不動。專心勝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26] </w:t>
      </w:r>
      <w:r>
        <w:rPr>
          <w:rFonts w:ascii="Times New Roman" w:hAnsi="Times New Roman" w:cs="Times New Roman" w:eastAsia="新細明體;PMingLiU"/>
          <w:color w:val="000000"/>
        </w:rPr>
        <w:t>佛告諸比丘。若比丘修習三昧。身心安住。不傾不動。住勝妙住者。此比丘得此三昧。不勤方便。隨欲即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6c29] </w:t>
      </w:r>
      <w:r>
        <w:rPr>
          <w:rFonts w:ascii="Times New Roman" w:hAnsi="Times New Roman" w:cs="Times New Roman" w:eastAsia="新細明體;PMingLiU"/>
          <w:color w:val="000000"/>
        </w:rPr>
        <w:t>諸比丘白佛。何等三昧。比丘得此三昧。身心不動。住勝妙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01] </w:t>
      </w:r>
      <w:r>
        <w:rPr>
          <w:rFonts w:ascii="Times New Roman" w:hAnsi="Times New Roman" w:cs="Times New Roman" w:eastAsia="新細明體;PMingLiU"/>
          <w:color w:val="000000"/>
        </w:rPr>
        <w:t>佛告諸比丘。若比丘依止聚落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入林中。若閑房．露坐。思惟繫念。乃至息滅觀察善學。是名三昧。若比丘端坐思惟。身心不動。住勝妙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08] </w:t>
      </w:r>
      <w:r>
        <w:rPr>
          <w:rFonts w:ascii="Times New Roman" w:hAnsi="Times New Roman" w:cs="Times New Roman" w:eastAsia="新細明體;PMingLiU"/>
          <w:color w:val="000000"/>
        </w:rPr>
        <w:t>一時。佛住一奢能伽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欲二月坐禪。諸比丘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往來。唯除送食比丘及布薩時。爾時。世尊作是語已。即二月坐禪。無一比丘敢往來者。唯除送食及布薩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12] </w:t>
      </w:r>
      <w:r>
        <w:rPr>
          <w:rFonts w:ascii="Times New Roman" w:hAnsi="Times New Roman" w:cs="Times New Roman" w:eastAsia="新細明體;PMingLiU"/>
          <w:color w:val="000000"/>
        </w:rPr>
        <w:t>爾時。世尊坐禪二月過已。從禪覺。於比丘僧前坐。告諸比丘。若諸外道出家來問汝等。沙門瞿曇於二月中云何坐禪。汝應答言。如來二月以安那般那念坐禪思惟住。所以者何。我於此二月念安那般那。多住思惟。入息時念入息如實知。出息時念出息如實知。若長若短。一切身覺入息念如實知。一切身覺出息念如實知。身行休息入息念如實知。乃至滅出息念如實知。我悉知已。我時作是念。此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思惟住。我今於此思惟止息已。當更修餘微細修住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23] </w:t>
      </w:r>
      <w:r>
        <w:rPr>
          <w:rFonts w:ascii="Times New Roman" w:hAnsi="Times New Roman" w:cs="Times New Roman" w:eastAsia="新細明體;PMingLiU"/>
          <w:color w:val="000000"/>
        </w:rPr>
        <w:t>爾時。我息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思惟已。即更入微細思惟。多住而住。時。有三天子。極上妙色。過夜來至我所。一天子作是言。沙門瞿曇時到。復有一天子言。此非時到。是時向至。第三天子言。非為時到。亦非時向至。此則修住。是阿羅訶寂滅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a28] </w:t>
      </w:r>
      <w:r>
        <w:rPr>
          <w:rFonts w:ascii="Times New Roman" w:hAnsi="Times New Roman" w:cs="Times New Roman" w:eastAsia="新細明體;PMingLiU"/>
          <w:color w:val="000000"/>
        </w:rPr>
        <w:t>佛告諸比丘。若有正說。</w:t>
      </w:r>
      <w:r>
        <w:rPr>
          <w:rFonts w:ascii="Times New Roman" w:hAnsi="Times New Roman" w:cs="Times New Roman" w:eastAsia="新細明體;PMingLiU"/>
          <w:color w:val="0000FF"/>
        </w:rPr>
        <w:t>聖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天住．</w:t>
      </w:r>
      <w:r>
        <w:rPr>
          <w:rFonts w:ascii="Times New Roman" w:hAnsi="Times New Roman" w:cs="Times New Roman" w:eastAsia="新細明體;PMingLiU"/>
          <w:color w:val="0000FF"/>
        </w:rPr>
        <w:t>梵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學住．無學住．</w:t>
      </w:r>
      <w:r>
        <w:rPr>
          <w:rFonts w:ascii="Times New Roman" w:hAnsi="Times New Roman" w:cs="Times New Roman" w:eastAsia="新細明體;PMingLiU"/>
          <w:color w:val="0000FF"/>
        </w:rPr>
        <w:t>如來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學人所不得當得。不到當到。不證當證。無學人現法樂住者。謂安那般那念。此則正說。所以者何。安那般那念者。是聖住．天住．梵住。乃至無學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06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迦毘羅越尼拘律樹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07] </w:t>
      </w:r>
      <w:r>
        <w:rPr>
          <w:rFonts w:ascii="Times New Roman" w:hAnsi="Times New Roman" w:cs="Times New Roman" w:eastAsia="新細明體;PMingLiU"/>
          <w:color w:val="000000"/>
        </w:rPr>
        <w:t>爾時。釋氏</w:t>
      </w:r>
      <w:r>
        <w:rPr>
          <w:rFonts w:ascii="Times New Roman" w:hAnsi="Times New Roman" w:cs="Times New Roman" w:eastAsia="新細明體;PMingLiU"/>
          <w:color w:val="0000FF"/>
        </w:rPr>
        <w:t>摩訶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詣尊者迦磨比丘所。禮迦磨比丘足已。退坐一面。語迦磨比丘言。云何。尊者迦磨。</w:t>
      </w:r>
      <w:r>
        <w:rPr>
          <w:rFonts w:ascii="Times New Roman" w:hAnsi="Times New Roman" w:cs="Times New Roman" w:eastAsia="新細明體;PMingLiU"/>
          <w:color w:val="0000FF"/>
        </w:rPr>
        <w:t>學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者為即是如來住耶。為學住異如來住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10] </w:t>
      </w:r>
      <w:r>
        <w:rPr>
          <w:rFonts w:ascii="Times New Roman" w:hAnsi="Times New Roman" w:cs="Times New Roman" w:eastAsia="新細明體;PMingLiU"/>
          <w:color w:val="000000"/>
        </w:rPr>
        <w:t>迦磨比丘答言。摩訶男。學住異如來住異。摩訶男。學住者。斷五蓋多住。如來住者。於五蓋已斷已知。斷其根本。如截</w:t>
      </w:r>
      <w:r>
        <w:rPr>
          <w:rFonts w:ascii="Times New Roman" w:hAnsi="Times New Roman" w:cs="Times New Roman" w:eastAsia="新細明體;PMingLiU"/>
          <w:color w:val="0000FF"/>
        </w:rPr>
        <w:t>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樹頭。更不生長。</w:t>
      </w:r>
      <w:r>
        <w:rPr>
          <w:rFonts w:ascii="Times New Roman" w:hAnsi="Times New Roman" w:cs="Times New Roman" w:eastAsia="新細明體;PMingLiU"/>
          <w:color w:val="0000FF"/>
        </w:rPr>
        <w:t>於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來世成不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14] </w:t>
      </w:r>
      <w:r>
        <w:rPr>
          <w:rFonts w:ascii="Times New Roman" w:hAnsi="Times New Roman" w:cs="Times New Roman" w:eastAsia="新細明體;PMingLiU"/>
          <w:color w:val="000000"/>
        </w:rPr>
        <w:t>一時。世尊住一奢能伽羅林中。爾時。世尊告諸比丘。我欲於此一奢能伽羅林中二月坐禪。汝諸比丘勿使往來。唯除送食比丘及布薩時。廣說如前。乃至無學現法樂住。以是故知。摩訶男。學住異如來住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19] </w:t>
      </w:r>
      <w:r>
        <w:rPr>
          <w:rFonts w:ascii="Times New Roman" w:hAnsi="Times New Roman" w:cs="Times New Roman" w:eastAsia="新細明體;PMingLiU"/>
          <w:color w:val="000000"/>
        </w:rPr>
        <w:t>釋氏摩訶男聞迦磨比丘所說歡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○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1] </w:t>
      </w:r>
      <w:r>
        <w:rPr>
          <w:rFonts w:ascii="Times New Roman" w:hAnsi="Times New Roman" w:cs="Times New Roman" w:eastAsia="新細明體;PMingLiU"/>
          <w:color w:val="000000"/>
        </w:rPr>
        <w:t>一時。佛住金剛聚落跋求摩河側薩羅梨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2] </w:t>
      </w:r>
      <w:r>
        <w:rPr>
          <w:rFonts w:ascii="Times New Roman" w:hAnsi="Times New Roman" w:cs="Times New Roman" w:eastAsia="新細明體;PMingLiU"/>
          <w:color w:val="000000"/>
        </w:rPr>
        <w:t>爾時。世尊為諸比丘說</w:t>
      </w:r>
      <w:r>
        <w:rPr>
          <w:rFonts w:ascii="Times New Roman" w:hAnsi="Times New Roman" w:cs="Times New Roman" w:eastAsia="新細明體;PMingLiU"/>
          <w:color w:val="0000FF"/>
        </w:rPr>
        <w:t>不淨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讚歎不淨觀言。諸比丘修不淨觀。多修習者。得大果大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4] </w:t>
      </w:r>
      <w:r>
        <w:rPr>
          <w:rFonts w:ascii="Times New Roman" w:hAnsi="Times New Roman" w:cs="Times New Roman" w:eastAsia="新細明體;PMingLiU"/>
          <w:color w:val="000000"/>
        </w:rPr>
        <w:t>時。諸比丘修不淨觀已。極厭患身。或以刀自殺。或服毒藥。或繩自絞．投巖自殺。或令餘比丘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6] </w:t>
      </w:r>
      <w:r>
        <w:rPr>
          <w:rFonts w:ascii="Times New Roman" w:hAnsi="Times New Roman" w:cs="Times New Roman" w:eastAsia="新細明體;PMingLiU"/>
          <w:color w:val="000000"/>
        </w:rPr>
        <w:t>有異比丘極生厭患惡露不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鹿林梵志子所。語鹿林梵志子言。賢首。汝能殺我者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屬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b29] </w:t>
      </w:r>
      <w:r>
        <w:rPr>
          <w:rFonts w:ascii="Times New Roman" w:hAnsi="Times New Roman" w:cs="Times New Roman" w:eastAsia="新細明體;PMingLiU"/>
          <w:color w:val="000000"/>
        </w:rPr>
        <w:t>時。鹿林梵志子即殺彼比丘。持刀至跋求摩河邊。洗刀時。有魔天住於空中。讚鹿林梵志子言。善哉。善哉。賢首。汝得無量功德。能令諸沙門釋子持戒有德。未度者度。未脫者脫。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息者令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Fonts w:ascii="Times New Roman" w:hAnsi="Times New Roman" w:cs="Times New Roman" w:eastAsia="新細明體;PMingLiU"/>
          <w:color w:val="000000"/>
        </w:rPr>
        <w:t>息。未涅槃者令得涅槃。諸長利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雜物悉皆屬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06] </w:t>
      </w:r>
      <w:r>
        <w:rPr>
          <w:rFonts w:ascii="Times New Roman" w:hAnsi="Times New Roman" w:cs="Times New Roman" w:eastAsia="新細明體;PMingLiU"/>
          <w:color w:val="000000"/>
        </w:rPr>
        <w:t>時。鹿林梵志子聞讚歎已。增惡邪見。作是念。我今真實大作福德。令沙門釋子持戒功德者。未度者度。未脫者脫。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Fonts w:ascii="Times New Roman" w:hAnsi="Times New Roman" w:cs="Times New Roman" w:eastAsia="新細明體;PMingLiU"/>
          <w:color w:val="000000"/>
        </w:rPr>
        <w:t>息者令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Fonts w:ascii="Times New Roman" w:hAnsi="Times New Roman" w:cs="Times New Roman" w:eastAsia="新細明體;PMingLiU"/>
          <w:color w:val="000000"/>
        </w:rPr>
        <w:t>息。未涅槃者令得涅槃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雜物悉皆屬我。於是手執利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諸房舍．諸經行處．別房．禪房。見諸比丘。作如是言。何等沙門持戒有德。未度者我能令度。未脫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脫。未穌息者令得穌息。未涅槃令得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14] </w:t>
      </w:r>
      <w:r>
        <w:rPr>
          <w:rFonts w:ascii="Times New Roman" w:hAnsi="Times New Roman" w:cs="Times New Roman" w:eastAsia="新細明體;PMingLiU"/>
          <w:color w:val="000000"/>
        </w:rPr>
        <w:t>時。有諸比丘厭患身者。皆出房舍。語鹿林梵志子言。我未得度。汝當度我。我未得脫。汝當脫我。我未得穌息。汝當令我得穌息。我未得涅槃。汝當令我得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18] </w:t>
      </w:r>
      <w:r>
        <w:rPr>
          <w:rFonts w:ascii="Times New Roman" w:hAnsi="Times New Roman" w:cs="Times New Roman" w:eastAsia="新細明體;PMingLiU"/>
          <w:color w:val="000000"/>
        </w:rPr>
        <w:t>時。鹿林梵志子即以利刀殺彼比丘。次第。乃至殺六十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19] </w:t>
      </w:r>
      <w:r>
        <w:rPr>
          <w:rFonts w:ascii="Times New Roman" w:hAnsi="Times New Roman" w:cs="Times New Roman" w:eastAsia="新細明體;PMingLiU"/>
          <w:color w:val="000000"/>
        </w:rPr>
        <w:t>爾時。世尊至十五日說戒時。於眾僧前坐。告尊者阿難。何因何緣諸比丘轉少．轉減．轉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21] </w:t>
      </w:r>
      <w:r>
        <w:rPr>
          <w:rFonts w:ascii="Times New Roman" w:hAnsi="Times New Roman" w:cs="Times New Roman" w:eastAsia="新細明體;PMingLiU"/>
          <w:color w:val="000000"/>
        </w:rPr>
        <w:t>阿難白佛言。世尊為諸比丘說修不淨觀。讚歎不淨觀。諸比丘修不淨觀已。極厭患身。廣說。乃至殺六十比丘。世尊。以是因緣故。令諸比丘轉少．轉減．轉盡。唯願世尊更說餘法。令諸比丘聞已。勤修智慧。樂受正法。樂住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26] </w:t>
      </w:r>
      <w:r>
        <w:rPr>
          <w:rFonts w:ascii="Times New Roman" w:hAnsi="Times New Roman" w:cs="Times New Roman" w:eastAsia="新細明體;PMingLiU"/>
          <w:color w:val="000000"/>
        </w:rPr>
        <w:t>佛告阿難。是故。我今次第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微細住。隨順開覺。已起．未起惡不善法速令休息。如天大雨。起．未起塵能令休息。如是。比丘。修微細住。諸起．未起惡不善法能令休息。阿難。何等為微細住多修習。隨順開覺。已起．未起惡不善法能令休息。謂安那般那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4] </w:t>
      </w:r>
      <w:r>
        <w:rPr>
          <w:rFonts w:ascii="Times New Roman" w:hAnsi="Times New Roman" w:cs="Times New Roman" w:eastAsia="新細明體;PMingLiU"/>
          <w:color w:val="000000"/>
        </w:rPr>
        <w:t>阿難白佛。云何修習安那般那念住。隨順開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起．未起惡不善法能令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5] </w:t>
      </w:r>
      <w:r>
        <w:rPr>
          <w:rFonts w:ascii="Times New Roman" w:hAnsi="Times New Roman" w:cs="Times New Roman" w:eastAsia="新細明體;PMingLiU"/>
          <w:color w:val="000000"/>
        </w:rPr>
        <w:t>佛告阿難。若比丘依止聚落。如前廣說。乃至如滅出息念而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7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一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9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剛跋求摩河側薩羅梨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10] </w:t>
      </w:r>
      <w:r>
        <w:rPr>
          <w:rFonts w:ascii="Times New Roman" w:hAnsi="Times New Roman" w:cs="Times New Roman" w:eastAsia="新細明體;PMingLiU"/>
          <w:color w:val="000000"/>
        </w:rPr>
        <w:t>爾時。尊者阿難獨一靜處。思惟禪思。作如是念。頗有一法。修習多修習。令四法滿足。四法滿足已。七法滿足。七法滿足已。二法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13] </w:t>
      </w:r>
      <w:r>
        <w:rPr>
          <w:rFonts w:ascii="Times New Roman" w:hAnsi="Times New Roman" w:cs="Times New Roman" w:eastAsia="新細明體;PMingLiU"/>
          <w:color w:val="000000"/>
        </w:rPr>
        <w:t>時。尊者阿難從禪覺已。往詣佛所。稽首禮足。退坐一面。白佛言。世尊。我獨一靜處。思惟禪思。作是念。頗有一法。多修習已。令四法滿足。乃至二法滿足。我今問世尊。寧有一法。多修習已。能令。乃至二法滿足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18] </w:t>
      </w:r>
      <w:r>
        <w:rPr>
          <w:rFonts w:ascii="Times New Roman" w:hAnsi="Times New Roman" w:cs="Times New Roman" w:eastAsia="新細明體;PMingLiU"/>
          <w:color w:val="000000"/>
        </w:rPr>
        <w:t>佛告阿難。有一法。多修習已。乃至能令二法滿足。何等為一法。謂安那般那念。多修習已。能令四念處滿足。四念處滿足已。七覺分滿足。七覺分滿足已。</w:t>
      </w:r>
      <w:r>
        <w:rPr>
          <w:rFonts w:ascii="Times New Roman" w:hAnsi="Times New Roman" w:cs="Times New Roman" w:eastAsia="新細明體;PMingLiU"/>
          <w:color w:val="0000FF"/>
        </w:rPr>
        <w:t>明．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滿足。云何修安那般那念。四念處滿足。是比丘依止聚落。乃至如滅出息念學。阿難。如是聖弟子入息念時如入息念學。出息念時如出息念學。若長若短。一切身行覺知。入息念時如入息念學。出息念時如出息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身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息入息念時。如身行休息入息念學。身行休息出息念時。如身行休息出息念學。聖弟子爾時身身觀念住異於身者。彼亦如是隨身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01] </w:t>
      </w:r>
      <w:r>
        <w:rPr>
          <w:rFonts w:ascii="Times New Roman" w:hAnsi="Times New Roman" w:cs="Times New Roman" w:eastAsia="新細明體;PMingLiU"/>
          <w:color w:val="000000"/>
        </w:rPr>
        <w:t>若有時聖弟子喜覺知。樂覺知。心行覺知。心行息覺知。入息念時如心行息入息念學。心行息出息念時如心行息出息念學。是聖弟子爾時受受觀念住。若復異受者。彼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隨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00"/>
        </w:rPr>
        <w:t>惟。有時聖弟子心覺知。心悅．心定．心解脫覺知。入息念時如入息念學。心解脫出息念時如心解脫出息念學。是聖弟子爾時心心觀念住。若有異心者。彼亦隨心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00"/>
        </w:rPr>
        <w:t>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09] </w:t>
      </w:r>
      <w:r>
        <w:rPr>
          <w:rFonts w:ascii="Times New Roman" w:hAnsi="Times New Roman" w:cs="Times New Roman" w:eastAsia="新細明體;PMingLiU"/>
          <w:color w:val="000000"/>
        </w:rPr>
        <w:t>若聖弟子有時觀無常．斷．無欲．滅。如無常．斷．無欲．滅觀住學。是聖弟子爾時法法觀念住異於法者。亦隨法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00"/>
        </w:rPr>
        <w:t>惟。是名修安那般那念。滿足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13] </w:t>
      </w:r>
      <w:r>
        <w:rPr>
          <w:rFonts w:ascii="Times New Roman" w:hAnsi="Times New Roman" w:cs="Times New Roman" w:eastAsia="新細明體;PMingLiU"/>
          <w:color w:val="000000"/>
        </w:rPr>
        <w:t>阿難白佛。如是修習安那般那念。令四念處滿足。云何修四念處。令七覺分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15] </w:t>
      </w:r>
      <w:r>
        <w:rPr>
          <w:rFonts w:ascii="Times New Roman" w:hAnsi="Times New Roman" w:cs="Times New Roman" w:eastAsia="新細明體;PMingLiU"/>
          <w:color w:val="000000"/>
        </w:rPr>
        <w:t>佛告阿難。若比丘身身觀念住。念住已。繫念住不忘。爾時方便修念覺分。修念覺分已。念覺分滿足。念覺滿足已。於法選擇思量。爾時方便修擇法覺分。修擇法覺分已。擇法覺分滿足。於法選擇分別思量已。得精勤方便。爾時方便修習精進覺分。修精進覺分已。精進覺分滿足。方便精進已。則心歡喜。爾時方便修喜覺分。修喜覺分已。喜覺分滿足。歡喜已。身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息。爾時方便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覺分。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覺分已。猗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滿足。身心樂已。得三昧。爾時修定覺分。修定覺分已。定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滿足。定覺分滿足已。貪憂則滅。得平等捨。爾時方便修捨覺分。修捨覺分已。捨覺分滿足。受．心．法法念處亦如是說。是名修四念處。滿足七覺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29] </w:t>
      </w:r>
      <w:r>
        <w:rPr>
          <w:rFonts w:ascii="Times New Roman" w:hAnsi="Times New Roman" w:cs="Times New Roman" w:eastAsia="新細明體;PMingLiU"/>
          <w:color w:val="000000"/>
        </w:rPr>
        <w:t>阿難白佛。是名修四念處。滿足七覺分。云何修七覺分。滿足明．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02] </w:t>
      </w:r>
      <w:r>
        <w:rPr>
          <w:rFonts w:ascii="Times New Roman" w:hAnsi="Times New Roman" w:cs="Times New Roman" w:eastAsia="新細明體;PMingLiU"/>
          <w:color w:val="000000"/>
        </w:rPr>
        <w:t>佛告阿難。若比丘修念覺分。依遠離．依無欲．依滅．向於捨。修念覺分已。滿足明．解脫。乃至修捨覺分。依遠離．依無欲．依滅．向於捨。如是修捨覺分已。明．解脫滿足。阿難。是名法法相類．法法相潤。如是十三法。一法為增上。一法為門。次第增進。修習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08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一一～八一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0] </w:t>
      </w:r>
      <w:r>
        <w:rPr>
          <w:rFonts w:ascii="Times New Roman" w:hAnsi="Times New Roman" w:cs="Times New Roman" w:eastAsia="新細明體;PMingLiU"/>
          <w:color w:val="000000"/>
        </w:rPr>
        <w:t>如是異比丘所問。佛問諸比丘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一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2] </w:t>
      </w:r>
      <w:r>
        <w:rPr>
          <w:rFonts w:ascii="Times New Roman" w:hAnsi="Times New Roman" w:cs="Times New Roman" w:eastAsia="新細明體;PMingLiU"/>
          <w:color w:val="000000"/>
        </w:rPr>
        <w:t>一時。佛住金毘羅聚落金毘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3] </w:t>
      </w:r>
      <w:r>
        <w:rPr>
          <w:rFonts w:ascii="Times New Roman" w:hAnsi="Times New Roman" w:cs="Times New Roman" w:eastAsia="新細明體;PMingLiU"/>
          <w:color w:val="000000"/>
        </w:rPr>
        <w:t>爾時。世尊告尊者金毘羅。我今當說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修習四念處。諦聽。善思。當為汝說。爾時。尊者金毘羅默然住。如是再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5] </w:t>
      </w:r>
      <w:r>
        <w:rPr>
          <w:rFonts w:ascii="Times New Roman" w:hAnsi="Times New Roman" w:cs="Times New Roman" w:eastAsia="新細明體;PMingLiU"/>
          <w:color w:val="000000"/>
        </w:rPr>
        <w:t>爾時。尊者阿難語尊者金毘羅。今大師告汝。如是三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7] </w:t>
      </w:r>
      <w:r>
        <w:rPr>
          <w:rFonts w:ascii="Times New Roman" w:hAnsi="Times New Roman" w:cs="Times New Roman" w:eastAsia="新細明體;PMingLiU"/>
          <w:color w:val="000000"/>
        </w:rPr>
        <w:t>尊者金毘羅語尊者阿難。我已知。尊者阿難。我已知。尊者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8] </w:t>
      </w:r>
      <w:r>
        <w:rPr>
          <w:rFonts w:ascii="Times New Roman" w:hAnsi="Times New Roman" w:cs="Times New Roman" w:eastAsia="新細明體;PMingLiU"/>
          <w:color w:val="000000"/>
        </w:rPr>
        <w:t>爾時。尊者阿難白佛言。世尊。是時。世尊。是時。善逝。唯願為諸比丘說精勤修四念處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22] </w:t>
      </w:r>
      <w:r>
        <w:rPr>
          <w:rFonts w:ascii="Times New Roman" w:hAnsi="Times New Roman" w:cs="Times New Roman" w:eastAsia="新細明體;PMingLiU"/>
          <w:color w:val="000000"/>
        </w:rPr>
        <w:t>佛告阿難。諦聽。善思。當為汝說。若比丘入息念時如入息學。乃至滅出息時如滅出息學。爾時聖弟子念入息時如念入息學。乃至身行止息．出息時。如身行止息．出息學。爾時聖弟子身身觀念住。爾時聖弟子身身觀念住已。如是知善內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27] </w:t>
      </w:r>
      <w:r>
        <w:rPr>
          <w:rFonts w:ascii="Times New Roman" w:hAnsi="Times New Roman" w:cs="Times New Roman" w:eastAsia="新細明體;PMingLiU"/>
          <w:color w:val="000000"/>
        </w:rPr>
        <w:t>佛告阿難。譬如有人乘車輿從東方顛沛而來。當於爾時踐蹈諸土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29] </w:t>
      </w:r>
      <w:r>
        <w:rPr>
          <w:rFonts w:ascii="Times New Roman" w:hAnsi="Times New Roman" w:cs="Times New Roman" w:eastAsia="新細明體;PMingLiU"/>
          <w:color w:val="000000"/>
        </w:rPr>
        <w:t>阿難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30] </w:t>
      </w:r>
      <w:r>
        <w:rPr>
          <w:rFonts w:ascii="Times New Roman" w:hAnsi="Times New Roman" w:cs="Times New Roman" w:eastAsia="新細明體;PMingLiU"/>
          <w:color w:val="000000"/>
        </w:rPr>
        <w:t>佛告阿難。如是聖弟子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息時如入息念學。如是乃至善內思惟。若爾時聖弟子覺知喜乃至覺知意行息學。聖弟子受受觀念住。聖弟子受受觀念已。如是知善內思惟。譬如有人乘車輿從南方顛沛而來。云何。阿難。當踐蹈土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05] </w:t>
      </w:r>
      <w:r>
        <w:rPr>
          <w:rFonts w:ascii="Times New Roman" w:hAnsi="Times New Roman" w:cs="Times New Roman" w:eastAsia="新細明體;PMingLiU"/>
          <w:color w:val="000000"/>
        </w:rPr>
        <w:t>阿難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06] </w:t>
      </w:r>
      <w:r>
        <w:rPr>
          <w:rFonts w:ascii="Times New Roman" w:hAnsi="Times New Roman" w:cs="Times New Roman" w:eastAsia="新細明體;PMingLiU"/>
          <w:color w:val="000000"/>
        </w:rPr>
        <w:t>佛告阿難。如是聖弟子受受觀念住。知善內思惟。若聖弟子覺知心欣悅．心定．心解脫．心入息如解脫心入息學。解脫心出息如解脫心出息學。爾時聖弟子心心觀念住。如是聖弟子心心觀念住已。知善內思惟。譬如有人乘車輿從西方來。彼當踐蹈土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2] </w:t>
      </w:r>
      <w:r>
        <w:rPr>
          <w:rFonts w:ascii="Times New Roman" w:hAnsi="Times New Roman" w:cs="Times New Roman" w:eastAsia="新細明體;PMingLiU"/>
          <w:color w:val="000000"/>
        </w:rPr>
        <w:t>阿難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2] </w:t>
      </w:r>
      <w:r>
        <w:rPr>
          <w:rFonts w:ascii="Times New Roman" w:hAnsi="Times New Roman" w:cs="Times New Roman" w:eastAsia="新細明體;PMingLiU"/>
          <w:color w:val="000000"/>
        </w:rPr>
        <w:t>佛告阿難。如是聖弟子覺知心。乃至心解脫出息如心解脫出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如是聖弟子爾時心心觀念住。知善內思惟。善於身受心。貪憂滅捨。爾時聖弟子法法觀念住。如是聖弟子法法觀念住已。知善內思惟。阿難。譬如四衢道有土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。有人乘車輿從北方顛沛而來。當踐蹈土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9] </w:t>
      </w:r>
      <w:r>
        <w:rPr>
          <w:rFonts w:ascii="Times New Roman" w:hAnsi="Times New Roman" w:cs="Times New Roman" w:eastAsia="新細明體;PMingLiU"/>
          <w:color w:val="000000"/>
        </w:rPr>
        <w:t>阿難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9] </w:t>
      </w:r>
      <w:r>
        <w:rPr>
          <w:rFonts w:ascii="Times New Roman" w:hAnsi="Times New Roman" w:cs="Times New Roman" w:eastAsia="新細明體;PMingLiU"/>
          <w:color w:val="000000"/>
        </w:rPr>
        <w:t>佛告阿難。如是。聖弟子法法觀念住。知善內思惟。阿難。是名比丘精勤方便修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1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一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4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比丘。當修安那般那念。修安那般那念多修習已。身不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眼亦不患樂。隨順觀住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不染著樂。云何修安那般那念。身不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Fonts w:ascii="Times New Roman" w:hAnsi="Times New Roman" w:cs="Times New Roman" w:eastAsia="新細明體;PMingLiU"/>
          <w:color w:val="000000"/>
        </w:rPr>
        <w:t>。眼亦不患樂。隨觀住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不染著樂。是比丘依止聚落。乃至觀滅出息時如滅出息學。是名修安那般那念。身不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Fonts w:ascii="Times New Roman" w:hAnsi="Times New Roman" w:cs="Times New Roman" w:eastAsia="新細明體;PMingLiU"/>
          <w:color w:val="000000"/>
        </w:rPr>
        <w:t>。眼亦不患樂。隨觀住樂。覺知不染著樂。如是修安那般那念者。得大果大福利。是比丘欲求離欲．惡不善法。有覺有觀。離生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善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喜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樂。初禪具足住。是比丘當修安那般那念。如是修安那般那念。得大果大福利。是比丘欲求第二．第三．第四禪。慈．悲．喜．捨。空入處．識入處．無所有入處．非想非非想入處。具足三結盡。得須陀洹果。三結盡。貪．恚．癡薄。得斯陀含果。五下分結盡。得阿那含果。得無量種神通力。天耳．他心智．宿命智．生死智．漏盡智者。如是比丘當修安那般那念。如是安那般那念。得大果大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一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夏安居。爾時。眾多上座聲聞於世尊左右樹下．窟中安居。時。有眾多年少比丘詣佛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18] </w:t>
      </w:r>
      <w:r>
        <w:rPr>
          <w:rFonts w:ascii="Times New Roman" w:hAnsi="Times New Roman" w:cs="Times New Roman" w:eastAsia="新細明體;PMingLiU"/>
          <w:color w:val="000000"/>
        </w:rPr>
        <w:t>佛為諸年少比丘種種說法。示教照喜。示教照喜已。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0] </w:t>
      </w:r>
      <w:r>
        <w:rPr>
          <w:rFonts w:ascii="Times New Roman" w:hAnsi="Times New Roman" w:cs="Times New Roman" w:eastAsia="新細明體;PMingLiU"/>
          <w:color w:val="000000"/>
        </w:rPr>
        <w:t>諸年少比丘聞佛所說。歡喜隨喜。從座起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2] </w:t>
      </w:r>
      <w:r>
        <w:rPr>
          <w:rFonts w:ascii="Times New Roman" w:hAnsi="Times New Roman" w:cs="Times New Roman" w:eastAsia="新細明體;PMingLiU"/>
          <w:color w:val="000000"/>
        </w:rPr>
        <w:t>諸年少比丘往詣上座比丘所。禮諸上座足已。於一面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3] </w:t>
      </w:r>
      <w:r>
        <w:rPr>
          <w:rFonts w:ascii="Times New Roman" w:hAnsi="Times New Roman" w:cs="Times New Roman" w:eastAsia="新細明體;PMingLiU"/>
          <w:color w:val="000000"/>
        </w:rPr>
        <w:t>時。諸上座比丘作是念。我等當攝受此諸年少比丘。或一人受一人。或一人受二．三．多人。作是念已。即便攝受。或一人受一人。或受二．三．多人。或有上座乃至受六十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7] </w:t>
      </w:r>
      <w:r>
        <w:rPr>
          <w:rFonts w:ascii="Times New Roman" w:hAnsi="Times New Roman" w:cs="Times New Roman" w:eastAsia="新細明體;PMingLiU"/>
          <w:color w:val="000000"/>
        </w:rPr>
        <w:t>爾時。世尊十五日布薩時。於大眾前敷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8] </w:t>
      </w:r>
      <w:r>
        <w:rPr>
          <w:rFonts w:ascii="Times New Roman" w:hAnsi="Times New Roman" w:cs="Times New Roman" w:eastAsia="新細明體;PMingLiU"/>
          <w:color w:val="000000"/>
        </w:rPr>
        <w:t>爾時。世尊觀察諸比丘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比丘。善哉。善哉。我今喜諸比丘行諸正事。是故。比丘。當勤精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c01] </w:t>
      </w:r>
      <w:r>
        <w:rPr>
          <w:rFonts w:ascii="Times New Roman" w:hAnsi="Times New Roman" w:cs="Times New Roman" w:eastAsia="新細明體;PMingLiU"/>
          <w:color w:val="000000"/>
        </w:rPr>
        <w:t>於此舍衛國。滿迦低月。諸處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比丘聞世尊於舍衛國安居。滿迦低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已。作衣竟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於舍衛國人間遊行。漸至舍衛國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世尊所。稽首禮足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c06] </w:t>
      </w:r>
      <w:r>
        <w:rPr>
          <w:rFonts w:ascii="Times New Roman" w:hAnsi="Times New Roman" w:cs="Times New Roman" w:eastAsia="新細明體;PMingLiU"/>
          <w:color w:val="000000"/>
        </w:rPr>
        <w:t>爾時。世尊為人間比丘種種說法。示教照喜已。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c07] </w:t>
      </w:r>
      <w:r>
        <w:rPr>
          <w:rFonts w:ascii="Times New Roman" w:hAnsi="Times New Roman" w:cs="Times New Roman" w:eastAsia="新細明體;PMingLiU"/>
          <w:color w:val="000000"/>
        </w:rPr>
        <w:t>爾時人間比丘聞佛說法。歡喜隨喜。從座起。作禮而去。往詣上座比丘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c09] </w:t>
      </w:r>
      <w:r>
        <w:rPr>
          <w:rFonts w:ascii="Times New Roman" w:hAnsi="Times New Roman" w:cs="Times New Roman" w:eastAsia="新細明體;PMingLiU"/>
          <w:color w:val="000000"/>
        </w:rPr>
        <w:t>時。諸上座作是念。我等當受此人間比丘。或一人受一人。或二．三。乃至多人。即便受之。或一人受一人。或二．三。乃至有受六十人者。彼上座比丘受諸人間比丘。教誡．教授。善知先後次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c13] </w:t>
      </w:r>
      <w:r>
        <w:rPr>
          <w:rFonts w:ascii="Times New Roman" w:hAnsi="Times New Roman" w:cs="Times New Roman" w:eastAsia="新細明體;PMingLiU"/>
          <w:color w:val="000000"/>
        </w:rPr>
        <w:t>爾時。世尊月十五日布薩時。於大眾前敷座而坐。觀察諸比丘眾。告諸比丘。善哉。善哉。諸比丘。我欣汝等所行正事。樂汝等所行正事。諸比丘。過去諸佛亦有比丘眾所行正事如今此眾。未來諸佛所有諸眾亦當如是所行正事如今此眾。所以者何。今此眾中諸長老比丘。有得初禪．第二禪．第三禪．第四禪。慈．悲．喜．捨。空入處．識入處．無所有入處．非想非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處具足住。有比丘三結盡。得須陀洹。不墮惡趣法。決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向三菩提。七有天人往生。究竟苦邊。有比丘三結盡。貪．恚．癡薄。得斯陀含。有比丘五下分結盡。得阿那含。生般涅槃。不復還生此世。有比丘得無量神通境界。天耳．他心智．宿命智．生死智．漏盡智。有比丘修不淨觀。斷貪欲。修慈心。斷瞋恚。修無常想。斷我慢。修安那般那念。斷覺想。云何。比丘。修安那般那念斷覺想。是比丘依止聚落。乃至觀滅出息如觀滅出息學。是名修安那般那念斷覺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一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學。何等為三。謂</w:t>
      </w:r>
      <w:r>
        <w:rPr>
          <w:rFonts w:ascii="Times New Roman" w:hAnsi="Times New Roman" w:cs="Times New Roman" w:eastAsia="新細明體;PMingLiU"/>
          <w:color w:val="0000FF"/>
        </w:rPr>
        <w:t>增上戒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增上意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FF"/>
        </w:rPr>
        <w:t>增上慧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09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三學具足者　　是比丘正行　增上戒心慧　　三法勤精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勇猛堅固城　　常守護諸根　如晝如其夜　　如夜亦如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前如其後　　如後亦如前　如上如其下　　如下亦如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諸三昧　　映一切諸方　是說為覺跡　　第一清涼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離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　　其心善解脫　我為世間覺　　明行悉具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念不忘住　　其心得解脫　身壞而命終　　如燈盡火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一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亦復有三學。何等為三。謂增上戒學．增上意學．增上慧學。何等為增上戒學。若比丘住於戒波羅提木叉律儀。威儀行處具足。見微細罪則生怖畏。受持學戒。何等為增上意學。若比丘離欲．惡不善法。乃至第四禪具足住。何等為增上慧學。是比丘此苦聖諦如實知。集．滅．道聖諦如實知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02] </w:t>
      </w:r>
      <w:r>
        <w:rPr>
          <w:rFonts w:ascii="Times New Roman" w:hAnsi="Times New Roman" w:cs="Times New Roman" w:eastAsia="新細明體;PMingLiU"/>
          <w:color w:val="000000"/>
        </w:rPr>
        <w:t>爾時。世尊即說偈。如上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一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比丘增上戒學。非增上意．增上慧學。有增上戒．增上意學。非增上慧學。聖弟子增上慧方便隨順成就住者。增上戒．增上意修習滿足。如是聖弟子增上慧方便隨順成就住者。無上慧壽而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一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二百五十戒。隨次半月來說波羅提木叉修多羅。令彼自求學者而學。說三學。能攝諸戒。何等為三。謂增上戒學．增上意學．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何等為增上戒學。謂比丘重於戒。戒增上。不重於定。定不增上。不重於慧。慧不增上。於彼彼分細微戒。犯則隨悔。所以者何。我不說彼不堪能。若彼戒隨順梵行．饒益梵行．久住梵行。如是比丘戒堅固．戒師常住．戒常隨順生。受持而學。如是知．如是見。斷三結。謂身見．戒取．疑。斷此三結。得須陀洹。不墮惡趣法。決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趣三菩提。七有天人往生。究竟苦邊。是名學增上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01] </w:t>
      </w:r>
      <w:r>
        <w:rPr>
          <w:rFonts w:ascii="Times New Roman" w:hAnsi="Times New Roman" w:cs="Times New Roman" w:eastAsia="新細明體;PMingLiU"/>
          <w:color w:val="000000"/>
        </w:rPr>
        <w:t>何等為增上意學。是比丘重於戒。戒增上。重於定。定增上。不重於慧。慧不增上。於彼彼分細微戒。乃至受持學戒。如是知．如是見。斷於五下分結。謂身見．戒取．疑．貪欲．瞋恚。斷此五下分結。受生般涅槃。阿那含。不還此世。是名增上意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06] </w:t>
      </w:r>
      <w:r>
        <w:rPr>
          <w:rFonts w:ascii="Times New Roman" w:hAnsi="Times New Roman" w:cs="Times New Roman" w:eastAsia="新細明體;PMingLiU"/>
          <w:color w:val="000000"/>
        </w:rPr>
        <w:t>何等為增上慧學。是比丘重於戒。戒增上。重於定。定增上。重於慧。慧增上。彼如是知．如是見。欲有漏心解脫．有有漏心解脫．無明有漏心解脫。解脫知見。我生已盡。梵行已立。所作已作。自知不受後有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二百五十戒。隨次半月來說波羅提木叉修多羅。若彼善男子自隨意所欲而學者。我為說三學。若學此三學。則攝受一切學戒。何等為三。謂增上戒學．增上意學．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8] </w:t>
      </w:r>
      <w:r>
        <w:rPr>
          <w:rFonts w:ascii="Times New Roman" w:hAnsi="Times New Roman" w:cs="Times New Roman" w:eastAsia="新細明體;PMingLiU"/>
          <w:color w:val="000000"/>
        </w:rPr>
        <w:t>何等為增上戒學。是比丘重於戒。戒增上。不重於定。定不增上。不重於慧。慧不增上。於彼彼分細微戒。乃至受持學戒。如是知．如是見。斷三結。謂身見．戒取．疑。貪．恚．癡薄。成一種子道。彼地未等覺者。名斯陀含。彼地未等覺者。名家家。彼地未等覺者。名七有。彼地未等覺者。名隨法行。彼地未等覺者。名隨信行。是名增上戒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26] </w:t>
      </w:r>
      <w:r>
        <w:rPr>
          <w:rFonts w:ascii="Times New Roman" w:hAnsi="Times New Roman" w:cs="Times New Roman" w:eastAsia="新細明體;PMingLiU"/>
          <w:color w:val="000000"/>
        </w:rPr>
        <w:t>何等為增上意學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比丘重於戒。戒增上。重於定。定增上。不重於慧。慧不增上。於彼彼分細微戒學。乃至受持學戒。如是知．如是見。斷五下分結。謂身見．戒取．疑．貪欲．瞋恚。斷此五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能得中般涅槃。彼地未等覺者。得生般涅槃。彼地未等覺者。得無行般涅槃。彼地未等覺者。得有行般涅槃。彼地未等覺者。得上流般涅槃。是名增上意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05] </w:t>
      </w:r>
      <w:r>
        <w:rPr>
          <w:rFonts w:ascii="Times New Roman" w:hAnsi="Times New Roman" w:cs="Times New Roman" w:eastAsia="新細明體;PMingLiU"/>
          <w:color w:val="000000"/>
        </w:rPr>
        <w:t>何等為增上慧學。是比丘重於戒。戒增上。重於定。定增上。重於慧。慧增上。如是知．如是見。欲有漏心解脫．有有漏心解脫．無明有漏心解脫。解脫知見。我生已盡。梵行已立。所作已作。自知不受後有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二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具足戒住者。善攝持波羅提木叉。具足威儀行處。見細微罪。能生怖畏。比丘具足戒住。善攝持波羅提木叉。具足威儀行處。見細微罪。能生怖畏。等受學戒。令三學修習滿足。何等為三。增上戒學．增上意學．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18] </w:t>
      </w:r>
      <w:r>
        <w:rPr>
          <w:rFonts w:ascii="Times New Roman" w:hAnsi="Times New Roman" w:cs="Times New Roman" w:eastAsia="新細明體;PMingLiU"/>
          <w:color w:val="000000"/>
        </w:rPr>
        <w:t>何等為增上戒學。是比丘戒為滿足。少定．少慧。於彼彼分細微戒。乃至受持戒學。彼如是知．如是見。斷三結。謂身見．戒取．疑。斷此三結。得須陀洹。不墮惡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決定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趣三菩提。七有天人往生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23] </w:t>
      </w:r>
      <w:r>
        <w:rPr>
          <w:rFonts w:ascii="Times New Roman" w:hAnsi="Times New Roman" w:cs="Times New Roman" w:eastAsia="新細明體;PMingLiU"/>
          <w:color w:val="000000"/>
        </w:rPr>
        <w:t>何等為增上意學。是比丘定滿足。三昧滿足。少於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彼分細微戒。犯則隨悔。乃至受持學戒。如是知．如是見。斷五下分結。謂身見．戒取．疑．貪欲．瞋恚。斷此五下分結。得生般涅槃。阿那含不復還生此世。是名增上意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28] </w:t>
      </w:r>
      <w:r>
        <w:rPr>
          <w:rFonts w:ascii="Times New Roman" w:hAnsi="Times New Roman" w:cs="Times New Roman" w:eastAsia="新細明體;PMingLiU"/>
          <w:color w:val="000000"/>
        </w:rPr>
        <w:t>何等為增上慧學。是比丘學戒滿足．定滿足．慧滿足。如是知．如是見。欲有漏心解脫．有有漏心解脫．無明有漏心解脫。解脫知見。我生已盡。梵行已立。所作已作。自知不受後有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具足戒住。善攝波羅提木叉。具足威儀行處。見微細罪。能生怖畏。受持學戒住。滿足三學。何等為三。謂增上戒．增上意．增上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10] </w:t>
      </w:r>
      <w:r>
        <w:rPr>
          <w:rFonts w:ascii="Times New Roman" w:hAnsi="Times New Roman" w:cs="Times New Roman" w:eastAsia="新細明體;PMingLiU"/>
          <w:color w:val="000000"/>
        </w:rPr>
        <w:t>何等為增上戒。是比丘戒滿足。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．少慧。於彼彼分細微戒。乃至受持學戒。如是知．如是見。斷三結。貪．恚．癡薄。得一種子道。若彼地未等覺者。得斯陀含。彼地未等覺者。名家家。彼地未等覺者。得須陀洹。彼地未等覺者。得隨法行。彼地未等覺者。得隨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是名增上戒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17] </w:t>
      </w:r>
      <w:r>
        <w:rPr>
          <w:rFonts w:ascii="Times New Roman" w:hAnsi="Times New Roman" w:cs="Times New Roman" w:eastAsia="新細明體;PMingLiU"/>
          <w:color w:val="000000"/>
        </w:rPr>
        <w:t>何等為增上意學。是比丘戒滿足．定滿足．少於慧。於彼彼分細微戒。乃至受持學戒。如是知．如是見。斷五下分結。謂身見．戒取．疑．貪欲．瞋恚。斷此五下分結。得中般涅槃。於彼未等覺者。得生般涅槃。於彼未等覺者。得無行般涅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彼未等覺者。得有行般涅槃。於彼未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者。得上流般涅槃。是名增上意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24] </w:t>
      </w:r>
      <w:r>
        <w:rPr>
          <w:rFonts w:ascii="Times New Roman" w:hAnsi="Times New Roman" w:cs="Times New Roman" w:eastAsia="新細明體;PMingLiU"/>
          <w:color w:val="000000"/>
        </w:rPr>
        <w:t>何等為增上慧學。是比丘學戒滿足．定滿足．慧滿足。如是知．如是見。欲有漏心解脫．有有漏心解脫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漏心解脫。解脫知見。我生已盡。梵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立。所作已作。自知不受後有。是名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學。何等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上威儀學．上波羅提木叉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3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學者學戒時　　直道隨順行　專審勤方便　　善自護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初漏盡智　　次究竟無知　得無知解脫　　知見悉已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不動解脫　　諸有結滅盡　彼諸根具足　　諸根寂靜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此後邊身　　摧伏眾魔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學戒多福利。住智慧為上。解脫堅固。念為增上。若比丘學戒福利。智慧為上。解脫堅固。念增上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三學滿足。何等為三。謂增上戒學．增上意學．增上慧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8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學戒隨福利　　專思三昧禪　智慧為最上　　現生之最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牟尼持後邊　　降魔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諸比丘。何等為學戒隨福利。謂大師為諸聲聞制戒。所謂攝僧。極攝僧。不信者信。信者增其信。調伏惡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者得樂住。現法防護有漏。未來得正對治。令梵行久住。如大師已為聲聞制戒。謂攝僧。乃至梵行久住。如是如是學戒者。行堅固戒．恒戒．常行戒．受持學戒。是名比丘戒福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02] </w:t>
      </w:r>
      <w:r>
        <w:rPr>
          <w:rFonts w:ascii="Times New Roman" w:hAnsi="Times New Roman" w:cs="Times New Roman" w:eastAsia="新細明體;PMingLiU"/>
          <w:color w:val="000000"/>
        </w:rPr>
        <w:t>何等智慧為上。謂大師為聲聞說法。大悲哀愍。以義饒益。若安慰．若安樂．若安慰安樂。如是如是大師為諸聲聞說法。大悲哀愍。以義饒益。安慰安樂。如是如是於彼彼法．彼彼處。智慧觀察。是名比丘智慧為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07] </w:t>
      </w:r>
      <w:r>
        <w:rPr>
          <w:rFonts w:ascii="Times New Roman" w:hAnsi="Times New Roman" w:cs="Times New Roman" w:eastAsia="新細明體;PMingLiU"/>
          <w:color w:val="000000"/>
        </w:rPr>
        <w:t>何等為解脫堅固。謂大師為諸聲聞說法。大悲哀愍。以義饒益。安慰安樂。如是如是說彼彼法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處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彼處得解脫樂。是名比丘堅固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11] </w:t>
      </w:r>
      <w:r>
        <w:rPr>
          <w:rFonts w:ascii="Times New Roman" w:hAnsi="Times New Roman" w:cs="Times New Roman" w:eastAsia="新細明體;PMingLiU"/>
          <w:color w:val="000000"/>
        </w:rPr>
        <w:t>何等為比丘念增上。未滿足戒身者。專心繫念安住。未觀察者。於彼彼處智慧繫念安住。已觀察者。於彼彼處重念安住。未觸法者。於彼彼處解脫念安住。已觸法者。於彼彼處解脫念安住。是名比丘正念增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16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學戒隨福利　　專思三昧禪　智慧為最上　　現生最後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牟尼持後邊　　降魔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0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1] </w:t>
      </w:r>
      <w:r>
        <w:rPr>
          <w:rFonts w:ascii="Times New Roman" w:hAnsi="Times New Roman" w:cs="Times New Roman" w:eastAsia="新細明體;PMingLiU"/>
          <w:color w:val="000000"/>
        </w:rPr>
        <w:t>尸婆迦修多羅。如後。佛當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2] </w:t>
      </w:r>
      <w:r>
        <w:rPr>
          <w:rFonts w:ascii="Times New Roman" w:hAnsi="Times New Roman" w:cs="Times New Roman" w:eastAsia="新細明體;PMingLiU"/>
          <w:color w:val="000000"/>
        </w:rPr>
        <w:t>如是阿難陀比丘及異比丘所問．佛問諸比丘三經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田夫有三種作田。隨時善作。何等為三。謂彼田夫隨時耕磨。隨時溉灌。隨時下種。彼田夫隨時耕磨．溉灌．下種已。不作是念。欲令今日生長。今日果實。今日成熟。若明日．後日也。諸比丘。然彼長者耕田．溉灌．下種已。不作是念。今日生長．果實．成熟。若明日．若復後日。而彼種子已入地中。則自隨時生長。果實成熟。如是。比丘於此三學隨時善學。謂善戒學．善意學．善慧學已。不作是念。欲令我今日得不起諸漏。心善解脫。若明日．若後日。不作是念。自然神力能令今日。若明日．後日。不起諸漏。心善解脫。彼已隨時增上戒學．增上意學．增上慧學已。隨彼時節。自得不起諸漏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212b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譬如。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生卵。若十乃至十二。隨時消息。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愛護。彼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不作是念。我今日。若明日．後日。當以口啄。若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刮。令其兒安隱得生。然其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善伏其子。愛護隨時。其子自然安隱得生。如是。比丘善學三學。隨其時節。自得不起諸漏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驢隨群牛而行。而作是念。我作牛聲。然其彼形亦不似牛。色亦不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聲出不似。隨大群牛。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是牛。而作牛鳴。而去牛實遠。如是。有一愚癡男子違律犯戒。隨逐大眾。言。我是比丘。我是比丘。而不學習勝欲增上戒學．增上意學．增上慧學。隨逐大眾。自言。我是比丘。我是比丘。其實去比丘大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26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同蹄無角獸　　四足具聲口　隨逐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大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群牛　　常以為等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形亦非牛類　　不能作牛聲　如是愚癡人　　不隨繫心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善逝教誡　　無欲勤方便　懈怠心輕慢　　不獲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驢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群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　　去牛常自遠　彼雖隨大眾　　內行常自乖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二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08] </w:t>
      </w:r>
      <w:r>
        <w:rPr>
          <w:rFonts w:ascii="Times New Roman" w:hAnsi="Times New Roman" w:cs="Times New Roman" w:eastAsia="新細明體;PMingLiU"/>
          <w:color w:val="000000"/>
        </w:rPr>
        <w:t>一時。佛住跋耆聚落。尊者跋耆子侍佛左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09] </w:t>
      </w:r>
      <w:r>
        <w:rPr>
          <w:rFonts w:ascii="Times New Roman" w:hAnsi="Times New Roman" w:cs="Times New Roman" w:eastAsia="新細明體;PMingLiU"/>
          <w:color w:val="000000"/>
        </w:rPr>
        <w:t>爾時。尊者跋耆子詣佛所。稽首禮足。退住一面。白佛言。世尊。佛說過二百五十戒。令族姓子隨次半月來說波羅提木叉修多羅。令諸族姓子隨欲而學。然今。世尊。我不堪能隨學而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13] </w:t>
      </w:r>
      <w:r>
        <w:rPr>
          <w:rFonts w:ascii="Times New Roman" w:hAnsi="Times New Roman" w:cs="Times New Roman" w:eastAsia="新細明體;PMingLiU"/>
          <w:color w:val="000000"/>
        </w:rPr>
        <w:t>佛告跋耆子。汝堪能隨時學三學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14] </w:t>
      </w:r>
      <w:r>
        <w:rPr>
          <w:rFonts w:ascii="Times New Roman" w:hAnsi="Times New Roman" w:cs="Times New Roman" w:eastAsia="新細明體;PMingLiU"/>
          <w:color w:val="000000"/>
        </w:rPr>
        <w:t>跋耆子白佛言。堪能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15] </w:t>
      </w:r>
      <w:r>
        <w:rPr>
          <w:rFonts w:ascii="Times New Roman" w:hAnsi="Times New Roman" w:cs="Times New Roman" w:eastAsia="新細明體;PMingLiU"/>
          <w:color w:val="000000"/>
        </w:rPr>
        <w:t>佛告跋耆子。汝當隨時增上戒學．增上意學．增上慧學。隨時精勤增上戒學．增上意學．增上慧學已。不久當得盡諸有漏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20] </w:t>
      </w:r>
      <w:r>
        <w:rPr>
          <w:rFonts w:ascii="Times New Roman" w:hAnsi="Times New Roman" w:cs="Times New Roman" w:eastAsia="新細明體;PMingLiU"/>
          <w:color w:val="000000"/>
        </w:rPr>
        <w:t>爾時。尊者跋耆子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c22] </w:t>
      </w:r>
      <w:r>
        <w:rPr>
          <w:rFonts w:ascii="Times New Roman" w:hAnsi="Times New Roman" w:cs="Times New Roman" w:eastAsia="新細明體;PMingLiU"/>
          <w:color w:val="000000"/>
        </w:rPr>
        <w:t>爾時。尊者跋耆子受佛教誡．教授已。獨一靜處。專精思惟。如上說。乃至心善解脫。得阿羅漢。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九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91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45. 37-38. Brahm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45. 39-40. Brahmacariy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1. Ekadhamm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想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安那般那念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asa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恚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3-5. Suddhaka; phal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6. Ari</w:t>
      </w:r>
      <w:r>
        <w:rPr>
          <w:rStyle w:val="Gaiji"/>
          <w:rFonts w:eastAsia="Arial Unicode MS" w:cs="Times New Roman"/>
        </w:rPr>
        <w:t>ṭṭ</w:t>
      </w:r>
      <w:r>
        <w:rPr/>
        <w:t xml:space="preserve">ha. </w:t>
      </w:r>
      <w:r>
        <w:rPr/>
        <w:t>（阿梨瑟吒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7. Kappin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罽賓那</w:t>
      </w:r>
      <w:r>
        <w:rPr>
          <w:rStyle w:val="Corr"/>
        </w:rPr>
        <w:t>]</w:t>
      </w:r>
      <w:r>
        <w:rPr/>
        <w:t>～</w:t>
      </w:r>
      <w:r>
        <w:rPr/>
        <w:t>Kappi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11. Icc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ṅ</w:t>
      </w:r>
      <w:r>
        <w:rPr/>
        <w:t xml:space="preserve">gala. </w:t>
      </w:r>
      <w:r>
        <w:rPr/>
        <w:t>（一奢能伽羅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得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住～</w:t>
      </w:r>
      <w:r>
        <w:rPr/>
        <w:t>Ariya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住</w:t>
      </w:r>
      <w:r>
        <w:rPr>
          <w:rStyle w:val="Corr"/>
        </w:rPr>
        <w:t>]</w:t>
      </w:r>
      <w:r>
        <w:rPr/>
        <w:t>～</w:t>
      </w:r>
      <w:r>
        <w:rPr/>
        <w:t>Brahma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如來住</w:t>
      </w:r>
      <w:r>
        <w:rPr>
          <w:rStyle w:val="Corr"/>
        </w:rPr>
        <w:t>]</w:t>
      </w:r>
      <w:r>
        <w:rPr/>
        <w:t>～</w:t>
      </w:r>
      <w:r>
        <w:rPr/>
        <w:t>Tath</w:t>
      </w:r>
      <w:r>
        <w:rPr>
          <w:rStyle w:val="Gaiji"/>
          <w:rFonts w:eastAsia="Arial Unicode MS" w:cs="Times New Roman"/>
        </w:rPr>
        <w:t>ā</w:t>
      </w:r>
      <w:r>
        <w:rPr/>
        <w:t>gata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12. Ka</w:t>
      </w:r>
      <w:r>
        <w:rPr>
          <w:rStyle w:val="Gaiji"/>
          <w:rFonts w:eastAsia="Arial Unicode MS" w:cs="Times New Roman"/>
        </w:rPr>
        <w:t>ṅ</w:t>
      </w:r>
      <w:r>
        <w:rPr/>
        <w:t>kheyy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毘羅越尼拘律樹園</w:t>
      </w:r>
      <w:r>
        <w:rPr>
          <w:rStyle w:val="Corr"/>
        </w:rPr>
        <w:t>]</w:t>
      </w:r>
      <w:r>
        <w:rPr/>
        <w:t>～</w:t>
      </w:r>
      <w:r>
        <w:rPr/>
        <w:t>Kapilavatthusmi</w:t>
      </w:r>
      <w:r>
        <w:rPr>
          <w:rStyle w:val="Gaiji"/>
          <w:rFonts w:eastAsia="Arial Unicode MS" w:cs="Times New Roman"/>
        </w:rPr>
        <w:t>ṃ</w:t>
      </w:r>
      <w:r>
        <w:rPr/>
        <w:t>. Nigrodha-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男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學住</w:t>
      </w:r>
      <w:r>
        <w:rPr>
          <w:rStyle w:val="Corr"/>
        </w:rPr>
        <w:t>]</w:t>
      </w:r>
      <w:r>
        <w:rPr/>
        <w:t>～</w:t>
      </w:r>
      <w:r>
        <w:rPr/>
        <w:t>Sekha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羅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未…不生法～</w:t>
      </w:r>
      <w:r>
        <w:rPr>
          <w:rStyle w:val="Gaiji"/>
          <w:rFonts w:eastAsia="Arial Unicode MS" w:cs="Times New Roman"/>
        </w:rPr>
        <w:t>Ā</w:t>
      </w:r>
      <w:r>
        <w:rPr/>
        <w:t>yati</w:t>
      </w:r>
      <w:r>
        <w:rPr>
          <w:rStyle w:val="Gaiji"/>
          <w:rFonts w:eastAsia="Arial Unicode MS" w:cs="Times New Roman"/>
        </w:rPr>
        <w:t>ṃ</w:t>
      </w:r>
      <w:r>
        <w:rPr/>
        <w:t xml:space="preserve"> anupp</w:t>
      </w:r>
      <w:r>
        <w:rPr>
          <w:rStyle w:val="Gaiji"/>
          <w:rFonts w:eastAsia="Arial Unicode MS" w:cs="Times New Roman"/>
        </w:rPr>
        <w:t>ā</w:t>
      </w:r>
      <w:r>
        <w:rPr/>
        <w:t>dadham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54. 9. 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不淨觀</w:t>
      </w:r>
      <w:r>
        <w:rPr>
          <w:rStyle w:val="Corr"/>
        </w:rPr>
        <w:t>]</w:t>
      </w:r>
      <w:r>
        <w:rPr/>
        <w:t>～</w:t>
      </w:r>
      <w:r>
        <w:rPr/>
        <w:t>Asubhaka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觀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蘇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循＝順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令〕－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依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已〕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4. 13-14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＝舍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解脫～</w:t>
      </w:r>
      <w:r>
        <w:rPr/>
        <w:t>Vijj</w:t>
      </w:r>
      <w:r>
        <w:rPr>
          <w:rStyle w:val="Gaiji"/>
          <w:rFonts w:eastAsia="Arial Unicode MS" w:cs="Times New Roman"/>
        </w:rPr>
        <w:t>ā</w:t>
      </w:r>
      <w:r>
        <w:rPr/>
        <w:t>vimut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＋（一切身行休息入息念時如入息念學出息念時如出息念學）二十四字【宋】，＋（一切身行覺知入息念時如入息念學出息念時如出息念學）二十四字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休〕－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丘）＋思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隨身＝隨受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分〕－【宋】【元】【明】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811-812)</w:t>
      </w:r>
      <w:r>
        <w:rPr/>
        <w:t>～</w:t>
      </w:r>
      <w:r>
        <w:rPr/>
        <w:t>S. 54. 15-16. Bhikkhu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4. 10. Kimbil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宋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倦＝極【宋】【元】【明】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知＝知覺【宋】【元】【明】【聖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言）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遊行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＝限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入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宋】【元】【明】【聖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9. Sikkh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增上戒學</w:t>
      </w:r>
      <w:r>
        <w:rPr>
          <w:rStyle w:val="Corr"/>
        </w:rPr>
        <w:t>]</w:t>
      </w:r>
      <w:r>
        <w:rPr/>
        <w:t>～</w:t>
      </w:r>
      <w:r>
        <w:rPr/>
        <w:t>Adhis</w:t>
      </w:r>
      <w:r>
        <w:rPr>
          <w:rStyle w:val="Gaiji"/>
          <w:rFonts w:eastAsia="Arial Unicode MS" w:cs="Times New Roman"/>
        </w:rPr>
        <w:t>ī</w:t>
      </w:r>
      <w:r>
        <w:rPr/>
        <w:t>lasi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增上意學</w:t>
      </w:r>
      <w:r>
        <w:rPr>
          <w:rStyle w:val="Corr"/>
        </w:rPr>
        <w:t>]</w:t>
      </w:r>
      <w:r>
        <w:rPr/>
        <w:t>～</w:t>
      </w:r>
      <w:r>
        <w:rPr/>
        <w:t>Adhicittasi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麗本版缺今依忍澂師校正本補之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增上慧學</w:t>
      </w:r>
      <w:r>
        <w:rPr>
          <w:rStyle w:val="Corr"/>
        </w:rPr>
        <w:t>]</w:t>
      </w:r>
      <w:r>
        <w:rPr/>
        <w:t>～</w:t>
      </w:r>
      <w:r>
        <w:rPr/>
        <w:t>Adhipa</w:t>
      </w:r>
      <w:r>
        <w:rPr>
          <w:rStyle w:val="Gaiji"/>
          <w:rFonts w:eastAsia="Arial Unicode MS" w:cs="Times New Roman"/>
        </w:rPr>
        <w:t>ññā</w:t>
      </w:r>
      <w:r>
        <w:rPr/>
        <w:t>si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靜【宋】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7. S</w:t>
      </w:r>
      <w:r>
        <w:rPr>
          <w:rStyle w:val="Gaiji"/>
          <w:rFonts w:eastAsia="Arial Unicode MS" w:cs="Times New Roman"/>
        </w:rPr>
        <w:t>ā</w:t>
      </w:r>
      <w:r>
        <w:rPr/>
        <w:t>dhik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5-86. Sekh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A. III. 85-86. Sekh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名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＋（結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決定正＝法決定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於）＋彼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A. III. 84. Sekh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靜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門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宋】【元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＋（有）【宋】【元】【明】，＝時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已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Itiv. 46. Si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【聖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上戒覺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心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Itiv. 45. Si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處如是＝彼如是【宋】，＝如是彼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2. Sukhett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譬如比丘＝比丘譬如【明】，＝比丘譬如比丘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暖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爰</w:t>
      </w:r>
      <w:r>
        <w:rPr>
          <w:rStyle w:val="Gaiji"/>
          <w:rFonts w:cs="Times New Roman"/>
        </w:rPr>
        <w:t>]</w:t>
      </w:r>
      <w:r>
        <w:rPr/>
        <w:t>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瓜＝爪【宋】【元】【明】，＝爾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1. Sa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牛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為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群牛＝牛群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83. Vajjiputta.</w:t>
      </w:r>
      <w:r>
        <w:rPr/>
        <w:t>（跋耆子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42:00Z</dcterms:created>
  <dc:creator>metta</dc:creator>
  <dc:description/>
  <cp:keywords/>
  <dc:language>en-US</dc:language>
  <cp:lastModifiedBy>Friends</cp:lastModifiedBy>
  <dcterms:modified xsi:type="dcterms:W3CDTF">2018-07-07T12:50:00Z</dcterms:modified>
  <cp:revision>15</cp:revision>
  <dc:subject/>
  <dc:title>No</dc:title>
</cp:coreProperties>
</file>