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經卷第十四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　罽賓三藏　瞿曇僧伽提婆　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高幢品第二十四之一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者。天帝釋告三十三天。卿等若入大戰中時。設有恐怖畏懼之心者。汝等還顧視我高廣之幢。設見我幢者。便無畏怖。若不憶我幢者。當憶伊沙天王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憶彼幢者。所有畏怖。便自消滅。若不憶我幢。及不憶伊沙幢者。爾時。當憶婆留那天王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憶彼幢。所有恐怖。便自消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17] </w:t>
      </w:r>
      <w:r>
        <w:rPr>
          <w:rFonts w:ascii="Times New Roman" w:hAnsi="Times New Roman" w:cs="Times New Roman" w:eastAsia="新細明體;PMingLiU"/>
          <w:color w:val="000000"/>
        </w:rPr>
        <w:t>我今亦復告汝等。設有比丘．比丘尼．優婆塞．優婆夷。若有畏怖衣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者。爾時當念我身。此是如來．至真．等正覺．明行成為．善逝．世間解．無上士．道法御．天人師。號佛．眾祐。出現於世。設有恐怖衣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者。便自消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22] </w:t>
      </w:r>
      <w:r>
        <w:rPr>
          <w:rFonts w:ascii="Times New Roman" w:hAnsi="Times New Roman" w:cs="Times New Roman" w:eastAsia="新細明體;PMingLiU"/>
          <w:color w:val="000000"/>
        </w:rPr>
        <w:t>若復不念我者。爾時當念於法。如來法者甚為微妙。智者所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念法者。所有恐怖。便自消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24] </w:t>
      </w:r>
      <w:r>
        <w:rPr>
          <w:rFonts w:ascii="Times New Roman" w:hAnsi="Times New Roman" w:cs="Times New Roman" w:eastAsia="新細明體;PMingLiU"/>
          <w:color w:val="000000"/>
        </w:rPr>
        <w:t>設不念我。復不念法。爾時當念聖眾。如來聖眾極為和順。法法成就。戒成就．三昧成就．智慧成就．解脫成就．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慧成就。所謂四雙八輩。此是如來聖眾。可敬可事。世間福田。是謂如來聖眾。爾時若念僧已。所有恐怖。便自消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29] </w:t>
      </w:r>
      <w:r>
        <w:rPr>
          <w:rFonts w:ascii="Times New Roman" w:hAnsi="Times New Roman" w:cs="Times New Roman" w:eastAsia="新細明體;PMingLiU"/>
          <w:color w:val="000000"/>
        </w:rPr>
        <w:t>比丘當知。釋提桓因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怒．癡。然三十三天念其主即無恐怖。況復如來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心。當念有恐怖乎。若有比丘有恐怖者。便自消滅。是故。諸比丘。當念三尊。佛．法．聖眾。如是。諸比丘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08] </w:t>
      </w:r>
      <w:r>
        <w:rPr>
          <w:rFonts w:ascii="Times New Roman" w:hAnsi="Times New Roman" w:cs="Times New Roman" w:eastAsia="新細明體;PMingLiU"/>
          <w:color w:val="000000"/>
        </w:rPr>
        <w:t>爾時。拔祇國界有鬼。名為毘沙。在彼國界。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暴。殺民無量。恒日殺一人。或日殺二人．三人．四人．五人．十人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十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．三十人．四十人．五十人。爾時。諸鬼神．羅剎充滿彼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12] </w:t>
      </w:r>
      <w:r>
        <w:rPr>
          <w:rFonts w:ascii="Times New Roman" w:hAnsi="Times New Roman" w:cs="Times New Roman" w:eastAsia="新細明體;PMingLiU"/>
          <w:color w:val="000000"/>
        </w:rPr>
        <w:t>是時。拔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皆共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而作是說。我等可得避此國至他國界。不須住此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13] </w:t>
      </w:r>
      <w:r>
        <w:rPr>
          <w:rFonts w:ascii="Times New Roman" w:hAnsi="Times New Roman" w:cs="Times New Roman" w:eastAsia="新細明體;PMingLiU"/>
          <w:color w:val="000000"/>
        </w:rPr>
        <w:t>是時。毘沙惡鬼知彼人民心之所念。便語彼人民曰。汝等莫離此處至他邦土。所以然者。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吾手。卿等日日持一人祠吾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不觸擾汝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17] </w:t>
      </w:r>
      <w:r>
        <w:rPr>
          <w:rFonts w:ascii="Times New Roman" w:hAnsi="Times New Roman" w:cs="Times New Roman" w:eastAsia="新細明體;PMingLiU"/>
          <w:color w:val="000000"/>
        </w:rPr>
        <w:t>是時。拔祇人民日取一人祠彼惡鬼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鬼食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已。取骸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著他方山中。然彼山中骨滿谿谷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19] </w:t>
      </w:r>
      <w:r>
        <w:rPr>
          <w:rFonts w:ascii="Times New Roman" w:hAnsi="Times New Roman" w:cs="Times New Roman" w:eastAsia="新細明體;PMingLiU"/>
          <w:color w:val="000000"/>
        </w:rPr>
        <w:t>爾時。有長者名善覺。在彼住止。饒財多寶。積財千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騾．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．駱駝不可稱計。金．銀．珍寶．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馬瑙．真珠．虎珀亦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爾時。彼長者有兒。名那優羅。唯有一子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念。未曾離目前。爾時。有此限制。那優羅小兒。次應祠鬼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25] </w:t>
      </w:r>
      <w:r>
        <w:rPr>
          <w:rFonts w:ascii="Times New Roman" w:hAnsi="Times New Roman" w:cs="Times New Roman" w:eastAsia="新細明體;PMingLiU"/>
          <w:color w:val="000000"/>
        </w:rPr>
        <w:t>是時。那優羅父母沐浴此小兒。與著好衣。將至塚間。至彼鬼所。到已。啼哭喚呼。不可稱計。並作是說。諸神。地神。皆共證明。我等唯有此一子。願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當證明此。及二十八大鬼神王當共護此。無令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及四天王咸共歸命。願擁護此兒。使得免濟。及釋提桓因亦向歸命。願濟此兒命。及梵天王亦復歸命。願脫此命。諸有鬼神護世者亦向歸命。使脫此厄。諸如來弟子漏盡阿羅漢。我今亦復歸命。使脫此厄。諸辟支佛無師自覺亦復自歸。使脫此厄。彼如來今亦自歸。不降者降。不度者度。不獲者獲。不脫者脫。不般涅槃者使般涅槃。無救者與作救護。盲者作眼目。病者作大醫王。若天．龍．鬼神．一切人民．魔及魔天。最尊．最上。無能及者。可敬可貴。為人作良祐福田。無有出如來上者。然如來當鑒察之。願如來當照此至心。是時。那優羅父母即以此兒付鬼已。便退而去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14] </w:t>
      </w:r>
      <w:r>
        <w:rPr>
          <w:rFonts w:ascii="Times New Roman" w:hAnsi="Times New Roman" w:cs="Times New Roman" w:eastAsia="新細明體;PMingLiU"/>
          <w:color w:val="000000"/>
        </w:rPr>
        <w:t>爾時。世尊以天眼清淨。復以天耳徹聽。聞有此言。那優羅父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哭不可稱計。爾時。世尊以神足力。至彼山中惡鬼住處。時。彼惡鬼集在雪山北鬼神之處。是時。世尊入鬼住處而坐。正身正意。結跏趺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19] </w:t>
      </w:r>
      <w:r>
        <w:rPr>
          <w:rFonts w:ascii="Times New Roman" w:hAnsi="Times New Roman" w:cs="Times New Roman" w:eastAsia="新細明體;PMingLiU"/>
          <w:color w:val="000000"/>
        </w:rPr>
        <w:t>是時。那優羅小兒漸以至彼惡鬼住處。是時。那優羅小兒遙見如來在惡鬼住處。光色炳然。正身正意。繫念在前。顏色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與世有奇。諸根寂靜。得諸功德。降伏諸魔。如此諸德不可稱計。有三十二相．八十種好。莊嚴其身。如須彌山。出諸山頂。面如日月。亦如金山。光有遠照。見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歡喜心向於如來。便生此念。此必不是毘沙惡鬼。所以然者。我今見之。極有歡喜之心。設當是惡鬼者。隨意食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28] </w:t>
      </w:r>
      <w:r>
        <w:rPr>
          <w:rFonts w:ascii="Times New Roman" w:hAnsi="Times New Roman" w:cs="Times New Roman" w:eastAsia="新細明體;PMingLiU"/>
          <w:color w:val="000000"/>
        </w:rPr>
        <w:t>是時。世尊告曰。那優羅。如汝所言。我今是如來．至真．等正覺。故來救汝。及降此惡鬼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30] </w:t>
      </w:r>
      <w:r>
        <w:rPr>
          <w:rFonts w:ascii="Times New Roman" w:hAnsi="Times New Roman" w:cs="Times New Roman" w:eastAsia="新細明體;PMingLiU"/>
          <w:color w:val="000000"/>
        </w:rPr>
        <w:t>是時。那優羅聞此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歡喜踊躍。不能自勝。便來至世尊所。頭面禮足。在一面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2] </w:t>
      </w:r>
      <w:r>
        <w:rPr>
          <w:rFonts w:ascii="Times New Roman" w:hAnsi="Times New Roman" w:cs="Times New Roman" w:eastAsia="新細明體;PMingLiU"/>
          <w:color w:val="000000"/>
        </w:rPr>
        <w:t>是時。世尊與說妙義。所謂論者。施論．戒論．生天之論。欲為穢惡。漏不淨行。出家為要。去諸亂想。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見那優羅小兒心意歡喜。意性柔軟。諸佛世尊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盡．道。是時世尊具與彼說。彼即於坐上。諸塵垢盡。得法眼淨。彼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法．得法．成就諸法。承受諸法。無有狐疑。解如來教。歸佛．法．聖眾。而受五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9] </w:t>
      </w:r>
      <w:r>
        <w:rPr>
          <w:rFonts w:ascii="Times New Roman" w:hAnsi="Times New Roman" w:cs="Times New Roman" w:eastAsia="新細明體;PMingLiU"/>
          <w:color w:val="000000"/>
        </w:rPr>
        <w:t>是時。毘沙惡鬼還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本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處。爾時。惡鬼遙見世尊端坐思惟。身不傾動。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便興恚怒。雨雷電霹靂向如來所。或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劍。未墮地之頃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蓮華。是時。彼鬼倍復瞋恚。雨諸山河石壁。未墮地之頃。化作種種飲食。是時。彼鬼復化作大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吼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向如來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世尊復化作師子王。是時。彼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化作師子形向如來所。爾時。世尊化作大火聚。是時。彼鬼倍復瞋恚。化作大龍而有七首。爾時。世尊化作大金翅鳥。是時。彼鬼便生此念。我今所有神力。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現之。然此沙門衣毛不動。我今當往問其深義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1] </w:t>
      </w:r>
      <w:r>
        <w:rPr>
          <w:rFonts w:ascii="Times New Roman" w:hAnsi="Times New Roman" w:cs="Times New Roman" w:eastAsia="新細明體;PMingLiU"/>
          <w:color w:val="000000"/>
        </w:rPr>
        <w:t>是時。彼鬼問世尊曰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欲問深義。設不能報我者。當持汝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擲著海南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3] </w:t>
      </w:r>
      <w:r>
        <w:rPr>
          <w:rFonts w:ascii="Times New Roman" w:hAnsi="Times New Roman" w:cs="Times New Roman" w:eastAsia="新細明體;PMingLiU"/>
          <w:color w:val="000000"/>
        </w:rPr>
        <w:t>世尊告曰。惡鬼當知。我自觀察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及人民．沙門．婆羅門．若人．非人。能持我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擲海南者。但今欲問義者。便可問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6] </w:t>
      </w:r>
      <w:r>
        <w:rPr>
          <w:rFonts w:ascii="Times New Roman" w:hAnsi="Times New Roman" w:cs="Times New Roman" w:eastAsia="新細明體;PMingLiU"/>
          <w:color w:val="000000"/>
        </w:rPr>
        <w:t>是時。惡鬼問曰。沙門。何等是故行。何等是新行。何等是行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7] </w:t>
      </w:r>
      <w:r>
        <w:rPr>
          <w:rFonts w:ascii="Times New Roman" w:hAnsi="Times New Roman" w:cs="Times New Roman" w:eastAsia="新細明體;PMingLiU"/>
          <w:color w:val="000000"/>
        </w:rPr>
        <w:t>世尊告曰。惡鬼當知。眼是故行。曩時所造。緣痛成行。耳．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身意。此是故行。曩時所造。緣痛成行。是謂。惡鬼。此是故行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1] </w:t>
      </w:r>
      <w:r>
        <w:rPr>
          <w:rFonts w:ascii="Times New Roman" w:hAnsi="Times New Roman" w:cs="Times New Roman" w:eastAsia="新細明體;PMingLiU"/>
          <w:color w:val="000000"/>
        </w:rPr>
        <w:t>毘沙鬼曰。沙門。何等是新行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2] </w:t>
      </w:r>
      <w:r>
        <w:rPr>
          <w:rFonts w:ascii="Times New Roman" w:hAnsi="Times New Roman" w:cs="Times New Roman" w:eastAsia="新細明體;PMingLiU"/>
          <w:color w:val="000000"/>
        </w:rPr>
        <w:t>世尊告曰。今身所造身三．口四．意三。是謂。惡鬼。此是新行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3] </w:t>
      </w:r>
      <w:r>
        <w:rPr>
          <w:rFonts w:ascii="Times New Roman" w:hAnsi="Times New Roman" w:cs="Times New Roman" w:eastAsia="新細明體;PMingLiU"/>
          <w:color w:val="000000"/>
        </w:rPr>
        <w:t>時惡鬼曰。何等是行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4] </w:t>
      </w:r>
      <w:r>
        <w:rPr>
          <w:rFonts w:ascii="Times New Roman" w:hAnsi="Times New Roman" w:cs="Times New Roman" w:eastAsia="新細明體;PMingLiU"/>
          <w:color w:val="000000"/>
        </w:rPr>
        <w:t>世尊告曰。惡鬼當知。故行滅盡。更不興起。復不造行。能取此行。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生。永盡無餘。是謂行滅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6] </w:t>
      </w:r>
      <w:r>
        <w:rPr>
          <w:rFonts w:ascii="Times New Roman" w:hAnsi="Times New Roman" w:cs="Times New Roman" w:eastAsia="新細明體;PMingLiU"/>
          <w:color w:val="000000"/>
        </w:rPr>
        <w:t>是時。彼鬼白世尊曰。我今極飢。何故奪我食。此小兒是我所食。沙門。可歸我此小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8] </w:t>
      </w:r>
      <w:r>
        <w:rPr>
          <w:rFonts w:ascii="Times New Roman" w:hAnsi="Times New Roman" w:cs="Times New Roman" w:eastAsia="新細明體;PMingLiU"/>
          <w:color w:val="000000"/>
        </w:rPr>
        <w:t>世尊告曰。昔我未成道時。曾為菩薩。有鴿投我。我尚不惜身命。救彼鴿厄。況我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成如來。能捨此小兒令汝食噉。汝今惡鬼盡其神力。吾終不與汝此小兒。云何。惡鬼。汝曾迦葉佛時。曾作沙門。修持梵行。後復犯戒。生此惡鬼。爾時。惡鬼承佛威神。便憶曩昔所造諸行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14] </w:t>
      </w:r>
      <w:r>
        <w:rPr>
          <w:rFonts w:ascii="Times New Roman" w:hAnsi="Times New Roman" w:cs="Times New Roman" w:eastAsia="新細明體;PMingLiU"/>
          <w:color w:val="000000"/>
        </w:rPr>
        <w:t>爾時。惡鬼至世尊所。頭面禮足。並作是說。我今愚惑。不別真偽。乃生此心向於如來。唯願世尊受我懺悔。如是三．四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17] </w:t>
      </w:r>
      <w:r>
        <w:rPr>
          <w:rFonts w:ascii="Times New Roman" w:hAnsi="Times New Roman" w:cs="Times New Roman" w:eastAsia="新細明體;PMingLiU"/>
          <w:color w:val="000000"/>
        </w:rPr>
        <w:t>世尊告曰。聽汝悔過。勿復更犯。爾時。世尊與毘沙鬼說微妙法。勸令歡喜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19] </w:t>
      </w:r>
      <w:r>
        <w:rPr>
          <w:rFonts w:ascii="Times New Roman" w:hAnsi="Times New Roman" w:cs="Times New Roman" w:eastAsia="新細明體;PMingLiU"/>
          <w:color w:val="000000"/>
        </w:rPr>
        <w:t>時。彼惡鬼手擎數千兩金。奉上世尊。白世尊曰。我今以此山谷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提僧。唯願世尊與我受之。及此數千兩金。如是再三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22] </w:t>
      </w:r>
      <w:r>
        <w:rPr>
          <w:rFonts w:ascii="Times New Roman" w:hAnsi="Times New Roman" w:cs="Times New Roman" w:eastAsia="新細明體;PMingLiU"/>
          <w:color w:val="000000"/>
        </w:rPr>
        <w:t>爾時。世尊即受此山谷。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園果施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　及作水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　設能造大船　　及諸養生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　　獲福不可量　法義戒成就　　終後生天上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28] </w:t>
      </w:r>
      <w:r>
        <w:rPr>
          <w:rFonts w:ascii="Times New Roman" w:hAnsi="Times New Roman" w:cs="Times New Roman" w:eastAsia="新細明體;PMingLiU"/>
          <w:color w:val="000000"/>
        </w:rPr>
        <w:t>是時。彼鬼白世尊曰。不審世尊更有何教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29] </w:t>
      </w:r>
      <w:r>
        <w:rPr>
          <w:rFonts w:ascii="Times New Roman" w:hAnsi="Times New Roman" w:cs="Times New Roman" w:eastAsia="新細明體;PMingLiU"/>
          <w:color w:val="000000"/>
        </w:rPr>
        <w:t>世尊告曰。汝今捨汝本形。著三衣。作沙門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城。在在處處作此教令。諸賢當知。如來出世。不降者降。不度者度。不解脫者令知解脫。無救者與作救護。盲者作眼目。諸天．世人．天．龍．鬼神．魔．若魔天．若人．非人。最尊．最上。無與等者。可敬．可貴。為人作良祐福田。今日度那優羅小兒及降毘沙惡鬼。汝等可往至彼受化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07] </w:t>
      </w:r>
      <w:r>
        <w:rPr>
          <w:rFonts w:ascii="Times New Roman" w:hAnsi="Times New Roman" w:cs="Times New Roman" w:eastAsia="新細明體;PMingLiU"/>
          <w:color w:val="000000"/>
        </w:rPr>
        <w:t>對曰。如是。世尊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07] </w:t>
      </w:r>
      <w:r>
        <w:rPr>
          <w:rFonts w:ascii="Times New Roman" w:hAnsi="Times New Roman" w:cs="Times New Roman" w:eastAsia="新細明體;PMingLiU"/>
          <w:color w:val="000000"/>
        </w:rPr>
        <w:t>爾時。毘沙鬼作沙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服著三法衣。入諸里巷。作此教令。今日世尊度那優羅小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降伏毘沙惡鬼。汝等可往受彼教誨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10] </w:t>
      </w:r>
      <w:r>
        <w:rPr>
          <w:rFonts w:ascii="Times New Roman" w:hAnsi="Times New Roman" w:cs="Times New Roman" w:eastAsia="新細明體;PMingLiU"/>
          <w:color w:val="000000"/>
        </w:rPr>
        <w:t>當於爾時。拔祇國界人民熾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長者善覺聞此語已。歡喜踊躍。不能自勝。將八萬四千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世尊所。到已。頭面禮足。在一面坐。爾時。拔祇人民或有禮足者。或有擎手者。爾時。八萬四千之眾。已在一面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16] </w:t>
      </w:r>
      <w:r>
        <w:rPr>
          <w:rFonts w:ascii="Times New Roman" w:hAnsi="Times New Roman" w:cs="Times New Roman" w:eastAsia="新細明體;PMingLiU"/>
          <w:color w:val="000000"/>
        </w:rPr>
        <w:t>是時。世尊漸與說微妙之法。所謂論者。施論．戒論．生天之論。欲不淨想。漏為大患。爾時。世尊觀察彼八萬四千眾。心意歡悅。諸佛世尊常所說法。苦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普與彼八萬四千眾而說此法。各於座上。諸塵垢盡。得法眼淨。猶如白淨之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易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為色。此八萬四千眾亦復如是。諸塵垢盡。得法眼淨。得法．見法．分別諸法。無有狐疑。得無所畏。自歸三尊。佛．法．聖眾。而受五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24] </w:t>
      </w:r>
      <w:r>
        <w:rPr>
          <w:rFonts w:ascii="Times New Roman" w:hAnsi="Times New Roman" w:cs="Times New Roman" w:eastAsia="新細明體;PMingLiU"/>
          <w:color w:val="000000"/>
        </w:rPr>
        <w:t>爾時。那優羅父長者白世尊曰。唯願世尊當受我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25] </w:t>
      </w:r>
      <w:r>
        <w:rPr>
          <w:rFonts w:ascii="Times New Roman" w:hAnsi="Times New Roman" w:cs="Times New Roman" w:eastAsia="新細明體;PMingLiU"/>
          <w:color w:val="000000"/>
        </w:rPr>
        <w:t>爾時。世尊默然受請。時彼長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世尊默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已。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從坐起。頭面禮足。退還所在。辦種種飲食。味若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清旦自白。時到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28] </w:t>
      </w:r>
      <w:r>
        <w:rPr>
          <w:rFonts w:ascii="Times New Roman" w:hAnsi="Times New Roman" w:cs="Times New Roman" w:eastAsia="新細明體;PMingLiU"/>
          <w:color w:val="000000"/>
        </w:rPr>
        <w:t>爾時。世尊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拔祇城。至長者家。就座而坐。是時。長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世尊坐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斟酌。行種種飲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見世尊食訖。行清淨水已。</w:t>
      </w:r>
      <w:r>
        <w:rPr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取一座。在如來前坐。白世尊曰。善哉。世尊。若四部之眾。須衣被．飲食．床臥具．病瘦醫藥。盡使在我家取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05] </w:t>
      </w:r>
      <w:r>
        <w:rPr>
          <w:rFonts w:ascii="Times New Roman" w:hAnsi="Times New Roman" w:cs="Times New Roman" w:eastAsia="新細明體;PMingLiU"/>
          <w:color w:val="000000"/>
        </w:rPr>
        <w:t>世尊告曰。如是。長者。如汝所言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06] </w:t>
      </w:r>
      <w:r>
        <w:rPr>
          <w:rFonts w:ascii="Times New Roman" w:hAnsi="Times New Roman" w:cs="Times New Roman" w:eastAsia="新細明體;PMingLiU"/>
          <w:color w:val="000000"/>
        </w:rPr>
        <w:t>世尊即與長者說微妙之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法竟。便從坐起而去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07] </w:t>
      </w:r>
      <w:r>
        <w:rPr>
          <w:rFonts w:ascii="Times New Roman" w:hAnsi="Times New Roman" w:cs="Times New Roman" w:eastAsia="新細明體;PMingLiU"/>
          <w:color w:val="000000"/>
        </w:rPr>
        <w:t>爾時。世尊如</w:t>
      </w:r>
      <w:r>
        <w:rPr>
          <w:rFonts w:ascii="Times New Roman" w:hAnsi="Times New Roman" w:cs="Times New Roman" w:eastAsia="新細明體;PMingLiU"/>
          <w:color w:val="0000FF"/>
        </w:rPr>
        <w:t>屈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臂頃。從拔祇不現。還來至舍衛</w:t>
      </w:r>
      <w:r>
        <w:rPr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精舍。爾時。世尊告諸比丘。若四部之眾。須衣被．飲食．床臥具．病瘦醫藥者。當從那優羅父舍取之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17a11] </w:t>
      </w:r>
      <w:r>
        <w:rPr>
          <w:rFonts w:ascii="Times New Roman" w:hAnsi="Times New Roman" w:cs="Times New Roman" w:eastAsia="新細明體;PMingLiU"/>
          <w:color w:val="000000"/>
        </w:rPr>
        <w:t>爾時。世尊復告比丘。如我今日優婆塞中第一弟子。無所愛惜。所謂那優羅父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4] </w:t>
      </w:r>
      <w:r>
        <w:rPr>
          <w:rFonts w:ascii="Times New Roman" w:hAnsi="Times New Roman" w:cs="Times New Roman" w:eastAsia="新細明體;PMingLiU"/>
          <w:color w:val="000000"/>
        </w:rPr>
        <w:t>一時。佛在釋翅尼拘留園中。與大比丘眾五百人俱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5] </w:t>
      </w:r>
      <w:r>
        <w:rPr>
          <w:rFonts w:ascii="Times New Roman" w:hAnsi="Times New Roman" w:cs="Times New Roman" w:eastAsia="新細明體;PMingLiU"/>
          <w:color w:val="000000"/>
        </w:rPr>
        <w:t>爾時。釋種諸豪姓者數千</w:t>
      </w:r>
      <w:r>
        <w:rPr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眾。往詣世尊所。到已。頭面禮足。在一面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8] </w:t>
      </w:r>
      <w:r>
        <w:rPr>
          <w:rFonts w:ascii="Times New Roman" w:hAnsi="Times New Roman" w:cs="Times New Roman" w:eastAsia="新細明體;PMingLiU"/>
          <w:color w:val="000000"/>
        </w:rPr>
        <w:t>爾時。諸釋白世尊曰。今日當作王治領此國界。我等種姓便為不朽。無令轉輪聖王位於汝斷滅。若當世尊不出家者。當於天下作轉輪聖王。統四天下。千子具足。我等種姓名稱遠布。轉輪聖王出於釋姓。以是故。世尊。當作王治。無令王種斷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23] </w:t>
      </w:r>
      <w:r>
        <w:rPr>
          <w:rFonts w:ascii="Times New Roman" w:hAnsi="Times New Roman" w:cs="Times New Roman" w:eastAsia="新細明體;PMingLiU"/>
          <w:color w:val="000000"/>
        </w:rPr>
        <w:t>世尊告曰。我今正是王身。名曰法王。所以然者。我今問汝。云何。諸釋。言轉輪聖王七寶具足。千子勇猛。我今於三千大千剎土中。最尊．最上。無能及者。成就七覺意寶。無數千聲聞之子以為營從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用此位為　　得已後復失　此位最為勝　　無終無有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勝無能奪　　此勝最為勝　然佛無量行　　無跡誰跡將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04] </w:t>
      </w:r>
      <w:r>
        <w:rPr>
          <w:rFonts w:ascii="Times New Roman" w:hAnsi="Times New Roman" w:cs="Times New Roman" w:eastAsia="新細明體;PMingLiU"/>
          <w:color w:val="000000"/>
        </w:rPr>
        <w:t>是故。諸</w:t>
      </w:r>
      <w:r>
        <w:rPr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當求方便。正法王治。如是。諸釋。當作是學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05] </w:t>
      </w:r>
      <w:r>
        <w:rPr>
          <w:rFonts w:ascii="Times New Roman" w:hAnsi="Times New Roman" w:cs="Times New Roman" w:eastAsia="新細明體;PMingLiU"/>
          <w:color w:val="000000"/>
        </w:rPr>
        <w:t>爾時。諸釋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2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08] </w:t>
      </w:r>
      <w:r>
        <w:rPr>
          <w:rFonts w:ascii="Times New Roman" w:hAnsi="Times New Roman" w:cs="Times New Roman" w:eastAsia="新細明體;PMingLiU"/>
          <w:color w:val="000000"/>
        </w:rPr>
        <w:t>爾時。有一比丘至世尊所。頭面禮足。在一面坐。爾時。彼比丘白世尊曰。頗有此色。恒在不變易耶。久</w:t>
      </w:r>
      <w:r>
        <w:rPr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於世。亦不移動。頗有痛．想．行．識。恒在不變易耶。久存於世。亦不移動耶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12] </w:t>
      </w:r>
      <w:r>
        <w:rPr>
          <w:rFonts w:ascii="Times New Roman" w:hAnsi="Times New Roman" w:cs="Times New Roman" w:eastAsia="新細明體;PMingLiU"/>
          <w:color w:val="000000"/>
        </w:rPr>
        <w:t>世尊告曰。比丘。無有此色。恒在不變易。久存於世者。亦復無痛．想．行．識。恒在不變易。久存於世者。若復。比丘。當有此色。恒在不變易。久存於世者。則梵行之人。不可分別。</w:t>
      </w:r>
      <w:r>
        <w:rPr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痛．想．行．識。久存</w:t>
      </w:r>
      <w:r>
        <w:rPr>
          <w:rFonts w:ascii="Times New Roman" w:hAnsi="Times New Roman" w:cs="Times New Roman" w:eastAsia="新細明體;PMingLiU"/>
          <w:color w:val="0000FF"/>
        </w:rPr>
        <w:t>於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不變易者。梵行之人。不可分別。是故。比丘。以色不可分別。不久存於世</w:t>
      </w:r>
      <w:r>
        <w:rPr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是故。梵行之人乃能分別盡於苦本。亦無痛．想．行．識。不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於世。是故。梵行乃可分別盡於苦本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0] </w:t>
      </w:r>
      <w:r>
        <w:rPr>
          <w:rFonts w:ascii="Times New Roman" w:hAnsi="Times New Roman" w:cs="Times New Roman" w:eastAsia="新細明體;PMingLiU"/>
          <w:color w:val="000000"/>
        </w:rPr>
        <w:t>爾時。世尊取少許土。著</w:t>
      </w:r>
      <w:r>
        <w:rPr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上。語彼比丘曰。云何。比丘。見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上土不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2] </w:t>
      </w:r>
      <w:r>
        <w:rPr>
          <w:rFonts w:ascii="Times New Roman" w:hAnsi="Times New Roman" w:cs="Times New Roman" w:eastAsia="新細明體;PMingLiU"/>
          <w:color w:val="000000"/>
        </w:rPr>
        <w:t>比丘對曰。唯然。見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世尊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17b23] </w:t>
      </w:r>
      <w:r>
        <w:rPr>
          <w:rFonts w:ascii="Times New Roman" w:hAnsi="Times New Roman" w:cs="Times New Roman" w:eastAsia="新細明體;PMingLiU"/>
          <w:color w:val="000000"/>
        </w:rPr>
        <w:t>佛告比丘。設當有爾許色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在</w:t>
      </w:r>
      <w:r>
        <w:rPr>
          <w:rFonts w:ascii="Times New Roman" w:hAnsi="Times New Roman" w:cs="Times New Roman" w:eastAsia="新細明體;PMingLiU"/>
          <w:color w:val="000000"/>
        </w:rPr>
        <w:t>於世者。則梵行之人不可分別得盡苦際。以是。比丘。以無爾許色在。便得行梵行。得盡苦本。所以然者。比丘當知。我昔曾為大王。領四天下。以法治化。統領人民。七寶具足。所謂七寶者。輪寶．象寶．馬寶．珠寶．玉女寶．居士寶．典兵寶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9] </w:t>
      </w:r>
      <w:r>
        <w:rPr>
          <w:rFonts w:ascii="Times New Roman" w:hAnsi="Times New Roman" w:cs="Times New Roman" w:eastAsia="新細明體;PMingLiU"/>
          <w:color w:val="000000"/>
        </w:rPr>
        <w:t>比丘當知。我</w:t>
      </w:r>
      <w:r>
        <w:rPr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爾時。作此轉輪聖王。領四天下。有八萬四千神象。象名菩呼。復有八萬四千</w:t>
      </w:r>
      <w:r>
        <w:rPr>
          <w:rFonts w:ascii="Times New Roman" w:hAnsi="Times New Roman" w:cs="Times New Roman" w:eastAsia="新細明體;PMingLiU"/>
          <w:color w:val="0000FF"/>
        </w:rPr>
        <w:t>羽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之車。或用師子皮覆。或用狼</w:t>
      </w:r>
      <w:r>
        <w:rPr>
          <w:rFonts w:ascii="Times New Roman" w:hAnsi="Times New Roman" w:cs="Times New Roman" w:eastAsia="新細明體;PMingLiU"/>
          <w:color w:val="0000FF"/>
        </w:rPr>
        <w:t>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皮覆者。盡懸幢高蓋。復有八萬四千高廣之臺。猶如天帝所居之處。復有八萬四千講堂。如法講堂之比。復有八萬四千玉女之眾。像如天女。復有八萬四千高廣之座。皆用金銀七寶廁間。復有八萬四千</w:t>
      </w:r>
      <w:r>
        <w:rPr>
          <w:rFonts w:ascii="Times New Roman" w:hAnsi="Times New Roman" w:cs="Times New Roman" w:eastAsia="新細明體;PMingLiU"/>
          <w:color w:val="0000FF"/>
        </w:rPr>
        <w:t>衣被服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皆是文繡</w:t>
      </w:r>
      <w:r>
        <w:rPr>
          <w:rFonts w:ascii="Times New Roman" w:hAnsi="Times New Roman" w:cs="Times New Roman" w:eastAsia="新細明體;PMingLiU"/>
          <w:color w:val="0000FF"/>
        </w:rPr>
        <w:t>柔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復有八萬四千飲食之具。味若干種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09] </w:t>
      </w:r>
      <w:r>
        <w:rPr>
          <w:rFonts w:ascii="Times New Roman" w:hAnsi="Times New Roman" w:cs="Times New Roman" w:eastAsia="新細明體;PMingLiU"/>
          <w:color w:val="000000"/>
        </w:rPr>
        <w:t>比丘當知。我爾時。乘一大象。色極白好。口有六牙。金銀</w:t>
      </w:r>
      <w:r>
        <w:rPr>
          <w:rFonts w:ascii="Times New Roman" w:hAnsi="Times New Roman" w:cs="Times New Roman" w:eastAsia="新細明體;PMingLiU"/>
          <w:color w:val="0000FF"/>
        </w:rPr>
        <w:t>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具。身能飛行。亦能隱形。或大．或小。象名菩呼。我爾時。乘一神馬。毛尾</w:t>
      </w:r>
      <w:r>
        <w:rPr>
          <w:rFonts w:ascii="Times New Roman" w:hAnsi="Times New Roman" w:cs="Times New Roman" w:eastAsia="新細明體;PMingLiU"/>
          <w:color w:val="0000FF"/>
        </w:rPr>
        <w:t>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色。行不身動。金銀</w:t>
      </w:r>
      <w:r>
        <w:rPr>
          <w:rFonts w:ascii="Times New Roman" w:hAnsi="Times New Roman" w:cs="Times New Roman" w:eastAsia="新細明體;PMingLiU"/>
          <w:color w:val="0000FF"/>
        </w:rPr>
        <w:t>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飾。身能飛行。亦能隱形。或大．或小。馬名毛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14] </w:t>
      </w:r>
      <w:r>
        <w:rPr>
          <w:rFonts w:ascii="Times New Roman" w:hAnsi="Times New Roman" w:cs="Times New Roman" w:eastAsia="新細明體;PMingLiU"/>
          <w:color w:val="000000"/>
        </w:rPr>
        <w:t>我於爾</w:t>
      </w:r>
      <w:r>
        <w:rPr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八萬四千高廣之臺。住一臺中。臺名須尼摩。純金所作。爾時。我在一講堂中止宿。講堂名法說。純金所造。我於爾時。乘一</w:t>
      </w:r>
      <w:r>
        <w:rPr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之車。車名最勝。純金所造。我於爾時。將一玉女。左右使令亦如姊妹。我於爾時。於八萬四千高廣之座。在一座上。金銀．瓔珞不可稱計。我於爾時。著一妙服。像如天衣。所食之食。味如甘露。當於爾時。我作轉輪聖王。時八萬四千神象朝朝來至。門外多有傷害。不可稱計。我於爾時。便作是念。此八萬四千神象朝朝來至。門外多有傷害。不可稱計。我今意中欲使分為二分。四萬二千朝朝來賀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26] </w:t>
      </w:r>
      <w:r>
        <w:rPr>
          <w:rFonts w:ascii="Times New Roman" w:hAnsi="Times New Roman" w:cs="Times New Roman" w:eastAsia="新細明體;PMingLiU"/>
          <w:color w:val="0000FF"/>
        </w:rPr>
        <w:t>爾時。比丘。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作是念。昔作何福。</w:t>
      </w:r>
      <w:r>
        <w:rPr>
          <w:rFonts w:ascii="Times New Roman" w:hAnsi="Times New Roman" w:cs="Times New Roman" w:eastAsia="新細明體;PMingLiU"/>
          <w:color w:val="0000FF"/>
        </w:rPr>
        <w:t>復作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德。今得此威力。乃至於是。復作是念。由三事因緣故。使我獲此福祐。云何為三。所謂惠施．慈仁．自守。比丘當觀。爾時諸行永滅無餘。爾時遊於欲意無有厭足。所謂厭足。於賢聖戒律乃為厭足。云何。比丘。此色有常耶。無常耶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3] </w:t>
      </w:r>
      <w:r>
        <w:rPr>
          <w:rFonts w:ascii="Times New Roman" w:hAnsi="Times New Roman" w:cs="Times New Roman" w:eastAsia="新細明體;PMingLiU"/>
          <w:color w:val="000000"/>
        </w:rPr>
        <w:t>比丘對曰。無常也。世尊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4] </w:t>
      </w:r>
      <w:r>
        <w:rPr>
          <w:rFonts w:ascii="Times New Roman" w:hAnsi="Times New Roman" w:cs="Times New Roman" w:eastAsia="新細明體;PMingLiU"/>
          <w:color w:val="000000"/>
        </w:rPr>
        <w:t>若復無常。為變易法。汝可得生此心。此是我許。我是彼所乎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18a05] </w:t>
      </w:r>
      <w:r>
        <w:rPr>
          <w:rFonts w:ascii="Times New Roman" w:hAnsi="Times New Roman" w:cs="Times New Roman" w:eastAsia="新細明體;PMingLiU"/>
          <w:color w:val="000000"/>
        </w:rPr>
        <w:t>對曰。不也。世尊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6] </w:t>
      </w:r>
      <w:r>
        <w:rPr>
          <w:rFonts w:ascii="Times New Roman" w:hAnsi="Times New Roman" w:cs="Times New Roman" w:eastAsia="新細明體;PMingLiU"/>
          <w:color w:val="000000"/>
        </w:rPr>
        <w:t>痛．想．行．識是常</w:t>
      </w:r>
      <w:r>
        <w:rPr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無常耶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7] </w:t>
      </w:r>
      <w:r>
        <w:rPr>
          <w:rFonts w:ascii="Times New Roman" w:hAnsi="Times New Roman" w:cs="Times New Roman" w:eastAsia="新細明體;PMingLiU"/>
          <w:color w:val="000000"/>
        </w:rPr>
        <w:t>比丘對曰。無常也。世尊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7] </w:t>
      </w:r>
      <w:r>
        <w:rPr>
          <w:rFonts w:ascii="Times New Roman" w:hAnsi="Times New Roman" w:cs="Times New Roman" w:eastAsia="新細明體;PMingLiU"/>
          <w:color w:val="000000"/>
        </w:rPr>
        <w:t>設使無常。為變易法。汝可得生此心。此是我許。我是</w:t>
      </w:r>
      <w:r>
        <w:rPr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所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8] </w:t>
      </w:r>
      <w:r>
        <w:rPr>
          <w:rFonts w:ascii="Times New Roman" w:hAnsi="Times New Roman" w:cs="Times New Roman" w:eastAsia="新細明體;PMingLiU"/>
          <w:color w:val="000000"/>
        </w:rPr>
        <w:t>對曰。不也。世尊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9] </w:t>
      </w:r>
      <w:r>
        <w:rPr>
          <w:rFonts w:ascii="Times New Roman" w:hAnsi="Times New Roman" w:cs="Times New Roman" w:eastAsia="新細明體;PMingLiU"/>
          <w:color w:val="000000"/>
        </w:rPr>
        <w:t>是故。比丘。諸所有色。過去．當來．今現在者。若大．若小。若好．若醜。若遠．若近。此色亦非我所。我亦非彼所。此是智者之所</w:t>
      </w:r>
      <w:r>
        <w:rPr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也。諸所有痛。過去．當來．今現在。若遠．若近。此痛亦非我所。我亦非彼所。如是智者之所覺知。比丘當作是觀。若聲聞之人。厭患於眼。厭患於色。厭患眼識。若緣眼生苦樂。亦復厭患。亦厭</w:t>
      </w:r>
      <w:r>
        <w:rPr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於耳。</w:t>
      </w:r>
      <w:r>
        <w:rPr>
          <w:rFonts w:ascii="Times New Roman" w:hAnsi="Times New Roman" w:cs="Times New Roman" w:eastAsia="新細明體;PMingLiU"/>
          <w:color w:val="0000FF"/>
        </w:rPr>
        <w:t>厭於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厭於耳識。若依耳識生苦樂者。亦復厭患。鼻．舌．</w:t>
      </w:r>
      <w:r>
        <w:rPr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．意．法亦復厭患。若依意生苦樂者。亦復厭患。已厭患。便解脫。已解脫。便得解脫之智。生死已盡。梵行已立。所作已辦。更不復受有。如實知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21] </w:t>
      </w:r>
      <w:r>
        <w:rPr>
          <w:rFonts w:ascii="Times New Roman" w:hAnsi="Times New Roman" w:cs="Times New Roman" w:eastAsia="新細明體;PMingLiU"/>
          <w:color w:val="000000"/>
        </w:rPr>
        <w:t>爾時。彼比丘得世尊如是之教。在閑靜</w:t>
      </w:r>
      <w:r>
        <w:rPr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處。思惟自修。所以族姓子。</w:t>
      </w:r>
      <w:r>
        <w:rPr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除鬚髮。著三法衣。離家修無上梵行。生死已盡。梵行已立。所作已辦。更不復受有。如實知之。是彼比丘便成阿羅漢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25] </w:t>
      </w:r>
      <w:r>
        <w:rPr>
          <w:rFonts w:ascii="Times New Roman" w:hAnsi="Times New Roman" w:cs="Times New Roman" w:eastAsia="新細明體;PMingLiU"/>
          <w:color w:val="000000"/>
        </w:rPr>
        <w:t>爾時。彼比丘聞佛所說。歡喜奉行。</w:t>
      </w:r>
    </w:p>
    <w:p>
      <w:pPr>
        <w:pStyle w:val="Web"/>
        <w:spacing w:lineRule="atLeast" w:line="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1"/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27] </w:t>
      </w:r>
      <w:r>
        <w:rPr>
          <w:rFonts w:ascii="Times New Roman" w:hAnsi="Times New Roman" w:cs="Times New Roman" w:eastAsia="新細明體;PMingLiU"/>
          <w:color w:val="000000"/>
        </w:rPr>
        <w:t>一時。佛在摩竭國道場樹下。初始得佛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28] </w:t>
      </w:r>
      <w:r>
        <w:rPr>
          <w:rFonts w:ascii="Times New Roman" w:hAnsi="Times New Roman" w:cs="Times New Roman" w:eastAsia="新細明體;PMingLiU"/>
          <w:color w:val="000000"/>
        </w:rPr>
        <w:t>爾時。世尊便作是念。我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此甚深之法。難解．難了．難曉．難知。極微極妙智所覺知。我今當先與誰說法。使解吾法者是誰。爾時。世尊便作是念。</w:t>
      </w:r>
      <w:r>
        <w:rPr>
          <w:rFonts w:ascii="Times New Roman" w:hAnsi="Times New Roman" w:cs="Times New Roman" w:eastAsia="新細明體;PMingLiU"/>
          <w:color w:val="0000FF"/>
        </w:rPr>
        <w:t>羅勒迦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諸根純熟。應先得度。又且</w:t>
      </w:r>
      <w:r>
        <w:rPr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有法。作此念已。虛空中有天白世尊曰。羅勒迦藍死已七日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05] </w:t>
      </w:r>
      <w:r>
        <w:rPr>
          <w:rFonts w:ascii="Times New Roman" w:hAnsi="Times New Roman" w:cs="Times New Roman" w:eastAsia="新細明體;PMingLiU"/>
          <w:color w:val="000000"/>
        </w:rPr>
        <w:t>是時。世尊復作念曰。何其苦哉。不聞吾法。而取命終。設當聞吾法者。即得解脫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07] </w:t>
      </w:r>
      <w:r>
        <w:rPr>
          <w:rFonts w:ascii="Times New Roman" w:hAnsi="Times New Roman" w:cs="Times New Roman" w:eastAsia="新細明體;PMingLiU"/>
          <w:color w:val="000000"/>
        </w:rPr>
        <w:t>是時。世尊復作是念。我今先與誰說法。使得解脫。今</w:t>
      </w:r>
      <w:r>
        <w:rPr>
          <w:rFonts w:ascii="Times New Roman" w:hAnsi="Times New Roman" w:cs="Times New Roman" w:eastAsia="新細明體;PMingLiU"/>
          <w:color w:val="0000FF"/>
        </w:rPr>
        <w:t>欝頭藍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先應得度。當與說之。聞吾法已。先得解脫。世尊作是念。虛空中有天語言。昨日夜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取命終。是時。世尊</w:t>
      </w:r>
      <w:r>
        <w:rPr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作是念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頭藍弗何其苦哉。不聞吾法。而取命過。設得聞吾法者。即得解脫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13] </w:t>
      </w:r>
      <w:r>
        <w:rPr>
          <w:rFonts w:ascii="Times New Roman" w:hAnsi="Times New Roman" w:cs="Times New Roman" w:eastAsia="新細明體;PMingLiU"/>
          <w:color w:val="000000"/>
        </w:rPr>
        <w:t>爾時。世尊復作是念。誰先聞法而得解脫。是時。世尊重更思惟。五比丘多所饒益。我初生時。追隨吾後。是時。世尊復作是念。今五比丘竟為所在。即以天眼觀五比丘。乃在</w:t>
      </w:r>
      <w:r>
        <w:rPr>
          <w:rFonts w:ascii="Times New Roman" w:hAnsi="Times New Roman" w:cs="Times New Roman" w:eastAsia="新細明體;PMingLiU"/>
          <w:color w:val="0000FF"/>
        </w:rPr>
        <w:t>波羅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仙人鹿園所止之處。我今當往先與五比丘說法。聞吾法已。當得解脫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18] </w:t>
      </w:r>
      <w:r>
        <w:rPr>
          <w:rFonts w:ascii="Times New Roman" w:hAnsi="Times New Roman" w:cs="Times New Roman" w:eastAsia="新細明體;PMingLiU"/>
          <w:color w:val="000000"/>
        </w:rPr>
        <w:t>爾時。世尊七日之中熟視道樹。目未曾眴。爾時。世尊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</w:t>
      </w:r>
      <w:r>
        <w:rPr>
          <w:rFonts w:ascii="Times New Roman" w:hAnsi="Times New Roman" w:cs="Times New Roman" w:eastAsia="新細明體;PMingLiU"/>
          <w:color w:val="0000FF"/>
        </w:rPr>
        <w:t>今此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Style w:val="Lg"/>
          <w:rFonts w:ascii="Times New Roman" w:hAnsi="Times New Roman" w:cs="Times New Roman" w:eastAsia="新細明體;PMingLiU"/>
        </w:rPr>
        <w:t>處　　經歷生死苦　執御智慧斧　　永斷根</w:t>
      </w:r>
      <w:r>
        <w:rPr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王來至此　　及諸魔</w:t>
      </w:r>
      <w:r>
        <w:rPr>
          <w:rFonts w:ascii="Times New Roman" w:hAnsi="Times New Roman" w:cs="Times New Roman" w:eastAsia="新細明體;PMingLiU"/>
          <w:color w:val="0000FF"/>
        </w:rPr>
        <w:t>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Lg"/>
          <w:rFonts w:ascii="Times New Roman" w:hAnsi="Times New Roman" w:cs="Times New Roman" w:eastAsia="新細明體;PMingLiU"/>
        </w:rPr>
        <w:t>屬　復以方便降　　令著解脫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於此樹下　　坐於金剛床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獲一切智　　逮</w:t>
      </w:r>
      <w:r>
        <w:rPr>
          <w:rFonts w:ascii="Times New Roman" w:hAnsi="Times New Roman" w:cs="Times New Roman" w:eastAsia="新細明體;PMingLiU"/>
          <w:color w:val="0000FF"/>
        </w:rPr>
        <w:t>無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礙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坐此樹下　　見生死之苦　已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却</w:t>
      </w:r>
      <w:r>
        <w:rPr>
          <w:rStyle w:val="Lg"/>
          <w:rFonts w:ascii="Times New Roman" w:hAnsi="Times New Roman" w:cs="Times New Roman" w:eastAsia="新細明體;PMingLiU"/>
        </w:rPr>
        <w:t>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元</w:t>
      </w:r>
      <w:r>
        <w:rPr>
          <w:rStyle w:val="Lg"/>
          <w:rFonts w:ascii="Times New Roman" w:hAnsi="Times New Roman" w:cs="Times New Roman" w:eastAsia="新細明體;PMingLiU"/>
        </w:rPr>
        <w:t>本　　老病永無餘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29] </w:t>
      </w:r>
      <w:r>
        <w:rPr>
          <w:rFonts w:ascii="Times New Roman" w:hAnsi="Times New Roman" w:cs="Times New Roman" w:eastAsia="新細明體;PMingLiU"/>
          <w:color w:val="000000"/>
        </w:rPr>
        <w:t>爾時。世尊說此偈已。便從坐起而去。欲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0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優毘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梵志遙見世尊光色炳然。翳日月明。見已。白世尊曰。瞿曇師主。今為所在。為依何人出家學道。恒喜說何法教。為從何來。為欲所至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04] </w:t>
      </w:r>
      <w:r>
        <w:rPr>
          <w:rFonts w:ascii="Times New Roman" w:hAnsi="Times New Roman" w:cs="Times New Roman" w:eastAsia="新細明體;PMingLiU"/>
          <w:color w:val="000000"/>
        </w:rPr>
        <w:t>爾時。世尊向彼梵志。而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成阿羅漢　　世間最無比　天及世間人　　我今最為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亦無師保　　亦復無與等　獨尊無過者　　冷而無復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當轉法輪　　往詣</w:t>
      </w:r>
      <w:r>
        <w:rPr>
          <w:rFonts w:ascii="Times New Roman" w:hAnsi="Times New Roman" w:cs="Times New Roman" w:eastAsia="新細明體;PMingLiU"/>
          <w:color w:val="0000FF"/>
        </w:rPr>
        <w:t>加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邦　今以甘露藥　　開彼盲冥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Lg"/>
          <w:rFonts w:ascii="Times New Roman" w:hAnsi="Times New Roman" w:cs="Times New Roman" w:eastAsia="新細明體;PMingLiU"/>
        </w:rPr>
        <w:t>國界　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加尸</w:t>
      </w:r>
      <w:r>
        <w:rPr>
          <w:rStyle w:val="Lg"/>
          <w:rFonts w:ascii="Times New Roman" w:hAnsi="Times New Roman" w:cs="Times New Roman" w:eastAsia="新細明體;PMingLiU"/>
        </w:rPr>
        <w:t>國王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比丘住處　　欲說微妙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彼早成道　　及得漏盡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除惡法</w:t>
      </w:r>
      <w:r>
        <w:rPr>
          <w:rFonts w:ascii="Times New Roman" w:hAnsi="Times New Roman" w:cs="Times New Roman" w:eastAsia="新細明體;PMingLiU"/>
          <w:color w:val="0000FF"/>
        </w:rPr>
        <w:t>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　　是故最為勝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16] </w:t>
      </w:r>
      <w:r>
        <w:rPr>
          <w:rFonts w:ascii="Times New Roman" w:hAnsi="Times New Roman" w:cs="Times New Roman" w:eastAsia="新細明體;PMingLiU"/>
          <w:color w:val="000000"/>
        </w:rPr>
        <w:t>時。彼梵志歎</w:t>
      </w:r>
      <w:r>
        <w:rPr>
          <w:rFonts w:ascii="Times New Roman" w:hAnsi="Times New Roman" w:cs="Times New Roman" w:eastAsia="新細明體;PMingLiU"/>
          <w:color w:val="0000FF"/>
        </w:rPr>
        <w:t>吒。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頭叉手。彈指含笑。引</w:t>
      </w:r>
      <w:r>
        <w:rPr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而去。</w:t>
      </w:r>
      <w:r>
        <w:rPr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世尊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17] </w:t>
      </w:r>
      <w:r>
        <w:rPr>
          <w:rFonts w:ascii="Times New Roman" w:hAnsi="Times New Roman" w:cs="Times New Roman" w:eastAsia="新細明體;PMingLiU"/>
          <w:color w:val="000000"/>
        </w:rPr>
        <w:t>是時。五比丘遙見世尊來。見已。各共論議。此是沙門瞿曇從遠而來。情性錯亂。心不專</w:t>
      </w:r>
      <w:r>
        <w:rPr>
          <w:rFonts w:ascii="Times New Roman" w:hAnsi="Times New Roman" w:cs="Times New Roman" w:eastAsia="新細明體;PMingLiU"/>
          <w:color w:val="0000FF"/>
        </w:rPr>
        <w:t>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我等勿復共語。亦莫起迎。亦莫請坐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0] </w:t>
      </w:r>
      <w:r>
        <w:rPr>
          <w:rFonts w:ascii="Times New Roman" w:hAnsi="Times New Roman" w:cs="Times New Roman" w:eastAsia="新細明體;PMingLiU"/>
          <w:color w:val="000000"/>
        </w:rPr>
        <w:t>爾時。五人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人不應敬　　亦莫共</w:t>
      </w:r>
      <w:r>
        <w:rPr>
          <w:rFonts w:ascii="Times New Roman" w:hAnsi="Times New Roman" w:cs="Times New Roman" w:eastAsia="新細明體;PMingLiU"/>
          <w:color w:val="0000FF"/>
        </w:rPr>
        <w:t>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視　勿復稱善來　　亦莫請使坐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4] </w:t>
      </w:r>
      <w:r>
        <w:rPr>
          <w:rFonts w:ascii="Times New Roman" w:hAnsi="Times New Roman" w:cs="Times New Roman" w:eastAsia="新細明體;PMingLiU"/>
          <w:color w:val="000000"/>
        </w:rPr>
        <w:t>爾時。五人說此偈已。皆共默然。爾時。世尊至五比丘所。漸漸欲至。時。五比丘漸起來迎。或與敷床者。或與取水者。爾時。世尊即前就坐。作是思惟。此是愚癡之人。竟不能全其本限。爾時。五比丘稱世尊為卿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8] </w:t>
      </w:r>
      <w:r>
        <w:rPr>
          <w:rFonts w:ascii="Times New Roman" w:hAnsi="Times New Roman" w:cs="Times New Roman" w:eastAsia="新細明體;PMingLiU"/>
          <w:color w:val="000000"/>
        </w:rPr>
        <w:t>是時。世尊告五比丘曰。汝等莫</w:t>
      </w:r>
      <w:r>
        <w:rPr>
          <w:rFonts w:ascii="Times New Roman" w:hAnsi="Times New Roman" w:cs="Times New Roman" w:eastAsia="新細明體;PMingLiU"/>
          <w:color w:val="0000FF"/>
        </w:rPr>
        <w:t>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無上至真．等正覺。所以然者。我今已成無上至真．等正覺。已獲甘露善。自專念聽吾法語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2] </w:t>
      </w:r>
      <w:r>
        <w:rPr>
          <w:rFonts w:ascii="Times New Roman" w:hAnsi="Times New Roman" w:cs="Times New Roman" w:eastAsia="新細明體;PMingLiU"/>
          <w:color w:val="000000"/>
        </w:rPr>
        <w:t>爾時。五比丘白世尊曰。瞿曇。本苦行時。尚不能得上人之法。況復今日意</w:t>
      </w:r>
      <w:r>
        <w:rPr>
          <w:rFonts w:ascii="Times New Roman" w:hAnsi="Times New Roman" w:cs="Times New Roman" w:eastAsia="新細明體;PMingLiU"/>
          <w:color w:val="0000FF"/>
        </w:rPr>
        <w:t>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錯亂。言得道乎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4] </w:t>
      </w:r>
      <w:r>
        <w:rPr>
          <w:rFonts w:ascii="Times New Roman" w:hAnsi="Times New Roman" w:cs="Times New Roman" w:eastAsia="新細明體;PMingLiU"/>
          <w:color w:val="000000"/>
        </w:rPr>
        <w:t>世尊告曰。云何。五人。汝等曾聞吾妄語乎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5] </w:t>
      </w:r>
      <w:r>
        <w:rPr>
          <w:rFonts w:ascii="Times New Roman" w:hAnsi="Times New Roman" w:cs="Times New Roman" w:eastAsia="新細明體;PMingLiU"/>
          <w:color w:val="000000"/>
        </w:rPr>
        <w:t>五比丘曰。不也。瞿曇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6] </w:t>
      </w:r>
      <w:r>
        <w:rPr>
          <w:rFonts w:ascii="Times New Roman" w:hAnsi="Times New Roman" w:cs="Times New Roman" w:eastAsia="新細明體;PMingLiU"/>
          <w:color w:val="000000"/>
        </w:rPr>
        <w:t>世尊告曰。如來．等正覺已得甘露。汝等悉共專心。聽吾說法。是時。世尊便復作是念。我今堪任降此五人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8] </w:t>
      </w:r>
      <w:r>
        <w:rPr>
          <w:rFonts w:ascii="Times New Roman" w:hAnsi="Times New Roman" w:cs="Times New Roman" w:eastAsia="新細明體;PMingLiU"/>
          <w:color w:val="000000"/>
        </w:rPr>
        <w:t>是時。世尊告五比丘。汝等當知。有此四諦。云何為四。苦諦．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．苦盡諦．苦出要諦。彼云何名為苦諦。所謂生苦．老苦．病苦．死苦．憂悲惱苦．愁憂苦痛。不可稱</w:t>
      </w:r>
      <w:r>
        <w:rPr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怨憎會苦．恩愛別苦．所欲不得。亦復是苦。取要言之。五盛陰苦。是謂苦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14] 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所謂受愛之分。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之不</w:t>
      </w:r>
      <w:r>
        <w:rPr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意常貪著。是謂苦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15] </w:t>
      </w:r>
      <w:r>
        <w:rPr>
          <w:rFonts w:ascii="Times New Roman" w:hAnsi="Times New Roman" w:cs="Times New Roman" w:eastAsia="新細明體;PMingLiU"/>
          <w:color w:val="000000"/>
        </w:rPr>
        <w:t>彼云何苦盡諦。能使彼愛滅盡無餘。亦不更生。是謂苦盡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17] </w:t>
      </w:r>
      <w:r>
        <w:rPr>
          <w:rFonts w:ascii="Times New Roman" w:hAnsi="Times New Roman" w:cs="Times New Roman" w:eastAsia="新細明體;PMingLiU"/>
          <w:color w:val="000000"/>
        </w:rPr>
        <w:t>彼云何名為苦出要諦。所謂賢聖八品道。所謂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見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治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業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命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方便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念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定。是謂名為四諦之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19] </w:t>
      </w:r>
      <w:r>
        <w:rPr>
          <w:rFonts w:ascii="Times New Roman" w:hAnsi="Times New Roman" w:cs="Times New Roman" w:eastAsia="新細明體;PMingLiU"/>
          <w:color w:val="000000"/>
        </w:rPr>
        <w:t>然復。五比丘。此四諦之法。苦諦者</w:t>
      </w:r>
      <w:r>
        <w:rPr>
          <w:rFonts w:ascii="Times New Roman" w:hAnsi="Times New Roman" w:cs="Times New Roman" w:eastAsia="新細明體;PMingLiU"/>
          <w:color w:val="0000FF"/>
        </w:rPr>
        <w:t>眼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．智生．明生．覺生．光生．慧生。</w:t>
      </w:r>
      <w:r>
        <w:rPr>
          <w:rFonts w:ascii="Times New Roman" w:hAnsi="Times New Roman" w:cs="Times New Roman" w:eastAsia="新細明體;PMingLiU"/>
          <w:color w:val="0000FF"/>
        </w:rPr>
        <w:t>本未聞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復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苦諦者。實．定。不虛不妄。終不有異。世尊之所說。故名為苦諦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者。本未聞法。眼生．智生．明生．覺生．光生．慧生。復次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者。實．定。不虛不妄。終不有異。世尊之所說。故名為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苦盡諦者。本未聞法。眼生．智生．明生．覺生．慧生．光生。復次。苦盡諦者。實．定。不虛不妄。終不有異。世尊之所說。故名為苦盡諦。苦出要諦者。本未聞法。眼生．智生．明生．覺生．光生．慧生。復次。苦出要諦者。實．定。不虛不妄。終不有異。世尊之所說。故名為苦出要諦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3] </w:t>
      </w:r>
      <w:r>
        <w:rPr>
          <w:rFonts w:ascii="Times New Roman" w:hAnsi="Times New Roman" w:cs="Times New Roman" w:eastAsia="新細明體;PMingLiU"/>
          <w:color w:val="000000"/>
        </w:rPr>
        <w:t>五比丘當知。此四諦者。三轉十二行。如實不知者。則不成無上正真．等正覺。以我分別此四諦三轉十二行。如實知之。是故成無上至真．等正覺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6] </w:t>
      </w:r>
      <w:r>
        <w:rPr>
          <w:rFonts w:ascii="Times New Roman" w:hAnsi="Times New Roman" w:cs="Times New Roman" w:eastAsia="新細明體;PMingLiU"/>
          <w:color w:val="000000"/>
        </w:rPr>
        <w:t>爾時。說此法時。</w:t>
      </w:r>
      <w:r>
        <w:rPr>
          <w:rFonts w:ascii="Times New Roman" w:hAnsi="Times New Roman" w:cs="Times New Roman" w:eastAsia="新細明體;PMingLiU"/>
          <w:color w:val="0000FF"/>
        </w:rPr>
        <w:t>阿若拘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諸塵垢盡。得法眼淨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7] </w:t>
      </w:r>
      <w:r>
        <w:rPr>
          <w:rFonts w:ascii="Times New Roman" w:hAnsi="Times New Roman" w:cs="Times New Roman" w:eastAsia="新細明體;PMingLiU"/>
          <w:color w:val="000000"/>
        </w:rPr>
        <w:t>是時。世尊告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曰。汝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逮法．得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8] </w:t>
      </w:r>
      <w:r>
        <w:rPr>
          <w:rFonts w:ascii="Times New Roman" w:hAnsi="Times New Roman" w:cs="Times New Roman" w:eastAsia="新細明體;PMingLiU"/>
          <w:color w:val="000000"/>
        </w:rPr>
        <w:t>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報曰。如是。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法．逮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9] </w:t>
      </w:r>
      <w:r>
        <w:rPr>
          <w:rFonts w:ascii="Times New Roman" w:hAnsi="Times New Roman" w:cs="Times New Roman" w:eastAsia="新細明體;PMingLiU"/>
          <w:color w:val="000000"/>
        </w:rPr>
        <w:t>是時。地神聞此語已。作</w:t>
      </w:r>
      <w:r>
        <w:rPr>
          <w:rFonts w:ascii="Times New Roman" w:hAnsi="Times New Roman" w:cs="Times New Roman" w:eastAsia="新細明體;PMingLiU"/>
          <w:color w:val="0000FF"/>
        </w:rPr>
        <w:t>是唱。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如來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波羅奈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轉法輪。諸天．世人．魔．若魔天．人及非人所不能轉者。今日如來轉此法輪。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得甘露之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13] </w:t>
      </w:r>
      <w:r>
        <w:rPr>
          <w:rFonts w:ascii="Times New Roman" w:hAnsi="Times New Roman" w:cs="Times New Roman" w:eastAsia="新細明體;PMingLiU"/>
          <w:color w:val="000000"/>
        </w:rPr>
        <w:t>是時。四天王從地神聞唱令聲。復</w:t>
      </w:r>
      <w:r>
        <w:rPr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告曰。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甘露之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14] </w:t>
      </w:r>
      <w:r>
        <w:rPr>
          <w:rFonts w:ascii="Times New Roman" w:hAnsi="Times New Roman" w:cs="Times New Roman" w:eastAsia="新細明體;PMingLiU"/>
          <w:color w:val="000000"/>
        </w:rPr>
        <w:t>是時。三十三天復從四天王聞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艶</w:t>
      </w:r>
      <w:r>
        <w:rPr>
          <w:rFonts w:ascii="Times New Roman" w:hAnsi="Times New Roman" w:cs="Times New Roman" w:eastAsia="新細明體;PMingLiU"/>
          <w:color w:val="000000"/>
        </w:rPr>
        <w:t>天從三十三天聞。乃至兜術天展轉聞聲。乃至梵天亦復聞聲。如來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波羅奈</w:t>
      </w:r>
      <w:r>
        <w:rPr>
          <w:rFonts w:ascii="Times New Roman" w:hAnsi="Times New Roman" w:cs="Times New Roman" w:eastAsia="新細明體;PMingLiU"/>
          <w:color w:val="000000"/>
        </w:rPr>
        <w:t>轉法輪。諸天．世人．魔．若魔天．人及非人所不轉者。今日如來轉此法輪。爾時。便名為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19] </w:t>
      </w:r>
      <w:r>
        <w:rPr>
          <w:rFonts w:ascii="Times New Roman" w:hAnsi="Times New Roman" w:cs="Times New Roman" w:eastAsia="新細明體;PMingLiU"/>
          <w:color w:val="000000"/>
        </w:rPr>
        <w:t>爾時。世尊告五比丘。汝等二人住受教誨。三人乞食。三人所得食者。六人當共食之。三人住受教誨。二人往乞食。二人所得食者。六人當取食之。爾時教誨。此時成無生涅槃法。亦成無生．無病．無老．無死。是時。五比丘盡成阿羅漢。是時。三千大千剎土有五阿羅漢。佛為第六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25] </w:t>
      </w:r>
      <w:r>
        <w:rPr>
          <w:rFonts w:ascii="Times New Roman" w:hAnsi="Times New Roman" w:cs="Times New Roman" w:eastAsia="新細明體;PMingLiU"/>
          <w:color w:val="000000"/>
        </w:rPr>
        <w:t>爾時。世尊告五比丘。汝等盡共人間乞食。慎莫獨行。然復眾生之類。諸根純熟。應得度者。我今當往優留毘村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在彼說法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28] </w:t>
      </w:r>
      <w:r>
        <w:rPr>
          <w:rFonts w:ascii="Times New Roman" w:hAnsi="Times New Roman" w:cs="Times New Roman" w:eastAsia="新細明體;PMingLiU"/>
          <w:color w:val="000000"/>
        </w:rPr>
        <w:t>爾時。世尊便往至優留毘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所。爾時。</w:t>
      </w:r>
      <w:r>
        <w:rPr>
          <w:rFonts w:ascii="Times New Roman" w:hAnsi="Times New Roman" w:cs="Times New Roman" w:eastAsia="新細明體;PMingLiU"/>
          <w:color w:val="0000FF"/>
        </w:rPr>
        <w:t>連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河側有迦葉在彼止住。知天文．地理。靡不貫博。算數樹葉皆悉了知。將五百弟子。日日教化。去迦葉不遠有石室。</w:t>
      </w:r>
      <w:r>
        <w:rPr>
          <w:rFonts w:ascii="Times New Roman" w:hAnsi="Times New Roman" w:cs="Times New Roman" w:eastAsia="新細明體;PMingLiU"/>
          <w:color w:val="0000FF"/>
        </w:rPr>
        <w:t>於石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中。有毒龍在彼止住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04] </w:t>
      </w:r>
      <w:r>
        <w:rPr>
          <w:rFonts w:ascii="Times New Roman" w:hAnsi="Times New Roman" w:cs="Times New Roman" w:eastAsia="新細明體;PMingLiU"/>
          <w:color w:val="000000"/>
        </w:rPr>
        <w:t>爾時。世尊至迦葉所。到已。語迦葉言。吾欲寄在石室中一宿。若見聽者。當往止住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06] </w:t>
      </w:r>
      <w:r>
        <w:rPr>
          <w:rFonts w:ascii="Times New Roman" w:hAnsi="Times New Roman" w:cs="Times New Roman" w:eastAsia="新細明體;PMingLiU"/>
          <w:color w:val="000000"/>
        </w:rPr>
        <w:t>迦葉報曰。我不愛惜。但彼有毒龍。恐相傷害耳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07] </w:t>
      </w:r>
      <w:r>
        <w:rPr>
          <w:rFonts w:ascii="Times New Roman" w:hAnsi="Times New Roman" w:cs="Times New Roman" w:eastAsia="新細明體;PMingLiU"/>
          <w:color w:val="000000"/>
        </w:rPr>
        <w:t>世尊告曰。迦葉。無苦。龍不害吾。但見聽許。止住一宿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08] </w:t>
      </w:r>
      <w:r>
        <w:rPr>
          <w:rFonts w:ascii="Times New Roman" w:hAnsi="Times New Roman" w:cs="Times New Roman" w:eastAsia="新細明體;PMingLiU"/>
          <w:color w:val="000000"/>
        </w:rPr>
        <w:t>迦葉報曰。若欲住者。隨意往住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09] </w:t>
      </w:r>
      <w:r>
        <w:rPr>
          <w:rFonts w:ascii="Times New Roman" w:hAnsi="Times New Roman" w:cs="Times New Roman" w:eastAsia="新細明體;PMingLiU"/>
          <w:color w:val="000000"/>
        </w:rPr>
        <w:t>爾時。世尊即往石室。敷座而宿。結跏趺坐。正身正意。繫念在前。是時。毒龍見世尊坐。便吐</w:t>
      </w:r>
      <w:r>
        <w:rPr>
          <w:rFonts w:ascii="Times New Roman" w:hAnsi="Times New Roman" w:cs="Times New Roman" w:eastAsia="新細明體;PMingLiU"/>
          <w:color w:val="0000FF"/>
        </w:rPr>
        <w:t>火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爾時。世尊入慈三昧。從慈三昧起。入焰光三昧。爾時。龍火．佛光一時俱作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13] </w:t>
      </w:r>
      <w:r>
        <w:rPr>
          <w:rFonts w:ascii="Times New Roman" w:hAnsi="Times New Roman" w:cs="Times New Roman" w:eastAsia="新細明體;PMingLiU"/>
          <w:color w:val="000000"/>
        </w:rPr>
        <w:t>爾時。迦葉夜起。瞻視星宿。見石室中。有大火光。見已。便告弟子曰。此瞿曇沙門容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今為龍所害。甚可</w:t>
      </w:r>
      <w:r>
        <w:rPr>
          <w:rFonts w:ascii="Times New Roman" w:hAnsi="Times New Roman" w:cs="Times New Roman" w:eastAsia="新細明體;PMingLiU"/>
          <w:color w:val="0000FF"/>
        </w:rPr>
        <w:t>憐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我先亦有此言。彼有惡龍。不可止宿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16] </w:t>
      </w:r>
      <w:r>
        <w:rPr>
          <w:rFonts w:ascii="Times New Roman" w:hAnsi="Times New Roman" w:cs="Times New Roman" w:eastAsia="新細明體;PMingLiU"/>
          <w:color w:val="000000"/>
        </w:rPr>
        <w:t>是時。迦葉告五百弟子。汝持水瓶。及</w:t>
      </w:r>
      <w:r>
        <w:rPr>
          <w:rFonts w:ascii="Times New Roman" w:hAnsi="Times New Roman" w:cs="Times New Roman" w:eastAsia="新細明體;PMingLiU"/>
          <w:color w:val="0000FF"/>
        </w:rPr>
        <w:t>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高梯。往救彼火。使彼沙門得濟此難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18] </w:t>
      </w:r>
      <w:r>
        <w:rPr>
          <w:rFonts w:ascii="Times New Roman" w:hAnsi="Times New Roman" w:cs="Times New Roman" w:eastAsia="新細明體;PMingLiU"/>
          <w:color w:val="000000"/>
        </w:rPr>
        <w:t>爾時。迦葉將五百弟子。往詣石室。而救此火。或持水灑者。或施梯者。而不能使火時滅。皆是如來威神所致。爾時。世尊入慈三昧。漸使彼龍無復瞋恚。時。彼惡龍心懷恐怖。東西馳走。欲得出石室。然不能得出石室。是時。彼惡龍來向如來。入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住。</w:t>
      </w:r>
    </w:p>
    <w:p>
      <w:pPr>
        <w:pStyle w:val="Web"/>
        <w:spacing w:lineRule="atLeast" w:line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24] </w:t>
      </w:r>
      <w:r>
        <w:rPr>
          <w:rFonts w:ascii="Times New Roman" w:hAnsi="Times New Roman" w:cs="Times New Roman" w:eastAsia="新細明體;PMingLiU"/>
          <w:color w:val="000000"/>
        </w:rPr>
        <w:t>是時。世尊以右手摩惡龍身。便說此偈。</w:t>
      </w:r>
    </w:p>
    <w:p>
      <w:pPr>
        <w:pStyle w:val="Web"/>
        <w:spacing w:lineRule="atLeast" w:line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龍出甚為難　　龍與龍共集　龍勿起害心　　龍出甚為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恒沙數　　諸佛般涅槃　汝竟不遭遇　　皆由瞋恚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心向如來　　速捨此恚毒　已除瞋恚毒　　便得生天上</w:t>
      </w:r>
    </w:p>
    <w:p>
      <w:pPr>
        <w:pStyle w:val="Web"/>
        <w:spacing w:lineRule="atLeast" w:line="0"/>
        <w:jc w:val="center"/>
        <w:rPr/>
      </w:pPr>
      <w:r>
        <w:rPr>
          <w:rFonts w:ascii="Times New Roman" w:hAnsi="Times New Roman" w:cs="Times New Roman" w:eastAsia="新細明體;PMingLiU"/>
          <w:b/>
          <w:bCs/>
          <w:color w:val="FF00FF"/>
          <w:sz w:val="20"/>
          <w:szCs w:val="28"/>
        </w:rPr>
        <w:t>～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31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</w:t>
      </w:r>
      <w:r>
        <w:rPr>
          <w:rFonts w:ascii="Times New Roman" w:hAnsi="Times New Roman" w:cs="Times New Roman" w:eastAsia="新細明體;PMingLiU"/>
          <w:color w:val="FF00FF"/>
          <w:sz w:val="20"/>
        </w:rPr>
        <w:t>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32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33"/>
      </w:r>
      <w:r>
        <w:rPr>
          <w:rFonts w:ascii="Times New Roman" w:hAnsi="Times New Roman" w:cs="Times New Roman" w:eastAsia="新細明體;PMingLiU"/>
          <w:color w:val="FF00FF"/>
          <w:sz w:val="20"/>
        </w:rPr>
        <w:t>　～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1. 3. Dhajagga.</w:t>
      </w:r>
      <w:r>
        <w:rPr/>
        <w:t>，</w:t>
      </w:r>
      <w:r>
        <w:rPr/>
        <w:t>[No. 99(982-983)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見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淫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癡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兇＝凶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二十人〕－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人民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聚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便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惡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飲食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擲＝填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騾驢＝驢騾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＋（計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敬＝欲愛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明＝明神【宋】【元】【明】，＝神祇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＝厄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啼＝渧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發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本住＝本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＝刃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＋（作）【宋】【元】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吼喚＝喚吼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時＝是時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倍＝復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毘沙〕－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天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招＝照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涼＝淨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樑＝梁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息＝懈怠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秖＝拔祇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披＝被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乃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時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生＝之眾【宋】【元】【明】，〔眾生〕－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易染＝染易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已即＝便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＋（種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手＝手自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申＝屈伸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之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曇＝釋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7. Nakh</w:t>
      </w:r>
      <w:r>
        <w:rPr>
          <w:rFonts w:eastAsia="Arial Unicode MS"/>
        </w:rPr>
        <w:t>ā</w:t>
      </w:r>
      <w:r>
        <w:rPr/>
        <w:t>sikh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存【宋】＊【元】＊【明】＊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於世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木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介</w:t>
      </w:r>
      <w:r>
        <w:rPr>
          <w:rStyle w:val="Gaiji"/>
          <w:rFonts w:cs="Times New Roman"/>
        </w:rPr>
        <w:t>]</w:t>
      </w:r>
      <w:r>
        <w:rPr/>
        <w:t>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羽寶＝羽葆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狗＝豹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被服飾＝衣服被飾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柔軟＝綩軟【宋】，＝綩緛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交＝校【宋】【元】【明】，＝挍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朱＝珠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交＝校【元】【明】，＝挍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有）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時比丘我＝比丘我爾時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復作何〕－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彼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患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厭於聲〕－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＝剔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Vinaya, Mahavagga. 1. 6. 15-20 &amp; 54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勒迦藍</w:t>
      </w:r>
      <w:r>
        <w:rPr>
          <w:rStyle w:val="Corr"/>
        </w:rPr>
        <w:t>]</w:t>
      </w:r>
      <w:r>
        <w:rPr/>
        <w:t>～</w:t>
      </w:r>
      <w:r>
        <w:rPr>
          <w:rFonts w:eastAsia="Arial Unicode MS"/>
        </w:rPr>
        <w:t>Āḷā</w:t>
      </w:r>
      <w:r>
        <w:rPr/>
        <w:t>rak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ā</w:t>
      </w:r>
      <w:r>
        <w:rPr/>
        <w:t>ma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吾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/>
          <w:color w:val="FF0000"/>
        </w:rPr>
        <w:t>欝</w:t>
      </w:r>
      <w:r>
        <w:rPr>
          <w:rStyle w:val="Corr"/>
        </w:rPr>
        <w:t>頭藍弗</w:t>
      </w:r>
      <w:r>
        <w:rPr>
          <w:rStyle w:val="Corr"/>
        </w:rPr>
        <w:t>]</w:t>
      </w:r>
      <w:r>
        <w:rPr/>
        <w:t>～</w:t>
      </w:r>
      <w:r>
        <w:rPr/>
        <w:t>Uddaka-R</w:t>
      </w:r>
      <w:r>
        <w:rPr>
          <w:rFonts w:eastAsia="Arial Unicode MS"/>
        </w:rPr>
        <w:t>ā</w:t>
      </w:r>
      <w:r>
        <w:rPr/>
        <w:t>maputta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復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/>
        </w:rPr>
        <w:t>奈</w:t>
      </w:r>
      <w:r>
        <w:rPr/>
        <w:t>＝波羅奈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此坐＝念此王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原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＝眷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所＝所無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毘伽＝優比伽【宋】【元】【明】～</w:t>
      </w:r>
      <w:r>
        <w:rPr/>
        <w:t>Upaka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尸＝迦尸【明】＊～</w:t>
      </w:r>
      <w:r>
        <w:rPr/>
        <w:t>K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ī</w:t>
      </w:r>
      <w:r>
        <w:rPr/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＝無【宋】，＝原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吒儼＝吒顉【明】，＝吒●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明】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＝一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＝觀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唧</w:t>
      </w:r>
      <w:r>
        <w:rPr>
          <w:rStyle w:val="Corr"/>
        </w:rPr>
        <w:t>&gt;</w:t>
      </w:r>
      <w:r>
        <w:rPr>
          <w:rStyle w:val="Corr"/>
        </w:rPr>
        <w:t>卿</w:t>
      </w:r>
      <w:r>
        <w:rPr>
          <w:rStyle w:val="Corr"/>
        </w:rPr>
        <w:t>]</w:t>
      </w:r>
      <w:r>
        <w:rPr/>
        <w:t>＝輕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情＝行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計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何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【聖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正【聖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（本未聞法）＋眼生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本未聞法〕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復次〕－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若拘</w:t>
      </w:r>
      <w:r>
        <w:rPr>
          <w:rStyle w:val="Gaiji"/>
          <w:rFonts w:ascii="Times New Roman" w:hAnsi="Times New Roman"/>
          <w:color w:val="FF0000"/>
        </w:rPr>
        <w:t>隣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Fonts w:eastAsia="Arial Unicode MS"/>
        </w:rPr>
        <w:t>ññā</w:t>
      </w:r>
      <w:r>
        <w:rPr/>
        <w:t>ta Koda</w:t>
      </w:r>
      <w:r>
        <w:rPr>
          <w:rFonts w:eastAsia="Arial Unicode MS"/>
        </w:rPr>
        <w:t>ññ</w:t>
      </w:r>
      <w:r>
        <w:rPr/>
        <w:t>a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唱今＝此唱令【宋】【元】【明】，＝是唱令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國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＋（落）【聖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連若＝尼連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於石室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毒＝毒火【宋】【元】【明】，＝火光毒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憐</w:t>
      </w:r>
      <w:r>
        <w:rPr>
          <w:rStyle w:val="Gaiji"/>
          <w:rFonts w:ascii="Times New Roman" w:hAnsi="Times New Roman"/>
        </w:rPr>
        <w:t>慜</w:t>
      </w:r>
      <w:r>
        <w:rPr/>
        <w:t>＝憐愍【宋】【元】【明】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舉【宋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53:00Z</dcterms:created>
  <dc:creator>metta</dc:creator>
  <dc:description/>
  <cp:keywords/>
  <dc:language>en-US</dc:language>
  <cp:lastModifiedBy>Friends</cp:lastModifiedBy>
  <dcterms:modified xsi:type="dcterms:W3CDTF">2018-07-09T07:34:00Z</dcterms:modified>
  <cp:revision>19</cp:revision>
  <dc:subject/>
  <dc:title>No</dc:title>
</cp:coreProperties>
</file>