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>
          <w:sz w:val="40"/>
        </w:rPr>
        <w:t>增壹阿含經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卷第三十一</w:t>
      </w:r>
      <w:r>
        <w:rPr>
          <w:rFonts w:eastAsia="Times New Roman"/>
          <w:color w:val="000000"/>
          <w:sz w:val="4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力品第三十八</w:t>
      </w:r>
      <w:r>
        <w:rPr>
          <w:rStyle w:val="Foot"/>
          <w:rFonts w:ascii="Times New Roman" w:hAnsi="Times New Roman" w:cs="Times New Roman"/>
          <w:color w:val="0000A0"/>
        </w:rPr>
        <w:t>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Style w:val="Foot"/>
          <w:rFonts w:ascii="Times New Roman" w:hAnsi="Times New Roman" w:cs="Times New Roman"/>
          <w:color w:val="0000A0"/>
        </w:rPr>
        <w:t>一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六凡常之力。云何為六。小兒以啼為力。欲有所說。要當先啼。女人以瞋恚為力。依瞋恚已。然後所說。沙門．婆羅門以忍為力。常念下。下於人然後自陳。國王以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為力。以此豪勢而自陳說。然阿羅漢以專精為力。而自陳說。諸佛世尊成大慈悲。以大悲為力弘益眾生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比丘。有此六凡常之力。是故。比丘。常念修行此大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思惟無常想。廣布無常想。已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廣布無常想。盡斷欲界愛。色界．無色界愛。亦斷無明．憍慢。猶如以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草木。永盡無餘。亦無遺跡。此亦如是。若修無常想。盡斷欲愛．色愛．無色愛。無明．憍慢永無有餘。所以然者。比丘。當修無常想時。而無欲心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無欲心。便能分別法。思惟其義。無有愁．憂．苦．惱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思惟法義。則無愚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錯誤修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若見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者。彼便作是念。此諸賢士不修無常想。不廣布無常想。故致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耳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觀其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不觀其義。則有迷惑之心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執此愚惑。而命終入三惡道。餓鬼．畜生．地獄中。是故。諸比丘。當修無常想。廣布無常想。便無瞋恚．愚惑之想。亦能觀法。亦觀其義。若命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後。生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處。生天上．人中．涅槃之道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17c18] </w:t>
      </w:r>
      <w:r>
        <w:rPr>
          <w:rFonts w:ascii="Times New Roman" w:hAnsi="Times New Roman" w:cs="Times New Roman" w:eastAsia="新細明體;PMingLiU"/>
          <w:color w:val="000000"/>
        </w:rPr>
        <w:t>一時。佛在摩竭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迦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江水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19] </w:t>
      </w:r>
      <w:r>
        <w:rPr>
          <w:rFonts w:ascii="Times New Roman" w:hAnsi="Times New Roman" w:cs="Times New Roman" w:eastAsia="新細明體;PMingLiU"/>
          <w:color w:val="000000"/>
        </w:rPr>
        <w:t>爾時。世尊詣一樹下。躬自敷座而坐。正身正意。繫念在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0] </w:t>
      </w:r>
      <w:r>
        <w:rPr>
          <w:rFonts w:ascii="Times New Roman" w:hAnsi="Times New Roman" w:cs="Times New Roman" w:eastAsia="新細明體;PMingLiU"/>
          <w:color w:val="000000"/>
        </w:rPr>
        <w:t>爾時。有一梵志往至彼處。是時。梵志見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妙。見已。便生此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何人之跡。為是天．龍．鬼神．</w:t>
      </w:r>
      <w:r>
        <w:rPr>
          <w:rFonts w:ascii="Times New Roman" w:hAnsi="Times New Roman" w:cs="Times New Roman" w:eastAsia="新細明體;PMingLiU"/>
          <w:color w:val="0000FF"/>
        </w:rPr>
        <w:t>乾沓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阿須倫．人．若非人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先祖梵天耶。是時。梵志即逐跡前進。遙見世尊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樹下坐。正身正意。繫念在前。見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是語。為是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6] </w:t>
      </w:r>
      <w:r>
        <w:rPr>
          <w:rFonts w:ascii="Times New Roman" w:hAnsi="Times New Roman" w:cs="Times New Roman" w:eastAsia="新細明體;PMingLiU"/>
          <w:color w:val="000000"/>
        </w:rPr>
        <w:t>世尊告曰。我非是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6] </w:t>
      </w:r>
      <w:r>
        <w:rPr>
          <w:rFonts w:ascii="Times New Roman" w:hAnsi="Times New Roman" w:cs="Times New Roman" w:eastAsia="新細明體;PMingLiU"/>
          <w:color w:val="000000"/>
        </w:rPr>
        <w:t>為乾沓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6] </w:t>
      </w:r>
      <w:r>
        <w:rPr>
          <w:rFonts w:ascii="Times New Roman" w:hAnsi="Times New Roman" w:cs="Times New Roman" w:eastAsia="新細明體;PMingLiU"/>
          <w:color w:val="000000"/>
        </w:rPr>
        <w:t>世尊告曰。我非乾沓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7] </w:t>
      </w:r>
      <w:r>
        <w:rPr>
          <w:rFonts w:ascii="Times New Roman" w:hAnsi="Times New Roman" w:cs="Times New Roman" w:eastAsia="新細明體;PMingLiU"/>
          <w:color w:val="000000"/>
        </w:rPr>
        <w:t>為是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7] </w:t>
      </w:r>
      <w:r>
        <w:rPr>
          <w:rFonts w:ascii="Times New Roman" w:hAnsi="Times New Roman" w:cs="Times New Roman" w:eastAsia="新細明體;PMingLiU"/>
          <w:color w:val="000000"/>
        </w:rPr>
        <w:t>對曰。我非是龍</w:t>
      </w:r>
      <w:r>
        <w:rPr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17c28] </w:t>
      </w:r>
      <w:r>
        <w:rPr>
          <w:rFonts w:ascii="Times New Roman" w:hAnsi="Times New Roman" w:cs="Times New Roman" w:eastAsia="新細明體;PMingLiU"/>
          <w:color w:val="0000FF"/>
        </w:rPr>
        <w:t>為閱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8] </w:t>
      </w:r>
      <w:r>
        <w:rPr>
          <w:rFonts w:ascii="Times New Roman" w:hAnsi="Times New Roman" w:cs="Times New Roman" w:eastAsia="新細明體;PMingLiU"/>
          <w:color w:val="000000"/>
        </w:rPr>
        <w:t>佛報梵志。我非閱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9] </w:t>
      </w:r>
      <w:r>
        <w:rPr>
          <w:rFonts w:ascii="Times New Roman" w:hAnsi="Times New Roman" w:cs="Times New Roman" w:eastAsia="新細明體;PMingLiU"/>
          <w:color w:val="000000"/>
        </w:rPr>
        <w:t>為是祖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9] </w:t>
      </w:r>
      <w:r>
        <w:rPr>
          <w:rFonts w:ascii="Times New Roman" w:hAnsi="Times New Roman" w:cs="Times New Roman" w:eastAsia="新細明體;PMingLiU"/>
          <w:color w:val="000000"/>
        </w:rPr>
        <w:t>佛報曰。我非祖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01] </w:t>
      </w:r>
      <w:r>
        <w:rPr>
          <w:rFonts w:ascii="Times New Roman" w:hAnsi="Times New Roman" w:cs="Times New Roman" w:eastAsia="新細明體;PMingLiU"/>
          <w:color w:val="000000"/>
        </w:rPr>
        <w:t>是時。婆羅門問世尊曰。汝今是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01] </w:t>
      </w:r>
      <w:r>
        <w:rPr>
          <w:rFonts w:ascii="Times New Roman" w:hAnsi="Times New Roman" w:cs="Times New Roman" w:eastAsia="新細明體;PMingLiU"/>
          <w:color w:val="000000"/>
        </w:rPr>
        <w:t>世尊告曰。有愛者則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有受則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因緣合會。然後各各相生如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五苦盛陰無有斷絕時。以知愛已。則知五欲。亦知外六塵．內六入。即知此盛陰之本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0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有五欲　　意為第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　以知內外六　　當念盡苦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09] </w:t>
      </w:r>
      <w:r>
        <w:rPr>
          <w:rFonts w:ascii="Times New Roman" w:hAnsi="Times New Roman" w:cs="Times New Roman" w:eastAsia="新細明體;PMingLiU"/>
          <w:color w:val="000000"/>
        </w:rPr>
        <w:t>是故。當求方便。滅內外六事。如是。梵志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0] </w:t>
      </w:r>
      <w:r>
        <w:rPr>
          <w:rFonts w:ascii="Times New Roman" w:hAnsi="Times New Roman" w:cs="Times New Roman" w:eastAsia="新細明體;PMingLiU"/>
          <w:color w:val="000000"/>
        </w:rPr>
        <w:t>爾時。彼梵志聞佛如是教。思惟翫習不去心懷。即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上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2] </w:t>
      </w:r>
      <w:r>
        <w:rPr>
          <w:rFonts w:ascii="Times New Roman" w:hAnsi="Times New Roman" w:cs="Times New Roman" w:eastAsia="新細明體;PMingLiU"/>
          <w:color w:val="000000"/>
        </w:rPr>
        <w:t>爾時。彼梵志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本為</w:t>
      </w:r>
      <w:r>
        <w:rPr>
          <w:rFonts w:ascii="Times New Roman" w:hAnsi="Times New Roman" w:cs="Times New Roman" w:eastAsia="新細明體;PMingLiU"/>
          <w:color w:val="0000FF"/>
        </w:rPr>
        <w:t>菩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時。未成佛道中有此念。此世間極為勤苦。有生．有老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有死。然此五盛陰不得盡本原。是時。我復作是念。由何因緣有生．老．病．死。復由何因緣致此災患。當思惟此時。復生此念。有生則有老．病．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9] </w:t>
      </w:r>
      <w:r>
        <w:rPr>
          <w:rFonts w:ascii="Times New Roman" w:hAnsi="Times New Roman" w:cs="Times New Roman" w:eastAsia="新細明體;PMingLiU"/>
          <w:color w:val="000000"/>
        </w:rPr>
        <w:t>爾時。當思惟是時。復更生念。由何因緣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。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由有而生。復生此念。有者。何由而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思惟是時。便生此念。此有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而有。復念。此受何由而有。爾時。以智觀之。由愛而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復更思惟。此愛何由而生。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之。由痛而有愛。復更思惟。此痛何由而生。當作是觀察時。由更樂而有此痛。復重思惟。此更樂何由而有。我生此念時。緣六入而有此更樂。時我重思惟。此六入何由而有。觀察是時。由名色而有六入。時我復作是念。名色何由而有。觀察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由識而有名色。此識何由而有。觀察是時。由行生識。時我復作是念。行何由而生。觀察是時。行由癡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04] </w:t>
      </w:r>
      <w:r>
        <w:rPr>
          <w:rFonts w:ascii="Times New Roman" w:hAnsi="Times New Roman" w:cs="Times New Roman" w:eastAsia="新細明體;PMingLiU"/>
          <w:color w:val="000000"/>
        </w:rPr>
        <w:t>無明緣行。行緣識。識緣名色。名色緣六入。六入緣更樂。更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痛緣愛。愛</w:t>
      </w:r>
      <w:r>
        <w:rPr>
          <w:rFonts w:ascii="Times New Roman" w:hAnsi="Times New Roman" w:cs="Times New Roman" w:eastAsia="新細明體;PMingLiU"/>
          <w:color w:val="000000"/>
        </w:rPr>
        <w:t>緣受。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有。有緣生。生緣死。死緣愁．憂．苦．惱。不可稱計。如是名為苦盛陰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07] </w:t>
      </w:r>
      <w:r>
        <w:rPr>
          <w:rFonts w:ascii="Times New Roman" w:hAnsi="Times New Roman" w:cs="Times New Roman" w:eastAsia="新細明體;PMingLiU"/>
          <w:color w:val="000000"/>
        </w:rPr>
        <w:t>我爾時復作是念。由何因緣滅生．老．病．死。我觀察是時。生滅。老．病．死滅。時復生此念。由何而無生。觀此生原有滅。生則滅。復念。由何而無有。時生此念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則無有。時我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念。由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滅受。觀察是時。愛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則滅。復生此念。由何而滅愛。重更觀察。痛滅。愛則滅。復思惟。由何而滅痛。觀察是時。更樂滅。則痛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思惟。更樂何由而滅。觀察是時。六入滅。則更樂滅。復觀此六入何由而滅。當觀察時。名色滅。則六入滅。復觀名色何由而滅。識滅。則名色滅。復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此識何由而滅。行滅。則識滅。復觀此行何由而滅。癡滅。則行滅。行滅。則識滅。識滅。則名色滅。名色滅。則六入滅。六入滅。則更樂滅。更樂滅。則痛滅。痛滅。則愛滅。愛滅。則受滅。受滅。則有滅。有滅。則生滅。生滅。則老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．病滅。則死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是謂名為五盛陰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24] </w:t>
      </w:r>
      <w:r>
        <w:rPr>
          <w:rFonts w:ascii="Times New Roman" w:hAnsi="Times New Roman" w:cs="Times New Roman" w:eastAsia="新細明體;PMingLiU"/>
          <w:color w:val="000000"/>
        </w:rPr>
        <w:t>時我復生此念。此識最為原首。令人致此生．老．病．死。然不能知此生．老．病．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之原本。猶如有人在山林中。行逐小徑道。小復前行。見舊大道。古昔諸人在中行處。是時。彼人便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道。小復前進。見舊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園觀．浴池。皆悉茂盛。但彼城中無有居民。此人見已。還歸本國。前白王言。昨遊山林見好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郭</w:t>
      </w:r>
      <w:r>
        <w:rPr>
          <w:rFonts w:ascii="Times New Roman" w:hAnsi="Times New Roman" w:cs="Times New Roman" w:eastAsia="新細明體;PMingLiU"/>
          <w:color w:val="000000"/>
        </w:rPr>
        <w:t>。樹木繁茂。但彼城中無有人民。大王。可使人民在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止住。是時。國王聞此人語。即居止人民。然此城郭還復如故。人民熾盛。快樂無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18c0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比丘當知。我昔未成菩薩時。在山中學道。見古昔諸佛所遊行處。便從彼道。即知生．老．病．死所起原本。有生有滅。皆悉分別。知生苦．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生盡．生道。皆悉了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．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．痛．更樂．六入．名色．識．行．癡亦復如是。無明起則行起。行所造者復由於識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明於識。今與四部之眾而說此本。皆當知此原本所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盡．知道。念使分明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六入。則知生．老．病．死。六入滅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．老．病．死滅。是故。比丘。當求方便。滅於六入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18] </w:t>
      </w:r>
      <w:r>
        <w:rPr>
          <w:rFonts w:ascii="Times New Roman" w:hAnsi="Times New Roman" w:cs="Times New Roman" w:eastAsia="新細明體;PMingLiU"/>
          <w:color w:val="000000"/>
        </w:rPr>
        <w:t>爾時。世尊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數百千萬眾而為說法。爾時。阿那律在彼坐上。是時。阿那律在眾中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20] </w:t>
      </w:r>
      <w:r>
        <w:rPr>
          <w:rFonts w:ascii="Times New Roman" w:hAnsi="Times New Roman" w:cs="Times New Roman" w:eastAsia="新細明體;PMingLiU"/>
          <w:color w:val="000000"/>
        </w:rPr>
        <w:t>爾時。佛見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便說此偈。</w:t>
      </w:r>
    </w:p>
    <w:p>
      <w:pPr>
        <w:pStyle w:val="Web"/>
        <w:spacing w:lineRule="atLeast" w:line="24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法快睡眠　　意無有錯亂　賢聖所說法　　智者之所樂</w:t>
      </w:r>
    </w:p>
    <w:p>
      <w:pPr>
        <w:pStyle w:val="Web"/>
        <w:spacing w:lineRule="atLeast" w:line="240" w:before="0" w:after="0"/>
        <w:rPr/>
      </w:pPr>
      <w:r>
        <w:rPr>
          <w:rStyle w:val="Lg"/>
          <w:rFonts w:ascii="Times New Roman" w:hAnsi="Times New Roman" w:cs="Times New Roman" w:eastAsia="新細明體;PMingLiU"/>
        </w:rPr>
        <w:t>　猶如深淵水　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澄清無瑕穢　如是聞法人　　清淨心樂受　</w:t>
      </w:r>
    </w:p>
    <w:p>
      <w:pPr>
        <w:pStyle w:val="Web"/>
        <w:spacing w:lineRule="atLeast" w:line="240" w:before="0" w:after="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Lg"/>
          <w:rFonts w:ascii="Times New Roman" w:hAnsi="Times New Roman" w:cs="Times New Roman" w:eastAsia="新細明體;PMingLiU"/>
        </w:rPr>
        <w:t>亦如大方石　</w:t>
      </w:r>
      <w:r>
        <w:rPr>
          <w:rStyle w:val="Lg"/>
          <w:rFonts w:ascii="Times New Roman" w:hAnsi="Times New Roman" w:cs="Times New Roman" w:eastAsia="Times New Roman"/>
        </w:rPr>
        <w:t xml:space="preserve">   </w:t>
      </w:r>
      <w:r>
        <w:rPr>
          <w:rStyle w:val="Lg"/>
          <w:rFonts w:ascii="Times New Roman" w:hAnsi="Times New Roman" w:cs="Times New Roman" w:eastAsia="新細明體;PMingLiU"/>
        </w:rPr>
        <w:t>風所不能動　如是得毀譽　　心無有傾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28] </w:t>
      </w:r>
      <w:r>
        <w:rPr>
          <w:rFonts w:ascii="Times New Roman" w:hAnsi="Times New Roman" w:cs="Times New Roman" w:eastAsia="新細明體;PMingLiU"/>
          <w:color w:val="000000"/>
        </w:rPr>
        <w:t>是時。世尊告阿那律。汝畏王法及畏盜賊而作道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29] </w:t>
      </w:r>
      <w:r>
        <w:rPr>
          <w:rFonts w:ascii="Times New Roman" w:hAnsi="Times New Roman" w:cs="Times New Roman" w:eastAsia="新細明體;PMingLiU"/>
          <w:color w:val="000000"/>
        </w:rPr>
        <w:t>阿那律報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29] </w:t>
      </w:r>
      <w:r>
        <w:rPr>
          <w:rFonts w:ascii="Times New Roman" w:hAnsi="Times New Roman" w:cs="Times New Roman" w:eastAsia="新細明體;PMingLiU"/>
          <w:color w:val="000000"/>
        </w:rPr>
        <w:t>佛告阿那律。汝何故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01] </w:t>
      </w:r>
      <w:r>
        <w:rPr>
          <w:rFonts w:ascii="Times New Roman" w:hAnsi="Times New Roman" w:cs="Times New Roman" w:eastAsia="新細明體;PMingLiU"/>
          <w:color w:val="000000"/>
        </w:rPr>
        <w:t>阿那律白佛言。厭患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．病．死．愁．憂．苦．惱。為苦所惱。故欲捨之。是故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03] </w:t>
      </w:r>
      <w:r>
        <w:rPr>
          <w:rFonts w:ascii="Times New Roman" w:hAnsi="Times New Roman" w:cs="Times New Roman" w:eastAsia="新細明體;PMingLiU"/>
          <w:color w:val="000000"/>
        </w:rPr>
        <w:t>世尊告曰。汝今。族姓子。信心堅固。出家學道。世尊今日躬自說法。云何於中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05] </w:t>
      </w:r>
      <w:r>
        <w:rPr>
          <w:rFonts w:ascii="Times New Roman" w:hAnsi="Times New Roman" w:cs="Times New Roman" w:eastAsia="新細明體;PMingLiU"/>
          <w:color w:val="000000"/>
        </w:rPr>
        <w:t>是時。尊者阿那律即從座起。偏露右肩。長跪叉手。白世尊言。自今已後形融體爛。終不在如來前坐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07] </w:t>
      </w:r>
      <w:r>
        <w:rPr>
          <w:rFonts w:ascii="Times New Roman" w:hAnsi="Times New Roman" w:cs="Times New Roman" w:eastAsia="新細明體;PMingLiU"/>
          <w:color w:val="000000"/>
        </w:rPr>
        <w:t>爾時。尊者阿那律達曉不眠。然不能除去睡眠。眼根遂損。爾時。世尊告阿那律曰。勤加精進者與調戲蓋相應。設復懈怠與結相應。汝今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當處其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1] </w:t>
      </w:r>
      <w:r>
        <w:rPr>
          <w:rFonts w:ascii="Times New Roman" w:hAnsi="Times New Roman" w:cs="Times New Roman" w:eastAsia="新細明體;PMingLiU"/>
          <w:color w:val="000000"/>
        </w:rPr>
        <w:t>阿那律白佛。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在如來前誓。今不能復違本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2] </w:t>
      </w:r>
      <w:r>
        <w:rPr>
          <w:rFonts w:ascii="Times New Roman" w:hAnsi="Times New Roman" w:cs="Times New Roman" w:eastAsia="新細明體;PMingLiU"/>
          <w:color w:val="000000"/>
        </w:rPr>
        <w:t>是時。世尊告耆域曰。療治阿那律眼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3] </w:t>
      </w:r>
      <w:r>
        <w:rPr>
          <w:rFonts w:ascii="Times New Roman" w:hAnsi="Times New Roman" w:cs="Times New Roman" w:eastAsia="新細明體;PMingLiU"/>
          <w:color w:val="000000"/>
        </w:rPr>
        <w:t>耆域報曰。若阿那律小睡眠者。我當治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4] </w:t>
      </w:r>
      <w:r>
        <w:rPr>
          <w:rFonts w:ascii="Times New Roman" w:hAnsi="Times New Roman" w:cs="Times New Roman" w:eastAsia="新細明體;PMingLiU"/>
          <w:color w:val="000000"/>
        </w:rPr>
        <w:t>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阿那律曰。汝可寢寐。所以然者。一切諸法由食而存。非食不存。眼者以眠為食。耳者以聲為食。鼻者以香為食。舌者以味為食。身者以細滑為食。意者以法為食。我今亦說涅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9] </w:t>
      </w:r>
      <w:r>
        <w:rPr>
          <w:rFonts w:ascii="Times New Roman" w:hAnsi="Times New Roman" w:cs="Times New Roman" w:eastAsia="新細明體;PMingLiU"/>
          <w:color w:val="000000"/>
        </w:rPr>
        <w:t>阿那律白佛言。涅槃者以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9] </w:t>
      </w:r>
      <w:r>
        <w:rPr>
          <w:rFonts w:ascii="Times New Roman" w:hAnsi="Times New Roman" w:cs="Times New Roman" w:eastAsia="新細明體;PMingLiU"/>
          <w:color w:val="000000"/>
        </w:rPr>
        <w:t>佛告阿那律。涅槃者以無放逸為食。乘無放逸。得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21] </w:t>
      </w:r>
      <w:r>
        <w:rPr>
          <w:rFonts w:ascii="Times New Roman" w:hAnsi="Times New Roman" w:cs="Times New Roman" w:eastAsia="新細明體;PMingLiU"/>
          <w:color w:val="000000"/>
        </w:rPr>
        <w:t>阿那律白佛言。世尊。雖言眼者以眠為食。然我不堪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22] </w:t>
      </w:r>
      <w:r>
        <w:rPr>
          <w:rFonts w:ascii="Times New Roman" w:hAnsi="Times New Roman" w:cs="Times New Roman" w:eastAsia="新細明體;PMingLiU"/>
          <w:color w:val="000000"/>
        </w:rPr>
        <w:t>爾時。阿那律縫故衣裳。是時。眼遂敗壞。而得天眼。無有瑕穢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以凡常之法而縫衣裳。不能得使縷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孔中。是時。阿那律便作是念。諸世間得道羅漢。當與我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27] </w:t>
      </w:r>
      <w:r>
        <w:rPr>
          <w:rFonts w:ascii="Times New Roman" w:hAnsi="Times New Roman" w:cs="Times New Roman" w:eastAsia="新細明體;PMingLiU"/>
          <w:color w:val="000000"/>
        </w:rPr>
        <w:t>是時。世尊以天耳清淨。聞此音聲。諸世間得道阿羅漢者。當與我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</w:t>
      </w:r>
      <w:r>
        <w:rPr>
          <w:rFonts w:ascii="Times New Roman" w:hAnsi="Times New Roman" w:cs="Times New Roman" w:eastAsia="新細明體;PMingLiU"/>
          <w:color w:val="000000"/>
        </w:rPr>
        <w:t>。爾時。世尊至阿那律所而告之曰。汝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</w:t>
      </w:r>
      <w:r>
        <w:rPr>
          <w:rFonts w:ascii="Times New Roman" w:hAnsi="Times New Roman" w:cs="Times New Roman" w:eastAsia="新細明體;PMingLiU"/>
          <w:color w:val="000000"/>
        </w:rPr>
        <w:t>來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貫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01] </w:t>
      </w:r>
      <w:r>
        <w:rPr>
          <w:rFonts w:ascii="Times New Roman" w:hAnsi="Times New Roman" w:cs="Times New Roman" w:eastAsia="新細明體;PMingLiU"/>
          <w:color w:val="000000"/>
        </w:rPr>
        <w:t>阿那律白佛言。向所稱說者。謂諸世間欲求其福者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02] </w:t>
      </w:r>
      <w:r>
        <w:rPr>
          <w:rFonts w:ascii="Times New Roman" w:hAnsi="Times New Roman" w:cs="Times New Roman" w:eastAsia="新細明體;PMingLiU"/>
          <w:color w:val="000000"/>
        </w:rPr>
        <w:t>世尊告曰。世間求福之人無復過我。如來於六法無有厭足。云何為六。一者施。二者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三者忍。四者法說．義說。五者將護眾生。六者求無上正真之道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阿那律。如來於此六法無有厭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07] </w:t>
      </w:r>
      <w:r>
        <w:rPr>
          <w:rFonts w:ascii="Times New Roman" w:hAnsi="Times New Roman" w:cs="Times New Roman" w:eastAsia="新細明體;PMingLiU"/>
          <w:color w:val="000000"/>
        </w:rPr>
        <w:t>阿那律曰。如來身者真法之身。復欲更求何法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度生死之海。又脫愛著。然今日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福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10] </w:t>
      </w:r>
      <w:r>
        <w:rPr>
          <w:rFonts w:ascii="Times New Roman" w:hAnsi="Times New Roman" w:cs="Times New Roman" w:eastAsia="新細明體;PMingLiU"/>
          <w:color w:val="000000"/>
        </w:rPr>
        <w:t>世尊告曰。如是。阿那律。如汝所說。如來亦知此六法為無厭足。若當眾生知罪惡之原身．口．意所行者。終不墮三惡趣。以其眾生不知罪惡之原。故墜墮三惡趣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1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所有力　　遊在天人中　福力最為勝　　由福成佛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17] </w:t>
      </w:r>
      <w:r>
        <w:rPr>
          <w:rFonts w:ascii="Times New Roman" w:hAnsi="Times New Roman" w:cs="Times New Roman" w:eastAsia="新細明體;PMingLiU"/>
          <w:color w:val="000000"/>
        </w:rPr>
        <w:t>是故。阿那律。當求方便。得此六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21] </w:t>
      </w:r>
      <w:r>
        <w:rPr>
          <w:rFonts w:ascii="Times New Roman" w:hAnsi="Times New Roman" w:cs="Times New Roman" w:eastAsia="新細明體;PMingLiU"/>
          <w:color w:val="000000"/>
        </w:rPr>
        <w:t>爾時。有眾多比丘入舍衛城乞食。聞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宮門外有眾多人民。於中舉手喚呼皆稱怨。國界有賊名</w:t>
      </w:r>
      <w:r>
        <w:rPr>
          <w:rFonts w:ascii="Times New Roman" w:hAnsi="Times New Roman" w:cs="Times New Roman" w:eastAsia="新細明體;PMingLiU"/>
          <w:color w:val="0000FF"/>
        </w:rPr>
        <w:t>鴦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極為兇暴。殺害生類不可稱計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於一切眾生。國界人民無不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日取人殺以指為鬘。故名為指鬘。唯願大王當往共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26] </w:t>
      </w:r>
      <w:r>
        <w:rPr>
          <w:rFonts w:ascii="Times New Roman" w:hAnsi="Times New Roman" w:cs="Times New Roman" w:eastAsia="新細明體;PMingLiU"/>
          <w:color w:val="000000"/>
        </w:rPr>
        <w:t>是時。眾多比丘乞食已。還詣祇洹精舍。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著肩上。往至世尊所。頭面禮足。在一面坐。爾時。眾多比丘白世尊言。我等眾多比丘入舍衛城乞食。見眾多人民在王宮門外。稱怨訴辭。今王國界有賊名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。為人兇暴。無有慈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一切眾生。人亡國虛皆由此人。又取人指以為華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05] </w:t>
      </w:r>
      <w:r>
        <w:rPr>
          <w:rFonts w:ascii="Times New Roman" w:hAnsi="Times New Roman" w:cs="Times New Roman" w:eastAsia="新細明體;PMingLiU"/>
          <w:color w:val="000000"/>
        </w:rPr>
        <w:t>爾時。世尊聞彼比丘語已。即從座起。默然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06] </w:t>
      </w:r>
      <w:r>
        <w:rPr>
          <w:rFonts w:ascii="Times New Roman" w:hAnsi="Times New Roman" w:cs="Times New Roman" w:eastAsia="新細明體;PMingLiU"/>
          <w:color w:val="000000"/>
        </w:rPr>
        <w:t>是時。世尊尋到彼所。諸有取薪．負草．犁作之人。及牧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者。見世尊詣彼道。各白佛言。沙門。沙門。勿從彼道。所以然者。此路側有賊名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。於中止住。諸有人民。欲就此道者。要集十人．或二十人．或三十．四十．五十人。猶不得過。盡為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獲。然沙門瞿曇獨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為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所觸嬈者。於事不省。世尊雖聞此語。故進不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14] </w:t>
      </w:r>
      <w:r>
        <w:rPr>
          <w:rFonts w:ascii="Times New Roman" w:hAnsi="Times New Roman" w:cs="Times New Roman" w:eastAsia="新細明體;PMingLiU"/>
          <w:color w:val="000000"/>
        </w:rPr>
        <w:t>爾時。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母。持食詣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所。是時。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便作是念。吾指鬘為充數不乎。是時。即數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充數。復更重數。唯少一人指。是時。鴦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左右顧視。求覓生人。欲取殺之。然四遠顧望。亦不見人。便作是念。我師有教。若能害母者。必當生天。我今母躬來在此。即可取殺之。得指充數。生於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21] </w:t>
      </w:r>
      <w:r>
        <w:rPr>
          <w:rFonts w:ascii="Times New Roman" w:hAnsi="Times New Roman" w:cs="Times New Roman" w:eastAsia="新細明體;PMingLiU"/>
          <w:color w:val="000000"/>
        </w:rPr>
        <w:t>是時。鴦掘魔左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母頭。右手拔劍而語母言。小住。阿母。是時。世尊便作是念。此鴦掘魔當為五逆。即放眉間相。光明普照彼山林。是時。鴦掘魔見光明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語母言。此是何光明照此山林。將非國王集諸兵眾。攻伐我身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26] </w:t>
      </w:r>
      <w:r>
        <w:rPr>
          <w:rFonts w:ascii="Times New Roman" w:hAnsi="Times New Roman" w:cs="Times New Roman" w:eastAsia="新細明體;PMingLiU"/>
          <w:color w:val="000000"/>
        </w:rPr>
        <w:t>是時母告曰。汝今當知。此非日月火光。亦非釋．梵天王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28] </w:t>
      </w:r>
      <w:r>
        <w:rPr>
          <w:rFonts w:ascii="Times New Roman" w:hAnsi="Times New Roman" w:cs="Times New Roman" w:eastAsia="新細明體;PMingLiU"/>
          <w:color w:val="000000"/>
        </w:rPr>
        <w:t>爾時。其母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非火光明　　非日月釋梵　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不驚怖　　和鳴殊於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光極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　　使人悅無量　必是尊最勝　　十力至此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天世人中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眼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世界　故欲度汝身　　世尊來至此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06] </w:t>
      </w:r>
      <w:r>
        <w:rPr>
          <w:rFonts w:ascii="Times New Roman" w:hAnsi="Times New Roman" w:cs="Times New Roman" w:eastAsia="新細明體;PMingLiU"/>
          <w:color w:val="000000"/>
        </w:rPr>
        <w:t>是時。鴦掘魔聞佛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歡喜踊躍。不能自勝。便作是語。我師亦有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我曰。設汝能害母。并殺沙門瞿曇者。必生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09] </w:t>
      </w:r>
      <w:r>
        <w:rPr>
          <w:rFonts w:ascii="Times New Roman" w:hAnsi="Times New Roman" w:cs="Times New Roman" w:eastAsia="新細明體;PMingLiU"/>
          <w:color w:val="000000"/>
        </w:rPr>
        <w:t>是時。鴦掘魔語母曰。母。今且住。我先取沙門瞿曇殺。然後當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10] </w:t>
      </w:r>
      <w:r>
        <w:rPr>
          <w:rFonts w:ascii="Times New Roman" w:hAnsi="Times New Roman" w:cs="Times New Roman" w:eastAsia="新細明體;PMingLiU"/>
          <w:color w:val="000000"/>
        </w:rPr>
        <w:t>是時。鴦掘魔即放母而往逐世尊。遙見世尊來。亦如金聚。靡所不照。見已。並笑而說是語。今此沙門定在我手。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不疑。其有人民欲行此道者。皆集大眾而行此道。然此沙門獨無伴侶。我今當取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15] </w:t>
      </w:r>
      <w:r>
        <w:rPr>
          <w:rFonts w:ascii="Times New Roman" w:hAnsi="Times New Roman" w:cs="Times New Roman" w:eastAsia="新細明體;PMingLiU"/>
          <w:color w:val="000000"/>
        </w:rPr>
        <w:t>是時。鴦掘魔即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劍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世尊。是時。世尊尋還復道。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步。而鴦掘魔奔馳而逐。亦不能及如來。是時。鴦掘魔白世尊言。住。住。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18] </w:t>
      </w:r>
      <w:r>
        <w:rPr>
          <w:rFonts w:ascii="Times New Roman" w:hAnsi="Times New Roman" w:cs="Times New Roman" w:eastAsia="新細明體;PMingLiU"/>
          <w:color w:val="000000"/>
        </w:rPr>
        <w:t>世尊告曰。我自住耳。汝自不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19] </w:t>
      </w:r>
      <w:r>
        <w:rPr>
          <w:rFonts w:ascii="Times New Roman" w:hAnsi="Times New Roman" w:cs="Times New Roman" w:eastAsia="新細明體;PMingLiU"/>
          <w:color w:val="000000"/>
        </w:rPr>
        <w:t>是時。彼鴦掘魔並走。遙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去而復言住　　語我言不住　與我說此義　　彼住我不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23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偈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尊言已住　　不害於一切　汝今有殺心　　不離於惡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住慈心地　　愍護一切人　汝種地獄苦　　不離於惡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28] </w:t>
      </w:r>
      <w:r>
        <w:rPr>
          <w:rFonts w:ascii="Times New Roman" w:hAnsi="Times New Roman" w:cs="Times New Roman" w:eastAsia="新細明體;PMingLiU"/>
          <w:color w:val="000000"/>
        </w:rPr>
        <w:t>是時。鴦掘魔聞此偈已。便作是念。我今審為惡耶。又師語我言。此是大祠。獲大果報。能取千人殺。以指作鬘者。果其所願。如此之人。命終之後。生善處天上。設取所生母及沙門瞿曇殺者。當生梵天上。是時。佛作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神識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怡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寤。諸梵志書籍亦有此言。如來出世甚為難遇。時時億劫乃出。彼出世時。不度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度。不解脫者令得解脫。彼說滅六見之法。云何為六。言有我見者。即說滅六見之法。無有我者。亦與說滅無有我見之法。言有我見．無有我見。亦與說有我見．無我見之法。復自觀察．說觀察之法。自說無我之法。亦非我說．亦非我不說之法。若如來出世。說此滅六見之法。又我奔走之時。能及象．馬．車乘。亦及人民。然此沙門行不暴疾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日不能及此。必當是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15] </w:t>
      </w:r>
      <w:r>
        <w:rPr>
          <w:rFonts w:ascii="Times New Roman" w:hAnsi="Times New Roman" w:cs="Times New Roman" w:eastAsia="新細明體;PMingLiU"/>
          <w:color w:val="000000"/>
        </w:rPr>
        <w:t>是時。鴦掘魔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尊今為我故　　而說微妙偈　惡者今識真　　皆由尊威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時捨利劍　　投于深坑中　今禮沙門跡　　即求作沙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0] </w:t>
      </w:r>
      <w:r>
        <w:rPr>
          <w:rFonts w:ascii="Times New Roman" w:hAnsi="Times New Roman" w:cs="Times New Roman" w:eastAsia="新細明體;PMingLiU"/>
          <w:color w:val="000000"/>
        </w:rPr>
        <w:t>是時。鴦掘魔即前白佛言。世尊。唯願聽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1] </w:t>
      </w:r>
      <w:r>
        <w:rPr>
          <w:rFonts w:ascii="Times New Roman" w:hAnsi="Times New Roman" w:cs="Times New Roman" w:eastAsia="新細明體;PMingLiU"/>
          <w:color w:val="000000"/>
        </w:rPr>
        <w:t>世尊告曰。善來。比丘。即時鴦掘魔便成沙門。著三法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剃頭　　除結亦當爾　結滅成大果　　無復愁苦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5] </w:t>
      </w:r>
      <w:r>
        <w:rPr>
          <w:rFonts w:ascii="Times New Roman" w:hAnsi="Times New Roman" w:cs="Times New Roman" w:eastAsia="新細明體;PMingLiU"/>
          <w:color w:val="000000"/>
        </w:rPr>
        <w:t>是時。鴦掘魔聞此語已。即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6] </w:t>
      </w:r>
      <w:r>
        <w:rPr>
          <w:rFonts w:ascii="Times New Roman" w:hAnsi="Times New Roman" w:cs="Times New Roman" w:eastAsia="新細明體;PMingLiU"/>
          <w:color w:val="000000"/>
        </w:rPr>
        <w:t>爾時。世尊將鴦掘魔比丘還詣舍衛城祇洹精舍。是時。王波斯匿集四部之眾。欲往攻伐賊鴦掘魔。是時。王便作是念。我今可往至世尊所。以此因緣。具白世尊。若世尊有所說者。當奉行之。爾時。王波斯匿即集四部之兵。往世尊所。頭面禮足。在一面坐。爾時。世尊問王曰。大王。今日欲何所至。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身體。乃至於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04] </w:t>
      </w:r>
      <w:r>
        <w:rPr>
          <w:rFonts w:ascii="Times New Roman" w:hAnsi="Times New Roman" w:cs="Times New Roman" w:eastAsia="新細明體;PMingLiU"/>
          <w:color w:val="000000"/>
        </w:rPr>
        <w:t>波斯匿王白佛言。我今國界有賊名鴦掘魔。極為兇暴。無有慈心於一切眾生。使國丘荒。人民流迸。皆由此賊。彼今取人殺之。以指為鬘。此是惡鬼。非為人也。我今欲誅伐此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08] </w:t>
      </w:r>
      <w:r>
        <w:rPr>
          <w:rFonts w:ascii="Times New Roman" w:hAnsi="Times New Roman" w:cs="Times New Roman" w:eastAsia="新細明體;PMingLiU"/>
          <w:color w:val="000000"/>
        </w:rPr>
        <w:t>世尊告曰。若當大王見鴦掘魔信心堅固。出家學道者。王當奈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0] </w:t>
      </w:r>
      <w:r>
        <w:rPr>
          <w:rFonts w:ascii="Times New Roman" w:hAnsi="Times New Roman" w:cs="Times New Roman" w:eastAsia="新細明體;PMingLiU"/>
          <w:color w:val="000000"/>
        </w:rPr>
        <w:t>王白佛言。知復如何。但當承事供養。隨時禮拜。然復。世尊。彼是惡人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之善。恒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能有此心出家學道乎。終無此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3] </w:t>
      </w:r>
      <w:r>
        <w:rPr>
          <w:rFonts w:ascii="Times New Roman" w:hAnsi="Times New Roman" w:cs="Times New Roman" w:eastAsia="新細明體;PMingLiU"/>
          <w:color w:val="000000"/>
        </w:rPr>
        <w:t>是時。鴦掘魔去世尊不遠。結跏趺坐。正身正意。繫念在前。爾時。世尊伸右手指示王曰。此是賊鴦掘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5] </w:t>
      </w:r>
      <w:r>
        <w:rPr>
          <w:rFonts w:ascii="Times New Roman" w:hAnsi="Times New Roman" w:cs="Times New Roman" w:eastAsia="新細明體;PMingLiU"/>
          <w:color w:val="000000"/>
        </w:rPr>
        <w:t>王聞此語。便懷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世尊告王。勿懷恐怖。可往至前。自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王意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7] </w:t>
      </w:r>
      <w:r>
        <w:rPr>
          <w:rFonts w:ascii="Times New Roman" w:hAnsi="Times New Roman" w:cs="Times New Roman" w:eastAsia="新細明體;PMingLiU"/>
          <w:color w:val="000000"/>
        </w:rPr>
        <w:t>是時王聞佛語。即至鴦掘魔前。語鴦掘魔曰。汝今姓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9] </w:t>
      </w:r>
      <w:r>
        <w:rPr>
          <w:rFonts w:ascii="Times New Roman" w:hAnsi="Times New Roman" w:cs="Times New Roman" w:eastAsia="新細明體;PMingLiU"/>
          <w:color w:val="000000"/>
        </w:rPr>
        <w:t>鴦掘魔曰。我姓</w:t>
      </w:r>
      <w:r>
        <w:rPr>
          <w:rFonts w:ascii="Times New Roman" w:hAnsi="Times New Roman" w:cs="Times New Roman" w:eastAsia="新細明體;PMingLiU"/>
          <w:color w:val="0000FF"/>
        </w:rPr>
        <w:t>伽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母名</w:t>
      </w:r>
      <w:r>
        <w:rPr>
          <w:rFonts w:ascii="Times New Roman" w:hAnsi="Times New Roman" w:cs="Times New Roman" w:eastAsia="新細明體;PMingLiU"/>
          <w:color w:val="0000FF"/>
        </w:rPr>
        <w:t>滿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9] </w:t>
      </w:r>
      <w:r>
        <w:rPr>
          <w:rFonts w:ascii="Times New Roman" w:hAnsi="Times New Roman" w:cs="Times New Roman" w:eastAsia="新細明體;PMingLiU"/>
          <w:color w:val="000000"/>
        </w:rPr>
        <w:t>是時王禮足已。在一面坐。爾時王問曰。善樂此正法之中。勿有懈怠。修清淨梵行。得盡苦際。我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壽供養衣被．飲食．床臥具．病瘦醫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23] </w:t>
      </w:r>
      <w:r>
        <w:rPr>
          <w:rFonts w:ascii="Times New Roman" w:hAnsi="Times New Roman" w:cs="Times New Roman" w:eastAsia="新細明體;PMingLiU"/>
          <w:color w:val="000000"/>
        </w:rPr>
        <w:t>是時。鴦掘魔默然不對。王即從座起。頭面禮足。還詣世尊所。頭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25] </w:t>
      </w:r>
      <w:r>
        <w:rPr>
          <w:rFonts w:ascii="Times New Roman" w:hAnsi="Times New Roman" w:cs="Times New Roman" w:eastAsia="新細明體;PMingLiU"/>
          <w:color w:val="000000"/>
        </w:rPr>
        <w:t>是時。王復白佛言。不降者使降。不伏者使伏。甚奇。甚特。曾所不有。乃能降伏極惡之人。唯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尊受命無窮。長養生民。蒙世尊恩。得免此難。國事猥多。欲還城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28] </w:t>
      </w:r>
      <w:r>
        <w:rPr>
          <w:rFonts w:ascii="Times New Roman" w:hAnsi="Times New Roman" w:cs="Times New Roman" w:eastAsia="新細明體;PMingLiU"/>
          <w:color w:val="000000"/>
        </w:rPr>
        <w:t>世尊告曰。王知是時。爾時。國王即從座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01] </w:t>
      </w:r>
      <w:r>
        <w:rPr>
          <w:rFonts w:ascii="Times New Roman" w:hAnsi="Times New Roman" w:cs="Times New Roman" w:eastAsia="新細明體;PMingLiU"/>
          <w:color w:val="000000"/>
        </w:rPr>
        <w:t>爾時。鴦掘魔作阿練若。著五納衣。到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家家乞食。周而復始。著補納弊壞之衣。極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醜。亦復露坐。不覆形體。是時。鴦掘魔在閑靜之處。自修其行。所以族姓子。出家學道者。欲修無上梵行。生死已盡。梵行已立。所作已辦。更不復受胎。如實知之。時。鴦掘魔便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漢。六通清徹。無有塵垢。已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08] </w:t>
      </w:r>
      <w:r>
        <w:rPr>
          <w:rFonts w:ascii="Times New Roman" w:hAnsi="Times New Roman" w:cs="Times New Roman" w:eastAsia="新細明體;PMingLiU"/>
          <w:color w:val="000000"/>
        </w:rPr>
        <w:t>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是時。有婦女臨產甚難。見已。便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念。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極為苦痛。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無限。是時。鴦掘魔食後。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以尼師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肩上。往至世尊所。頭面禮足。在一面坐。爾時。鴦掘魔白世尊言。我向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見一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身體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是時。我便作是念。眾生受苦何至於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15] </w:t>
      </w:r>
      <w:r>
        <w:rPr>
          <w:rFonts w:ascii="Times New Roman" w:hAnsi="Times New Roman" w:cs="Times New Roman" w:eastAsia="新細明體;PMingLiU"/>
          <w:color w:val="000000"/>
        </w:rPr>
        <w:t>世尊告曰。汝今往彼婦人所。而作是說。我從賢聖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來。未曾殺生。持此至誠之言。使此母人胎得無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18] </w:t>
      </w:r>
      <w:r>
        <w:rPr>
          <w:rFonts w:ascii="Times New Roman" w:hAnsi="Times New Roman" w:cs="Times New Roman" w:eastAsia="新細明體;PMingLiU"/>
          <w:color w:val="000000"/>
        </w:rPr>
        <w:t>鴦掘魔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18] </w:t>
      </w:r>
      <w:r>
        <w:rPr>
          <w:rFonts w:ascii="Times New Roman" w:hAnsi="Times New Roman" w:cs="Times New Roman" w:eastAsia="新細明體;PMingLiU"/>
          <w:color w:val="000000"/>
        </w:rPr>
        <w:t>是時。鴦掘魔即其日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。往至彼母人所。語彼母人曰。我從賢聖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不殺生。持此至誠之言。使胎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21] </w:t>
      </w:r>
      <w:r>
        <w:rPr>
          <w:rFonts w:ascii="Times New Roman" w:hAnsi="Times New Roman" w:cs="Times New Roman" w:eastAsia="新細明體;PMingLiU"/>
          <w:color w:val="000000"/>
        </w:rPr>
        <w:t>是時。母人胎即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22] </w:t>
      </w:r>
      <w:r>
        <w:rPr>
          <w:rFonts w:ascii="Times New Roman" w:hAnsi="Times New Roman" w:cs="Times New Roman" w:eastAsia="新細明體;PMingLiU"/>
          <w:color w:val="000000"/>
        </w:rPr>
        <w:t>是時。鴦掘魔城中乞食。諸男女大小見之。各各自相謂言。此名鴦掘魔。殺害眾生不可稱計。今復在城中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24] </w:t>
      </w:r>
      <w:r>
        <w:rPr>
          <w:rFonts w:ascii="Times New Roman" w:hAnsi="Times New Roman" w:cs="Times New Roman" w:eastAsia="新細明體;PMingLiU"/>
          <w:color w:val="000000"/>
        </w:rPr>
        <w:t>是時。城中人民。各各以瓦石打者。或有以刀斫者。傷壞頭目。衣裳裂盡。流血污體。即出舍衛城至如來所。是時。世尊遙見鴦掘魔頭目傷破。流血污衣而來。見已。便作是說。汝今忍之。所以然者。此罪乃應永劫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29] </w:t>
      </w:r>
      <w:r>
        <w:rPr>
          <w:rFonts w:ascii="Times New Roman" w:hAnsi="Times New Roman" w:cs="Times New Roman" w:eastAsia="新細明體;PMingLiU"/>
          <w:color w:val="000000"/>
        </w:rPr>
        <w:t>是時。鴦掘魔至世尊所。頭面禮足。在一面坐。爾時。鴦掘魔在如來前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堅固聽法句　　堅固行佛法　堅固親善友　　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滅盡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本為大賊　　名曰鴦掘魔　為流之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　蒙尊拔濟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觀自歸業　　亦當觀法本　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逮三明　　成就佛行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本名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無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Style w:val="Lg"/>
          <w:rFonts w:ascii="Times New Roman" w:hAnsi="Times New Roman" w:cs="Times New Roman" w:eastAsia="新細明體;PMingLiU"/>
        </w:rPr>
        <w:t>害不可計　今名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真諦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Style w:val="Lg"/>
          <w:rFonts w:ascii="Times New Roman" w:hAnsi="Times New Roman" w:cs="Times New Roman" w:eastAsia="新細明體;PMingLiU"/>
        </w:rPr>
        <w:t>　　不害於一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復身口意　　都無害心識　此名無殺害　　何況起思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弓師能調角　　水人能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Style w:val="Lg"/>
          <w:rFonts w:ascii="Times New Roman" w:hAnsi="Times New Roman" w:cs="Times New Roman" w:eastAsia="新細明體;PMingLiU"/>
        </w:rPr>
        <w:t>　巧匠調其木　　智者自調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以鞭杖伏　　或以言語屈　竟不加刀杖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Style w:val="Lg"/>
          <w:rFonts w:ascii="Times New Roman" w:hAnsi="Times New Roman" w:cs="Times New Roman" w:eastAsia="新細明體;PMingLiU"/>
        </w:rPr>
        <w:t>自降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前為過惡　　後止不復犯　是照於世間　　如雲消月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人前為過惡　　後止不復犯　是照於世間　　如雲消日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老少壯　　修行佛法行　是照於世間　　如彼月雲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老少壯　　修行佛法者　是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Style w:val="Lg"/>
          <w:rFonts w:ascii="Times New Roman" w:hAnsi="Times New Roman" w:cs="Times New Roman" w:eastAsia="新細明體;PMingLiU"/>
        </w:rPr>
        <w:t>世間　　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Style w:val="Lg"/>
          <w:rFonts w:ascii="Times New Roman" w:hAnsi="Times New Roman" w:cs="Times New Roman" w:eastAsia="新細明體;PMingLiU"/>
        </w:rPr>
        <w:t>雲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受痛少　　飲食自知足　盡脫一切苦　　本緣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更不受死跡　　亦復不樂生　今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Style w:val="Lg"/>
          <w:rFonts w:ascii="Times New Roman" w:hAnsi="Times New Roman" w:cs="Times New Roman" w:eastAsia="新細明體;PMingLiU"/>
        </w:rPr>
        <w:t>時節　　歡喜而不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b29] </w:t>
      </w:r>
      <w:r>
        <w:rPr>
          <w:rFonts w:ascii="Times New Roman" w:hAnsi="Times New Roman" w:cs="Times New Roman" w:eastAsia="新細明體;PMingLiU"/>
          <w:color w:val="000000"/>
        </w:rPr>
        <w:t>是時。如來可鴦掘魔所說。是時。鴦掘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如來然可之。即從座起。禮世尊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03] </w:t>
      </w:r>
      <w:r>
        <w:rPr>
          <w:rFonts w:ascii="Times New Roman" w:hAnsi="Times New Roman" w:cs="Times New Roman" w:eastAsia="新細明體;PMingLiU"/>
          <w:color w:val="000000"/>
        </w:rPr>
        <w:t>是時。諸比丘白世尊言。鴦掘魔本作何功德。今日聰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慧。面目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世之希有。復作何不善行。於今身上。殺害生類不可稱計。復作何功德。於今值如來。得阿羅漢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者。過去久遠於此賢劫之中。有佛名迦葉如來．至真．等正覺。出現於世。迦葉如來去世之後。有王名大果。統領國界。典閻浮提。爾時。彼王有八萬四千宮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女。各無兒息。爾時。大果王向諸樹神．山神．日月．星宿。靡所不周。欲求男女。爾時。王第一夫人身即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Fonts w:ascii="Times New Roman" w:hAnsi="Times New Roman" w:cs="Times New Roman" w:eastAsia="新細明體;PMingLiU"/>
          <w:color w:val="000000"/>
        </w:rPr>
        <w:t>。經八．九月便生男兒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之希有。是時。彼王便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念。我本無有兒息。經爾許時。今方生兒。宜當立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五欲之中。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17] </w:t>
      </w:r>
      <w:r>
        <w:rPr>
          <w:rFonts w:ascii="Times New Roman" w:hAnsi="Times New Roman" w:cs="Times New Roman" w:eastAsia="新細明體;PMingLiU"/>
          <w:color w:val="000000"/>
        </w:rPr>
        <w:t>是時。王召諸群臣能瞻相者。而告之曰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生此兒。各與立字。是時。群臣聞王教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白王言。今此太子極為奇妙。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無比。面如桃華色。必當有大力勢。今當立字名曰大力。是時。相師與太子立字已。各從座起而去。是時。國王愛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此太子。未曾去目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3] </w:t>
      </w:r>
      <w:r>
        <w:rPr>
          <w:rFonts w:ascii="Times New Roman" w:hAnsi="Times New Roman" w:cs="Times New Roman" w:eastAsia="新細明體;PMingLiU"/>
          <w:color w:val="000000"/>
        </w:rPr>
        <w:t>是時。太子年向八歲。將諸臣佐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所。朝賀問訊。父王復作是念。今此太子極自奇特。即告之曰。吾今與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婦何如乎。太子白王。子今年幼何須娉娶。是時。父王權停不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Fonts w:ascii="Times New Roman" w:hAnsi="Times New Roman" w:cs="Times New Roman" w:eastAsia="新細明體;PMingLiU"/>
          <w:color w:val="000000"/>
        </w:rPr>
        <w:t>婦。復經二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王復告曰。吾欲與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Fonts w:ascii="Times New Roman" w:hAnsi="Times New Roman" w:cs="Times New Roman" w:eastAsia="新細明體;PMingLiU"/>
          <w:color w:val="000000"/>
        </w:rPr>
        <w:t>婦。太子白王。不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Fonts w:ascii="Times New Roman" w:hAnsi="Times New Roman" w:cs="Times New Roman" w:eastAsia="新細明體;PMingLiU"/>
          <w:color w:val="000000"/>
        </w:rPr>
        <w:t>婦。是時。父王告群臣人民曰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無兒息。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久遠。方生一子。今不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Fonts w:ascii="Times New Roman" w:hAnsi="Times New Roman" w:cs="Times New Roman" w:eastAsia="新細明體;PMingLiU"/>
          <w:color w:val="000000"/>
        </w:rPr>
        <w:t>婦。清淨無瑕。爾時。王太子轉字名曰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02] </w:t>
      </w:r>
      <w:r>
        <w:rPr>
          <w:rFonts w:ascii="Times New Roman" w:hAnsi="Times New Roman" w:cs="Times New Roman" w:eastAsia="新細明體;PMingLiU"/>
          <w:color w:val="000000"/>
        </w:rPr>
        <w:t>是時。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子年向三十。王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群臣曰。吾今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衰微。更無兒息。今唯有清淨太子。今王高位應授與太子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子不樂五欲之中。當云何理國事。群臣報曰。當為方便。使樂五欲。是時。父王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鐘鳴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國中人。其能使清淨太子樂五欲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當賜與千金及諸寶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09] </w:t>
      </w:r>
      <w:r>
        <w:rPr>
          <w:rFonts w:ascii="Times New Roman" w:hAnsi="Times New Roman" w:cs="Times New Roman" w:eastAsia="新細明體;PMingLiU"/>
          <w:color w:val="000000"/>
        </w:rPr>
        <w:t>爾時。有女人名曰婬種。盡明六十四變。彼女人聞王有教令。其能使王太子習五欲者。當賜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千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及諸寶物。即往至父王所。而告之曰。見與千金及諸寶物。能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太子習於五欲。父王報曰。審能爾者。當重相賜。不負言信。時婬女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。太子為寢宿何處。王報曰。在東堂上。無有女人。唯有一男兒。在彼侍衛。女人白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願大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內宮中。勿見限遮。隨意出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17] </w:t>
      </w:r>
      <w:r>
        <w:rPr>
          <w:rFonts w:ascii="Times New Roman" w:hAnsi="Times New Roman" w:cs="Times New Roman" w:eastAsia="新細明體;PMingLiU"/>
          <w:color w:val="000000"/>
        </w:rPr>
        <w:t>是時。婬女即其夜鼓二時。在太子門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舉聲哭。是時。太子聞女人哭聲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人曰。此是何人於斯而哭。侍人報曰。此是女人在門側哭。太子告曰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速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問所由哭耶。時。彼侍臣往而問之所由哭耶。婬女報曰。夫主見棄是故哭耳。侍臣還白太子。此女人為夫主所棄。又畏盜賊。是故哭耳。太子告曰。將此女人著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到彼復哭。復將至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復哭。太子復語侍臣。將來在此。即將入堂。復於中哭。太子躬自問曰。何為復哭。婬女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。太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。女人單弱極懷恐怖。是故哭耳。太子告曰。上吾床上。可得無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。女人默然不語。亦復不哭。是時。女人即脫衣裳。前捉太子手。舉著己胸上。即時驚覺。漸漸起欲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起欲心。便身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b03] </w:t>
      </w:r>
      <w:r>
        <w:rPr>
          <w:rFonts w:ascii="Times New Roman" w:hAnsi="Times New Roman" w:cs="Times New Roman" w:eastAsia="新細明體;PMingLiU"/>
          <w:color w:val="000000"/>
        </w:rPr>
        <w:t>是時。清淨太子明日清旦。往父王所。是時。父王遙見太子顏色。殊於常日。見已。便作是說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所欲者事果乎。太子報曰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王所言。是時。父王歡喜踊躍。不能自勝。並作是說。欲求何願。吾當與之。太子報曰。所賜願者。勿復中悔。當求其願。時王報曰。如汝所言。終不中悔。欲求何願。太子白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。今日統領閻浮提內。皆悉自由。閻浮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內諸未嫁女者。先適我家。然後使嫁。是時王曰。隨汝所言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國內人民之類曰。諸有女未出門者。先使詣清淨太子。然後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b15] </w:t>
      </w:r>
      <w:r>
        <w:rPr>
          <w:rFonts w:ascii="Times New Roman" w:hAnsi="Times New Roman" w:cs="Times New Roman" w:eastAsia="新細明體;PMingLiU"/>
          <w:color w:val="000000"/>
        </w:rPr>
        <w:t>爾時。彼城中有女名須蠻。次應至王所。是時。須蠻長者女露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倮</w:t>
      </w:r>
      <w:r>
        <w:rPr>
          <w:rFonts w:ascii="Times New Roman" w:hAnsi="Times New Roman" w:cs="Times New Roman" w:eastAsia="新細明體;PMingLiU"/>
          <w:color w:val="000000"/>
        </w:rPr>
        <w:t>跣在眾人中行。亦無羞恥。眾人見已。各相對談。此是長者女。名稱遠聞。云何露形在人中行。如驢何異。女報眾人曰。我非為驢。汝等眾人斯是驢耳。汝等頗見女人還見女人有相恥乎。城中生類盡是女人。唯有清淨太子是男子矣。若我至清淨太子門者。當著衣裳。是時。城中人民自相謂言。此女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入我意。我等實是女。非男也。唯有清淨太子乃是男也。我等今日當行男子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b25] </w:t>
      </w:r>
      <w:r>
        <w:rPr>
          <w:rFonts w:ascii="Times New Roman" w:hAnsi="Times New Roman" w:cs="Times New Roman" w:eastAsia="新細明體;PMingLiU"/>
          <w:color w:val="000000"/>
        </w:rPr>
        <w:t>是時。城中人民各辦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具。著鎧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。往至父王所。白父王曰。欲求二願。唯見聽許。王報之曰。何等二願。人民白王。王欲存者當殺清淨太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欲存者今當殺王。我等不堪任承事清淨太子辱國常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c01] </w:t>
      </w:r>
      <w:r>
        <w:rPr>
          <w:rFonts w:ascii="Times New Roman" w:hAnsi="Times New Roman" w:cs="Times New Roman" w:eastAsia="新細明體;PMingLiU"/>
          <w:color w:val="000000"/>
        </w:rPr>
        <w:t>是時。父王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Style w:val="Lg"/>
          <w:rFonts w:ascii="Times New Roman" w:hAnsi="Times New Roman" w:cs="Times New Roman" w:eastAsia="新細明體;PMingLiU"/>
        </w:rPr>
        <w:t>一人　　為村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Lg"/>
          <w:rFonts w:ascii="Times New Roman" w:hAnsi="Times New Roman" w:cs="Times New Roman" w:eastAsia="新細明體;PMingLiU"/>
        </w:rPr>
        <w:t>一家　為國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Lg"/>
          <w:rFonts w:ascii="Times New Roman" w:hAnsi="Times New Roman" w:cs="Times New Roman" w:eastAsia="新細明體;PMingLiU"/>
        </w:rPr>
        <w:t>一村　　為身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Lg"/>
          <w:rFonts w:ascii="Times New Roman" w:hAnsi="Times New Roman" w:cs="Times New Roman" w:eastAsia="新細明體;PMingLiU"/>
        </w:rPr>
        <w:t>世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c04] </w:t>
      </w:r>
      <w:r>
        <w:rPr>
          <w:rFonts w:ascii="Times New Roman" w:hAnsi="Times New Roman" w:cs="Times New Roman" w:eastAsia="新細明體;PMingLiU"/>
          <w:color w:val="000000"/>
        </w:rPr>
        <w:t>是時。父王說此偈已。告人民曰。今正是時。隨汝等意。是時。諸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清淨太子取兩手縛之。將詣城外。各相謂言。我等咸共以瓦石打殺。何須一人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c07] </w:t>
      </w:r>
      <w:r>
        <w:rPr>
          <w:rFonts w:ascii="Times New Roman" w:hAnsi="Times New Roman" w:cs="Times New Roman" w:eastAsia="新細明體;PMingLiU"/>
          <w:color w:val="000000"/>
        </w:rPr>
        <w:t>是時。清淨太子臨欲死時。而作是說。又作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人民取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殺。然父王自與我願。我今受死亦不敢辭。使我將來之世。當報此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使值真人羅漢。速得解脫。是時。人民取太子殺已。各自散去。諸比丘。莫作是觀。爾時大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者。豈異人乎。今鴦掘魔師是也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女者。今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是也。爾時人民者。今八萬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死者是也。爾時清淨太子。今鴦掘魔比丘是也。臨欲死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誓願。今還報怨無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者。緣此因緣。殺害無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作誓願。願欲值佛。今得解脫。成阿羅漢。此是其義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弟子中。第一聰明捷疾智者。所謂鴦掘魔比丘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c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8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83"/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之一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 27. Bal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慠</w:t>
      </w:r>
      <w:r>
        <w:rPr/>
        <w:t>＝慢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明異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＋（力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＋（無常想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焚＝焚燒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錯誤修行＝設修行人【宋】【元】【明】，＝心設修行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善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36. (1-2)</w:t>
      </w:r>
      <w:r>
        <w:rPr/>
        <w:t>，</w:t>
      </w:r>
      <w:r>
        <w:rPr/>
        <w:t>[Nos. 99(101), 100(267.)]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迦支～</w:t>
      </w:r>
      <w:r>
        <w:rPr/>
        <w:t>Ukka</w:t>
      </w:r>
      <w:r>
        <w:rPr>
          <w:rFonts w:eastAsia="Arial Unicode MS"/>
        </w:rPr>
        <w:t>ṭṭ</w:t>
      </w:r>
      <w:r>
        <w:rPr/>
        <w:t>ha.</w:t>
      </w:r>
      <w:r>
        <w:rPr/>
        <w:t>，憂＝優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極為殊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是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沓和～</w:t>
      </w:r>
      <w:r>
        <w:rPr/>
        <w:t>Gandhabb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我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上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便）＋作【宋】【元】【明】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子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為＝為是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叉～</w:t>
      </w:r>
      <w:r>
        <w:rPr/>
        <w:t>Yakkh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如此〕－【宋】【元】【明】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王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2. 65. Nagar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薩～</w:t>
      </w:r>
      <w:r>
        <w:rPr/>
        <w:t>Bodhisatt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有病〕－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此＝此生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當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取【聖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察＝察觀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緣痛…愛〕六字－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＋（愛愛緣取取緣）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念由何＝念由何而【宋】【元】【明】，〔此〕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更）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察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＋（死）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老病滅則死滅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行）＋此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郭＝墎【聖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城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，【明】【聖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受＝受有【宋】【元】【明】，＝有取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知苦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宋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睡眠＝坐睡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眠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（生）＋老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應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＝若【宋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為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律＝尊者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針＝吾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針＝鍼【宋】【元】【明】【聖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＋（汝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吾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六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為＝為求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＝道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86. A</w:t>
      </w:r>
      <w:r>
        <w:rPr>
          <w:rFonts w:eastAsia="Arial Unicode MS"/>
        </w:rPr>
        <w:t>ṅ</w:t>
      </w:r>
      <w:r>
        <w:rPr/>
        <w:t>gulim</w:t>
      </w:r>
      <w:r>
        <w:rPr>
          <w:rFonts w:eastAsia="Arial Unicode MS"/>
        </w:rPr>
        <w:t>ā</w:t>
      </w:r>
      <w:r>
        <w:rPr/>
        <w:t>la.</w:t>
      </w:r>
      <w:r>
        <w:rPr/>
        <w:t>，</w:t>
      </w:r>
      <w:r>
        <w:rPr/>
        <w:t>[Nos. 99(1077), 100(16), 118-120]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鴦掘魔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Fonts w:eastAsia="Arial Unicode MS"/>
        </w:rPr>
        <w:t>ṅ</w:t>
      </w:r>
      <w:r>
        <w:rPr/>
        <w:t>gulim</w:t>
      </w:r>
      <w:r>
        <w:rPr>
          <w:rFonts w:eastAsia="Arial Unicode MS"/>
        </w:rPr>
        <w:t>ā</w:t>
      </w:r>
      <w:r>
        <w:rPr/>
        <w:t>la.</w:t>
      </w:r>
      <w:r>
        <w:rPr/>
        <w:t>，魔＝摩【聖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悲＝有慈心【宋】【元】【明】，〔悲〕－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患＋（者）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殺〕－【宋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（牧）＋羊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擒＝禽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侶＋（備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猶）＋未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捉＝撮【宋】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狩＝獸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明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無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覩</w:t>
      </w:r>
      <w:r>
        <w:rPr/>
        <w:t>＝觀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＝然【宋】＊【元】＊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腰＝要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逆＝逐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行＝行而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以【宋】【元】【明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＋（令被）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怡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台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霍</w:t>
      </w:r>
      <w:r>
        <w:rPr>
          <w:rStyle w:val="Gaiji"/>
          <w:rFonts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霍</w:t>
      </w:r>
      <w:r>
        <w:rPr/>
        <w:t>【宋】【元】【明】，＝煥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令〕－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今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坌【宋】【元】【明】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釐＝氂【元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害＋（人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</w:t>
      </w:r>
      <w:r>
        <w:rPr>
          <w:rStyle w:val="Gaiji"/>
          <w:rFonts w:ascii="Times New Roman" w:hAnsi="Times New Roman" w:cs="Times New Roman"/>
        </w:rPr>
        <w:t>窹</w:t>
      </w:r>
      <w:r>
        <w:rPr/>
        <w:t>【宋】【元】【聖】，＝寤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伽～</w:t>
      </w:r>
      <w:r>
        <w:rPr/>
        <w:t>Gagga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足～</w:t>
      </w:r>
      <w:r>
        <w:rPr/>
        <w:t>Mant</w:t>
      </w:r>
      <w:r>
        <w:rPr>
          <w:rFonts w:eastAsia="Arial Unicode MS"/>
        </w:rPr>
        <w:t>āṇī</w:t>
      </w:r>
      <w:r>
        <w:rPr/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形＝形盡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類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胎＝惱【宋】【元】【明】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女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〔更〕－【宋】＊【元】＊【明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至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漂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寸</w:t>
      </w:r>
      <w:r>
        <w:rPr>
          <w:rStyle w:val="Gaiji"/>
          <w:rFonts w:cs="Times New Roman"/>
        </w:rPr>
        <w:t>]</w:t>
      </w:r>
      <w:r>
        <w:rPr/>
        <w:t>＝漂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害～</w:t>
      </w:r>
      <w:r>
        <w:rPr/>
        <w:t>Ahi</w:t>
      </w:r>
      <w:r>
        <w:rPr>
          <w:rFonts w:eastAsia="Arial Unicode MS"/>
        </w:rPr>
        <w:t>ṃ</w:t>
      </w:r>
      <w:r>
        <w:rPr/>
        <w:t>saka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＝然【宋】【元】【明】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實～</w:t>
      </w:r>
      <w:r>
        <w:rPr/>
        <w:t>Sacca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船【宋】【元】【明】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我＝我今【宋】【元】【明】，＝今身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人前…現〕四句－【宋】【元】【明】，〔人前…消〕八句－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於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月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是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黠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【聖】＊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＝綵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希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於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因【宋】【元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慜</w:t>
      </w:r>
      <w:r>
        <w:rPr/>
        <w:t>＝愍【宋】【元】【明】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父＋（王）【宋】【元】，（至）＋父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娶【宋】＊【元】＊【明】＊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歲＝年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＝今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歷＝立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宋】【元】【明】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太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推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〔吾〕－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千斤＝千金【宋】【元】【明】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王）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【聖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佯＝陽【聖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速往＝往速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太子＝太子曰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【聖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聖】＊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〔里〕－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誠＝成【聖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〔戰〕－【聖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>（太）＋子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亡【聖】＊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將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願＝言【聖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諸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人【宋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長【宋】【元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婦＝妻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>〔民〕－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乎【聖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【聖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31:00Z</dcterms:created>
  <dc:creator>metta</dc:creator>
  <dc:description/>
  <cp:keywords/>
  <dc:language>en-US</dc:language>
  <cp:lastModifiedBy>Friends</cp:lastModifiedBy>
  <dcterms:modified xsi:type="dcterms:W3CDTF">2018-07-09T07:45:00Z</dcterms:modified>
  <cp:revision>13</cp:revision>
  <dc:subject/>
  <dc:title>No</dc:title>
</cp:coreProperties>
</file>