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</w:t>
      </w:r>
      <w:r>
        <w:rPr>
          <w:rStyle w:val="Foot"/>
          <w:color w:val="0000FF"/>
        </w:rPr>
        <w:t>含</w:t>
      </w:r>
      <w:r>
        <w:rPr>
          <w:rStyle w:val="FootnoteCharacters"/>
          <w:rStyle w:val="FootnoteAnchor"/>
          <w:szCs w:val="28"/>
        </w:rPr>
        <w:footnoteReference w:id="2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五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</w:p>
    <w:p>
      <w:pPr>
        <w:pStyle w:val="Heading3"/>
        <w:rPr>
          <w:rStyle w:val="Headname"/>
        </w:rPr>
      </w:pPr>
      <w:r>
        <w:rPr>
          <w:rStyle w:val="Foot"/>
          <w:color w:val="0000FF"/>
        </w:rPr>
        <w:t>不逮</w:t>
      </w:r>
      <w:r>
        <w:rPr>
          <w:rStyle w:val="FootnoteCharacters"/>
          <w:rStyle w:val="FootnoteAnchor"/>
        </w:rPr>
        <w:footnoteReference w:id="4"/>
      </w:r>
      <w:r>
        <w:rPr>
          <w:rStyle w:val="Headname"/>
          <w:b w:val="false"/>
          <w:bCs w:val="false"/>
          <w:sz w:val="36"/>
        </w:rPr>
        <w:t>品第十一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滅一法。我證卿等成阿那含。云何為一法。所謂貪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比丘。當滅貪欲。我證卿等得阿那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09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貪婬之所染　　眾生墮惡趣　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Style w:val="Lg"/>
          <w:rFonts w:ascii="Times New Roman" w:hAnsi="Times New Roman" w:cs="Times New Roman" w:eastAsia="新細明體;PMingLiU"/>
        </w:rPr>
        <w:t>捨貪欲　　便成阿那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1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滅一法。我證汝等成阿那含。云何為一法。所謂瞋恚是。諸比丘。當滅瞋恚。我證汝等得阿那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17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瞋恚之所染　　眾生墮惡趣　當懃捨瞋恚　　便成阿那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2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滅一法。捨離一法。我證汝等成阿那含。云何為一法。所謂愚癡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諸比丘。當滅愚癡。我與卿等證阿那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26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癡之所染　　眾生墮惡趣　當懃捨愚癡　　便成阿那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滅一法。捨離一法。我證汝等成阿那含。云何為一法。所謂慳貪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Fonts w:ascii="Times New Roman" w:hAnsi="Times New Roman" w:cs="Times New Roman" w:eastAsia="新細明體;PMingLiU"/>
          <w:color w:val="000000"/>
        </w:rPr>
        <w:t>。諸比丘。當滅慳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那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05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慳貪之所染　　眾生墮惡趣　當懃捨慳貪　　便成阿那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於此眾初不見一法不可降伏。難得時宜。受諸苦報。所謂心是。諸比丘。此心不可降伏。難得時宜。受諸苦報。是故。諸比丘。當分別心。當思惟心。善念諸善本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於此眾初不見一法易降伏者。易得時宜。受諸善報。所謂心是。諸比丘。當分別心。善念諸善本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2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2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2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此眾中若有一人而作是念。我悉知之。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此人不以飲食。在大眾中而虛妄語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於異時。觀見此人。生染著心。念於財物。便於大眾中而作妄語。所以然者。諸比丘。財物染著甚為難捨。令人墜墮三惡道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得至無為之處。是故。諸比丘。已生此心。便當捨離。設未生者。勿復興心染著財物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a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a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a0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a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此眾中而作是念。正使命斷。不於眾中而作妄語。我或復於異時觀見此人。生染著心。念於財物。便於大眾中而作妄語。所以然者。諸比丘。財物染著甚為難捨。令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三惡道中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Fonts w:ascii="Times New Roman" w:hAnsi="Times New Roman" w:cs="Times New Roman" w:eastAsia="新細明體;PMingLiU"/>
          <w:color w:val="000000"/>
        </w:rPr>
        <w:t>得至無為之處。是故。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生此心。便當捨離。若未生者。勿復興心染著財物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a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a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a14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Foot"/>
          <w:rFonts w:ascii="Times New Roman" w:hAnsi="Times New Roman" w:cs="Times New Roman" w:eastAsia="新細明體;PMingLiU"/>
          <w:color w:val="0000FF"/>
        </w:rPr>
        <w:t>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云何。諸比丘。頗有見提婆達兜清白之法乎。然復提婆達兜為惡深重。受罪經劫不可療治。於我法中。不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釐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可稱記者。以是之故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說提婆達兜諸罪之原首不可療治。猶如有人而墮深廁。形體沒溺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一淨處。有人欲來濟拔其命。安置淨處。遍觀廁側及彼人身。頗有淨處。吾欲手捉拔濟出之。彼人熟視。無一淨處而可捉者。便捨而去。如是。諸比丘。我觀提婆達兜愚癡之人。不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Fonts w:ascii="Times New Roman" w:hAnsi="Times New Roman" w:cs="Times New Roman" w:eastAsia="新細明體;PMingLiU"/>
          <w:color w:val="000000"/>
        </w:rPr>
        <w:t>釐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而可記者。受罪經劫不可療治。所以然者。提婆達兜愚癡專意。偏著利養。作五逆罪已。身壞命終。生惡趣中。如是。諸比丘。利養深重。令人不得至安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處。是故。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生利養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當捨離。若未生者。勿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心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04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閱</w:t>
      </w:r>
      <w:r>
        <w:rPr>
          <w:rFonts w:ascii="Times New Roman" w:hAnsi="Times New Roman" w:cs="Times New Roman" w:eastAsia="新細明體;PMingLiU"/>
          <w:color w:val="000000"/>
        </w:rPr>
        <w:t>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05] </w:t>
      </w:r>
      <w:r>
        <w:rPr>
          <w:rFonts w:ascii="Times New Roman" w:hAnsi="Times New Roman" w:cs="Times New Roman" w:eastAsia="新細明體;PMingLiU"/>
          <w:color w:val="000000"/>
        </w:rPr>
        <w:t>爾時。有一比丘聞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調達。受罪一劫不可療治。時。彼比丘便至尊者阿難所。共相問訊已。在一面坐。爾時。彼比丘問阿難曰。云何。阿難。如來盡觀提婆達兜原本已。然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別</w:t>
      </w:r>
      <w:r>
        <w:rPr>
          <w:rFonts w:ascii="Times New Roman" w:hAnsi="Times New Roman" w:cs="Times New Roman" w:eastAsia="新細明體;PMingLiU"/>
          <w:color w:val="000000"/>
        </w:rPr>
        <w:t>。受罪一劫不可療治乎。頗有所由可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11] </w:t>
      </w:r>
      <w:r>
        <w:rPr>
          <w:rFonts w:ascii="Times New Roman" w:hAnsi="Times New Roman" w:cs="Times New Roman" w:eastAsia="新細明體;PMingLiU"/>
          <w:color w:val="000000"/>
        </w:rPr>
        <w:t>時。阿難告曰。如來所說終不虛設。身口所行而無有異。如來真實記提婆達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受罪深重。當經一劫不可療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13] </w:t>
      </w:r>
      <w:r>
        <w:rPr>
          <w:rFonts w:ascii="Times New Roman" w:hAnsi="Times New Roman" w:cs="Times New Roman" w:eastAsia="新細明體;PMingLiU"/>
          <w:color w:val="000000"/>
        </w:rPr>
        <w:t>爾時。尊者阿難即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起至世尊所。頭面禮足。在一面住。爾時。阿難白世尊曰。有一比丘來至我所。而作是說。云何。阿難。如來盡觀提婆達兜原本已。然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別</w:t>
      </w:r>
      <w:r>
        <w:rPr>
          <w:rFonts w:ascii="Times New Roman" w:hAnsi="Times New Roman" w:cs="Times New Roman" w:eastAsia="新細明體;PMingLiU"/>
          <w:color w:val="000000"/>
        </w:rPr>
        <w:t>。受罪一劫不可療治乎。頗有因緣可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別</w:t>
      </w:r>
      <w:r>
        <w:rPr>
          <w:rFonts w:ascii="Times New Roman" w:hAnsi="Times New Roman" w:cs="Times New Roman" w:eastAsia="新細明體;PMingLiU"/>
          <w:color w:val="000000"/>
        </w:rPr>
        <w:t>耶。作是語已。各自捨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19] </w:t>
      </w:r>
      <w:r>
        <w:rPr>
          <w:rFonts w:ascii="Times New Roman" w:hAnsi="Times New Roman" w:cs="Times New Roman" w:eastAsia="新細明體;PMingLiU"/>
          <w:color w:val="000000"/>
        </w:rPr>
        <w:t>世尊告曰。彼比丘者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晚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學出家。未久方來至我法中耳。如來所說終不虛妄。云何於中復起猶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21] </w:t>
      </w:r>
      <w:r>
        <w:rPr>
          <w:rFonts w:ascii="Times New Roman" w:hAnsi="Times New Roman" w:cs="Times New Roman" w:eastAsia="新細明體;PMingLiU"/>
          <w:color w:val="000000"/>
        </w:rPr>
        <w:t>爾時。世尊告阿難曰。汝往至彼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Fonts w:ascii="Times New Roman" w:hAnsi="Times New Roman" w:cs="Times New Roman" w:eastAsia="新細明體;PMingLiU"/>
          <w:color w:val="000000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丘言。如來呼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23] </w:t>
      </w:r>
      <w:r>
        <w:rPr>
          <w:rFonts w:ascii="Times New Roman" w:hAnsi="Times New Roman" w:cs="Times New Roman" w:eastAsia="新細明體;PMingLiU"/>
          <w:color w:val="000000"/>
        </w:rPr>
        <w:t>阿難對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23] </w:t>
      </w:r>
      <w:r>
        <w:rPr>
          <w:rFonts w:ascii="Times New Roman" w:hAnsi="Times New Roman" w:cs="Times New Roman" w:eastAsia="新細明體;PMingLiU"/>
          <w:color w:val="000000"/>
        </w:rPr>
        <w:t>是時。阿難受世尊教。便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彼比丘所。到已。語彼比丘曰。如來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67b25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比丘對曰。如是。尊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25] </w:t>
      </w:r>
      <w:r>
        <w:rPr>
          <w:rFonts w:ascii="Times New Roman" w:hAnsi="Times New Roman" w:cs="Times New Roman" w:eastAsia="新細明體;PMingLiU"/>
          <w:color w:val="000000"/>
        </w:rPr>
        <w:t>爾時。彼比丘便嚴衣服。共阿難至世尊所。到已。禮世尊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27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彼比丘。云何。愚人。汝不信如來所說乎。如來所教無有虛妄。汝今乃欲求如來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29] </w:t>
      </w:r>
      <w:r>
        <w:rPr>
          <w:rFonts w:ascii="Times New Roman" w:hAnsi="Times New Roman" w:cs="Times New Roman" w:eastAsia="新細明體;PMingLiU"/>
          <w:color w:val="000000"/>
        </w:rPr>
        <w:t>時。彼比丘白世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婆達兜比丘者。有大神力。有大威勢。云何世尊記彼一劫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罪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c03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曰。護汝口語。勿於長夜受苦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c04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Style w:val="Lg"/>
          <w:rFonts w:ascii="Times New Roman" w:hAnsi="Times New Roman" w:cs="Times New Roman" w:eastAsia="新細明體;PMingLiU"/>
        </w:rPr>
        <w:t>世俗通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竟無解脫　不造滅盡跡　　復還墮地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c07] </w:t>
      </w:r>
      <w:r>
        <w:rPr>
          <w:rFonts w:ascii="Times New Roman" w:hAnsi="Times New Roman" w:cs="Times New Roman" w:eastAsia="新細明體;PMingLiU"/>
          <w:color w:val="000000"/>
        </w:rPr>
        <w:t>若使我當見提婆達兜。身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Fonts w:ascii="Times New Roman" w:hAnsi="Times New Roman" w:cs="Times New Roman" w:eastAsia="新細明體;PMingLiU"/>
          <w:color w:val="000000"/>
        </w:rPr>
        <w:t>釐之善法者。我終不記彼提婆達兜受罪一劫不可療治。是故。愚人。我不見提婆達兜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毫</w:t>
      </w:r>
      <w:r>
        <w:rPr>
          <w:rFonts w:ascii="Times New Roman" w:hAnsi="Times New Roman" w:cs="Times New Roman" w:eastAsia="新細明體;PMingLiU"/>
          <w:color w:val="000000"/>
        </w:rPr>
        <w:t>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善法。以是故。彼提婆達兜受罪一劫不可療治。所以然者。提婆達兜愚癡。貪著利養。起染著心。作五逆惡。身壞命終。入地獄中。所以然者。利養心重。敗人善本。令人不到安隱之處。是故。諸比丘。設有利養心起。便當求滅。若不有心。勿興想著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c16] </w:t>
      </w:r>
      <w:r>
        <w:rPr>
          <w:rFonts w:ascii="Times New Roman" w:hAnsi="Times New Roman" w:cs="Times New Roman" w:eastAsia="新細明體;PMingLiU"/>
          <w:color w:val="000000"/>
        </w:rPr>
        <w:t>爾時。彼比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坐</w:t>
      </w:r>
      <w:r>
        <w:rPr>
          <w:rFonts w:ascii="Times New Roman" w:hAnsi="Times New Roman" w:cs="Times New Roman" w:eastAsia="新細明體;PMingLiU"/>
          <w:color w:val="000000"/>
        </w:rPr>
        <w:t>起。整衣服。禮世尊足。白世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悔過。唯願垂恕。愚癡所致。造不善行。如來所說。無有二言。然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愚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起猶豫想。唯願世尊受我悔過。改往修來。乃至再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c20] </w:t>
      </w:r>
      <w:r>
        <w:rPr>
          <w:rFonts w:ascii="Times New Roman" w:hAnsi="Times New Roman" w:cs="Times New Roman" w:eastAsia="新細明體;PMingLiU"/>
          <w:color w:val="000000"/>
        </w:rPr>
        <w:t>世尊告曰。善哉。比丘。悔汝所念。恕汝不及。莫於如來興猶豫想。今受汝悔過。後更莫作。乃至三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c23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設有作重罪　　悔過更不犯　此人應禁戒　　拔其罪根原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c26] </w:t>
      </w:r>
      <w:r>
        <w:rPr>
          <w:rFonts w:ascii="Times New Roman" w:hAnsi="Times New Roman" w:cs="Times New Roman" w:eastAsia="新細明體;PMingLiU"/>
          <w:color w:val="000000"/>
        </w:rPr>
        <w:t>爾時。彼比丘及四部眾聞佛所說。歡喜奉行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四種阿那含　　二心及二食　婆達二契經　　智者當覺知</w:t>
      </w:r>
    </w:p>
    <w:p>
      <w:pPr>
        <w:pStyle w:val="Web"/>
        <w:spacing w:lineRule="atLeast" w:line="360"/>
        <w:rPr>
          <w:rStyle w:val="Lg"/>
          <w:rFonts w:ascii="Times New Roman" w:hAnsi="Times New Roman" w:eastAsia="新細明體;PMingLiU" w:cs="Times New Roman"/>
          <w:color w:val="000000"/>
        </w:rPr>
      </w:pPr>
      <w:r>
        <w:rPr/>
      </w:r>
    </w:p>
    <w:p>
      <w:pPr>
        <w:pStyle w:val="Heading3"/>
        <w:rPr>
          <w:rStyle w:val="Headname"/>
        </w:rPr>
      </w:pPr>
      <w:r>
        <w:rPr>
          <w:rStyle w:val="Foot"/>
          <w:b/>
          <w:bCs/>
          <w:color w:val="0000FF"/>
        </w:rPr>
        <w:t>增壹阿</w:t>
      </w:r>
      <w:r>
        <w:rPr>
          <w:rStyle w:val="Foot"/>
          <w:b/>
          <w:bCs/>
          <w:color w:val="0000FF"/>
        </w:rPr>
        <w:t>*</w:t>
      </w:r>
      <w:r>
        <w:rPr>
          <w:rStyle w:val="Foot"/>
          <w:b/>
          <w:bCs/>
          <w:color w:val="0000FF"/>
        </w:rPr>
        <w:t>含經</w:t>
      </w:r>
      <w:r>
        <w:rPr>
          <w:rStyle w:val="FootnoteCharacters"/>
          <w:rStyle w:val="FootnoteAnchor"/>
        </w:rPr>
        <w:footnoteReference w:id="45"/>
      </w:r>
      <w:r>
        <w:rPr>
          <w:rStyle w:val="Headname"/>
          <w:b w:val="false"/>
          <w:bCs w:val="false"/>
          <w:sz w:val="36"/>
        </w:rPr>
        <w:t>壹入道品第十二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4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a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a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一入道。淨眾生行。除去愁憂。無有諸惱。得大智慧。成泥洹證。所謂當滅五蓋。思惟四意止。云何名為一入。所謂專一心。是謂一入。云何為道。所謂賢聖八品道。一名正見。二名正治。三名正業。四名正命。五名正方便。六名正語。七名正念。八名正定。是謂名道。是謂一入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a09] </w:t>
      </w:r>
      <w:r>
        <w:rPr>
          <w:rFonts w:ascii="Times New Roman" w:hAnsi="Times New Roman" w:cs="Times New Roman" w:eastAsia="新細明體;PMingLiU"/>
          <w:color w:val="000000"/>
        </w:rPr>
        <w:t>云何當滅五蓋。所謂貪欲蓋．瞋恚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戲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眠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蓋．疑蓋。是謂當滅五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a10] </w:t>
      </w:r>
      <w:r>
        <w:rPr>
          <w:rFonts w:ascii="Times New Roman" w:hAnsi="Times New Roman" w:cs="Times New Roman" w:eastAsia="新細明體;PMingLiU"/>
          <w:color w:val="000000"/>
        </w:rPr>
        <w:t>云何思惟四意止。於是。比丘內自觀身。除去惡念。無有愁憂。外自觀身。除去惡念。無有愁憂。內外觀身。除去惡念。無有愁憂。內觀痛痛而自娛樂。外觀痛痛。內外觀痛痛。內觀心而自娛樂。外觀心。內外觀心。內觀法。外觀法。內外觀法而自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a16] </w:t>
      </w:r>
      <w:r>
        <w:rPr>
          <w:rFonts w:ascii="Times New Roman" w:hAnsi="Times New Roman" w:cs="Times New Roman" w:eastAsia="新細明體;PMingLiU"/>
          <w:color w:val="000000"/>
        </w:rPr>
        <w:t>云何比丘內觀身而自娛樂。於是。比丘觀此身隨其性行。從頭至足。從足至頭。觀此身中皆悉不淨。無有可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觀此身有毛．髮．爪．齒．皮．肉．筋．骨．髓．腦．脂膏．腸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．心．肝．脾．腎之屬。皆悉觀知。屎．尿．生熟二藏．目淚．唾．涕．血脈．肪．膽。皆當觀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貪者。如是。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觀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娛樂。除去惡念。無有愁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a23] </w:t>
      </w:r>
      <w:r>
        <w:rPr>
          <w:rFonts w:ascii="Times New Roman" w:hAnsi="Times New Roman" w:cs="Times New Roman" w:eastAsia="新細明體;PMingLiU"/>
          <w:color w:val="000000"/>
        </w:rPr>
        <w:t>復次。比丘。還觀此身有地種耶。水．火．風種耶。如是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此身。復次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此身。分別諸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身有四種。猶如巧能屠牛之士。若屠牛弟子。解牛節。解而自觀見此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此是心。此是節。此是頭。如是。彼比丘分別此界。而自觀察此身有地．水．火．風種。如是。比丘觀身而自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b01] </w:t>
      </w:r>
      <w:r>
        <w:rPr>
          <w:rFonts w:ascii="Times New Roman" w:hAnsi="Times New Roman" w:cs="Times New Roman" w:eastAsia="新細明體;PMingLiU"/>
          <w:color w:val="000000"/>
        </w:rPr>
        <w:t>復次。比丘。觀此身有諸孔。漏出不淨。猶如彼人觀竹園。若觀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如是。比丘觀此身有諸孔。漏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不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b03] </w:t>
      </w:r>
      <w:r>
        <w:rPr>
          <w:rFonts w:ascii="Times New Roman" w:hAnsi="Times New Roman" w:cs="Times New Roman" w:eastAsia="新細明體;PMingLiU"/>
          <w:color w:val="000000"/>
        </w:rPr>
        <w:t>復次。比丘。觀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或死一宿。或二宿。或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．四宿。或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宿</w:t>
      </w:r>
      <w:r>
        <w:rPr>
          <w:rFonts w:ascii="Times New Roman" w:hAnsi="Times New Roman" w:cs="Times New Roman" w:eastAsia="新細明體;PMingLiU"/>
          <w:color w:val="000000"/>
        </w:rPr>
        <w:t>．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宿</w:t>
      </w:r>
      <w:r>
        <w:rPr>
          <w:rFonts w:ascii="Times New Roman" w:hAnsi="Times New Roman" w:cs="Times New Roman" w:eastAsia="新細明體;PMingLiU"/>
          <w:color w:val="000000"/>
        </w:rPr>
        <w:t>．七宿。身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膖</w:t>
      </w:r>
      <w:r>
        <w:rPr>
          <w:rFonts w:ascii="Times New Roman" w:hAnsi="Times New Roman" w:cs="Times New Roman" w:eastAsia="新細明體;PMingLiU"/>
          <w:color w:val="000000"/>
        </w:rPr>
        <w:t>脹。臭處不淨。復自觀身與彼無異。吾身不免此患。若復比丘觀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Fonts w:ascii="Times New Roman" w:hAnsi="Times New Roman" w:cs="Times New Roman" w:eastAsia="新細明體;PMingLiU"/>
          <w:color w:val="000000"/>
        </w:rPr>
        <w:t>。烏鵲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鳥所見噉食。或為虎狼．狗犬．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之屬所見噉食。復自觀身與彼無異。吾身不離此患。是謂比丘觀身而自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b10] </w:t>
      </w:r>
      <w:r>
        <w:rPr>
          <w:rFonts w:ascii="Times New Roman" w:hAnsi="Times New Roman" w:cs="Times New Roman" w:eastAsia="新細明體;PMingLiU"/>
          <w:color w:val="000000"/>
        </w:rPr>
        <w:t>復次。比丘。觀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Fonts w:ascii="Times New Roman" w:hAnsi="Times New Roman" w:cs="Times New Roman" w:eastAsia="新細明體;PMingLiU"/>
          <w:color w:val="000000"/>
        </w:rPr>
        <w:t>。或噉半散落在地。臭處不淨。復自觀身與彼無異。吾身不離此法。復次。觀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Fonts w:ascii="Times New Roman" w:hAnsi="Times New Roman" w:cs="Times New Roman" w:eastAsia="新細明體;PMingLiU"/>
          <w:color w:val="000000"/>
        </w:rPr>
        <w:t>。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盡。唯有骨在。血所塗染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此身觀彼身亦無有異。如是。比丘觀此身。復次。比丘。觀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Fonts w:ascii="Times New Roman" w:hAnsi="Times New Roman" w:cs="Times New Roman" w:eastAsia="新細明體;PMingLiU"/>
          <w:color w:val="000000"/>
        </w:rPr>
        <w:t>筋纏束薪。復自觀身與彼無異。如是。比丘觀此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b16] </w:t>
      </w:r>
      <w:r>
        <w:rPr>
          <w:rFonts w:ascii="Times New Roman" w:hAnsi="Times New Roman" w:cs="Times New Roman" w:eastAsia="新細明體;PMingLiU"/>
          <w:color w:val="000000"/>
        </w:rPr>
        <w:t>復次。比丘。觀死屍骨節分散。散在異處。或手骨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骨各在一處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骨。或腰骨。或尻骨。或臂骨。或肩骨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脊骨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骨。或髑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以此身與彼無異。吾不免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吾身亦當壞敗。如是。比丘觀身而自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b21] </w:t>
      </w:r>
      <w:r>
        <w:rPr>
          <w:rFonts w:ascii="Times New Roman" w:hAnsi="Times New Roman" w:cs="Times New Roman" w:eastAsia="新細明體;PMingLiU"/>
          <w:color w:val="000000"/>
        </w:rPr>
        <w:t>復次。比丘。觀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Fonts w:ascii="Times New Roman" w:hAnsi="Times New Roman" w:cs="Times New Roman" w:eastAsia="新細明體;PMingLiU"/>
          <w:color w:val="000000"/>
        </w:rPr>
        <w:t>白色．白珂色。復自觀身與彼無異。吾不離此法。是謂比丘自觀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b23] </w:t>
      </w:r>
      <w:r>
        <w:rPr>
          <w:rFonts w:ascii="Times New Roman" w:hAnsi="Times New Roman" w:cs="Times New Roman" w:eastAsia="新細明體;PMingLiU"/>
          <w:color w:val="000000"/>
        </w:rPr>
        <w:t>復次。比丘。若見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Fonts w:ascii="Times New Roman" w:hAnsi="Times New Roman" w:cs="Times New Roman" w:eastAsia="新細明體;PMingLiU"/>
          <w:color w:val="000000"/>
        </w:rPr>
        <w:t>．骨青．瘀想。無可貪者。或與灰土同色不可分別。如是。比丘。自觀身除去惡念。無有愁憂。此身無常。為分散法。如是。比丘內自觀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觀身。內外觀身。解無所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b27] </w:t>
      </w:r>
      <w:r>
        <w:rPr>
          <w:rFonts w:ascii="Times New Roman" w:hAnsi="Times New Roman" w:cs="Times New Roman" w:eastAsia="新細明體;PMingLiU"/>
          <w:color w:val="000000"/>
        </w:rPr>
        <w:t>云何比丘內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痛。於是。比丘得樂痛時。即自覺知我得樂痛。得苦痛時。即自覺知我得苦痛。得不苦不樂痛時。即自覺知我得不苦不樂痛。若得食樂痛時。便自覺知我得食樂痛。若得食苦痛時。便自覺知我得食苦痛。若得食不苦不樂痛時。亦自覺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食不苦不樂痛。若得不食樂痛時。便自覺知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不食樂痛。若得不食苦痛時。亦自覺知我不食苦痛。若得不食不苦不樂痛時。亦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知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不食不苦不樂痛。如是。比丘內自觀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c09] </w:t>
      </w:r>
      <w:r>
        <w:rPr>
          <w:rFonts w:ascii="Times New Roman" w:hAnsi="Times New Roman" w:cs="Times New Roman" w:eastAsia="新細明體;PMingLiU"/>
          <w:color w:val="000000"/>
        </w:rPr>
        <w:t>復次。若復比丘得樂痛時。爾時不得苦痛。爾時自覺知我受樂痛。若得苦痛時。爾時不得樂痛。自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我受苦痛。若得不苦不樂痛時。爾時無苦無樂。自覺知我受不苦不樂痛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法而自娛樂。亦觀盡法。復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之法。或復有痛而現在前可知可見。思惟原本。無所依倚而自娛樂。不起世間想。於其中亦不驚怖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不驚怖。便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生死已盡。梵行已立。所作已辦。更不復受有。如真實知。如是。比丘內自觀痛。除去亂念。無有愁憂。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觀痛。內外觀痛。除去亂念。無有愁憂。如是。比丘內外觀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c21] </w:t>
      </w:r>
      <w:r>
        <w:rPr>
          <w:rFonts w:ascii="Times New Roman" w:hAnsi="Times New Roman" w:cs="Times New Roman" w:eastAsia="新細明體;PMingLiU"/>
          <w:color w:val="000000"/>
        </w:rPr>
        <w:t>云何比丘觀心心法而自娛樂。於是。比丘有愛欲心。便自覺知有愛欲心。無愛欲心。亦自覺知無愛欲心。有瞋恚心。便自覺知有瞋恚心。無瞋恚心。亦自覺知無瞋恚心。有愚癡心。便自覺知有愚癡心。無愚癡心。便自覺知無愚癡心。有愛念心。便自覺知有愛念心。無愛念心。便自覺知無愛念心。有受入心。便自覺知有受入心。無受入心。便自覺知無受入心。有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心。便自覺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心。無亂心。便自覺知無亂心。有散落心。亦自覺知有散落心。無散落心。便自覺知無散落心。有普遍心。便自覺知有普遍心。無普遍心。便自覺知無普遍心。有大心。便自覺知有大心。無大心。便自覺知無大心。有無量心。便自覺知有無量心。無無量心。便自覺知無無量心。有三昧心。便自覺知有三昧心。無三昧心。便自覺知無三昧心。未解脫心。便自覺知未解脫心。已解脫心。便自覺知已解脫心。如是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相觀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a11] </w:t>
      </w:r>
      <w:r>
        <w:rPr>
          <w:rFonts w:ascii="Times New Roman" w:hAnsi="Times New Roman" w:cs="Times New Roman" w:eastAsia="新細明體;PMingLiU"/>
          <w:color w:val="000000"/>
        </w:rPr>
        <w:t>觀習法。觀盡法。并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之法。思惟法觀而自娛樂。可知．可見．可思惟．不可思惟。無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不起世間想。已不起想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畏怖。已無畏怖。便無餘。已無餘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涅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生死已盡。梵行已立。所作已辦。更不復受有。如實知之。如是。比丘內自觀心心意止。除去亂念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外觀心。內外觀心心意止。如是。比丘心心相觀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a18] </w:t>
      </w:r>
      <w:r>
        <w:rPr>
          <w:rFonts w:ascii="Times New Roman" w:hAnsi="Times New Roman" w:cs="Times New Roman" w:eastAsia="新細明體;PMingLiU"/>
          <w:color w:val="000000"/>
        </w:rPr>
        <w:t>云何比丘法法相觀意止。於是。比丘修念覺意。依觀．依無欲．依滅盡。捨諸惡法。修法覺意．修精進覺意．修念覺意．修猗覺意．修三昧覺意．修護覺意．依觀．依無欲．依滅盡。捨諸惡法。如是。比丘法法相觀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a23] </w:t>
      </w:r>
      <w:r>
        <w:rPr>
          <w:rFonts w:ascii="Times New Roman" w:hAnsi="Times New Roman" w:cs="Times New Roman" w:eastAsia="新細明體;PMingLiU"/>
          <w:color w:val="000000"/>
        </w:rPr>
        <w:t>復次。比丘。於愛欲解脫。除惡不善法。有覺．有觀。有猗念。樂於初禪而自娛樂。如是。比丘法法相觀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a26] </w:t>
      </w:r>
      <w:r>
        <w:rPr>
          <w:rFonts w:ascii="Times New Roman" w:hAnsi="Times New Roman" w:cs="Times New Roman" w:eastAsia="新細明體;PMingLiU"/>
          <w:color w:val="000000"/>
        </w:rPr>
        <w:t>復次。比丘。捨有覺．有觀。內發歡喜。專其一意。成無覺．無觀。念猗喜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二禪而自娛樂。如是。比丘法法相觀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a29] </w:t>
      </w:r>
      <w:r>
        <w:rPr>
          <w:rFonts w:ascii="Times New Roman" w:hAnsi="Times New Roman" w:cs="Times New Roman" w:eastAsia="新細明體;PMingLiU"/>
          <w:color w:val="000000"/>
        </w:rPr>
        <w:t>復次。比丘。捨於念。修於護。恒自覺知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樂。諸賢聖所求。護念清淨。行於三禪。如是。比丘法法相觀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02] </w:t>
      </w:r>
      <w:r>
        <w:rPr>
          <w:rFonts w:ascii="Times New Roman" w:hAnsi="Times New Roman" w:cs="Times New Roman" w:eastAsia="新細明體;PMingLiU"/>
          <w:color w:val="000000"/>
        </w:rPr>
        <w:t>復次。比丘。捨苦樂心。無復憂喜。無苦無樂。護念清淨。樂於四禪。如是。比丘法法相觀意止。彼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法。行盡法。并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之法而自娛樂。便得法意止而現在前。可知可見。除去亂想。無所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。不起世間想。已不起想。便無畏怖。已無畏怖。生死便盡。梵行已立。所作已辦。更不復受有。如實知之。諸比丘。依一入道眾生得清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愁憂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喜想。便逮智慧。得</w:t>
      </w:r>
      <w:r>
        <w:rPr>
          <w:rFonts w:ascii="Times New Roman" w:hAnsi="Times New Roman" w:cs="Times New Roman" w:eastAsia="新細明體;PMingLiU"/>
          <w:color w:val="0000FF"/>
        </w:rPr>
        <w:t>涅槃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所謂滅五蓋。修四意止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於是中不見一法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滅者。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Style w:val="Foot"/>
          <w:rFonts w:ascii="Times New Roman" w:hAnsi="Times New Roman" w:cs="Times New Roman" w:eastAsia="新細明體;PMingLiU"/>
          <w:color w:val="0000FF"/>
        </w:rPr>
        <w:t>梵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是故。諸比丘。當修行慈忍。身行慈。口行慈。意行慈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1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一人出現世時。諸天．人民．魔及魔天．沙門．婆羅門。最尊最上。無與等者。福田第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事可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云何為一人。所謂多薩阿竭．阿羅呵．三耶三佛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一人出現世時。過諸天．人民．阿須倫．魔及魔天．沙門．婆羅門上。最尊最上。無與等者。福田第一。可事可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諸比丘。常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如來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c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其有瞻視病者。則為瞻視我已。有看病者。則為看我已。所以然者。我今躬欲看視疾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比丘。我不見一人於諸天．世間．沙門．婆羅門施中。最上無過是施。其行是施。爾乃為施。獲大果報。得大功德。名稱普至。得甘露法味。所謂如來．至真．等正覺。知施中最上無過是施。其行是施。爾乃為施。獲大果報。得大功德。我今因此因緣而作是說。瞻視病者。則為瞻視我已而無有異。汝等長夜獲大福祐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c1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c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c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其有歎譽阿練若者。則為歎譽我已。所以然者。我今恒自歎譽阿練若行。其有誹謗阿練若者。則為誹謗我已。其有歎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乞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則為歎譽我已。所以然者。我恒歎說能乞食者。其有謗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乞食</w:t>
      </w:r>
      <w:r>
        <w:rPr>
          <w:rFonts w:ascii="Times New Roman" w:hAnsi="Times New Roman" w:cs="Times New Roman" w:eastAsia="新細明體;PMingLiU"/>
          <w:color w:val="000000"/>
        </w:rPr>
        <w:t>。則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我已。其有歎說獨坐者。則為歎說我已。所以然者。我恒歎說能獨坐者。其有毀獨坐者。則為毀我已。其有歎譽一坐一食者。則為歎譽我已。所以然者。我恒歎譽</w:t>
      </w:r>
      <w:r>
        <w:rPr>
          <w:rFonts w:ascii="Times New Roman" w:hAnsi="Times New Roman" w:cs="Times New Roman" w:eastAsia="新細明體;PMingLiU"/>
          <w:color w:val="0000FF"/>
        </w:rPr>
        <w:t>一坐一食者。其有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則為毀我已。若有歎說坐樹下者。則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Style w:val="Foot"/>
          <w:rFonts w:ascii="Times New Roman" w:hAnsi="Times New Roman" w:cs="Times New Roman" w:eastAsia="新細明體;PMingLiU"/>
          <w:color w:val="000000"/>
        </w:rPr>
        <w:t>說</w:t>
      </w:r>
      <w:r>
        <w:rPr>
          <w:rFonts w:ascii="Times New Roman" w:hAnsi="Times New Roman" w:cs="Times New Roman" w:eastAsia="新細明體;PMingLiU"/>
          <w:color w:val="000000"/>
        </w:rPr>
        <w:t>我身無異。所以然者。我恒歎譽在樹下者。若有毀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樹下者。則為毀我已。其有歎說露坐者。則為歎說我已。所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我恒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露坐者。其有毀辱露坐者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毀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我已。其有歎說空閑處者。則為歎說我已。所以者何。我恒歎說空閑處者。其有毀辱空閑處者。則為毀辱我已。其有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著五納衣者。則為歎說我已。所以者何。我恒歎說著五納衣者。其有毀辱著五納衣者。則為毀辱我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a05] </w:t>
      </w:r>
      <w:r>
        <w:rPr>
          <w:rFonts w:ascii="Times New Roman" w:hAnsi="Times New Roman" w:cs="Times New Roman" w:eastAsia="新細明體;PMingLiU"/>
          <w:color w:val="000000"/>
        </w:rPr>
        <w:t>其有歎說持三衣者。則為歎說我已。何以故。我恒歎說持三衣者。其有毀辱持三衣者。則為毀辱我已。其有歎說在塚間坐者。則為歎說我已。何以故。我恒歎說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坐者。其有毀辱在塚間坐者。則為毀辱我已。其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一食者。則為歎說我已。何以故。我恒歎說一食者。其有毀辱一食者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毀辱我已。其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說日正中食者。則為歎說我已。何以故。我恒歎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中食者。其有毀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中食者。則為毀辱我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a15] </w:t>
      </w:r>
      <w:r>
        <w:rPr>
          <w:rFonts w:ascii="Times New Roman" w:hAnsi="Times New Roman" w:cs="Times New Roman" w:eastAsia="新細明體;PMingLiU"/>
          <w:color w:val="000000"/>
        </w:rPr>
        <w:t>其有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Fonts w:ascii="Times New Roman" w:hAnsi="Times New Roman" w:cs="Times New Roman" w:eastAsia="新細明體;PMingLiU"/>
          <w:color w:val="000000"/>
        </w:rPr>
        <w:t>諸頭陀行者。則為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Fonts w:ascii="Times New Roman" w:hAnsi="Times New Roman" w:cs="Times New Roman" w:eastAsia="新細明體;PMingLiU"/>
          <w:color w:val="000000"/>
        </w:rPr>
        <w:t>我已。所以然者。我恒歎說諸頭陀行。其有毀辱諸頭陀行者。則為毀辱我已。我今教諸比丘。當如大迦葉所行。無有漏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。所以然者。迦葉比丘有此諸行。是故。諸比丘。所學常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迦葉。如是。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a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a2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a23] </w:t>
      </w:r>
      <w:r>
        <w:rPr>
          <w:rFonts w:ascii="Times New Roman" w:hAnsi="Times New Roman" w:cs="Times New Roman" w:eastAsia="新細明體;PMingLiU"/>
          <w:color w:val="000000"/>
        </w:rPr>
        <w:t>一時。佛在羅閱城迦蘭陀竹園所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a24] </w:t>
      </w:r>
      <w:r>
        <w:rPr>
          <w:rFonts w:ascii="Times New Roman" w:hAnsi="Times New Roman" w:cs="Times New Roman" w:eastAsia="新細明體;PMingLiU"/>
          <w:color w:val="000000"/>
        </w:rPr>
        <w:t>爾時。尊者大迦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阿練若。到時乞食。不擇貧富。一處一坐。終不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樹下。露坐。或空閑處。著五納衣。或持三衣。或在塚間。或時一食。或正中食。或行頭陀。年高長大。爾時。尊者大迦葉食後。便詣一樹下禪定。禪定已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坐</w:t>
      </w:r>
      <w:r>
        <w:rPr>
          <w:rFonts w:ascii="Times New Roman" w:hAnsi="Times New Roman" w:cs="Times New Roman" w:eastAsia="新細明體;PMingLiU"/>
          <w:color w:val="000000"/>
        </w:rPr>
        <w:t>起。整衣服。往至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01] </w:t>
      </w:r>
      <w:r>
        <w:rPr>
          <w:rFonts w:ascii="Times New Roman" w:hAnsi="Times New Roman" w:cs="Times New Roman" w:eastAsia="新細明體;PMingLiU"/>
          <w:color w:val="000000"/>
        </w:rPr>
        <w:t>是時。世尊遙見迦葉來。世尊告曰。善來。迦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02] </w:t>
      </w:r>
      <w:r>
        <w:rPr>
          <w:rFonts w:ascii="Times New Roman" w:hAnsi="Times New Roman" w:cs="Times New Roman" w:eastAsia="新細明體;PMingLiU"/>
          <w:color w:val="000000"/>
        </w:rPr>
        <w:t>時。迦葉便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03] </w:t>
      </w:r>
      <w:r>
        <w:rPr>
          <w:rFonts w:ascii="Times New Roman" w:hAnsi="Times New Roman" w:cs="Times New Roman" w:eastAsia="新細明體;PMingLiU"/>
          <w:color w:val="000000"/>
        </w:rPr>
        <w:t>世尊告曰。迦葉。汝今年高長大。志衰朽弊。汝今可捨乞食。乃至諸頭陀行。亦可受諸長者請。并受衣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05] </w:t>
      </w:r>
      <w:r>
        <w:rPr>
          <w:rFonts w:ascii="Times New Roman" w:hAnsi="Times New Roman" w:cs="Times New Roman" w:eastAsia="新細明體;PMingLiU"/>
          <w:color w:val="000000"/>
        </w:rPr>
        <w:t>迦葉對曰。我今不從如來教。所以然者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如來不成無上正真道者。我則成辟支佛。然彼辟支佛盡行阿練若。到時乞食。不擇貧富。一處一坐。終不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易</w:t>
      </w:r>
      <w:r>
        <w:rPr>
          <w:rFonts w:ascii="Times New Roman" w:hAnsi="Times New Roman" w:cs="Times New Roman" w:eastAsia="新細明體;PMingLiU"/>
          <w:color w:val="000000"/>
        </w:rPr>
        <w:t>。樹下。露坐。或空閑處。著五納衣。或持三衣。或在塚間。或時一食。或正中食。或行頭陀。如今不敢捨本所習。更學餘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12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迦葉。多所饒益。度人無量。廣及一切。天．人得度。所以然者。若。迦葉。此頭陀行在世者。我法亦當久在於世。設法在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益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天道。三惡道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。亦成須陀洹．斯陀含．阿那含三乘之道。皆存於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比丘。所學皆當如迦葉所習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利養甚重。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不得至無上正真之道。所以然者。諸比丘。彼提婆達兜愚人取彼王子婆羅留支五百釜食供養。設彼不與者。提婆達兜愚人終不作此惡。以婆羅留支王子五百釜食。日來供養。是故提婆達兜起五逆惡。身壞命終。生摩訶阿鼻地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以此方便。當知利養甚重。令人不得至無上正真之道。若未生利養心不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已生當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0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02] </w:t>
      </w:r>
      <w:r>
        <w:rPr>
          <w:rFonts w:ascii="Times New Roman" w:hAnsi="Times New Roman" w:cs="Times New Roman" w:eastAsia="新細明體;PMingLiU"/>
          <w:color w:val="000000"/>
        </w:rPr>
        <w:t>一時。佛在羅閱城耆闍崛山中。與大比丘眾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03] </w:t>
      </w:r>
      <w:r>
        <w:rPr>
          <w:rFonts w:ascii="Times New Roman" w:hAnsi="Times New Roman" w:cs="Times New Roman" w:eastAsia="新細明體;PMingLiU"/>
          <w:color w:val="000000"/>
        </w:rPr>
        <w:t>爾時。提婆達兜壞亂眾僧。壞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。教阿闍世取父王殺。復殺羅漢比丘尼。在大眾中而作是說。何處有惡。惡從何生。誰作此惡當受其報。我亦不作此惡而受其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07] </w:t>
      </w:r>
      <w:r>
        <w:rPr>
          <w:rFonts w:ascii="Times New Roman" w:hAnsi="Times New Roman" w:cs="Times New Roman" w:eastAsia="新細明體;PMingLiU"/>
          <w:color w:val="000000"/>
        </w:rPr>
        <w:t>爾時。有眾多比丘。入羅閱城乞食而聞此語。提婆達兜愚人在大眾中而作是說。何處有惡。惡從何生。誰作此惡而受其報。爾時。眾多比丘食後攝取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著右肩上。便往至世尊所。頭面禮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12] </w:t>
      </w:r>
      <w:r>
        <w:rPr>
          <w:rFonts w:ascii="Times New Roman" w:hAnsi="Times New Roman" w:cs="Times New Roman" w:eastAsia="新細明體;PMingLiU"/>
          <w:color w:val="000000"/>
        </w:rPr>
        <w:t>爾時。眾多比丘白世尊曰。提婆達兜愚人在大眾中而作是說。云何為惡無殃。作福無報。無有受善惡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惡．有罪。善惡之行皆有報應。若彼提婆達兜愚人知有善惡報者。便當枯竭。愁憂不樂。沸血便從面孔出。以彼提婆達兜不知善惡之報。是故在大眾中而作是說。無善惡之報。為惡無殃。作善無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20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者審自明　　為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Style w:val="Lg"/>
          <w:rFonts w:ascii="Times New Roman" w:hAnsi="Times New Roman" w:cs="Times New Roman" w:eastAsia="新細明體;PMingLiU"/>
        </w:rPr>
        <w:t>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Style w:val="Lg"/>
          <w:rFonts w:ascii="Times New Roman" w:hAnsi="Times New Roman" w:cs="Times New Roman" w:eastAsia="新細明體;PMingLiU"/>
        </w:rPr>
        <w:t>　我今豫了知　　善惡之報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70c2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。諸比丘。當遠離惡。為福莫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受人利養甚重不易。令人不得至無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處。所以然者。利養之報。斷入人皮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斷皮。便斷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斷肉。便斷骨。以斷骨。便徹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比丘。當以此方便。知利養甚重。若未生利養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不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生求令滅之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a0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a0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a0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a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受人利養甚為不易。令人不得至無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處。所以然者。若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師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羅比丘不貪利養者。不作爾許無量殺生。身壞命終。生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a09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受人利養重　　壞人清白行　是故當制心　　莫貪著於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師利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得定　　乃至天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Style w:val="Lg"/>
          <w:rFonts w:ascii="Times New Roman" w:hAnsi="Times New Roman" w:cs="Times New Roman" w:eastAsia="新細明體;PMingLiU"/>
        </w:rPr>
        <w:t>　便於神通退　　墮於屠殺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71a15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比丘。當以此方便。知受人利養甚為不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。比丘當作是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。未生利養心制令不生。已生此心求方便令滅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a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經卷第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0"/>
          <w:szCs w:val="28"/>
        </w:rPr>
        <w:footnoteReference w:id="138"/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（東晉…譯）十三字＝符秦建元年三藏曇摩難提譯【宋】【元】，＝符秦三藏曇摩難提譯【明】，〔東晉…譯〕－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逮＝不還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諸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懃＝勤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今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卿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（得）＋阿那含【宋】【元】【明】，（成）＋阿那含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復＝復或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能）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（墜）＋墮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閱＋（祇）【宋】＊【元】＊【明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城＝域【宋】【元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毫＝豪【聖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＋（法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於）＋今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善）＋法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便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＋（著）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別＝記</w:t>
      </w:r>
      <w:r>
        <w:rPr>
          <w:rStyle w:val="Gaiji"/>
          <w:rFonts w:ascii="Times New Roman" w:hAnsi="Times New Roman" w:cs="Times New Roman"/>
        </w:rPr>
        <w:t>莂</w:t>
      </w:r>
      <w:r>
        <w:rPr/>
        <w:t>【宋】【元】【明】【聖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受【宋】【元】【明】，而＋（授）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別〕－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</w:t>
      </w:r>
      <w:r>
        <w:rPr>
          <w:rStyle w:val="Corr"/>
        </w:rPr>
        <w:t>[</w:t>
      </w:r>
      <w:r>
        <w:rPr>
          <w:rStyle w:val="Corr"/>
        </w:rPr>
        <w:t>座</w:t>
      </w:r>
      <w:r>
        <w:rPr>
          <w:rStyle w:val="Corr"/>
        </w:rPr>
        <w:t>&gt;</w:t>
      </w:r>
      <w:r>
        <w:rPr>
          <w:rStyle w:val="Corr"/>
        </w:rPr>
        <w:t>坐</w:t>
      </w:r>
      <w:r>
        <w:rPr>
          <w:rStyle w:val="Corr"/>
        </w:rPr>
        <w:t>]</w:t>
      </w:r>
      <w:r>
        <w:rPr/>
        <w:t>＝從</w:t>
      </w:r>
      <w:r>
        <w:rPr>
          <w:rStyle w:val="Corr"/>
        </w:rPr>
        <w:t>[</w:t>
      </w:r>
      <w:r>
        <w:rPr>
          <w:rStyle w:val="Corr"/>
        </w:rPr>
        <w:t>坐</w:t>
      </w:r>
      <w:r>
        <w:rPr>
          <w:rStyle w:val="Corr"/>
        </w:rPr>
        <w:t>&gt;</w:t>
      </w:r>
      <w:r>
        <w:rPr>
          <w:rStyle w:val="Corr"/>
        </w:rPr>
        <w:t>座</w:t>
      </w:r>
      <w:r>
        <w:rPr>
          <w:rStyle w:val="Corr"/>
        </w:rPr>
        <w:t>]</w:t>
      </w:r>
      <w:r>
        <w:rPr/>
        <w:t>【宋】＊【元】＊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晚暮＝晚慕【宋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諸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呼＝喚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＝問【宋】【元】【明】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提【宋】【元】【明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罪重＝重罪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比丘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禪＝神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終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自＝自今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愚癡＝愚騃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增壹阿含經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0.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a.</w:t>
      </w:r>
      <w:r>
        <w:rPr/>
        <w:t>，</w:t>
      </w:r>
      <w:r>
        <w:rPr/>
        <w:t>[No. 26(98)]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眠睡＝睡眠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猶如【宋】【元】【明】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胃＝</w:t>
      </w:r>
      <w:r>
        <w:rPr>
          <w:rStyle w:val="Gaiji"/>
          <w:rFonts w:ascii="Times New Roman" w:hAnsi="Times New Roman" w:cs="Times New Roman"/>
        </w:rPr>
        <w:t>胃</w:t>
      </w:r>
      <w:r>
        <w:rPr/>
        <w:t>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可＝可無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（常）＋當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自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（當）＋觀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＋（察）【宋】【元】【明】，（還）＋觀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叢＝聚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屍＝尸【聖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宿〕－【宋】＊【元】＊【明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次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膞＝</w:t>
      </w:r>
      <w:r>
        <w:rPr>
          <w:rStyle w:val="Gaiji"/>
          <w:rFonts w:ascii="Times New Roman" w:hAnsi="Times New Roman" w:cs="Times New Roman"/>
        </w:rPr>
        <w:t>腨</w:t>
      </w:r>
      <w:r>
        <w:rPr/>
        <w:t>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或〕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頂＝頸【宋】【元】【明】，＝項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＋（次）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身【宋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＋（自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＝樂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得）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得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</w:t>
      </w:r>
      <w:r>
        <w:rPr>
          <w:rStyle w:val="Gaiji"/>
          <w:rFonts w:ascii="Times New Roman" w:hAnsi="Times New Roman" w:cs="Times New Roman"/>
        </w:rPr>
        <w:t>覩</w:t>
      </w:r>
      <w:r>
        <w:rPr/>
        <w:t>【宋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得〕－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知〕－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聖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洹＝涅槃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自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念〕－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亂＋（念）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＋（心）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宋】＊【元】＊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（般）＋涅槃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愁＝愁憂【宋】【元】【明】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＋（於）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覺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遠＋（離）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憂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涅槃證～</w:t>
      </w:r>
      <w:r>
        <w:rPr/>
        <w:t>Nibb</w:t>
      </w:r>
      <w:r>
        <w:rPr>
          <w:rFonts w:eastAsia="Arial Unicode MS"/>
        </w:rPr>
        <w:t>ā</w:t>
      </w:r>
      <w:r>
        <w:rPr/>
        <w:t>nassa sacchikiriy</w:t>
      </w:r>
      <w:r>
        <w:rPr>
          <w:rFonts w:eastAsia="Arial Unicode MS"/>
        </w:rPr>
        <w:t>ā</w:t>
      </w:r>
      <w:r>
        <w:rPr/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嫉＝</w:t>
      </w:r>
      <w:r>
        <w:rPr>
          <w:rStyle w:val="Gaiji"/>
          <w:rFonts w:ascii="Times New Roman" w:hAnsi="Times New Roman" w:cs="Times New Roman"/>
        </w:rPr>
        <w:t>知</w:t>
      </w:r>
      <w:r>
        <w:rPr/>
        <w:t>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行＋（人）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事可敬＝可敬可事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＋（此）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是故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供養＝供事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（語）＋諸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乞食＋（者）【宋】＊【元】＊【明】＊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（謗）＋毀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（一坐一食）＋者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歎說＝歎詠【宋】＊【元】＊【明】＊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坐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何＝然者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詠【宋】【元】【明】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（為）＋毀辱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譽【宋】＊【元】＊【明】＊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歎＋（說）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歎〕－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>
          <w:rStyle w:val="Corr"/>
        </w:rPr>
        <w:t>[</w:t>
      </w:r>
      <w:r>
        <w:rPr>
          <w:rStyle w:val="Corr"/>
        </w:rPr>
        <w:t>曰</w:t>
      </w:r>
      <w:r>
        <w:rPr>
          <w:rStyle w:val="Corr"/>
        </w:rPr>
        <w:t>&gt;</w:t>
      </w:r>
      <w:r>
        <w:rPr>
          <w:rStyle w:val="Corr"/>
        </w:rPr>
        <w:t>日</w:t>
      </w:r>
      <w:r>
        <w:rPr>
          <w:rStyle w:val="Corr"/>
        </w:rPr>
        <w:t>]</w:t>
      </w:r>
      <w:r>
        <w:rPr/>
        <w:t>）＋正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〔大〕－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作【宋】【元】【明】【聖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易＝徒【宋】＊【元】＊【明】＊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當〕－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益增＝增益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（是故）＋諸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>〔中〕－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（令）＋生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足＝之【宋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壇＝檀【聖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無【宋】【元】【明】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福＝報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是故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（如是）＋諸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＊【元】＊【明】＊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（是故）＋諸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應使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師利＝利師【宋】＊【元】＊【明】＊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宮＝釋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（是故）＋諸【宋】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>〔如是比丘當作是學〕－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A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23:00Z</dcterms:created>
  <dc:creator>metta</dc:creator>
  <dc:description/>
  <cp:keywords/>
  <dc:language>en-US</dc:language>
  <cp:lastModifiedBy>Friends</cp:lastModifiedBy>
  <dcterms:modified xsi:type="dcterms:W3CDTF">2018-07-09T07:28:00Z</dcterms:modified>
  <cp:revision>23</cp:revision>
  <dc:subject/>
  <dc:title>No</dc:title>
</cp:coreProperties>
</file>