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  <w:sz w:val="40"/>
        </w:rPr>
      </w:pPr>
      <w:r>
        <w:rPr>
          <w:sz w:val="40"/>
        </w:rPr>
        <w:t>增壹阿含經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卷第四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一子品第九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猶如母人。心懷篤信。唯有一子。恒作是念。云何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使成為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7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我等。世尊。不解此義。世尊是諸法之本。如來所陳。靡不承受。唯願世尊與諸比丘說此深法。聞已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1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2] </w:t>
      </w:r>
      <w:r>
        <w:rPr>
          <w:rFonts w:ascii="Times New Roman" w:hAnsi="Times New Roman" w:cs="Times New Roman" w:eastAsia="新細明體;PMingLiU"/>
          <w:color w:val="000000"/>
        </w:rPr>
        <w:t>世尊告曰。猶彼優婆斯心懷篤信。作是教訓。汝今在家。當如質多長者。亦如象童子。所以然者。此是其限。此是其量。世尊受證弟子。所謂質多長者．象童子也。若童子意欲剃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著三法衣。出家學道。當如舍利弗．目犍連比丘。所以然者。此是其限。此是其量。所謂舍利弗．目犍連比丘。好學正法。莫作邪業。興起非法。設汝生此染著之想。便當墜墮三惡趣中。善念專心。不得者得。不獲者獲。未得證者。今當受證。所以然者。諸比丘。信施之重。實不可消。令人不得至道。是故。諸比丘。莫生染著之意。已生當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篤信優婆斯唯有一女。彼當云何教訓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10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我等。世尊。不解此義。世尊是諸法之本。如來所陳。靡不承受。唯願世尊與諸比丘說此深法。聞已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15] </w:t>
      </w:r>
      <w:r>
        <w:rPr>
          <w:rFonts w:ascii="Times New Roman" w:hAnsi="Times New Roman" w:cs="Times New Roman" w:eastAsia="新細明體;PMingLiU"/>
          <w:color w:val="000000"/>
        </w:rPr>
        <w:t>諸比丘對曰。如是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16] </w:t>
      </w:r>
      <w:r>
        <w:rPr>
          <w:rFonts w:ascii="Times New Roman" w:hAnsi="Times New Roman" w:cs="Times New Roman" w:eastAsia="新細明體;PMingLiU"/>
          <w:color w:val="000000"/>
        </w:rPr>
        <w:t>世尊告曰。猶彼篤信優婆斯教訓女曰。汝今在家者。當如拘讎多羅優婆斯．難陀母。所以然者。此是其限。此是其量。世尊受證弟子。所謂拘讎多羅優婆斯．難陀母是。若女意欲剃除鬚髮。著三法衣。出家學道者。當如讖摩比丘尼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色比丘尼。所以然者。此是其量。此是其限。所謂讖摩比丘尼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色比丘尼。好學正法。莫作邪業。興起非法。設汝生此染著之想。然當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墜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墮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三惡趣中。善念專心。不果者果。不獲者獲。未得證者。今當受證。所以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比丘。信施之重。實不可消。令人不得至道之趣。是故。諸比丘。莫生染著之想。已生當滅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見一法疾於心者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譬可喻。猶如獼猴捨一取一。心不專定。心亦如是。前想．後想所不同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以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法不可摸則。心迴轉疾。是故。諸比丘。凡夫之人不能觀察心意。是故。諸比丘。常當降伏心意。令趣善道。亦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不見一法疾於心者。無譬可喻。猶如獼猴捨一取一。心不專定。心亦如是。前想．後想所念不同。是故。諸比丘。凡夫之人不能觀察心意所由。是故。諸比丘。常當降伏心意。得趣善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恒觀見一人心中所念之事。此人如屈伸臂頃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中。所以然者。由惡心故。心之生病墜墮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22] </w:t>
      </w:r>
      <w:r>
        <w:rPr>
          <w:rFonts w:ascii="Times New Roman" w:hAnsi="Times New Roman" w:cs="Times New Roman" w:eastAsia="新細明體;PMingLiU"/>
          <w:color w:val="000000"/>
        </w:rPr>
        <w:t>爾時。世尊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有一人　　心懷瞋恚想　今告諸比丘　　廣演其義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正是其時　　設有命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　假令入地獄　　由心穢行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27] </w:t>
      </w:r>
      <w:r>
        <w:rPr>
          <w:rFonts w:ascii="Times New Roman" w:hAnsi="Times New Roman" w:cs="Times New Roman" w:eastAsia="新細明體;PMingLiU"/>
          <w:color w:val="000000"/>
        </w:rPr>
        <w:t>是故。諸比丘。當降伏心。勿生穢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恒觀見一人心中所念之事。如屈伸臂頃而生天上。所以然者。由善心故。已生善心。便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04] </w:t>
      </w:r>
      <w:r>
        <w:rPr>
          <w:rFonts w:ascii="Times New Roman" w:hAnsi="Times New Roman" w:cs="Times New Roman" w:eastAsia="新細明體;PMingLiU"/>
          <w:color w:val="000000"/>
        </w:rPr>
        <w:t>爾時。世尊便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設復有一人　　而生善妙心　今告諸比丘　　廣演其義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正是其時　　設有命終者　便得生天上　　由心善行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0] </w:t>
      </w:r>
      <w:r>
        <w:rPr>
          <w:rFonts w:ascii="Times New Roman" w:hAnsi="Times New Roman" w:cs="Times New Roman" w:eastAsia="新細明體;PMingLiU"/>
          <w:color w:val="000000"/>
        </w:rPr>
        <w:t>是故。諸比丘。當發淨意。勿生穢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眾中。不見一法最勝最妙。眩惑世人。不至永寂。縛著牢獄。無有解已。所謂男子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色已。便起想著。意甚愛敬。令人不至永寂。縛著牢獄。無有解已。意不捨離。周旋往來。今世後世。迴轉五道。動歷劫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19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音柔軟聲　　如來說難見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或復有時見　　繫念在目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莫與女人　　往來與言語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恒羅伺捕人　　不得至無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4] </w:t>
      </w:r>
      <w:r>
        <w:rPr>
          <w:rFonts w:ascii="Times New Roman" w:hAnsi="Times New Roman" w:cs="Times New Roman" w:eastAsia="新細明體;PMingLiU"/>
          <w:color w:val="000000"/>
        </w:rPr>
        <w:t>是故。諸比丘。當除諸色。莫起想著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眾中。不見一法最勝最妙。眩惑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永寂。縛著牢獄。無有解已。所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Fonts w:ascii="Times New Roman" w:hAnsi="Times New Roman" w:cs="Times New Roman" w:eastAsia="新細明體;PMingLiU"/>
          <w:color w:val="000000"/>
        </w:rPr>
        <w:t>見男子色已。便起想著。意甚愛敬。令人不至永寂。縛著牢獄。無有解已。意不捨離。周旋往來。今世後世。迴轉五道。動歷劫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04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生顛倒想　　興念恩愛心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意染著　　便無此諸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08] </w:t>
      </w:r>
      <w:r>
        <w:rPr>
          <w:rFonts w:ascii="Times New Roman" w:hAnsi="Times New Roman" w:cs="Times New Roman" w:eastAsia="新細明體;PMingLiU"/>
          <w:color w:val="000000"/>
        </w:rPr>
        <w:t>是故。諸比丘。當除諸色。莫起想著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眾中。不見一法。無欲想便起欲想。已起欲想便增益。無瞋恚想便起瞋恚。已起瞋恚便增多。無睡眠想便起睡眠。已起睡眠便增多。無調戲想便起調戲。已起調戲便增多。無疑想便起疑想。已起疑想便增多。亦當觀惡露不淨想。設作亂想。無欲想便有欲想。已有欲想便增多。瞋恚．睡眠。本無疑想便起疑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想已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便增多。是故。諸比丘。莫作亂想。常當專意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於此法中。不見一法。未有欲想便不生欲想。已生欲想便能滅之。未生瞋恚想便不生。已生瞋恚想便能滅之。未生睡眠想便不生。已生睡眠想便能滅之。未生調戲想便不生。已生調戲想便能滅之。未生疑想便不生。已生疑想便能滅之。亦當觀惡露不淨。已觀惡露不淨。未生欲想便不生。已生便能滅之。未生瞋恚便不生。已生瞋恚便能滅之。乃至疑。未生疑想便不生。已生疑想便能滅之。是故。諸比丘。常當專意觀不淨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斯及二心　　一墮一生天　男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樂　　二欲想在後</w:t>
      </w:r>
    </w:p>
    <w:p>
      <w:pPr>
        <w:pStyle w:val="Heading3"/>
        <w:rPr>
          <w:rStyle w:val="Headname"/>
          <w:sz w:val="36"/>
        </w:rPr>
      </w:pPr>
      <w:r>
        <w:rPr>
          <w:rStyle w:val="Foot"/>
          <w:color w:val="0000A0"/>
        </w:rPr>
        <w:t>增壹阿含經</w:t>
      </w:r>
      <w:r>
        <w:rPr>
          <w:rStyle w:val="FootnoteCharacters"/>
          <w:rStyle w:val="FootnoteAnchor"/>
        </w:rPr>
        <w:footnoteReference w:id="17"/>
      </w:r>
      <w:r>
        <w:rPr>
          <w:rStyle w:val="Headname"/>
          <w:b w:val="false"/>
          <w:bCs w:val="false"/>
          <w:sz w:val="36"/>
        </w:rPr>
        <w:t>護心品第十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。廣布一法已。便得神通。諸行寂靜。得沙門果。至泥洹界。云何為一法。所謂無放逸行。云何為無放逸行。所謂護心也。云何護心。於是。比丘。常守護心有漏．有漏法。當彼守護心有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漏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於有漏法便得悅豫。亦有信樂。住不移易。恒專其意。自力勸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19] </w:t>
      </w:r>
      <w:r>
        <w:rPr>
          <w:rFonts w:ascii="Times New Roman" w:hAnsi="Times New Roman" w:cs="Times New Roman" w:eastAsia="新細明體;PMingLiU"/>
          <w:color w:val="000000"/>
        </w:rPr>
        <w:t>如是。比丘。彼無放逸行。恒自謹慎。未生欲漏便不生。已生欲漏便能使滅。未生有漏便不生。已生有漏便能使滅。未生無明漏便不生。已生無明漏便能使滅。比丘於彼無放逸行。閑靜一處。恒自覺知而自遊戲。欲漏心便得解脫。有漏心．無明漏心便得解脫。已得解脫。便得解脫智。生死已盡。梵行已立。所作已辦。更不復受有。如實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27] </w:t>
      </w:r>
      <w:r>
        <w:rPr>
          <w:rFonts w:ascii="Times New Roman" w:hAnsi="Times New Roman" w:cs="Times New Roman" w:eastAsia="新細明體;PMingLiU"/>
          <w:color w:val="000000"/>
        </w:rPr>
        <w:t>爾時。世尊便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甘露跡　　放逸是死徑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無慢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死　　慢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是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01] </w:t>
      </w:r>
      <w:r>
        <w:rPr>
          <w:rFonts w:ascii="Times New Roman" w:hAnsi="Times New Roman" w:cs="Times New Roman" w:eastAsia="新細明體;PMingLiU"/>
          <w:color w:val="000000"/>
        </w:rPr>
        <w:t>是故。諸比丘。當念修行無放逸行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0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。廣布一法已。便得神通。諸行寂靜。得沙門果。至泥洹處。云何為一法。謂無放逸行於諸善法。云何無放逸行。所謂不觸嬈一切眾生。不害一切眾生。不惱一切眾生。是謂無放逸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0] </w:t>
      </w:r>
      <w:r>
        <w:rPr>
          <w:rFonts w:ascii="Times New Roman" w:hAnsi="Times New Roman" w:cs="Times New Roman" w:eastAsia="新細明體;PMingLiU"/>
          <w:color w:val="000000"/>
        </w:rPr>
        <w:t>彼云何名善法。所謂賢聖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等見．等方便．等語．等行．等命．等治．等念．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是謂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2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一切眾生　　不如法施人　雖施眾生福　　一人法施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6] </w:t>
      </w:r>
      <w:r>
        <w:rPr>
          <w:rFonts w:ascii="Times New Roman" w:hAnsi="Times New Roman" w:cs="Times New Roman" w:eastAsia="新細明體;PMingLiU"/>
          <w:color w:val="000000"/>
        </w:rPr>
        <w:t>是故。諸比丘。當修行善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云何觀檀越施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20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世尊是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唯願世尊與諸比丘而說此義。聞已盡當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我當與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23] </w:t>
      </w:r>
      <w:r>
        <w:rPr>
          <w:rFonts w:ascii="Times New Roman" w:hAnsi="Times New Roman" w:cs="Times New Roman" w:eastAsia="新細明體;PMingLiU"/>
          <w:color w:val="000000"/>
        </w:rPr>
        <w:t>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24] </w:t>
      </w:r>
      <w:r>
        <w:rPr>
          <w:rFonts w:ascii="Times New Roman" w:hAnsi="Times New Roman" w:cs="Times New Roman" w:eastAsia="新細明體;PMingLiU"/>
          <w:color w:val="000000"/>
        </w:rPr>
        <w:t>世尊告曰。檀越施主當恭敬如子孝順父母。養之．侍之。長益五陰。於閻浮利地現種種義。觀檀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能成人戒．聞．三昧．智慧。諸比丘多所饒益。於三寶中無所罣礙。能施卿等衣被．飲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臥具．病瘦醫藥。是故。諸比丘。當有慈心於檀越所。小恩常不忘。況復大者。恒以慈心向彼檀越。說身．口．意清淨之行。不可稱量。亦無有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慈。口行慈。意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使彼檀越所施之物。終不唐捐。獲其大果。成大福祐。有大名稱。流聞世間。甘露法味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06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施以成大財　　所願亦成就　王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賊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　　不能侵彼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以得王位　　紹繼轉輪處　七寶具足成　　本施之所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布施成天身　　首著雜寶冠　與諸妓女遊　　本施之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得天帝釋　　天王威力盛　千眼莊嚴形　　本施之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布施成佛道　　三十二相具　轉無上法輪　　本施之果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1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1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檀越施主當云何承事供養精進持戒諸賢聖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1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世尊是諸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唯願世尊與諸比丘而說此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當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我當與汝分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5] </w:t>
      </w:r>
      <w:r>
        <w:rPr>
          <w:rFonts w:ascii="Times New Roman" w:hAnsi="Times New Roman" w:cs="Times New Roman" w:eastAsia="新細明體;PMingLiU"/>
          <w:color w:val="000000"/>
        </w:rPr>
        <w:t>對曰。如是。世尊。爾時。諸比丘從佛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6] </w:t>
      </w:r>
      <w:r>
        <w:rPr>
          <w:rFonts w:ascii="Times New Roman" w:hAnsi="Times New Roman" w:cs="Times New Roman" w:eastAsia="新細明體;PMingLiU"/>
          <w:color w:val="000000"/>
        </w:rPr>
        <w:t>世尊告曰。檀越施主承事供養精進持戒諸多聞者。猶如與迷者指示其路。糧食乏短而給施食。恐怖之人令無憂惱。驚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教令莫懼。無所歸者與作覆護。盲者作眼目。與病作醫王。猶如田家農夫修治田業。除去穢草。便能成就穀食。比丘常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五盛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求入無畏泥洹城中。如是。諸比丘。檀越施主承事供養精進持戒諸多聞者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05] </w:t>
      </w:r>
      <w:r>
        <w:rPr>
          <w:rFonts w:ascii="Times New Roman" w:hAnsi="Times New Roman" w:cs="Times New Roman" w:eastAsia="新細明體;PMingLiU"/>
          <w:color w:val="000000"/>
        </w:rPr>
        <w:t>爾時。阿那邠持長者集在彼眾。爾時長者阿那邠持白世尊曰。如是。世尊。如是。如來。一切施主及與受者猶吉祥瓶。諸受施人如毘沙王。勸人行施如親父母。受施之人是後世良祐。一切施主及與受者猶如居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0] </w:t>
      </w:r>
      <w:r>
        <w:rPr>
          <w:rFonts w:ascii="Times New Roman" w:hAnsi="Times New Roman" w:cs="Times New Roman" w:eastAsia="新細明體;PMingLiU"/>
          <w:color w:val="000000"/>
        </w:rPr>
        <w:t>世尊告曰。如是。長者。如汝所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0] </w:t>
      </w:r>
      <w:r>
        <w:rPr>
          <w:rFonts w:ascii="Times New Roman" w:hAnsi="Times New Roman" w:cs="Times New Roman" w:eastAsia="新細明體;PMingLiU"/>
          <w:color w:val="000000"/>
        </w:rPr>
        <w:t>阿那邠持長者白世尊曰。自今已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不安守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逆比丘．比丘尼．優婆塞．優婆斯。及諸行路乏糧食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3] </w:t>
      </w:r>
      <w:r>
        <w:rPr>
          <w:rFonts w:ascii="Times New Roman" w:hAnsi="Times New Roman" w:cs="Times New Roman" w:eastAsia="新細明體;PMingLiU"/>
          <w:color w:val="000000"/>
        </w:rPr>
        <w:t>爾時。阿那邠持長者白世尊曰。唯願世尊及比丘眾受弟子請。爾時。世尊默然受長者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5] </w:t>
      </w:r>
      <w:r>
        <w:rPr>
          <w:rFonts w:ascii="Times New Roman" w:hAnsi="Times New Roman" w:cs="Times New Roman" w:eastAsia="新細明體;PMingLiU"/>
          <w:color w:val="000000"/>
        </w:rPr>
        <w:t>爾時。長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世尊默然受請。即禮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匝。還歸所在。到舍已。即其夜辦具甘饌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食。廣敷坐具。自白。時到。食具已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世尊願時臨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8] </w:t>
      </w:r>
      <w:r>
        <w:rPr>
          <w:rFonts w:ascii="Times New Roman" w:hAnsi="Times New Roman" w:cs="Times New Roman" w:eastAsia="新細明體;PMingLiU"/>
          <w:color w:val="000000"/>
        </w:rPr>
        <w:t>爾時。世尊將諸比丘眾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詣舍衛城。至長者家。到已。各自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諸比丘僧亦各隨次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21] </w:t>
      </w:r>
      <w:r>
        <w:rPr>
          <w:rFonts w:ascii="Times New Roman" w:hAnsi="Times New Roman" w:cs="Times New Roman" w:eastAsia="新細明體;PMingLiU"/>
          <w:color w:val="000000"/>
        </w:rPr>
        <w:t>爾時。長者見佛．比丘眾坐定。手自斟酌。行種種飲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行種種飲食。各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更取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在如來前欲聽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23] </w:t>
      </w:r>
      <w:r>
        <w:rPr>
          <w:rFonts w:ascii="Times New Roman" w:hAnsi="Times New Roman" w:cs="Times New Roman" w:eastAsia="新細明體;PMingLiU"/>
          <w:color w:val="000000"/>
        </w:rPr>
        <w:t>爾時。長者白世尊言。善哉。如來。聽諸比丘隨所須物三衣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盂．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．尼師壇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法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及餘一切沙門雜物。盡聽弟子家取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若須衣裳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及尼師壇．法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Fonts w:ascii="Times New Roman" w:hAnsi="Times New Roman" w:cs="Times New Roman" w:eastAsia="新細明體;PMingLiU"/>
          <w:color w:val="000000"/>
        </w:rPr>
        <w:t>。及餘一切沙門雜物。聽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勿足疑難。起想著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29] </w:t>
      </w:r>
      <w:r>
        <w:rPr>
          <w:rFonts w:ascii="Times New Roman" w:hAnsi="Times New Roman" w:cs="Times New Roman" w:eastAsia="新細明體;PMingLiU"/>
          <w:color w:val="000000"/>
        </w:rPr>
        <w:t>爾時。世尊與長者阿那邠持說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法。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法已。便從坐起而去。當於爾時。阿那邠持復於四城門而廣惠施。第五市中。第六在家。須食與食。須漿與漿。須車乘．妓樂．香熏．瓔珞。悉皆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05] </w:t>
      </w:r>
      <w:r>
        <w:rPr>
          <w:rFonts w:ascii="Times New Roman" w:hAnsi="Times New Roman" w:cs="Times New Roman" w:eastAsia="新細明體;PMingLiU"/>
          <w:color w:val="000000"/>
        </w:rPr>
        <w:t>爾時。世尊聞長者阿那邠持於四城門中廣作惠施。復於大市布施貧乏。復於家內布施無量。爾時。世尊告諸比丘。我弟子中第一優婆塞好喜布施。所謂須達長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1] </w:t>
      </w:r>
      <w:r>
        <w:rPr>
          <w:rFonts w:ascii="Times New Roman" w:hAnsi="Times New Roman" w:cs="Times New Roman" w:eastAsia="新細明體;PMingLiU"/>
          <w:color w:val="000000"/>
        </w:rPr>
        <w:t>爾時。阿那邠持長者便往至世尊所。頭面禮世尊足。在一面坐。世尊告曰。云何。長者。貴家恒布施貧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3] </w:t>
      </w:r>
      <w:r>
        <w:rPr>
          <w:rFonts w:ascii="Times New Roman" w:hAnsi="Times New Roman" w:cs="Times New Roman" w:eastAsia="新細明體;PMingLiU"/>
          <w:color w:val="000000"/>
        </w:rPr>
        <w:t>長者對曰。如是。世尊。恒布施貧乏。於四城門而廣布施。復在家中給與所須。世尊。我或時作是念。并欲布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飛鳥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狗之屬。我亦無是念。此應與。此不應與。亦復無是念。此應與多。此應與少。我恒有是念。一切眾生皆由食而存其命。有食便存。無食便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9] </w:t>
      </w:r>
      <w:r>
        <w:rPr>
          <w:rFonts w:ascii="Times New Roman" w:hAnsi="Times New Roman" w:cs="Times New Roman" w:eastAsia="新細明體;PMingLiU"/>
          <w:color w:val="000000"/>
        </w:rPr>
        <w:t>世尊告曰。善哉。善哉。長者。汝乃以菩薩心。專精一意而廣惠施。然此眾生由食得濟。無食便喪。長者。汝當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得大名稱。有大果報。聲徹十方。得甘露法味。所以然者。菩薩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恒以平等心而以惠施。專精一意。念眾生類由食而存。有食便濟。無食便喪。是謂。長者。菩薩心所安處而廣惠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26] </w:t>
      </w:r>
      <w:r>
        <w:rPr>
          <w:rFonts w:ascii="Times New Roman" w:hAnsi="Times New Roman" w:cs="Times New Roman" w:eastAsia="新細明體;PMingLiU"/>
          <w:color w:val="000000"/>
        </w:rPr>
        <w:t>爾時。世尊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偈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盡當普惠施　　終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悔心　必當遇良友　　得濟到彼岸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1] </w:t>
      </w:r>
      <w:r>
        <w:rPr>
          <w:rFonts w:ascii="Times New Roman" w:hAnsi="Times New Roman" w:cs="Times New Roman" w:eastAsia="新細明體;PMingLiU"/>
          <w:color w:val="000000"/>
        </w:rPr>
        <w:t>是故。長者。當平等意而廣惠施。如是。長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2] </w:t>
      </w:r>
      <w:r>
        <w:rPr>
          <w:rFonts w:ascii="Times New Roman" w:hAnsi="Times New Roman" w:cs="Times New Roman" w:eastAsia="新細明體;PMingLiU"/>
          <w:color w:val="000000"/>
        </w:rPr>
        <w:t>爾時。長者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我今日審知眾生根原所趣。亦知布施之報。最後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餘。已不自食。惠施他人。爾時。不起憎嫉之心如毛髮許。以此眾生不知施之果報。如我皆悉知之。施之果報。平等之報。心無有異。是故。眾生不能平等施而自墮落。恒有慳嫉之心。纏裹心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11] </w:t>
      </w:r>
      <w:r>
        <w:rPr>
          <w:rFonts w:ascii="Times New Roman" w:hAnsi="Times New Roman" w:cs="Times New Roman" w:eastAsia="新細明體;PMingLiU"/>
          <w:color w:val="000000"/>
        </w:rPr>
        <w:t>爾時。世尊便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不自覺　　如來之言教　常當普惠施　　專向真人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志性以清淨　　所獲福倍多　等共分其福　　後得大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施今善哉　　心向廣福田　於此人間逝　　必生於天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到彼善處　　快樂自娛樂　吉祥甚歡悅　　一切無乏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天威德業　　玉女為營從　平等之施報　　故獲此福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莫畏福報。所以然者。此是受樂之應。甚可愛敬。所以名為福者。有此大報。汝等當畏無福。所以然者。此名苦之原本。愁憂苦惱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無有愛樂。此名無福。比丘。昔我自念七年行慈心。復過七劫不來此世。復於七劫中生光音天。復於七劫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梵天處為大梵天。無與等者統百千世界。三十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為天帝釋形。無數世為轉輪王。是故。諸比丘。作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所以然者。此名受樂之應。甚可愛敬。是謂名為福。汝等當畏無福。所以然者。苦之原本。愁憂苦惱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記</w:t>
      </w:r>
      <w:r>
        <w:rPr>
          <w:rFonts w:ascii="Times New Roman" w:hAnsi="Times New Roman" w:cs="Times New Roman" w:eastAsia="新細明體;PMingLiU"/>
          <w:color w:val="000000"/>
        </w:rPr>
        <w:t>。此名無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07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快哉福報　所願者得　速至滅盡　到無為處　　正使億數　　天魔波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不能嬈　為福業者　彼恒自求　賢聖之道　　便盡除苦　　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2] </w:t>
      </w:r>
      <w:r>
        <w:rPr>
          <w:rFonts w:ascii="Times New Roman" w:hAnsi="Times New Roman" w:cs="Times New Roman" w:eastAsia="新細明體;PMingLiU"/>
          <w:color w:val="000000"/>
        </w:rPr>
        <w:t>是故。諸比丘。為福莫厭。是故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承順一法。不離一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波旬不能得其便。亦不能來觸嬈人。云何為一法。謂功德福業。所以然者。自憶往昔在道樹下。與諸菩薩集在一處。弊魔波旬將諸兵眾數千萬億。種種形貌。獸頭人身不可稱計。天．龍．鬼．神．阿須倫．迦留羅．摩休勒等。皆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21] </w:t>
      </w:r>
      <w:r>
        <w:rPr>
          <w:rFonts w:ascii="Times New Roman" w:hAnsi="Times New Roman" w:cs="Times New Roman" w:eastAsia="新細明體;PMingLiU"/>
          <w:color w:val="000000"/>
        </w:rPr>
        <w:t>時。魔波旬而語我言。沙門速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地。佛以福德大力。降伏魔怨。諸塵垢消。無有諸穢。便成無上正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諸比丘。當觀此義。其有比丘功德具足者。弊魔波旬不能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便。壞其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25] </w:t>
      </w:r>
      <w:r>
        <w:rPr>
          <w:rFonts w:ascii="Times New Roman" w:hAnsi="Times New Roman" w:cs="Times New Roman" w:eastAsia="新細明體;PMingLiU"/>
          <w:color w:val="000000"/>
        </w:rPr>
        <w:t>爾時。世尊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福快樂　　無福者苦　　今世後世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為福受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29] </w:t>
      </w:r>
      <w:r>
        <w:rPr>
          <w:rFonts w:ascii="Times New Roman" w:hAnsi="Times New Roman" w:cs="Times New Roman" w:eastAsia="新細明體;PMingLiU"/>
          <w:color w:val="000000"/>
        </w:rPr>
        <w:t>是故。諸比丘。為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0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0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修行一法。便不能壞敗惡趣。一為趣善。一為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洹。云何修行一法。不能壞敗惡趣。所謂心無篤信。是謂修此一法不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惡趣。云何修行一法趣善處者。所謂心行篤信。是謂修此一法得趣善處。云何修行一法得至泥洹。所謂恒專心念。是謂修行此法得至泥洹。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諸比丘。專精心意。念諸善本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此眾生類便增壽益算。顏色光潤。氣力熾盛。快樂無極。音聲和雅。云何為一人。所謂如來．至真．等正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謂一人出現於世。此眾生類便增壽益算。顏色光潤。氣力熾盛。快樂無極。音聲和雅。是故。諸比丘。常當專精一心念佛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20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慢二．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壇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　　二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無厭　　施福．魔波旬　　惡趣及一人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含經卷第四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＋（授彼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髮＝髮鬚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譬可喻猶如獼猴捨一取一心不專定心亦如是前想後想所不同者〕二十七字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便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如是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黍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禾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/>
        </w:rPr>
        <w:t>利</w:t>
      </w:r>
      <w:r>
        <w:rPr>
          <w:rStyle w:val="Gaiji"/>
          <w:rFonts w:cs="Times New Roman"/>
        </w:rPr>
        <w:t>]</w:t>
      </w:r>
      <w:r>
        <w:rPr/>
        <w:t>＝泥</w:t>
      </w:r>
      <w:r>
        <w:rPr>
          <w:rStyle w:val="Gaiji"/>
          <w:rFonts w:ascii="Times New Roman" w:hAnsi="Times New Roman"/>
        </w:rPr>
        <w:t>犂</w:t>
      </w:r>
      <w:r>
        <w:rPr/>
        <w:t>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時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＋（人）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生＝不至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念＝念除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疑想已起＝已起疑想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受＝相愛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增壹阿含經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漏法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此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慢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品＝聖道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＋（等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施）＋主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榻＝床蹋【宋】【元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身行〕－【宋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慈〕－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賊盜＝盜賊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聞已）＋盡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是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者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棄＝除去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病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於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聞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拒＝巨【宋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已）＋見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堯）＋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願＝唯然【宋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起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筒＝筩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帶＝衣裳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取＝取此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微）＋妙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野＋（獸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果＋（報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家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偈曰＝說此偈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記＝稱紀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＋（處天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變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莫惓＝莫倦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復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天）＋魔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雲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道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至）＋泥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敗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謂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壇＝檀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＝慳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28:00Z</dcterms:created>
  <dc:creator>metta</dc:creator>
  <dc:description/>
  <cp:keywords/>
  <dc:language>en-US</dc:language>
  <cp:lastModifiedBy>Friends</cp:lastModifiedBy>
  <dcterms:modified xsi:type="dcterms:W3CDTF">2018-07-09T07:27:00Z</dcterms:modified>
  <cp:revision>12</cp:revision>
  <dc:subject/>
  <dc:title>No</dc:title>
</cp:coreProperties>
</file>