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四十八</w:t>
      </w:r>
      <w:r>
        <w:rPr>
          <w:rStyle w:val="FootnoteCharacters"/>
          <w:rStyle w:val="FootnoteAnchor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禮三寶品第</w:t>
      </w:r>
      <w:r>
        <w:rPr>
          <w:rStyle w:val="Foot"/>
          <w:rFonts w:ascii="Times New Roman" w:hAnsi="Times New Roman" w:cs="Times New Roman"/>
        </w:rPr>
        <w:t>五十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4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善男子．善女人欲禮拜如來神寺者。當行十一法禮如來寺。云何為十一。興勇猛意。有所堪故。意不錯亂。恒一心故。當念專意。諸止觀故。諸念永息。入三昧故。意及無量。由智慧故。意難觀察。由其形故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然靜。由威儀故。意無流馳。以名稱故。意無想像。由其色故。梵音難及。由柔軟響故。諸比丘。若善男子．善女人欲拜如來寺。當具此十一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如來神寺。長夜之中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無量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2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善男子．善女人欲行禮法。當念十一事。然後禮法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為十一。有慢當除慢。夫正法者。於欲而除渴愛想。夫正法者。於欲而除欲。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能斷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流。夫行正法獲平等法。然此正法斷諸惡趣。尋此正法得至善處。夫正法者。能斷愛網。行正法者。從有至無。行正法者。明靡不照。夫正法者。至涅槃界。若善男子．善女人欲行禮法。當思惟此十一法。然後便獲福無量。長夜之中受福無限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善男子．善女人修禮僧者。當專十一法。然後乃當禮僧。云何為十一。如來眾者。正法成就。如來聖眾上下和合。如來僧者。法法成就。如來聖眾戒成就．三昧成就．智慧成就．解脫成就．解脫見慧成就。如來聖眾能掌護三寶。如來聖眾能降伏外道異學。如來聖眾是一切眾生良友福田。若善男子．善女人欲禮僧者。當思惟此十一法。長夜之中獲福無量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18] </w:t>
      </w:r>
      <w:r>
        <w:rPr>
          <w:rFonts w:ascii="Times New Roman" w:hAnsi="Times New Roman" w:cs="Times New Roman" w:eastAsia="新細明體;PMingLiU"/>
          <w:color w:val="000000"/>
        </w:rPr>
        <w:t>爾時。諸比丘．天．龍．鬼神．乾沓和．阿須倫．迦留羅．甄陀羅．摩休勒天及人民。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21] </w:t>
      </w:r>
      <w:r>
        <w:rPr>
          <w:rFonts w:ascii="Times New Roman" w:hAnsi="Times New Roman" w:cs="Times New Roman" w:eastAsia="新細明體;PMingLiU"/>
          <w:color w:val="000000"/>
        </w:rPr>
        <w:t>一時。婆伽婆在摩竭國</w:t>
      </w:r>
      <w:r>
        <w:rPr>
          <w:rFonts w:ascii="Times New Roman" w:hAnsi="Times New Roman" w:cs="Times New Roman" w:eastAsia="新細明體;PMingLiU"/>
          <w:color w:val="0000FF"/>
        </w:rPr>
        <w:t>蜜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Corr"/>
          <w:rFonts w:eastAsia="新細明體;PMingLiU" w:cs="Times New Roman" w:ascii="Times New Roman" w:hAnsi="Times New Roman"/>
          <w:color w:val="0000FF"/>
          <w:sz w:val="20"/>
          <w:szCs w:val="20"/>
        </w:rPr>
        <w:t>[</w:t>
      </w:r>
      <w:r>
        <w:rPr>
          <w:rStyle w:val="Corr"/>
          <w:rFonts w:ascii="Times New Roman" w:hAnsi="Times New Roman" w:cs="Times New Roman" w:eastAsia="新細明體;PMingLiU"/>
          <w:color w:val="0000FF"/>
          <w:sz w:val="20"/>
          <w:szCs w:val="20"/>
        </w:rPr>
        <w:t>反</w:t>
      </w:r>
      <w:r>
        <w:rPr>
          <w:rStyle w:val="Corr"/>
          <w:rFonts w:eastAsia="新細明體;PMingLiU" w:cs="Times New Roman" w:ascii="Times New Roman" w:hAnsi="Times New Roman"/>
          <w:color w:val="0000FF"/>
          <w:sz w:val="20"/>
          <w:szCs w:val="20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  <w:sz w:val="20"/>
          <w:szCs w:val="20"/>
        </w:rPr>
        <w:t>利</w:t>
      </w:r>
      <w:r>
        <w:rPr>
          <w:rStyle w:val="Corr"/>
          <w:rFonts w:eastAsia="新細明體;PMingLiU" w:cs="Times New Roman" w:ascii="Times New Roman" w:hAnsi="Times New Roman"/>
          <w:color w:val="0000FF"/>
          <w:sz w:val="20"/>
          <w:szCs w:val="20"/>
        </w:rPr>
        <w:t>][</w:t>
      </w:r>
      <w:r>
        <w:rPr>
          <w:rStyle w:val="Corr"/>
          <w:rFonts w:ascii="Times New Roman" w:hAnsi="Times New Roman" w:cs="Times New Roman" w:eastAsia="新細明體;PMingLiU"/>
          <w:color w:val="0000FF"/>
          <w:sz w:val="20"/>
          <w:szCs w:val="20"/>
        </w:rPr>
        <w:t>利</w:t>
      </w:r>
      <w:r>
        <w:rPr>
          <w:rStyle w:val="Corr"/>
          <w:rFonts w:eastAsia="新細明體;PMingLiU" w:cs="Times New Roman" w:ascii="Times New Roman" w:hAnsi="Times New Roman"/>
          <w:color w:val="0000FF"/>
          <w:sz w:val="20"/>
          <w:szCs w:val="20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  <w:sz w:val="20"/>
          <w:szCs w:val="20"/>
        </w:rPr>
        <w:t>反</w:t>
      </w:r>
      <w:r>
        <w:rPr>
          <w:rStyle w:val="Corr"/>
          <w:rFonts w:eastAsia="新細明體;PMingLiU" w:cs="Times New Roman" w:ascii="Times New Roman" w:hAnsi="Times New Roman"/>
          <w:color w:val="0000FF"/>
          <w:sz w:val="20"/>
          <w:szCs w:val="20"/>
        </w:rPr>
        <w:t>]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羅城東</w:t>
      </w:r>
      <w:r>
        <w:rPr>
          <w:rFonts w:ascii="Times New Roman" w:hAnsi="Times New Roman" w:cs="Times New Roman" w:eastAsia="新細明體;PMingLiU"/>
          <w:color w:val="0000FF"/>
        </w:rPr>
        <w:t>大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園中止。與大比丘僧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23] </w:t>
      </w:r>
      <w:r>
        <w:rPr>
          <w:rFonts w:ascii="Times New Roman" w:hAnsi="Times New Roman" w:cs="Times New Roman" w:eastAsia="新細明體;PMingLiU"/>
          <w:color w:val="000000"/>
        </w:rPr>
        <w:t>爾時。世尊食後起。與阿難共於樹園中經行。佛便笑。阿難心念。如來．無所著．等正覺不妄笑。今何以笑。必當有意。我當問之。阿難整衣服。右膝著地。叉手問佛。如來．無所著．等正覺不妄笑。今何以笑。必當有意。願聞笑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28] </w:t>
      </w:r>
      <w:r>
        <w:rPr>
          <w:rFonts w:ascii="Times New Roman" w:hAnsi="Times New Roman" w:cs="Times New Roman" w:eastAsia="新細明體;PMingLiU"/>
          <w:color w:val="000000"/>
        </w:rPr>
        <w:t>佛語阿難。我當為汝說。過去賢劫初。於此中間有轉輪聖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四天下。名曰大天。長壽無病。端正勇猛。治以正法。不枉人民。有自然七寶。何等為七。一者輪寶。二者象寶。三者馬寶。四者珠寶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寶。六者主藏寶。七者典兵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a04] </w:t>
      </w:r>
      <w:r>
        <w:rPr>
          <w:rFonts w:ascii="Times New Roman" w:hAnsi="Times New Roman" w:cs="Times New Roman" w:eastAsia="新細明體;PMingLiU"/>
          <w:color w:val="000000"/>
        </w:rPr>
        <w:t>佛語阿難。此大天王為童子時八萬四千歲。作太子時八萬四千歲。登聖王位八萬四千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a06] </w:t>
      </w:r>
      <w:r>
        <w:rPr>
          <w:rFonts w:ascii="Times New Roman" w:hAnsi="Times New Roman" w:cs="Times New Roman" w:eastAsia="新細明體;PMingLiU"/>
          <w:color w:val="000000"/>
        </w:rPr>
        <w:t>阿難問佛。云何為輪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a07] </w:t>
      </w:r>
      <w:r>
        <w:rPr>
          <w:rFonts w:ascii="Times New Roman" w:hAnsi="Times New Roman" w:cs="Times New Roman" w:eastAsia="新細明體;PMingLiU"/>
          <w:color w:val="000000"/>
        </w:rPr>
        <w:t>佛語阿難。月十五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盛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時。王沐浴清淨。與婇女上東樓上。東向視。有千輻金輪。輪高七仞為一多羅。多羅者。獨挺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為限。高七多羅。純以紫磨金為輪。王見輪已。心念。此輪好輪。願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念已。輪即就王左手。便舉移右手中。王語此輪曰。諸不伏者。為我伏之。非我地者。為我取之。如法。非不如法。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輪還住空。輞東向。轂北向。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具四種兵。具兵已。即將兵眾。逐輪立空。隨輪東引。巡行盡東界。暮則王與兵眾。宿於輪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a18] </w:t>
      </w:r>
      <w:r>
        <w:rPr>
          <w:rFonts w:ascii="Times New Roman" w:hAnsi="Times New Roman" w:cs="Times New Roman" w:eastAsia="新細明體;PMingLiU"/>
          <w:color w:val="000000"/>
        </w:rPr>
        <w:t>東界諸小王皆來朝覲。所貢皆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銀粟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金粟。善來。大王。此東界土地．珍寶．人民盡是王有。願當停駕住此。我等當稟承天教。大天王答諸小王曰。汝等欲承我教者。各還本國以十善教民。勿行枉橫。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訖。輪即於海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而行。海中自然開道。廣一由延。王與四種兵隨輪如前巡行南界。南界諸小王亦來朝覲。皆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銀粟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金粟。貢上曰。善來。天王。此南界土地．珍寶．人民盡是王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停駕住此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當稟承天命。大天答諸王曰。汝等欲承我命者。各還本土。以十善教民。勿行枉橫。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訖。輪則西迴按行西界。西界諸王貢獻勸請。如南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復北迴巡行北界。北界諸王亦皆朝覲。貢獻勸請。盡如前法。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四日。遍閻浮提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城。於宮門前虛空中住。高七多羅。輞東向。王便入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07] </w:t>
      </w:r>
      <w:r>
        <w:rPr>
          <w:rFonts w:ascii="Times New Roman" w:hAnsi="Times New Roman" w:cs="Times New Roman" w:eastAsia="新細明體;PMingLiU"/>
          <w:color w:val="000000"/>
        </w:rPr>
        <w:t>佛語阿難。大天得輪寶如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07] </w:t>
      </w:r>
      <w:r>
        <w:rPr>
          <w:rFonts w:ascii="Times New Roman" w:hAnsi="Times New Roman" w:cs="Times New Roman" w:eastAsia="新細明體;PMingLiU"/>
          <w:color w:val="000000"/>
        </w:rPr>
        <w:t>阿難復問佛。大天得象寶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08] </w:t>
      </w:r>
      <w:r>
        <w:rPr>
          <w:rFonts w:ascii="Times New Roman" w:hAnsi="Times New Roman" w:cs="Times New Roman" w:eastAsia="新細明體;PMingLiU"/>
          <w:color w:val="000000"/>
        </w:rPr>
        <w:t>佛語阿難。大天以後十五日。月盛滿時。沐浴清淨。從諸婇女上東樓上。東向觀見空中。有白象王名滿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虛而來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平跱。口有六牙。頭上金冠。金為瓔珞。以真珠交絡其體。左右佩金鈴。象有神力。變形自在。大天見之。心自念曰。我得此象可耶。當使有所為。念訖。象便立空中於王前。王即教以五事。王復念曰。當試此象為能以不。至明日日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乘此象。須臾之間。周遍四海。還到本處。於宮門東。東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阿難。大天所得象寶如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19] </w:t>
      </w:r>
      <w:r>
        <w:rPr>
          <w:rFonts w:ascii="Times New Roman" w:hAnsi="Times New Roman" w:cs="Times New Roman" w:eastAsia="新細明體;PMingLiU"/>
          <w:color w:val="000000"/>
        </w:rPr>
        <w:t>阿難復問佛。大天所得馬寶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20] </w:t>
      </w:r>
      <w:r>
        <w:rPr>
          <w:rFonts w:ascii="Times New Roman" w:hAnsi="Times New Roman" w:cs="Times New Roman" w:eastAsia="新細明體;PMingLiU"/>
          <w:color w:val="000000"/>
        </w:rPr>
        <w:t>佛語阿難。大天到後十五日。月盛滿時。沐浴清淨。從諸婇女上西樓上。西向視。見有紺馬王。名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秦言髮鳥朱髮尾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而來。行不動身。頭上金冠。寶為瓔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珠交絡。左右垂鈴。馬有神力。變形自在。大天見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念言。得此乘之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念訖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前。王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乘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試之。至明日日出。王乘東行。須臾之頃。周遍四海。還至本國。住宮門西。西向而立。阿難。大天所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如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29] </w:t>
      </w:r>
      <w:r>
        <w:rPr>
          <w:rFonts w:ascii="Times New Roman" w:hAnsi="Times New Roman" w:cs="Times New Roman" w:eastAsia="新細明體;PMingLiU"/>
          <w:color w:val="000000"/>
        </w:rPr>
        <w:t>阿難問佛。大天所得珠寶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29] </w:t>
      </w:r>
      <w:r>
        <w:rPr>
          <w:rFonts w:ascii="Times New Roman" w:hAnsi="Times New Roman" w:cs="Times New Roman" w:eastAsia="新細明體;PMingLiU"/>
          <w:color w:val="000000"/>
        </w:rPr>
        <w:t>佛語阿難。大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至後十五日。月盛滿時。沐浴清淨。將諸婇女上東樓上。東向視。見有神珠。珠長一尺六寸。有八楞。作紺琉璃色。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Fonts w:ascii="Times New Roman" w:hAnsi="Times New Roman" w:cs="Times New Roman" w:eastAsia="新細明體;PMingLiU"/>
          <w:color w:val="000000"/>
        </w:rPr>
        <w:t>而來。高七多羅。大天見之。心念曰。得此珠觀之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如念獲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欲試之。至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合四種兵。以珠懸於幢頭。出城而遊。珠照辟方十二由延。兵眾相見。如晝無異。珠光所及。人民驚起。皆言。天明。王即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以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內外常明與晝不異。阿難。大天所獲珠寶如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c10] </w:t>
      </w:r>
      <w:r>
        <w:rPr>
          <w:rFonts w:ascii="Times New Roman" w:hAnsi="Times New Roman" w:cs="Times New Roman" w:eastAsia="新細明體;PMingLiU"/>
          <w:color w:val="000000"/>
        </w:rPr>
        <w:t>阿難問佛。大天所得玉女寶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c11] </w:t>
      </w:r>
      <w:r>
        <w:rPr>
          <w:rFonts w:ascii="Times New Roman" w:hAnsi="Times New Roman" w:cs="Times New Roman" w:eastAsia="新細明體;PMingLiU"/>
          <w:color w:val="000000"/>
        </w:rPr>
        <w:t>佛語阿難。大天至十五日。月盛滿時。沐浴清淨。從諸婇女上東樓上。東向視。見有剎帝利女寶。名曼那呵利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秦言奪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端正無比。姝妙嚴淨。不長．不短．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．不細．不白．不黑。冬則溫煖。夏則清涼。身毛孔中出栴檀香。口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花香。亦無女人眾惡姿態。情性調和。先意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乘虛而來。逕至王所。阿難。大天所獲玉女寶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c18] </w:t>
      </w:r>
      <w:r>
        <w:rPr>
          <w:rFonts w:ascii="Times New Roman" w:hAnsi="Times New Roman" w:cs="Times New Roman" w:eastAsia="新細明體;PMingLiU"/>
          <w:color w:val="000000"/>
        </w:rPr>
        <w:t>阿難問佛。大天所得主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c19] </w:t>
      </w:r>
      <w:r>
        <w:rPr>
          <w:rFonts w:ascii="Times New Roman" w:hAnsi="Times New Roman" w:cs="Times New Roman" w:eastAsia="新細明體;PMingLiU"/>
          <w:color w:val="000000"/>
        </w:rPr>
        <w:t>佛語阿難。大天至十五日。月盛滿時。沐浴清淨。將諸婇女上北樓上。北向觀。見主藏臣。名阿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秦言財幢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端正姝妙。不長．不短。不肥．不瘦。身黃金色。髮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色。眼白黑分明。又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伏藏七寶。有主者為護之。無主者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王用。聰明智慧。善有方謀。乘虛而來。逕詣王前。而謂王曰。自今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王快可自樂。勿復憂愁。我當給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不令有乏。王便試藏臣。與之乘船獨共入海。王謂藏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吾欲得金銀財寶。藏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白王。還至岸邊。當給財寶。王曰。吾欲得水中寶。不用岸上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藏臣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起。整衣服。跪右膝。叉手禮水。水中即自然出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大如車轂。須臾滿船。王曰。可止。勿復上金。船將欲沒。阿難。大天所獲典寶臣如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a11] </w:t>
      </w:r>
      <w:r>
        <w:rPr>
          <w:rFonts w:ascii="Times New Roman" w:hAnsi="Times New Roman" w:cs="Times New Roman" w:eastAsia="新細明體;PMingLiU"/>
          <w:color w:val="000000"/>
        </w:rPr>
        <w:t>阿難復問佛。大天所得典兵將軍者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a12] </w:t>
      </w:r>
      <w:r>
        <w:rPr>
          <w:rFonts w:ascii="Times New Roman" w:hAnsi="Times New Roman" w:cs="Times New Roman" w:eastAsia="新細明體;PMingLiU"/>
          <w:color w:val="000000"/>
        </w:rPr>
        <w:t>佛語阿難。大天至十五日。月盛滿時。沐浴清淨。將諸婇女上南樓上。南向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南方有大將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毘那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秦言無畏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端正姝好。髮如真珠色。身猶綠色。不長．不短。不肥．不瘦。眼能徹視。知他人心念。軍策變謀。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知時。乘虛而來。逕詣王所。謂王曰。願王自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姿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快樂。莫憂天下。征伐四方。臣自辦之。王欲試之。半夜思惟。欲合四種兵。念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兵盡集。王復念。欲使東引。軍即東引。王在中央。將軍在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Fonts w:ascii="Times New Roman" w:hAnsi="Times New Roman" w:cs="Times New Roman" w:eastAsia="新細明體;PMingLiU"/>
          <w:color w:val="000000"/>
        </w:rPr>
        <w:t>兵圍遶。王念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Fonts w:ascii="Times New Roman" w:hAnsi="Times New Roman" w:cs="Times New Roman" w:eastAsia="新細明體;PMingLiU"/>
          <w:color w:val="000000"/>
        </w:rPr>
        <w:t>。王念欲還即還。阿難。大天所獲典兵將軍寶如此。佛語阿難。大天所獲七寶如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a24] </w:t>
      </w:r>
      <w:r>
        <w:rPr>
          <w:rFonts w:ascii="Times New Roman" w:hAnsi="Times New Roman" w:cs="Times New Roman" w:eastAsia="新細明體;PMingLiU"/>
          <w:color w:val="000000"/>
        </w:rPr>
        <w:t>佛語阿難。大天王治天下遂久。便語梳頭侍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若有白髮者。便拔示我。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視髮遂久。見有一白髮。便白王曰。前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者。今已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王曰。拔來示我。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即以金鑷拔取白髮。置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中。王捉白髮。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身首上　　生此毀莊　　身使來召　入道時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b03] </w:t>
      </w:r>
      <w:r>
        <w:rPr>
          <w:rFonts w:ascii="Times New Roman" w:hAnsi="Times New Roman" w:cs="Times New Roman" w:eastAsia="新細明體;PMingLiU"/>
          <w:color w:val="000000"/>
        </w:rPr>
        <w:t>王心念曰。我已極人五欲。今當出家。下鬚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法服。召太子長生告曰。童子。吾頭已有白髮出。世間五欲吾已厭之。今欲求天所欲。我今欲剃鬚髮。著法服。出家為道。汝當領國政。立長為太子。好養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。使伺白髮。白髮出者。以國付太子。如我出家。下鬚髮。被法服。王告太子。我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位。慇懃累汝。當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聖</w:t>
      </w:r>
      <w:r>
        <w:rPr>
          <w:rFonts w:ascii="Times New Roman" w:hAnsi="Times New Roman" w:cs="Times New Roman" w:eastAsia="新細明體;PMingLiU"/>
          <w:color w:val="000000"/>
        </w:rPr>
        <w:t>位世世相紹。莫使種斷。種斷者。便為邊地人也。若斷善行者。便生無法處。大天王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便以國付太子長生。給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田業。佛語阿難。大天王於此城。於此園。於此地。下鬚髮。著法服入道。於此處八萬四千歲。行四梵行。慈．悲．喜．護。於是壽終得生梵天。大天出家七日後。女寶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b17] </w:t>
      </w:r>
      <w:r>
        <w:rPr>
          <w:rFonts w:ascii="Times New Roman" w:hAnsi="Times New Roman" w:cs="Times New Roman" w:eastAsia="新細明體;PMingLiU"/>
          <w:color w:val="000000"/>
        </w:rPr>
        <w:t>長生登位已。至十五日。月盛滿時。將諸婇女上東樓上。東向視。見有玉女端正如前。乘虛而來。長生還服七寶。王長生已領國政。統四天下。長生復語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。從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去。為我梳頭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白髮。輒來白我。登聖王位。遂經八萬四千歲。白髮復生。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白王。素髮已生。王曰。拔來著吾掌中。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即以金鑷拔置王手中。王執白髮。即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身首上　　生此毀莊　　身使來召　入道時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b28] </w:t>
      </w:r>
      <w:r>
        <w:rPr>
          <w:rFonts w:ascii="Times New Roman" w:hAnsi="Times New Roman" w:cs="Times New Roman" w:eastAsia="新細明體;PMingLiU"/>
          <w:color w:val="000000"/>
        </w:rPr>
        <w:t>王心念曰。我已極人五欲。今當出家。下鬚髮。被法服。即召太子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告曰。童子。吾已頭白。世間五欲吾已厭之。當求天欲。我今欲出家為道。剃除鬚髮。被著法服。汝當領國政。立長為太子。好養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。使伺白鬚。白髮出者。以國付太子。如我出家。下鬚髮。被法服。王告太子。我今以此聖王位。慇懃累汝。當使聖王位。世世相紹。莫使種斷。種斷者。便為邊地人也。若斷善行者。便生無法處。長生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以國付太子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Fonts w:ascii="Times New Roman" w:hAnsi="Times New Roman" w:cs="Times New Roman" w:eastAsia="新細明體;PMingLiU"/>
          <w:color w:val="000000"/>
        </w:rPr>
        <w:t>。給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田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c09] </w:t>
      </w:r>
      <w:r>
        <w:rPr>
          <w:rFonts w:ascii="Times New Roman" w:hAnsi="Times New Roman" w:cs="Times New Roman" w:eastAsia="新細明體;PMingLiU"/>
          <w:color w:val="000000"/>
        </w:rPr>
        <w:t>佛語阿難。長生王亦於此城．此園．此地。下鬚髮。著法服入道。於此處八萬四千歲。行四梵行。慈．悲．喜．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於是壽終得生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c12] </w:t>
      </w:r>
      <w:r>
        <w:rPr>
          <w:rFonts w:ascii="Times New Roman" w:hAnsi="Times New Roman" w:cs="Times New Roman" w:eastAsia="新細明體;PMingLiU"/>
          <w:color w:val="000000"/>
        </w:rPr>
        <w:t>佛語阿難。王長生出家之後七日之中。七寶自然化去。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Fonts w:ascii="Times New Roman" w:hAnsi="Times New Roman" w:cs="Times New Roman" w:eastAsia="新細明體;PMingLiU"/>
          <w:color w:val="000000"/>
        </w:rPr>
        <w:t>王憂愁不樂。諸臣見王不悅。便問王曰。天王何以不悅。王答諸臣曰。以七寶化去故也。諸臣白王。王勿為憂。王曰。何得不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臣等啟曰。父王梵行。近在園中。可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承。必當誨王致寶之法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嚴駕。諸臣便嚴駕訖。便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王與群臣乘七寶車。以五物為幟。寶冠．羽蓋．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．寶屐。左右臣從。進詣園所。到則下車。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五物。步入園門。前至父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叉手白言。王所有七寶。今皆化去。父先定坐。聞所啟白。仰頭答曰。童子。夫聖王法。不恃父之所有也。汝自行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c26] </w:t>
      </w:r>
      <w:r>
        <w:rPr>
          <w:rFonts w:ascii="Times New Roman" w:hAnsi="Times New Roman" w:cs="Times New Roman" w:eastAsia="新細明體;PMingLiU"/>
          <w:color w:val="000000"/>
        </w:rPr>
        <w:t>王復問曰。轉輪聖王以何法化。父便答曰。敬法．重法．念法．養法．長法．熾法．大法。行此七法者。便應聖王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可以致寶也。王復問曰。云何敬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至大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父答曰。當學給賜貧窮。教民孝養二親。四時八節以時祭祠。誨以忍辱。除婬．嫉．癡行。此七法者。乃應聖王法也。王即受教。辭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禮。繞七匝已。便引還歸。於是。王輒承父命。奉行七法。宣令遠近。祇崇王教。王便開藏。給賜貧窮。侍養孤老。四方之民。莫不奉承。於是。王以十五日。月盛滿時。沐浴清淨。將諸婇女上東樓上。東向視。見有千輻紫磨金輪。輪高七多羅。去地亦七多羅。乘虛而來。住於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a10] </w:t>
      </w:r>
      <w:r>
        <w:rPr>
          <w:rFonts w:ascii="Times New Roman" w:hAnsi="Times New Roman" w:cs="Times New Roman" w:eastAsia="新細明體;PMingLiU"/>
          <w:color w:val="000000"/>
        </w:rPr>
        <w:t>王心念曰。願得此輪可乎。輪即下至王左手。復移之於右手。王語此輪。諸不伏者。為我伏之。非我地者。為我取之。如法。非不如法。王便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輪還之虛空。於宮門東。輞東向。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向而住空中。輪後次有白象。次有紺馬。次有神珠。次有玉女。次有主藏。次有將軍。此七寶出。如大天王。比試亦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。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八萬四千歲竟。王賜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。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太子及付國事。出家入道。皆如前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a19] </w:t>
      </w:r>
      <w:r>
        <w:rPr>
          <w:rFonts w:ascii="Times New Roman" w:hAnsi="Times New Roman" w:cs="Times New Roman" w:eastAsia="新細明體;PMingLiU"/>
          <w:color w:val="000000"/>
        </w:rPr>
        <w:t>佛語阿難。此冠髻王於此城園地。下鬚髮。被法服。八萬四千歲。修四梵行。慈．悲．喜．護。於是壽盡亦生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a22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阿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王子孫相紹。乃至八萬四千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輪聖王位善種不斷。最後聖王名</w:t>
      </w:r>
      <w:r>
        <w:rPr>
          <w:rFonts w:ascii="Times New Roman" w:hAnsi="Times New Roman" w:cs="Times New Roman" w:eastAsia="新細明體;PMingLiU"/>
          <w:color w:val="0000FF"/>
        </w:rPr>
        <w:t>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晉言不</w:t>
      </w:r>
      <w:r>
        <w:rPr>
          <w:rStyle w:val="Gaiji"/>
          <w:rFonts w:ascii="Times New Roman" w:hAnsi="Times New Roman" w:cs="Times New Roman" w:eastAsia="新細明體;PMingLiU"/>
          <w:color w:val="0000FF"/>
          <w:sz w:val="20"/>
          <w:szCs w:val="20"/>
        </w:rPr>
        <w:t>眗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音如錦反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治以正法。為人聰明。審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相有三十二。色猶紅蓮花。好喜布施。供養沙門．婆羅門。侍養孤老。賑給貧窮。於四城門及城中央。置設庫藏。金銀．雜寶．象．馬．車乘．衣服．床褥．病瘦醫藥．香華．飲食。諸孤獨者皆給妻婦。種種惠施隨人所欲。王於六齋之日。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內外皆持八關。於斯之日。首陀會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悉來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其八戒。帝釋．三十三天皆歎其國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快哉。善利。乃值斯法王耶。種種惠施。恣民所欲。又能清潔齋戒無闕。天帝釋告諸天子。欲得見荏王不。咸言。欲見。可使來至此。釋提桓因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窮鼻尼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窮鼻尼者晉言極端正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天女。汝詣蜜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羅城。告荏王曰。卿大得善利也。此間諸天皆歎卿功德巍巍。為吾致問慇懃。此諸天子甚思相見。暫可屈意來至於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b10] </w:t>
      </w:r>
      <w:r>
        <w:rPr>
          <w:rFonts w:ascii="Times New Roman" w:hAnsi="Times New Roman" w:cs="Times New Roman" w:eastAsia="新細明體;PMingLiU"/>
          <w:color w:val="000000"/>
        </w:rPr>
        <w:t>窮鼻尼受教便下。如人屈伸臂頃。忽然在王殿前。虛空中立。王侍一婇女。於殿上坐。思念世間。欲使一切皆得安隱。無眾苦患。窮鼻尼於空中。彈指覺之。王舉頭見殿上光明。聞其聲曰。我是釋提桓因侍者。故遣我詣王。王答曰。不審天帝何所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天女答曰。天帝致意慇懃。此諸天子讚卿功德。預思相見。可暫屈意。王默然許之。天女便還白天帝曰。已達宣命。許當馳詣。天帝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御嚴駕七寶飛行馬車。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城。迎於荏王。侍御受教。即駕馬車。忽然便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b22] </w:t>
      </w:r>
      <w:r>
        <w:rPr>
          <w:rFonts w:ascii="Times New Roman" w:hAnsi="Times New Roman" w:cs="Times New Roman" w:eastAsia="新細明體;PMingLiU"/>
          <w:color w:val="000000"/>
        </w:rPr>
        <w:t>王與群臣會於都坐。車當王前。於空中止。御者告曰。天帝今遣車相迎。諸天子儼然相待。便可上車。勿復顧戀。諸臣大小。聞王當去。僉然不悅。皆起而立。叉手白言。王去之後。臣等何所承命。王答曰。卿等勿憂。吾去之後。施惠．齋戒．養民．治國。如吾在時。我比還不久。王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訖。車即下地。王便上車。侍御問王。當從何道。王曰。此言何謂。侍御答曰。夫行有兩道。一者惡道。二者善道。行惡者。從惡道到苦處。修善者。遊善道至樂處。王曰。今日行道。善惡皆欲從之。御者聞之。久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曰。甚善。大王。御者便引在兩道之中。善惡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詣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c05] </w:t>
      </w:r>
      <w:r>
        <w:rPr>
          <w:rFonts w:ascii="Times New Roman" w:hAnsi="Times New Roman" w:cs="Times New Roman" w:eastAsia="新細明體;PMingLiU"/>
          <w:color w:val="000000"/>
        </w:rPr>
        <w:t>天帝及諸天子遙見王來。釋提桓因曰。善來。大王。命令共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c07] </w:t>
      </w:r>
      <w:r>
        <w:rPr>
          <w:rFonts w:ascii="Times New Roman" w:hAnsi="Times New Roman" w:cs="Times New Roman" w:eastAsia="新細明體;PMingLiU"/>
          <w:color w:val="000000"/>
        </w:rPr>
        <w:t>佛語阿難。王便就天帝坐。王與帝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貌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．被服．音聲一揆。諸天子心中念言。何者帝釋。何者為王。又復念曰。人法當眴。而俱不眴。各懷愕然。無以別之。天帝見諸天有疑心。復念言。我當留王使住。然後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耳。帝釋謂諸天子。卿等欲使我留王住此不。諸天子曰。實欲使住。天帝謂荏。大王。可住此不。我當供給五欲。因是諸天乃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c15] </w:t>
      </w:r>
      <w:r>
        <w:rPr>
          <w:rFonts w:ascii="Times New Roman" w:hAnsi="Times New Roman" w:cs="Times New Roman" w:eastAsia="新細明體;PMingLiU"/>
          <w:color w:val="000000"/>
        </w:rPr>
        <w:t>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白天帝曰。正爾。便為給賜已。願諸天子壽命無極。賓主請讓。如是至三。帝釋謂王。何以不住。王答曰。我當出家修道。今在天上無緣學道。天帝曰。胡為作道。王曰。被父王遺令。若白髮生。法當出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聞遺令入道。默然不對。王於天上。須臾之間。五欲自恣。方之世間已十二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c21] </w:t>
      </w:r>
      <w:r>
        <w:rPr>
          <w:rFonts w:ascii="Times New Roman" w:hAnsi="Times New Roman" w:cs="Times New Roman" w:eastAsia="新細明體;PMingLiU"/>
          <w:color w:val="000000"/>
        </w:rPr>
        <w:t>王將欲別。與諸天子說審諦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御。汝送荏王還於本國。侍御受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嚴駕。駕訖。白王曰。王可上車。於是。王便與帝釋及諸天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即上車。循本道而歸。到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宮。侍御即還天上。王下數日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。若見白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白我。數日之中。頭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劫比以金鑷拔白髮。置王手中。王見已。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身頭上　　生此毀莊　　身使來召　入道時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a03] </w:t>
      </w:r>
      <w:r>
        <w:rPr>
          <w:rFonts w:ascii="Times New Roman" w:hAnsi="Times New Roman" w:cs="Times New Roman" w:eastAsia="新細明體;PMingLiU"/>
          <w:color w:val="000000"/>
        </w:rPr>
        <w:t>王心念。我已極人五欲。今當出家。剃鬚髮。被法服。王即召太子善盡告曰。吾白髮已出。世間五欲吾已厭之。當求天欲。當下鬚髮。被法服。出家入道。童子。今以國事付汝。好養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白髮出者。以國付太子。出家入道。童子。今以此聖王位累汝。莫使種斷。種斷者。便為邊地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a09] </w:t>
      </w:r>
      <w:r>
        <w:rPr>
          <w:rFonts w:ascii="Times New Roman" w:hAnsi="Times New Roman" w:cs="Times New Roman" w:eastAsia="新細明體;PMingLiU"/>
          <w:color w:val="000000"/>
        </w:rPr>
        <w:t>佛語阿難。荏王即付太子國政。給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Fonts w:ascii="Times New Roman" w:hAnsi="Times New Roman" w:cs="Times New Roman" w:eastAsia="新細明體;PMingLiU"/>
          <w:color w:val="000000"/>
        </w:rPr>
        <w:t>田業已。於此城園地。下鬚髮。被法服。出家修道。修道之後於七日中。輪．珠化去。象．馬．玉女．長者．將軍。皆悉無常。王於園中八萬四千歲。行四梵行。慈．悲．喜．護。命終生梵天。其後善盡王不承父業。正法替廢。由是七寶不復來應。善行不繼。五減遂至。人民短命．薄色．少力．多病．無智。五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至。轉復貧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窮竊盜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詣王啟曰。此人不與取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外行刑國人。聞不與取。王輒殺之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其惡。各興利刀。刀自此始造。由是殺生從此起。便有兩惡出。次復婬犯他妻。夫主共諍。自言我不。便成四惡。兩舌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為五惡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則相罵。是為六惡。言不至誠。是為七惡。嫉他和合。是為八惡。含忿色變。是為九惡。心懷疑亂。是為十惡。十惡已具。五減轉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a25] </w:t>
      </w:r>
      <w:r>
        <w:rPr>
          <w:rFonts w:ascii="Times New Roman" w:hAnsi="Times New Roman" w:cs="Times New Roman" w:eastAsia="新細明體;PMingLiU"/>
          <w:color w:val="000000"/>
        </w:rPr>
        <w:t>佛語阿難。欲知爾時大天王在賢劫初興者不。則我是也。阿難。欲知爾時八萬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王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治政無枉者。則汝是也。欲知爾時最後名善盡王。暴逆不道。斷聖王種者。調達是也。阿難。汝於往時。承繼大天轉輪聖王之善嗣。使其紹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者。汝之功也。如法。非不如法。阿難。我今是無上法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遺無上善法。慇懃囑累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是釋種子。莫作邊地人。莫為斷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05] </w:t>
      </w:r>
      <w:r>
        <w:rPr>
          <w:rFonts w:ascii="Times New Roman" w:hAnsi="Times New Roman" w:cs="Times New Roman" w:eastAsia="新細明體;PMingLiU"/>
          <w:color w:val="000000"/>
        </w:rPr>
        <w:t>阿難問佛。何以故當作斷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06] </w:t>
      </w:r>
      <w:r>
        <w:rPr>
          <w:rFonts w:ascii="Times New Roman" w:hAnsi="Times New Roman" w:cs="Times New Roman" w:eastAsia="新細明體;PMingLiU"/>
          <w:color w:val="000000"/>
        </w:rPr>
        <w:t>佛語阿難。大天王雖行善法。未得漏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世間。未得度。未得斷欲。未得破二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結。六十二見未除。三垢未淨。未得神通。未得解脫真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得</w:t>
      </w:r>
      <w:r>
        <w:rPr>
          <w:rFonts w:ascii="Times New Roman" w:hAnsi="Times New Roman" w:cs="Times New Roman" w:eastAsia="新細明體;PMingLiU"/>
          <w:color w:val="0000FF"/>
        </w:rPr>
        <w:t>涅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大天所行善法。不過生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10] </w:t>
      </w:r>
      <w:r>
        <w:rPr>
          <w:rFonts w:ascii="Times New Roman" w:hAnsi="Times New Roman" w:cs="Times New Roman" w:eastAsia="新細明體;PMingLiU"/>
          <w:color w:val="000000"/>
        </w:rPr>
        <w:t>阿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明法究竟無為。我法得到真際。天．人之上。我法無漏．無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沒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．通．解脫．真沙門．至涅槃。阿難。我今以是無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法。慇懃囑累汝。莫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我法。莫作邊地人也。若有現行聲聞。阿難。設有斷此法者。便為邊地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若能興此法者。便為佛長子。即為眷屬成就。阿難。汝當成就眷屬。莫作滅族行。阿難。我前後所說法。盡囑累汝。汝當學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18] </w:t>
      </w:r>
      <w:r>
        <w:rPr>
          <w:rFonts w:ascii="Times New Roman" w:hAnsi="Times New Roman" w:cs="Times New Roman" w:eastAsia="新細明體;PMingLiU"/>
          <w:color w:val="000000"/>
        </w:rPr>
        <w:t>佛說是已。阿難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大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之人。云何為四。所謂末佉梨罪人。帝舍比丘是大罪人。提婆達兜是大罪人。瞿波離比丘是大罪人。末佉梨罪人者。身出火光。長六十肘。帝舍罪人者。身出火光。長四十肘。提婆達兜罪人者。身出火光。長三十肘。瞿波離罪人者。身出火光。長二十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b27] </w:t>
      </w:r>
      <w:r>
        <w:rPr>
          <w:rFonts w:ascii="Times New Roman" w:hAnsi="Times New Roman" w:cs="Times New Roman" w:eastAsia="新細明體;PMingLiU"/>
          <w:color w:val="000000"/>
        </w:rPr>
        <w:t>比丘當知。末佉梨教無數眾生使行邪見顛倒之想。計有無之想。帝舍愚人者。斷諸聖眾應器遺餘。提婆達兜愚人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眾僧。殺阿羅漢比丘尼。起害意向於如來。瞿波離罪人者。誹謗舍利弗．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03] </w:t>
      </w:r>
      <w:r>
        <w:rPr>
          <w:rFonts w:ascii="Times New Roman" w:hAnsi="Times New Roman" w:cs="Times New Roman" w:eastAsia="新細明體;PMingLiU"/>
          <w:color w:val="000000"/>
        </w:rPr>
        <w:t>又復。比丘。末佉梨罪人教無數眾生。使行邪見。身壞命終。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光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</w:t>
      </w:r>
      <w:r>
        <w:rPr>
          <w:rFonts w:ascii="Times New Roman" w:hAnsi="Times New Roman" w:cs="Times New Roman" w:eastAsia="新細明體;PMingLiU"/>
          <w:color w:val="000000"/>
        </w:rPr>
        <w:t>中。帝舍罪人。斷聖眾應器遺餘。身壞命終。墮等害地獄中。提婆達兜罪人者。起謀害心向於如來。身壞命終。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鼻地獄中。瞿波離罪人者。由其誹謗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身壞命終。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摩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09] </w:t>
      </w:r>
      <w:r>
        <w:rPr>
          <w:rFonts w:ascii="Times New Roman" w:hAnsi="Times New Roman" w:cs="Times New Roman" w:eastAsia="新細明體;PMingLiU"/>
          <w:color w:val="000000"/>
        </w:rPr>
        <w:t>末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罪人者。是時獄卒生拔其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背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脊上。所以然者。由其曩昔教無數眾生使行邪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11] </w:t>
      </w:r>
      <w:r>
        <w:rPr>
          <w:rFonts w:ascii="Times New Roman" w:hAnsi="Times New Roman" w:cs="Times New Roman" w:eastAsia="新細明體;PMingLiU"/>
          <w:color w:val="000000"/>
        </w:rPr>
        <w:t>帝舍大罪人者。是時獄卒生擗其身。鎔銅灌壞其心。又以熱鐵丸。使令吞之。所以然者。由其斷應器遺餘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14] </w:t>
      </w:r>
      <w:r>
        <w:rPr>
          <w:rFonts w:ascii="Times New Roman" w:hAnsi="Times New Roman" w:cs="Times New Roman" w:eastAsia="新細明體;PMingLiU"/>
          <w:color w:val="000000"/>
        </w:rPr>
        <w:t>提婆達兜罪人者。以熱鐵輪。轢壞其身。又以鐵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哺</w:t>
      </w:r>
      <w:r>
        <w:rPr>
          <w:rFonts w:ascii="Times New Roman" w:hAnsi="Times New Roman" w:cs="Times New Roman" w:eastAsia="新細明體;PMingLiU"/>
          <w:color w:val="000000"/>
        </w:rPr>
        <w:t>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體。群暴惡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蹈其身。又復大熱鐵山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Style w:val="Foot"/>
          <w:rFonts w:ascii="Times New Roman" w:hAnsi="Times New Roman" w:cs="Times New Roman" w:eastAsia="新細明體;PMingLiU"/>
          <w:color w:val="0000FF"/>
        </w:rPr>
        <w:t>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上。舉身為熱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所裹。所以然者。由其曩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聖眾。壞和合僧故。致鐵輪轢斷其頭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提婆達兜愚人。教彼太子使害父王。由是果報故。使鐵杵破壞其身。又彼提婆達兜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人。飲象使醉往害如來。由是果報。群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蹈其體。又彼提婆達兜惡人。上耆闍崛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。執石擲佛。由斯果報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熱鐵山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Fonts w:ascii="Times New Roman" w:hAnsi="Times New Roman" w:cs="Times New Roman" w:eastAsia="新細明體;PMingLiU"/>
          <w:color w:val="000000"/>
        </w:rPr>
        <w:t>其面。然彼提婆達兜愚人。殺阿羅漢比丘尼。由斯果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使熱銅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Fonts w:ascii="Times New Roman" w:hAnsi="Times New Roman" w:cs="Times New Roman" w:eastAsia="新細明體;PMingLiU"/>
          <w:color w:val="000000"/>
        </w:rPr>
        <w:t>纏裹其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26] </w:t>
      </w:r>
      <w:r>
        <w:rPr>
          <w:rFonts w:ascii="Times New Roman" w:hAnsi="Times New Roman" w:cs="Times New Roman" w:eastAsia="新細明體;PMingLiU"/>
          <w:color w:val="000000"/>
        </w:rPr>
        <w:t>比丘當知。瞿波離罪人者。在彼蓮華地獄中。千具犁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犁其舌。所以然者。由其謗誹舍利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連故。由此因緣果報。使千具犁牛而壞其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。比丘。末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罪人者。身出火光。長六十肘。若有眾生興起此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拔濟饒益此人。取四大海水。高四十肘。澆灌其身。然彼海水尋時消盡。焰不增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熱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Fonts w:ascii="Times New Roman" w:hAnsi="Times New Roman" w:cs="Times New Roman" w:eastAsia="新細明體;PMingLiU"/>
          <w:color w:val="000000"/>
        </w:rPr>
        <w:t>火燒四日。有人來以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水澆。然水尋時消盡。此亦如是。若有人來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大海水澆彼人身。欲令無為。終不可果。所以然者。由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過極深重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08] </w:t>
      </w:r>
      <w:r>
        <w:rPr>
          <w:rFonts w:ascii="Times New Roman" w:hAnsi="Times New Roman" w:cs="Times New Roman" w:eastAsia="新細明體;PMingLiU"/>
          <w:color w:val="000000"/>
        </w:rPr>
        <w:t>然彼帝舍罪人。身出火光。長四十肘。設有眾生愍念此人。以三大海水澆灌其身。然彼海水尋時消盡。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不減。其猶有人以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著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上。水尋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不得久停。此亦如是。若以三大海水澆帝舍身上。水尋時滅。火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增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13] </w:t>
      </w:r>
      <w:r>
        <w:rPr>
          <w:rFonts w:ascii="Times New Roman" w:hAnsi="Times New Roman" w:cs="Times New Roman" w:eastAsia="新細明體;PMingLiU"/>
          <w:color w:val="000000"/>
        </w:rPr>
        <w:t>提婆達兜罪人。身出火光。長三十肘。若有眾生。興起愛念之心。欲使提婆達兜身永處無為。以二大海水澆灌其身。水尋時盡。火終不滅。猶如以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著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上。終無增減。提婆達兜愚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如是。以二大海水澆灌其身。水尋時盡。火終不滅。提婆達兜身體苦痛如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20] </w:t>
      </w:r>
      <w:r>
        <w:rPr>
          <w:rFonts w:ascii="Times New Roman" w:hAnsi="Times New Roman" w:cs="Times New Roman" w:eastAsia="新細明體;PMingLiU"/>
          <w:color w:val="000000"/>
        </w:rPr>
        <w:t>瞿波離罪人。身出火光。長二十肘。設有眾生愍念斯人。取一大海水澆灌其身。然彼海水尋時消盡。火終不滅。猶如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著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上。尋時消盡。不得久停。瞿波離比丘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如是。罪報所牽。故受斯罪。是謂。比丘。此四種人受罪極重。當自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遠離斯患。承諸賢聖等修梵行者。如是。仁者。當作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6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明曉地獄。亦知趣地獄之徑。亦復知彼地獄眾生之本。設復眾生造諸惡不善之行。身壞命終。入地獄中。我亦知之。又復。比丘。我亦知明曉畜生。亦知趣畜生之道。亦復知畜生之本。作諸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。生彼者亦悉曉了。我今亦知餓鬼之道。其有作惡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者。生餓鬼中。我亦知之。我今亦知人道向人之趣。其有眾生得人身者。我亦知之。我亦知趣天之道。其有眾生作諸德本。生彼天上。我亦知之。我亦知涅槃之趣。其有眾生有漏盡成無漏。心解脫．智慧解脫。於現法中而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證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。我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b13] </w:t>
      </w:r>
      <w:r>
        <w:rPr>
          <w:rFonts w:ascii="Times New Roman" w:hAnsi="Times New Roman" w:cs="Times New Roman" w:eastAsia="新細明體;PMingLiU"/>
          <w:color w:val="000000"/>
        </w:rPr>
        <w:t>比丘當知。我知地獄之趣。以何因緣而說斯言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b14] </w:t>
      </w:r>
      <w:r>
        <w:rPr>
          <w:rFonts w:ascii="Times New Roman" w:hAnsi="Times New Roman" w:cs="Times New Roman" w:eastAsia="新細明體;PMingLiU"/>
          <w:color w:val="000000"/>
        </w:rPr>
        <w:t>佛告諸比丘。我今觀察眾生心意。所謂此人身壞命終。應入地獄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後時觀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入地獄中。受苦酸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掠無數。愁憂苦惱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。猶如一大火坑無有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設有人來逕趣斯處。又且有目之士觀此人所趣。必當墜火終不虛也。然復後時觀此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墮火坑。吾所謂人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墮火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觀察眾生心意所念。必入地獄不疑。如我後時觀察此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定入地獄。受苦酸酷不可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Fonts w:ascii="Times New Roman" w:hAnsi="Times New Roman" w:cs="Times New Roman" w:eastAsia="新細明體;PMingLiU"/>
          <w:color w:val="000000"/>
        </w:rPr>
        <w:t>。云何斯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入地獄。是謂我觀趣地獄眾生作諸惡行不善之業。身壞命終。入地獄中。我悉知之。吾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b26] </w:t>
      </w:r>
      <w:r>
        <w:rPr>
          <w:rFonts w:ascii="Times New Roman" w:hAnsi="Times New Roman" w:cs="Times New Roman" w:eastAsia="新細明體;PMingLiU"/>
          <w:color w:val="000000"/>
        </w:rPr>
        <w:t>我知畜生之道。亦知趣畜生者。以何緣本而說此乎。於是。比丘。我觀察眾生心中所念。此人身壞命終。生畜生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我後時觀察此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生畜生中。愁憂苦惱不可稱計。云何斯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墮畜生中乎。猶如村落有大圊廁。屎滿其中。設有斯人徑趣斯處。有目之士。見斯人來徑趣斯處。此人不久徑墮于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後時觀此人已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廁。受厄窮困不可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Fonts w:ascii="Times New Roman" w:hAnsi="Times New Roman" w:cs="Times New Roman" w:eastAsia="新細明體;PMingLiU"/>
          <w:color w:val="000000"/>
        </w:rPr>
        <w:t>。云何斯人已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廁。我今觀眾生類亦復如是。斯人命終應生畜生中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時觀已生畜生中。受苦無量。我今觀畜生眾生皆悉明了。我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c09] </w:t>
      </w:r>
      <w:r>
        <w:rPr>
          <w:rFonts w:ascii="Times New Roman" w:hAnsi="Times New Roman" w:cs="Times New Roman" w:eastAsia="新細明體;PMingLiU"/>
          <w:color w:val="000000"/>
        </w:rPr>
        <w:t>我亦知餓鬼眾生。餓鬼之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身壞命終。生餓鬼者。我亦知之。其有眾生身壞命終。趣餓鬼之道。我悉知之。我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後時觀見此眾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入餓鬼受苦痛．樂痛。云何斯人以入餓鬼中乎。猶如大村落側有一大樹。生危嶮之處。枝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落。設有人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趣斯處。有目之士遙觀此人。必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不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後時觀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。或坐．或臥。受其苦樂之報。云何斯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至樹下坐臥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觀眾生之類亦復如是。身壞命終。必趣餓鬼不疑。受其苦樂之報不可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Fonts w:ascii="Times New Roman" w:hAnsi="Times New Roman" w:cs="Times New Roman" w:eastAsia="新細明體;PMingLiU"/>
          <w:color w:val="000000"/>
        </w:rPr>
        <w:t>。我知餓鬼趣。餓鬼之道。皆悉分明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c21] </w:t>
      </w:r>
      <w:r>
        <w:rPr>
          <w:rFonts w:ascii="Times New Roman" w:hAnsi="Times New Roman" w:cs="Times New Roman" w:eastAsia="新細明體;PMingLiU"/>
          <w:color w:val="000000"/>
        </w:rPr>
        <w:t>我知人道。亦知趣人道。亦其有造行。身壞命終。生人中者。我亦知之。於是。比丘。我觀眾生類心中所念。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當身壞命終。應生人中。我復於後時觀此人已生人中。云何斯人已生人中。猶如村落側有一大樹。在平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涼。若有人直從一道來。有目之士見已便知之。斯人所趣向。定至此樹不疑。我復於後時觀此人。已至此樹。受樂無量。云何斯人得至斯處。此亦如是。我觀眾生心意所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如是。身壞命終。必生人中不疑。我復於後時觀此人已生人中受樂無量。我知人趣。亦知趣人之道。今生人中者。我亦知之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05] </w:t>
      </w:r>
      <w:r>
        <w:rPr>
          <w:rFonts w:ascii="Times New Roman" w:hAnsi="Times New Roman" w:cs="Times New Roman" w:eastAsia="新細明體;PMingLiU"/>
          <w:color w:val="000000"/>
        </w:rPr>
        <w:t>我亦知天。亦知趣天之道。其有眾生作諸功業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者。我亦知之。以何因緣而說此乎。我今觀眾生之類心中所念。此人必當身壞命終。生善處天上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時觀此人身壞命終。生善處天上。於彼受自然之福。快樂無比。是謂斯人已生天上。於彼受自然之福。快樂無比。猶如村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有好高廣講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文刻鏤。懸繒幡蓋。香汁灑地。敷好坐具。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文繡綩綖。若有人直從一道來。有目之士直從一道來。此人所趣向。定至高廣講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不疑。復於後時觀見此人。已到講堂上。或坐．或臥。於中受福快樂無比。此亦如是。吾今觀眾生類身壞命終。應生善處天上。於彼受樂快不可計。云何斯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生善處天上乎。我知天道。趣天之路乎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21] </w:t>
      </w:r>
      <w:r>
        <w:rPr>
          <w:rFonts w:ascii="Times New Roman" w:hAnsi="Times New Roman" w:cs="Times New Roman" w:eastAsia="新細明體;PMingLiU"/>
          <w:color w:val="000000"/>
        </w:rPr>
        <w:t>我今知涅槃。亦知涅槃之道。亦知眾生應般涅槃者。或有眾生盡有漏成無漏。心解脫．智慧解脫。現身取證而自遊化。我悉知之。由何因緣而說此乎。於是。比丘。我觀眾生類心中所念。此人盡有漏成無漏。心解脫．智慧解脫。是謂斯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盡有漏成無漏。猶如去村落不遠有大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極清徹。若有人直從一道來。有目之士遙見斯人來。知此人必至池水不疑。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此人已至池水。沐浴澡洗。除諸穢污。去諸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。在側而坐。亦不與人共相諍競。我今觀眾生類亦復如是。盡有漏成無漏。心解脫．智慧解脫。生死已盡。梵行已立。所作已辦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知如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。是謂斯人已至此處。我知涅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道。亦知眾生般涅槃者。皆悉知之。如來．至真．等正覺有此之智．無畏．力具。皆悉成就。如來智無有量。如來能觀過去無限無量不可計事。皆悉知之。將來現在無限無量皆悉分別。是故。比丘。當求方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足十力．無畏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依雪山上有大高廣之樹。五事長大。云何為五。根不移動。皮極厚大。枝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蔭。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不覆。葉極茂盛。是謂。比丘。依雪山上有此大樹極為俊好。今善男子．善女人亦復如是。依豪族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。五事長益。云何為五。所謂信長益．戒長益．聞長益．施長益．慧長益。是謂。比丘。信善男子．善女人依豪族家。成就此五事。是故。比丘。當求方便。成就信．戒．聞．施．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23] </w:t>
      </w:r>
      <w:r>
        <w:rPr>
          <w:rFonts w:ascii="Times New Roman" w:hAnsi="Times New Roman" w:cs="Times New Roman" w:eastAsia="新細明體;PMingLiU"/>
          <w:color w:val="000000"/>
        </w:rPr>
        <w:t>爾時。世尊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雪山樹　　五事功德成　根皮枝節廣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Style w:val="Lg"/>
          <w:rFonts w:ascii="Times New Roman" w:hAnsi="Times New Roman" w:cs="Times New Roman" w:eastAsia="新細明體;PMingLiU"/>
        </w:rPr>
        <w:t>葉極茂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信善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Style w:val="Lg"/>
          <w:rFonts w:ascii="Times New Roman" w:hAnsi="Times New Roman" w:cs="Times New Roman" w:eastAsia="新細明體;PMingLiU"/>
        </w:rPr>
        <w:t>　　五事功德成　信戒聞惠施　　智慧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29] </w:t>
      </w:r>
      <w:r>
        <w:rPr>
          <w:rFonts w:ascii="Times New Roman" w:hAnsi="Times New Roman" w:cs="Times New Roman" w:eastAsia="新細明體;PMingLiU"/>
          <w:color w:val="000000"/>
        </w:rPr>
        <w:t>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羅破群比丘與諸比丘尼共相遊處。然諸比丘尼亦復好樂共相遊處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人民稱譏茂羅破群比丘者。是時諸比丘尼極懷瞋恚。愁憂不悅。若復有人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諸比丘尼者。是時破群比丘亦復愁憂不悅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比丘告破群比丘曰。汝今云何親近諸比丘尼。諸比丘尼亦復與汝交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09] </w:t>
      </w:r>
      <w:r>
        <w:rPr>
          <w:rFonts w:ascii="Times New Roman" w:hAnsi="Times New Roman" w:cs="Times New Roman" w:eastAsia="新細明體;PMingLiU"/>
          <w:color w:val="000000"/>
        </w:rPr>
        <w:t>破群報曰。我今解如來所說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。其有犯婬者。罪不足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11] </w:t>
      </w:r>
      <w:r>
        <w:rPr>
          <w:rFonts w:ascii="Times New Roman" w:hAnsi="Times New Roman" w:cs="Times New Roman" w:eastAsia="新細明體;PMingLiU"/>
          <w:color w:val="000000"/>
        </w:rPr>
        <w:t>眾多比丘復告曰。止。止。比丘。勿作斯言。莫誹謗如來言教。其誹謗如來言教者。罪咎不少。又復世尊無數方便說婬之穢。其有習婬。使無罪者。終無此理。汝今可捨此惡見。備於長夜受苦無量。然此破群比丘故與交通。而不改其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16] </w:t>
      </w:r>
      <w:r>
        <w:rPr>
          <w:rFonts w:ascii="Times New Roman" w:hAnsi="Times New Roman" w:cs="Times New Roman" w:eastAsia="新細明體;PMingLiU"/>
          <w:color w:val="000000"/>
        </w:rPr>
        <w:t>爾時。眾多比丘往至世尊所。頭面禮足。而白世尊言。舍衛城中有一比丘。名曰破群。與諸比丘尼共相交接。然諸比丘尼亦與破群比丘交接往來。我等往彼勸喻使改其行。然彼二人遂更增益。不捨此顛倒之見。亦不順正法之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21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6"/>
      </w:r>
      <w:r>
        <w:rPr>
          <w:rFonts w:ascii="Times New Roman" w:hAnsi="Times New Roman" w:cs="Times New Roman" w:eastAsia="新細明體;PMingLiU"/>
          <w:color w:val="000000"/>
        </w:rPr>
        <w:t>破群比丘所。云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23] </w:t>
      </w:r>
      <w:r>
        <w:rPr>
          <w:rFonts w:ascii="Times New Roman" w:hAnsi="Times New Roman" w:cs="Times New Roman" w:eastAsia="新細明體;PMingLiU"/>
          <w:color w:val="000000"/>
        </w:rPr>
        <w:t>爾時。比丘受如來教。即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破群比丘所。汝當知之。如來喚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24] </w:t>
      </w:r>
      <w:r>
        <w:rPr>
          <w:rFonts w:ascii="Times New Roman" w:hAnsi="Times New Roman" w:cs="Times New Roman" w:eastAsia="新細明體;PMingLiU"/>
          <w:color w:val="000000"/>
        </w:rPr>
        <w:t>破群比丘聞彼比丘語。即往到世尊所。頭面禮足。在一面坐。爾時。世尊問彼比丘曰。汝審親近諸比丘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27] </w:t>
      </w:r>
      <w:r>
        <w:rPr>
          <w:rFonts w:ascii="Times New Roman" w:hAnsi="Times New Roman" w:cs="Times New Roman" w:eastAsia="新細明體;PMingLiU"/>
          <w:color w:val="000000"/>
        </w:rPr>
        <w:t>彼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27] </w:t>
      </w:r>
      <w:r>
        <w:rPr>
          <w:rFonts w:ascii="Times New Roman" w:hAnsi="Times New Roman" w:cs="Times New Roman" w:eastAsia="新細明體;PMingLiU"/>
          <w:color w:val="000000"/>
        </w:rPr>
        <w:t>佛告比丘。汝為比丘。云何與比丘尼共相交接。汝今是族姓子。剃除鬚髮。著三法衣。以信堅固。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1] </w:t>
      </w:r>
      <w:r>
        <w:rPr>
          <w:rFonts w:ascii="Times New Roman" w:hAnsi="Times New Roman" w:cs="Times New Roman" w:eastAsia="新細明體;PMingLiU"/>
          <w:color w:val="000000"/>
        </w:rPr>
        <w:t>破群比丘白佛言。唯然。世尊。我是族姓子。以信堅固。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2] </w:t>
      </w:r>
      <w:r>
        <w:rPr>
          <w:rFonts w:ascii="Times New Roman" w:hAnsi="Times New Roman" w:cs="Times New Roman" w:eastAsia="新細明體;PMingLiU"/>
          <w:color w:val="000000"/>
        </w:rPr>
        <w:t>佛告比丘。非汝之法。云何與比丘尼共相交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3] </w:t>
      </w:r>
      <w:r>
        <w:rPr>
          <w:rFonts w:ascii="Times New Roman" w:hAnsi="Times New Roman" w:cs="Times New Roman" w:eastAsia="新細明體;PMingLiU"/>
          <w:color w:val="000000"/>
        </w:rPr>
        <w:t>破群比丘白佛言。我聞如來所說。其習婬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9"/>
      </w:r>
      <w:r>
        <w:rPr>
          <w:rFonts w:ascii="Times New Roman" w:hAnsi="Times New Roman" w:cs="Times New Roman" w:eastAsia="新細明體;PMingLiU"/>
          <w:color w:val="000000"/>
        </w:rPr>
        <w:t>罪蓋不足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5] </w:t>
      </w:r>
      <w:r>
        <w:rPr>
          <w:rFonts w:ascii="Times New Roman" w:hAnsi="Times New Roman" w:cs="Times New Roman" w:eastAsia="新細明體;PMingLiU"/>
          <w:color w:val="000000"/>
        </w:rPr>
        <w:t>佛告比丘。汝愚人。云何說如來習婬無罪。我無數方便說婬之穢污。汝今云何作是語。如來說婬無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0"/>
      </w:r>
      <w:r>
        <w:rPr>
          <w:rFonts w:ascii="Times New Roman" w:hAnsi="Times New Roman" w:cs="Times New Roman" w:eastAsia="新細明體;PMingLiU"/>
          <w:color w:val="000000"/>
        </w:rPr>
        <w:t>好守護口過。無令長夜恒受其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8] </w:t>
      </w:r>
      <w:r>
        <w:rPr>
          <w:rFonts w:ascii="Times New Roman" w:hAnsi="Times New Roman" w:cs="Times New Roman" w:eastAsia="新細明體;PMingLiU"/>
          <w:color w:val="000000"/>
        </w:rPr>
        <w:t>佛告之曰。汝今且止。須吾更問諸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9] </w:t>
      </w:r>
      <w:r>
        <w:rPr>
          <w:rFonts w:ascii="Times New Roman" w:hAnsi="Times New Roman" w:cs="Times New Roman" w:eastAsia="新細明體;PMingLiU"/>
          <w:color w:val="000000"/>
        </w:rPr>
        <w:t>爾時。世尊告諸比丘曰。汝等頗聞吾與諸比丘說婬無罪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10] </w:t>
      </w:r>
      <w:r>
        <w:rPr>
          <w:rFonts w:ascii="Times New Roman" w:hAnsi="Times New Roman" w:cs="Times New Roman" w:eastAsia="新細明體;PMingLiU"/>
          <w:color w:val="000000"/>
        </w:rPr>
        <w:t>諸比丘對曰。唯然。世尊。不聞如來說婬無罪。所以然者。如來無數方便說婬之穢污。設言無罪。此義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13] </w:t>
      </w:r>
      <w:r>
        <w:rPr>
          <w:rFonts w:ascii="Times New Roman" w:hAnsi="Times New Roman" w:cs="Times New Roman" w:eastAsia="新細明體;PMingLiU"/>
          <w:color w:val="000000"/>
        </w:rPr>
        <w:t>佛告諸比丘。善哉。善哉。諸比丘。如汝所言。我無數方便說婬之穢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14] </w:t>
      </w:r>
      <w:r>
        <w:rPr>
          <w:rFonts w:ascii="Times New Roman" w:hAnsi="Times New Roman" w:cs="Times New Roman" w:eastAsia="新細明體;PMingLiU"/>
          <w:color w:val="000000"/>
        </w:rPr>
        <w:t>爾時。世尊重告諸比丘曰。汝等當知。若有愚人習於法行。所謂契經．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．偈．授決．因緣．本末．譬喻．生．方等．未曾有．說．廣普。雖誦斯法。不解其義。以不觀察其義。亦不順從其法。所應順法終不從其行。所以誦斯法者。從欲與人共競諍。意計勝負。亦不自為己有所濟及。彼誦法已。則犯制限。猶如有人出彼村落欲求惡蛇。彼若見極大之蛇。到已。以左手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其尾。然彼蛇迴頭螫蜇其手。由此緣報。便致命終。此亦如是。若有愚人翫習其法。十二部經靡不斟酌。亦不觀察其義。所以然者。由不究竟正法義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27] </w:t>
      </w:r>
      <w:r>
        <w:rPr>
          <w:rFonts w:ascii="Times New Roman" w:hAnsi="Times New Roman" w:cs="Times New Roman" w:eastAsia="新細明體;PMingLiU"/>
          <w:color w:val="000000"/>
        </w:rPr>
        <w:t>於是。若有善男子將護翫習其法。契經．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Fonts w:ascii="Times New Roman" w:hAnsi="Times New Roman" w:cs="Times New Roman" w:eastAsia="新細明體;PMingLiU"/>
          <w:color w:val="000000"/>
        </w:rPr>
        <w:t>．偈．授決．因緣．本末．譬喻．生．方等．未曾有．說．廣普。彼人誦此法已。深解其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解彼深義之法。順從其教。無所違失。所以誦法者。不以勝負之心。與彼競諍。所以誦習法者。欲自纂修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及。所以誦法者。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4"/>
      </w:r>
      <w:r>
        <w:rPr>
          <w:rFonts w:ascii="Times New Roman" w:hAnsi="Times New Roman" w:cs="Times New Roman" w:eastAsia="新細明體;PMingLiU"/>
          <w:color w:val="000000"/>
        </w:rPr>
        <w:t>所願。由此因緣。漸至涅槃。猶如有人出彼村落。求覓惡蛇。彼見蛇已。手執鐵鉗。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其頭。後便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。不令動搖。設彼惡蛇迴尾欲害彼人。終無所至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丘。由其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Fonts w:ascii="Times New Roman" w:hAnsi="Times New Roman" w:cs="Times New Roman" w:eastAsia="新細明體;PMingLiU"/>
          <w:color w:val="000000"/>
        </w:rPr>
        <w:t>故。此善男子亦復如是。誦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讀。靡不周遍。觀察其義。順從其法。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9"/>
      </w:r>
      <w:r>
        <w:rPr>
          <w:rFonts w:ascii="Times New Roman" w:hAnsi="Times New Roman" w:cs="Times New Roman" w:eastAsia="新細明體;PMingLiU"/>
          <w:color w:val="000000"/>
        </w:rPr>
        <w:t>違失。漸漸由此因緣。得至涅槃。所以然者。由其執正法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0"/>
      </w:r>
      <w:r>
        <w:rPr>
          <w:rFonts w:ascii="Times New Roman" w:hAnsi="Times New Roman" w:cs="Times New Roman" w:eastAsia="新細明體;PMingLiU"/>
          <w:color w:val="000000"/>
        </w:rPr>
        <w:t>故。諸比丘。其有解吾義者。當念奉行。其不解者。重來問我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今現在。後悔無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14] </w:t>
      </w:r>
      <w:r>
        <w:rPr>
          <w:rFonts w:ascii="Times New Roman" w:hAnsi="Times New Roman" w:cs="Times New Roman" w:eastAsia="新細明體;PMingLiU"/>
          <w:color w:val="000000"/>
        </w:rPr>
        <w:t>爾時。佛告諸比丘。設有比丘在大眾中而作是說。如來所說禁戒。我悉解了。其習婬者。罪蓋不足言。彼比丘當語斯比丘。止。止。莫作斯言。莫誹謗如來言說斯語。如來終不說此言。若此比丘改其所犯者善。若不改其行者。復當再三諫之。設當改者善。設不改者墮。若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比</w:t>
      </w:r>
      <w:r>
        <w:rPr>
          <w:rFonts w:ascii="Times New Roman" w:hAnsi="Times New Roman" w:cs="Times New Roman" w:eastAsia="新細明體;PMingLiU"/>
          <w:color w:val="000000"/>
        </w:rPr>
        <w:t>丘隱匿其事。不使露現者。諸人皆墮。是謂。比丘。我之禁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4] </w:t>
      </w:r>
      <w:r>
        <w:rPr>
          <w:rFonts w:ascii="Times New Roman" w:hAnsi="Times New Roman" w:cs="Times New Roman" w:eastAsia="新細明體;PMingLiU"/>
          <w:color w:val="000000"/>
        </w:rPr>
        <w:t>爾時。生漏梵志往至世尊所。共相問訊。在一面坐。爾時。生漏梵志白世尊曰。為有幾劫過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6] </w:t>
      </w:r>
      <w:r>
        <w:rPr>
          <w:rFonts w:ascii="Times New Roman" w:hAnsi="Times New Roman" w:cs="Times New Roman" w:eastAsia="新細明體;PMingLiU"/>
          <w:color w:val="000000"/>
        </w:rPr>
        <w:t>佛告梵志。過去諸劫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6] </w:t>
      </w:r>
      <w:r>
        <w:rPr>
          <w:rFonts w:ascii="Times New Roman" w:hAnsi="Times New Roman" w:cs="Times New Roman" w:eastAsia="新細明體;PMingLiU"/>
          <w:color w:val="000000"/>
        </w:rPr>
        <w:t>梵志白佛。為可計數不乎。沙門瞿曇恒說三世。云何為三。所謂過去．將來．現在。沙門瞿曇亦知過去．當來．現在之世。唯願沙門演說劫數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01] </w:t>
      </w:r>
      <w:r>
        <w:rPr>
          <w:rFonts w:ascii="Times New Roman" w:hAnsi="Times New Roman" w:cs="Times New Roman" w:eastAsia="新細明體;PMingLiU"/>
          <w:color w:val="000000"/>
        </w:rPr>
        <w:t>佛告梵志。若當我說因此劫。復次此劫。我既滅度。汝取命終。不知劫數之義。所以然者。如今人壽短促。極壽不過百年。計百年中數劫者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滅度。汝既命終。終不知劫數之義。梵志當知。如來亦有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。具足分別劫數。眾生壽命長短。受其苦樂。皆悉分明。今當與汝引譬。智者以譬喻得解。猶如恒沙之數。亦無有限。無有量。不可計算。過去劫者其數如是。不可稱計。不可籌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10] </w:t>
      </w:r>
      <w:r>
        <w:rPr>
          <w:rFonts w:ascii="Times New Roman" w:hAnsi="Times New Roman" w:cs="Times New Roman" w:eastAsia="新細明體;PMingLiU"/>
          <w:color w:val="000000"/>
        </w:rPr>
        <w:t>梵志白佛。當來劫頗有幾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10] </w:t>
      </w:r>
      <w:r>
        <w:rPr>
          <w:rFonts w:ascii="Times New Roman" w:hAnsi="Times New Roman" w:cs="Times New Roman" w:eastAsia="新細明體;PMingLiU"/>
          <w:color w:val="000000"/>
        </w:rPr>
        <w:t>佛告梵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恒沙之數。無有齊畔。不可稱計。非算所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12] </w:t>
      </w:r>
      <w:r>
        <w:rPr>
          <w:rFonts w:ascii="Times New Roman" w:hAnsi="Times New Roman" w:cs="Times New Roman" w:eastAsia="新細明體;PMingLiU"/>
          <w:color w:val="000000"/>
        </w:rPr>
        <w:t>梵志復問佛。頗有現在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敗劫乎。</w:t>
      </w:r>
    </w:p>
    <w:p>
      <w:pPr>
        <w:pStyle w:val="Web"/>
        <w:spacing w:lineRule="exact" w:line="36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13] </w:t>
      </w:r>
      <w:r>
        <w:rPr>
          <w:rFonts w:ascii="Times New Roman" w:hAnsi="Times New Roman" w:cs="Times New Roman" w:eastAsia="新細明體;PMingLiU"/>
          <w:color w:val="000000"/>
        </w:rPr>
        <w:t>佛告梵志。有此成劫．敗劫。非一劫．百劫。猶如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6"/>
      </w:r>
      <w:r>
        <w:rPr>
          <w:rFonts w:ascii="Times New Roman" w:hAnsi="Times New Roman" w:cs="Times New Roman" w:eastAsia="新細明體;PMingLiU"/>
          <w:color w:val="000000"/>
        </w:rPr>
        <w:t>在危地。終不安住。設當住者要當顛倒。諸世界方域亦復如是。或有劫成。或有劫敗。此數亦復叵計為幾劫成。為幾劫敗。所以然者。生死長遠無有邊際。眾生以無明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蓋。漂浪流滯。從今世至後世。從後世至今世。長夜受苦惱。當可厭患去離此惱。是故。梵志。當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學。</w:t>
      </w:r>
    </w:p>
    <w:p>
      <w:pPr>
        <w:pStyle w:val="Web"/>
        <w:spacing w:lineRule="exac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21] </w:t>
      </w:r>
      <w:r>
        <w:rPr>
          <w:rFonts w:ascii="Times New Roman" w:hAnsi="Times New Roman" w:cs="Times New Roman" w:eastAsia="新細明體;PMingLiU"/>
          <w:color w:val="000000"/>
        </w:rPr>
        <w:t>爾時。生漏梵志白世尊言。沙門瞿曇。甚奇。甚特。知過去當來劫數之義。我今重復自歸沙門瞿曇。唯願沙門瞿曇聽為優婆塞。盡其形壽不敢復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至飲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24] </w:t>
      </w:r>
      <w:r>
        <w:rPr>
          <w:rFonts w:ascii="Times New Roman" w:hAnsi="Times New Roman" w:cs="Times New Roman" w:eastAsia="新細明體;PMingLiU"/>
          <w:color w:val="000000"/>
        </w:rPr>
        <w:t>爾時。生漏梵志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26] </w:t>
      </w:r>
      <w:r>
        <w:rPr>
          <w:rFonts w:ascii="Times New Roman" w:hAnsi="Times New Roman" w:cs="Times New Roman" w:eastAsia="新細明體;PMingLiU"/>
          <w:color w:val="000000"/>
        </w:rPr>
        <w:t>一時。佛在羅閱城耆闍崛山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27] </w:t>
      </w:r>
      <w:r>
        <w:rPr>
          <w:rFonts w:ascii="Times New Roman" w:hAnsi="Times New Roman" w:cs="Times New Roman" w:eastAsia="新細明體;PMingLiU"/>
          <w:color w:val="000000"/>
        </w:rPr>
        <w:t>爾時。有一異比丘白世尊言。劫頗有邊際乎。</w:t>
      </w:r>
    </w:p>
    <w:p>
      <w:pPr>
        <w:pStyle w:val="Web"/>
        <w:spacing w:lineRule="exac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28] </w:t>
      </w:r>
      <w:r>
        <w:rPr>
          <w:rFonts w:ascii="Times New Roman" w:hAnsi="Times New Roman" w:cs="Times New Roman" w:eastAsia="新細明體;PMingLiU"/>
          <w:color w:val="000000"/>
        </w:rPr>
        <w:t>佛告比丘。方便引譬。然劫數無窮盡。過去久遠。於此賢劫中。有佛出。號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0"/>
      </w:r>
      <w:r>
        <w:rPr>
          <w:rFonts w:ascii="Times New Roman" w:hAnsi="Times New Roman" w:cs="Times New Roman" w:eastAsia="新細明體;PMingLiU"/>
          <w:color w:val="000000"/>
        </w:rPr>
        <w:t>樓孫至真．等正覺。爾時。此耆闍崛山更有姓號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閱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1"/>
      </w:r>
      <w:r>
        <w:rPr>
          <w:rFonts w:ascii="Times New Roman" w:hAnsi="Times New Roman" w:cs="Times New Roman" w:eastAsia="新細明體;PMingLiU"/>
          <w:color w:val="000000"/>
        </w:rPr>
        <w:t>人民之類。上此耆闍崛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。四日四夜。行乃徹頂。又復。比丘。拘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3"/>
      </w:r>
      <w:r>
        <w:rPr>
          <w:rFonts w:ascii="Times New Roman" w:hAnsi="Times New Roman" w:cs="Times New Roman" w:eastAsia="新細明體;PMingLiU"/>
          <w:color w:val="000000"/>
        </w:rPr>
        <w:t>牟尼佛時。此耆闍崛山更有姓號。爾時。羅閱城人民之類。三日三夜。行乃至此山頂。迦葉如來出現於世。此耆闍崛山更有姓號。時。羅閱城人民之類。二日二夜。行乃至此山頂。如我今日釋迦文佛出現於世。此山名耆闍崛山。須臾之頃乃到此山頂。若彌勒如來出現於世。此山亦名耆闍崛山。所以然者。諸佛神力咸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4"/>
      </w:r>
      <w:r>
        <w:rPr>
          <w:rFonts w:ascii="Times New Roman" w:hAnsi="Times New Roman" w:cs="Times New Roman" w:eastAsia="新細明體;PMingLiU"/>
          <w:color w:val="000000"/>
        </w:rPr>
        <w:t>此山在。</w:t>
      </w:r>
    </w:p>
    <w:p>
      <w:pPr>
        <w:pStyle w:val="Web"/>
        <w:spacing w:lineRule="exact" w:line="360" w:before="0" w:after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12] </w:t>
      </w:r>
      <w:r>
        <w:rPr>
          <w:rFonts w:ascii="Times New Roman" w:hAnsi="Times New Roman" w:cs="Times New Roman" w:eastAsia="新細明體;PMingLiU"/>
          <w:color w:val="000000"/>
        </w:rPr>
        <w:t>比丘。當以方便。知劫有衰盡。不可稱計。然劫有二種。大劫．小劫。若於劫中無佛出世。爾時復有辟支佛出世。此名為小劫。若如來於劫中出世。爾時彼劫中無有辟支佛出現於世。此名為大劫。比丘。當以此方便。知劫數長遠。不可稱計。是故。比丘。當憶此劫數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18] </w:t>
      </w:r>
      <w:r>
        <w:rPr>
          <w:rFonts w:ascii="Times New Roman" w:hAnsi="Times New Roman" w:cs="Times New Roman" w:eastAsia="新細明體;PMingLiU"/>
          <w:color w:val="000000"/>
        </w:rPr>
        <w:t>爾時。異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含經卷第四十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245"/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＝七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提譯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十＝四十八【麗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淡＝惔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＋（拜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福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法＋（者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淵＝深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83. Makh</w:t>
      </w:r>
      <w:r>
        <w:rPr>
          <w:rFonts w:eastAsia="Arial Unicode MS"/>
        </w:rPr>
        <w:t>ā</w:t>
      </w:r>
      <w:r>
        <w:rPr/>
        <w:t>deva.</w:t>
      </w:r>
      <w:r>
        <w:rPr/>
        <w:t>，</w:t>
      </w:r>
      <w:r>
        <w:rPr/>
        <w:t>[No. 26(67)]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蜜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提</w:t>
      </w:r>
      <w:r>
        <w:rPr>
          <w:rStyle w:val="Gaiji"/>
          <w:rFonts w:cs="Times New Roman"/>
        </w:rPr>
        <w:t>]</w:t>
      </w:r>
      <w:r>
        <w:rPr/>
        <w:t>羅～</w:t>
      </w:r>
      <w:r>
        <w:rPr/>
        <w:t>Mithila.</w:t>
      </w:r>
      <w:r>
        <w:rPr/>
        <w:t>，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提</w:t>
      </w:r>
      <w:r>
        <w:rPr>
          <w:rStyle w:val="Gaiji"/>
          <w:rFonts w:cs="Times New Roman"/>
        </w:rPr>
        <w:t>]</w:t>
      </w:r>
      <w:r>
        <w:rPr/>
        <w:t>＝提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土利反〕夾註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天～</w:t>
      </w:r>
      <w:r>
        <w:rPr/>
        <w:t>Makh</w:t>
      </w:r>
      <w:r>
        <w:rPr>
          <w:rStyle w:val="Gaiji"/>
          <w:rFonts w:cs="Times New Roman"/>
        </w:rPr>
        <w:t>ā</w:t>
      </w:r>
      <w:r>
        <w:rPr/>
        <w:t>dev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玉）＋女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盛滿＝盛滿之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以樹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可）＋耶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已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南）＋迴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輪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雲＝虛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願＋（王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已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輪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＝旋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海＋（內便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＋（土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（晉白覺）＋乘【宋】【元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肢＝般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立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（秦言…尾）七字＝本文（秦言髮鳴珠毛尾）七字【宋】，＝夾註（晉言）本文（珠毛尾）七字【元】，＝本文（珠毛尾）三字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虛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披＝被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心）＋自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乘欲＝欲乘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寶＝寶馬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便）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半＋（時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有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秦言奪情）夾註＝（晉言奪情）夾註【元】，＝（秦言奪情）本文【宋】，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旨＝稟【宋】，＝志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者＝者寶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吱＋（大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秦言財幢）夾註＝（晉言財幢）夾註【元】，＝（秦言財幢）本文【宋】，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青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（徹）＋視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＋（中）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＝供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後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＋（藏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者言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藏臣者＝藏臣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鋋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名）＋比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秦言無畏）夾註＝（晉言無畏）夾註【元】，＝（秦言無畏）本文【宋】，－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退＝還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種）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曰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北～</w:t>
      </w:r>
      <w:r>
        <w:rPr/>
        <w:t>Kappaka.</w:t>
      </w:r>
      <w:r>
        <w:rPr/>
        <w:t>，北＝比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現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掌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偈＝偈曰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＋（王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已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見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髻＝結【宋】＊【元】＊【明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＊【元】＊【明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諮＝咨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王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扇＝履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稽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＝求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也〕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乃〕－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投＝捉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北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逕＝之經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＝語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＋（天）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（代）＋轉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荏～</w:t>
      </w:r>
      <w:r>
        <w:rPr/>
        <w:t>Nimi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〔晉言…反〕八字－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妄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民＝曰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〔窮鼻…也〕十字－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提</w:t>
      </w:r>
      <w:r>
        <w:rPr>
          <w:rStyle w:val="Gaiji"/>
          <w:rFonts w:cs="Times New Roman"/>
        </w:rPr>
        <w:t>]</w:t>
      </w:r>
      <w:r>
        <w:rPr/>
        <w:t>＝提【宋】＊【元】＊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至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悟【宋】＊【元】＊【明】＊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逕＝經【宋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貌相＝相貌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王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＝天帝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（帝）＋釋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即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誥＝告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＋（辭還王）三字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髮＋（生）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困＝因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糺</w:t>
      </w:r>
      <w:r>
        <w:rPr/>
        <w:t>＝約【宋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咸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怡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台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咸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年＝末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荏＝往【宋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絕＝斷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我＝我今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（未）＋出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億＝一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未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涅槃～</w:t>
      </w:r>
      <w:r>
        <w:rPr/>
        <w:t>Nibb</w:t>
      </w:r>
      <w:r>
        <w:rPr>
          <w:rStyle w:val="Gaiji"/>
          <w:rFonts w:cs="Times New Roman"/>
        </w:rPr>
        <w:t>ā</w:t>
      </w:r>
      <w:r>
        <w:rPr/>
        <w:t>na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今）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沒度＝滅度神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道〕－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＊【元】＊【明】＊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黎＝犁【宋】＊【元】＊【明】＊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燄【宋】＊【元】＊【明】＊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阿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投＝頭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梨【宋】＊【元】＊【明】＊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背著＝著背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具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押＝壓【元】【明】＊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面＝而【宋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鍱【宋】＊【元】＊【明】＊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彼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〔癡之〕－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顛＝頭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執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＋（揵）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復＝復次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當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是＝猶如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>〔四〕－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＋（人）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復）【宋】＊【元】＊【明】＊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建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cf. M. 12. S</w:t>
      </w:r>
      <w:r>
        <w:rPr>
          <w:rFonts w:eastAsia="Arial Unicode MS"/>
        </w:rPr>
        <w:t>ī</w:t>
      </w:r>
      <w:r>
        <w:rPr/>
        <w:t>han</w:t>
      </w:r>
      <w:r>
        <w:rPr>
          <w:rFonts w:eastAsia="Arial Unicode MS"/>
        </w:rPr>
        <w:t>ā</w:t>
      </w:r>
      <w:r>
        <w:rPr/>
        <w:t>da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行來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源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證果＝果證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＋（彼）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拷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計【宋】＊【元】＊【明】＊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今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＋（彼）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宋】＊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後）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生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如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凋＝彫【宋】【元】【明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徃</w:t>
      </w:r>
      <w:r>
        <w:rPr>
          <w:rStyle w:val="Corr"/>
        </w:rPr>
        <w:t>&gt;</w:t>
      </w:r>
      <w:r>
        <w:rPr>
          <w:rStyle w:val="Corr"/>
        </w:rPr>
        <w:t>往</w:t>
      </w:r>
      <w:r>
        <w:rPr>
          <w:rStyle w:val="Corr"/>
        </w:rPr>
        <w:t>]</w:t>
      </w:r>
      <w:r>
        <w:rPr/>
        <w:t>＝徑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＋（下）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於）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宋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我＝我今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＝應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處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蔭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上）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後【宋】＊【元】＊【明】＊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側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彫＝雕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毹＝氀【宋】【元】【明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＋（至）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＋（水）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見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坋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元】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知如真＝為真人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>（趣涅槃）＋之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具【宋】【元】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>（廣）＋遠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家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此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蔭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女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益＝益增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1. Kakac</w:t>
      </w:r>
      <w:r>
        <w:rPr>
          <w:rFonts w:eastAsia="Arial Unicode MS"/>
        </w:rPr>
        <w:t>ū</w:t>
      </w:r>
      <w:r>
        <w:rPr/>
        <w:t>pama.</w:t>
      </w:r>
      <w:r>
        <w:rPr/>
        <w:t>，</w:t>
      </w:r>
      <w:r>
        <w:rPr/>
        <w:t>[No. 26(193)]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茂…群～</w:t>
      </w:r>
      <w:r>
        <w:rPr/>
        <w:t>Moliyaphagguna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訾【明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眾＝眾多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喚＋（卿）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至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宋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>〔夜〕－【宋】＊【元】＊【明】＊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捫【元】【明】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察＝所濟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其【宋】【元】【明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鑷＝鍱【宋】，＝鉗【元】【明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頸【宋】＊【元】＊【明】＊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＊【元】＊【明】＊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＝諷【宋】【元】【明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＝曼【宋】，＝謾【元】【明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>〔取〕－【宋】【元】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如）【宋】【元】【明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＋（劫）【宋】【元】【明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血＝皿【宋】【元】【明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覆【宋】【元】【明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>〔乃至飲酒〕－【宋】【元】【明】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＝拘【宋】【元】【明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>〔羅閱城〕－【宋】【元】【明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宋】【元】【明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>〔出〕－【宋】【元】【明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＝七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31:00Z</dcterms:created>
  <dc:creator>metta</dc:creator>
  <dc:description/>
  <cp:keywords/>
  <dc:language>en-US</dc:language>
  <cp:lastModifiedBy>Friends</cp:lastModifiedBy>
  <dcterms:modified xsi:type="dcterms:W3CDTF">2018-07-09T07:55:00Z</dcterms:modified>
  <cp:revision>18</cp:revision>
  <dc:subject/>
  <dc:title>No</dc:title>
</cp:coreProperties>
</file>