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132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食施獲五福報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人名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4c0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當知食以節度受而不損。佛言。人持飯食施人。有五福德令人得道。智者消息意度弘廓。則獲五福。何等為五。一曰施命。二曰施色。三曰施力。四曰施安。五曰施辯。何謂施命。人不得食時。顏色燋悴不可顯示。不過七日奄忽壽終。是故智者則為施食。其施食者則為施命。其施命者。世世長壽生天世間。壽命延長而不夭傷。自然福報財富無量。是為施命。何謂施色。人不得食時。顏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悴不可顯示。是故智者則為施食。其施食者則為施色。其施色者。世世端正生天世間。顏華煒嘩人見歡喜稽首作禮。是為施色。何謂施力。人不得食時。身羸意弱所作不能。是故智者則為施食。其施食者則為施力。其施力者。世世多力生天人間力無等雙。出入進止力不耗減。是為施力。何謂施安。人不得食時。心愁身危坐起不定不能自安。是故智者則為施食。其施食者則為施安。其施安者。世世安隱生天人間不遇眾殃。其所到處常遇賢良。財富無量不中夭傷。是為施安。何謂施辯。人不得食時。身羸意弱口不能言。是故智者則為施食。其施食者則為施辯。其施辯者。世世聰明口說流利無所躓礙。慧辯通達生天世間。聞者歡喜靡不稽首聽採法言。是為五福施食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5a04] </w:t>
      </w:r>
      <w:r>
        <w:rPr>
          <w:rFonts w:ascii="Times New Roman" w:hAnsi="Times New Roman" w:cs="Times New Roman" w:eastAsia="新細明體;PMingLiU"/>
          <w:color w:val="000000"/>
        </w:rPr>
        <w:t>佛言。若族姓子族姓女。若發道意。施一切飲食衣被。在所生處見現在佛諮受三法。四意三脫致十種力。三十二相八十種好。進止十方猶如日出。暉暉有光遍照十方教化一切。般泥洹後經法續現。奉之得度與佛無二。佛說是時。天龍鬼神世間人民。帝主大臣四輩弟子。靡不歡喜為佛作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食施獲五福報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2a </w:t>
      </w:r>
      <w:r>
        <w:rPr>
          <w:color w:val="000000"/>
          <w:sz w:val="18"/>
        </w:rPr>
        <w:t>佛說食施獲五福報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經與宋元明大異對校甚難故今以宋元對明本別附載卷末。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32.11</w:t>
      </w:r>
      <w:r>
        <w:rPr>
          <w:rFonts w:eastAsia="細明體;MingLiU"/>
          <w:color w:val="800080"/>
        </w:rPr>
        <w:t>經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2:00Z</dcterms:created>
  <dc:creator>metta</dc:creator>
  <dc:description/>
  <cp:keywords/>
  <dc:language>en-US</dc:language>
  <cp:lastModifiedBy>Friends</cp:lastModifiedBy>
  <dcterms:modified xsi:type="dcterms:W3CDTF">2018-07-10T02:11:00Z</dcterms:modified>
  <cp:revision>11</cp:revision>
  <dc:subject/>
  <dc:title>No</dc:title>
</cp:coreProperties>
</file>