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rPr/>
      </w:pPr>
      <w:r>
        <w:rPr>
          <w:rStyle w:val="Juannum"/>
          <w:rFonts w:ascii="Times New Roman" w:hAnsi="Times New Roman" w:cs="Times New Roman" w:eastAsia="新細明體;PMingLiU"/>
        </w:rPr>
        <w:t>大正藏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ascii="Times New Roman" w:hAnsi="Times New Roman" w:cs="Times New Roman" w:eastAsia="新細明體;PMingLiU"/>
        </w:rPr>
        <w:t>第</w:t>
      </w:r>
      <w:r>
        <w:rPr>
          <w:rStyle w:val="Juannum"/>
          <w:rFonts w:eastAsia="新細明體;PMingLiU" w:cs="Times New Roman" w:ascii="Times New Roman" w:hAnsi="Times New Roman"/>
        </w:rPr>
        <w:t>2</w:t>
      </w:r>
      <w:r>
        <w:rPr>
          <w:rStyle w:val="Juannum"/>
          <w:rFonts w:ascii="Times New Roman" w:hAnsi="Times New Roman" w:cs="Times New Roman" w:eastAsia="新細明體;PMingLiU"/>
        </w:rPr>
        <w:t>冊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eastAsia="新細明體;PMingLiU" w:cs="Times New Roman" w:ascii="Times New Roman" w:hAnsi="Times New Roman"/>
        </w:rPr>
        <w:t>No. 142.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40"/>
          <w:szCs w:val="28"/>
        </w:rPr>
        <w:footnoteReference w:id="2"/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說玉耶女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40"/>
          <w:szCs w:val="28"/>
        </w:rPr>
        <w:footnoteReference w:id="3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失譯人名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附西晉錄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3c18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爾時長者給孤獨。為子取婦。得豪貴長者家女。端正無雙。憍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慢。不以婦禮承事姑嫜夫主。給孤獨家議曰。其婦憍慢。當以何法而教訓之。若以杖捶非善法也。若無訓教。其罪日增長者。唯佛大聖善能教訓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辨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辦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供設齋食。明日請佛。佛即受請。明日佛來將諸徒眾。給孤獨家盡出禮佛。玉耶不出。佛即放大光明紫磨金色。照玉耶室內。佛現三十二相八十種好。玉耶見佛光明相貌。即大驚怖。生畏懼心便出禮佛。佛告玉耶。女人之法。不當以倚端正而生憍慢。形貌端正。非為端正。唯心行端正。人所愛敬。是為端正。不得以倚面貌端正憍慢自恣。後生卑賤為人走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4a03] </w:t>
      </w:r>
      <w:r>
        <w:rPr>
          <w:rFonts w:ascii="Times New Roman" w:hAnsi="Times New Roman" w:cs="Times New Roman" w:eastAsia="新細明體;PMingLiU"/>
          <w:color w:val="000000"/>
        </w:rPr>
        <w:t>佛告玉耶。女人之法。有三鄣十惡。不自覺知。玉耶白佛。何等三鄣十惡。佛告玉耶。一者小時父母所鄣。二者出嫁夫主所鄣。三者老時兒子所鄣。是為三鄣。何等十惡。一者生時父母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。二者養育無味。三者常憂嫁娶失禮。四者處處畏人。五者與父母別離。六者倚他門戶。七者懷妊甚難。八者產生時難。九者常畏夫主。十者恒不得自在。是為十惡。玉耶聞佛說三鄣十惡。身心戰悚白佛言。唯願世尊。教我作婦之法。佛告玉耶。作婦之法。當有五等。何謂為五。一如母婦。二如臣婦。三如妹婦。四者婢婦。五者夫婦。何謂母婦。愛夫如子故。名母婦。何謂臣婦。事夫如君故。名臣婦。何謂妹婦。事夫如兄故。名妹婦。何謂婢婦。事夫如妾故。名婢婦。何謂夫婦。背親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踈</w:t>
      </w:r>
      <w:r>
        <w:rPr>
          <w:rFonts w:ascii="Times New Roman" w:hAnsi="Times New Roman" w:cs="Times New Roman" w:eastAsia="新細明體;PMingLiU"/>
          <w:color w:val="000000"/>
        </w:rPr>
        <w:t>永離所生。恩愛親昵同心異形。尊奉敬慎無憍慢情。善事內外家殷豐盈。待接賓客稱揚善名。最為夫婦之道。佛告玉耶。奉事姑嫜夫主。亦有五善三惡。玉耶白佛。何等五善三惡。佛告玉耶言。一者晚眠早起修治家事。所有美膳莫自向口。先進姑嫜夫主。二者看視家物。莫令漏失。三者慎其口語忍辱少瞋。四者矜莊誡慎。恒恐不及。五者一心恭孝姑嫜夫主。使有善名。親族歡喜為人所譽。是為五善。何者三惡。一者未冥早眠日出不起。夫主訶瞋反見嫌罵。二者好食自噉。惡食便與姑嫜夫主。姦色欺詐妖邪萬端。三者不念生活。遊冶世間。道他好醜求人長短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亂口舌。親族憎嫉。為人所賤。是為三惡。玉耶聞佛說五善三惡。信敬歡喜心生慚愧。白佛言。弟子愚癡。未見佛時。未聞法時。施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愆</w:t>
      </w:r>
      <w:r>
        <w:rPr>
          <w:rFonts w:ascii="Times New Roman" w:hAnsi="Times New Roman" w:cs="Times New Roman" w:eastAsia="新細明體;PMingLiU"/>
          <w:color w:val="000000"/>
        </w:rPr>
        <w:t>咎無量。及諸障礙不自覺知。今復聞說。開悟意解。乃知先來所行為非。自今已去。改往修來順尊所說。不復敢違。唯願聖尊。慈愍救濟聽我懺悔。得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愆</w:t>
      </w:r>
      <w:r>
        <w:rPr>
          <w:rFonts w:ascii="Times New Roman" w:hAnsi="Times New Roman" w:cs="Times New Roman" w:eastAsia="新細明體;PMingLiU"/>
          <w:color w:val="000000"/>
        </w:rPr>
        <w:t>咎。受我五戒得為弟子。佛言。善哉玉耶。聽汝懺悔。莫復更作。垂賜戒法敬奉修行。佛言。諦聽善思念之。玉耶言。唯然世尊。願樂受持。佛告玉耶。持一戒者。身手不殺恩及群生。持二戒者。清淨仁讓不盜。減己濟眾。持三戒者。貞潔不婬行無沾污。持四戒者。不得妄語乃至戲笑。持五戒者。遠酒不飲不犯眾惡。護持禁戒。如救頭然。自觀身形不得久住。危命如電速。如風過庭。少壯必衰。莫恃姿容。當勤精進棄捨世榮。如菩薩法。汝今修行。可得至佛。佛道不可不學。經不可不聽。吾今得佛。稱善所致大乘教。無男無女。樂聞法者。隨願所得。玉耶白佛言。世尊。其善婦者。當得何榮。其惡婦者。當得何咎。佛告玉耶。其善婦者。現世榮譽親族敬念。受福生天。天上壽盡還生世間。王侯子孫在所生處。一切尊敬。其惡婦者。是人憎嫉無不厭患。欲令早死。命終當墮地獄畜生奴婢。展轉其中無有出期。玉耶聞說善惡婦法。心生畏懼。懇側修行即得道跡。彫刻錦繡作珠寶帳。懸繒幡蓋燒眾名香。遶塔歌唄聲徹十方。見者隨喜稽首廟堂。阿難白佛言。當何名此經。佛言。此經名教化女人。名玉耶經。若女人得聞此經。受持讀誦如法修行。捨是女身不得更受。說是經時。大眾歡喜。作禮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佛說玉耶女經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rPr>
          <w:color w:val="000000"/>
          <w:kern w:val="0"/>
          <w:sz w:val="18"/>
        </w:rPr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142a. </w:t>
      </w:r>
      <w:r>
        <w:rPr>
          <w:color w:val="000000"/>
          <w:sz w:val="18"/>
        </w:rPr>
        <w:t>佛說玉耶女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7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1/1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維習安大德提供之高麗藏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CD </w:t>
      </w:r>
      <w:r>
        <w:rPr>
          <w:color w:val="000000"/>
          <w:sz w:val="18"/>
        </w:rPr>
        <w:t>經文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經與宋元明大異對校甚難故今以宋元對校明本別附載卷末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</w:rPr>
        <w:t>《增壹阿含</w:t>
      </w:r>
      <w:r>
        <w:rPr>
          <w:rFonts w:eastAsia="細明體;MingLiU"/>
          <w:bCs/>
          <w:color w:val="800080"/>
        </w:rPr>
        <w:t>51.9</w:t>
      </w:r>
      <w:r>
        <w:rPr>
          <w:rFonts w:eastAsia="細明體;MingLiU"/>
          <w:color w:val="800080"/>
        </w:rPr>
        <w:t>經》</w:t>
      </w:r>
      <w:r>
        <w:rPr>
          <w:rStyle w:val="Juannum"/>
          <w:color w:val="800080"/>
          <w:sz w:val="20"/>
        </w:rPr>
        <w:t>，</w:t>
      </w:r>
      <w:r>
        <w:rPr>
          <w:rStyle w:val="Juannum"/>
          <w:color w:val="800080"/>
          <w:sz w:val="20"/>
        </w:rPr>
        <w:t>No.141.</w:t>
      </w:r>
      <w:r>
        <w:rPr>
          <w:color w:val="800080"/>
        </w:rPr>
        <w:t>佛說阿</w:t>
      </w:r>
      <w:r>
        <w:rPr>
          <w:color w:val="800080"/>
          <w:szCs w:val="28"/>
        </w:rPr>
        <w:t>遬</w:t>
      </w:r>
      <w:r>
        <w:rPr>
          <w:color w:val="800080"/>
        </w:rPr>
        <w:t>達經</w:t>
      </w:r>
      <w:r>
        <w:rPr>
          <w:rStyle w:val="Juannum"/>
          <w:color w:val="800080"/>
          <w:sz w:val="20"/>
        </w:rPr>
        <w:t>，</w:t>
      </w:r>
      <w:r>
        <w:rPr>
          <w:rStyle w:val="Juannum"/>
          <w:color w:val="800080"/>
          <w:sz w:val="20"/>
        </w:rPr>
        <w:t>No.</w:t>
      </w:r>
      <w:r>
        <w:rPr>
          <w:color w:val="800080"/>
        </w:rPr>
        <w:t>142 B</w:t>
      </w:r>
      <w:r>
        <w:rPr>
          <w:color w:val="800080"/>
        </w:rPr>
        <w:t>玉耶女經，</w:t>
      </w:r>
      <w:r>
        <w:rPr>
          <w:color w:val="800080"/>
        </w:rPr>
        <w:t>No.143</w:t>
      </w:r>
      <w:r>
        <w:rPr>
          <w:color w:val="800080"/>
        </w:rPr>
        <w:t>玉耶經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4:21:00Z</dcterms:created>
  <dc:creator>metta</dc:creator>
  <dc:description/>
  <cp:keywords/>
  <dc:language>en-US</dc:language>
  <cp:lastModifiedBy>Friends</cp:lastModifiedBy>
  <dcterms:modified xsi:type="dcterms:W3CDTF">2018-07-10T02:17:00Z</dcterms:modified>
  <cp:revision>12</cp:revision>
  <dc:subject/>
  <dc:title>No</dc:title>
</cp:coreProperties>
</file>