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 101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rFonts w:cs="標楷體" w:eastAsia="標楷體"/>
                <w:color w:val="000080"/>
                <w:spacing w:val="80"/>
                <w:sz w:val="60"/>
                <w:shd w:fill="FFFF00" w:val="clear"/>
              </w:rPr>
              <w:t>雜阿含經</w:t>
            </w:r>
          </w:p>
          <w:p>
            <w:pPr>
              <w:pStyle w:val="Header"/>
              <w:spacing w:lineRule="atLeast" w:line="240"/>
              <w:jc w:val="center"/>
              <w:rPr>
                <w:rFonts w:eastAsia="標楷體"/>
                <w:color w:val="0000FF"/>
                <w:sz w:val="24"/>
                <w:szCs w:val="36"/>
                <w:lang w:val="en-US" w:eastAsia="en-US"/>
              </w:rPr>
            </w:pPr>
            <w:r>
              <w:rPr>
                <w:color w:val="0000FF"/>
                <w:sz w:val="24"/>
              </w:rPr>
              <w:t>Za ahan jing</w:t>
            </w:r>
          </w:p>
          <w:p>
            <w:pPr>
              <w:pStyle w:val="Header"/>
              <w:jc w:val="center"/>
              <w:rPr/>
            </w:pPr>
            <w:r>
              <w:rPr>
                <w:color w:val="0000FF"/>
                <w:sz w:val="32"/>
              </w:rPr>
              <w:t>One scroll Sa</w:t>
            </w:r>
            <w:r>
              <w:rPr>
                <w:rFonts w:eastAsia="Arial Unicode MS"/>
                <w:color w:val="0000FF"/>
                <w:sz w:val="32"/>
              </w:rPr>
              <w:t>ṃ</w:t>
            </w:r>
            <w:r>
              <w:rPr>
                <w:color w:val="0000FF"/>
                <w:sz w:val="32"/>
              </w:rPr>
              <w:t>yukt</w:t>
            </w:r>
            <w:r>
              <w:rPr>
                <w:rFonts w:eastAsia="Arial Unicode MS"/>
                <w:color w:val="0000FF"/>
                <w:sz w:val="32"/>
              </w:rPr>
              <w:t>ā</w:t>
            </w:r>
            <w:r>
              <w:rPr>
                <w:color w:val="0000FF"/>
                <w:sz w:val="32"/>
              </w:rPr>
              <w:t>gama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strike/>
                <w:color w:val="FF0000"/>
                <w:sz w:val="20"/>
              </w:rPr>
              <w:t>(</w:t>
            </w:r>
            <w:r>
              <w:rPr>
                <w:strike/>
                <w:color w:val="FF0000"/>
                <w:sz w:val="20"/>
              </w:rPr>
              <w:t xml:space="preserve">use </w:t>
            </w:r>
            <w:r>
              <w:rPr>
                <w:strike/>
                <w:color w:val="FF0000"/>
                <w:spacing w:val="20"/>
                <w:sz w:val="20"/>
              </w:rPr>
              <w:t>foreign1 font</w:t>
            </w:r>
            <w:r>
              <w:rPr>
                <w:color w:val="FF0000"/>
                <w:spacing w:val="2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已轉為萬國碼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UTF-8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240" w:before="0" w:after="0"/>
        <w:jc w:val="center"/>
        <w:rPr/>
      </w:pPr>
      <w:r>
        <w:rPr>
          <w:rFonts w:ascii="Times New Roman" w:hAnsi="Times New Roman" w:cs="Times New Roman" w:eastAsia="細明體;MingLiU"/>
          <w:color w:val="800000"/>
          <w:sz w:val="30"/>
          <w:szCs w:val="36"/>
          <w:lang w:val="en-US" w:eastAsia="en-US"/>
        </w:rPr>
        <w:t>一卷本《雜阿含經》</w:t>
      </w: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2"/>
              <w:b/>
              <w:lang w:val="en-US" w:eastAsia="en-US"/>
            </w:rPr>
            <w:fldChar w:fldCharType="separate"/>
          </w:r>
          <w:hyperlink w:anchor="__RefHeading___Toc145852176">
            <w:r>
              <w:rPr>
                <w:rStyle w:val="IndexLink"/>
                <w:b/>
                <w:sz w:val="22"/>
                <w:lang w:val="en-US" w:eastAsia="en-US"/>
              </w:rPr>
              <w:t>（一）</w:t>
            </w:r>
            <w:r>
              <w:rPr>
                <w:rStyle w:val="IndexLink"/>
                <w:sz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77">
            <w:r>
              <w:rPr>
                <w:rStyle w:val="IndexLink"/>
                <w:b/>
                <w:sz w:val="22"/>
                <w:lang w:val="en-US" w:eastAsia="en-US"/>
              </w:rPr>
              <w:t>（二）</w:t>
            </w:r>
            <w:r>
              <w:rPr>
                <w:rStyle w:val="IndexLink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78">
            <w:r>
              <w:rPr>
                <w:rStyle w:val="IndexLink"/>
                <w:b/>
                <w:sz w:val="22"/>
                <w:lang w:val="en-US" w:eastAsia="en-US"/>
              </w:rPr>
              <w:t>（三）</w:t>
            </w:r>
            <w:r>
              <w:rPr>
                <w:rStyle w:val="IndexLink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79">
            <w:r>
              <w:rPr>
                <w:rStyle w:val="IndexLink"/>
                <w:b/>
                <w:sz w:val="22"/>
                <w:lang w:val="en-US" w:eastAsia="en-US"/>
              </w:rPr>
              <w:t>（四）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0">
            <w:r>
              <w:rPr>
                <w:rStyle w:val="IndexLink"/>
                <w:b/>
                <w:sz w:val="22"/>
                <w:lang w:val="en-US" w:eastAsia="en-US"/>
              </w:rPr>
              <w:t>（五）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1">
            <w:r>
              <w:rPr>
                <w:rStyle w:val="IndexLink"/>
                <w:b/>
                <w:sz w:val="22"/>
                <w:lang w:val="en-US" w:eastAsia="en-US"/>
              </w:rPr>
              <w:t>（六）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2">
            <w:r>
              <w:rPr>
                <w:rStyle w:val="IndexLink"/>
                <w:b/>
                <w:sz w:val="22"/>
                <w:lang w:val="en-US" w:eastAsia="en-US"/>
              </w:rPr>
              <w:t>（七）</w:t>
            </w:r>
            <w:r>
              <w:rPr>
                <w:rStyle w:val="IndexLink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3">
            <w:r>
              <w:rPr>
                <w:rStyle w:val="IndexLink"/>
                <w:b/>
                <w:sz w:val="22"/>
                <w:lang w:val="en-US" w:eastAsia="en-US"/>
              </w:rPr>
              <w:t>（八）</w:t>
            </w:r>
            <w:r>
              <w:rPr>
                <w:rStyle w:val="IndexLink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4">
            <w:r>
              <w:rPr>
                <w:rStyle w:val="IndexLink"/>
                <w:b/>
                <w:sz w:val="22"/>
                <w:lang w:val="en-US" w:eastAsia="en-US"/>
              </w:rPr>
              <w:t>（九）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5">
            <w:r>
              <w:rPr>
                <w:rStyle w:val="IndexLink"/>
                <w:b/>
                <w:sz w:val="22"/>
                <w:lang w:val="en-US" w:eastAsia="en-US"/>
              </w:rPr>
              <w:t>（一○）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6">
            <w:r>
              <w:rPr>
                <w:rStyle w:val="IndexLink"/>
                <w:b/>
                <w:sz w:val="22"/>
                <w:lang w:val="en-US" w:eastAsia="en-US"/>
              </w:rPr>
              <w:t>（一一）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7">
            <w:r>
              <w:rPr>
                <w:rStyle w:val="IndexLink"/>
                <w:b/>
                <w:sz w:val="22"/>
                <w:lang w:val="en-US" w:eastAsia="en-US"/>
              </w:rPr>
              <w:t>（一二）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8">
            <w:r>
              <w:rPr>
                <w:rStyle w:val="IndexLink"/>
                <w:b/>
                <w:sz w:val="22"/>
                <w:lang w:val="en-US" w:eastAsia="en-US"/>
              </w:rPr>
              <w:t>（一三）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89">
            <w:r>
              <w:rPr>
                <w:rStyle w:val="IndexLink"/>
                <w:b/>
                <w:sz w:val="22"/>
                <w:lang w:val="en-US" w:eastAsia="en-US"/>
              </w:rPr>
              <w:t>（一四）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0">
            <w:r>
              <w:rPr>
                <w:rStyle w:val="IndexLink"/>
                <w:b/>
                <w:sz w:val="22"/>
                <w:lang w:val="en-US" w:eastAsia="en-US"/>
              </w:rPr>
              <w:t>（一五）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1">
            <w:r>
              <w:rPr>
                <w:rStyle w:val="IndexLink"/>
                <w:b/>
                <w:sz w:val="22"/>
                <w:lang w:val="en-US" w:eastAsia="en-US"/>
              </w:rPr>
              <w:t>（一六）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2">
            <w:r>
              <w:rPr>
                <w:rStyle w:val="IndexLink"/>
                <w:b/>
                <w:sz w:val="22"/>
                <w:lang w:val="en-US" w:eastAsia="en-US"/>
              </w:rPr>
              <w:t>（一七）</w:t>
            </w:r>
            <w:r>
              <w:rPr>
                <w:rStyle w:val="IndexLink"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3">
            <w:r>
              <w:rPr>
                <w:rStyle w:val="IndexLink"/>
                <w:b/>
                <w:sz w:val="22"/>
                <w:lang w:val="en-US" w:eastAsia="en-US"/>
              </w:rPr>
              <w:t>（一八）</w:t>
            </w:r>
            <w:r>
              <w:rPr>
                <w:rStyle w:val="IndexLink"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4">
            <w:r>
              <w:rPr>
                <w:rStyle w:val="IndexLink"/>
                <w:b/>
                <w:sz w:val="22"/>
                <w:lang w:val="en-US" w:eastAsia="en-US"/>
              </w:rPr>
              <w:t>（一九）</w:t>
            </w:r>
            <w:r>
              <w:rPr>
                <w:rStyle w:val="IndexLink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5">
            <w:r>
              <w:rPr>
                <w:rStyle w:val="IndexLink"/>
                <w:b/>
                <w:sz w:val="22"/>
                <w:lang w:val="en-US" w:eastAsia="en-US"/>
              </w:rPr>
              <w:t>（二○）</w:t>
            </w:r>
            <w:r>
              <w:rPr>
                <w:rStyle w:val="IndexLink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6">
            <w:r>
              <w:rPr>
                <w:rStyle w:val="IndexLink"/>
                <w:b/>
                <w:sz w:val="22"/>
                <w:lang w:val="en-US" w:eastAsia="en-US"/>
              </w:rPr>
              <w:t>（二一）</w:t>
            </w:r>
            <w:r>
              <w:rPr>
                <w:rStyle w:val="IndexLink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7">
            <w:r>
              <w:rPr>
                <w:rStyle w:val="IndexLink"/>
                <w:b/>
                <w:sz w:val="22"/>
                <w:lang w:val="en-US" w:eastAsia="en-US"/>
              </w:rPr>
              <w:t>（二二）</w:t>
            </w:r>
            <w:r>
              <w:rPr>
                <w:rStyle w:val="IndexLink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8">
            <w:r>
              <w:rPr>
                <w:rStyle w:val="IndexLink"/>
                <w:b/>
                <w:sz w:val="22"/>
                <w:lang w:val="en-US" w:eastAsia="en-US"/>
              </w:rPr>
              <w:t>（二三）</w:t>
            </w:r>
            <w:r>
              <w:rPr>
                <w:rStyle w:val="IndexLink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199">
            <w:r>
              <w:rPr>
                <w:rStyle w:val="IndexLink"/>
                <w:b/>
                <w:sz w:val="22"/>
                <w:lang w:val="en-US" w:eastAsia="en-US"/>
              </w:rPr>
              <w:t>（二四）</w:t>
            </w:r>
            <w:r>
              <w:rPr>
                <w:rStyle w:val="IndexLink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200">
            <w:r>
              <w:rPr>
                <w:rStyle w:val="IndexLink"/>
                <w:b/>
                <w:sz w:val="22"/>
                <w:lang w:val="en-US" w:eastAsia="en-US"/>
              </w:rPr>
              <w:t>（二五）</w:t>
            </w:r>
            <w:r>
              <w:rPr>
                <w:rStyle w:val="IndexLink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201">
            <w:r>
              <w:rPr>
                <w:rStyle w:val="IndexLink"/>
                <w:b/>
                <w:sz w:val="22"/>
                <w:lang w:val="en-US" w:eastAsia="en-US"/>
              </w:rPr>
              <w:t>（二六）</w:t>
            </w:r>
            <w:r>
              <w:rPr>
                <w:rStyle w:val="IndexLink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280"/>
            <w:rPr>
              <w:sz w:val="22"/>
              <w:lang w:val="en-US" w:eastAsia="en-US"/>
            </w:rPr>
          </w:pPr>
          <w:hyperlink w:anchor="__RefHeading___Toc145852202">
            <w:r>
              <w:rPr>
                <w:rStyle w:val="IndexLink"/>
                <w:b/>
                <w:sz w:val="22"/>
                <w:lang w:val="en-US" w:eastAsia="en-US"/>
              </w:rPr>
              <w:t>（二七）</w:t>
            </w:r>
            <w:r>
              <w:rPr>
                <w:rStyle w:val="IndexLink"/>
                <w:sz w:val="22"/>
                <w:lang w:val="en-US" w:eastAsia="en-US"/>
              </w:rPr>
              <w:t>佛說七處三觀經</w:t>
            </w:r>
            <w:r>
              <w:rPr>
                <w:rStyle w:val="IndexLink"/>
                <w:sz w:val="22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320"/>
        <w:jc w:val="center"/>
        <w:rPr>
          <w:rStyle w:val="Juannum"/>
          <w:sz w:val="22"/>
        </w:rPr>
      </w:pPr>
      <w:r>
        <w:rPr>
          <w:sz w:val="22"/>
          <w:lang w:val="en-US" w:eastAsia="en-US"/>
        </w:rPr>
      </w:r>
    </w:p>
    <w:p>
      <w:pPr>
        <w:pStyle w:val="Normal"/>
        <w:spacing w:lineRule="atLeast" w:line="320"/>
        <w:jc w:val="center"/>
        <w:rPr>
          <w:rFonts w:eastAsia="細明體;MingLiU"/>
          <w:color w:val="000080"/>
          <w:spacing w:val="40"/>
          <w:sz w:val="28"/>
        </w:rPr>
      </w:pPr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</w:p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>one scroll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</w:p>
    <w:p>
      <w:pPr>
        <w:pStyle w:val="Normal"/>
        <w:spacing w:lineRule="atLeast" w:line="320"/>
        <w:jc w:val="center"/>
        <w:rPr/>
      </w:pPr>
      <w:r>
        <w:rPr>
          <w:color w:val="800000"/>
          <w:sz w:val="30"/>
        </w:rPr>
        <w:t>一卷本</w:t>
      </w:r>
      <w:r>
        <w:rPr>
          <w:rFonts w:eastAsia="Times New Roman"/>
          <w:color w:val="800000"/>
          <w:sz w:val="30"/>
        </w:rPr>
        <w:t xml:space="preserve"> </w:t>
      </w:r>
      <w:r>
        <w:rPr>
          <w:color w:val="800000"/>
          <w:sz w:val="30"/>
        </w:rPr>
        <w:t>《雜阿含經》</w:t>
      </w:r>
      <w:r>
        <w:rPr>
          <w:sz w:val="30"/>
        </w:rPr>
        <w:t>與</w:t>
      </w:r>
      <w:r>
        <w:rPr>
          <w:color w:val="0000FF"/>
          <w:sz w:val="30"/>
        </w:rPr>
        <w:t>《雜阿含經》</w:t>
      </w:r>
      <w:r>
        <w:rPr/>
        <w:t>對照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260"/>
        <w:gridCol w:w="2405"/>
        <w:gridCol w:w="304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r>
              <w:rPr>
                <w:color w:val="800000"/>
                <w:sz w:val="18"/>
              </w:rPr>
              <w:t>一卷本《雜阿含經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1. Kasi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18"/>
              </w:rPr>
              <w:t>(Kasi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d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耕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-sutta,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2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57./I,160.Vacchagotta﹐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26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/III,32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須摩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公主</w:t>
            </w:r>
            <w:r>
              <w:rPr>
                <w:sz w:val="20"/>
              </w:rPr>
              <w:t>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rFonts w:cs="Foreign1"/>
                <w:sz w:val="20"/>
              </w:rPr>
              <w:t>《中阿含經》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經《</w:t>
            </w:r>
            <w:r>
              <w:rPr>
                <w:rFonts w:eastAsia="細明體;MingLiU"/>
                <w:sz w:val="20"/>
              </w:rPr>
              <w:t>何苦經》</w:t>
            </w:r>
            <w:r>
              <w:rPr>
                <w:rFonts w:cs="Foreign1"/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7.8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梵天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</w:t>
            </w:r>
            <w:r>
              <w:rPr>
                <w:rFonts w:eastAsia="細明體;MingLiU"/>
                <w:sz w:val="20"/>
              </w:rPr>
              <w:t>瞿迦梨迦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 612.</w:t>
            </w:r>
            <w:r>
              <w:rPr>
                <w:sz w:val="20"/>
              </w:rPr>
              <w:t>《身觀經》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  <w:r>
              <w:rPr>
                <w:sz w:val="20"/>
              </w:rPr>
              <w:t>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0, No.150A.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 No.765</w:t>
            </w:r>
            <w:r>
              <w:rPr>
                <w:sz w:val="18"/>
              </w:rPr>
              <w:t>《本事經》卷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大正</w:t>
            </w:r>
            <w:r>
              <w:rPr>
                <w:sz w:val="18"/>
              </w:rPr>
              <w:t>17.662</w:t>
            </w:r>
            <w:r>
              <w:rPr>
                <w:sz w:val="18"/>
              </w:rPr>
              <w:t>下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47.2. Sato</w:t>
            </w:r>
            <w:r>
              <w:rPr>
                <w:sz w:val="20"/>
              </w:rPr>
              <w:t>正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54.1. Ekadhamma</w:t>
            </w:r>
            <w:r>
              <w:rPr>
                <w:sz w:val="20"/>
              </w:rPr>
              <w:t>一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2.2.1./I,52. B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</w:t>
            </w:r>
            <w:r>
              <w:rPr>
                <w:sz w:val="20"/>
              </w:rPr>
              <w:t>諸力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4.152./II,141</w:t>
            </w:r>
            <w:r>
              <w:rPr>
                <w:color w:val="000000"/>
                <w:sz w:val="20"/>
              </w:rPr>
              <w:t>.</w:t>
            </w:r>
            <w:r>
              <w:rPr>
                <w:sz w:val="20"/>
              </w:rPr>
              <w:t xml:space="preserve"> B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</w:t>
            </w:r>
            <w:r>
              <w:rPr>
                <w:sz w:val="20"/>
              </w:rPr>
              <w:t>諸力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4.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4.12. Sani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rFonts w:cs="Foreign1"/>
                <w:sz w:val="20"/>
              </w:rPr>
              <w:t>有因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.14.25. P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casikk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a</w:t>
            </w:r>
            <w:r>
              <w:rPr>
                <w:sz w:val="20"/>
              </w:rPr>
              <w:t>五學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大正</w:t>
            </w:r>
            <w:r>
              <w:rPr>
                <w:sz w:val="20"/>
              </w:rPr>
              <w:t>No.111.</w:t>
            </w:r>
            <w:r>
              <w:rPr>
                <w:sz w:val="20"/>
              </w:rPr>
              <w:t>《相應相可經》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rFonts w:cs="Foreign1"/>
                <w:sz w:val="20"/>
              </w:rPr>
              <w:t>諸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0.2.Nakhasikha</w:t>
            </w:r>
            <w:r>
              <w:rPr>
                <w:rStyle w:val="InternetLink"/>
                <w:color w:val="000000"/>
                <w:sz w:val="20"/>
              </w:rPr>
              <w:t>指端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3. Asurinda</w:t>
            </w:r>
            <w:r>
              <w:rPr>
                <w:sz w:val="20"/>
              </w:rPr>
              <w:t>阿修羅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  <w:r>
              <w:rPr>
                <w:sz w:val="20"/>
              </w:rPr>
              <w:t>不害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2.57.Satt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七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No. 150.</w:t>
            </w:r>
            <w:r>
              <w:rPr>
                <w:color w:val="000000"/>
                <w:sz w:val="20"/>
              </w:rPr>
              <w:t>Ａ佛</w:t>
            </w:r>
            <w:r>
              <w:rPr>
                <w:sz w:val="20"/>
              </w:rPr>
              <w:t>說七處三觀經</w:t>
            </w:r>
            <w:r>
              <w:rPr>
                <w:sz w:val="20"/>
              </w:rPr>
              <w:t>(1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Web"/>
        <w:spacing w:lineRule="exact" w:line="280"/>
        <w:rPr>
          <w:rStyle w:val="Juannum"/>
          <w:rFonts w:ascii="Times New Roman" w:hAnsi="Times New Roman" w:eastAsia="新細明體;PMingLiU" w:cs="Times New Roman"/>
        </w:rPr>
      </w:pPr>
      <w:r>
        <w:rPr>
          <w:rFonts w:cs="Times New Roman"/>
        </w:rPr>
      </w:r>
    </w:p>
    <w:p>
      <w:pPr>
        <w:pStyle w:val="Web"/>
        <w:spacing w:lineRule="atLeast" w:line="36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eastAsia="新細明體;PMingLiU" w:cs="Times New Roman" w:ascii="Times New Roman" w:hAnsi="Times New Roman"/>
        </w:rPr>
        <w:t>No. 101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50"/>
        </w:rPr>
      </w:pPr>
      <w:r>
        <w:rPr>
          <w:rFonts w:ascii="Times New Roman" w:hAnsi="Times New Roman" w:cs="Times New Roman" w:eastAsia="新細明體;PMingLiU"/>
          <w:color w:val="0000FF"/>
          <w:sz w:val="50"/>
          <w:szCs w:val="28"/>
        </w:rPr>
        <w:t>雜阿含</w:t>
      </w:r>
      <w:r>
        <w:rPr>
          <w:rStyle w:val="FootnoteCharacters"/>
          <w:rStyle w:val="FootnoteAnchor"/>
          <w:rFonts w:cs="Times New Roman" w:eastAsia="新細明體;PMingLiU"/>
          <w:position w:val="20"/>
          <w:sz w:val="36"/>
          <w:szCs w:val="28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50"/>
          <w:szCs w:val="28"/>
        </w:rPr>
        <w:t>經</w:t>
      </w:r>
    </w:p>
    <w:p>
      <w:pPr>
        <w:pStyle w:val="Web"/>
        <w:spacing w:lineRule="atLeast" w:line="360"/>
        <w:ind w:left="960" w:hanging="0"/>
        <w:rPr/>
      </w:pPr>
      <w:r>
        <w:rPr>
          <w:rStyle w:val="Foot"/>
          <w:rFonts w:ascii="Times New Roman" w:hAnsi="Times New Roman" w:cs="Times New Roman" w:eastAsia="新細明體;PMingLiU"/>
          <w:color w:val="0000FF"/>
        </w:rPr>
        <w:t>附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吳魏二錄</w:t>
      </w:r>
    </w:p>
    <w:p>
      <w:pPr>
        <w:pStyle w:val="Heading1"/>
        <w:ind w:left="720" w:hanging="0"/>
        <w:rPr>
          <w:rStyle w:val="Headname"/>
        </w:rPr>
      </w:pPr>
      <w:bookmarkStart w:id="0" w:name="__RefHeading___Toc145852176"/>
      <w:r>
        <w:rPr>
          <w:rStyle w:val="Headname"/>
        </w:rPr>
        <w:t>（一）</w:t>
      </w:r>
      <w:bookmarkEnd w:id="0"/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07] </w:t>
      </w:r>
      <w:r>
        <w:rPr>
          <w:rFonts w:ascii="Times New Roman" w:hAnsi="Times New Roman" w:cs="Times New Roman" w:eastAsia="新細明體;PMingLiU"/>
          <w:color w:val="000000"/>
        </w:rPr>
        <w:t>聞如是。一時佛在拘薩國。多比丘俱行往竹中。一竹中止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中柏樹間。在時佃家婆羅門。姓為蒲盧。一竹外多犁者共會飯。能五百犁。是時佛念日尚早。今居前一竹中行到佃家。多犁者飯時會。佛便至佃家飯會處。佃家見佛從來已見為說如是。我為自犁自種。已自犁自種為食。卿具譚行者。可犁可種。已犁已種當食。佛報佃家說如是。我亦犁亦種。已犁已種食。佃家報佛如是。雖佛說如是。我為犁為種。已犁已種食。我不見卿種具若牛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槅</w:t>
      </w:r>
      <w:r>
        <w:rPr>
          <w:rFonts w:ascii="Times New Roman" w:hAnsi="Times New Roman" w:cs="Times New Roman" w:eastAsia="新細明體;PMingLiU"/>
          <w:color w:val="000000"/>
        </w:rPr>
        <w:t>若轅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扠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color w:val="0000FF"/>
        </w:rPr>
        <w:t>鄧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但言佃家種從後說絕。我不見種具。說種具令我知種。佛報。信為種。行為水。慧為牛。慚為犁。心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鄧</w:t>
      </w:r>
      <w:r>
        <w:rPr>
          <w:rFonts w:ascii="Times New Roman" w:hAnsi="Times New Roman" w:cs="Times New Roman" w:eastAsia="新細明體;PMingLiU"/>
          <w:color w:val="000000"/>
        </w:rPr>
        <w:t>。意為金。身守口守食為壟。至誠治不止為竟。精進不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槅</w:t>
      </w:r>
      <w:r>
        <w:rPr>
          <w:rFonts w:ascii="Times New Roman" w:hAnsi="Times New Roman" w:cs="Times New Roman" w:eastAsia="新細明體;PMingLiU"/>
          <w:color w:val="000000"/>
        </w:rPr>
        <w:t>行行為安隱。行不復還已行無有憂。如是已種從是致甘露。如是種一切從苦得脫。便佃家滿器飯至佛上。真佛能佃實佛大佃。願取我飯哀故。佛報說如是。已說經故不可食。行者自知是法已問。佛說經常法如是。增法不必從是望道。但結盡疑索意止。是飯食飲供養祠如是。地入與中大福。婆羅門復白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為是食與誰。佛報如是。無有世間若天若魔若梵若沙門一切令是飯食不能得消。但佛亦得道者。持是飯行。至無有虫水便投中。若空地無有草掘埋。婆羅門已受佛言便行。無有虫水投中。已投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燃沸大沸作聲。譬喻如揣鐵赤葉鐵一日在火燒。便投水便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滊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出沸大沸有聲。如是已婆羅門持飯著水中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然沸大沸作聲。婆羅門驚怖毛起。便持頭面著佛足作禮言。我可從佛得作沙門。離惡受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從佛受行。佛言。可淨行道已。從是婆羅門從佛受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竟。佛法到得不著道。佛說如是。</w:t>
      </w:r>
    </w:p>
    <w:p>
      <w:pPr>
        <w:pStyle w:val="Heading1"/>
        <w:ind w:left="720" w:hanging="0"/>
        <w:rPr/>
      </w:pPr>
      <w:bookmarkStart w:id="1" w:name="__RefHeading___Toc145852177"/>
      <w:bookmarkEnd w:id="1"/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Style w:val="Headname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b1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生聞婆羅門。到佛已到為問佛起居。一處坐已。一處坐生聞。為佛說如是。聞佛說。是但應與我布施。不可與奇布施。與我布施大福。與奇布施不大福。但與我弟子布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與奇弟子布施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與我弟子布施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福。與奇弟子布施不大福。若如是說者。為如是為與我布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弟子布施為大福。設如是說者為不罵佛不論議。為是佛言。不如說不。為法說不。不犯法不。為無有得長短不。佛告婆羅門。若人說佛說如是。但與我布施莫與奇。與我弟子布施莫與奇。與我弟子布施大福。與奇弟子布施福少。如是言不如言。為說我論議。亦不如言亦非法諸有法論議。何以故。我不說如是為與我布施莫與奇。至如上說。若有說如是。便壞三倒道。布施家壞福。受者壞德。亦自壞意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蕩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釜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蕩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杅</w:t>
      </w:r>
      <w:r>
        <w:rPr>
          <w:rFonts w:ascii="Times New Roman" w:hAnsi="Times New Roman" w:cs="Times New Roman" w:eastAsia="新細明體;PMingLiU"/>
          <w:color w:val="000000"/>
        </w:rPr>
        <w:t>器。人持至園中棄園中意生。若園中虫從食令虫身安隱從是活。從是因緣我說能致福。何復問與人。我但說。與持戒者福大。不持戒者福少。婆羅門報佛。我亦說如是。持戒者福大。不持戒者福少。一切應與布施隨可意。不持戒者少福。持戒者福大。若黑白亦赤黃亦所行孔雀牛鴿亦爾所是身案本從生。態力從聚。善惡從出。但案行莫視色人亦如是所有身生。亦道人亦城中人佃家亦擔死人種。是為各有身從是生。持戒者能得度世。與是為大福。癡不及者不聞難受與是少福。莫事不知者。但事知者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道弟子。道弟子多信有枝根本。有因緣從因緣上天。有因緣從因緣墮惡道。有因緣從因緣度世。如是皆從因緣。便生聞婆羅門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起。持頭面著佛足下。從今為歸佛持戒。佛說如是。</w:t>
      </w:r>
    </w:p>
    <w:p>
      <w:pPr>
        <w:pStyle w:val="Heading1"/>
        <w:ind w:left="720" w:hanging="0"/>
        <w:rPr>
          <w:rStyle w:val="Headname"/>
        </w:rPr>
      </w:pPr>
      <w:bookmarkStart w:id="2" w:name="__RefHeading___Toc145852178"/>
      <w:r>
        <w:rPr>
          <w:rStyle w:val="Headname"/>
        </w:rPr>
        <w:t>（三）</w:t>
      </w:r>
      <w:bookmarkEnd w:id="2"/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c16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曷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闍壯年婆羅門。至佛所。已至與佛共相問。已問一處坐。已坐為問佛。如是持何等分別觀惡人。佛報言。譬喻惡人如月。復問佛。若人欲分別慧人持何等觀。譬喻慧人如月。復問佛。何等為不慧人如月。譬喻二十九日。月明亦減色亦減。方亦減見亦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中夜過為減行。有時月為一切索盡。不復現如月盡時。愚癡亦如是。為從所得道者。聞經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慧信已得。不奉行不受聽不著心。捨離教不著行。便信減戒減聞減施減慧減中夜過亡。是婆羅門有一時令所愚人者。一切盡一切不現所得好法。譬如月盡時二十九日。如是見愚癡者譬喻月。復問佛。欲知慧者行說。譬喻月十五日明亦增方亦增見亦增。復一時為月一切增具止。十五日時亦如是。慧者所道德言如法行便得信。從得信聽事著意不捨離。所教合聚。便得增信增戒增聞增施增慧增高。敢言便中夜增滿。亦有一時增所。是智慧者一切行得具足所行淨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譬喻月十五日明月時至。明慧人見如是。婆羅門。譬喻月從移說絕辭。譬如月明在中行。一切天下星宿從明所勝。信聞者亦爾。能布施無有慳。難捨世間一切為從布施明。譬如雷鳴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電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俱多含水灑地。信聞者亦如是。能布施無有慳。便從飲食滿設說復與。便有名聞聲如天雨墮。便多福汔與者得。如雨珍寶穀。名聞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天上。已有德行後世在天上。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 xml:space="preserve">]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曷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FootnoteCharacters"/>
          <w:rFonts w:eastAsia="新細明體;PMingLiU" w:cs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闍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持頭面著佛足禮。從今受佛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行。佛說如是。</w:t>
      </w:r>
    </w:p>
    <w:p>
      <w:pPr>
        <w:pStyle w:val="Heading1"/>
        <w:ind w:left="720" w:hanging="0"/>
        <w:rPr>
          <w:rStyle w:val="Headname"/>
        </w:rPr>
      </w:pPr>
      <w:bookmarkStart w:id="3" w:name="__RefHeading___Toc145852179"/>
      <w:r>
        <w:rPr>
          <w:rStyle w:val="Headname"/>
        </w:rPr>
        <w:t>（四）</w:t>
      </w:r>
      <w:bookmarkEnd w:id="3"/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a1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比丘。一時佛在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羅國。河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然。在邊尼拘類樹適得道時自念。人行道一挈令行者。從憂懣苦不可意。能得度滅亦致正法。何等為正法。為四意止。何等為四意止。若比丘身身觀止行。自意知從世間癡不可意。能離外身身身相觀止。內身外身身身相觀止行。自意知從世間癡不可意。能離痛意法亦如是。若行者從四意離。便從行法離。已從行法離便從行道離。已從行道離便離甘露。離甘露已便不得度生老死憂惱。亦不得離苦。亦不得要。若行者有四意止能度。便能受得道者行。已能受得道者行便能得道。已得道便能滅老病死憂惱。便能得度苦。亦得要梵。便知我所念。譬如健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臂屈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。梵如是從天上止我前。已止便說我如是如佛念如佛言。道一挈令得清淨。令得離憂懣苦不可意。能得度滅能致正法。能致四意止。身身觀止行自意知從世間癡不可意離。外身身身相觀止。內身外身身身相觀止行。自意知從世間癡不可意能離。痛意法亦如是。若行者從四意離便從法行離。已從法行離便從行道離。已從行道離便離甘露。已離甘露便不得離生老死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亦不得離苦。亦不得苦。要是為知是行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14] </w:t>
      </w:r>
      <w:r>
        <w:rPr>
          <w:rFonts w:ascii="Times New Roman" w:hAnsi="Times New Roman" w:cs="Times New Roman" w:eastAsia="新細明體;PMingLiU"/>
          <w:color w:val="000000"/>
        </w:rPr>
        <w:t>鴈足在水中一挈　令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Foot"/>
          <w:rFonts w:ascii="Times New Roman" w:hAnsi="Times New Roman" w:cs="Times New Roman" w:eastAsia="新細明體;PMingLiU"/>
          <w:color w:val="000000"/>
        </w:rPr>
        <w:t>自</w:t>
      </w:r>
      <w:r>
        <w:rPr>
          <w:rFonts w:ascii="Times New Roman" w:hAnsi="Times New Roman" w:cs="Times New Roman" w:eastAsia="新細明體;PMingLiU"/>
          <w:color w:val="000000"/>
        </w:rPr>
        <w:t>佛說我正行　但受是言當為使自計　為一挈生死憂要　出道教為哀故　已上頭得度世亦從是　今度後度亦從是　是本清淨無為　亦從是生老死盡　從若干法受依行　是道眼者說　佛說如是。</w:t>
      </w:r>
    </w:p>
    <w:p>
      <w:pPr>
        <w:pStyle w:val="Heading1"/>
        <w:ind w:left="720" w:hanging="0"/>
        <w:rPr>
          <w:rStyle w:val="Headname"/>
        </w:rPr>
      </w:pPr>
      <w:bookmarkStart w:id="4" w:name="__RefHeading___Toc145852180"/>
      <w:r>
        <w:rPr>
          <w:rStyle w:val="Headname"/>
        </w:rPr>
        <w:t>（五）</w:t>
      </w:r>
      <w:bookmarkEnd w:id="4"/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2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自梵自明夜亦明梵往至佛在時佛火神足行在時。自梵念。是尚早至佛見。今佛亦火神足行令我今居前。到俱披犁比丘調達部。便自梵至俱披犁比丘調達部。已到為告俱披犁調達部。如是俱披犁俱披犁為持好意向舍利弗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連比丘。亦餘慧行道者俱披犁調達部便言。卿為誰。梵言。我為梵。俱披犁調達部報言。佛說卿阿那含不。梵言是。俱披犁調達部報言。何因緣得來到是間。便梵思惟念。是何以無有悲意。便自梵說是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03] </w:t>
      </w:r>
      <w:r>
        <w:rPr>
          <w:rFonts w:ascii="Times New Roman" w:hAnsi="Times New Roman" w:cs="Times New Roman" w:eastAsia="新細明體;PMingLiU"/>
          <w:color w:val="000000"/>
        </w:rPr>
        <w:t>不可量欲量　為是故世間少慧　不可量欲作量　如是世間自覆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05] </w:t>
      </w:r>
      <w:r>
        <w:rPr>
          <w:rFonts w:ascii="Times New Roman" w:hAnsi="Times New Roman" w:cs="Times New Roman" w:eastAsia="新細明體;PMingLiU"/>
          <w:color w:val="000000"/>
        </w:rPr>
        <w:t>便梵行至佛已到為佛足下禮一處止。已一處止。自梵為佛說。是我為自光明。夜亦已明為至佛。已至是時火神足行。我便思惟念。尚早至見佛。我已到見佛火神足。我便念令我居前。行俱披犁比丘調達部。我為便至俱披犁比丘調達部。已至俱披犁比丘調達部。我便告。俱披犁俱披犁。持好心向舍利弗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。亦同道行者。便言。卿為誰。我言梵。便報我。佛說卿阿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不。我言是。便報若何因緣得來到是。我便思惟念。咄是何以無有悲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16] </w:t>
      </w:r>
      <w:r>
        <w:rPr>
          <w:rFonts w:ascii="Times New Roman" w:hAnsi="Times New Roman" w:cs="Times New Roman" w:eastAsia="新細明體;PMingLiU"/>
          <w:color w:val="000000"/>
        </w:rPr>
        <w:t>不可量欲量　是故世間少慧　不可量說量　世間人意計我自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18] </w:t>
      </w:r>
      <w:r>
        <w:rPr>
          <w:rFonts w:ascii="Times New Roman" w:hAnsi="Times New Roman" w:cs="Times New Roman" w:eastAsia="新細明體;PMingLiU"/>
          <w:color w:val="000000"/>
        </w:rPr>
        <w:t>佛便說。俱披犁調達部破戲亦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唼</w:t>
      </w:r>
      <w:r>
        <w:rPr>
          <w:rFonts w:ascii="Times New Roman" w:hAnsi="Times New Roman" w:cs="Times New Roman" w:eastAsia="新細明體;PMingLiU"/>
          <w:color w:val="000000"/>
        </w:rPr>
        <w:t>。是時說是絕　不可量欲量　故世間難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　不可量說量　從是世間自覆蓋　佛說如是。</w:t>
      </w:r>
    </w:p>
    <w:p>
      <w:pPr>
        <w:pStyle w:val="Heading1"/>
        <w:ind w:left="720" w:hanging="0"/>
        <w:rPr/>
      </w:pPr>
      <w:bookmarkStart w:id="5" w:name="__RefHeading___Toc145852181"/>
      <w:bookmarkEnd w:id="5"/>
      <w:r>
        <w:rPr>
          <w:rStyle w:val="Headname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21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比丘。治生有三方便。未致利能致。已致不減。何等為三。是間比丘有治生者。晨念多方便盡力向治生。日中亦爾晡時亦爾。求多方便盡力索令有利。比丘治生三法亦如是。未得好法能得致。已得好法不減。何等為三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諸比丘。有比丘晨時多受道思念意不離。日中晡時亦爾。多合定意受行意不離能多增道。佛說如是。</w:t>
      </w:r>
    </w:p>
    <w:p>
      <w:pPr>
        <w:pStyle w:val="Heading1"/>
        <w:ind w:left="720" w:hanging="0"/>
        <w:rPr/>
      </w:pPr>
      <w:bookmarkStart w:id="6" w:name="__RefHeading___Toc145852182"/>
      <w:bookmarkEnd w:id="6"/>
      <w:r>
        <w:rPr>
          <w:rStyle w:val="Headname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01] </w:t>
      </w:r>
      <w:r>
        <w:rPr>
          <w:rFonts w:ascii="Times New Roman" w:hAnsi="Times New Roman" w:cs="Times New Roman" w:eastAsia="新細明體;PMingLiU"/>
          <w:color w:val="000000"/>
        </w:rPr>
        <w:t>聞如是。一時佛在王舍國竹園烏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在是時有婆羅門名為不信重。在王舍國居。便不信重念如是。是俱譚沙門王舍國止竹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令我今行至俱譚沙門。俱譚沙門所說經。我當為一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語不信。便不信重從王舍國出到佛所。是時佛為非一百眾會周匝坐遍說法經。佛見不信重從遠欲來。已見便止不說經。不信重已到佛問訊一處坐。已一處坐。不信重為佛說。是勸佛說經我欲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</w:rPr>
          <w:t>1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。佛報言。婆羅門不信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11] </w:t>
      </w:r>
      <w:r>
        <w:rPr>
          <w:rFonts w:ascii="Times New Roman" w:hAnsi="Times New Roman" w:cs="Times New Roman" w:eastAsia="新細明體;PMingLiU"/>
          <w:color w:val="000000"/>
        </w:rPr>
        <w:t>重是法不應　亦不解言者　亦彼意亂者　亦悉欲諍者　若為意離諍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亦諍　能合恚諍　如是者能解法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14] </w:t>
      </w:r>
      <w:r>
        <w:rPr>
          <w:rFonts w:ascii="Times New Roman" w:hAnsi="Times New Roman" w:cs="Times New Roman" w:eastAsia="新細明體;PMingLiU"/>
          <w:color w:val="000000"/>
        </w:rPr>
        <w:t>便不信重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著佛足下禮已覺。已覺為愚為癡為不曉為不工為持惡意來。向如來無所著。如有覺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語不欲信。從今自悔過本守。自歸佛自歸法自歸比丘僧守本。佛說如是。</w:t>
      </w:r>
    </w:p>
    <w:p>
      <w:pPr>
        <w:pStyle w:val="Heading1"/>
        <w:ind w:left="720" w:hanging="0"/>
        <w:rPr/>
      </w:pPr>
      <w:bookmarkStart w:id="7" w:name="__RefHeading___Toc145852183"/>
      <w:bookmarkEnd w:id="7"/>
      <w:r>
        <w:rPr>
          <w:rStyle w:val="Headname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19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佛告舍利弗。我亦倉卒說弟子法。我亦具說。但為難得解者。舍利弗便白佛。倉卒說亦可。弟子法具說亦可。弟子法會有解者佛便告舍利弗。當學如是。身識俱外一切思想。我是是我所。憍慢使便不復有。所意解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解。自見法自解自知得行。是身識俱外一切思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是是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我所。憍慢使不復有。若舍利弗比丘。是身識俱。亦外思想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是是</w:t>
      </w:r>
      <w:r>
        <w:rPr>
          <w:rFonts w:ascii="Times New Roman" w:hAnsi="Times New Roman" w:cs="Times New Roman" w:eastAsia="新細明體;PMingLiU"/>
          <w:color w:val="000000"/>
        </w:rPr>
        <w:t>我所。憍慢使便不復有所意解得慧解。見法慧行自見自知求行止。是名為舍利弗比丘無所著漏索盡至學度世。我為是故說是言。從後說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b03] </w:t>
      </w:r>
      <w:r>
        <w:rPr>
          <w:rFonts w:ascii="Times New Roman" w:hAnsi="Times New Roman" w:cs="Times New Roman" w:eastAsia="新細明體;PMingLiU"/>
          <w:color w:val="000000"/>
        </w:rPr>
        <w:t>度世說不致　壞欲欲思想　意不可俱爾　亦除曉睡暝　亦還結疑　觀意除淨　本起思惟法　已說度世慧　亦說壞癡　佛說如是。</w:t>
      </w:r>
    </w:p>
    <w:p>
      <w:pPr>
        <w:pStyle w:val="Heading1"/>
        <w:ind w:left="720" w:hanging="0"/>
        <w:rPr>
          <w:rStyle w:val="Headname"/>
        </w:rPr>
      </w:pPr>
      <w:bookmarkStart w:id="8" w:name="__RefHeading___Toc145852184"/>
      <w:r>
        <w:rPr>
          <w:rStyle w:val="Headname"/>
        </w:rPr>
        <w:t>（九）</w:t>
      </w:r>
      <w:bookmarkEnd w:id="8"/>
      <w:r>
        <w:rPr>
          <w:rStyle w:val="FootnoteCharacters"/>
          <w:rStyle w:val="FootnoteAnchor"/>
          <w:sz w:val="28"/>
          <w:szCs w:val="28"/>
        </w:rPr>
        <w:footnoteReference w:id="3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b0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佛告諸比丘。是身有肌膚髓血生肉含滿屎尿。自視身見何等好。常有九孔惡病。常不淨。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洒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可足慚。常與怨家合為至老死。亦與病俱。何以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身會當墮會當敗。以棄葬地中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用。為狐狼所噉。何以見不慚。誰說貪婬。如佛言。少可多自心觀是。如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机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為骨聚。如然火如毒藥痛為撓。癡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為喜不自知。何不畏羅網貪婬為癡哉。錢穀金銀牛馬奴婢人為命故求。命在呼吸本命亦自少。極壽百餘歲亦苦合。觀是誰為可者。如時過去便命稍少命日俱盡。如疾河水。如日月盡。命疾是過去人。命去不復還。如是為不可得人死時命去。設使若干財索天琦物。亦一切有死時對來亦不樂。亦不可厭亦不可樂。亦不可自樂。無餘但自善作。無有餘所自作善所自然。若以知見死當有何等人可隨貪婬。設使久壽設使亡去會當死。何以意索俱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Foot"/>
          <w:rFonts w:ascii="Times New Roman" w:hAnsi="Times New Roman" w:cs="Times New Roman" w:eastAsia="新細明體;PMingLiU"/>
          <w:color w:val="000000"/>
        </w:rPr>
        <w:t>藥</w:t>
      </w:r>
      <w:r>
        <w:rPr>
          <w:rFonts w:ascii="Times New Roman" w:hAnsi="Times New Roman" w:cs="Times New Roman" w:eastAsia="新細明體;PMingLiU"/>
          <w:color w:val="000000"/>
        </w:rPr>
        <w:t>。何以故。不念靜極意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兒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兒已死啼哭不過十日。已十日便忘之。愛兒婦亦爾。為家室親屬知識亦爾。以苦生致財物。死時人會棄。自愛身命在索棄亂。亦入土下但為陰去。生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人如樹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實。已見如是有為人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Fonts w:ascii="Times New Roman" w:hAnsi="Times New Roman" w:cs="Times New Roman" w:eastAsia="新細明體;PMingLiU"/>
          <w:color w:val="000000"/>
        </w:rPr>
        <w:t>中。天下一切萬物一人得不自足。若得一分當那得自厭。無有數世五樂自樂遍之。當為何等益人。已逢苦索受罪人意。為是有所益。不欲受靜索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自身如少多亦爾。如多少亦爾。如病為大小亦苦。如骨無有肉狗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不厭。如是欲狗習是亦難得。已得當多畏之是習所不久人亦墮惡。如人見夢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不復得貪婬。亦如是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夢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為有樂。如黑虺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肉如樹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實實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多亡。為增結為惡作本道家常不用是人。在天上舍樂。亦天上色樹。亦在端正如苑園。亦得天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女。已得人不厭天上五樂。今當那得天下厭。為取二百骨百骨百二十段。為筋纏。為九孔常漏。為九十三種。為百病極。為肉血和。為生革肌。為中寒熱風。為屎尿。為千虫。皆從身起。中亦有千孔亦有劇。為親已壞他。為從是不淨出。從鼻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出。從口涎唾出。從腋下流汗出。從孔處屎尿出。如是皆從身出劇。塚間死人誠可惡劇。舍後可惡劇。為所有不淨種。為從是本來如金塗。餘為衣故香粉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滓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赤絮紺黛。為癡人見是。是亂意如畫瓶如坑覆以草。人所抱愛後會悔。比丘跪拜受教如是。</w:t>
      </w:r>
    </w:p>
    <w:p>
      <w:pPr>
        <w:pStyle w:val="Heading1"/>
        <w:ind w:left="720" w:hanging="0"/>
        <w:rPr/>
      </w:pPr>
      <w:bookmarkStart w:id="9" w:name="__RefHeading___Toc145852185"/>
      <w:bookmarkEnd w:id="9"/>
      <w:r>
        <w:rPr>
          <w:rStyle w:val="Headname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c24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比丘。比丘聽受教。佛便說。是比丘人有四因緣。貪愛有輕重從是離道。比丘。譬一人有四婦。第一婦為夫所重。坐起行步動作臥息未曾相離。沐浴莊飾飯食五樂常先與之。寒暑飢渴摩順護視。隨其所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曾與諍。第二婦者坐起言談常在左右。得之者喜不得者憂。或致老病或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第三婦者時共會現。數相存問苦甘恣意。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瘦極便相患厭。或相遠離適相思念。第四婦者主給使令。趣走作務諸劇難苦。輒往應之而不問亦不與語。希於護視不在意中此四婦夫一旦有死事。當遠從去。便呼第一婦汝當隨我去。第一婦報言。我不隨卿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言。我重愛無有比。大小多少常順汝旨。養育護汝不失汝意。為那不相隨。婦言。卿雖愛重我我終不能相隨。夫便恨去呼第二婦。汝當隨我去。第二婦報言。卿所重愛第一婦尚不隨卿。我亦終不相隨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言。我始求汝時勤苦不可言。觸寒逢暑忍飢忍渴。又更水火縣官盜賊與人共諍。儇儇咋咋乃得汝耳。為那不相隨。婦言卿自貪利強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我。我不求卿。何為持勤苦相語耶。夫便恨去復呼第三婦。汝當隨我去。第三婦報言。我受卿恩施。送卿至城外。終不能遠行到卿所至處。夫自恨如去還與第四婦共議言。我當離是國界汝隨我去。第四婦報言。我本去離父母來給卿使。死生苦樂當隨卿所到。此夫不能得可意所重三婦自隨。但得苦醜不可意者俱去耳。佛言。上頭所譬喻說一人者是人意神。第一婦者是為人之身也。人好愛其身過於第一婦。至命盡死意神隨逐罪福當獨遠去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僵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在地不肯隨去。佛言。比丘不隨四行不得度脫。何等為四。一者憂苦。二者習欲。三者盡空。四者消滅。諸惡道要有八行。至誠在四諦。第二婦者是人之財產。得之者喜不得者愁。至命盡時財寶續在世間。亦不自隨去空坐之愁苦。第三婦者。謂父母妻子兄弟五親知識奴婢。以生時恩愛轉相思慕。至於命盡啼哭而送之到城外塚間。便棄死人各自還歸。憂思不過十日。便共飲食捐忘死人。第四婦者是人意。天下無有自愛守護意者。皆放心恣意貪欲瞋恚不信正道。身死當墮惡道。或入地獄或為畜生或為餓鬼。皆快意所致也。比丘。為道當自端心正意。當去愚癡之心無愚癡之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不行惡。不行惡不受殃。不受其殃不生。不生亦不老。不老亦不病。不病亦不死。不死便得無為泥洹道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如說是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比丘受歡喜。</w:t>
      </w:r>
    </w:p>
    <w:p>
      <w:pPr>
        <w:pStyle w:val="Heading1"/>
        <w:ind w:left="720" w:hanging="0"/>
        <w:rPr>
          <w:rStyle w:val="Headname"/>
        </w:rPr>
      </w:pPr>
      <w:bookmarkStart w:id="10" w:name="__RefHeading___Toc145852186"/>
      <w:r>
        <w:rPr>
          <w:rStyle w:val="Headname"/>
        </w:rPr>
        <w:t>（一一）</w:t>
      </w:r>
      <w:bookmarkEnd w:id="10"/>
      <w:r>
        <w:rPr>
          <w:rStyle w:val="FootnoteCharacters"/>
          <w:rStyle w:val="FootnoteAnchor"/>
          <w:sz w:val="28"/>
          <w:szCs w:val="28"/>
        </w:rPr>
        <w:footnoteReference w:id="6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b14] </w:t>
      </w:r>
      <w:r>
        <w:rPr>
          <w:rFonts w:ascii="Times New Roman" w:hAnsi="Times New Roman" w:cs="Times New Roman" w:eastAsia="新細明體;PMingLiU"/>
          <w:color w:val="000000"/>
        </w:rPr>
        <w:t>聞如是。一時佛在王舍國雞山中。佛便告比丘。人居世間。一劫中生死。取其骨藏之。不腐不消不滅。積之與須彌山等。人或有百劫生死者或千劫生死者。尚未能得阿羅漢道泥洹。佛告比丘。人一劫中合會其骨。與須彌山等。我故現其本因緣。比丘。若曹皆當拔其本根去離本根。用是故不復生死。不復生死便得度世泥洹道。佛說如是。</w:t>
      </w:r>
    </w:p>
    <w:p>
      <w:pPr>
        <w:pStyle w:val="Heading1"/>
        <w:ind w:left="720" w:hanging="0"/>
        <w:rPr/>
      </w:pPr>
      <w:bookmarkStart w:id="11" w:name="__RefHeading___Toc145852187"/>
      <w:bookmarkEnd w:id="11"/>
      <w:r>
        <w:rPr>
          <w:rStyle w:val="Headname"/>
        </w:rPr>
        <w:t>（一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b2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行在祇樹須達園。佛便語比丘。比丘應唯然受佛語。佛便說色。比丘念本起苦。念非常壞。去諦觀已。比丘色能諦觀。若能知色本念。若能知色非常壞。若能知諦觀。便色愛為去。已色愛壞便愛貪亦壞。已愛貪壞便意脫。我為說如是痛癢思想生死識。為比丘念本亦念識非常。亦當諦觀。若比丘能已到諦觀愛棄。已愛盡便愛貪盡。便脫生死得道。佛說如是。</w:t>
      </w:r>
    </w:p>
    <w:p>
      <w:pPr>
        <w:pStyle w:val="Heading1"/>
        <w:ind w:left="720" w:hanging="0"/>
        <w:rPr/>
      </w:pPr>
      <w:bookmarkStart w:id="12" w:name="__RefHeading___Toc145852188"/>
      <w:bookmarkEnd w:id="12"/>
      <w:r>
        <w:rPr>
          <w:rStyle w:val="Headname"/>
        </w:rPr>
        <w:t>（一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c0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我為若說惡從何所起。亦說善從何所起。比丘聽念著意。比丘應唯然。惡意為何等所。色過去未來今貪起自恚畏癡。一切見惡意。是名為所惡。痛癢亦爾。思想亦爾。生死亦爾。識亦爾。如是名為從所起惡。善意為何等。色過去未來今無有見是起。無有恚無有畏無有癡。無有一切嬈惡意。如是名為善意。如是名為痛癢思想生死識。佛言。我所說善惡意如是。</w:t>
      </w:r>
    </w:p>
    <w:p>
      <w:pPr>
        <w:pStyle w:val="Heading1"/>
        <w:ind w:left="720" w:hanging="0"/>
        <w:rPr>
          <w:rStyle w:val="Headname"/>
        </w:rPr>
      </w:pPr>
      <w:bookmarkStart w:id="13" w:name="__RefHeading___Toc145852189"/>
      <w:r>
        <w:rPr>
          <w:rStyle w:val="Headname"/>
        </w:rPr>
        <w:t>（一四）</w:t>
      </w:r>
      <w:bookmarkEnd w:id="13"/>
      <w:r>
        <w:rPr>
          <w:rStyle w:val="FootnoteCharacters"/>
          <w:rStyle w:val="FootnoteAnchor"/>
          <w:bCs/>
          <w:sz w:val="28"/>
          <w:szCs w:val="28"/>
        </w:rPr>
        <w:footnoteReference w:id="63"/>
      </w:r>
    </w:p>
    <w:p>
      <w:pPr>
        <w:pStyle w:val="Web"/>
        <w:tabs>
          <w:tab w:val="clear" w:pos="480"/>
          <w:tab w:val="left" w:pos="180" w:leader="none"/>
        </w:tabs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c1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有四意止。何等為四。在有比丘內身身觀止。盡力今知意不忘出從癡。為癡天下憂。外身身觀止。盡力今知意不忘出從癡。為癡天下憂。內外身身觀止。盡力今知意不忘出從癡。為癡天下憂。內痛癢痛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觀止。盡力今知意不忘出從癡為天下憂。外痛癢痛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觀止。盡力今知意不忘出從癡。為天下憂。內外痛癢痛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觀止。盡力今知意不忘出從癡。為天下憂。內意意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觀止。盡力今知意不忘出從癡。為天下憂。外意意意相觀止。盡力今知意不忘出從癡。為天下憂。內外意意意相觀止。盡力今知意不忘出從癡。為天下憂。內正法法法相觀止。盡力今知意不忘出從癡。為天下憂。內外正法法法相觀止。盡力今知意不忘出從癡。為天下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外正法法法相觀止。盡力今知意不忘出從癡。為天下憂。佛說如是四意止。佛弟子當為受行精進為得道。</w:t>
      </w:r>
    </w:p>
    <w:p>
      <w:pPr>
        <w:pStyle w:val="Heading1"/>
        <w:ind w:left="720" w:hanging="0"/>
        <w:rPr>
          <w:rStyle w:val="Headname"/>
        </w:rPr>
      </w:pPr>
      <w:bookmarkStart w:id="14" w:name="__RefHeading___Toc145852190"/>
      <w:r>
        <w:rPr>
          <w:rStyle w:val="Headname"/>
        </w:rPr>
        <w:t>（一五）</w:t>
      </w:r>
      <w:bookmarkEnd w:id="14"/>
      <w:r>
        <w:rPr>
          <w:rStyle w:val="FootnoteCharacters"/>
          <w:rStyle w:val="FootnoteAnchor"/>
          <w:sz w:val="28"/>
          <w:szCs w:val="28"/>
        </w:rPr>
        <w:footnoteReference w:id="6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有是比丘一法。為一法相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念多作。為身得息。為意所念。所待能止無有餘。但念黠行法念俱行。何等一法。為一法相習安般守意。若比丘安般守意。為習為念為多住。便身得息。意亦所念所待便止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黠念法行滿具行。是為比丘所一法。為一法相便相行相多為身得息。為意相念相待。便止無有餘。但黠行法念增滿行。若比丘。是一法比丘能行能使能念能多作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道。佛說如是。</w:t>
      </w:r>
    </w:p>
    <w:p>
      <w:pPr>
        <w:pStyle w:val="Heading1"/>
        <w:ind w:left="720" w:hanging="0"/>
        <w:rPr/>
      </w:pPr>
      <w:bookmarkStart w:id="15" w:name="__RefHeading___Toc145852191"/>
      <w:bookmarkEnd w:id="15"/>
      <w:r>
        <w:rPr>
          <w:rStyle w:val="FootnoteCharacters"/>
          <w:rStyle w:val="FootnoteAnchor"/>
          <w:sz w:val="28"/>
          <w:szCs w:val="28"/>
        </w:rPr>
        <w:footnoteReference w:id="70"/>
      </w:r>
      <w:r>
        <w:rPr>
          <w:rStyle w:val="Headname"/>
        </w:rPr>
        <w:t>（一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13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孤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給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獨園。佛便告比丘。有二力得上頭道。何等為二力。謂曉制力。謂意護力。何等為曉制力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有道真弟子。為是學身惡行為得惡福。今世後世我身行惡。我當自身犯。亦為嬈他人所無所道人所同道。亦為犯戒。十方人亦說我惡。我亦隨不吉語言。我亦身敗便墮地獄中。是為身惡行謂惡福。今世惡如是。後世亦惡如是。便身惡棄為身。好念淨除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不犯。如是身犯行心犯行。是名為曉制力。何等為行念力者。若所守致。若自守歸。若所止念行力。謂行之自到為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致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求。如是名為念行力道。說之如是。比丘歡喜起作禮。</w:t>
      </w:r>
    </w:p>
    <w:p>
      <w:pPr>
        <w:pStyle w:val="Heading1"/>
        <w:ind w:left="720" w:hanging="0"/>
        <w:rPr/>
      </w:pPr>
      <w:bookmarkStart w:id="16" w:name="__RefHeading___Toc145852192"/>
      <w:bookmarkEnd w:id="16"/>
      <w:r>
        <w:rPr>
          <w:rStyle w:val="Headname"/>
        </w:rPr>
        <w:t>（一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26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行在祇樹給孤獨園。佛便告比丘。有三力。何等三力。一者信力。二者精進力。三者黠力。信力為何等。在有道弟子為佛道無有能壞意。得佛恩行止。說佛如是語。如諦無所著。諦覺黠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樂天下父。如是到佛棄惡到黠行。或是名為信力。精進力為何等。在有比丘已生惡意斷故。求欲行求為精進為受正意。未生惡意不便起。未生善意為求生。已法意為止不忘不減。日增日多行念滿欲生求受精進制意出。是名精進力。黠力為何等。若有比丘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如諦知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是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苦盡是苦要受。是名為慧力。佛告比丘。比丘已聞受行如說。</w:t>
      </w:r>
    </w:p>
    <w:p>
      <w:pPr>
        <w:pStyle w:val="Heading1"/>
        <w:ind w:left="720" w:hanging="0"/>
        <w:rPr>
          <w:rStyle w:val="Headname"/>
        </w:rPr>
      </w:pPr>
      <w:bookmarkStart w:id="17" w:name="__RefHeading___Toc145852193"/>
      <w:r>
        <w:rPr>
          <w:rStyle w:val="Headname"/>
        </w:rPr>
        <w:t>（一八）</w:t>
      </w:r>
      <w:bookmarkEnd w:id="17"/>
      <w:r>
        <w:rPr>
          <w:rStyle w:val="FootnoteCharacters"/>
          <w:rStyle w:val="FootnoteAnchor"/>
          <w:sz w:val="28"/>
          <w:szCs w:val="28"/>
        </w:rPr>
        <w:footnoteReference w:id="7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11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行在祇樹給孤獨園。佛便告比丘。有四力。何等為四力。一者意力。二者精進力。三者不犯力。四者守力。意力為何等。若有比丘知善惡濁如至誠知。亦知犯亦知不犯。亦知可行亦知不可行。亦知非亦知增。亦知白亦知黑。亦知從得濁如諦知。是名為意力。精進力為何等。在有比丘在有濁所惡說。所犯說。所不可說。所黑說。不用進人說。如是輩為棄之。若所為濁好說。不犯說可習說可說白說所道說。如是輩濁。為行為貪欲。為行為精進。為受意為制意。是名為精進力。不犯力為何等。在有比丘為不犯身受行止。為不犯口。為不犯心受行止。是名為不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守力為何等。謂四輩。何等為四輩。一為攝。二為布施。三為相哀。四為相助善行。是名為守力。佛說如是。</w:t>
      </w:r>
    </w:p>
    <w:p>
      <w:pPr>
        <w:pStyle w:val="Heading1"/>
        <w:ind w:left="720" w:hanging="0"/>
        <w:rPr>
          <w:rStyle w:val="Headname"/>
        </w:rPr>
      </w:pPr>
      <w:bookmarkStart w:id="18" w:name="__RefHeading___Toc145852194"/>
      <w:r>
        <w:rPr>
          <w:rStyle w:val="Headname"/>
        </w:rPr>
        <w:t>（一九）</w:t>
      </w:r>
      <w:bookmarkEnd w:id="18"/>
      <w:r>
        <w:rPr>
          <w:rStyle w:val="FootnoteCharacters"/>
          <w:rStyle w:val="FootnoteAnchor"/>
          <w:sz w:val="28"/>
          <w:szCs w:val="28"/>
        </w:rPr>
        <w:footnoteReference w:id="7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2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人有五力令女人欺男子。何為五力。一者色。二者端正。三者多男兄弟。四者家豪。五者多財產。何等為色。謂女人不良。已不良便不欲治生。當瞋恚不欲持家。是女人自謂端正無比。自謂多男兄弟強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豪貴家。自謂多財產。如是女人為不良。若有女人貞良無有女色。大貞便為持兩善教。已受兩善教便欲治產。不欲瞋恚。便欲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抦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持家。如是者不用端正。故為是人但心為人耳。不用多男兄弟強。不用家豪貴自貢高。不用多財產意適等耳。便為受教。已教善持之不懈。便欲治生。心和不欲瞋恚。便不棄家事。便欲治生憂持家。如是為貞良女人意。佛說如是。</w:t>
      </w:r>
    </w:p>
    <w:p>
      <w:pPr>
        <w:pStyle w:val="Heading1"/>
        <w:ind w:left="720" w:hanging="0"/>
        <w:rPr>
          <w:rStyle w:val="Headname"/>
        </w:rPr>
      </w:pPr>
      <w:bookmarkStart w:id="19" w:name="__RefHeading___Toc145852195"/>
      <w:r>
        <w:rPr>
          <w:rStyle w:val="Headname"/>
        </w:rPr>
        <w:t>（二○）</w:t>
      </w:r>
      <w:bookmarkEnd w:id="19"/>
      <w:r>
        <w:rPr>
          <w:rStyle w:val="FootnoteCharacters"/>
          <w:rStyle w:val="FootnoteAnchor"/>
          <w:sz w:val="28"/>
          <w:szCs w:val="28"/>
        </w:rPr>
        <w:footnoteReference w:id="8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13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比丘諸不聞者不聞俱相類相聚相應相可。多聞者多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相類相聚相應相可。慳者慳俱相類相聚相應相可。布施者布施俱相類相聚相應相可。黠者黠俱相類相聚相應相可。癡者癡俱相類相聚相應相可。多欲者多欲俱相類相聚相應相可。少欲者少欲俱相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聚相應相可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難持者難持俱相類相聚相應相可。易持者易持俱相類相聚相應相可。難給者難給俱相類相聚相應相可。易給者易給俱相類相聚相應相可。不足者不足俱相類相聚相應相可。足者足俱相類相聚相應相可。不守者不守俱相類相聚相應相可。守者守俱相類相聚相應相可。佛說比丘如是。黠人當分別是因緣。可行者當為行。不可行者當為莫行。</w:t>
      </w:r>
    </w:p>
    <w:p>
      <w:pPr>
        <w:pStyle w:val="Heading1"/>
        <w:ind w:left="720" w:hanging="0"/>
        <w:rPr>
          <w:rStyle w:val="Headname"/>
        </w:rPr>
      </w:pPr>
      <w:bookmarkStart w:id="20" w:name="__RefHeading___Toc145852196"/>
      <w:r>
        <w:rPr>
          <w:rStyle w:val="Headname"/>
        </w:rPr>
        <w:t>（二一）</w:t>
      </w:r>
      <w:bookmarkEnd w:id="20"/>
      <w:r>
        <w:rPr>
          <w:rStyle w:val="FootnoteCharacters"/>
          <w:rStyle w:val="FootnoteAnchor"/>
          <w:sz w:val="28"/>
          <w:szCs w:val="28"/>
        </w:rPr>
        <w:footnoteReference w:id="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29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比丘。天上釋為故世在人中有七願。為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命為如求就為所從本故為釋。何等為七。到命要當為父母孝。到命要當為見老為禮。當為不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言。當為隨意法語言。當為至命要不怒讒妄語。當為至命要至誠語至誠喜至誠止。常信不欺天下。當為至命要天下慳。我當為意中不隨慳家中。行布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手常與所求。名好布施。布施等分為是釋天王故世在人中為是七願。說為至命要具行就為從是本釋釋得。從後說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11] </w:t>
      </w:r>
      <w:r>
        <w:rPr>
          <w:rFonts w:ascii="Times New Roman" w:hAnsi="Times New Roman" w:cs="Times New Roman" w:eastAsia="新細明體;PMingLiU"/>
          <w:color w:val="000000"/>
        </w:rPr>
        <w:t>為孝父母　姓中有老人禮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說隨意說讒妄言棄　從慳自出諦不怒喜行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13] </w:t>
      </w:r>
      <w:r>
        <w:rPr>
          <w:rFonts w:ascii="Times New Roman" w:hAnsi="Times New Roman" w:cs="Times New Roman" w:eastAsia="新細明體;PMingLiU"/>
          <w:color w:val="000000"/>
        </w:rPr>
        <w:t>為是故能得上天。在所人欲行是當為天上禮如是。佛說如是。</w:t>
      </w:r>
    </w:p>
    <w:p>
      <w:pPr>
        <w:pStyle w:val="Heading1"/>
        <w:ind w:left="720" w:hanging="0"/>
        <w:rPr>
          <w:rStyle w:val="Headname"/>
        </w:rPr>
      </w:pPr>
      <w:bookmarkStart w:id="21" w:name="__RefHeading___Toc145852197"/>
      <w:r>
        <w:rPr>
          <w:rStyle w:val="Headname"/>
        </w:rPr>
        <w:t>（二二）</w:t>
      </w:r>
      <w:bookmarkEnd w:id="21"/>
      <w:r>
        <w:rPr>
          <w:rStyle w:val="FootnoteCharacters"/>
          <w:rStyle w:val="FootnoteAnchor"/>
          <w:sz w:val="28"/>
          <w:szCs w:val="28"/>
        </w:rPr>
        <w:footnoteReference w:id="9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15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行在祇樹給孤獨園。佛便以爪甲頭取土已取。便告比丘。比丘。知是云何何等為多爪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何如地土多。比丘可便報。佛爪甲上土少不可比地土。無有比亦非百倍。亦非千倍。亦非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倍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亦非億倍。亦無有數。亦無有數喻亦無聚。亦不可說譬喻。是地土甚多。佛便告比丘。如是人所不知。智黠眼行如地土。如是人所為智黠眼行如爪上土。如是人所為智黠眼行。如是可學智黠眼行無有過。黠生當為自活。如是比丘欲行道者可學。佛說如是。</w:t>
      </w:r>
    </w:p>
    <w:p>
      <w:pPr>
        <w:pStyle w:val="Heading1"/>
        <w:ind w:left="720" w:hanging="0"/>
        <w:rPr/>
      </w:pPr>
      <w:bookmarkStart w:id="22" w:name="__RefHeading___Toc145852198"/>
      <w:bookmarkEnd w:id="22"/>
      <w:r>
        <w:rPr>
          <w:rStyle w:val="Headname"/>
        </w:rPr>
        <w:t>（二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26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身為無有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身不念恩。若有小痛因作病。舉身并痛。常隨意所欲得。眼與好色。耳與好聲。鼻與好香。舌與美味。身與細軟。養身如是。捨人壞敗。身不欲度人。何以故。不盡隨戒法但作罪。佛便告比丘。過世有王名為大華。欲死時說言。咄當用身作何等。養護百歲盡力如是。一死事來身便壞敗。如是身為無有反復。便知是為若當用為視養。有劇如怨家。身自求罪。已得小痛便見憂態。常與最好五樂。久視之會當老病死。比丘可念而不忘是。已知是當行教人。佛教如是。</w:t>
      </w:r>
    </w:p>
    <w:p>
      <w:pPr>
        <w:pStyle w:val="Heading1"/>
        <w:ind w:left="720" w:hanging="0"/>
        <w:rPr/>
      </w:pPr>
      <w:bookmarkStart w:id="23" w:name="__RefHeading___Toc145852199"/>
      <w:bookmarkEnd w:id="23"/>
      <w:r>
        <w:rPr>
          <w:rStyle w:val="Headname"/>
        </w:rPr>
        <w:t>（二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b1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行在祇樹給孤獨園。佛便告比丘。師子畜生王從自處出。已自處出便欠。已欠便視便四面觀。便三反師子聲行。便所意至處便行。已見有山河中深。疾過使難度。便師子在從是邊河自止。便度邊作識觀意念。從是下到識處出已。已便下。若師子王所識直不得出便復還。復度不得復還。常欲得識處出。至死師子王不止不行不置。所識不得故亦如是。所有癡人不諦受所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便為人聚行說到人牽出。所癡人亦不置癡態行。亦不欲所。不諦受經所要。若如是便黠人可覺是。是我當為學經力力行。我當為學問力。我當為精觀行力。我當為不放。師子王死態難出。覺少人欲為道。當學如是。佛說如是。</w:t>
      </w:r>
    </w:p>
    <w:p>
      <w:pPr>
        <w:pStyle w:val="Heading1"/>
        <w:ind w:left="720" w:hanging="0"/>
        <w:rPr>
          <w:rStyle w:val="Headname"/>
        </w:rPr>
      </w:pPr>
      <w:bookmarkStart w:id="24" w:name="__RefHeading___Toc145852200"/>
      <w:r>
        <w:rPr>
          <w:rStyle w:val="Headname"/>
        </w:rPr>
        <w:t>（二五）</w:t>
      </w:r>
      <w:bookmarkEnd w:id="24"/>
      <w:r>
        <w:rPr>
          <w:rStyle w:val="FootnoteCharacters"/>
          <w:rStyle w:val="FootnoteAnchor"/>
          <w:sz w:val="28"/>
          <w:szCs w:val="28"/>
        </w:rPr>
        <w:footnoteReference w:id="9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b25] </w:t>
      </w:r>
      <w:r>
        <w:rPr>
          <w:rFonts w:ascii="Times New Roman" w:hAnsi="Times New Roman" w:cs="Times New Roman" w:eastAsia="新細明體;PMingLiU"/>
          <w:color w:val="000000"/>
        </w:rPr>
        <w:t>聞如是。一時佛在王舍國講堂中。在時名為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輪子婆羅門至佛。已至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口惡罵佛劇罵訶止。佛便為婆羅門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輪子說經譬喻。若人無有惡為持惡口說向。清白行無有。惡癡人從是致殃。譬如人逆向風末塵來坌。即時婆羅門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輪子。為持頭面著足曰。知過受悔如癡如愚。如不解如不了名為愚癡者。為度世者。持弊惡口罵亦數諫為。佛當為愚癡人故受悔過。從今自守不復犯。佛報言。已婆羅門悔過如愚如癡如不解不了為罵如來惡喙。已見復悔自說自守後不敢犯。是道行中望增道不減。若已見自悔過自現不匿現守本不復犯。婆羅門便自歸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說如是。</w:t>
      </w:r>
    </w:p>
    <w:p>
      <w:pPr>
        <w:pStyle w:val="Heading1"/>
        <w:ind w:left="720" w:hanging="0"/>
        <w:rPr>
          <w:rStyle w:val="Headname"/>
        </w:rPr>
      </w:pPr>
      <w:bookmarkStart w:id="25" w:name="__RefHeading___Toc145852201"/>
      <w:r>
        <w:rPr>
          <w:rStyle w:val="Headname"/>
        </w:rPr>
        <w:t>（二六）</w:t>
      </w:r>
      <w:bookmarkEnd w:id="25"/>
      <w:r>
        <w:rPr>
          <w:rStyle w:val="FootnoteCharacters"/>
          <w:rStyle w:val="FootnoteAnchor"/>
          <w:sz w:val="28"/>
          <w:szCs w:val="28"/>
        </w:rPr>
        <w:footnoteReference w:id="9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10] </w:t>
      </w:r>
      <w:r>
        <w:rPr>
          <w:rFonts w:ascii="Times New Roman" w:hAnsi="Times New Roman" w:cs="Times New Roman" w:eastAsia="新細明體;PMingLiU"/>
          <w:color w:val="000000"/>
        </w:rPr>
        <w:t>聞如是。一時佛在王舍國時。有婆羅門名為不侵行者。至佛所與佛談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坐。已一處坐。不侵行者向佛說如是。我名為不侵。佛報言。如名意亦爾。爾乃婆羅門應不侵。從後說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身不侵者　　口善意亦然　如是名不侵　　無所侵為奇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17] </w:t>
      </w:r>
      <w:r>
        <w:rPr>
          <w:rFonts w:ascii="Times New Roman" w:hAnsi="Times New Roman" w:cs="Times New Roman" w:eastAsia="新細明體;PMingLiU"/>
          <w:color w:val="000000"/>
        </w:rPr>
        <w:t>即不侵行者從坐起。持頭面著佛足下。從今持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不復犯五戒。佛說如是。</w:t>
      </w:r>
    </w:p>
    <w:p>
      <w:pPr>
        <w:pStyle w:val="Heading1"/>
        <w:ind w:left="720" w:hanging="0"/>
        <w:rPr>
          <w:rStyle w:val="Headname"/>
        </w:rPr>
      </w:pPr>
      <w:bookmarkStart w:id="26" w:name="__RefHeading___Toc145852202"/>
      <w:r>
        <w:rPr>
          <w:rStyle w:val="Headname"/>
        </w:rPr>
        <w:t>（二七）</w:t>
      </w:r>
      <w:r>
        <w:rPr>
          <w:rStyle w:val="Headname"/>
          <w:b w:val="false"/>
          <w:bCs w:val="false"/>
          <w:sz w:val="32"/>
        </w:rPr>
        <w:t>佛說七處三觀經</w:t>
      </w:r>
      <w:bookmarkEnd w:id="26"/>
      <w:r>
        <w:rPr>
          <w:rStyle w:val="FootnoteCharacters"/>
          <w:rStyle w:val="FootnoteAnchor"/>
          <w:sz w:val="28"/>
          <w:szCs w:val="28"/>
        </w:rPr>
        <w:footnoteReference w:id="10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2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呼比丘。七處為知三處為觀。疾為在道法。脫結無有結意。脫從黠得法已。見法自證道。受生盡行道意。作可作不復來還。佛問比丘。何等為七處善為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比丘色如本諦知。亦知色習亦知色盡亦知色滅度行。亦知色味亦知色苦亦知色出要亦至誠。如是痛癢思想生死識如本知。識習識盡識盡受行本知。亦知識味亦知識苦亦知識出要。亦知識本至誠。何等為色如諦如。所色為四本。亦在四大亦為在四大蚖。所色本如是如本知。何等色習如本知。愛習為色習。如是色習為知。何等為色盡如至誠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盡為色盡。如是色盡為至誠知。何等為色行盡如至誠知。若是色為是八行諦見到諦定為八。如是色盡受行如至誠知本。何等為知色味如至誠知。所色欲生喜生欲生。如是色為味如至誠知。何等為色惱如至誠知。所色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苦轉法。如是為色惱如至誠知。何等為色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至誠知。所色欲貪能解能棄欲能度欲。如是為色知要如至誠。何等為痛癢能知。六痛癢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痛癢。耳鼻舌身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痛</w:t>
      </w:r>
      <w:r>
        <w:rPr>
          <w:rFonts w:ascii="Times New Roman" w:hAnsi="Times New Roman" w:cs="Times New Roman" w:eastAsia="新細明體;PMingLiU"/>
          <w:color w:val="000000"/>
        </w:rPr>
        <w:t>癢。如是為知痛癢。何等為痛癢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習為痛癢習。如是習為痛癢習。何等為痛癢盡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盡為痛癢盡知。如是為痛癢盡知。何等為痛癢受行。若受八行諦見到諦定意為八。如是痛癢如盡受行為道。何等為痛癢味識。是為痛癢求來可求喜。如是為痛癢識味為知。何等為痛癢惱識。所痛癢為不非敗苦轉法意。如是為痛癢惱識。何等為痛癢要。所痛癢欲能活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貪能度。如是為痛癢要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諦知。何等為思想識。為身六思想。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思想。耳鼻舌身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思想。如是是六識思想。何等為思想習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習為思想習。如是為思想習識。何等為思想盡識。盡為思想盡識。如是為思想盡識。何等為思想盡受行識。是為八行識。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見到諦定意為八。如是盡思想受行識。何等為思想味識。所為思想因緣生樂得意喜。如是思想味識。何等為思想惱識。所為思想不常盡苦轉法。如是為思想惱識。何等為思想要識。所思想欲能解欲貪能斷欲貪能自度。如是為思想要識。何等為生死識。為六身生死識。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生死識。耳鼻舌身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行。如是為生死識。何等為生死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習為生死習識。何等為生死盡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盡為生死盡識。何等為生死欲盡愛行識。為是八行識諦見至諦定為八。如是為生死欲滅受行識。何等為生死味識。所為生死因緣生樂喜意。如是為生死味識。何等為生死惱識。所有生死不常盡苦轉法。如是為生死惱識。何等為生死要識。所為生死欲貪避欲貪能斷欲貪能度。如是為生死要識。何等為識身六衰識。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Fonts w:ascii="Times New Roman" w:hAnsi="Times New Roman" w:cs="Times New Roman" w:eastAsia="新細明體;PMingLiU"/>
          <w:color w:val="000000"/>
        </w:rPr>
        <w:t>識耳鼻舌身意。如是為識識。何等為識習。命字習為識習。如是習為識。何等為識盡受行為識。命字盡識。如是為盡識。何等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盡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受行為識。八行諦見至諦定為八。如是為識盡欲受行如諦識。何等為識味知所識因緣故生樂生喜意。如是味生為味識知。何等為識惱識。所識為盡為苦為轉。如是識惱識。何等要識。所識欲貪能治欲貪能斷能度。如是為要識。如是比丘七處為覺知。何等為七。色習盡道味苦要。是五陰各有七事。何等為三觀。識亦有七事。得五陰成六事。觀身為一色。觀五陰二。觀六衰三。故言三觀。比丘。能曉七處亦能三觀。不久行隨道。斷結無有結意。脫黠會見要一證受止已。斷生死竟行所作竟。不復來還墮生死得道。佛說如是。比丘歡喜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~  (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一卷本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 xml:space="preserve">)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~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No.101.</w:t>
      </w:r>
      <w:r>
        <w:rPr>
          <w:color w:val="000000"/>
          <w:sz w:val="18"/>
        </w:rPr>
        <w:t>雜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8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一卷）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失譯）＋附【宋】【元】，（失譯人名）＋附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n. 4, S. 7.11. Kasi</w:t>
      </w:r>
      <w:r>
        <w:rPr>
          <w:color w:val="800080"/>
          <w:lang w:val="en-US" w:eastAsia="en-US"/>
        </w:rPr>
        <w:t xml:space="preserve"> (Kasibh</w:t>
      </w:r>
      <w:r>
        <w:rPr>
          <w:rFonts w:eastAsia="Arial Unicode MS"/>
          <w:color w:val="800080"/>
          <w:lang w:val="en-US" w:eastAsia="en-US"/>
        </w:rPr>
        <w:t>ā</w:t>
      </w:r>
      <w:r>
        <w:rPr>
          <w:color w:val="800080"/>
          <w:lang w:val="en-US" w:eastAsia="en-US"/>
        </w:rPr>
        <w:t>radv</w:t>
      </w:r>
      <w:r>
        <w:rPr>
          <w:rFonts w:eastAsia="Arial Unicode MS"/>
          <w:color w:val="800080"/>
          <w:lang w:val="en-US" w:eastAsia="en-US"/>
        </w:rPr>
        <w:t>ā</w:t>
      </w:r>
      <w:r>
        <w:rPr>
          <w:color w:val="800080"/>
          <w:lang w:val="en-US" w:eastAsia="en-US"/>
        </w:rPr>
        <w:t>ja)</w:t>
      </w:r>
      <w:r>
        <w:rPr>
          <w:color w:val="800080"/>
        </w:rPr>
        <w:t xml:space="preserve"> </w:t>
      </w:r>
      <w:r>
        <w:rPr>
          <w:color w:val="800080"/>
        </w:rPr>
        <w:t>耕田</w:t>
      </w:r>
      <w:r>
        <w:rPr>
          <w:color w:val="800080"/>
        </w:rPr>
        <w:t>(</w:t>
      </w:r>
      <w:r>
        <w:rPr>
          <w:color w:val="800080"/>
        </w:rPr>
        <w:t>婆羅門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98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204</w:t>
      </w:r>
      <w:r>
        <w:rPr>
          <w:color w:val="800080"/>
        </w:rPr>
        <w:t>經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扠＝杈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鄧＝</w:t>
      </w:r>
      <w:r>
        <w:rPr>
          <w:rStyle w:val="Gaiji"/>
          <w:rFonts w:ascii="Times New Roman" w:hAnsi="Times New Roman"/>
        </w:rPr>
        <w:t>斲</w:t>
      </w:r>
      <w:r>
        <w:rPr/>
        <w:t>【元】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今我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湧【明異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滊＝氣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A.3.57./I,160.Vacchagotta</w:t>
      </w:r>
      <w:r>
        <w:rPr>
          <w:color w:val="800080"/>
        </w:rPr>
        <w:t>，《雜阿含</w:t>
      </w:r>
      <w:r>
        <w:rPr>
          <w:color w:val="800080"/>
        </w:rPr>
        <w:t>95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261</w:t>
      </w:r>
      <w:r>
        <w:rPr>
          <w:color w:val="800080"/>
        </w:rPr>
        <w:t>經》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莫與…施〕七字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與我弟子布施）六字＋大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莫與）＋與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蕩＝盪【元】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杅＝盂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94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260</w:t>
      </w:r>
      <w:r>
        <w:rPr>
          <w:color w:val="800080"/>
        </w:rPr>
        <w:t>經》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＋（在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電＝雷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德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/>
        </w:rPr>
        <w:t>可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/>
        </w:rPr>
        <w:t>曷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/>
        </w:rPr>
        <w:t>人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/>
        </w:rPr>
        <w:t>乂</w:t>
      </w:r>
      <w:r>
        <w:rPr>
          <w:rStyle w:val="Gaiji"/>
          <w:rFonts w:eastAsia="新細明體;PMingLiU" w:cs="Times New Roman"/>
        </w:rPr>
        <w:t>)]</w:t>
      </w:r>
      <w:r>
        <w:rPr/>
        <w:t>＝陽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 47.18. Brah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，《雜阿含</w:t>
      </w:r>
      <w:r>
        <w:rPr>
          <w:color w:val="800080"/>
        </w:rPr>
        <w:t>1189</w:t>
      </w:r>
      <w:r>
        <w:rPr>
          <w:color w:val="800080"/>
        </w:rPr>
        <w:t>經》</w:t>
      </w:r>
      <w:r>
        <w:rPr>
          <w:color w:val="800080"/>
        </w:rPr>
        <w:t>,</w:t>
      </w:r>
      <w:r>
        <w:rPr>
          <w:color w:val="800080"/>
        </w:rPr>
        <w:t>《別譯雜阿含</w:t>
      </w:r>
      <w:r>
        <w:rPr>
          <w:color w:val="800080"/>
        </w:rPr>
        <w:t>102</w:t>
      </w:r>
      <w:r>
        <w:rPr>
          <w:color w:val="800080"/>
        </w:rPr>
        <w:t>經》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＝屋【宋】，＝尼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苦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6.7. Ko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ika</w:t>
      </w:r>
      <w:r>
        <w:rPr>
          <w:rFonts w:eastAsia="細明體;MingLiU"/>
          <w:color w:val="800080"/>
        </w:rPr>
        <w:t>瞿迦梨迦</w:t>
      </w:r>
      <w:r>
        <w:rPr>
          <w:color w:val="800080"/>
        </w:rPr>
        <w:t>，《雜阿含</w:t>
      </w:r>
      <w:r>
        <w:rPr>
          <w:color w:val="800080"/>
        </w:rPr>
        <w:t>1193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雜阿含</w:t>
      </w:r>
      <w:r>
        <w:rPr>
          <w:color w:val="800080"/>
        </w:rPr>
        <w:t>106</w:t>
      </w:r>
      <w:r>
        <w:rPr>
          <w:color w:val="800080"/>
        </w:rPr>
        <w:t>經》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口</w:t>
      </w:r>
      <w:r>
        <w:rPr>
          <w:rStyle w:val="Gaiji"/>
          <w:rFonts w:cs="Times New Roman"/>
        </w:rPr>
        <w:t>*(</w:t>
      </w:r>
      <w:r>
        <w:rPr>
          <w:rStyle w:val="Gaiji"/>
          <w:rFonts w:ascii="Times New Roman" w:hAnsi="Times New Roman"/>
        </w:rPr>
        <w:t>唐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口</w:t>
      </w:r>
      <w:r>
        <w:rPr>
          <w:rStyle w:val="Gaiji"/>
          <w:rFonts w:cs="Times New Roman"/>
        </w:rPr>
        <w:t>+(</w:t>
      </w:r>
      <w:r>
        <w:rPr>
          <w:rStyle w:val="Gaiji"/>
          <w:rFonts w:ascii="Times New Roman" w:hAnsi="Times New Roman"/>
        </w:rPr>
        <w:t>走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土</w:t>
      </w:r>
      <w:r>
        <w:rPr>
          <w:rStyle w:val="Gaiji"/>
          <w:rFonts w:cs="Times New Roman"/>
        </w:rPr>
        <w:t>))]</w:t>
      </w:r>
      <w:r>
        <w:rPr>
          <w:rStyle w:val="Corr"/>
        </w:rPr>
        <w:t>&gt;</w:t>
      </w:r>
      <w:r>
        <w:rPr>
          <w:rStyle w:val="Gaiji"/>
          <w:rFonts w:ascii="Times New Roman" w:hAnsi="Times New Roman"/>
        </w:rPr>
        <w:t>唼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嚝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黃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/>
        </w:rPr>
        <w:t>建</w:t>
      </w:r>
      <w:r>
        <w:rPr>
          <w:rStyle w:val="Gaiji"/>
          <w:rFonts w:cs="Times New Roman"/>
        </w:rPr>
        <w:t>]</w:t>
      </w:r>
      <w:r>
        <w:rPr/>
        <w:t>【宋】，＝嚏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問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意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我是是）＝是我是【元】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No. 612.</w:t>
      </w:r>
      <w:r>
        <w:rPr>
          <w:color w:val="800080"/>
        </w:rPr>
        <w:t>《身觀經》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洒＝洗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厭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任）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杅＝盂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机＝機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藥＝樂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兒＝兌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元】【明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菓</w:t>
      </w:r>
      <w:r>
        <w:rPr/>
        <w:t>＝果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＝蚖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寤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夢＋（如夢）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飢＝</w:t>
      </w:r>
      <w:r>
        <w:rPr>
          <w:rStyle w:val="Gaiji"/>
          <w:rFonts w:ascii="Times New Roman" w:hAnsi="Times New Roman"/>
        </w:rPr>
        <w:t>鈎</w:t>
      </w:r>
      <w:r>
        <w:rPr/>
        <w:t>肌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菓</w:t>
      </w:r>
      <w:r>
        <w:rPr/>
        <w:t>＝果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未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洟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滓＝澤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困＝因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及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僵＝強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悉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如說是＝說如是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15.10.Puggala</w:t>
      </w:r>
      <w:r>
        <w:rPr>
          <w:color w:val="800080"/>
        </w:rPr>
        <w:t>人，</w:t>
      </w:r>
      <w:r>
        <w:rPr>
          <w:color w:val="800080"/>
        </w:rPr>
        <w:t xml:space="preserve">No.150A </w:t>
      </w:r>
      <w:r>
        <w:rPr>
          <w:color w:val="800080"/>
        </w:rPr>
        <w:t>七處三觀經</w:t>
      </w:r>
      <w:r>
        <w:rPr>
          <w:color w:val="800080"/>
        </w:rPr>
        <w:t>(30)</w:t>
      </w:r>
      <w:r>
        <w:rPr>
          <w:color w:val="800080"/>
        </w:rPr>
        <w:t>，別雜</w:t>
      </w:r>
      <w:r>
        <w:rPr>
          <w:color w:val="800080"/>
        </w:rPr>
        <w:t>340, No.765</w:t>
      </w:r>
      <w:r>
        <w:rPr>
          <w:color w:val="800080"/>
          <w:sz w:val="18"/>
        </w:rPr>
        <w:t>《本事經》卷一</w:t>
      </w:r>
      <w:r>
        <w:rPr>
          <w:color w:val="800080"/>
          <w:sz w:val="18"/>
        </w:rPr>
        <w:t>(</w:t>
      </w:r>
      <w:r>
        <w:rPr>
          <w:color w:val="800080"/>
          <w:sz w:val="18"/>
        </w:rPr>
        <w:t>大正</w:t>
      </w:r>
      <w:r>
        <w:rPr>
          <w:color w:val="800080"/>
          <w:sz w:val="18"/>
        </w:rPr>
        <w:t>17.662</w:t>
      </w:r>
      <w:r>
        <w:rPr>
          <w:color w:val="800080"/>
          <w:sz w:val="18"/>
        </w:rPr>
        <w:t>下</w:t>
      </w:r>
      <w:r>
        <w:rPr>
          <w:color w:val="800080"/>
          <w:sz w:val="18"/>
        </w:rPr>
        <w:t>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47.2. Sato</w:t>
      </w:r>
      <w:r>
        <w:rPr>
          <w:color w:val="800080"/>
        </w:rPr>
        <w:t>正念，《雜阿含</w:t>
      </w:r>
      <w:r>
        <w:rPr>
          <w:color w:val="800080"/>
        </w:rPr>
        <w:t>610</w:t>
      </w:r>
      <w:r>
        <w:rPr>
          <w:color w:val="800080"/>
        </w:rPr>
        <w:t>經》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＊【元】＊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內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 54.1. Ekadhamma</w:t>
      </w:r>
      <w:r>
        <w:rPr>
          <w:color w:val="800080"/>
        </w:rPr>
        <w:t>一法，《雜阿含</w:t>
      </w:r>
      <w:r>
        <w:rPr>
          <w:color w:val="800080"/>
        </w:rPr>
        <w:t>802-803</w:t>
      </w:r>
      <w:r>
        <w:rPr>
          <w:color w:val="800080"/>
        </w:rPr>
        <w:t>經》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但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A.2.2.1./I,52.Bala</w:t>
      </w:r>
      <w:r>
        <w:rPr>
          <w:color w:val="800080"/>
        </w:rPr>
        <w:t>，《雜阿含</w:t>
      </w:r>
      <w:r>
        <w:rPr>
          <w:color w:val="800080"/>
        </w:rPr>
        <w:t>661</w:t>
      </w:r>
      <w:r>
        <w:rPr>
          <w:color w:val="800080"/>
        </w:rPr>
        <w:t>經》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致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致＝到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行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667</w:t>
      </w:r>
      <w:r>
        <w:rPr>
          <w:color w:val="800080"/>
        </w:rPr>
        <w:t>經》﹐</w:t>
      </w:r>
      <w:r>
        <w:rPr>
          <w:color w:val="800080"/>
        </w:rPr>
        <w:t>cf. A.4.152./II,141. Bal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i</w:t>
      </w:r>
      <w:r>
        <w:rPr>
          <w:color w:val="800080"/>
        </w:rPr>
        <w:t>諸力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身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cf.</w:t>
      </w:r>
      <w:r>
        <w:rPr>
          <w:color w:val="800080"/>
        </w:rPr>
        <w:t>《增壹阿含</w:t>
      </w:r>
      <w:r>
        <w:rPr>
          <w:color w:val="800080"/>
        </w:rPr>
        <w:t>34.4</w:t>
      </w:r>
      <w:r>
        <w:rPr>
          <w:color w:val="800080"/>
        </w:rPr>
        <w:t>經》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抦</w:t>
      </w:r>
      <w:r>
        <w:rPr/>
        <w:t>＝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14.17-24. Asaddha &amp; c.</w:t>
      </w:r>
      <w:r>
        <w:rPr>
          <w:color w:val="800080"/>
        </w:rPr>
        <w:t>，《雜阿含</w:t>
      </w:r>
      <w:r>
        <w:rPr>
          <w:color w:val="800080"/>
        </w:rPr>
        <w:t>449-450</w:t>
      </w:r>
      <w:r>
        <w:rPr>
          <w:color w:val="800080"/>
        </w:rPr>
        <w:t>經》</w:t>
      </w:r>
      <w:r>
        <w:rPr>
          <w:color w:val="800080"/>
        </w:rPr>
        <w:t>, No. 111.</w:t>
      </w:r>
      <w:r>
        <w:rPr>
          <w:color w:val="800080"/>
        </w:rPr>
        <w:t>《相應相可經》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俱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聚相應相可＝相應相可相聚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11.13. Dev</w:t>
      </w:r>
      <w:r>
        <w:rPr>
          <w:rFonts w:eastAsia="Arial Unicode MS"/>
          <w:color w:val="800080"/>
        </w:rPr>
        <w:t>ā</w:t>
      </w:r>
      <w:r>
        <w:rPr>
          <w:rFonts w:cs="Foreign1"/>
          <w:color w:val="800080"/>
        </w:rPr>
        <w:t>諸天</w:t>
      </w:r>
      <w:r>
        <w:rPr>
          <w:color w:val="800080"/>
        </w:rPr>
        <w:t>(3)</w:t>
      </w:r>
      <w:r>
        <w:rPr>
          <w:color w:val="800080"/>
        </w:rPr>
        <w:t>，《雜阿含</w:t>
      </w:r>
      <w:r>
        <w:rPr>
          <w:color w:val="800080"/>
        </w:rPr>
        <w:t>1105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34</w:t>
      </w:r>
      <w:r>
        <w:rPr>
          <w:color w:val="800080"/>
        </w:rPr>
        <w:t>經》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中【宋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</w:t>
      </w:r>
      <w:r>
        <w:rPr>
          <w:rStyle w:val="Corr"/>
        </w:rPr>
        <w:t>炎</w:t>
      </w:r>
      <w:r>
        <w:rPr>
          <w:rStyle w:val="Corr"/>
        </w:rPr>
        <w:t>&gt;</w:t>
      </w:r>
      <w:r>
        <w:rPr>
          <w:rStyle w:val="Corr"/>
        </w:rPr>
        <w:t>焰</w:t>
      </w:r>
      <w:r>
        <w:rPr>
          <w:rStyle w:val="Corr"/>
        </w:rPr>
        <w:t>]</w:t>
      </w:r>
      <w:r>
        <w:rPr/>
        <w:t>＝焱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施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焱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～</w:t>
      </w:r>
      <w:r>
        <w:rPr>
          <w:color w:val="800080"/>
        </w:rPr>
        <w:t>S.20.2.Nakhasikha</w:t>
      </w:r>
      <w:r>
        <w:rPr>
          <w:rStyle w:val="InternetLink"/>
          <w:color w:val="800080"/>
          <w:u w:val="none"/>
        </w:rPr>
        <w:t>指端</w:t>
      </w:r>
      <w:r>
        <w:rPr>
          <w:color w:val="800080"/>
        </w:rPr>
        <w:t>，《雜阿含</w:t>
      </w:r>
      <w:r>
        <w:rPr>
          <w:color w:val="800080"/>
        </w:rPr>
        <w:t>1256</w:t>
      </w:r>
      <w:r>
        <w:rPr>
          <w:color w:val="800080"/>
        </w:rPr>
        <w:t>經》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上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倍＝億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覆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7.3. Asurindika</w:t>
      </w:r>
      <w:r>
        <w:rPr>
          <w:color w:val="800080"/>
        </w:rPr>
        <w:t>阿修羅王，《雜阿含</w:t>
      </w:r>
      <w:r>
        <w:rPr>
          <w:color w:val="800080"/>
        </w:rPr>
        <w:t>1151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74</w:t>
      </w:r>
      <w:r>
        <w:rPr>
          <w:color w:val="800080"/>
        </w:rPr>
        <w:t>經》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7.5. Ahi</w:t>
      </w:r>
      <w:r>
        <w:rPr>
          <w:rStyle w:val="Gaiji"/>
          <w:rFonts w:eastAsia="Arial Unicode MS" w:cs="Times New Roman"/>
          <w:color w:val="800080"/>
        </w:rPr>
        <w:t>ṃ</w:t>
      </w:r>
      <w:r>
        <w:rPr>
          <w:color w:val="800080"/>
        </w:rPr>
        <w:t>saka</w:t>
      </w:r>
      <w:r>
        <w:rPr>
          <w:color w:val="800080"/>
        </w:rPr>
        <w:t>阿修羅王，《雜阿含</w:t>
      </w:r>
      <w:r>
        <w:rPr>
          <w:color w:val="800080"/>
        </w:rPr>
        <w:t>1156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79</w:t>
      </w:r>
      <w:r>
        <w:rPr>
          <w:color w:val="800080"/>
        </w:rPr>
        <w:t>經》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時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S.22. 57.Satt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</w:t>
      </w:r>
      <w:r>
        <w:rPr>
          <w:color w:val="800080"/>
        </w:rPr>
        <w:t>七處，《雜阿含</w:t>
      </w:r>
      <w:r>
        <w:rPr>
          <w:color w:val="800080"/>
        </w:rPr>
        <w:t>42</w:t>
      </w:r>
      <w:r>
        <w:rPr>
          <w:color w:val="800080"/>
        </w:rPr>
        <w:t>經》</w:t>
      </w:r>
      <w:r>
        <w:rPr>
          <w:color w:val="800080"/>
        </w:rPr>
        <w:t>, No.150.</w:t>
      </w:r>
      <w:r>
        <w:rPr>
          <w:color w:val="800080"/>
        </w:rPr>
        <w:t>Ａ佛說七處三觀經</w:t>
      </w:r>
      <w:r>
        <w:rPr>
          <w:color w:val="800080"/>
        </w:rPr>
        <w:t>(1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非）＋常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栽＝裁【宋】＊【元】＊【明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多【宋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諦＝意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盡＝盡識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00" w:hanging="0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註解文字"/>
    <w:basedOn w:val="Normal"/>
    <w:qFormat/>
    <w:pPr/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0:00Z</dcterms:created>
  <dc:creator>metta</dc:creator>
  <dc:description/>
  <cp:keywords/>
  <dc:language>en-US</dc:language>
  <cp:lastModifiedBy>Friends</cp:lastModifiedBy>
  <dcterms:modified xsi:type="dcterms:W3CDTF">2018-07-09T00:29:00Z</dcterms:modified>
  <cp:revision>50</cp:revision>
  <dc:subject/>
  <dc:title>No</dc:title>
</cp:coreProperties>
</file>