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十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勸請品第十九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24] </w:t>
      </w:r>
      <w:r>
        <w:rPr>
          <w:rFonts w:ascii="Times New Roman" w:hAnsi="Times New Roman" w:cs="Times New Roman" w:eastAsia="新細明體;PMingLiU"/>
          <w:color w:val="000000"/>
        </w:rPr>
        <w:t>一時。佛在摩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道場樹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24] </w:t>
      </w:r>
      <w:r>
        <w:rPr>
          <w:rFonts w:ascii="Times New Roman" w:hAnsi="Times New Roman" w:cs="Times New Roman" w:eastAsia="新細明體;PMingLiU"/>
          <w:color w:val="000000"/>
        </w:rPr>
        <w:t>爾時。世尊得道未久。便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念。我今甚深之法難曉難了。難可覺知。不可思惟。休息微妙。智者所覺知。能分別義理。習之不厭。即得歡喜。設吾與人說妙法者。人不信受。亦不奉行者。唐有其勞。則有所損。我今宜可默然。何須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01] </w:t>
      </w:r>
      <w:r>
        <w:rPr>
          <w:rFonts w:ascii="Times New Roman" w:hAnsi="Times New Roman" w:cs="Times New Roman" w:eastAsia="新細明體;PMingLiU"/>
          <w:color w:val="000000"/>
        </w:rPr>
        <w:t>爾時。梵天在梵天上。遙知如來所念。猶如士夫屈伸臂頃。從梵天上沒不現。來至世尊所。頭面禮足。在一面住。爾時。梵天白世尊曰。此閻浮提必當壞敗。三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衷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罩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卓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)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目。如來．至真．等正覺出現於世。應演法寶。然今復不暢演法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願如來普為眾生廣說深法。又此眾生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易度。若不聞者。永失法眼。此應為法之遺子。猶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蓮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拘牟頭華．</w:t>
      </w:r>
      <w:r>
        <w:rPr>
          <w:rFonts w:ascii="Times New Roman" w:hAnsi="Times New Roman" w:cs="Times New Roman" w:eastAsia="新細明體;PMingLiU"/>
          <w:color w:val="0000FF"/>
        </w:rPr>
        <w:t>分陀利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雖出於地。未出水上。亦未開敷。是時。彼華漸漸欲生。故未出水。或時此華以出水上。或時此華不為水所著。此眾生類亦復如是。為生．老．病．死所見逼促。諸根應熟。然不聞法而便喪者。不亦苦哉。今正是時。唯願世尊當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15] </w:t>
      </w:r>
      <w:r>
        <w:rPr>
          <w:rFonts w:ascii="Times New Roman" w:hAnsi="Times New Roman" w:cs="Times New Roman" w:eastAsia="新細明體;PMingLiU"/>
          <w:color w:val="000000"/>
        </w:rPr>
        <w:t>爾時。世尊知梵天心中所念。又慈愍一切眾生故。說此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天今來勸　　如來開法門　聞者得篤信　　分別深法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高山頂　普觀眾生類　我今有此法　　昇堂現法眼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1] </w:t>
      </w:r>
      <w:r>
        <w:rPr>
          <w:rFonts w:ascii="Times New Roman" w:hAnsi="Times New Roman" w:cs="Times New Roman" w:eastAsia="新細明體;PMingLiU"/>
          <w:color w:val="000000"/>
        </w:rPr>
        <w:t>爾時。梵天便作是念。如來必為眾生說深妙法。歡喜踊躍。不能自勝。頭面禮足已。即還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3] </w:t>
      </w:r>
      <w:r>
        <w:rPr>
          <w:rFonts w:ascii="Times New Roman" w:hAnsi="Times New Roman" w:cs="Times New Roman" w:eastAsia="新細明體;PMingLiU"/>
          <w:color w:val="000000"/>
        </w:rPr>
        <w:t>爾時。梵天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4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仙人鹿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事。學道者不應親近。云何為二事。所謂著欲及樂之法。此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凡賤之法。又此諸苦眾惱百端。是謂二事學道者不應親近。如是。捨此二事已。我自有至要之道得成正覺。眼生．智生。意得休息。得諸神通。成沙門果。至於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02] </w:t>
      </w:r>
      <w:r>
        <w:rPr>
          <w:rFonts w:ascii="Times New Roman" w:hAnsi="Times New Roman" w:cs="Times New Roman" w:eastAsia="新細明體;PMingLiU"/>
          <w:color w:val="000000"/>
        </w:rPr>
        <w:t>云何為至要之道得成正覺。眼生．智生。意得休息。得諸神通。成沙門果。至於涅槃。所謂此賢聖八品道是。所謂等見．等治．等語．等業．等命．等方便．等念．等定。此名至要之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我得成正覺。眼生．智生。意得休息。得諸神通。成沙門果。至於涅槃。如是。諸比丘。當學捨上二事。習於至要之道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羅云．迦葉．龍　　二難．大愛道　誹謗．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　　二事最在後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14] </w:t>
      </w:r>
      <w:r>
        <w:rPr>
          <w:rFonts w:ascii="Times New Roman" w:hAnsi="Times New Roman" w:cs="Times New Roman" w:eastAsia="新細明體;PMingLiU"/>
          <w:color w:val="000000"/>
        </w:rPr>
        <w:t>爾時。釋提桓因至世尊所。到已。頭面禮足。在一面住。白世尊曰。云何比丘斷於愛欲。心得解脫。乃至究竟安隱之處。無有諸患。天．人所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17] </w:t>
      </w:r>
      <w:r>
        <w:rPr>
          <w:rFonts w:ascii="Times New Roman" w:hAnsi="Times New Roman" w:cs="Times New Roman" w:eastAsia="新細明體;PMingLiU"/>
          <w:color w:val="000000"/>
        </w:rPr>
        <w:t>爾時。世尊告釋提桓因曰。於是。拘翼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比丘聞此空法解無所有。則得解了一切諸法。如實知之。身所覺知苦樂之法。若不苦不樂之法。即於此身觀悉無常。皆歸於空。彼已觀此不苦不樂之變。亦不起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無有想。則無恐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無恐怖。則</w:t>
      </w:r>
      <w:r>
        <w:rPr>
          <w:rFonts w:ascii="Times New Roman" w:hAnsi="Times New Roman" w:cs="Times New Roman" w:eastAsia="新細明體;PMingLiU"/>
          <w:color w:val="0000FF"/>
        </w:rPr>
        <w:t>般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生死已盡。梵行已立。所作已辦。更不復受有。如實知之。是謂。釋提桓因。比丘斷於愛欲。心得解脫。乃至究竟安隱之處。無有災患。天．人所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26] </w:t>
      </w:r>
      <w:r>
        <w:rPr>
          <w:rFonts w:ascii="Times New Roman" w:hAnsi="Times New Roman" w:cs="Times New Roman" w:eastAsia="新細明體;PMingLiU"/>
          <w:color w:val="000000"/>
        </w:rPr>
        <w:t>爾時。釋提桓因禮世尊足已。繞三匝而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27] </w:t>
      </w:r>
      <w:r>
        <w:rPr>
          <w:rFonts w:ascii="Times New Roman" w:hAnsi="Times New Roman" w:cs="Times New Roman" w:eastAsia="新細明體;PMingLiU"/>
          <w:color w:val="000000"/>
        </w:rPr>
        <w:t>當於爾時。尊者大目犍連去世尊不遠結跏趺坐。正身正意。繫念在前。爾時。尊者大目犍連便作是念。向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得道跡而問事耶。為不得道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問義耶。我今當試之。爾時。尊者大目犍連即以神足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伸臂頃。便至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04] </w:t>
      </w:r>
      <w:r>
        <w:rPr>
          <w:rFonts w:ascii="Times New Roman" w:hAnsi="Times New Roman" w:cs="Times New Roman" w:eastAsia="新細明體;PMingLiU"/>
          <w:color w:val="000000"/>
        </w:rPr>
        <w:t>爾時。釋提桓因遙見大目犍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即起奉迎。並作是語。善來。尊者大目犍連。尊自不至此。亦大久矣。願欲與尊論說法義。願在此處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07] </w:t>
      </w:r>
      <w:r>
        <w:rPr>
          <w:rFonts w:ascii="Times New Roman" w:hAnsi="Times New Roman" w:cs="Times New Roman" w:eastAsia="新細明體;PMingLiU"/>
          <w:color w:val="000000"/>
        </w:rPr>
        <w:t>是時。目犍連問釋提桓因曰。世尊與汝說斷愛欲之法。我欲聞之。今正是時。可與我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09] </w:t>
      </w:r>
      <w:r>
        <w:rPr>
          <w:rFonts w:ascii="Times New Roman" w:hAnsi="Times New Roman" w:cs="Times New Roman" w:eastAsia="新細明體;PMingLiU"/>
          <w:color w:val="000000"/>
        </w:rPr>
        <w:t>釋提桓因白言。我今諸天事猥多。或自有事。或復有諸天事。我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者即時而忘。昔者。目連。與諸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日。諸天得勝。阿須倫退。爾時。我身躬往自戰。尋復領諸天還上天宮。坐最勝講堂。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勝故。故名為最勝講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巷成行。陌陌相值。一一階頭。七百樓閣。一一樓閣上。各七玉女。一一玉女各有七使人。願尊目連在彼觀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17] </w:t>
      </w:r>
      <w:r>
        <w:rPr>
          <w:rFonts w:ascii="Times New Roman" w:hAnsi="Times New Roman" w:cs="Times New Roman" w:eastAsia="新細明體;PMingLiU"/>
          <w:color w:val="000000"/>
        </w:rPr>
        <w:t>爾時。釋提桓因及</w:t>
      </w:r>
      <w:r>
        <w:rPr>
          <w:rFonts w:ascii="Times New Roman" w:hAnsi="Times New Roman" w:cs="Times New Roman" w:eastAsia="新細明體;PMingLiU"/>
          <w:color w:val="0000FF"/>
        </w:rPr>
        <w:t>毘沙門天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在尊者目連後。往至最勝講堂所。是時。釋提桓因及毘沙門天王。白大目犍連曰。此是最勝講堂。悉可遊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20] </w:t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連曰。天王。此處極為微妙。皆由前身所作福祐故。致此自然寶堂。猶如人間小有樂處。各自慶賀。如天宮無異。皆由前身作福所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23] </w:t>
      </w:r>
      <w:r>
        <w:rPr>
          <w:rFonts w:ascii="Times New Roman" w:hAnsi="Times New Roman" w:cs="Times New Roman" w:eastAsia="新細明體;PMingLiU"/>
          <w:color w:val="000000"/>
        </w:rPr>
        <w:t>爾時。釋提桓因左右玉女。各各馳走。莫知所如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人間有所禁忌。皆懷慚愧。是時。釋提桓因所將玉女亦復如是。遙見大目犍連來。各各馳走。莫知所湊。時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便作是念。此釋提桓因意甚放逸。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今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宜可使懷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29] </w:t>
      </w:r>
      <w:r>
        <w:rPr>
          <w:rFonts w:ascii="Times New Roman" w:hAnsi="Times New Roman" w:cs="Times New Roman" w:eastAsia="新細明體;PMingLiU"/>
          <w:color w:val="000000"/>
        </w:rPr>
        <w:t>是時。尊者大目犍連即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指案地。彼宮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震動。是時。釋提桓因及毘沙門天王皆懷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而作是念。此大目犍連有大神足。乃能使此宮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震動。甚奇。甚特。未曾有是。是時。大目犍連便作是念。今此釋身以懷恐怖。我今宜可問其深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06] </w:t>
      </w:r>
      <w:r>
        <w:rPr>
          <w:rFonts w:ascii="Times New Roman" w:hAnsi="Times New Roman" w:cs="Times New Roman" w:eastAsia="新細明體;PMingLiU"/>
          <w:color w:val="000000"/>
        </w:rPr>
        <w:t>云何。拘翼。如來所說除愛欲經者。今正是時。唯願與我等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07] </w:t>
      </w:r>
      <w:r>
        <w:rPr>
          <w:rFonts w:ascii="Times New Roman" w:hAnsi="Times New Roman" w:cs="Times New Roman" w:eastAsia="新細明體;PMingLiU"/>
          <w:color w:val="000000"/>
        </w:rPr>
        <w:t>釋提桓因報言。目連。我前至世尊所。頭面禮足。在一面住。是時。我即白世尊曰。云何比丘斷於愛欲。心得解脫。乃至究竟至無為處。無有患苦。天．人所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11] </w:t>
      </w:r>
      <w:r>
        <w:rPr>
          <w:rFonts w:ascii="Times New Roman" w:hAnsi="Times New Roman" w:cs="Times New Roman" w:eastAsia="新細明體;PMingLiU"/>
          <w:color w:val="000000"/>
        </w:rPr>
        <w:t>爾時。世尊便告我言。於是。拘翼。諸比丘聞法已。都無所著。亦不著色。盡解一切諸法。了無所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知一切諸法已。若苦．若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不苦不樂。觀了無常。滅盡無餘。亦無斷壞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觀此。已都無所著。已不起世間想。復無恐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無恐怖。便般涅槃。生死已盡。梵行已立。所作已辦。更不復受有。如實知之。是謂。釋提桓因。比丘斷欲。心得解脫。乃至究竟無為之處。無有患苦。天．人所敬。爾時。我聞此語已。便禮世尊足。遶三匝。即退而去。還歸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21] </w:t>
      </w:r>
      <w:r>
        <w:rPr>
          <w:rFonts w:ascii="Times New Roman" w:hAnsi="Times New Roman" w:cs="Times New Roman" w:eastAsia="新細明體;PMingLiU"/>
          <w:color w:val="000000"/>
        </w:rPr>
        <w:t>是時。尊者大目犍連以深法之語。向釋提桓因及向毘沙門具分別之。爾時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連具說法已。猶如士夫屈伸臂頃。從三十三天沒不現。便來至舍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祇樹給孤獨園。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26] </w:t>
      </w:r>
      <w:r>
        <w:rPr>
          <w:rFonts w:ascii="Times New Roman" w:hAnsi="Times New Roman" w:cs="Times New Roman" w:eastAsia="新細明體;PMingLiU"/>
          <w:color w:val="000000"/>
        </w:rPr>
        <w:t>爾時。目犍連即於座上白世尊曰。如來前與釋提桓因說除欲之法。唯願世尊當與我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28] </w:t>
      </w:r>
      <w:r>
        <w:rPr>
          <w:rFonts w:ascii="Times New Roman" w:hAnsi="Times New Roman" w:cs="Times New Roman" w:eastAsia="新細明體;PMingLiU"/>
          <w:color w:val="000000"/>
        </w:rPr>
        <w:t>爾時。世尊告目犍連曰。汝當知之。釋提桓因來至我所。頭面禮足。在一面立。爾時。釋提桓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我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義。云何。世尊。比丘斷愛欲。心得解脫。爾時。我告釋提桓因曰。拘翼。若有比丘解知一切諸法空無所有。亦無所著。盡解一切諸法了無所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一切諸法無常。滅盡無餘。亦無斷壞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觀此。已都無所著。已不起世間想。復無恐怖。已無恐怖。便般涅槃。生死已盡。梵行已立。所作已辦。更不復受有。如實知之。是謂。釋提桓因。比丘斷欲。心得解脫。爾時。釋提桓因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足。便退而去。還歸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1] </w:t>
      </w:r>
      <w:r>
        <w:rPr>
          <w:rFonts w:ascii="Times New Roman" w:hAnsi="Times New Roman" w:cs="Times New Roman" w:eastAsia="新細明體;PMingLiU"/>
          <w:color w:val="000000"/>
        </w:rPr>
        <w:t>爾時。大目犍連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有此二人。若見雷電霹靂。無有恐怖。云何為二人。獸王師子．漏盡阿羅漢。是謂。比丘。有此二人在於世間。若見雷電霹靂。不懷恐怖。是故。諸比丘。當學漏盡阿羅漢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令人無有智慧。云何為二法。不喜問勝人。但貪睡眠無精進意。是謂。比丘。有此二法。令人無有智慧。復有二法。令人成大智慧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二法。好問他義。不貪睡眠有精進意。是謂。比丘。有此二法。令人有智慧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遠離惡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令人貧賤。無有財貨。云何為二法。若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時便禁制之。又自不肯布施。是謂。比丘。有此二法。令人貧賤。無有財寶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有二法。令人富貴。云何為二法。若見人與他物時助其歡喜。己好布施。是謂。比丘。有此二法。令人富貴。如是。諸比丘。當學惠施。勿有貪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令人生貧賤家。云何為二法。不孝父母．諸尊師長。亦不承事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者。是謂。比丘。有此二法。令人生貧賤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復有二法生豪族家。云何為二。恭敬父母．兄弟．宗族。將至己家。惠施所有。是謂。比丘。有此二法。生豪族家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9] </w:t>
      </w:r>
      <w:r>
        <w:rPr>
          <w:rFonts w:ascii="Times New Roman" w:hAnsi="Times New Roman" w:cs="Times New Roman" w:eastAsia="新細明體;PMingLiU"/>
          <w:color w:val="000000"/>
        </w:rPr>
        <w:t>爾時。梵志女名須深。往至尊者大拘絺羅所。到已。頭面禮足。在一面坐。爾時。彼梵志女須深白拘絺羅曰。優蹋藍弗．羅勒迦藍。此深法中。竟不受化。各取命終。世尊記此二人曰。一人生不用處。一人生有想無想處。此二人盡其壽命。各復命終。一人當為邊地國王。傷害人民。不可稱計。一人當為著翅惡狸。飛行走獸無得脫者。命終之後各生地獄中。然復世尊不記彼人何時當盡苦際。何故世尊不記彼人當盡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28] </w:t>
      </w:r>
      <w:r>
        <w:rPr>
          <w:rFonts w:ascii="Times New Roman" w:hAnsi="Times New Roman" w:cs="Times New Roman" w:eastAsia="新細明體;PMingLiU"/>
          <w:color w:val="000000"/>
        </w:rPr>
        <w:t>爾時。尊者拘絺羅語須深女人曰。所以世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者。皆由無人問此義故。是故。世尊不記彼人何時當盡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02] </w:t>
      </w:r>
      <w:r>
        <w:rPr>
          <w:rFonts w:ascii="Times New Roman" w:hAnsi="Times New Roman" w:cs="Times New Roman" w:eastAsia="新細明體;PMingLiU"/>
          <w:color w:val="000000"/>
        </w:rPr>
        <w:t>須深女人曰。於是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涅槃。是故不得問之。若當在世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問其義。如今尊者拘絺羅與我說之。彼人何時當盡苦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05] </w:t>
      </w:r>
      <w:r>
        <w:rPr>
          <w:rFonts w:ascii="Times New Roman" w:hAnsi="Times New Roman" w:cs="Times New Roman" w:eastAsia="新細明體;PMingLiU"/>
          <w:color w:val="000000"/>
        </w:rPr>
        <w:t>爾時。尊者拘絺羅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種種果不同　　眾生趣亦然　自覺覺人者　　我無此辯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禪智解脫辯　　憶本天眼通　能盡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本　　我無此辯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1] </w:t>
      </w:r>
      <w:r>
        <w:rPr>
          <w:rFonts w:ascii="Times New Roman" w:hAnsi="Times New Roman" w:cs="Times New Roman" w:eastAsia="新細明體;PMingLiU"/>
          <w:color w:val="000000"/>
        </w:rPr>
        <w:t>爾時。須深女人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逝有此智　　質直無瑕穢　勇猛有所伏　　求於大乘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4] </w:t>
      </w:r>
      <w:r>
        <w:rPr>
          <w:rFonts w:ascii="Times New Roman" w:hAnsi="Times New Roman" w:cs="Times New Roman" w:eastAsia="新細明體;PMingLiU"/>
          <w:color w:val="000000"/>
        </w:rPr>
        <w:t>是時。尊者拘絺羅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意甚難得　　能獲異法要　難為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之　　向於奇特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7] </w:t>
      </w:r>
      <w:r>
        <w:rPr>
          <w:rFonts w:ascii="Times New Roman" w:hAnsi="Times New Roman" w:cs="Times New Roman" w:eastAsia="新細明體;PMingLiU"/>
          <w:color w:val="000000"/>
        </w:rPr>
        <w:t>爾時。尊者與彼須深女人具說法要。便發喜心。時。彼女人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9] </w:t>
      </w:r>
      <w:r>
        <w:rPr>
          <w:rFonts w:ascii="Times New Roman" w:hAnsi="Times New Roman" w:cs="Times New Roman" w:eastAsia="新細明體;PMingLiU"/>
          <w:color w:val="000000"/>
        </w:rPr>
        <w:t>時。須深女人聞尊者拘絺羅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21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摩訶迦遮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遊</w:t>
      </w:r>
      <w:r>
        <w:rPr>
          <w:rFonts w:ascii="Times New Roman" w:hAnsi="Times New Roman" w:cs="Times New Roman" w:eastAsia="新細明體;PMingLiU"/>
          <w:color w:val="0000FF"/>
        </w:rPr>
        <w:t>婆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國深池水側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22] </w:t>
      </w:r>
      <w:r>
        <w:rPr>
          <w:rFonts w:ascii="Times New Roman" w:hAnsi="Times New Roman" w:cs="Times New Roman" w:eastAsia="新細明體;PMingLiU"/>
          <w:color w:val="000000"/>
        </w:rPr>
        <w:t>爾時。尊者迦遮延有此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流聞四遠。尊者長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姦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婆羅門在此遊化。爾時。婆羅門聞尊者迦遮延在此池側遊化。將五百比丘。尊者長老功德具足。我今可往問訊彼人。是時。上色婆羅門將五百弟子。往至尊者迦遮延所。共相問訊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28] </w:t>
      </w:r>
      <w:r>
        <w:rPr>
          <w:rFonts w:ascii="Times New Roman" w:hAnsi="Times New Roman" w:cs="Times New Roman" w:eastAsia="新細明體;PMingLiU"/>
          <w:color w:val="000000"/>
        </w:rPr>
        <w:t>爾時。彼婆羅門問尊者迦遮延曰。如迦遮延所行。此非法．律。年少比丘不向我等諸高德婆羅門作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1] </w:t>
      </w:r>
      <w:r>
        <w:rPr>
          <w:rFonts w:ascii="Times New Roman" w:hAnsi="Times New Roman" w:cs="Times New Roman" w:eastAsia="新細明體;PMingLiU"/>
          <w:color w:val="000000"/>
        </w:rPr>
        <w:t>迦遮延曰。婆羅門當知。彼如來．至真．等正覺。說此二地。云何為二地。一名老地。二名壯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4] </w:t>
      </w:r>
      <w:r>
        <w:rPr>
          <w:rFonts w:ascii="Times New Roman" w:hAnsi="Times New Roman" w:cs="Times New Roman" w:eastAsia="新細明體;PMingLiU"/>
          <w:color w:val="000000"/>
        </w:rPr>
        <w:t>婆羅門問曰。何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老地。何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壯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5] </w:t>
      </w:r>
      <w:r>
        <w:rPr>
          <w:rFonts w:ascii="Times New Roman" w:hAnsi="Times New Roman" w:cs="Times New Roman" w:eastAsia="新細明體;PMingLiU"/>
          <w:color w:val="000000"/>
        </w:rPr>
        <w:t>迦遮延曰。正使婆羅門年在八十．九十。彼人不止婬欲。作諸惡行。是謂婆羅門雖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老。今在壯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7] </w:t>
      </w:r>
      <w:r>
        <w:rPr>
          <w:rFonts w:ascii="Times New Roman" w:hAnsi="Times New Roman" w:cs="Times New Roman" w:eastAsia="新細明體;PMingLiU"/>
          <w:color w:val="000000"/>
        </w:rPr>
        <w:t>婆羅門曰。何者年壯住在老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8] </w:t>
      </w:r>
      <w:r>
        <w:rPr>
          <w:rFonts w:ascii="Times New Roman" w:hAnsi="Times New Roman" w:cs="Times New Roman" w:eastAsia="新細明體;PMingLiU"/>
          <w:color w:val="000000"/>
        </w:rPr>
        <w:t>迦遮延曰。婆羅門。若有比丘年在二十。或三十．四十．五十。彼亦不習婬欲。亦不作惡行。是謂婆羅門年壯在老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0] </w:t>
      </w:r>
      <w:r>
        <w:rPr>
          <w:rFonts w:ascii="Times New Roman" w:hAnsi="Times New Roman" w:cs="Times New Roman" w:eastAsia="新細明體;PMingLiU"/>
          <w:color w:val="000000"/>
        </w:rPr>
        <w:t>婆羅門曰。此大眾中頗有一比丘不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法</w:t>
      </w:r>
      <w:r>
        <w:rPr>
          <w:rFonts w:ascii="Times New Roman" w:hAnsi="Times New Roman" w:cs="Times New Roman" w:eastAsia="新細明體;PMingLiU"/>
          <w:color w:val="000000"/>
        </w:rPr>
        <w:t>。不作惡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2] </w:t>
      </w:r>
      <w:r>
        <w:rPr>
          <w:rFonts w:ascii="Times New Roman" w:hAnsi="Times New Roman" w:cs="Times New Roman" w:eastAsia="新細明體;PMingLiU"/>
          <w:color w:val="000000"/>
        </w:rPr>
        <w:t>迦遮延曰。我大眾中無有一比丘習欲作惡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3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羅門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諸比丘足。並作是語。汝今年少住於老地。我今年老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少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5] </w:t>
      </w:r>
      <w:r>
        <w:rPr>
          <w:rFonts w:ascii="Times New Roman" w:hAnsi="Times New Roman" w:cs="Times New Roman" w:eastAsia="新細明體;PMingLiU"/>
          <w:color w:val="000000"/>
        </w:rPr>
        <w:t>爾時。彼婆羅門復往至迦遮延所。頭面禮足。而自陳說。我今自歸迦遮延及比丘僧。盡形壽不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7] </w:t>
      </w:r>
      <w:r>
        <w:rPr>
          <w:rFonts w:ascii="Times New Roman" w:hAnsi="Times New Roman" w:cs="Times New Roman" w:eastAsia="新細明體;PMingLiU"/>
          <w:color w:val="000000"/>
        </w:rPr>
        <w:t>迦遮延曰。汝今莫自歸我。我所自歸者汝可趣向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9] </w:t>
      </w:r>
      <w:r>
        <w:rPr>
          <w:rFonts w:ascii="Times New Roman" w:hAnsi="Times New Roman" w:cs="Times New Roman" w:eastAsia="新細明體;PMingLiU"/>
          <w:color w:val="000000"/>
        </w:rPr>
        <w:t>婆羅門曰。尊者迦遮延。為自歸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9] </w:t>
      </w:r>
      <w:r>
        <w:rPr>
          <w:rFonts w:ascii="Times New Roman" w:hAnsi="Times New Roman" w:cs="Times New Roman" w:eastAsia="新細明體;PMingLiU"/>
          <w:color w:val="000000"/>
        </w:rPr>
        <w:t>時。尊者迦遮延便長跪向如來所般涅槃處。有釋種子出家學道。我恒自歸彼。然彼人即是我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2] </w:t>
      </w:r>
      <w:r>
        <w:rPr>
          <w:rFonts w:ascii="Times New Roman" w:hAnsi="Times New Roman" w:cs="Times New Roman" w:eastAsia="新細明體;PMingLiU"/>
          <w:color w:val="000000"/>
        </w:rPr>
        <w:t>婆羅門曰。此沙門瞿曇為在何處。我今欲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3] </w:t>
      </w:r>
      <w:r>
        <w:rPr>
          <w:rFonts w:ascii="Times New Roman" w:hAnsi="Times New Roman" w:cs="Times New Roman" w:eastAsia="新細明體;PMingLiU"/>
          <w:color w:val="000000"/>
        </w:rPr>
        <w:t>迦遮延曰。彼如來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4] </w:t>
      </w:r>
      <w:r>
        <w:rPr>
          <w:rFonts w:ascii="Times New Roman" w:hAnsi="Times New Roman" w:cs="Times New Roman" w:eastAsia="新細明體;PMingLiU"/>
          <w:color w:val="000000"/>
        </w:rPr>
        <w:t>婆羅門言。若如來在世者。我乃可百千由旬往問訊之。彼如來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Fonts w:ascii="Times New Roman" w:hAnsi="Times New Roman" w:cs="Times New Roman" w:eastAsia="新細明體;PMingLiU"/>
          <w:color w:val="000000"/>
        </w:rPr>
        <w:t>涅槃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重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歸作禮及佛．法．眾。盡其形壽。不復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7] </w:t>
      </w:r>
      <w:r>
        <w:rPr>
          <w:rFonts w:ascii="Times New Roman" w:hAnsi="Times New Roman" w:cs="Times New Roman" w:eastAsia="新細明體;PMingLiU"/>
          <w:color w:val="000000"/>
        </w:rPr>
        <w:t>爾時。上色婆羅門聞尊者迦遮延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</w:t>
      </w:r>
      <w:r>
        <w:rPr>
          <w:rStyle w:val="Headname"/>
          <w:rFonts w:ascii="Times New Roman" w:hAnsi="Times New Roman" w:cs="Times New Roman" w:eastAsia="新細明體;PMingLiU"/>
          <w:color w:val="000080"/>
        </w:rPr>
        <w:t>○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人出現世間。甚難得遇。云何為二人。能說法人出現於世。甚難得值。能聞法人受持奉行。甚難得值。是謂。比丘。有此二人出現世間。甚難得遇。是故。諸比丘。當學說法。當學聞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08] </w:t>
      </w:r>
      <w:r>
        <w:rPr>
          <w:rFonts w:ascii="Times New Roman" w:hAnsi="Times New Roman" w:cs="Times New Roman" w:eastAsia="新細明體;PMingLiU"/>
          <w:color w:val="000000"/>
        </w:rPr>
        <w:t>一時。佛遊摩竭國界。漸來至毘舍離城。爾時。在毘舍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婆婆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園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婆婆利</w:t>
      </w:r>
      <w:r>
        <w:rPr>
          <w:rFonts w:ascii="Times New Roman" w:hAnsi="Times New Roman" w:cs="Times New Roman" w:eastAsia="新細明體;PMingLiU"/>
          <w:color w:val="000000"/>
        </w:rPr>
        <w:t>女聞世尊來在園中。與大比丘五百人俱。爾時。彼女駕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之車。便往出毘舍離城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道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到世尊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下車往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4] </w:t>
      </w:r>
      <w:r>
        <w:rPr>
          <w:rFonts w:ascii="Times New Roman" w:hAnsi="Times New Roman" w:cs="Times New Roman" w:eastAsia="新細明體;PMingLiU"/>
          <w:color w:val="000000"/>
        </w:rPr>
        <w:t>爾時。世尊遙見彼女來。便告諸比丘。皆悉專精。勿起邪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5] </w:t>
      </w:r>
      <w:r>
        <w:rPr>
          <w:rFonts w:ascii="Times New Roman" w:hAnsi="Times New Roman" w:cs="Times New Roman" w:eastAsia="新細明體;PMingLiU"/>
          <w:color w:val="000000"/>
        </w:rPr>
        <w:t>是時。女人至世尊所。頭面禮足。在一面坐。爾時。世尊說極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7] </w:t>
      </w:r>
      <w:r>
        <w:rPr>
          <w:rFonts w:ascii="Times New Roman" w:hAnsi="Times New Roman" w:cs="Times New Roman" w:eastAsia="新細明體;PMingLiU"/>
          <w:color w:val="000000"/>
        </w:rPr>
        <w:t>說極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已。女白佛言。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世尊當受我請及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8] </w:t>
      </w:r>
      <w:r>
        <w:rPr>
          <w:rFonts w:ascii="Times New Roman" w:hAnsi="Times New Roman" w:cs="Times New Roman" w:eastAsia="新細明體;PMingLiU"/>
          <w:color w:val="000000"/>
        </w:rPr>
        <w:t>爾時。世尊默然受女請。女見世尊默然受請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復道而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20] </w:t>
      </w:r>
      <w:r>
        <w:rPr>
          <w:rFonts w:ascii="Times New Roman" w:hAnsi="Times New Roman" w:cs="Times New Roman" w:eastAsia="新細明體;PMingLiU"/>
          <w:color w:val="000000"/>
        </w:rPr>
        <w:t>爾時。毘舍離城男女大小。聞世尊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婆婆利</w:t>
      </w:r>
      <w:r>
        <w:rPr>
          <w:rFonts w:ascii="Times New Roman" w:hAnsi="Times New Roman" w:cs="Times New Roman" w:eastAsia="新細明體;PMingLiU"/>
          <w:color w:val="000000"/>
        </w:rPr>
        <w:t>園中。與大比丘眾五百人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城中有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童子。乘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羽寶</w:t>
      </w:r>
      <w:r>
        <w:rPr>
          <w:rFonts w:ascii="Times New Roman" w:hAnsi="Times New Roman" w:cs="Times New Roman" w:eastAsia="新細明體;PMingLiU"/>
          <w:color w:val="000000"/>
        </w:rPr>
        <w:t>之車。其中或乘白車白馬。衣蓋．幢幡．侍從皆白。其中或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車赤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衣蓋．幢幡．侍從皆赤。或乘青車青馬。衣蓋．幢幡．侍從皆青。或乘黃車黃馬。衣蓋．幢幡．侍從皆黃。威容嚴飾。如諸王法。出毘舍離城。往至世尊所。未到之頃。道逢彼女。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牛。馳向城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28] </w:t>
      </w:r>
      <w:r>
        <w:rPr>
          <w:rFonts w:ascii="Times New Roman" w:hAnsi="Times New Roman" w:cs="Times New Roman" w:eastAsia="新細明體;PMingLiU"/>
          <w:color w:val="000000"/>
        </w:rPr>
        <w:t>是時。諸童子問女曰。汝是女人。應當羞辱。何以打牛走車。馳向城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1] </w:t>
      </w:r>
      <w:r>
        <w:rPr>
          <w:rFonts w:ascii="Times New Roman" w:hAnsi="Times New Roman" w:cs="Times New Roman" w:eastAsia="新細明體;PMingLiU"/>
          <w:color w:val="000000"/>
        </w:rPr>
        <w:t>時女報曰。諸賢當知。我明日請佛及比丘僧。是故走車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2] </w:t>
      </w:r>
      <w:r>
        <w:rPr>
          <w:rFonts w:ascii="Times New Roman" w:hAnsi="Times New Roman" w:cs="Times New Roman" w:eastAsia="新細明體;PMingLiU"/>
          <w:color w:val="000000"/>
        </w:rPr>
        <w:t>童子報曰。我亦欲飯佛及比丘僧。今與汝千兩純金。可限明日。使我等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4] </w:t>
      </w:r>
      <w:r>
        <w:rPr>
          <w:rFonts w:ascii="Times New Roman" w:hAnsi="Times New Roman" w:cs="Times New Roman" w:eastAsia="新細明體;PMingLiU"/>
          <w:color w:val="000000"/>
        </w:rPr>
        <w:t>時女報曰。止。止。族姓子。我不聽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5] </w:t>
      </w:r>
      <w:r>
        <w:rPr>
          <w:rFonts w:ascii="Times New Roman" w:hAnsi="Times New Roman" w:cs="Times New Roman" w:eastAsia="新細明體;PMingLiU"/>
          <w:color w:val="000000"/>
        </w:rPr>
        <w:t>童子復報。與汝二千兩．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Fonts w:ascii="Times New Roman" w:hAnsi="Times New Roman" w:cs="Times New Roman" w:eastAsia="新細明體;PMingLiU"/>
          <w:color w:val="000000"/>
        </w:rPr>
        <w:t>．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Fonts w:ascii="Times New Roman" w:hAnsi="Times New Roman" w:cs="Times New Roman" w:eastAsia="新細明體;PMingLiU"/>
          <w:color w:val="000000"/>
        </w:rPr>
        <w:t>。乃至百千兩金。是非聽許。明日使我等飯佛及比丘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7] </w:t>
      </w:r>
      <w:r>
        <w:rPr>
          <w:rFonts w:ascii="Times New Roman" w:hAnsi="Times New Roman" w:cs="Times New Roman" w:eastAsia="新細明體;PMingLiU"/>
          <w:color w:val="000000"/>
        </w:rPr>
        <w:t>女報言。我不聽許。所以然者。世尊恒說。有二希望。世人不能捨離。云何為二。利望．命望。誰能保我至明日者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先請如來。今當辦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1] </w:t>
      </w:r>
      <w:r>
        <w:rPr>
          <w:rFonts w:ascii="Times New Roman" w:hAnsi="Times New Roman" w:cs="Times New Roman" w:eastAsia="新細明體;PMingLiU"/>
          <w:color w:val="000000"/>
        </w:rPr>
        <w:t>時。諸童子各振其手。我等爾許人不如女人也。作是語已。各自別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2] </w:t>
      </w:r>
      <w:r>
        <w:rPr>
          <w:rFonts w:ascii="Times New Roman" w:hAnsi="Times New Roman" w:cs="Times New Roman" w:eastAsia="新細明體;PMingLiU"/>
          <w:color w:val="000000"/>
        </w:rPr>
        <w:t>時。諸童子往至世尊所。頭面作禮。在一面住。爾時。世尊見童子來。告諸比丘。汝等比丘。觀諸童子威容服飾。如天帝釋出遊觀時。等無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6] </w:t>
      </w:r>
      <w:r>
        <w:rPr>
          <w:rFonts w:ascii="Times New Roman" w:hAnsi="Times New Roman" w:cs="Times New Roman" w:eastAsia="新細明體;PMingLiU"/>
          <w:color w:val="000000"/>
        </w:rPr>
        <w:t>爾時。世尊告童子曰。世間有二事。最不可得。云何為二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復之人。作小恩常不忘。況復大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諸童子。有此二事。最不可得。童子當知。念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小恩不忘。況復大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恩識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Lg"/>
          <w:rFonts w:ascii="Times New Roman" w:hAnsi="Times New Roman" w:cs="Times New Roman" w:eastAsia="新細明體;PMingLiU"/>
        </w:rPr>
        <w:t>復　　恒念教授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所敬侍　　名聞天世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3] </w:t>
      </w:r>
      <w:r>
        <w:rPr>
          <w:rFonts w:ascii="Times New Roman" w:hAnsi="Times New Roman" w:cs="Times New Roman" w:eastAsia="新細明體;PMingLiU"/>
          <w:color w:val="000000"/>
        </w:rPr>
        <w:t>如是。諸童子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3] </w:t>
      </w:r>
      <w:r>
        <w:rPr>
          <w:rFonts w:ascii="Times New Roman" w:hAnsi="Times New Roman" w:cs="Times New Roman" w:eastAsia="新細明體;PMingLiU"/>
          <w:color w:val="000000"/>
        </w:rPr>
        <w:t>爾時。世尊具與諸童子說微妙法。聞已。各從坐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5] </w:t>
      </w:r>
      <w:r>
        <w:rPr>
          <w:rFonts w:ascii="Times New Roman" w:hAnsi="Times New Roman" w:cs="Times New Roman" w:eastAsia="新細明體;PMingLiU"/>
          <w:color w:val="000000"/>
        </w:rPr>
        <w:t>是時。女人即其夜。辦種種甘饌飲食。敷諸坐具。清旦便白。時到。今正是時。唯願世尊臨顧鄙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7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諸比丘前後圍遶。往至毘舍離城。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舍。是時。女見世尊坐定。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擎食上佛及比丘僧。飯佛及比丘僧已。行清淨水已。更取小金鏤座。在佛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02] </w:t>
      </w:r>
      <w:r>
        <w:rPr>
          <w:rFonts w:ascii="Times New Roman" w:hAnsi="Times New Roman" w:cs="Times New Roman" w:eastAsia="新細明體;PMingLiU"/>
          <w:color w:val="000000"/>
        </w:rPr>
        <w:t>爾時。女白世尊曰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婆婆利</w:t>
      </w:r>
      <w:r>
        <w:rPr>
          <w:rFonts w:ascii="Times New Roman" w:hAnsi="Times New Roman" w:cs="Times New Roman" w:eastAsia="新細明體;PMingLiU"/>
          <w:color w:val="000000"/>
        </w:rPr>
        <w:t>園用奉上如來及比丘僧。使當來．過去．現在眾僧。得止住中。願世尊受此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05] </w:t>
      </w:r>
      <w:r>
        <w:rPr>
          <w:rFonts w:ascii="Times New Roman" w:hAnsi="Times New Roman" w:cs="Times New Roman" w:eastAsia="新細明體;PMingLiU"/>
          <w:color w:val="000000"/>
        </w:rPr>
        <w:t>爾時。世尊為彼女故。便受此園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說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園果施清涼　　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樑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人民　近道作圊廁　　人民得休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獲安隱　　其福不可計　諸法戒成就　　死必生天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11] </w:t>
      </w:r>
      <w:r>
        <w:rPr>
          <w:rFonts w:ascii="Times New Roman" w:hAnsi="Times New Roman" w:cs="Times New Roman" w:eastAsia="新細明體;PMingLiU"/>
          <w:color w:val="000000"/>
        </w:rPr>
        <w:t>爾時。世尊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已。即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1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Fonts w:ascii="Times New Roman" w:hAnsi="Times New Roman" w:cs="Times New Roman" w:eastAsia="新細明體;PMingLiU"/>
          <w:color w:val="000000"/>
        </w:rPr>
        <w:t>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愛及師子　　無智．少於財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家貧．須深女　　迦旃．法說．女</w:t>
      </w:r>
    </w:p>
    <w:p>
      <w:pPr>
        <w:pStyle w:val="Web"/>
        <w:spacing w:lineRule="atLeast" w:line="360"/>
        <w:ind w:firstLine="20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十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1. Brahma-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ca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國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</w:t>
      </w:r>
      <w:r>
        <w:rPr>
          <w:rStyle w:val="Gaiji"/>
          <w:rFonts w:ascii="Times New Roman" w:hAnsi="Times New Roman" w:cs="Times New Roman"/>
          <w:color w:val="0000FF"/>
        </w:rPr>
        <w:t>鉢</w:t>
      </w:r>
      <w:r>
        <w:rPr>
          <w:color w:val="0000FF"/>
        </w:rPr>
        <w:t>蓮</w:t>
      </w:r>
      <w:r>
        <w:rPr/>
        <w:t>華～</w:t>
      </w:r>
      <w:r>
        <w:rPr/>
        <w:t>Uppal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</w:t>
      </w:r>
      <w:r>
        <w:rPr>
          <w:color w:val="0000FF"/>
        </w:rPr>
        <w:t>陀利</w:t>
      </w:r>
      <w:r>
        <w:rPr/>
        <w:t>華～</w:t>
      </w:r>
      <w:r>
        <w:rPr/>
        <w:t>Pu</w:t>
      </w:r>
      <w:r>
        <w:rPr>
          <w:rFonts w:eastAsia="Arial Unicode MS"/>
        </w:rPr>
        <w:t>ṇ</w:t>
      </w:r>
      <w:r>
        <w:rPr>
          <w:rStyle w:val="Gaiji"/>
          <w:rFonts w:eastAsia="Arial Unicode MS" w:cs="Times New Roman"/>
        </w:rPr>
        <w:t>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6. 11. Dhammacakk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Corr"/>
        </w:rPr>
        <w:t>[</w:t>
      </w:r>
      <w:r>
        <w:rPr>
          <w:rStyle w:val="Corr"/>
        </w:rPr>
        <w:t>捺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]</w:t>
      </w:r>
      <w:r>
        <w:rPr/>
        <w:t>國仙人鹿苑＝波羅奈國仙人鹿苑【宋】【元】【明】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 xml:space="preserve"> Isipatana 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卑＝卑下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今＝令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法＝梵請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7. Ta</w:t>
      </w:r>
      <w:r>
        <w:rPr>
          <w:rFonts w:eastAsia="Arial Unicode MS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khaya.</w:t>
      </w:r>
      <w:r>
        <w:rPr/>
        <w:t>，</w:t>
      </w:r>
      <w:r>
        <w:rPr/>
        <w:t>[No. 99(505)]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諸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涅槃～</w:t>
      </w:r>
      <w:r>
        <w:rPr/>
        <w:t>Parinibb</w:t>
      </w:r>
      <w:r>
        <w:rPr>
          <w:rStyle w:val="Gaiji"/>
          <w:rFonts w:eastAsia="Arial Unicode MS" w:cs="Times New Roman"/>
        </w:rPr>
        <w:t>ā</w:t>
      </w:r>
      <w:r>
        <w:rPr/>
        <w:t>nam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帝釋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為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人）＋屈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來＝從遠而來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階＝街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沙門天王～</w:t>
      </w:r>
      <w:r>
        <w:rPr/>
        <w:t>Vessava</w:t>
      </w:r>
      <w:r>
        <w:rPr>
          <w:rFonts w:eastAsia="Arial Unicode MS"/>
        </w:rPr>
        <w:t>ṇ</w:t>
      </w:r>
      <w:r>
        <w:rPr/>
        <w:t>a-ma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犍〕－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若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＝左【宋】【元】【明】</w:t>
      </w:r>
      <w:r>
        <w:rPr>
          <w:rFonts w:eastAsia="Times New Roman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變＝六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返＝六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城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我此＝而問我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學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人與）＋他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物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（當知）＋復【宋】【元】【明】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己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比丘＝比丘當知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記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取＝已趣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往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元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辯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4. 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摩訶迦遮延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那～</w:t>
      </w:r>
      <w:r>
        <w:rPr/>
        <w:t>Gund</w:t>
      </w:r>
      <w:r>
        <w:rPr>
          <w:rStyle w:val="Gaiji"/>
          <w:rFonts w:eastAsia="Arial Unicode MS" w:cs="Times New Roman"/>
        </w:rPr>
        <w:t>ā</w:t>
      </w:r>
      <w:r>
        <w:rPr/>
        <w:t>van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姦茶</w:t>
      </w:r>
      <w:r>
        <w:rPr>
          <w:rStyle w:val="Corr"/>
        </w:rPr>
        <w:t>]</w:t>
      </w:r>
      <w:r>
        <w:rPr/>
        <w:t>～</w:t>
      </w:r>
      <w:r>
        <w:rPr/>
        <w:t>Ka</w:t>
      </w:r>
      <w:r>
        <w:rPr>
          <w:rFonts w:eastAsia="Arial Unicode MS"/>
        </w:rPr>
        <w:t>ṇ</w:t>
      </w:r>
      <w:r>
        <w:rPr>
          <w:rStyle w:val="Gaiji"/>
          <w:rFonts w:eastAsia="Arial Unicode MS" w:cs="Times New Roman"/>
        </w:rPr>
        <w:t>ḍ</w:t>
      </w:r>
      <w:r>
        <w:rPr/>
        <w:t>ar</w:t>
      </w:r>
      <w:r>
        <w:rPr>
          <w:rStyle w:val="Gaiji"/>
          <w:rFonts w:eastAsia="Arial Unicode MS" w:cs="Times New Roman"/>
        </w:rPr>
        <w:t>ā</w:t>
      </w:r>
      <w:r>
        <w:rPr/>
        <w:t>yana</w:t>
      </w:r>
      <w:r>
        <w:rPr/>
        <w:t>，茶＝荼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是【宋】＊【元】＊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年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法＝婬欲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婆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在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趣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重自＝自重【宋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16. 2. 12-25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＝比【元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婆婆利＝菴婆婆利【元】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羽寶＝羽葆【元】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俠＝挾【元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即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自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願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億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赤車赤馬＝赤馬赤車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車＝車打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＋（兩）【宋】＊【元】＊【明】＊</w:t>
      </w:r>
      <w:r>
        <w:rPr>
          <w:rFonts w:eastAsia="Times New Roman"/>
        </w:rPr>
        <w:t xml:space="preserve">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返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使＝使識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女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便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樑渡＝梁度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語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55:00Z</dcterms:created>
  <dc:creator>metta</dc:creator>
  <dc:description/>
  <cp:keywords/>
  <dc:language>en-US</dc:language>
  <cp:lastModifiedBy>Friends</cp:lastModifiedBy>
  <dcterms:modified xsi:type="dcterms:W3CDTF">2018-07-09T07:32:00Z</dcterms:modified>
  <cp:revision>18</cp:revision>
  <dc:subject/>
  <dc:title>No</dc:title>
</cp:coreProperties>
</file>