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含經卷</w:t>
      </w:r>
      <w:r>
        <w:rPr>
          <w:rFonts w:eastAsia="Times New Roman"/>
        </w:rPr>
        <w:t xml:space="preserve"> </w:t>
      </w:r>
      <w:r>
        <w:rPr/>
        <w:t>第二十四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>
          <w:rStyle w:val="Headname"/>
          <w:b w:val="false"/>
          <w:b w:val="false"/>
          <w:bCs w:val="false"/>
          <w:sz w:val="36"/>
        </w:rPr>
      </w:pPr>
      <w:r>
        <w:rPr>
          <w:rStyle w:val="Headname"/>
          <w:b w:val="false"/>
          <w:bCs w:val="false"/>
          <w:sz w:val="36"/>
        </w:rPr>
        <w:t>善聚品第三十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Style w:val="Foot"/>
          <w:color w:val="0000A0"/>
        </w:rPr>
        <w:t>二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c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c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c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善聚。汝等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c22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c23] </w:t>
      </w:r>
      <w:r>
        <w:rPr>
          <w:rFonts w:ascii="Times New Roman" w:hAnsi="Times New Roman" w:cs="Times New Roman" w:eastAsia="新細明體;PMingLiU"/>
          <w:color w:val="000000"/>
        </w:rPr>
        <w:t>世尊告曰。彼云何名為善聚。所謂五根是也。云何為五。所謂信根．精進根．念根．定根．慧根。是謂。比丘。有此五根。若有比丘修行五根者。便成須陀洹。得不退轉法。必成至道。轉進其行成斯陀含。而來此世盡其苦際。轉進其道成阿那含。不復來此世。即復取般涅槃。轉進其行。有漏盡。成無漏心解脫．智慧解脫。自身作證而自遊戲。生死已盡。梵行已立。所作已辦。更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受胎。如實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03] </w:t>
      </w:r>
      <w:r>
        <w:rPr>
          <w:rFonts w:ascii="Times New Roman" w:hAnsi="Times New Roman" w:cs="Times New Roman" w:eastAsia="新細明體;PMingLiU"/>
          <w:color w:val="000000"/>
        </w:rPr>
        <w:t>言善聚者。即五根是也。所以然者。此最大聚。眾聚中妙。若不行此法者。則不成須陀洹．斯陀含．阿那含．阿羅漢．辟支佛。及如來．至真．等正覺也。若得此五根者。便有四果．三乘之道。言善聚者。此五根為上。是故。諸比丘。當求方便。行此五根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0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不善之聚。汝等當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13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14] </w:t>
      </w:r>
      <w:r>
        <w:rPr>
          <w:rFonts w:ascii="Times New Roman" w:hAnsi="Times New Roman" w:cs="Times New Roman" w:eastAsia="新細明體;PMingLiU"/>
          <w:color w:val="000000"/>
        </w:rPr>
        <w:t>世尊告曰。彼云何名為不善聚。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五蓋。云何為五。貪欲蓋．瞋恚蓋．睡眠蓋．調戲蓋．疑蓋。是謂名為五蓋。欲知不善聚者。此名為五蓋。所以然者。比丘當知。若有此五蓋。便有畜生．餓鬼．地獄之分。諸不善法皆由此起。是故。諸比丘。當求方便。滅貪欲蓋．瞋恚蓋．睡眠蓋．調戲蓋．疑蓋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2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2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2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承事禮佛有五事功德。云何為五。一者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二者好聲。三者多財饒寶。四者生長者家。五者身壞命終。生善處天上。所以然者。如來無與等也。如來有信．有戒．有聞．有慧．有善色成就。是故成就五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29] </w:t>
      </w:r>
      <w:r>
        <w:rPr>
          <w:rFonts w:ascii="Times New Roman" w:hAnsi="Times New Roman" w:cs="Times New Roman" w:eastAsia="新細明體;PMingLiU"/>
          <w:color w:val="000000"/>
        </w:rPr>
        <w:t>復以何因緣禮佛而得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以見佛形像已。發歡喜心。以此因緣而得端正。復以何因緣得好音聲。以見如來形像已。三自稱號。南無如來．至真．等正覺。以此因緣得好音聲。復以何因緣多財饒寶。緣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如來而作大施。散華．然燈。及餘所施之物。以此因緣獲大財寶。復以何因緣生長者家。若見如來形已。心無染著。右膝著地。長跪叉手。至心禮佛。以此因緣生長者家。復以何因緣。身壞命終。生善處天上。諸佛世尊常法。諸有眾生。以五事因緣禮如來者。便生善處天上。是謂。比丘。有此五因緣禮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德。是故。諸比丘。若有善男子．善女人欲禮佛者。當求方便。成此五功德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b1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b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b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b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猶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屋舍有兩門相對。有人在中住。復有人在上住。觀其下出入行來皆悉知見。我亦如是。以天眼觀眾生之類。生者．終者．善趣．惡趣．善色．惡色．若好．若醜。隨行所種。皆悉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b21] </w:t>
      </w:r>
      <w:r>
        <w:rPr>
          <w:rFonts w:ascii="Times New Roman" w:hAnsi="Times New Roman" w:cs="Times New Roman" w:eastAsia="新細明體;PMingLiU"/>
          <w:color w:val="000000"/>
        </w:rPr>
        <w:t>若復有眾生。身行善。口行善。意行善。不誹謗賢聖。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見法與等見相應。身壞命終。生善處天上。是謂名眾生行善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復有眾生。行此善法不造惡行。身壞命終。來生人中。若復有眾生。身．口．意行惡。造不善行。命終之後。生餓鬼中。或復有眾生。身．口．意行惡。誹謗賢聖與邪見相應。命終之後。生畜生中。或復有眾生。身．口．意行惡。造不善行。誹謗賢聖。命終之後。生地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74c0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時。獄卒將此罪人示</w:t>
      </w:r>
      <w:r>
        <w:rPr>
          <w:rFonts w:ascii="Times New Roman" w:hAnsi="Times New Roman" w:cs="Times New Roman" w:eastAsia="新細明體;PMingLiU"/>
          <w:color w:val="0000FF"/>
        </w:rPr>
        <w:t>閻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王。並作是說。大王當知。此人前世身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惡。作諸惡行已。生此地獄中。大王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此人以何罪治。是時。閻羅王漸與彼人私問其罪。告彼人曰。云何。男子。汝本前世為人身時。不見人有生者得作人身。處胎之時極為困厄。痛實難處。及其長大。將養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沐浴身體耶。是時。罪人報曰。實見。大王。閻羅王曰。云何。男子。汝自不知生法之要行耶。身．口．意法修諸善趣。罪人報曰。如是。大王。如大王教。但為愚惑。不別善行。閻羅王曰。如卿所說。其事不異。亦復知卿不作身．口．意行。但為今日。當究汝放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行。非父母為。亦非國王．大臣之所為也。本自作罪。今自受報。是時。閻羅王先問其罪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治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c16] </w:t>
      </w:r>
      <w:r>
        <w:rPr>
          <w:rFonts w:ascii="Times New Roman" w:hAnsi="Times New Roman" w:cs="Times New Roman" w:eastAsia="新細明體;PMingLiU"/>
          <w:color w:val="000000"/>
        </w:rPr>
        <w:t>次復第二天使問彼人曰。汝本為人時。不見老人形體極劣。行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竭。衣裳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進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戰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氣息呻吟。無復少壯之心。是時。罪人報曰。如是。大王。我已見之。閻羅王報曰。汝當自知。我今亦有此</w:t>
      </w:r>
      <w:r>
        <w:rPr>
          <w:rFonts w:ascii="Times New Roman" w:hAnsi="Times New Roman" w:cs="Times New Roman" w:eastAsia="新細明體;PMingLiU"/>
          <w:color w:val="0000FF"/>
        </w:rPr>
        <w:t>形老之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為老所厭。當修其善行。罪人報曰。如是。大王。爾時。實不信之。閻羅王報曰。我實知之。汝不作身．口．意行。今當治汝罪。使後不犯。汝所作惡。非父母為。亦非國王．大臣．人民所造。汝今自造其罪。當自受報。是時。閻羅王以此第二天使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c27] </w:t>
      </w:r>
      <w:r>
        <w:rPr>
          <w:rFonts w:ascii="Times New Roman" w:hAnsi="Times New Roman" w:cs="Times New Roman" w:eastAsia="新細明體;PMingLiU"/>
          <w:color w:val="000000"/>
        </w:rPr>
        <w:t>復以第三天使告彼人曰。汝前身作人時。不見有病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臥在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之上。不能自起居。罪人報曰。如是。大王。我實見之。閻羅王曰。云何。男子。汝不自知。我亦當有此病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此患。罪人報曰。實爾。大王。我實不見之。閻羅王曰。我亦知之。愚惑不解。我今當處汝罪。使後不犯此之罪行。非父．非母為。亦非國王．大臣之所造作。是時。閻羅王以此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a06] </w:t>
      </w:r>
      <w:r>
        <w:rPr>
          <w:rFonts w:ascii="Times New Roman" w:hAnsi="Times New Roman" w:cs="Times New Roman" w:eastAsia="新細明體;PMingLiU"/>
          <w:color w:val="000000"/>
        </w:rPr>
        <w:t>復以第四天使告彼人曰。云何。男子。身如枯木。風去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而無情想。五親圍遶而號哭。罪人報曰。如是。大王。我已見之。閻羅王曰。汝何故不作是念。我亦當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免</w:t>
      </w:r>
      <w:r>
        <w:rPr>
          <w:rFonts w:ascii="Times New Roman" w:hAnsi="Times New Roman" w:cs="Times New Roman" w:eastAsia="新細明體;PMingLiU"/>
          <w:color w:val="000000"/>
        </w:rPr>
        <w:t>此死。罪人報曰。實爾。大王。我實不覺。閻羅王曰。我亦信汝不覺此法。今當治汝使後不犯。此不善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罪</w:t>
      </w:r>
      <w:r>
        <w:rPr>
          <w:rFonts w:ascii="Times New Roman" w:hAnsi="Times New Roman" w:cs="Times New Roman" w:eastAsia="新細明體;PMingLiU"/>
          <w:color w:val="000000"/>
        </w:rPr>
        <w:t>。非父．非母為。亦非國王．大臣．人民所造。汝本自作。今自受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a14] </w:t>
      </w:r>
      <w:r>
        <w:rPr>
          <w:rFonts w:ascii="Times New Roman" w:hAnsi="Times New Roman" w:cs="Times New Roman" w:eastAsia="新細明體;PMingLiU"/>
          <w:color w:val="000000"/>
        </w:rPr>
        <w:t>是時。閻羅王復以第五天使告彼人曰。汝本為人時。不見有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牆破舍。取他財寶。或以火燒。或道路隱藏。設當為國王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得者。或截手足。或取殺之。或閉著牢獄。或反縛詣市。或使負沙石。或取倒懸。或攢箭射。或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銅而灌其身。或以火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剝其皮還使食之。或開其腹以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擆</w:t>
      </w:r>
      <w:r>
        <w:rPr>
          <w:rFonts w:ascii="Times New Roman" w:hAnsi="Times New Roman" w:cs="Times New Roman" w:eastAsia="新細明體;PMingLiU"/>
          <w:color w:val="000000"/>
        </w:rPr>
        <w:t>之。或以湯中煮之。或以刀斫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其頭。或以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蹈殺。或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頭乃至於死。罪人報曰。我實見之。閻羅王曰。汝何故私盜他物。情知有事何為犯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大王。我實愚惑</w:t>
      </w:r>
      <w:r>
        <w:rPr>
          <w:rFonts w:ascii="Times New Roman" w:hAnsi="Times New Roman" w:cs="Times New Roman" w:eastAsia="新細明體;PMingLiU"/>
          <w:color w:val="000000"/>
        </w:rPr>
        <w:t>。閻羅王曰。我亦信汝所言。今當治汝罪。使後不犯。此之罪者。非父母為。亦非國王．大臣．人民所為。自作其罪。還自受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a28] </w:t>
      </w:r>
      <w:r>
        <w:rPr>
          <w:rFonts w:ascii="Times New Roman" w:hAnsi="Times New Roman" w:cs="Times New Roman" w:eastAsia="新細明體;PMingLiU"/>
          <w:color w:val="000000"/>
        </w:rPr>
        <w:t>是時。閻羅王以問罪已。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獄卒。速將此人往著獄中。是時。獄卒受王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將此罪人往著獄中。地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側極為火然。鐵城．鐵廓。地亦鐵作。有四城門極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處。如似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尿</w:t>
      </w:r>
      <w:r>
        <w:rPr>
          <w:rFonts w:ascii="Times New Roman" w:hAnsi="Times New Roman" w:cs="Times New Roman" w:eastAsia="新細明體;PMingLiU"/>
          <w:color w:val="000000"/>
        </w:rPr>
        <w:t>所見染污。刀山．劍樹圍遶四面。復以鐵疏籠而覆其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b04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四壁四城門　　廣長實為牢　鐵籠之所覆　　求出無有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時鐵地上　　火然極為熾　壁方百由旬　　洞然一種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中央有四柱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之實恐畏　及其劍樹上　　鐵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Style w:val="Lg"/>
          <w:rFonts w:ascii="Times New Roman" w:hAnsi="Times New Roman" w:cs="Times New Roman" w:eastAsia="新細明體;PMingLiU"/>
        </w:rPr>
        <w:t>烏所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臭處實難居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之衣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竪</w:t>
      </w:r>
      <w:r>
        <w:rPr>
          <w:rStyle w:val="Lg"/>
          <w:rFonts w:ascii="Times New Roman" w:hAnsi="Times New Roman" w:cs="Times New Roman" w:eastAsia="新細明體;PMingLiU"/>
        </w:rPr>
        <w:t>　種種之畏器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Style w:val="Lg"/>
          <w:rFonts w:ascii="Times New Roman" w:hAnsi="Times New Roman" w:cs="Times New Roman" w:eastAsia="新細明體;PMingLiU"/>
        </w:rPr>
        <w:t>子有十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b14] </w:t>
      </w:r>
      <w:r>
        <w:rPr>
          <w:rFonts w:ascii="Times New Roman" w:hAnsi="Times New Roman" w:cs="Times New Roman" w:eastAsia="新細明體;PMingLiU"/>
          <w:color w:val="000000"/>
        </w:rPr>
        <w:t>比丘當知。是時。獄卒以若干苦痛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歹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打此人。若彼罪人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著獄中時。血肉斯盡。唯有骨在。是時。獄卒將此罪人。復以利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其形體。苦痛難計。求死不得。要當罪滅之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得脫。彼於人間所作罪業。要使除盡。後乃得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b19] </w:t>
      </w:r>
      <w:r>
        <w:rPr>
          <w:rFonts w:ascii="Times New Roman" w:hAnsi="Times New Roman" w:cs="Times New Roman" w:eastAsia="新細明體;PMingLiU"/>
          <w:color w:val="000000"/>
        </w:rPr>
        <w:t>是時。彼獄卒將此罪人。緣刀劍樹。或上或下。是時。罪人以在樹上。便為此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觜</w:t>
      </w:r>
      <w:r>
        <w:rPr>
          <w:rFonts w:ascii="Times New Roman" w:hAnsi="Times New Roman" w:cs="Times New Roman" w:eastAsia="新細明體;PMingLiU"/>
          <w:color w:val="000000"/>
        </w:rPr>
        <w:t>烏所食。或啄其頭。取腦食之。或取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打骨取髓。然罪未畢。若罪畢者。然後乃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b23] </w:t>
      </w:r>
      <w:r>
        <w:rPr>
          <w:rFonts w:ascii="Times New Roman" w:hAnsi="Times New Roman" w:cs="Times New Roman" w:eastAsia="新細明體;PMingLiU"/>
          <w:color w:val="000000"/>
        </w:rPr>
        <w:t>是時。獄卒取彼罪人使抱熱銅柱坐。前世時。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泆故。故致此罪。為罪所追。終不得脫。是時。獄卒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拔筋。乃至項中而前挽之。或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車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或進．或退不得自在。其中受苦不可稱計。要當使罪滅。然後乃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b28] </w:t>
      </w:r>
      <w:r>
        <w:rPr>
          <w:rFonts w:ascii="Times New Roman" w:hAnsi="Times New Roman" w:cs="Times New Roman" w:eastAsia="新細明體;PMingLiU"/>
          <w:color w:val="000000"/>
        </w:rPr>
        <w:t>是時。獄卒取彼罪人。著火山上驅使上下。是時。極為爛盡。然後乃出。是時。罪人由此因緣求死不得。要當使罪除盡。然後乃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c02] </w:t>
      </w:r>
      <w:r>
        <w:rPr>
          <w:rFonts w:ascii="Times New Roman" w:hAnsi="Times New Roman" w:cs="Times New Roman" w:eastAsia="新細明體;PMingLiU"/>
          <w:color w:val="000000"/>
        </w:rPr>
        <w:t>是時。獄卒復取罪人。拔其舌擲著背後。於中受苦不可稱計。求死不得。是時。獄卒復取罪人著刀山上。或斷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或斷其頭。或斷其手。要當使罪滅。然後乃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c06] </w:t>
      </w:r>
      <w:r>
        <w:rPr>
          <w:rFonts w:ascii="Times New Roman" w:hAnsi="Times New Roman" w:cs="Times New Roman" w:eastAsia="新細明體;PMingLiU"/>
          <w:color w:val="000000"/>
        </w:rPr>
        <w:t>是時。獄卒復以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覆罪人身。如生時著衣。當時苦痛毒為難處。皆由貪欲之故。故致斯罪。是時。獄卒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罪人。五種作役。驅令偃臥。取其鐵釘釘其手足。復以一釘而釘其心。於中受斯苦痛。實不可言。要當使罪滅。然後乃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c11] </w:t>
      </w:r>
      <w:r>
        <w:rPr>
          <w:rFonts w:ascii="Times New Roman" w:hAnsi="Times New Roman" w:cs="Times New Roman" w:eastAsia="新細明體;PMingLiU"/>
          <w:color w:val="000000"/>
        </w:rPr>
        <w:t>是時。獄卒復取罪人。顛倒其身。舉著鑊中。時。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皆悉爛盡。若還至上亦復爛盡。若至四邊亦復爛盡。酸楚毒痛不可稱計。現亦爛。不現亦爛。猶如大釜而煮小豆。或上或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此罪人亦復如是。現亦爛。不現亦爛。於中受苦不可稱計。要當受罪畢。然後乃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c18] </w:t>
      </w:r>
      <w:r>
        <w:rPr>
          <w:rFonts w:ascii="Times New Roman" w:hAnsi="Times New Roman" w:cs="Times New Roman" w:eastAsia="新細明體;PMingLiU"/>
          <w:color w:val="000000"/>
        </w:rPr>
        <w:t>比丘當知。或復有時彼地獄中。經歷數年。東門乃開。是時。罪人復往趣門。門自然閉。是時。彼人皆悉倒地。於中受苦不可具稱。或時。各各自稱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我由汝等。不得出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c22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愚者常喜悅　　亦如光音天　智者常懷憂　　如似獄中囚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c25] </w:t>
      </w:r>
      <w:r>
        <w:rPr>
          <w:rFonts w:ascii="Times New Roman" w:hAnsi="Times New Roman" w:cs="Times New Roman" w:eastAsia="新細明體;PMingLiU"/>
          <w:color w:val="000000"/>
        </w:rPr>
        <w:t>是時。大地獄中經歷百千萬歲。北門復開。是時。罪人復向北門。門便復閉。要當使罪滅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乃出。是時。彼罪人復經數百萬歲。乃復得出。人中所作罪。要當使畢。是時。獄卒復取罪人。以鐵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斫</w:t>
      </w:r>
      <w:r>
        <w:rPr>
          <w:rFonts w:ascii="Times New Roman" w:hAnsi="Times New Roman" w:cs="Times New Roman" w:eastAsia="新細明體;PMingLiU"/>
          <w:color w:val="000000"/>
        </w:rPr>
        <w:t>罪人身。經爾許之罪。使令更之。要當使罪苦畢盡。然後乃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a02] </w:t>
      </w:r>
      <w:r>
        <w:rPr>
          <w:rFonts w:ascii="Times New Roman" w:hAnsi="Times New Roman" w:cs="Times New Roman" w:eastAsia="新細明體;PMingLiU"/>
          <w:color w:val="000000"/>
        </w:rPr>
        <w:t>比丘當知。或復有時彼東門復更一開。是時。彼眾生復詣東門。門復自閉而不得出。設復得出。外復有大山。而往趣之。彼入山中。為兩山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猶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Fonts w:ascii="Times New Roman" w:hAnsi="Times New Roman" w:cs="Times New Roman" w:eastAsia="新細明體;PMingLiU"/>
          <w:color w:val="000000"/>
        </w:rPr>
        <w:t>麻油。於中受苦不可稱計。要當苦盡。然後乃出。爾時。彼罪人轉得前進。復值熱灰地獄。縱廣數千萬由旬。於中受苦不可稱計。要當畢其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然後乃出。轉復前進。次有刀刺地獄。是時。罪人復入此刀刺地獄中。便有大風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此罪人身體筋骨。於中受苦不可稱計。要當罪滅。然後乃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a12] </w:t>
      </w:r>
      <w:r>
        <w:rPr>
          <w:rFonts w:ascii="Times New Roman" w:hAnsi="Times New Roman" w:cs="Times New Roman" w:eastAsia="新細明體;PMingLiU"/>
          <w:color w:val="000000"/>
        </w:rPr>
        <w:t>次復。有大熱灰地獄。是時。罪人復入此大熱灰地獄中。形體融爛。受苦無量。要當使罪滅。然後乃出。是時。罪人雖得出此熱灰地獄。復值刀劍地獄。縱廣數千萬里。是時。罪人入此刀劍地獄中。於中受苦不可稱計。要當使罪滅。然後乃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a18] </w:t>
      </w:r>
      <w:r>
        <w:rPr>
          <w:rFonts w:ascii="Times New Roman" w:hAnsi="Times New Roman" w:cs="Times New Roman" w:eastAsia="新細明體;PMingLiU"/>
          <w:color w:val="000000"/>
        </w:rPr>
        <w:t>次復。有沸屎地獄。中有細虫。入骨徹髓食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雖得出此地獄。前值獄卒。是時。獄卒問罪人曰。卿等欲何所至。為從何來。罪人報曰。我等不知所從來處。亦復不知當何所至。但我等今日極為飢困。意欲須食。獄卒報曰。我等當相供給。是時。獄卒取罪人仰臥。取大熱鐵丸。使罪人吞之。然罪人受苦不可稱計。是時。熱鐵丸從口下過。腸胃爛盡。受苦難量。要當使罪滅。然後乃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a27] </w:t>
      </w:r>
      <w:r>
        <w:rPr>
          <w:rFonts w:ascii="Times New Roman" w:hAnsi="Times New Roman" w:cs="Times New Roman" w:eastAsia="新細明體;PMingLiU"/>
          <w:color w:val="000000"/>
        </w:rPr>
        <w:t>然彼罪人不堪受此苦痛。還復入熱屎地獄．刀劍地獄．大熱灰地獄。還來經爾許地獄。是時。彼眾生不堪受苦。還迴頭至熱屎地獄中。是時。獄卒語彼眾生曰。卿等欲何所至。為從何來。罪人報曰。我等不能自知為從何所來。今復不知當何所至。獄卒問曰。今須何物。罪人報曰。我等極渴。欲須水飲。是時。獄卒取罪人仰臥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融</w:t>
      </w:r>
      <w:r>
        <w:rPr>
          <w:rFonts w:ascii="Times New Roman" w:hAnsi="Times New Roman" w:cs="Times New Roman" w:eastAsia="新細明體;PMingLiU"/>
          <w:color w:val="000000"/>
        </w:rPr>
        <w:t>銅灌口。使令下過。於中受罪不可具計。要當使罪滅。然後乃出。是時。彼人不堪受此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入沸屎地獄．劍樹地獄．熱灰地獄。還入大地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b09] </w:t>
      </w:r>
      <w:r>
        <w:rPr>
          <w:rFonts w:ascii="Times New Roman" w:hAnsi="Times New Roman" w:cs="Times New Roman" w:eastAsia="新細明體;PMingLiU"/>
          <w:color w:val="000000"/>
        </w:rPr>
        <w:t>比丘當知。爾時。罪人苦痛。難可稱計。設彼罪人眼見色者。心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樂。設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聲．嗅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．知味．身更細滑．意知法。皆起瞋恚。所以然者。由本不作善行之報。恒作惡業。故致斯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b13] </w:t>
      </w:r>
      <w:r>
        <w:rPr>
          <w:rFonts w:ascii="Times New Roman" w:hAnsi="Times New Roman" w:cs="Times New Roman" w:eastAsia="新細明體;PMingLiU"/>
          <w:color w:val="000000"/>
        </w:rPr>
        <w:t>是時。閻羅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彼罪人曰。卿等不得善利。昔在人中受人中福。身．口．意行不與相應。亦不惠施．仁愛．利人．等利。以是之故。今受此苦。此之惡行。非父母為。亦非國王．大臣之所為也。諸有眾生身．口．意清淨。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污。如似光音天。諸有眾生作諸惡行。如似地獄中。卿等身．口．意不淨。故致斯罪。比丘當知。閻羅王便作是說。我當何日脫此苦難。於人中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得人身。便得出家。剃除鬚髮。著三法衣。出家學道。閻羅王尚作是念。何況汝等今得人身。得作沙門。是故。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念行身．口．意行。無令有缺。當滅五結。修行五根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b2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b2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b28] </w:t>
      </w:r>
      <w:r>
        <w:rPr>
          <w:rFonts w:ascii="Times New Roman" w:hAnsi="Times New Roman" w:cs="Times New Roman" w:eastAsia="新細明體;PMingLiU"/>
          <w:color w:val="000000"/>
        </w:rPr>
        <w:t>一時。佛在舍衛國東苑鹿母園中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b29] </w:t>
      </w:r>
      <w:r>
        <w:rPr>
          <w:rFonts w:ascii="Times New Roman" w:hAnsi="Times New Roman" w:cs="Times New Roman" w:eastAsia="新細明體;PMingLiU"/>
          <w:color w:val="000000"/>
        </w:rPr>
        <w:t>是時。世尊七月十五日於露野地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丘僧前後圍遶。佛告阿難曰。汝今於露地速擊揵椎。所以然者。今七月十五日是受歲之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c03] </w:t>
      </w:r>
      <w:r>
        <w:rPr>
          <w:rFonts w:ascii="Times New Roman" w:hAnsi="Times New Roman" w:cs="Times New Roman" w:eastAsia="新細明體;PMingLiU"/>
          <w:color w:val="000000"/>
        </w:rPr>
        <w:t>是時。尊者阿難右膝著地。長跪叉手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淨眼無與等　　無事而不練　智慧無染著　　何等名受歲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c07] </w:t>
      </w:r>
      <w:r>
        <w:rPr>
          <w:rFonts w:ascii="Times New Roman" w:hAnsi="Times New Roman" w:cs="Times New Roman" w:eastAsia="新細明體;PMingLiU"/>
          <w:color w:val="000000"/>
        </w:rPr>
        <w:t>爾時。世尊復以偈報阿難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受歲三業淨　　身口意所作　兩兩比丘對　　自陳所作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還自稱名字　　今日眾受歲　我亦淨意受　　唯願原其過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c12] </w:t>
      </w:r>
      <w:r>
        <w:rPr>
          <w:rFonts w:ascii="Times New Roman" w:hAnsi="Times New Roman" w:cs="Times New Roman" w:eastAsia="新細明體;PMingLiU"/>
          <w:color w:val="000000"/>
        </w:rPr>
        <w:t>爾時。阿難復以偈問其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過去恒沙佛　　辟支及聲聞　盡是諸佛法　　獨是釋迦文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c15] </w:t>
      </w:r>
      <w:r>
        <w:rPr>
          <w:rFonts w:ascii="Times New Roman" w:hAnsi="Times New Roman" w:cs="Times New Roman" w:eastAsia="新細明體;PMingLiU"/>
          <w:color w:val="000000"/>
        </w:rPr>
        <w:t>爾時。佛復以偈報阿難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恒沙過去佛　　弟子清淨心　皆是諸佛法　　非今釋迦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辟支無此法　　無歲無弟子　獨逝無伴侶　　不與他說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來佛世尊　　恒沙不可計　彼亦受此歲　　如今瞿曇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c22] </w:t>
      </w:r>
      <w:r>
        <w:rPr>
          <w:rFonts w:ascii="Times New Roman" w:hAnsi="Times New Roman" w:cs="Times New Roman" w:eastAsia="新細明體;PMingLiU"/>
          <w:color w:val="000000"/>
        </w:rPr>
        <w:t>是時。尊者阿難聞此語已。歡喜踊躍。不能自勝。即昇講堂。手執揵椎。並作是說。我今擊此如來信鼓。諸有如來弟子眾者。盡當普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c25] </w:t>
      </w:r>
      <w:r>
        <w:rPr>
          <w:rFonts w:ascii="Times New Roman" w:hAnsi="Times New Roman" w:cs="Times New Roman" w:eastAsia="新細明體;PMingLiU"/>
          <w:color w:val="000000"/>
        </w:rPr>
        <w:t>爾時。復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降伏魔力怨　　除結無有餘　露地擊揵椎　　比丘聞當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欲聞法人　　度流生死海　聞此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Style w:val="Lg"/>
          <w:rFonts w:ascii="Times New Roman" w:hAnsi="Times New Roman" w:cs="Times New Roman" w:eastAsia="新細明體;PMingLiU"/>
        </w:rPr>
        <w:t>音　　盡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Style w:val="Lg"/>
          <w:rFonts w:ascii="Times New Roman" w:hAnsi="Times New Roman" w:cs="Times New Roman" w:eastAsia="新細明體;PMingLiU"/>
        </w:rPr>
        <w:t>集此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a01] </w:t>
      </w:r>
      <w:r>
        <w:rPr>
          <w:rFonts w:ascii="Times New Roman" w:hAnsi="Times New Roman" w:cs="Times New Roman" w:eastAsia="新細明體;PMingLiU"/>
          <w:color w:val="000000"/>
        </w:rPr>
        <w:t>爾時。尊者阿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擊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至世尊所。頭面禮足。在一面住。白世尊言。今正是時。唯願世尊何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a03] </w:t>
      </w:r>
      <w:r>
        <w:rPr>
          <w:rFonts w:ascii="Times New Roman" w:hAnsi="Times New Roman" w:cs="Times New Roman" w:eastAsia="新細明體;PMingLiU"/>
          <w:color w:val="000000"/>
        </w:rPr>
        <w:t>是時。世尊告阿難曰。汝隨次坐。如來自當知時。是時。世尊坐于草座告諸比丘。汝等盡當坐于草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a05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時。諸比丘各坐草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a06] </w:t>
      </w:r>
      <w:r>
        <w:rPr>
          <w:rFonts w:ascii="Times New Roman" w:hAnsi="Times New Roman" w:cs="Times New Roman" w:eastAsia="新細明體;PMingLiU"/>
          <w:color w:val="000000"/>
        </w:rPr>
        <w:t>是時。世尊默然觀諸比丘已。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比丘。我今欲受歲。我無過咎於眾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Fonts w:ascii="Times New Roman" w:hAnsi="Times New Roman" w:cs="Times New Roman" w:eastAsia="新細明體;PMingLiU"/>
          <w:color w:val="000000"/>
        </w:rPr>
        <w:t>。又不犯身．口．意。如來說此語已。諸比丘默然不對。是時。復再三告諸比丘。我今欲受歲。然我無過於眾人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a11] </w:t>
      </w:r>
      <w:r>
        <w:rPr>
          <w:rFonts w:ascii="Times New Roman" w:hAnsi="Times New Roman" w:cs="Times New Roman" w:eastAsia="新細明體;PMingLiU"/>
          <w:color w:val="000000"/>
        </w:rPr>
        <w:t>是時。尊者舍利弗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起。長跪叉手。白世尊言。諸比丘眾觀察如來。無身．口．意過。所以然者。世尊今日不度者度。不脫者脫。不般涅槃者令般涅槃。無救者為作救護。盲者作眼目。為病者作大醫王。三界獨尊無能及者。最尊．最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起道意者使發道意。眾人未寤尊令寤之。未聞法者使令聞之。為迷者作徑路。恒以正法。以此事緣。如來無咎於眾人。亦無身．口．意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a20] </w:t>
      </w:r>
      <w:r>
        <w:rPr>
          <w:rFonts w:ascii="Times New Roman" w:hAnsi="Times New Roman" w:cs="Times New Roman" w:eastAsia="新細明體;PMingLiU"/>
          <w:color w:val="000000"/>
        </w:rPr>
        <w:t>是時。舍利弗白世尊言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向如來自陳。然無咎於如來及比丘僧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a21] </w:t>
      </w:r>
      <w:r>
        <w:rPr>
          <w:rFonts w:ascii="Times New Roman" w:hAnsi="Times New Roman" w:cs="Times New Roman" w:eastAsia="新細明體;PMingLiU"/>
          <w:color w:val="000000"/>
        </w:rPr>
        <w:t>世尊告曰。汝今。舍利弗。都無身．口．意所作非行。所以然者。汝今智慧無能及者。種種智慧．無量智慧．無邊之智．無與等智．疾智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智．甚深之智．平等之智。少欲知足。樂靜之處。多諸方便。念不錯亂。總持三昧。根原具足。戒成就．三昧成就．智慧成就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脫成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．解脫見慧成就。勇悍能忍。所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惡。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心性庠序。不行卒暴。猶如轉輪聖王最大太子。當紹王位。轉於法輪。舍利弗亦如是。轉於無上法輪。諸天．世人及龍．鬼．魔．若魔天本所不轉。汝今所說。常如法義。未曾違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b03] </w:t>
      </w:r>
      <w:r>
        <w:rPr>
          <w:rFonts w:ascii="Times New Roman" w:hAnsi="Times New Roman" w:cs="Times New Roman" w:eastAsia="新細明體;PMingLiU"/>
          <w:color w:val="000000"/>
        </w:rPr>
        <w:t>是時。舍利弗白佛言。此五百比丘盡當受歲。此五百人盡無咎於如來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b05] </w:t>
      </w:r>
      <w:r>
        <w:rPr>
          <w:rFonts w:ascii="Times New Roman" w:hAnsi="Times New Roman" w:cs="Times New Roman" w:eastAsia="新細明體;PMingLiU"/>
          <w:color w:val="000000"/>
        </w:rPr>
        <w:t>世尊告曰。亦不責此五百比丘身．口．意行。所以然者。此舍利弗大眾之中極為清淨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瑕穢。今此眾中最小下坐。得須陀洹道。必當上及不退轉法。以是之故。我不怨責此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b09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多耆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在此眾中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前至世尊所。頭面禮足。白世尊言。我今堪任欲有所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b11] </w:t>
      </w:r>
      <w:r>
        <w:rPr>
          <w:rFonts w:ascii="Times New Roman" w:hAnsi="Times New Roman" w:cs="Times New Roman" w:eastAsia="新細明體;PMingLiU"/>
          <w:color w:val="000000"/>
        </w:rPr>
        <w:t>世尊告曰。欲有所說。今正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b12] </w:t>
      </w:r>
      <w:r>
        <w:rPr>
          <w:rFonts w:ascii="Times New Roman" w:hAnsi="Times New Roman" w:cs="Times New Roman" w:eastAsia="新細明體;PMingLiU"/>
          <w:color w:val="000000"/>
        </w:rPr>
        <w:t>多耆奢即於佛前歎佛及比丘僧。而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十五清淨日　　五百比丘集　諸結縛悉解　　無愛更不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轉輪大聖王　　群臣所圍遶　普遍諸世界　　天上及世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將人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Style w:val="Lg"/>
          <w:rFonts w:ascii="Times New Roman" w:hAnsi="Times New Roman" w:cs="Times New Roman" w:eastAsia="新細明體;PMingLiU"/>
        </w:rPr>
        <w:t>　　為人作導師　弟子樂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Style w:val="Lg"/>
          <w:rFonts w:ascii="Times New Roman" w:hAnsi="Times New Roman" w:cs="Times New Roman" w:eastAsia="新細明體;PMingLiU"/>
          <w:color w:val="0000FF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　三達六通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皆是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Style w:val="Lg"/>
          <w:rFonts w:ascii="Times New Roman" w:hAnsi="Times New Roman" w:cs="Times New Roman" w:eastAsia="新細明體;PMingLiU"/>
        </w:rPr>
        <w:t>子　　無有塵垢者　能斷欲愛刺　　今日自歸命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b22] </w:t>
      </w:r>
      <w:r>
        <w:rPr>
          <w:rFonts w:ascii="Times New Roman" w:hAnsi="Times New Roman" w:cs="Times New Roman" w:eastAsia="新細明體;PMingLiU"/>
          <w:color w:val="000000"/>
        </w:rPr>
        <w:t>爾時。世尊可多耆奢所說。是時。多耆奢作是念。如來今日可我所說。歡喜踊躍。不能自勝。即從坐起。禮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退。還就本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b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聲聞中第一造偈弟子。所謂多耆奢比丘是。所說無疑難。亦是多耆奢比丘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b2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b2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b28] </w:t>
      </w:r>
      <w:r>
        <w:rPr>
          <w:rFonts w:ascii="Times New Roman" w:hAnsi="Times New Roman" w:cs="Times New Roman" w:eastAsia="新細明體;PMingLiU"/>
          <w:color w:val="000000"/>
        </w:rPr>
        <w:t>一時。佛在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b29] </w:t>
      </w:r>
      <w:r>
        <w:rPr>
          <w:rFonts w:ascii="Times New Roman" w:hAnsi="Times New Roman" w:cs="Times New Roman" w:eastAsia="新細明體;PMingLiU"/>
          <w:color w:val="000000"/>
        </w:rPr>
        <w:t>爾時。三十三天有一天子。身形有五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應。云何為五。一者華冠自萎。二者衣裳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三者腋下流汗。四者不樂本位。五者玉女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爾時。彼天子愁憂苦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胸歎息。時。釋提桓因聞此天子愁憂苦惱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搥</w:t>
      </w:r>
      <w:r>
        <w:rPr>
          <w:rFonts w:ascii="Times New Roman" w:hAnsi="Times New Roman" w:cs="Times New Roman" w:eastAsia="新細明體;PMingLiU"/>
          <w:color w:val="000000"/>
        </w:rPr>
        <w:t>胸歎息。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一天子。此何等音聲。乃徹此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c06] </w:t>
      </w:r>
      <w:r>
        <w:rPr>
          <w:rFonts w:ascii="Times New Roman" w:hAnsi="Times New Roman" w:cs="Times New Roman" w:eastAsia="新細明體;PMingLiU"/>
          <w:color w:val="000000"/>
        </w:rPr>
        <w:t>彼天子報言。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當知。今有一天子。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欲終。有五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瑞</w:t>
      </w:r>
      <w:r>
        <w:rPr>
          <w:rFonts w:ascii="Times New Roman" w:hAnsi="Times New Roman" w:cs="Times New Roman" w:eastAsia="新細明體;PMingLiU"/>
          <w:color w:val="000000"/>
        </w:rPr>
        <w:t>應。一者華冠自萎。二者衣裳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坋</w:t>
      </w:r>
      <w:r>
        <w:rPr>
          <w:rFonts w:ascii="Times New Roman" w:hAnsi="Times New Roman" w:cs="Times New Roman" w:eastAsia="新細明體;PMingLiU"/>
          <w:color w:val="000000"/>
        </w:rPr>
        <w:t>。三者腋下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。四者不樂本位。五者玉女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叛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c09] </w:t>
      </w:r>
      <w:r>
        <w:rPr>
          <w:rFonts w:ascii="Times New Roman" w:hAnsi="Times New Roman" w:cs="Times New Roman" w:eastAsia="新細明體;PMingLiU"/>
          <w:color w:val="000000"/>
        </w:rPr>
        <w:t>爾時。釋提桓因往至彼欲終天子所。語彼天子言。汝今何故愁憂苦惱。乃至於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c11] </w:t>
      </w:r>
      <w:r>
        <w:rPr>
          <w:rFonts w:ascii="Times New Roman" w:hAnsi="Times New Roman" w:cs="Times New Roman" w:eastAsia="新細明體;PMingLiU"/>
          <w:color w:val="000000"/>
        </w:rPr>
        <w:t>天子報言。尊者因提。那得不愁憂苦惱。命將欲終。有五死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萎。衣裳垢膩。腋下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汗</w:t>
      </w:r>
      <w:r>
        <w:rPr>
          <w:rFonts w:ascii="Times New Roman" w:hAnsi="Times New Roman" w:cs="Times New Roman" w:eastAsia="新細明體;PMingLiU"/>
          <w:color w:val="000000"/>
        </w:rPr>
        <w:t>。不樂本處。玉女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今此七寶宮殿悉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失。及五百玉女亦當星散。我所食甘露者今無氣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c16] </w:t>
      </w:r>
      <w:r>
        <w:rPr>
          <w:rFonts w:ascii="Times New Roman" w:hAnsi="Times New Roman" w:cs="Times New Roman" w:eastAsia="新細明體;PMingLiU"/>
          <w:color w:val="000000"/>
        </w:rPr>
        <w:t>是時。釋提桓因語彼天子言。汝豈不聞如來說偈乎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行無常　　生者必有死　不生則不死　　此滅為最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c20] </w:t>
      </w:r>
      <w:r>
        <w:rPr>
          <w:rFonts w:ascii="Times New Roman" w:hAnsi="Times New Roman" w:cs="Times New Roman" w:eastAsia="新細明體;PMingLiU"/>
          <w:color w:val="000000"/>
        </w:rPr>
        <w:t>汝今何故愁憂乃至於斯。一切行無常之物。欲使有常者。此事不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c21] </w:t>
      </w:r>
      <w:r>
        <w:rPr>
          <w:rFonts w:ascii="Times New Roman" w:hAnsi="Times New Roman" w:cs="Times New Roman" w:eastAsia="新細明體;PMingLiU"/>
          <w:color w:val="000000"/>
        </w:rPr>
        <w:t>天子報言。云何。天帝。我那得不愁憂。我今天身清淨無瑕穢。光喻日月。靡所不照。捨此身已。當生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Fonts w:ascii="Times New Roman" w:hAnsi="Times New Roman" w:cs="Times New Roman" w:eastAsia="新細明體;PMingLiU"/>
          <w:color w:val="000000"/>
        </w:rPr>
        <w:t>城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腹中生。生恒食屎。死時為刀所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c25] </w:t>
      </w:r>
      <w:r>
        <w:rPr>
          <w:rFonts w:ascii="Times New Roman" w:hAnsi="Times New Roman" w:cs="Times New Roman" w:eastAsia="新細明體;PMingLiU"/>
          <w:color w:val="000000"/>
        </w:rPr>
        <w:t>是時。釋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因語彼天子言。汝今可自歸佛．法．眾。若當爾時。便不墮三惡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c27] </w:t>
      </w:r>
      <w:r>
        <w:rPr>
          <w:rFonts w:ascii="Times New Roman" w:hAnsi="Times New Roman" w:cs="Times New Roman" w:eastAsia="新細明體;PMingLiU"/>
          <w:color w:val="000000"/>
        </w:rPr>
        <w:t>是時。天子報言。豈當以歸三尊。不墮三惡趣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c28] </w:t>
      </w:r>
      <w:r>
        <w:rPr>
          <w:rFonts w:ascii="Times New Roman" w:hAnsi="Times New Roman" w:cs="Times New Roman" w:eastAsia="新細明體;PMingLiU"/>
          <w:color w:val="000000"/>
        </w:rPr>
        <w:t>釋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Fonts w:ascii="Times New Roman" w:hAnsi="Times New Roman" w:cs="Times New Roman" w:eastAsia="新細明體;PMingLiU"/>
          <w:color w:val="000000"/>
        </w:rPr>
        <w:t>因曰。如是。天子。其有自歸三尊者。終不墮三惡趣也。如來亦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諸有自歸佛　　不墮三惡趣　盡漏處天人　　便當至涅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a03] </w:t>
      </w:r>
      <w:r>
        <w:rPr>
          <w:rFonts w:ascii="Times New Roman" w:hAnsi="Times New Roman" w:cs="Times New Roman" w:eastAsia="新細明體;PMingLiU"/>
          <w:color w:val="000000"/>
        </w:rPr>
        <w:t>爾時。彼天問釋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Fonts w:ascii="Times New Roman" w:hAnsi="Times New Roman" w:cs="Times New Roman" w:eastAsia="新細明體;PMingLiU"/>
          <w:color w:val="000000"/>
        </w:rPr>
        <w:t>因。今如來竟為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a04] </w:t>
      </w:r>
      <w:r>
        <w:rPr>
          <w:rFonts w:ascii="Times New Roman" w:hAnsi="Times New Roman" w:cs="Times New Roman" w:eastAsia="新細明體;PMingLiU"/>
          <w:color w:val="000000"/>
        </w:rPr>
        <w:t>釋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Fonts w:ascii="Times New Roman" w:hAnsi="Times New Roman" w:cs="Times New Roman" w:eastAsia="新細明體;PMingLiU"/>
          <w:color w:val="000000"/>
        </w:rPr>
        <w:t>因曰。今如來在摩竭國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Fonts w:ascii="Times New Roman" w:hAnsi="Times New Roman" w:cs="Times New Roman" w:eastAsia="新細明體;PMingLiU"/>
          <w:color w:val="000000"/>
        </w:rPr>
        <w:t>城中。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a05] </w:t>
      </w:r>
      <w:r>
        <w:rPr>
          <w:rFonts w:ascii="Times New Roman" w:hAnsi="Times New Roman" w:cs="Times New Roman" w:eastAsia="新細明體;PMingLiU"/>
          <w:color w:val="000000"/>
        </w:rPr>
        <w:t>天子報言。我今無有此力。可得至彼覲省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a07] </w:t>
      </w:r>
      <w:r>
        <w:rPr>
          <w:rFonts w:ascii="Times New Roman" w:hAnsi="Times New Roman" w:cs="Times New Roman" w:eastAsia="新細明體;PMingLiU"/>
          <w:color w:val="000000"/>
        </w:rPr>
        <w:t>釋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Fonts w:ascii="Times New Roman" w:hAnsi="Times New Roman" w:cs="Times New Roman" w:eastAsia="新細明體;PMingLiU"/>
          <w:color w:val="000000"/>
        </w:rPr>
        <w:t>因報言。天子當知。右膝著地。長跪叉手。向下方界。而作是說。唯願世尊善觀察之。今在垂窮之地。願矜愍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自歸三尊。如來無所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a10] </w:t>
      </w:r>
      <w:r>
        <w:rPr>
          <w:rFonts w:ascii="Times New Roman" w:hAnsi="Times New Roman" w:cs="Times New Roman" w:eastAsia="新細明體;PMingLiU"/>
          <w:color w:val="000000"/>
        </w:rPr>
        <w:t>是時。彼天子隨釋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Fonts w:ascii="Times New Roman" w:hAnsi="Times New Roman" w:cs="Times New Roman" w:eastAsia="新細明體;PMingLiU"/>
          <w:color w:val="000000"/>
        </w:rPr>
        <w:t>因言。即便長跪向下方。自稱姓名。自歸佛．法．眾。盡其形壽為真佛子。非用天子。如是。至三說此語已。不復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胎。乃當更生長者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a14] </w:t>
      </w:r>
      <w:r>
        <w:rPr>
          <w:rFonts w:ascii="Times New Roman" w:hAnsi="Times New Roman" w:cs="Times New Roman" w:eastAsia="新細明體;PMingLiU"/>
          <w:color w:val="000000"/>
        </w:rPr>
        <w:t>是時。彼天見此緣已。即向釋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Fonts w:ascii="Times New Roman" w:hAnsi="Times New Roman" w:cs="Times New Roman" w:eastAsia="新細明體;PMingLiU"/>
          <w:color w:val="000000"/>
        </w:rPr>
        <w:t>因而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緣非惡緣　　為法非為財　導引以正道　　此者尊所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蒙尊不墮惡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猪</w:t>
      </w:r>
      <w:r>
        <w:rPr>
          <w:rStyle w:val="Lg"/>
          <w:rFonts w:ascii="Times New Roman" w:hAnsi="Times New Roman" w:cs="Times New Roman" w:eastAsia="新細明體;PMingLiU"/>
        </w:rPr>
        <w:t>胎甚難因　自察生長者　　因彼當見佛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a20] </w:t>
      </w:r>
      <w:r>
        <w:rPr>
          <w:rFonts w:ascii="Times New Roman" w:hAnsi="Times New Roman" w:cs="Times New Roman" w:eastAsia="新細明體;PMingLiU"/>
          <w:color w:val="000000"/>
        </w:rPr>
        <w:t>是時。天子隨時壽長短。生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Fonts w:ascii="Times New Roman" w:hAnsi="Times New Roman" w:cs="Times New Roman" w:eastAsia="新細明體;PMingLiU"/>
          <w:color w:val="000000"/>
        </w:rPr>
        <w:t>城中大長者家。是時。長者婦自知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十月欲滿。生一男兒。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無雙。世之希有。是時。釋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Fonts w:ascii="Times New Roman" w:hAnsi="Times New Roman" w:cs="Times New Roman" w:eastAsia="新細明體;PMingLiU"/>
          <w:color w:val="000000"/>
        </w:rPr>
        <w:t>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知此兒向十歲。數數往告。汝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本所作緣本。自言。我當因彼見佛。今正是時。可見世尊。若不往者。後必有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a25] </w:t>
      </w:r>
      <w:r>
        <w:rPr>
          <w:rFonts w:ascii="Times New Roman" w:hAnsi="Times New Roman" w:cs="Times New Roman" w:eastAsia="新細明體;PMingLiU"/>
          <w:color w:val="000000"/>
        </w:rPr>
        <w:t>是時。尊者舍利弗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Fonts w:ascii="Times New Roman" w:hAnsi="Times New Roman" w:cs="Times New Roman" w:eastAsia="新細明體;PMingLiU"/>
          <w:color w:val="000000"/>
        </w:rPr>
        <w:t>城乞食。漸漸往至彼長者家。在門外靜然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a27] </w:t>
      </w:r>
      <w:r>
        <w:rPr>
          <w:rFonts w:ascii="Times New Roman" w:hAnsi="Times New Roman" w:cs="Times New Roman" w:eastAsia="新細明體;PMingLiU"/>
          <w:color w:val="000000"/>
        </w:rPr>
        <w:t>爾時。長者子見舍利弗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容貌殊特。見已。便往至舍利弗前。而作是說。汝今是誰。為誰弟子。為行何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b01] </w:t>
      </w:r>
      <w:r>
        <w:rPr>
          <w:rFonts w:ascii="Times New Roman" w:hAnsi="Times New Roman" w:cs="Times New Roman" w:eastAsia="新細明體;PMingLiU"/>
          <w:color w:val="000000"/>
        </w:rPr>
        <w:t>舍利弗言。我師出釋種。於中出家學道。師名如來．至真．等正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從彼受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b03] </w:t>
      </w:r>
      <w:r>
        <w:rPr>
          <w:rFonts w:ascii="Times New Roman" w:hAnsi="Times New Roman" w:cs="Times New Roman" w:eastAsia="新細明體;PMingLiU"/>
          <w:color w:val="000000"/>
        </w:rPr>
        <w:t>是時。小兒即向舍利弗。而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尊今靜然立　　持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Style w:val="Lg"/>
          <w:rFonts w:ascii="Times New Roman" w:hAnsi="Times New Roman" w:cs="Times New Roman" w:eastAsia="新細明體;PMingLiU"/>
        </w:rPr>
        <w:t>容貌整　今欲求何等　　與誰在此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b06] </w:t>
      </w:r>
      <w:r>
        <w:rPr>
          <w:rFonts w:ascii="Times New Roman" w:hAnsi="Times New Roman" w:cs="Times New Roman" w:eastAsia="新細明體;PMingLiU"/>
          <w:color w:val="000000"/>
        </w:rPr>
        <w:t>是時。舍利弗復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今不求財　　非食非服飾　故來為汝故　　善察聽我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憶汝本所說　　天上言誓時　人中當見佛　　故來相告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佛出興難　　說法亦復然　人身不可獲　　亦如優曇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今隨我來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Style w:val="Lg"/>
          <w:rFonts w:ascii="Times New Roman" w:hAnsi="Times New Roman" w:cs="Times New Roman" w:eastAsia="新細明體;PMingLiU"/>
        </w:rPr>
        <w:t>覲如來容　必當為汝說　　至要之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b15] </w:t>
      </w:r>
      <w:r>
        <w:rPr>
          <w:rFonts w:ascii="Times New Roman" w:hAnsi="Times New Roman" w:cs="Times New Roman" w:eastAsia="新細明體;PMingLiU"/>
          <w:color w:val="000000"/>
        </w:rPr>
        <w:t>是時。長者子聞舍利弗語已。即往至父母所。頭面禮足。在一面立。是時。長者子白父母言。唯願聽許。至世尊所。承事禮敬。問訊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b18] </w:t>
      </w:r>
      <w:r>
        <w:rPr>
          <w:rFonts w:ascii="Times New Roman" w:hAnsi="Times New Roman" w:cs="Times New Roman" w:eastAsia="新細明體;PMingLiU"/>
          <w:color w:val="000000"/>
        </w:rPr>
        <w:t>父母報曰。今正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b18] </w:t>
      </w:r>
      <w:r>
        <w:rPr>
          <w:rFonts w:ascii="Times New Roman" w:hAnsi="Times New Roman" w:cs="Times New Roman" w:eastAsia="新細明體;PMingLiU"/>
          <w:color w:val="000000"/>
        </w:rPr>
        <w:t>長者子即集香花及好白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。共尊者舍利弗。相隨往至世尊所。頭面禮足。在一面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b20] </w:t>
      </w:r>
      <w:r>
        <w:rPr>
          <w:rFonts w:ascii="Times New Roman" w:hAnsi="Times New Roman" w:cs="Times New Roman" w:eastAsia="新細明體;PMingLiU"/>
          <w:color w:val="000000"/>
        </w:rPr>
        <w:t>爾時。舍利弗白世尊言。此長者子居此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Fonts w:ascii="Times New Roman" w:hAnsi="Times New Roman" w:cs="Times New Roman" w:eastAsia="新細明體;PMingLiU"/>
          <w:color w:val="000000"/>
        </w:rPr>
        <w:t>城中。不識三尊。唯願世尊善與說法。令得度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b22] </w:t>
      </w:r>
      <w:r>
        <w:rPr>
          <w:rFonts w:ascii="Times New Roman" w:hAnsi="Times New Roman" w:cs="Times New Roman" w:eastAsia="新細明體;PMingLiU"/>
          <w:color w:val="000000"/>
        </w:rPr>
        <w:t>是時。長者子遙見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威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端正。諸根寂靜。有三十二相．八十種好。莊嚴其身。亦如須彌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面如日月。視之無厭。前進禮足。在一面住。爾時。長者子即以香華散如來上。復以新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 xml:space="preserve"> 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奉上如來。頭面禮足。在一面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b27] </w:t>
      </w:r>
      <w:r>
        <w:rPr>
          <w:rFonts w:ascii="Times New Roman" w:hAnsi="Times New Roman" w:cs="Times New Roman" w:eastAsia="新細明體;PMingLiU"/>
          <w:color w:val="000000"/>
        </w:rPr>
        <w:t>是時。世尊漸與說法。所謂論者。施論．戒論．生天之論。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淨。漏為是大患。出家為要。是時。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知小兒心開意解。諸佛世尊常所說法。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．盡．道。是時世尊盡與彼長者子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c02] </w:t>
      </w:r>
      <w:r>
        <w:rPr>
          <w:rFonts w:ascii="Times New Roman" w:hAnsi="Times New Roman" w:cs="Times New Roman" w:eastAsia="新細明體;PMingLiU"/>
          <w:color w:val="000000"/>
        </w:rPr>
        <w:t>是時。長者子即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上。諸塵垢盡。得法眼淨。無復瑕穢。是時。長者子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足。白世尊言。唯願世尊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出家。得作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c06] </w:t>
      </w:r>
      <w:r>
        <w:rPr>
          <w:rFonts w:ascii="Times New Roman" w:hAnsi="Times New Roman" w:cs="Times New Roman" w:eastAsia="新細明體;PMingLiU"/>
          <w:color w:val="000000"/>
        </w:rPr>
        <w:t>世尊告曰。夫為道者。不辭父母。不得作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c07] </w:t>
      </w:r>
      <w:r>
        <w:rPr>
          <w:rFonts w:ascii="Times New Roman" w:hAnsi="Times New Roman" w:cs="Times New Roman" w:eastAsia="新細明體;PMingLiU"/>
          <w:color w:val="000000"/>
        </w:rPr>
        <w:t>是時。長者子白世尊言。要當使父母聽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c08] </w:t>
      </w:r>
      <w:r>
        <w:rPr>
          <w:rFonts w:ascii="Times New Roman" w:hAnsi="Times New Roman" w:cs="Times New Roman" w:eastAsia="新細明體;PMingLiU"/>
          <w:color w:val="000000"/>
        </w:rPr>
        <w:t>世尊告曰。今正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c08] </w:t>
      </w:r>
      <w:r>
        <w:rPr>
          <w:rFonts w:ascii="Times New Roman" w:hAnsi="Times New Roman" w:cs="Times New Roman" w:eastAsia="新細明體;PMingLiU"/>
          <w:color w:val="000000"/>
        </w:rPr>
        <w:t>爾時。長者子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足。便退而去。還至所在。白父母言。唯願聽許。得作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c10] </w:t>
      </w:r>
      <w:r>
        <w:rPr>
          <w:rFonts w:ascii="Times New Roman" w:hAnsi="Times New Roman" w:cs="Times New Roman" w:eastAsia="新細明體;PMingLiU"/>
          <w:color w:val="000000"/>
        </w:rPr>
        <w:t>父母報言。我等今日唯有一子。然家中生業饒財多寶。行沙門法。甚為不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c12] </w:t>
      </w:r>
      <w:r>
        <w:rPr>
          <w:rFonts w:ascii="Times New Roman" w:hAnsi="Times New Roman" w:cs="Times New Roman" w:eastAsia="新細明體;PMingLiU"/>
          <w:color w:val="000000"/>
        </w:rPr>
        <w:t>長者子報言。如來出世。億劫乃有。甚不可遇。時時乃出耳。亦如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時時乃有耳。如來亦復如是。億劫乃出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c15] </w:t>
      </w:r>
      <w:r>
        <w:rPr>
          <w:rFonts w:ascii="Times New Roman" w:hAnsi="Times New Roman" w:cs="Times New Roman" w:eastAsia="新細明體;PMingLiU"/>
          <w:color w:val="000000"/>
        </w:rPr>
        <w:t>是時。長者子父母各共嘆息而作是言。今正是時。隨汝所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c16] </w:t>
      </w:r>
      <w:r>
        <w:rPr>
          <w:rFonts w:ascii="Times New Roman" w:hAnsi="Times New Roman" w:cs="Times New Roman" w:eastAsia="新細明體;PMingLiU"/>
          <w:color w:val="000000"/>
        </w:rPr>
        <w:t>是時。長者子頭面禮足。便辭而去。往至世尊所。頭面禮足。在一面立。爾時。彼長者子白世尊言。父母見聽。唯願世尊聽使作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c19] </w:t>
      </w:r>
      <w:r>
        <w:rPr>
          <w:rFonts w:ascii="Times New Roman" w:hAnsi="Times New Roman" w:cs="Times New Roman" w:eastAsia="新細明體;PMingLiU"/>
          <w:color w:val="000000"/>
        </w:rPr>
        <w:t>爾時。世尊告舍利弗。汝今度此長者子使作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c20] </w:t>
      </w:r>
      <w:r>
        <w:rPr>
          <w:rFonts w:ascii="Times New Roman" w:hAnsi="Times New Roman" w:cs="Times New Roman" w:eastAsia="新細明體;PMingLiU"/>
          <w:color w:val="000000"/>
        </w:rPr>
        <w:t>舍利弗對曰。如是。世尊。爾時。舍利弗從佛受教。度作沙彌。日日教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c22] </w:t>
      </w:r>
      <w:r>
        <w:rPr>
          <w:rFonts w:ascii="Times New Roman" w:hAnsi="Times New Roman" w:cs="Times New Roman" w:eastAsia="新細明體;PMingLiU"/>
          <w:color w:val="000000"/>
        </w:rPr>
        <w:t>是時。彼沙彌在閑靜處而自剋修。所以族姓子出家學道。剃除鬚髮。修無上梵行者。欲得離苦。是時。沙彌即成阿羅漢。往至世尊所。頭面禮足。白世尊言。我今已見佛聞法。都無有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c26] </w:t>
      </w:r>
      <w:r>
        <w:rPr>
          <w:rFonts w:ascii="Times New Roman" w:hAnsi="Times New Roman" w:cs="Times New Roman" w:eastAsia="新細明體;PMingLiU"/>
          <w:color w:val="000000"/>
        </w:rPr>
        <w:t>世尊告曰。汝今云何見佛聞法而無狐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c27] </w:t>
      </w:r>
      <w:r>
        <w:rPr>
          <w:rFonts w:ascii="Times New Roman" w:hAnsi="Times New Roman" w:cs="Times New Roman" w:eastAsia="新細明體;PMingLiU"/>
          <w:color w:val="000000"/>
        </w:rPr>
        <w:t>沙彌白佛言。色者無常。無常者即是苦。苦者是無我。無我者即是空。空者非有．非不有。亦復無我。如是智者所覺知。痛．想．行．識無常。無常者是苦。苦者無我。無我者是空。空者非有．非不有。此智者所覺知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陰無常．苦．空．無我．非有。多諸苦惱。不可療治。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處。不可久保。悉觀無有我。今日觀察此法。便為見如來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a06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沙彌。即聽汝為大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a07] </w:t>
      </w:r>
      <w:r>
        <w:rPr>
          <w:rFonts w:ascii="Times New Roman" w:hAnsi="Times New Roman" w:cs="Times New Roman" w:eastAsia="新細明體;PMingLiU"/>
          <w:color w:val="000000"/>
        </w:rPr>
        <w:t>爾時。彼沙彌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1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a0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a08] </w:t>
      </w:r>
      <w:r>
        <w:rPr>
          <w:rFonts w:ascii="Times New Roman" w:hAnsi="Times New Roman" w:cs="Times New Roman" w:eastAsia="新細明體;PMingLiU"/>
          <w:color w:val="000000"/>
        </w:rPr>
        <w:t>一時。尊者那羅陀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國長者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a09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王第一夫人而取命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甚愛敬。念未曾去懷。是時。有一人至王所。而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。大王當知。第一夫人今已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a12] </w:t>
      </w:r>
      <w:r>
        <w:rPr>
          <w:rFonts w:ascii="Times New Roman" w:hAnsi="Times New Roman" w:cs="Times New Roman" w:eastAsia="新細明體;PMingLiU"/>
          <w:color w:val="000000"/>
        </w:rPr>
        <w:t>是時。王聞夫人無常。即懷愁憂。告來人曰。汝速輿夫人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。著麻油中。使我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a14] </w:t>
      </w:r>
      <w:r>
        <w:rPr>
          <w:rFonts w:ascii="Times New Roman" w:hAnsi="Times New Roman" w:cs="Times New Roman" w:eastAsia="新細明體;PMingLiU"/>
          <w:color w:val="000000"/>
        </w:rPr>
        <w:t>是時。彼人受王教命。即往持夫人身。著麻油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a15] </w:t>
      </w:r>
      <w:r>
        <w:rPr>
          <w:rFonts w:ascii="Times New Roman" w:hAnsi="Times New Roman" w:cs="Times New Roman" w:eastAsia="新細明體;PMingLiU"/>
          <w:color w:val="000000"/>
        </w:rPr>
        <w:t>爾時。王聞夫人逝喪。極懷愁惱。不食不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Style w:val="Foot"/>
          <w:rFonts w:ascii="Times New Roman" w:hAnsi="Times New Roman" w:cs="Times New Roman" w:eastAsia="新細明體;PMingLiU"/>
          <w:color w:val="0000FF"/>
        </w:rPr>
        <w:t>不持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。不理王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a17] </w:t>
      </w:r>
      <w:r>
        <w:rPr>
          <w:rFonts w:ascii="Times New Roman" w:hAnsi="Times New Roman" w:cs="Times New Roman" w:eastAsia="新細明體;PMingLiU"/>
          <w:color w:val="000000"/>
        </w:rPr>
        <w:t>是時。左右有一人名曰善念。恒與大王執劍。白大王曰。大王當知。此國界中有沙門。名那羅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阿羅漢。有大神足。博識多知。無事不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才勇慧。語常含笑。願王當往至彼。聽其說法。若王聞法。無復愁憂苦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a22] </w:t>
      </w:r>
      <w:r>
        <w:rPr>
          <w:rFonts w:ascii="Times New Roman" w:hAnsi="Times New Roman" w:cs="Times New Roman" w:eastAsia="新細明體;PMingLiU"/>
          <w:color w:val="000000"/>
        </w:rPr>
        <w:t>王報之曰。善哉。善哉。善說此語。汝今。善念。先往語彼沙門。所以然者。夫轉輪聖王欲有所至。先當遣人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先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信而至者。此事不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a25] </w:t>
      </w:r>
      <w:r>
        <w:rPr>
          <w:rFonts w:ascii="Times New Roman" w:hAnsi="Times New Roman" w:cs="Times New Roman" w:eastAsia="新細明體;PMingLiU"/>
          <w:color w:val="000000"/>
        </w:rPr>
        <w:t>時。善念報曰。如大王教。即受王教。往至長者竹園中。至那羅陀所。頭面禮足。在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a27] </w:t>
      </w:r>
      <w:r>
        <w:rPr>
          <w:rFonts w:ascii="Times New Roman" w:hAnsi="Times New Roman" w:cs="Times New Roman" w:eastAsia="新細明體;PMingLiU"/>
          <w:color w:val="000000"/>
        </w:rPr>
        <w:t>爾時。善念白尊者那羅陀言。尊當知之。大王夫人今已命終。緣此苦惱。不食不飲。亦復不治王法．國事。今欲來覲省尊顏。唯願善與說法。使王無復愁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01] </w:t>
      </w:r>
      <w:r>
        <w:rPr>
          <w:rFonts w:ascii="Times New Roman" w:hAnsi="Times New Roman" w:cs="Times New Roman" w:eastAsia="新細明體;PMingLiU"/>
          <w:color w:val="000000"/>
        </w:rPr>
        <w:t>那羅陀報言。欲來者。今正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02] </w:t>
      </w:r>
      <w:r>
        <w:rPr>
          <w:rFonts w:ascii="Times New Roman" w:hAnsi="Times New Roman" w:cs="Times New Roman" w:eastAsia="新細明體;PMingLiU"/>
          <w:color w:val="000000"/>
        </w:rPr>
        <w:t>是時。善念已聞教令。即頭面禮足。便退而去。往至王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白王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語沙門。王宜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04] </w:t>
      </w:r>
      <w:r>
        <w:rPr>
          <w:rFonts w:ascii="Times New Roman" w:hAnsi="Times New Roman" w:cs="Times New Roman" w:eastAsia="新細明體;PMingLiU"/>
          <w:color w:val="000000"/>
        </w:rPr>
        <w:t>是時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善念。汝速嚴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之車。吾今欲往與沙門相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06] </w:t>
      </w:r>
      <w:r>
        <w:rPr>
          <w:rFonts w:ascii="Times New Roman" w:hAnsi="Times New Roman" w:cs="Times New Roman" w:eastAsia="新細明體;PMingLiU"/>
          <w:color w:val="000000"/>
        </w:rPr>
        <w:t>是時。善念即嚴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羽</w:t>
      </w:r>
      <w:r>
        <w:rPr>
          <w:rFonts w:ascii="Times New Roman" w:hAnsi="Times New Roman" w:cs="Times New Roman" w:eastAsia="新細明體;PMingLiU"/>
          <w:color w:val="000000"/>
        </w:rPr>
        <w:t>之車。前白王言。嚴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辦。王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07] </w:t>
      </w:r>
      <w:r>
        <w:rPr>
          <w:rFonts w:ascii="Times New Roman" w:hAnsi="Times New Roman" w:cs="Times New Roman" w:eastAsia="新細明體;PMingLiU"/>
          <w:color w:val="000000"/>
        </w:rPr>
        <w:t>是時。王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羽</w:t>
      </w:r>
      <w:r>
        <w:rPr>
          <w:rFonts w:ascii="Times New Roman" w:hAnsi="Times New Roman" w:cs="Times New Roman" w:eastAsia="新細明體;PMingLiU"/>
          <w:color w:val="000000"/>
        </w:rPr>
        <w:t>之車。出城詣那羅陀所。步入長者竹園中。夫人王法。除五威容。捨著一面。至那羅陀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10] </w:t>
      </w:r>
      <w:r>
        <w:rPr>
          <w:rFonts w:ascii="Times New Roman" w:hAnsi="Times New Roman" w:cs="Times New Roman" w:eastAsia="新細明體;PMingLiU"/>
          <w:color w:val="000000"/>
        </w:rPr>
        <w:t>是時。那羅陀告王曰。大王當知。夢幻之法起於愁憂。泡沫之法及以雪揣而起愁憂。亦復不可以華法之想起於愁憂。所以然者。今有五事最不可得。是如來之所說也。云何為五。夫物應盡。欲使不盡者。此不可得。夫物應滅。欲使不滅者。此不可得。夫老之法。欲使不老者。此不可得。復次。病法。欲使不病者。此不可得。復次。死法。欲使不死者。此不可得。是謂。大王。此有五事最不可得。是如來之所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20] </w:t>
      </w:r>
      <w:r>
        <w:rPr>
          <w:rFonts w:ascii="Times New Roman" w:hAnsi="Times New Roman" w:cs="Times New Roman" w:eastAsia="新細明體;PMingLiU"/>
          <w:color w:val="000000"/>
        </w:rPr>
        <w:t>爾時。那羅陀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Style w:val="Lg"/>
          <w:rFonts w:ascii="Times New Roman" w:hAnsi="Times New Roman" w:cs="Times New Roman" w:eastAsia="新細明體;PMingLiU"/>
        </w:rPr>
        <w:t>愁憂惱　　而獲其福祐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Style w:val="Lg"/>
          <w:rFonts w:ascii="Times New Roman" w:hAnsi="Times New Roman" w:cs="Times New Roman" w:eastAsia="新細明體;PMingLiU"/>
        </w:rPr>
        <w:t>有懷愁憂　　外境得其便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使有智者　　終不思惟是　外敵便有愁　　而不得其便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威儀禮節具　　好施無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悋</w:t>
      </w:r>
      <w:r>
        <w:rPr>
          <w:rStyle w:val="Lg"/>
          <w:rFonts w:ascii="Times New Roman" w:hAnsi="Times New Roman" w:cs="Times New Roman" w:eastAsia="新細明體;PMingLiU"/>
        </w:rPr>
        <w:t>心　當求此方便　　使獲其大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設使不可得　　我及彼眾人　無愁便無患　　行報知如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29] </w:t>
      </w:r>
      <w:r>
        <w:rPr>
          <w:rFonts w:ascii="Times New Roman" w:hAnsi="Times New Roman" w:cs="Times New Roman" w:eastAsia="新細明體;PMingLiU"/>
          <w:color w:val="000000"/>
        </w:rPr>
        <w:t>又大王當知。應失之物便失之。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便愁．憂．苦．惱。痛不可言。我所愛者今日已失。是謂失物便失之。於中起愁．憂．苦．惱。痛不可言。是謂。大王。第一愁刺。染著心意。凡夫之人有此法。不知生．老．病．死之所來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c04] </w:t>
      </w:r>
      <w:r>
        <w:rPr>
          <w:rFonts w:ascii="Times New Roman" w:hAnsi="Times New Roman" w:cs="Times New Roman" w:eastAsia="新細明體;PMingLiU"/>
          <w:color w:val="000000"/>
        </w:rPr>
        <w:t>又復聞賢聖弟子所應失物便失之。是時彼人不起愁．憂．苦．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作是學。我今所失非獨一已。餘人亦有此法。設我於中起愁憂者。此非其宜。或能使親族起愁憂。怨家歡喜。食不消化。即當成病。身體煩熱。由此緣本。便致命終。爾時。便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去憂畏之刺。便脫生．老．病．死。無復災患苦惱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79c1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。大王。應滅之物便滅之。已滅便愁．憂．苦．惱。痛不可言。我所愛者今日已滅。是謂滅物便滅之。於中起愁．憂．苦．惱。痛不可言。是謂。大王。第二愁刺。染著心意。凡夫之人有此法。不知生．老．病．死之所來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c16] </w:t>
      </w:r>
      <w:r>
        <w:rPr>
          <w:rFonts w:ascii="Times New Roman" w:hAnsi="Times New Roman" w:cs="Times New Roman" w:eastAsia="新細明體;PMingLiU"/>
          <w:color w:val="000000"/>
        </w:rPr>
        <w:t>又復聞賢聖弟子所應滅物便滅之。是時彼人不起愁．憂．苦．惱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Fonts w:ascii="Times New Roman" w:hAnsi="Times New Roman" w:cs="Times New Roman" w:eastAsia="新細明體;PMingLiU"/>
          <w:color w:val="000000"/>
        </w:rPr>
        <w:t>作是學。我今所滅非獨一已。餘人亦有此法。設我於中起愁憂者。此非其宜。或能使親族起憂。怨家歡喜。食不消化。即當成病。身體煩熱。由此緣本。便致命終。爾時。便能除去憂畏之刺。便脫生．老．病．死。無復災患苦惱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c23] </w:t>
      </w:r>
      <w:r>
        <w:rPr>
          <w:rFonts w:ascii="Times New Roman" w:hAnsi="Times New Roman" w:cs="Times New Roman" w:eastAsia="新細明體;PMingLiU"/>
          <w:color w:val="000000"/>
        </w:rPr>
        <w:t>復次。大王。應老之物便老。已老便愁．憂．苦．惱。痛不可言。我所愛者今日已老。是謂老物便老。於中起憂．愁．苦．惱。痛不可言。是謂。大王。第三愁憂之刺。染著心意。凡夫之人有此法。不知生．老．病．死之所來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c28] </w:t>
      </w:r>
      <w:r>
        <w:rPr>
          <w:rFonts w:ascii="Times New Roman" w:hAnsi="Times New Roman" w:cs="Times New Roman" w:eastAsia="新細明體;PMingLiU"/>
          <w:color w:val="000000"/>
        </w:rPr>
        <w:t>又復聞賢聖弟子所應老物便老。是時彼人不起愁．憂．苦．惱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Fonts w:ascii="Times New Roman" w:hAnsi="Times New Roman" w:cs="Times New Roman" w:eastAsia="新細明體;PMingLiU"/>
          <w:color w:val="000000"/>
        </w:rPr>
        <w:t>作是學。我今所老非獨一已。餘人亦有此法。設我於中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者。此非其宜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親族起憂。怨家歡喜。食不消化。即當成病。身體煩熱。由此緣本。便致命終。爾時。便能除去憂畏之刺。脫生．老．病．死。無復災患苦惱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a05] </w:t>
      </w:r>
      <w:r>
        <w:rPr>
          <w:rFonts w:ascii="Times New Roman" w:hAnsi="Times New Roman" w:cs="Times New Roman" w:eastAsia="新細明體;PMingLiU"/>
          <w:color w:val="000000"/>
        </w:rPr>
        <w:t>次復。大王。應病之物便病。已病便愁．憂．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。痛不可言。我所愛者今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病。是謂病物便病。於中起愁．憂．苦．惱。痛不可言。是謂。大王。第四愁憂之刺。染著心意。凡夫之人有此法。不知生．老．病．死之所來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a10] </w:t>
      </w:r>
      <w:r>
        <w:rPr>
          <w:rFonts w:ascii="Times New Roman" w:hAnsi="Times New Roman" w:cs="Times New Roman" w:eastAsia="新細明體;PMingLiU"/>
          <w:color w:val="000000"/>
        </w:rPr>
        <w:t>又復聞賢聖弟子所應病物便病。是謂彼人不起愁．憂．苦．惱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Fonts w:ascii="Times New Roman" w:hAnsi="Times New Roman" w:cs="Times New Roman" w:eastAsia="新細明體;PMingLiU"/>
          <w:color w:val="000000"/>
        </w:rPr>
        <w:t>作是學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所病非獨一已。餘人亦有此法。設我於中起愁憂者。此非其宜。或能使親族起憂。怨家歡喜。食不消化。即當成病。身體煩熱。由此緣本。便致命終。爾時。便能除去愁畏之刺。脫生．老．病．死。無復災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a17] </w:t>
      </w:r>
      <w:r>
        <w:rPr>
          <w:rFonts w:ascii="Times New Roman" w:hAnsi="Times New Roman" w:cs="Times New Roman" w:eastAsia="新細明體;PMingLiU"/>
          <w:color w:val="000000"/>
        </w:rPr>
        <w:t>復次。大王。應死之物便死。已死是謂死物。於中起愁．憂．苦．惱。痛不可言。是謂。大王。第五愁憂之刺。染著心意。凡夫之人有此法。不知生．老．病．死之所來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a20] </w:t>
      </w:r>
      <w:r>
        <w:rPr>
          <w:rFonts w:ascii="Times New Roman" w:hAnsi="Times New Roman" w:cs="Times New Roman" w:eastAsia="新細明體;PMingLiU"/>
          <w:color w:val="000000"/>
        </w:rPr>
        <w:t>又復聞賢聖弟子所應死者便死。是時彼人不起憂愁苦惱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Fonts w:ascii="Times New Roman" w:hAnsi="Times New Roman" w:cs="Times New Roman" w:eastAsia="新細明體;PMingLiU"/>
          <w:color w:val="000000"/>
        </w:rPr>
        <w:t>作是學。我今死者非獨一已。餘人亦有此法。我設於中起愁憂者。此非其宜。或能使親族起憂。怨家歡喜。食不消化。即當成病。身體煩熱。由此緣本。便致命終。爾時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除去愁畏之刺。脫生．老．病．死。無復災患苦惱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a27] </w:t>
      </w:r>
      <w:r>
        <w:rPr>
          <w:rFonts w:ascii="Times New Roman" w:hAnsi="Times New Roman" w:cs="Times New Roman" w:eastAsia="新細明體;PMingLiU"/>
          <w:color w:val="000000"/>
        </w:rPr>
        <w:t>是時。大王白尊者那羅陀曰。此名何法。當云何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a28] </w:t>
      </w:r>
      <w:r>
        <w:rPr>
          <w:rFonts w:ascii="Times New Roman" w:hAnsi="Times New Roman" w:cs="Times New Roman" w:eastAsia="新細明體;PMingLiU"/>
          <w:color w:val="000000"/>
        </w:rPr>
        <w:t>那羅陀言。此經名曰除憂之患。當念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a29] </w:t>
      </w:r>
      <w:r>
        <w:rPr>
          <w:rFonts w:ascii="Times New Roman" w:hAnsi="Times New Roman" w:cs="Times New Roman" w:eastAsia="新細明體;PMingLiU"/>
          <w:color w:val="000000"/>
        </w:rPr>
        <w:t>時王報言。實如所說。除去愁憂。所以然者。我聞此法已。所有愁苦今日永除。若尊者有所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者。數至宮中。當相供給。使國土人民長受福無窮。唯願尊者廣演此法。永存於世。使四部之眾長夜安隱。我今自歸尊者那羅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05] </w:t>
      </w:r>
      <w:r>
        <w:rPr>
          <w:rFonts w:ascii="Times New Roman" w:hAnsi="Times New Roman" w:cs="Times New Roman" w:eastAsia="新細明體;PMingLiU"/>
          <w:color w:val="000000"/>
        </w:rPr>
        <w:t>那羅陀曰。大王。莫自歸我。當自歸於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06] </w:t>
      </w:r>
      <w:r>
        <w:rPr>
          <w:rFonts w:ascii="Times New Roman" w:hAnsi="Times New Roman" w:cs="Times New Roman" w:eastAsia="新細明體;PMingLiU"/>
          <w:color w:val="000000"/>
        </w:rPr>
        <w:t>時王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。今佛在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07] </w:t>
      </w:r>
      <w:r>
        <w:rPr>
          <w:rFonts w:ascii="Times New Roman" w:hAnsi="Times New Roman" w:cs="Times New Roman" w:eastAsia="新細明體;PMingLiU"/>
          <w:color w:val="000000"/>
        </w:rPr>
        <w:t>那羅陀曰。大王當知。迦毘羅衛大國。轉輪聖王種出於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。彼王有子。名曰悉達。出家學道。今自致成佛。號釋迦文。當自歸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10] </w:t>
      </w:r>
      <w:r>
        <w:rPr>
          <w:rFonts w:ascii="Times New Roman" w:hAnsi="Times New Roman" w:cs="Times New Roman" w:eastAsia="新細明體;PMingLiU"/>
          <w:color w:val="000000"/>
        </w:rPr>
        <w:t>大王復問。今在何方。去此幾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11] </w:t>
      </w:r>
      <w:r>
        <w:rPr>
          <w:rFonts w:ascii="Times New Roman" w:hAnsi="Times New Roman" w:cs="Times New Roman" w:eastAsia="新細明體;PMingLiU"/>
          <w:color w:val="000000"/>
        </w:rPr>
        <w:t>那羅陀曰。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取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11] </w:t>
      </w:r>
      <w:r>
        <w:rPr>
          <w:rFonts w:ascii="Times New Roman" w:hAnsi="Times New Roman" w:cs="Times New Roman" w:eastAsia="新細明體;PMingLiU"/>
          <w:color w:val="000000"/>
        </w:rPr>
        <w:t>大王曰。如來取滅度何其速疾。若當在世者。經數千萬由旬。當往覲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13] </w:t>
      </w:r>
      <w:r>
        <w:rPr>
          <w:rFonts w:ascii="Times New Roman" w:hAnsi="Times New Roman" w:cs="Times New Roman" w:eastAsia="新細明體;PMingLiU"/>
          <w:color w:val="000000"/>
        </w:rPr>
        <w:t>是時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長跪叉手。而作是說。我自歸如來．法及比丘僧。盡形壽聽為優婆塞。不復殺生。國事猥多。今欲還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16] </w:t>
      </w:r>
      <w:r>
        <w:rPr>
          <w:rFonts w:ascii="Times New Roman" w:hAnsi="Times New Roman" w:cs="Times New Roman" w:eastAsia="新細明體;PMingLiU"/>
          <w:color w:val="000000"/>
        </w:rPr>
        <w:t>那羅陀曰。今正是時。是時。王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禮足遶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17] </w:t>
      </w:r>
      <w:r>
        <w:rPr>
          <w:rFonts w:ascii="Times New Roman" w:hAnsi="Times New Roman" w:cs="Times New Roman" w:eastAsia="新細明體;PMingLiU"/>
          <w:color w:val="000000"/>
        </w:rPr>
        <w:t>爾時。文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王聞那羅陀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4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1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1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疾病之人成就五法。不得時差。恒在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。云何為五。於時。病人不擇飲食。不隨時而食。不親近醫藥。多憂喜瞋。不起慈心向瞻病人。是謂。比丘。疾病之人成就此五法。不得時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24] </w:t>
      </w:r>
      <w:r>
        <w:rPr>
          <w:rFonts w:ascii="Times New Roman" w:hAnsi="Times New Roman" w:cs="Times New Roman" w:eastAsia="新細明體;PMingLiU"/>
          <w:color w:val="000000"/>
        </w:rPr>
        <w:t>若復病人成就五法。便得時差。云何為五。於是。病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擇而食。隨時而食。親近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。不懷愁憂。咸起慈心向瞻病人。是謂。比丘。病人成就此五法。便得時差。如是。比丘。前五法者當念捨離。後五法者當共奉行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0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0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0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瞻病人成就五法。不得時差。恒在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褥</w:t>
      </w:r>
      <w:r>
        <w:rPr>
          <w:rFonts w:ascii="Times New Roman" w:hAnsi="Times New Roman" w:cs="Times New Roman" w:eastAsia="新細明體;PMingLiU"/>
          <w:color w:val="000000"/>
        </w:rPr>
        <w:t>。云何為五。於是。瞻病之人不別良藥。懈怠無勇猛心。常喜瞋恚。亦好睡眠。但貪食故瞻視病人。不以法供養故。亦不與病人語談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。是謂。比丘。若瞻病之人成就此五法者。不得時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10] </w:t>
      </w:r>
      <w:r>
        <w:rPr>
          <w:rFonts w:ascii="Times New Roman" w:hAnsi="Times New Roman" w:cs="Times New Roman" w:eastAsia="新細明體;PMingLiU"/>
          <w:color w:val="000000"/>
        </w:rPr>
        <w:t>若復。比丘。瞻病之人成就五法。便得時差。不著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褥</w:t>
      </w:r>
      <w:r>
        <w:rPr>
          <w:rFonts w:ascii="Times New Roman" w:hAnsi="Times New Roman" w:cs="Times New Roman" w:eastAsia="新細明體;PMingLiU"/>
          <w:color w:val="000000"/>
        </w:rPr>
        <w:t>。云何為五。於是。瞻病之人分別良醫。亦不懈怠。先起後臥。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言談。少於睡眠。以法供養。不貪飲食。堪任與病人說法。是謂。比丘。瞻病之人成就此五法者。便得時差。是故。比丘。若瞻病人時。當捨前五法。就後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王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五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1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4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18] </w:t>
      </w:r>
      <w:r>
        <w:rPr>
          <w:rFonts w:ascii="Times New Roman" w:hAnsi="Times New Roman" w:cs="Times New Roman" w:eastAsia="新細明體;PMingLiU"/>
          <w:color w:val="000000"/>
        </w:rPr>
        <w:t>一時。佛在毘舍離獼猴林中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19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師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大將便往至世尊所。頭面禮足。在一面坐。爾時。佛告師子。云何。師子。家中恒布施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21] </w:t>
      </w:r>
      <w:r>
        <w:rPr>
          <w:rFonts w:ascii="Times New Roman" w:hAnsi="Times New Roman" w:cs="Times New Roman" w:eastAsia="新細明體;PMingLiU"/>
          <w:color w:val="000000"/>
        </w:rPr>
        <w:t>師子白佛言。常於四城門外及都市。隨時布施。不令有缺。須食給食。衣裳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香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．車馬．坐具。隨彼所須。皆令給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24] </w:t>
      </w:r>
      <w:r>
        <w:rPr>
          <w:rFonts w:ascii="Times New Roman" w:hAnsi="Times New Roman" w:cs="Times New Roman" w:eastAsia="新細明體;PMingLiU"/>
          <w:color w:val="000000"/>
        </w:rPr>
        <w:t>佛告師子。善哉。善哉。乃能惠施。不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想。</w:t>
      </w:r>
      <w:r>
        <w:rPr>
          <w:rFonts w:ascii="Times New Roman" w:hAnsi="Times New Roman" w:cs="Times New Roman" w:eastAsia="新細明體;PMingLiU"/>
          <w:color w:val="0000FF"/>
        </w:rPr>
        <w:t>施主檀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隨時惠施。有五功德。云何為五。於是。檀越施主名聞四遠。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歎譽。某甲村落有檀越施主。恒喜接納沙門．婆羅門。隨所給與。不令有乏。是謂。師子。檀越施主獲此第一之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29] </w:t>
      </w:r>
      <w:r>
        <w:rPr>
          <w:rFonts w:ascii="Times New Roman" w:hAnsi="Times New Roman" w:cs="Times New Roman" w:eastAsia="新細明體;PMingLiU"/>
          <w:color w:val="000000"/>
        </w:rPr>
        <w:t>復次。師子。檀越施主若至沙門．剎利．婆羅門．長者眾中。不懷慚愧。亦無所畏。猶如師子獸王。在群鹿中亦無畏難。是謂。師子。檀越施主獲此第二之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a04] </w:t>
      </w:r>
      <w:r>
        <w:rPr>
          <w:rFonts w:ascii="Times New Roman" w:hAnsi="Times New Roman" w:cs="Times New Roman" w:eastAsia="新細明體;PMingLiU"/>
          <w:color w:val="000000"/>
        </w:rPr>
        <w:t>復次。師子。檀越施主眾人敬仰。見者歡悅。如子見父。瞻視無厭。是謂。師子。檀越施主獲此第三之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a06] </w:t>
      </w:r>
      <w:r>
        <w:rPr>
          <w:rFonts w:ascii="Times New Roman" w:hAnsi="Times New Roman" w:cs="Times New Roman" w:eastAsia="新細明體;PMingLiU"/>
          <w:color w:val="000000"/>
        </w:rPr>
        <w:t>復次。師子。檀越施主命終之後。當生二處。或生天上。或生人中。在天為天所敬。在人為人尊貴。是謂。師子。檀越施主獲此第四之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a09] </w:t>
      </w:r>
      <w:r>
        <w:rPr>
          <w:rFonts w:ascii="Times New Roman" w:hAnsi="Times New Roman" w:cs="Times New Roman" w:eastAsia="新細明體;PMingLiU"/>
          <w:color w:val="000000"/>
        </w:rPr>
        <w:t>復次。師子。檀越施主智慧遠出眾人上。現身盡漏。不經後世。是謂。師子。檀越施主獲此第五之德。夫人惠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五德。恒隨己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a12] </w:t>
      </w:r>
      <w:r>
        <w:rPr>
          <w:rFonts w:ascii="Times New Roman" w:hAnsi="Times New Roman" w:cs="Times New Roman" w:eastAsia="新細明體;PMingLiU"/>
          <w:color w:val="000000"/>
        </w:rPr>
        <w:t>爾時。世尊便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心常喜惠施　　功德具足成　在眾無疑難　　亦復無所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智者當惠施　　初無變悔心　在三十三天　　玉女而圍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a18] </w:t>
      </w:r>
      <w:r>
        <w:rPr>
          <w:rFonts w:ascii="Times New Roman" w:hAnsi="Times New Roman" w:cs="Times New Roman" w:eastAsia="新細明體;PMingLiU"/>
          <w:color w:val="000000"/>
        </w:rPr>
        <w:t>所以爾者。師子當知。檀越施主生二善處。現身盡漏。至無為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a19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施為後世糧　　要至究竟處　善神常將護　　亦復致歡喜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a22] </w:t>
      </w:r>
      <w:r>
        <w:rPr>
          <w:rFonts w:ascii="Times New Roman" w:hAnsi="Times New Roman" w:cs="Times New Roman" w:eastAsia="新細明體;PMingLiU"/>
          <w:color w:val="000000"/>
        </w:rPr>
        <w:t>所以然者。師子當知。布施之時。恒懷歡悅。身意牢固。諸善功德皆悉具足。得三昧意。亦不錯亂。如實而知之。云何如實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。苦集．苦盡．苦出要如實而知。是故。師子。當求方便。隨時惠施。若欲得聲聞道．辟支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。皆悉如意。如是。師子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a27] </w:t>
      </w:r>
      <w:r>
        <w:rPr>
          <w:rFonts w:ascii="Times New Roman" w:hAnsi="Times New Roman" w:cs="Times New Roman" w:eastAsia="新細明體;PMingLiU"/>
          <w:color w:val="000000"/>
        </w:rPr>
        <w:t>爾時。師子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5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a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a2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b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檀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主惠施之日。得五事功德。云何為五。一者施命。二者施</w:t>
      </w:r>
      <w:r>
        <w:rPr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。三者施安。四者施力。五者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辯</w:t>
      </w:r>
      <w:r>
        <w:rPr>
          <w:rFonts w:ascii="Times New Roman" w:hAnsi="Times New Roman" w:cs="Times New Roman" w:eastAsia="新細明體;PMingLiU"/>
          <w:color w:val="000000"/>
        </w:rPr>
        <w:t>。是謂為五。復次。檀越施主施命之時。欲得長壽。施色之時。欲得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施安之時。欲得無病。施力之時。欲令無能勝。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辯</w:t>
      </w:r>
      <w:r>
        <w:rPr>
          <w:rFonts w:ascii="Times New Roman" w:hAnsi="Times New Roman" w:cs="Times New Roman" w:eastAsia="新細明體;PMingLiU"/>
          <w:color w:val="000000"/>
        </w:rPr>
        <w:t>之時。欲得無上正真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辯</w:t>
      </w:r>
      <w:r>
        <w:rPr>
          <w:rFonts w:ascii="Times New Roman" w:hAnsi="Times New Roman" w:cs="Times New Roman" w:eastAsia="新細明體;PMingLiU"/>
          <w:color w:val="000000"/>
        </w:rPr>
        <w:t>。比丘當知。檀越施主惠施之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曰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有此五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b08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施命色及安　　力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辯</w:t>
      </w:r>
      <w:r>
        <w:rPr>
          <w:rStyle w:val="Lg"/>
          <w:rFonts w:ascii="Times New Roman" w:hAnsi="Times New Roman" w:cs="Times New Roman" w:eastAsia="新細明體;PMingLiU"/>
        </w:rPr>
        <w:t>為第五　五功德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Lg"/>
          <w:rFonts w:ascii="Times New Roman" w:hAnsi="Times New Roman" w:cs="Times New Roman" w:eastAsia="新細明體;PMingLiU"/>
        </w:rPr>
        <w:t>備　　後受無窮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智者當念施　　除去貪欲心　今身有名譽　　生天亦復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b13] </w:t>
      </w:r>
      <w:r>
        <w:rPr>
          <w:rFonts w:ascii="Times New Roman" w:hAnsi="Times New Roman" w:cs="Times New Roman" w:eastAsia="新細明體;PMingLiU"/>
          <w:color w:val="000000"/>
        </w:rPr>
        <w:t>若有善男子．善女人。欲得五功德者。當行此五事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b1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5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b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b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b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應時之施有五事。云何為五。一者施遠來人。二者施遠去人。三者施病人。四者</w:t>
      </w:r>
      <w:r>
        <w:rPr>
          <w:rFonts w:ascii="Times New Roman" w:hAnsi="Times New Roman" w:cs="Times New Roman" w:eastAsia="新細明體;PMingLiU"/>
          <w:color w:val="0000FF"/>
        </w:rPr>
        <w:t>儉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施。五者若初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新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．若穀食。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持戒精進人。然後自食。是謂。比丘。應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施。有此五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b21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智者應時施　　信心不斷絕　於此快受樂　　生天眾德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隨時念惠施　　受福如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Lg"/>
          <w:rFonts w:ascii="Times New Roman" w:hAnsi="Times New Roman" w:cs="Times New Roman" w:eastAsia="新細明體;PMingLiU"/>
        </w:rPr>
        <w:t>應　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Style w:val="Lg"/>
          <w:rFonts w:ascii="Times New Roman" w:hAnsi="Times New Roman" w:cs="Times New Roman" w:eastAsia="新細明體;PMingLiU"/>
        </w:rPr>
        <w:t>無短乏　　所生常富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施為眾行具　　得至無上位　億施不起想　　歡喜遂增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心中生此念　　亂意永無餘　覺知身安樂　　心便得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Style w:val="Lg"/>
          <w:rFonts w:ascii="Times New Roman" w:hAnsi="Times New Roman" w:cs="Times New Roman" w:eastAsia="新細明體;PMingLiU"/>
        </w:rPr>
        <w:t>人　　不問男與女　當行此五施　　無失方便宜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c04] </w:t>
      </w:r>
      <w:r>
        <w:rPr>
          <w:rFonts w:ascii="Times New Roman" w:hAnsi="Times New Roman" w:cs="Times New Roman" w:eastAsia="新細明體;PMingLiU"/>
          <w:color w:val="000000"/>
        </w:rPr>
        <w:t>是故。諸比丘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男子．善女人。欲行此五事者。當念隨時施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c0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．不善．禮佛　　天使．歲．五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．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7"/>
      </w:r>
      <w:r>
        <w:rPr>
          <w:rStyle w:val="Lg"/>
          <w:rFonts w:ascii="Times New Roman" w:hAnsi="Times New Roman" w:cs="Times New Roman" w:eastAsia="新細明體;PMingLiU"/>
        </w:rPr>
        <w:t>．瞻病　　五施．隨時施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68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二十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69"/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70"/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苻秦三藏曇摩難提譯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＋（五法初）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. V.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彼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. 52. R</w:t>
      </w:r>
      <w:r>
        <w:rPr>
          <w:rFonts w:eastAsia="Arial Unicode MS"/>
        </w:rPr>
        <w:t>ā</w:t>
      </w:r>
      <w:r>
        <w:rPr/>
        <w:t>s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為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見〕－【宋】【元】【明】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功＝之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30. Devad</w:t>
      </w:r>
      <w:r>
        <w:rPr>
          <w:rFonts w:eastAsia="Arial Unicode MS"/>
        </w:rPr>
        <w:t>ū</w:t>
      </w:r>
      <w:r>
        <w:rPr/>
        <w:t>ta.</w:t>
      </w:r>
      <w:r>
        <w:rPr/>
        <w:t>，</w:t>
      </w:r>
      <w:r>
        <w:rPr/>
        <w:t>[No. 26.(64), Nos.42, 43]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猶如＝如獨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等【宋】【元】【明】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者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閻羅～</w:t>
      </w:r>
      <w:r>
        <w:rPr/>
        <w:t>Yam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得【元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觀＝處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哺＝鋪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罪＝羅【元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却</w:t>
      </w:r>
      <w:r>
        <w:rPr/>
        <w:t>＝約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枯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坌＝</w:t>
      </w:r>
      <w:r>
        <w:rPr>
          <w:rStyle w:val="Gaiji"/>
          <w:rFonts w:ascii="Times New Roman" w:hAnsi="Times New Roman" w:cs="Times New Roman"/>
        </w:rPr>
        <w:t>圿</w:t>
      </w:r>
      <w:r>
        <w:rPr/>
        <w:t>【元】【明】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戰掉＝顫</w:t>
      </w:r>
      <w:r>
        <w:rPr>
          <w:rStyle w:val="Gaiji"/>
          <w:rFonts w:ascii="Times New Roman" w:hAnsi="Times New Roman" w:cs="Times New Roman"/>
        </w:rPr>
        <w:t>疣</w:t>
      </w:r>
      <w:r>
        <w:rPr/>
        <w:t>【明】，＝戰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木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尤</w:t>
      </w:r>
      <w:r>
        <w:rPr>
          <w:rStyle w:val="Gaiji"/>
          <w:rFonts w:cs="Times New Roman"/>
        </w:rPr>
        <w:t>]</w:t>
      </w:r>
      <w:r>
        <w:rPr/>
        <w:t>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形老之法～</w:t>
      </w:r>
      <w:r>
        <w:rPr/>
        <w:t>Jar</w:t>
      </w:r>
      <w:r>
        <w:rPr>
          <w:rFonts w:eastAsia="Arial Unicode MS"/>
        </w:rPr>
        <w:t>ā</w:t>
      </w:r>
      <w:r>
        <w:rPr/>
        <w:t>dhamm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聖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尿＝溺【宋】【元】【明】【聖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免＝勉【聖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歇＝次【宋】【元】【聖】，＝冷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穿＝竊【宋】，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片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空</w:t>
      </w:r>
      <w:r>
        <w:rPr>
          <w:rStyle w:val="Gaiji"/>
          <w:rFonts w:cs="Times New Roman"/>
        </w:rPr>
        <w:t>]</w:t>
      </w:r>
      <w:r>
        <w:rPr/>
        <w:t>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擒＝禽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融＝鎔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＝而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轢＝落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標＝摽【宋】【元】【明】，＝</w:t>
      </w:r>
      <w:r>
        <w:rPr>
          <w:rStyle w:val="Gaiji"/>
          <w:rFonts w:ascii="Times New Roman" w:hAnsi="Times New Roman" w:cs="Times New Roman"/>
        </w:rPr>
        <w:t>檦</w:t>
      </w:r>
      <w:r>
        <w:rPr/>
        <w:t>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如是…惑〕八字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左＝佐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（醜）＋臭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觜</w:t>
      </w:r>
      <w:r>
        <w:rPr/>
        <w:t>＝觜【宋】＊【元】＊【明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隔＝鬲【宋】【元】【明】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歹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支</w:t>
      </w:r>
      <w:r>
        <w:rPr>
          <w:rStyle w:val="Gaiji"/>
          <w:rFonts w:cs="Times New Roman"/>
        </w:rPr>
        <w:t>]</w:t>
      </w:r>
      <w:r>
        <w:rPr/>
        <w:t>〕－【宋】【元】【明】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斫＝破【宋】＊【元】＊【明】＊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乃＝乃爾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跟＝根【宋】【元】【明】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車載＝載車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火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葉＝鐷【宋】，【元】＝鍱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使〕－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下＝下至【宋】【元】【明】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債＝責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復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壓＝押【聖】＊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＝源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壞＝懷【元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（罪）＋人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＝受【宋】【元】，＝復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聲嗅香＝聞聲香【宋】，＝耳聞聲鼻嗅香舌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沾＝玷【元】【明】，＝治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當＝當常【宋】【元】【明】</w:t>
      </w:r>
    </w:p>
  </w:footnote>
  <w:footnote w:id="6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rav</w:t>
      </w:r>
      <w:r>
        <w:rPr>
          <w:rFonts w:eastAsia="Arial Unicode MS"/>
        </w:rPr>
        <w:t>ā</w:t>
      </w:r>
      <w:r>
        <w:rPr/>
        <w:t>ra</w:t>
      </w:r>
      <w:r>
        <w:rPr>
          <w:rFonts w:eastAsia="Arial Unicode MS"/>
        </w:rPr>
        <w:t>ṇ</w:t>
      </w:r>
      <w:r>
        <w:rPr/>
        <w:t>a. (Fragment, Hoernle, p. 36)</w:t>
      </w:r>
      <w:r>
        <w:rPr/>
        <w:t>～</w:t>
      </w:r>
      <w:r>
        <w:rPr/>
        <w:t>S. 8. 7. Pav</w:t>
      </w:r>
      <w:r>
        <w:rPr>
          <w:rFonts w:eastAsia="Arial Unicode MS"/>
        </w:rPr>
        <w:t>ā</w:t>
      </w:r>
      <w:r>
        <w:rPr/>
        <w:t>ra</w:t>
      </w:r>
      <w:r>
        <w:rPr>
          <w:rFonts w:eastAsia="Arial Unicode MS"/>
        </w:rPr>
        <w:t>ṇā</w:t>
      </w:r>
      <w:r>
        <w:rPr/>
        <w:t>.</w:t>
      </w:r>
      <w:r>
        <w:rPr/>
        <w:t>，</w:t>
      </w:r>
      <w:r>
        <w:rPr/>
        <w:t>[Nos. 26(121), 61, 63, 99(1212), 100(228)]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響＝嚮【聖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運＝雲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槌【宋】【元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＝夫【宋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元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捷＝健【宋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〔解脫成就〕－【宋】【元】【明】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惡不＝知惡之【宋】【元】【明】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法＝法非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耆奢～</w:t>
      </w:r>
      <w:r>
        <w:rPr/>
        <w:t>Va</w:t>
      </w:r>
      <w:r>
        <w:rPr>
          <w:rFonts w:eastAsia="Arial Unicode MS"/>
        </w:rPr>
        <w:t>ṅ</w:t>
      </w:r>
      <w:r>
        <w:rPr/>
        <w:t>g</w:t>
      </w:r>
      <w:r>
        <w:rPr>
          <w:rFonts w:eastAsia="Arial Unicode MS"/>
        </w:rPr>
        <w:t>ī</w:t>
      </w:r>
      <w:r>
        <w:rPr/>
        <w:t>sa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＝導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＝眾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＝弟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閱＝越【明】＊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（相）＋瑞【聖】＊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坋＝</w:t>
      </w:r>
      <w:r>
        <w:rPr>
          <w:rStyle w:val="Gaiji"/>
          <w:rFonts w:ascii="Times New Roman" w:hAnsi="Times New Roman" w:cs="Times New Roman"/>
        </w:rPr>
        <w:t>圿</w:t>
      </w:r>
      <w:r>
        <w:rPr/>
        <w:t>【元】【明】＊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叛＝畔【聖】＊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搥＝推【聖】＊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＝王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〔將〕－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汗＝污【元】＊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華＋（冠自）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叛＝離【宋】【元】【明】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忘＝已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桓＝洹【聖】＊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今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娠＝身【宋】【元】【明】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元】【明】＊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憶＝億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恒＝正【宋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俱＝但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處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強＝彊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疊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cs="Times New Roman"/>
        </w:rPr>
        <w:t>]</w:t>
      </w:r>
      <w:r>
        <w:rPr/>
        <w:t>＝疊【聖】＊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威容＝容儀【聖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上【宋】【聖】，＝出眾山上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（為）＋不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受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（五）＋盛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（在）＋臭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. 50. N</w:t>
      </w:r>
      <w:r>
        <w:rPr>
          <w:rFonts w:eastAsia="Arial Unicode MS"/>
        </w:rPr>
        <w:t>ā</w:t>
      </w:r>
      <w:r>
        <w:rPr/>
        <w:t>rada.</w:t>
      </w:r>
      <w:r>
        <w:rPr/>
        <w:t>（那羅陀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羅梨～</w:t>
      </w:r>
      <w:r>
        <w:rPr/>
        <w:t>P</w:t>
      </w:r>
      <w:r>
        <w:rPr>
          <w:rStyle w:val="Gaiji"/>
          <w:rFonts w:eastAsia="Arial Unicode MS" w:cs="Times New Roman"/>
        </w:rPr>
        <w:t>āṭ</w:t>
      </w:r>
      <w:r>
        <w:rPr/>
        <w:t>aliputta.</w:t>
      </w:r>
      <w:r>
        <w:rPr/>
        <w:t>，波＝彼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＝村【聖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文茶～</w:t>
      </w:r>
      <w:r>
        <w:rPr/>
        <w:t>Mu</w:t>
      </w:r>
      <w:r>
        <w:rPr>
          <w:rFonts w:eastAsia="Arial Unicode MS"/>
        </w:rPr>
        <w:t>ṇḍ</w:t>
      </w:r>
      <w:r>
        <w:rPr/>
        <w:t>a.</w:t>
      </w:r>
      <w:r>
        <w:rPr/>
        <w:t>，茶＝荼【宋】【元】【明】【聖】＊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>〔王〕－【宋】【元】【明】【聖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言＝言王【元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屍＝尸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不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持法＝治王法【宋】【元】【明】～</w:t>
      </w:r>
      <w:r>
        <w:rPr/>
        <w:t>Na kammantam payojeti.</w:t>
      </w:r>
      <w:r>
        <w:rPr/>
        <w:t>，＝非法治【聖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得【聖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辯＝辨【聖】＊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>〔先遣〕－【宋】，〔遣〕－【聖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面【元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羽＝羽葆【元】【明】＊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可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設＝說【元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>〔失〕－【宋】【元】【明】【聖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【明】【聖】＊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>〔除〕－【宋】【元】【明】【聖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次＝次復【聖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愁＋（憂）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＋（使）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＋（病）【宋】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今＝今我【宋】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惱＝惱苦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>〔能〕－【宋】【元】【明】【聖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>〔曰〕－【宋】【元】【明】【聖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性【聖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聖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～</w:t>
      </w:r>
      <w:r>
        <w:rPr/>
        <w:t>A. V. 124. U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a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褥＝蓐【宋】【元】【明】【聖】＊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選＝撰【聖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藥＝師【聖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聖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善【宋】【元】【明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. 34. S</w:t>
      </w:r>
      <w:r>
        <w:rPr>
          <w:rFonts w:eastAsia="Arial Unicode MS"/>
        </w:rPr>
        <w:t>ī</w:t>
      </w:r>
      <w:r>
        <w:rPr/>
        <w:t>ha.</w:t>
      </w:r>
      <w:r>
        <w:rPr/>
        <w:t>，此經無【聖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師子～</w:t>
      </w:r>
      <w:r>
        <w:rPr/>
        <w:t>S</w:t>
      </w:r>
      <w:r>
        <w:rPr>
          <w:rFonts w:eastAsia="Arial Unicode MS"/>
        </w:rPr>
        <w:t>ī</w:t>
      </w:r>
      <w:r>
        <w:rPr/>
        <w:t>ha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香華＝華香【宋】【元】【明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主檀越～</w:t>
      </w:r>
      <w:r>
        <w:rPr/>
        <w:t>D</w:t>
      </w:r>
      <w:r>
        <w:rPr>
          <w:rFonts w:eastAsia="Arial Unicode MS"/>
        </w:rPr>
        <w:t>ā</w:t>
      </w:r>
      <w:r>
        <w:rPr/>
        <w:t>napati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大【元】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主此【宋】【元】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＝此【明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＋（苦諦如實而知）【宋】【元】【明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＋（佛道）【宋】【元】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. 37. Bhojana.</w:t>
      </w:r>
      <w:r>
        <w:rPr/>
        <w:t>，</w:t>
      </w:r>
      <w:r>
        <w:rPr/>
        <w:t>[No. 136]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>〔施〕－【宋】【元】【明】【聖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～</w:t>
      </w:r>
      <w:r>
        <w:rPr/>
        <w:t>Va</w:t>
      </w:r>
      <w:r>
        <w:rPr>
          <w:rFonts w:eastAsia="Arial Unicode MS"/>
        </w:rPr>
        <w:t>ṇṇ</w:t>
      </w:r>
      <w:r>
        <w:rPr/>
        <w:t>a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. 36. K</w:t>
      </w:r>
      <w:r>
        <w:rPr>
          <w:rFonts w:eastAsia="Arial Unicode MS"/>
        </w:rPr>
        <w:t>ā</w:t>
      </w:r>
      <w:r>
        <w:rPr/>
        <w:t>la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儉時～</w:t>
      </w:r>
      <w:r>
        <w:rPr/>
        <w:t>Dubbhikkha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新</w:t>
      </w:r>
      <w:r>
        <w:rPr>
          <w:rStyle w:val="Gaiji"/>
          <w:rFonts w:ascii="Times New Roman" w:hAnsi="Times New Roman" w:cs="Times New Roman"/>
        </w:rPr>
        <w:t>菓</w:t>
      </w:r>
      <w:r>
        <w:rPr/>
        <w:t>蓏～</w:t>
      </w:r>
      <w:r>
        <w:rPr/>
        <w:t>Navasass</w:t>
      </w:r>
      <w:r>
        <w:rPr>
          <w:rFonts w:eastAsia="Arial Unicode MS"/>
        </w:rPr>
        <w:t>ā</w:t>
      </w:r>
      <w:r>
        <w:rPr/>
        <w:t>ni, navaphal</w:t>
      </w:r>
      <w:r>
        <w:rPr>
          <w:rFonts w:eastAsia="Arial Unicode MS"/>
        </w:rPr>
        <w:t>ā</w:t>
      </w:r>
      <w:r>
        <w:rPr/>
        <w:t>ni.</w:t>
      </w:r>
      <w:r>
        <w:rPr/>
        <w:t>，</w:t>
      </w:r>
      <w:r>
        <w:rPr>
          <w:rStyle w:val="Gaiji"/>
          <w:rFonts w:ascii="Times New Roman" w:hAnsi="Times New Roman" w:cs="Times New Roman"/>
        </w:rPr>
        <w:t>菓</w:t>
      </w:r>
      <w:r>
        <w:rPr/>
        <w:t>＝果【宋】【元】【明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>（施）＋與【宋】【元】【明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元】【明】【聖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聖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>（比丘）＋善【聖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茶親＝荼觀【宋】【元】【明】【聖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＝三【聖】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0:59:00Z</dcterms:created>
  <dc:creator>metta</dc:creator>
  <dc:description/>
  <cp:keywords/>
  <dc:language>en-US</dc:language>
  <cp:lastModifiedBy>Friends</cp:lastModifiedBy>
  <dcterms:modified xsi:type="dcterms:W3CDTF">2018-07-09T07:40:00Z</dcterms:modified>
  <cp:revision>17</cp:revision>
  <dc:subject/>
  <dc:title>No</dc:title>
</cp:coreProperties>
</file>