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四十六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1222~1240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二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b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。天．阿修羅對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。阿修羅勝。諸天不如。時。天帝釋軍壞退散。極生恐怖。乘車北馳。還歸天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b28] </w:t>
      </w:r>
      <w:r>
        <w:rPr>
          <w:rFonts w:ascii="Times New Roman" w:hAnsi="Times New Roman" w:cs="Times New Roman" w:eastAsia="新細明體;PMingLiU"/>
          <w:color w:val="000000"/>
        </w:rPr>
        <w:t>須彌山下道逕叢林。林下有金翅鳥巢。多有金翅鳥子。爾時。帝釋恐車馬過。踐殺鳥子。告御者言。可回車還。勿殺鳥子。御者白王。阿修羅軍後來逐人。若回還者。為彼所困。帝釋告言。寧當回還為阿修羅殺。不以軍眾蹈殺眾生。於道。御者轉乘南向。阿修羅軍遙見帝釋轉乘而還。謂為戰策。即還退走。眾大恐怖。壞陣流散。歸阿修羅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c06] </w:t>
      </w:r>
      <w:r>
        <w:rPr>
          <w:rFonts w:ascii="Times New Roman" w:hAnsi="Times New Roman" w:cs="Times New Roman" w:eastAsia="新細明體;PMingLiU"/>
          <w:color w:val="000000"/>
        </w:rPr>
        <w:t>佛告諸比丘。彼天帝釋於三十三天為自在王。以慈心故。威力摧伏阿修羅軍。亦常讚嘆慈心功德。汝等比丘正信．非家．出家學道。當修慈心。亦應讚嘆慈心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c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二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c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c12] </w:t>
      </w:r>
      <w:r>
        <w:rPr>
          <w:rFonts w:ascii="Times New Roman" w:hAnsi="Times New Roman" w:cs="Times New Roman" w:eastAsia="新細明體;PMingLiU"/>
          <w:color w:val="000000"/>
        </w:rPr>
        <w:t>一時。佛住王舍城</w:t>
      </w:r>
      <w:r>
        <w:rPr>
          <w:rFonts w:ascii="Times New Roman" w:hAnsi="Times New Roman" w:cs="Times New Roman" w:eastAsia="新細明體;PMingLiU"/>
          <w:color w:val="0000FF"/>
        </w:rPr>
        <w:t>迦蘭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c13] </w:t>
      </w:r>
      <w:r>
        <w:rPr>
          <w:rFonts w:ascii="Times New Roman" w:hAnsi="Times New Roman" w:cs="Times New Roman" w:eastAsia="新細明體;PMingLiU"/>
          <w:color w:val="000000"/>
        </w:rPr>
        <w:t>時。王舍城中有一士夫。貧窮辛苦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佛．法．僧。受持禁戒。多聞廣學。力行惠施。正見成就。彼身壞命終。得生天上。生三十三天。有三事勝於餘三十三天。何等為三。一者天壽。二者天色。三者天名稱。諸三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天見是天子三事特勝。天壽．天色．天名稱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c19] </w:t>
      </w:r>
      <w:r>
        <w:rPr>
          <w:rFonts w:ascii="Times New Roman" w:hAnsi="Times New Roman" w:cs="Times New Roman" w:eastAsia="新細明體;PMingLiU"/>
          <w:color w:val="000000"/>
        </w:rPr>
        <w:t>餘諸天見已。往詣天帝釋所。作如是言。憍尸迦當知。有一天子始生此天。於先諸天三事特勝。天壽．天色及天名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c21] </w:t>
      </w:r>
      <w:r>
        <w:rPr>
          <w:rFonts w:ascii="Times New Roman" w:hAnsi="Times New Roman" w:cs="Times New Roman" w:eastAsia="新細明體;PMingLiU"/>
          <w:color w:val="000000"/>
        </w:rPr>
        <w:t>時。天帝釋告彼天子。諸仁者。我見此人於王舍城作一士夫。貧窮辛苦。於如來法．律得信向心。乃至正見成就。身壞命終。來生此天。於諸三十三天三事特勝。天壽．天色及天名稱。時。天帝釋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正信於如來　　決定不傾動　受持真實戒　　聖戒無厭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佛心清淨　　成就於正見　當知非貧苦　　不空而自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故於佛法僧　　當生清淨信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Style w:val="Lg"/>
          <w:rFonts w:ascii="Times New Roman" w:hAnsi="Times New Roman" w:cs="Times New Roman" w:eastAsia="新細明體;PMingLiU"/>
        </w:rPr>
        <w:t>慧力增明　　思念佛正教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a0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二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a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a05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王舍城耆闍崛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中。爾時。王舍城人普設大會。悉為請種種異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a07] </w:t>
      </w:r>
      <w:r>
        <w:rPr>
          <w:rFonts w:ascii="Times New Roman" w:hAnsi="Times New Roman" w:cs="Times New Roman" w:eastAsia="新細明體;PMingLiU"/>
          <w:color w:val="000000"/>
        </w:rPr>
        <w:t>有事遮羅迦外道者作是念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遮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道天。先作福田。或有事外道出家者。有事尼乾子道者。有事老弟子者。有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弟子者。有事佛弟子僧者。咸作是念。今當令佛面前僧。先作福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a11] </w:t>
      </w:r>
      <w:r>
        <w:rPr>
          <w:rFonts w:ascii="Times New Roman" w:hAnsi="Times New Roman" w:cs="Times New Roman" w:eastAsia="新細明體;PMingLiU"/>
          <w:color w:val="000000"/>
        </w:rPr>
        <w:t>時。天帝釋作是念。莫令王舍城諸人捨佛面前僧。而奉事餘道。求索福田。我當疾往。為王舍城人建立福田。即化作大婆羅門。儀容嚴整。乘白馬車。諸年少婆羅門眾前後導從。持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繖蓋。至王舍城。詣諸處處大眾會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334a1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王舍城一切士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作是念。但當觀望此大婆羅門所奉事處。我當從彼而先供養。為良福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a19] </w:t>
      </w:r>
      <w:r>
        <w:rPr>
          <w:rFonts w:ascii="Times New Roman" w:hAnsi="Times New Roman" w:cs="Times New Roman" w:eastAsia="新細明體;PMingLiU"/>
          <w:color w:val="000000"/>
        </w:rPr>
        <w:t>時。天帝釋知王舍城一切士女心之所念。駕乘導從。逕詣耆闍崛山。至於門外。除去五飾。往詣佛所。稽首佛足。退坐一面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分別顯示　　一切法彼岸　悉度諸恐怖　　故稽首瞿曇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人普設會　　欲求大功德　各各設大施　　常願有餘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願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Lg"/>
          <w:rFonts w:ascii="Times New Roman" w:hAnsi="Times New Roman" w:cs="Times New Roman" w:eastAsia="新細明體;PMingLiU"/>
        </w:rPr>
        <w:t>福田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Style w:val="Lg"/>
          <w:rFonts w:ascii="Times New Roman" w:hAnsi="Times New Roman" w:cs="Times New Roman" w:eastAsia="新細明體;PMingLiU"/>
        </w:rPr>
        <w:t>施果成　帝釋大自在　　天王之所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耆闍崛山　　大師為記說　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Style w:val="Lg"/>
          <w:rFonts w:ascii="Times New Roman" w:hAnsi="Times New Roman" w:cs="Times New Roman" w:eastAsia="新細明體;PMingLiU"/>
        </w:rPr>
        <w:t>普設會　　欲求大功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各各設大施　　常願有餘果　今當說福田　　施得大果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向者有四　　四聖住於果　是名僧福田　　明行定具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僧福田增廣　　無量踰大海　調人師弟子　　照明顯正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斯等善供養　　施僧良福田　於僧良福田　　佛說得大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僧離五蓋　　清淨應讚嘆　施彼最上田　　少施收大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諸人者　　當施僧福田　增得勝妙法　　明行定相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供此珍寶僧　　施主心歡喜　起於三種心　　施衣服飲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離塵垢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劒</w:t>
      </w:r>
      <w:r>
        <w:rPr>
          <w:rStyle w:val="Lg"/>
          <w:rFonts w:ascii="Times New Roman" w:hAnsi="Times New Roman" w:cs="Times New Roman" w:eastAsia="新細明體;PMingLiU"/>
        </w:rPr>
        <w:t>刺　　超度諸惡趣　躬自行啟請　　自手平等與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自利亦利他　　是施獲大利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Style w:val="Lg"/>
          <w:rFonts w:ascii="Times New Roman" w:hAnsi="Times New Roman" w:cs="Times New Roman" w:eastAsia="新細明體;PMingLiU"/>
        </w:rPr>
        <w:t>者如是施　　淨信心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罪安樂施　　乘智往生彼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b21] </w:t>
      </w:r>
      <w:r>
        <w:rPr>
          <w:rFonts w:ascii="Times New Roman" w:hAnsi="Times New Roman" w:cs="Times New Roman" w:eastAsia="新細明體;PMingLiU"/>
          <w:color w:val="000000"/>
        </w:rPr>
        <w:t>時。天帝釋聞佛所說。歡喜隨喜。為佛作禮。即沒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b23] </w:t>
      </w:r>
      <w:r>
        <w:rPr>
          <w:rFonts w:ascii="Times New Roman" w:hAnsi="Times New Roman" w:cs="Times New Roman" w:eastAsia="新細明體;PMingLiU"/>
          <w:color w:val="000000"/>
        </w:rPr>
        <w:t>爾時。王舍城諸人民即從座起。整衣服。為佛作禮。合掌白佛言。世尊。唯願世尊與諸大眾受我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爾時。世尊默然受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b25] </w:t>
      </w:r>
      <w:r>
        <w:rPr>
          <w:rFonts w:ascii="Times New Roman" w:hAnsi="Times New Roman" w:cs="Times New Roman" w:eastAsia="新細明體;PMingLiU"/>
          <w:color w:val="000000"/>
        </w:rPr>
        <w:t>是王舍城人民知世尊默然受其請已。作禮而歸。到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會處。具飲食。布置床座。晨朝遣使。白佛。時到。唯願知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b28] </w:t>
      </w:r>
      <w:r>
        <w:rPr>
          <w:rFonts w:ascii="Times New Roman" w:hAnsi="Times New Roman" w:cs="Times New Roman" w:eastAsia="新細明體;PMingLiU"/>
          <w:color w:val="000000"/>
        </w:rPr>
        <w:t>爾時。世尊與諸大眾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至大會所。於大眾前敷座而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c01] </w:t>
      </w:r>
      <w:r>
        <w:rPr>
          <w:rFonts w:ascii="Times New Roman" w:hAnsi="Times New Roman" w:cs="Times New Roman" w:eastAsia="新細明體;PMingLiU"/>
          <w:color w:val="000000"/>
        </w:rPr>
        <w:t>王舍城人知佛坐定。自行種種豐美飲食。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畢。還復本座。聽佛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c03] </w:t>
      </w:r>
      <w:r>
        <w:rPr>
          <w:rFonts w:ascii="Times New Roman" w:hAnsi="Times New Roman" w:cs="Times New Roman" w:eastAsia="新細明體;PMingLiU"/>
          <w:color w:val="000000"/>
        </w:rPr>
        <w:t>爾時。世尊為王舍城人種種說法。示教照喜已。從座起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二二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c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c05] </w:t>
      </w:r>
      <w:r>
        <w:rPr>
          <w:rFonts w:ascii="Times New Roman" w:hAnsi="Times New Roman" w:cs="Times New Roman" w:eastAsia="新細明體;PMingLiU"/>
          <w:color w:val="000000"/>
        </w:rPr>
        <w:t>一時。佛住王舍城耆闍崛山中。廣說如上說。差別者。時。天帝釋說異偈。而問佛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請問瞿曇　　微密深妙慧　世尊之所體　　無障礙知見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c10] </w:t>
      </w:r>
      <w:r>
        <w:rPr>
          <w:rFonts w:ascii="Times New Roman" w:hAnsi="Times New Roman" w:cs="Times New Roman" w:eastAsia="新細明體;PMingLiU"/>
          <w:color w:val="000000"/>
        </w:rPr>
        <w:t>眾人普設會。偈如上廣說。乃至為王舍城諸設會者說種種法。示教照喜已。從座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二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c13] </w:t>
      </w:r>
      <w:r>
        <w:rPr>
          <w:rFonts w:ascii="Times New Roman" w:hAnsi="Times New Roman" w:cs="Times New Roman" w:eastAsia="新細明體;PMingLiU"/>
          <w:color w:val="000000"/>
        </w:rPr>
        <w:t>一時。佛在拘薩羅人間遊行。至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c14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ascii="Times New Roman" w:hAnsi="Times New Roman" w:cs="Times New Roman" w:eastAsia="新細明體;PMingLiU"/>
          <w:color w:val="0000FF"/>
        </w:rPr>
        <w:t>波斯匿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聞世尊</w:t>
      </w:r>
      <w:r>
        <w:rPr>
          <w:rFonts w:ascii="Times New Roman" w:hAnsi="Times New Roman" w:cs="Times New Roman" w:eastAsia="新細明體;PMingLiU"/>
          <w:color w:val="0000FF"/>
        </w:rPr>
        <w:t>拘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人間遊行。至舍衛國祇樹給孤獨園。聞已。往詣佛所。稽首佛足。退坐一面。白佛言。世尊。我聞世尊自記說成</w:t>
      </w:r>
      <w:r>
        <w:rPr>
          <w:rFonts w:ascii="Times New Roman" w:hAnsi="Times New Roman" w:cs="Times New Roman" w:eastAsia="新細明體;PMingLiU"/>
          <w:color w:val="0000FF"/>
        </w:rPr>
        <w:t>阿耨多羅三藐三菩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諸人傳者。得非虛妄過長說耶。為如說說．如法說．隨順法說耶。非是他人損同法者。於其問答生厭薄處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c21] </w:t>
      </w:r>
      <w:r>
        <w:rPr>
          <w:rFonts w:ascii="Times New Roman" w:hAnsi="Times New Roman" w:cs="Times New Roman" w:eastAsia="新細明體;PMingLiU"/>
          <w:color w:val="000000"/>
        </w:rPr>
        <w:t>佛告大王。彼如是說。是真諦說。非為虛妄。如說說．如法說．隨順法說。非是他人損同法者。於其問答生厭薄處。所以者何。大王。我今實得阿耨多羅三藐三菩提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c24] </w:t>
      </w:r>
      <w:r>
        <w:rPr>
          <w:rFonts w:ascii="Times New Roman" w:hAnsi="Times New Roman" w:cs="Times New Roman" w:eastAsia="新細明體;PMingLiU"/>
          <w:color w:val="000000"/>
        </w:rPr>
        <w:t>波斯匿王白佛言。雖復世尊作如是說。我猶故不信。所以者何。此間有諸宿重沙門．婆羅門。所謂</w:t>
      </w:r>
      <w:r>
        <w:rPr>
          <w:rFonts w:ascii="Times New Roman" w:hAnsi="Times New Roman" w:cs="Times New Roman" w:eastAsia="新細明體;PMingLiU"/>
          <w:color w:val="0000FF"/>
        </w:rPr>
        <w:t>富蘭那迦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末迦利瞿舍梨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刪闍耶毘羅胝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阿耆多枳舍欽婆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迦羅拘陀迦栴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．尼乾陀若提子。彼等不自說言得阿耨多羅三藐三菩提。何得世尊幼小年少。出家未久。而便自證得阿耨多羅三藐三菩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a03] </w:t>
      </w:r>
      <w:r>
        <w:rPr>
          <w:rFonts w:ascii="Times New Roman" w:hAnsi="Times New Roman" w:cs="Times New Roman" w:eastAsia="新細明體;PMingLiU"/>
          <w:color w:val="000000"/>
        </w:rPr>
        <w:t>佛告大王。有四種雖小而不可輕。何等為四。剎利王子年少幼小而不可輕。龍子年少幼小而不可輕．小火雖微而不可輕．比丘幼小而不可輕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剎利形相具　　貴族發名稱　雖復年幼稚　　智者所不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必居王位　　顧念生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Style w:val="Lg"/>
          <w:rFonts w:ascii="Times New Roman" w:hAnsi="Times New Roman" w:cs="Times New Roman" w:eastAsia="新細明體;PMingLiU"/>
        </w:rPr>
        <w:t>　是故難可輕　　應生大恭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求自護者　　自護如護命　以平等自護　　而等護於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聚落及空處　　見彼幼龍者　莫以小蛇故　　而生輕慢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雜色小龍形　　亦應令安樂　輕蛇無士女　　悉為毒所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自護者　　當如護己命　以斯善護己　　而等護於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猛火之所食　　雖小食無限　小燭亦能燒　　足薪則彌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從微漸進燒　　盡聚落城邑　是故自護者　　當如護己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斯善護己　　而等護於彼　盛火之所焚　　百卉蕩燒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滅已不盈縮　　戒火還復生　若輕毀比丘　　受持淨戒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燒身及子孫　　眾災流百世　如燒多羅樹　　無有生長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當自護　　如自護己命　以斯善自護　　而等護於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剎利形相具　　幼龍及小火　比丘具淨戒　　不應起輕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當自護　　如自護己命　以斯善自護　　而等護於彼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b07] </w:t>
      </w:r>
      <w:r>
        <w:rPr>
          <w:rFonts w:ascii="Times New Roman" w:hAnsi="Times New Roman" w:cs="Times New Roman" w:eastAsia="新細明體;PMingLiU"/>
          <w:color w:val="000000"/>
        </w:rPr>
        <w:t>佛說此經已。波斯匿王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二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b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b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b10] </w:t>
      </w:r>
      <w:r>
        <w:rPr>
          <w:rFonts w:ascii="Times New Roman" w:hAnsi="Times New Roman" w:cs="Times New Roman" w:eastAsia="新細明體;PMingLiU"/>
          <w:color w:val="000000"/>
        </w:rPr>
        <w:t>時。波斯匿王有祖母。極所敬重。忽爾命終。出城闍維。供養舍利畢。弊衣亂髮。來詣佛所。稽首佛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b12] </w:t>
      </w:r>
      <w:r>
        <w:rPr>
          <w:rFonts w:ascii="Times New Roman" w:hAnsi="Times New Roman" w:cs="Times New Roman" w:eastAsia="新細明體;PMingLiU"/>
          <w:color w:val="000000"/>
        </w:rPr>
        <w:t>爾時。世尊告波斯匿王。大王。從何所來。弊衣亂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b13] </w:t>
      </w:r>
      <w:r>
        <w:rPr>
          <w:rFonts w:ascii="Times New Roman" w:hAnsi="Times New Roman" w:cs="Times New Roman" w:eastAsia="新細明體;PMingLiU"/>
          <w:color w:val="000000"/>
        </w:rPr>
        <w:t>波斯匿王白佛。世尊。我亡祖母。極所敬重。捨我命終。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外闍維。供養畢。來詣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b16] </w:t>
      </w:r>
      <w:r>
        <w:rPr>
          <w:rFonts w:ascii="Times New Roman" w:hAnsi="Times New Roman" w:cs="Times New Roman" w:eastAsia="新細明體;PMingLiU"/>
          <w:color w:val="000000"/>
        </w:rPr>
        <w:t>佛告大王。極愛重敬念祖親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b16] </w:t>
      </w:r>
      <w:r>
        <w:rPr>
          <w:rFonts w:ascii="Times New Roman" w:hAnsi="Times New Roman" w:cs="Times New Roman" w:eastAsia="新細明體;PMingLiU"/>
          <w:color w:val="000000"/>
        </w:rPr>
        <w:t>波斯匿王白佛。世尊。極敬重愛戀。世尊。若國土所有象馬七寶。乃至國位。悉持與人。能救祖母命者。悉當與之。既不能救。生死長辭。悲戀憂苦。不自堪勝。曾聞世尊所說。一切眾生．一切虫．一切神。生者皆死。無不窮盡。無有出生而不死者。今日乃知世尊善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b23] </w:t>
      </w:r>
      <w:r>
        <w:rPr>
          <w:rFonts w:ascii="Times New Roman" w:hAnsi="Times New Roman" w:cs="Times New Roman" w:eastAsia="新細明體;PMingLiU"/>
          <w:color w:val="000000"/>
        </w:rPr>
        <w:t>佛言。大王。如是。如是。一切眾生．一切虫．一切神。生者輒死。終歸窮盡。無有一生而不死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b25] </w:t>
      </w:r>
      <w:r>
        <w:rPr>
          <w:rFonts w:ascii="Times New Roman" w:hAnsi="Times New Roman" w:cs="Times New Roman" w:eastAsia="新細明體;PMingLiU"/>
          <w:color w:val="000000"/>
        </w:rPr>
        <w:t>佛告大王。正使婆羅門大姓．剎利大姓．長者大姓。生者皆死。無不死者。正使剎利大王灌頂居位。王四天下。得力自在。於諸敵國無不降伏。終歸有極。無不死者。若復。大王。生長壽天。王於天宮。自在快樂。終亦歸盡。無不死者。若復。大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漢比丘諸漏已盡。離諸重擔。所作已作。逮得己利。盡諸有結。正智心善解脫。彼亦歸盡。捨身涅槃。若復緣覺善調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盡此身命。終歸涅槃。諸佛世尊十力具足。四無所畏。勝師子吼。終亦捨身。取般涅槃。以如是比。大王當知。一切眾生．一切虫．一切神。有生輒死。終歸磨滅。無不死者。爾時。世尊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眾生類　　有命終歸死　各隨業所趣　　善惡果自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惡業墮地獄　　為善上昇天　修習勝妙道　　漏盡般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來及緣覺　　佛聲聞弟子　會當捨身命　　何況俗凡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c15] </w:t>
      </w:r>
      <w:r>
        <w:rPr>
          <w:rFonts w:ascii="Times New Roman" w:hAnsi="Times New Roman" w:cs="Times New Roman" w:eastAsia="新細明體;PMingLiU"/>
          <w:color w:val="000000"/>
        </w:rPr>
        <w:t>佛說此經已。波斯匿王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二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c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c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c18] </w:t>
      </w:r>
      <w:r>
        <w:rPr>
          <w:rFonts w:ascii="Times New Roman" w:hAnsi="Times New Roman" w:cs="Times New Roman" w:eastAsia="新細明體;PMingLiU"/>
          <w:color w:val="000000"/>
        </w:rPr>
        <w:t>時。波斯匿王獨一靜處。禪思思惟。作是念。云何為自念。云何為不自念。復作是念。若有行身惡行．行口惡行．行意惡行者。當知斯等為不自念。若復行身善行．行口善行．行意善行者。當知斯等則為自念。從禪覺已。往詣佛所。稽首佛足。退住一面。白佛言。世尊。我於靜處獨一思惟。作是念。云何為自念。云何為不自念。復作是念。若有行身惡行．行口惡行．行意惡行者。當知斯等為不自念。若復行身善行．行口善行．行意善行者。當知斯等則為自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c28] </w:t>
      </w:r>
      <w:r>
        <w:rPr>
          <w:rFonts w:ascii="Times New Roman" w:hAnsi="Times New Roman" w:cs="Times New Roman" w:eastAsia="新細明體;PMingLiU"/>
          <w:color w:val="000000"/>
        </w:rPr>
        <w:t>佛告大王。如是。大王。如是。大王。若有行身惡行．行口惡行．行意惡行者。當知斯等為不自念。彼雖自謂。為自愛念。而實非自念。所以者何。無有惡知識所作惡不念者。所不念不愛者。所不愛所作如其自為自己所作者。是故斯等為不自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a05] </w:t>
      </w:r>
      <w:r>
        <w:rPr>
          <w:rFonts w:ascii="Times New Roman" w:hAnsi="Times New Roman" w:cs="Times New Roman" w:eastAsia="新細明體;PMingLiU"/>
          <w:color w:val="000000"/>
        </w:rPr>
        <w:t>若復。大王。行身善行．行口善行．行意善行者。當知斯等則為自念。斯等自謂。不自愛惜己身。然其斯等實為自念。所以者何。無有善友。於善友所作念者。念作愛者。愛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自為己所作者。是故斯等則為自念。爾時。世尊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謂為自念者　　不應造惡行　終不因惡行　　令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得安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謂為自念者　　終不造惡行　造諸善業者　　令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得安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自愛念者　　善護而自護　如善護國王　　外防邊境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自愛念者　　極善自寶藏　如善守之王　　內防邊境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自寶藏　　剎那無間缺　剎那缺致憂　　惡道長受苦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a22] </w:t>
      </w:r>
      <w:r>
        <w:rPr>
          <w:rFonts w:ascii="Times New Roman" w:hAnsi="Times New Roman" w:cs="Times New Roman" w:eastAsia="新細明體;PMingLiU"/>
          <w:color w:val="000000"/>
        </w:rPr>
        <w:t>佛說此經已。波斯匿王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二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a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a25] </w:t>
      </w:r>
      <w:r>
        <w:rPr>
          <w:rFonts w:ascii="Times New Roman" w:hAnsi="Times New Roman" w:cs="Times New Roman" w:eastAsia="新細明體;PMingLiU"/>
          <w:color w:val="000000"/>
        </w:rPr>
        <w:t>爾時。波斯匿王獨靜思惟。作如是念。云何自護。云何不自護。復作是念。若有行身惡行．行口惡行．行意惡行者。當知斯等為不自護。若復行身善行．行口善行．行意善行者。當知斯等則為自護。從禪覺已。往詣佛所。稽首佛足。退坐一面。白佛言。世尊。我獨靜思惟。而作是念。云何為自護。云何為不自護。復作是念。若有行身惡行．行口惡行．行意惡行者。當知斯等為不自護。若復行身善行．行口善行．行意善行者。當知斯等則為自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b06] </w:t>
      </w:r>
      <w:r>
        <w:rPr>
          <w:rFonts w:ascii="Times New Roman" w:hAnsi="Times New Roman" w:cs="Times New Roman" w:eastAsia="新細明體;PMingLiU"/>
          <w:color w:val="000000"/>
        </w:rPr>
        <w:t>佛告大王。如是。大王。如是。大王。若有行身惡行．行口惡行．行意惡行者。當知斯等為不自護。而彼自謂能自防護。象軍．馬軍．車軍．步軍以自防護。雖謂自護。實非自護。所以者何。雖護於外。不護於內。是故。大王。名不自護。大王。若復有行身善行．行口善行．行意善行者。當知斯等則為自護。彼雖不以象．馬．車．步四軍自防。而實自護。所以者何。護其內者。名善自護。非謂防外。爾時。世尊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護於身口　　及意一切業　慚愧而自防　　是名善守護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b18] </w:t>
      </w:r>
      <w:r>
        <w:rPr>
          <w:rFonts w:ascii="Times New Roman" w:hAnsi="Times New Roman" w:cs="Times New Roman" w:eastAsia="新細明體;PMingLiU"/>
          <w:color w:val="000000"/>
        </w:rPr>
        <w:t>時。波斯匿王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三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b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b19] </w:t>
      </w:r>
      <w:r>
        <w:rPr>
          <w:rFonts w:ascii="Times New Roman" w:hAnsi="Times New Roman" w:cs="Times New Roman" w:eastAsia="新細明體;PMingLiU"/>
          <w:color w:val="000000"/>
        </w:rPr>
        <w:t>一時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b20] </w:t>
      </w:r>
      <w:r>
        <w:rPr>
          <w:rFonts w:ascii="Times New Roman" w:hAnsi="Times New Roman" w:cs="Times New Roman" w:eastAsia="新細明體;PMingLiU"/>
          <w:color w:val="000000"/>
        </w:rPr>
        <w:t>時。波斯匿王獨靜思惟。作是念。世少有人得勝妙財利能不放逸。能不貪著。能於眾生不起惡行。世多有人得勝妙財利起於放逸。增其貪著。起諸邪行。作是念已。往詣佛所。稽首佛足。退坐一面。白佛言。世尊。我獨靜思惟。作是念。世間少有人得勝妙財。能於財利不起放逸。不起貪著。不作邪行。世多有人得勝妙財而起放逸。生於貪著。多起邪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b28] </w:t>
      </w:r>
      <w:r>
        <w:rPr>
          <w:rFonts w:ascii="Times New Roman" w:hAnsi="Times New Roman" w:cs="Times New Roman" w:eastAsia="新細明體;PMingLiU"/>
          <w:color w:val="000000"/>
        </w:rPr>
        <w:t>佛告波斯匿王。如是。大王。如是。大王。世少有人得勝妙財利能不貪著。不起放逸。不起邪行。世多有人得勝妙財利。於財放逸。而起貪著。起諸邪行。大王當知。彼諸世人得勝財利。於財放逸。而起貪著。作邪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愚癡人。長夜當得不饒益苦。大王。譬如獵師．獵師弟子。空野林中張網施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多殺禽獸。困苦眾生。惡業增廣。如是。世人得勝妙財利。於財放逸。而起貪著。造諸邪行。亦復如是。是愚癡人。長夜當得不饒益苦。爾時。世尊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貪欲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勝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Style w:val="Lg"/>
          <w:rFonts w:ascii="Times New Roman" w:hAnsi="Times New Roman" w:cs="Times New Roman" w:eastAsia="新細明體;PMingLiU"/>
        </w:rPr>
        <w:t>　　為貪所迷醉　狂亂不自覺　　猶如捕獵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緣斯放逸故　　當受大苦報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c14] </w:t>
      </w:r>
      <w:r>
        <w:rPr>
          <w:rFonts w:ascii="Times New Roman" w:hAnsi="Times New Roman" w:cs="Times New Roman" w:eastAsia="新細明體;PMingLiU"/>
          <w:color w:val="000000"/>
        </w:rPr>
        <w:t>佛說此經已。波斯匿王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三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c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c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c17] </w:t>
      </w:r>
      <w:r>
        <w:rPr>
          <w:rFonts w:ascii="Times New Roman" w:hAnsi="Times New Roman" w:cs="Times New Roman" w:eastAsia="新細明體;PMingLiU"/>
          <w:color w:val="000000"/>
        </w:rPr>
        <w:t>時。波斯匿王於正殿上自觀察王事。見勝剎利大姓．見勝婆羅門大姓．見勝長者大姓因貪欲故。欺詐妄語。即作是念。止此斷事。息此斷事。我更不復親臨斷事。我有賢子。當令斷事。云何自見此勝剎利大姓．婆羅門大姓．長者大姓為貪欲故。欺詐妄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c23] </w:t>
      </w:r>
      <w:r>
        <w:rPr>
          <w:rFonts w:ascii="Times New Roman" w:hAnsi="Times New Roman" w:cs="Times New Roman" w:eastAsia="新細明體;PMingLiU"/>
          <w:color w:val="000000"/>
        </w:rPr>
        <w:t>時。波斯匿王作是念已。往詣佛所。稽首佛足。退坐一面。白佛言。世尊。我於殿上自斷王事。見諸勝剎利大姓．婆羅門大姓。長者大姓為貪利故。欺詐妄語。世尊。我見是事已。作是念。我從今日。止此斷事。息此斷事。我有賢子。當令其斷。不親自見此勝剎利大姓．婆羅門大姓．長者大姓緣貪利故。欺詐妄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a01] </w:t>
      </w:r>
      <w:r>
        <w:rPr>
          <w:rFonts w:ascii="Times New Roman" w:hAnsi="Times New Roman" w:cs="Times New Roman" w:eastAsia="新細明體;PMingLiU"/>
          <w:color w:val="000000"/>
        </w:rPr>
        <w:t>佛告波斯匿王。如是。大王。如是。大王。彼勝剎利大姓．婆羅門大姓．長者大姓因貪利故。欺詐妄語。彼愚癡人長夜當得不饒益苦。大王當知。譬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師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漁</w:t>
      </w:r>
      <w:r>
        <w:rPr>
          <w:rFonts w:ascii="Times New Roman" w:hAnsi="Times New Roman" w:cs="Times New Roman" w:eastAsia="新細明體;PMingLiU"/>
          <w:color w:val="000000"/>
        </w:rPr>
        <w:t>師弟子。於河溪谷截流張網。殘殺眾生。令遭大苦。如是。大王。彼勝剎利大姓．婆羅門大姓．長者大姓因貪利故。欺詐妄語。長夜當得不饒益苦。爾時。世尊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財起貪欲　　貪欲所迷醉　狂亂不自覺　　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Style w:val="Lg"/>
          <w:rFonts w:ascii="Times New Roman" w:hAnsi="Times New Roman" w:cs="Times New Roman" w:eastAsia="新細明體;PMingLiU"/>
        </w:rPr>
        <w:t>捕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緣斯惡業故　　當受劇苦報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a12] </w:t>
      </w:r>
      <w:r>
        <w:rPr>
          <w:rFonts w:ascii="Times New Roman" w:hAnsi="Times New Roman" w:cs="Times New Roman" w:eastAsia="新細明體;PMingLiU"/>
          <w:color w:val="000000"/>
        </w:rPr>
        <w:t>佛說此經已。波斯匿王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三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a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a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a15] </w:t>
      </w:r>
      <w:r>
        <w:rPr>
          <w:rFonts w:ascii="Times New Roman" w:hAnsi="Times New Roman" w:cs="Times New Roman" w:eastAsia="新細明體;PMingLiU"/>
          <w:color w:val="000000"/>
        </w:rPr>
        <w:t>時。波斯匿王來詣佛所。稽首佛足。退坐一面。白佛言。世尊。此舍衛國有長者。名摩訶男。多財巨富。藏積真金至百千億。況復餘財。世尊。摩訶男長者如是巨富。作如是食用。食麤碎米．食豆羹．食腐敗薑。著麤布衣．單皮革屣。乘羸敗車。戴樹葉蓋。未曾聞其供養施與沙門．婆羅門。給恤貧苦．行路頓乏．諸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匃</w:t>
      </w:r>
      <w:r>
        <w:rPr>
          <w:rFonts w:ascii="Times New Roman" w:hAnsi="Times New Roman" w:cs="Times New Roman" w:eastAsia="新細明體;PMingLiU"/>
          <w:color w:val="000000"/>
        </w:rPr>
        <w:t>者。閉門而食。莫令沙門．婆羅門．貧窮．行路．諸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匃</w:t>
      </w:r>
      <w:r>
        <w:rPr>
          <w:rFonts w:ascii="Times New Roman" w:hAnsi="Times New Roman" w:cs="Times New Roman" w:eastAsia="新細明體;PMingLiU"/>
          <w:color w:val="000000"/>
        </w:rPr>
        <w:t>者見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a23] </w:t>
      </w:r>
      <w:r>
        <w:rPr>
          <w:rFonts w:ascii="Times New Roman" w:hAnsi="Times New Roman" w:cs="Times New Roman" w:eastAsia="新細明體;PMingLiU"/>
          <w:color w:val="000000"/>
        </w:rPr>
        <w:t>佛告波斯匿王。此非正士。得勝財利。不自受用。不知供養父母。供給妻子．宗親．眷屬。恤諸僕使。施與知識。不知隨時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沙門．婆羅門。種勝福田。崇向勝處。長受安樂。未來生天。得勝財物。不知廣用。收其大利。大王。譬如曠野湖池聚水。無有受用．洗浴．飲者。即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中煎熬消盡。如是。不善士夫得勝財物。乃至不廣受用。收其大利。如彼池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b03] </w:t>
      </w:r>
      <w:r>
        <w:rPr>
          <w:rFonts w:ascii="Times New Roman" w:hAnsi="Times New Roman" w:cs="Times New Roman" w:eastAsia="新細明體;PMingLiU"/>
          <w:color w:val="000000"/>
        </w:rPr>
        <w:t>大王。有善男子得勝財利。快樂受用。供養父母。供給妻子．宗親．眷屬。給恤僕使。施諸知識。時時供養沙門．婆羅門。種勝福田。崇向勝處。未來生天。得勝錢財。能廣受用。倍收大利。譬如。大王。聚落．城郭邊有池水。澄淨清涼。樹林蔭覆。令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樂。多眾受用。乃至禽獸。如是。善男子得勝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自供快樂。供養父母。乃至種勝福田。廣收大利。爾時。世尊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曠野湖池水　　清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Style w:val="Lg"/>
          <w:rFonts w:ascii="Times New Roman" w:hAnsi="Times New Roman" w:cs="Times New Roman" w:eastAsia="新細明體;PMingLiU"/>
        </w:rPr>
        <w:t>鮮淨　無有受用者　　即於彼消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勝妙財　　惡士夫所得　不能自受用　　亦不供恤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徒自苦積聚　　聚已而自喪　慧者得勝財　　能自樂受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廣施作功德　　及與親眷屬　隨所應給與　　如牛王領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施與及受用　　不失所應者　乘理而壽終　　生天受福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b22] </w:t>
      </w:r>
      <w:r>
        <w:rPr>
          <w:rFonts w:ascii="Times New Roman" w:hAnsi="Times New Roman" w:cs="Times New Roman" w:eastAsia="新細明體;PMingLiU"/>
          <w:color w:val="000000"/>
        </w:rPr>
        <w:t>佛說此經已。波斯匿王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三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b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b25] </w:t>
      </w:r>
      <w:r>
        <w:rPr>
          <w:rFonts w:ascii="Times New Roman" w:hAnsi="Times New Roman" w:cs="Times New Roman" w:eastAsia="新細明體;PMingLiU"/>
          <w:color w:val="000000"/>
        </w:rPr>
        <w:t>爾時。舍衛國有長者。名摩訶男。命終無有兒息。波斯匿王以無子．無親屬之財。悉入王家。波斯匿王日日挍閱財物。身蒙塵土。來詣佛所。稽首佛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b28] </w:t>
      </w:r>
      <w:r>
        <w:rPr>
          <w:rFonts w:ascii="Times New Roman" w:hAnsi="Times New Roman" w:cs="Times New Roman" w:eastAsia="新細明體;PMingLiU"/>
          <w:color w:val="000000"/>
        </w:rPr>
        <w:t>爾時。世尊告波斯匿王。大王。從何所來。身蒙塵土。似有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c01] </w:t>
      </w:r>
      <w:r>
        <w:rPr>
          <w:rFonts w:ascii="Times New Roman" w:hAnsi="Times New Roman" w:cs="Times New Roman" w:eastAsia="新細明體;PMingLiU"/>
          <w:color w:val="000000"/>
        </w:rPr>
        <w:t>波斯匿王白佛。世尊。此國長者摩訶男。命終有無子之財。悉入王家。瞻視料理。致令疲勞。塵土坌身。從其舍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c04] </w:t>
      </w:r>
      <w:r>
        <w:rPr>
          <w:rFonts w:ascii="Times New Roman" w:hAnsi="Times New Roman" w:cs="Times New Roman" w:eastAsia="新細明體;PMingLiU"/>
          <w:color w:val="000000"/>
        </w:rPr>
        <w:t>佛問波斯匿王。彼摩訶男長者大富多財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c05] </w:t>
      </w:r>
      <w:r>
        <w:rPr>
          <w:rFonts w:ascii="Times New Roman" w:hAnsi="Times New Roman" w:cs="Times New Roman" w:eastAsia="新細明體;PMingLiU"/>
          <w:color w:val="000000"/>
        </w:rPr>
        <w:t>波斯匿王白佛。大富。世尊。錢財甚多。百千巨億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寶物。況復餘財。世尊。彼摩訶男在世之時。麤衣惡食。如上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c07] </w:t>
      </w:r>
      <w:r>
        <w:rPr>
          <w:rFonts w:ascii="Times New Roman" w:hAnsi="Times New Roman" w:cs="Times New Roman" w:eastAsia="新細明體;PMingLiU"/>
          <w:color w:val="000000"/>
        </w:rPr>
        <w:t>佛告波斯匿王。彼摩訶男過去世時。遇</w:t>
      </w:r>
      <w:r>
        <w:rPr>
          <w:rFonts w:ascii="Times New Roman" w:hAnsi="Times New Roman" w:cs="Times New Roman" w:eastAsia="新細明體;PMingLiU"/>
          <w:color w:val="0000FF"/>
        </w:rPr>
        <w:t>多迦羅尸棄辟支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施一飯食。非淨信心。不恭敬與。不自手與。施後變悔。言。此飯食自可供給我諸僕使。無辜持用。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沙門。由是施福。七反往生三十三天。七反生此舍衛國中最勝族姓。最富錢財。以彼施辟支佛時。不淨信心。不手自與。不恭敬與。施後隨悔故。在所生處。雖得財富。猶故受用麤衣．麤食．麤弊臥具．屋舍．車乘。初不嘗得上妙色．聲．香．味．觸。以自安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c17] </w:t>
      </w:r>
      <w:r>
        <w:rPr>
          <w:rFonts w:ascii="Times New Roman" w:hAnsi="Times New Roman" w:cs="Times New Roman" w:eastAsia="新細明體;PMingLiU"/>
          <w:color w:val="000000"/>
        </w:rPr>
        <w:t>復次。大王。時。彼摩訶男長者殺其異母兄。取其財物。緣斯罪故。經百千歲。墮地獄中。彼餘罪報生舍衛國。七反受身。常以無子。財沒入王家。大王。摩訶男長者今此壽終。過去施報盡。於此身。以彼慳貪。於財放逸。因造過惡。於此命終已。墮地獄受極苦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c23] </w:t>
      </w:r>
      <w:r>
        <w:rPr>
          <w:rFonts w:ascii="Times New Roman" w:hAnsi="Times New Roman" w:cs="Times New Roman" w:eastAsia="新細明體;PMingLiU"/>
          <w:color w:val="000000"/>
        </w:rPr>
        <w:t>波斯匿王白佛言。世尊。摩訶男長者命終已。入地獄受苦痛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c24] </w:t>
      </w:r>
      <w:r>
        <w:rPr>
          <w:rFonts w:ascii="Times New Roman" w:hAnsi="Times New Roman" w:cs="Times New Roman" w:eastAsia="新細明體;PMingLiU"/>
          <w:color w:val="000000"/>
        </w:rPr>
        <w:t>佛言。如是。大王。已入地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c25] </w:t>
      </w:r>
      <w:r>
        <w:rPr>
          <w:rFonts w:ascii="Times New Roman" w:hAnsi="Times New Roman" w:cs="Times New Roman" w:eastAsia="新細明體;PMingLiU"/>
          <w:color w:val="000000"/>
        </w:rPr>
        <w:t>時。波斯匿王念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泣。以衣拭淚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財物真金寶　　象馬莊嚴具　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Style w:val="Lg"/>
          <w:rFonts w:ascii="Times New Roman" w:hAnsi="Times New Roman" w:cs="Times New Roman" w:eastAsia="新細明體;PMingLiU"/>
        </w:rPr>
        <w:t>諸僮使　　及諸田宅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皆遺棄　　裸神獨遊往　福運數已窮　　永捨於人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今何所有　　何所持而去　於何事不捨　　如影之隨形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a04] </w:t>
      </w:r>
      <w:r>
        <w:rPr>
          <w:rFonts w:ascii="Times New Roman" w:hAnsi="Times New Roman" w:cs="Times New Roman" w:eastAsia="新細明體;PMingLiU"/>
          <w:color w:val="000000"/>
        </w:rPr>
        <w:t>爾時。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說偈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唯有罪福業　　若人已作者　是則己之有　　彼則常持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生死未曾捨　　如影之隨形　如人少資糧　　涉遠遭苦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修功德者　　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Style w:val="Lg"/>
          <w:rFonts w:ascii="Times New Roman" w:hAnsi="Times New Roman" w:cs="Times New Roman" w:eastAsia="新細明體;PMingLiU"/>
        </w:rPr>
        <w:t>惡道苦　如人豐資糧　　安樂以遠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修德淳厚者　　善趣長受樂　如人遠遊行　　歲久安隱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宗親善知識　　歡樂欣集會　善修功德者　　此沒生他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諸親眷屬　　見則心歡喜　是故當修福　　積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Style w:val="Lg"/>
          <w:rFonts w:ascii="Times New Roman" w:hAnsi="Times New Roman" w:cs="Times New Roman" w:eastAsia="新細明體;PMingLiU"/>
        </w:rPr>
        <w:t>永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福德能為人　　建立他世樂　福德天所歎　　等修正行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現世人不毀　　終則生天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a20] </w:t>
      </w:r>
      <w:r>
        <w:rPr>
          <w:rFonts w:ascii="Times New Roman" w:hAnsi="Times New Roman" w:cs="Times New Roman" w:eastAsia="新細明體;PMingLiU"/>
          <w:color w:val="000000"/>
        </w:rPr>
        <w:t>佛說此經已。波斯匿王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三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a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a23] </w:t>
      </w:r>
      <w:r>
        <w:rPr>
          <w:rFonts w:ascii="Times New Roman" w:hAnsi="Times New Roman" w:cs="Times New Roman" w:eastAsia="新細明體;PMingLiU"/>
          <w:color w:val="000000"/>
        </w:rPr>
        <w:t>爾時。波斯匿王普設大會。為大會故。以千特牛行列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集眾供具。遠集一切諸異外道。悉來聚集波斯匿王大會之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a26] </w:t>
      </w:r>
      <w:r>
        <w:rPr>
          <w:rFonts w:ascii="Times New Roman" w:hAnsi="Times New Roman" w:cs="Times New Roman" w:eastAsia="新細明體;PMingLiU"/>
          <w:color w:val="000000"/>
        </w:rPr>
        <w:t>時。有眾多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聞波斯匿王普設大會。如上廣說。乃至種種外道皆悉來集。聞已。乞食畢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往詣佛所。稽首佛足。退坐一面。白佛言。世尊。我等今日眾多比丘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聞波斯匿王普設大會。如上廣說。乃至種種異道集於會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b04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Style w:val="Lg"/>
          <w:rFonts w:ascii="Times New Roman" w:hAnsi="Times New Roman" w:cs="Times New Roman" w:eastAsia="新細明體;PMingLiU"/>
        </w:rPr>
        <w:t>設大會　　乃至百千數　不如正信佛　　十六分之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信法僧　　慈念於眾生　彼大會之福　　十六不及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人於世間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Style w:val="Lg"/>
          <w:rFonts w:ascii="Times New Roman" w:hAnsi="Times New Roman" w:cs="Times New Roman" w:eastAsia="新細明體;PMingLiU"/>
        </w:rPr>
        <w:t>年設福業　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Style w:val="Lg"/>
          <w:rFonts w:ascii="Times New Roman" w:hAnsi="Times New Roman" w:cs="Times New Roman" w:eastAsia="新細明體;PMingLiU"/>
        </w:rPr>
        <w:t>心敬禮　　四分不及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b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三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b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b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b13] </w:t>
      </w:r>
      <w:r>
        <w:rPr>
          <w:rFonts w:ascii="Times New Roman" w:hAnsi="Times New Roman" w:cs="Times New Roman" w:eastAsia="新細明體;PMingLiU"/>
          <w:color w:val="000000"/>
        </w:rPr>
        <w:t>時。波斯匿王忿諸國人。多所囚執。若剎利．若婆羅門．若鞞舍．若首陀羅．若旃陀羅。持戒．犯戒。在家．出家。悉皆被錄。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．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Style w:val="Foot"/>
          <w:rFonts w:ascii="Times New Roman" w:hAnsi="Times New Roman" w:cs="Times New Roman" w:eastAsia="新細明體;PMingLiU"/>
          <w:color w:val="0000FF"/>
        </w:rPr>
        <w:t>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．或以繩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b16] </w:t>
      </w:r>
      <w:r>
        <w:rPr>
          <w:rFonts w:ascii="Times New Roman" w:hAnsi="Times New Roman" w:cs="Times New Roman" w:eastAsia="新細明體;PMingLiU"/>
          <w:color w:val="000000"/>
        </w:rPr>
        <w:t>時。有眾多比丘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聞波斯匿王多所攝錄。乃至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．或縛。乞食畢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往詣佛所。稽首佛足。退坐一面。白佛言。世尊。我等今日眾多比丘入城乞食。聞波斯匿王多所收錄。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b21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繩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鏁</w:t>
      </w:r>
      <w:r>
        <w:rPr>
          <w:rStyle w:val="Lg"/>
          <w:rFonts w:ascii="Times New Roman" w:hAnsi="Times New Roman" w:cs="Times New Roman" w:eastAsia="新細明體;PMingLiU"/>
        </w:rPr>
        <w:t>杻械　　名曰堅固縛　染污心顧念　　錢財寶妻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縛長且固　　雖緩難可脫　慧者不顧念　　世間五欲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則斷諸縛　　安隱永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b2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三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b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b2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c01] </w:t>
      </w:r>
      <w:r>
        <w:rPr>
          <w:rFonts w:ascii="Times New Roman" w:hAnsi="Times New Roman" w:cs="Times New Roman" w:eastAsia="新細明體;PMingLiU"/>
          <w:color w:val="000000"/>
        </w:rPr>
        <w:t>時。波斯匿王．</w:t>
      </w:r>
      <w:r>
        <w:rPr>
          <w:rFonts w:ascii="Times New Roman" w:hAnsi="Times New Roman" w:cs="Times New Roman" w:eastAsia="新細明體;PMingLiU"/>
          <w:color w:val="0000FF"/>
        </w:rPr>
        <w:t>摩竭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國</w:t>
      </w:r>
      <w:r>
        <w:rPr>
          <w:rFonts w:ascii="Times New Roman" w:hAnsi="Times New Roman" w:cs="Times New Roman" w:eastAsia="新細明體;PMingLiU"/>
          <w:color w:val="0000FF"/>
        </w:rPr>
        <w:t>阿闍世王韋提希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共相違背。摩竭提王阿闍世韋提希子起四種軍。象軍．馬軍．車軍．步軍。來至</w:t>
      </w:r>
      <w:r>
        <w:rPr>
          <w:rFonts w:ascii="Times New Roman" w:hAnsi="Times New Roman" w:cs="Times New Roman" w:eastAsia="新細明體;PMingLiU"/>
          <w:color w:val="0000FF"/>
        </w:rPr>
        <w:t>拘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國。波斯匿王聞阿闍世王韋提希子四種軍至。亦集四種軍。象軍．馬軍．車軍．步軍。出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。阿闍世王四軍得勝。波斯匿王四軍不如。退敗星散。單車馳走。還舍衛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c07] </w:t>
      </w:r>
      <w:r>
        <w:rPr>
          <w:rFonts w:ascii="Times New Roman" w:hAnsi="Times New Roman" w:cs="Times New Roman" w:eastAsia="新細明體;PMingLiU"/>
          <w:color w:val="000000"/>
        </w:rPr>
        <w:t>時。有眾多比丘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聞摩竭提王阿闍世韋提希子起四種軍。來至拘薩羅國。波斯匿王起四種軍出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。波斯匿王四軍不如。退敗星散。波斯匿王恐怖狼狽。單車馳走。還舍衛城。聞已。乞食畢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往詣佛所。稽首佛足。退坐一面。白佛言。世尊。我等今日眾多比丘入城乞食。聞摩竭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阿闍世王韋提希子起四種軍。如是廣說。乃至單車馳走。還舍衛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c17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戰勝增怨敵　　敗苦臥不安　勝敗二俱捨　　臥覺寂靜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c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三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c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c2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c22] </w:t>
      </w:r>
      <w:r>
        <w:rPr>
          <w:rFonts w:ascii="Times New Roman" w:hAnsi="Times New Roman" w:cs="Times New Roman" w:eastAsia="新細明體;PMingLiU"/>
          <w:color w:val="000000"/>
        </w:rPr>
        <w:t>時。波斯匿王與摩竭提王阿闍世韋提希子共相違背。摩竭提王阿闍世韋提希子起四種軍。來至拘薩羅國。波斯匿王倍興四軍。出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c25] </w:t>
      </w:r>
      <w:r>
        <w:rPr>
          <w:rFonts w:ascii="Times New Roman" w:hAnsi="Times New Roman" w:cs="Times New Roman" w:eastAsia="新細明體;PMingLiU"/>
          <w:color w:val="000000"/>
        </w:rPr>
        <w:t>波斯匿王四種軍勝。阿闍世王四種軍退。摧伏星散。波斯匿王悉皆虜掠阿闍世王象馬．車乘．錢財寶物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阿闍世王身。載以同車。俱詣佛所。稽首佛足。退坐一面。波斯匿王白佛言。世尊。此是阿闍世王韋提希子。長夜於我無怨恨人而生怨結。於好人所而作不好。然其是我善友之子。當放令還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a03] </w:t>
      </w:r>
      <w:r>
        <w:rPr>
          <w:rFonts w:ascii="Times New Roman" w:hAnsi="Times New Roman" w:cs="Times New Roman" w:eastAsia="新細明體;PMingLiU"/>
          <w:color w:val="000000"/>
        </w:rPr>
        <w:t>佛告波斯匿王。善哉。大王。放其令去。令汝長夜安樂饒益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乃至力自在　　能廣虜掠彼　助怨在力增　　倍收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他利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a08] </w:t>
      </w:r>
      <w:r>
        <w:rPr>
          <w:rFonts w:ascii="Times New Roman" w:hAnsi="Times New Roman" w:cs="Times New Roman" w:eastAsia="新細明體;PMingLiU"/>
          <w:color w:val="000000"/>
        </w:rPr>
        <w:t>佛說此經已。波斯匿王及阿闍世王韋提希子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三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a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a1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a11] </w:t>
      </w:r>
      <w:r>
        <w:rPr>
          <w:rFonts w:ascii="Times New Roman" w:hAnsi="Times New Roman" w:cs="Times New Roman" w:eastAsia="新細明體;PMingLiU"/>
          <w:color w:val="000000"/>
        </w:rPr>
        <w:t>時。波斯匿王獨靜思惟。作是念。世尊正法。現法離諸熾然。不待時節。通達現見。自覺證知此法。是善知識．善伴黨。非是惡知識．惡伴黨。作是念已。往詣佛所。稽首佛足。退坐一面。白佛言。世尊。我獨靜思惟。作是念。世尊正法。現法離諸熾然。不待時節。通達現見。自覺證知。是則善知識．善伴黨。非惡知識．惡伴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a18] </w:t>
      </w:r>
      <w:r>
        <w:rPr>
          <w:rFonts w:ascii="Times New Roman" w:hAnsi="Times New Roman" w:cs="Times New Roman" w:eastAsia="新細明體;PMingLiU"/>
          <w:color w:val="000000"/>
        </w:rPr>
        <w:t>佛告波斯匿王。如是。大王。如是。大王。世尊正法．律。現法離諸熾然。不待時節。通達現見。緣自覺知。是則善知識．善伴黨。非惡知識．惡伴黨。所以者何。我為善知識。眾生有生法者。解脫於生。眾生有老．病．死．憂．悲．惱苦者。悉令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a23] </w:t>
      </w:r>
      <w:r>
        <w:rPr>
          <w:rFonts w:ascii="Times New Roman" w:hAnsi="Times New Roman" w:cs="Times New Roman" w:eastAsia="新細明體;PMingLiU"/>
          <w:color w:val="000000"/>
        </w:rPr>
        <w:t>大王。我於一時住王舍城山谷精舍。時。阿難陀比丘獨靜思惟。作是念。半梵行者是善知識．善伴黨。非惡知識．惡伴黨。作是念已。來詣我所。稽首我足。退坐一面。白我言。世尊。我獨靜思惟。作是念。半梵行者是善知識．善伴黨。非惡知識．惡伴黨。我時告言。阿難。莫作是語。半梵行者是善知識．善伴黨。非惡知識．惡伴黨。所以者何。純一滿淨。梵行清白。謂善知識．善伴黨。非惡知識．惡伴黨。所以者何。我常為諸眾生作善知識。其諸眾生有生故。當知世尊正法。現法令脫於生。有老．病．死．憂．悲．惱苦者。離諸熾然。不待時節。現令脫惱苦。見通達。自覺證知。是則善知識．善伴黨。非惡知識．惡伴黨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讚歎不放逸　　是則佛正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修禪不放逸　　逮得證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b11] </w:t>
      </w:r>
      <w:r>
        <w:rPr>
          <w:rFonts w:ascii="Times New Roman" w:hAnsi="Times New Roman" w:cs="Times New Roman" w:eastAsia="新細明體;PMingLiU"/>
          <w:color w:val="000000"/>
        </w:rPr>
        <w:t>佛說此經已。波斯匿王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三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b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b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b14] </w:t>
      </w:r>
      <w:r>
        <w:rPr>
          <w:rFonts w:ascii="Times New Roman" w:hAnsi="Times New Roman" w:cs="Times New Roman" w:eastAsia="新細明體;PMingLiU"/>
          <w:color w:val="000000"/>
        </w:rPr>
        <w:t>時。波斯匿王獨靜思惟。作是念。頗有一法修習多修習。得現法願滿足．後世願滿足．現法後世願滿足不。作是念已。往詣佛所。稽首佛足。退坐一面。白佛言。世尊。我獨靜思惟。作是念。頗有一法修習多修習。得現法願滿足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後世願滿足．現法後世願滿足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b20] </w:t>
      </w:r>
      <w:r>
        <w:rPr>
          <w:rFonts w:ascii="Times New Roman" w:hAnsi="Times New Roman" w:cs="Times New Roman" w:eastAsia="新細明體;PMingLiU"/>
          <w:color w:val="000000"/>
        </w:rPr>
        <w:t>佛告波斯匿王。如是。大王。如是。大王。有一法修習多修習。得現法願滿足．得後世願滿足．得現法後世願滿足。謂不放逸善法。不放逸善法修習多修習。得現法願滿足．得後世願滿足．得現法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願滿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b25] </w:t>
      </w:r>
      <w:r>
        <w:rPr>
          <w:rFonts w:ascii="Times New Roman" w:hAnsi="Times New Roman" w:cs="Times New Roman" w:eastAsia="新細明體;PMingLiU"/>
          <w:color w:val="000000"/>
        </w:rPr>
        <w:t>大王。譬如世間所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業。彼一切皆依於地而得建立。不放逸善法亦復如是。修習多修習。得現法願滿足．得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願滿足．得現法後法願滿足。如力。如是種子．根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陸水足行。師子．舍宅。亦如是說。是故。大王。當住不放逸。當依不放逸。住不放逸．依不放逸已。夫人當作是念。大王住不放逸．依不放逸。我今亦當如是住不放逸．依不放逸。如是夫人。如是大臣．太子．猛將亦如是。國土人民應當念。大王住不放逸．依不放逸。夫人．太子．大臣．猛將住不放逸．依不放逸。我等亦應如是住不放逸．依不放逸。大王。若住不放逸．依不放逸者。則能自護。夫人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女亦能自保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藏財寶增長豐實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稱譽不放逸　　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Style w:val="Lg"/>
          <w:rFonts w:ascii="Times New Roman" w:hAnsi="Times New Roman" w:cs="Times New Roman" w:eastAsia="新細明體;PMingLiU"/>
        </w:rPr>
        <w:t>放逸者　帝釋不放逸　　能主忉利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稱譽不放逸　　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呰</w:t>
      </w:r>
      <w:r>
        <w:rPr>
          <w:rStyle w:val="Lg"/>
          <w:rFonts w:ascii="Times New Roman" w:hAnsi="Times New Roman" w:cs="Times New Roman" w:eastAsia="新細明體;PMingLiU"/>
        </w:rPr>
        <w:t>放逸者　不放逸具足　　攝持於二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者現法利　　二後世亦然　是名無間等　　甚深智慧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c17] </w:t>
      </w:r>
      <w:r>
        <w:rPr>
          <w:rFonts w:ascii="Times New Roman" w:hAnsi="Times New Roman" w:cs="Times New Roman" w:eastAsia="新細明體;PMingLiU"/>
          <w:color w:val="000000"/>
        </w:rPr>
        <w:t>佛說此經已。波斯匿王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四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c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c20] </w:t>
      </w:r>
      <w:r>
        <w:rPr>
          <w:rFonts w:ascii="Times New Roman" w:hAnsi="Times New Roman" w:cs="Times New Roman" w:eastAsia="新細明體;PMingLiU"/>
          <w:color w:val="000000"/>
        </w:rPr>
        <w:t>時。波斯匿王獨靜思惟。作是念。此有三法。一切世間所不愛念。何等為三。謂老．病．死。如是三法。一切世間所不愛念。若無此三法世間所不愛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佛世尊不出於世。世間亦不知有諸佛如來所覺知法為人廣說。以有此三法世間所不愛念。謂老．病．死故。諸佛如來出興於世。世間知有諸佛如來所覺知法廣宣說者。波斯匿王作是念已。來詣佛所。稽首佛足。退坐一面。以其所念。廣白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c29] </w:t>
      </w:r>
      <w:r>
        <w:rPr>
          <w:rFonts w:ascii="Times New Roman" w:hAnsi="Times New Roman" w:cs="Times New Roman" w:eastAsia="新細明體;PMingLiU"/>
          <w:color w:val="000000"/>
        </w:rPr>
        <w:t>佛告波斯匿王。如是。大王。如是。大王。此有三法。世間所不愛念。謂老．病．死。乃至世間知有如來所覺知法為人廣說。爾時。世尊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王所乘寶車　　終歸有朽壞　此身亦復然　　遷移會歸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唯如來正法　　無有衰老相　稟斯正法者　　永到安隱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Style w:val="Lg"/>
          <w:rFonts w:ascii="Times New Roman" w:hAnsi="Times New Roman" w:cs="Times New Roman" w:eastAsia="新細明體;PMingLiU"/>
        </w:rPr>
        <w:t>凡鄙衰老　　醜弊惡形類　衰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Style w:val="Lg"/>
          <w:rFonts w:ascii="Times New Roman" w:hAnsi="Times New Roman" w:cs="Times New Roman" w:eastAsia="新細明體;PMingLiU"/>
        </w:rPr>
        <w:t>踐蹈　　迷魅愚夫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人壽百歲　　常慮死隨至　老病競追逐　　伺便輒加害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340a12] </w:t>
      </w:r>
      <w:r>
        <w:rPr>
          <w:rFonts w:ascii="Times New Roman" w:hAnsi="Times New Roman" w:cs="Times New Roman" w:eastAsia="新細明體;PMingLiU"/>
          <w:color w:val="000000"/>
        </w:rPr>
        <w:t>佛說此經已。波斯匿王聞佛所說。歡喜隨喜。作禮而去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四十六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99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Web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49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2. 4. Dalidda.</w:t>
      </w:r>
      <w:r>
        <w:rPr/>
        <w:t>，《別譯雜阿含經》</w:t>
      </w:r>
      <w:r>
        <w:rPr/>
        <w:t>(51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蘭陀～</w:t>
      </w:r>
      <w:r>
        <w:rPr/>
        <w:t>Kalandak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於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元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聖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224-1225)</w:t>
      </w:r>
      <w:r>
        <w:rPr/>
        <w:t>～</w:t>
      </w:r>
      <w:r>
        <w:rPr/>
        <w:t>S. 11. 2. 6. Yajam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  <w:r>
        <w:rPr/>
        <w:t>，《別譯雜阿含經》</w:t>
      </w:r>
      <w:r>
        <w:rPr/>
        <w:t>(52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舍城耆闍崛山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jagaha Gijjhak</w:t>
      </w:r>
      <w:r>
        <w:rPr>
          <w:rStyle w:val="Gaiji"/>
          <w:rFonts w:eastAsia="Arial Unicode MS" w:cs="Times New Roman"/>
        </w:rPr>
        <w:t>ūṭ</w:t>
      </w:r>
      <w:r>
        <w:rPr/>
        <w:t>a pabbat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＝得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＋（外）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火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斗＝升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語【宋】【元】【明】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咸＝皆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設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斯＝今期【宋】【元】【明】，＝今斯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天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慈＝慧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養＝食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大【宋】【元】【明】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訖＝已【宋】【元】【明】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漱＝嗽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1. 1. Daharo.</w:t>
      </w:r>
      <w:r>
        <w:rPr/>
        <w:t>，《別譯雜阿含經》</w:t>
      </w:r>
      <w:r>
        <w:rPr/>
        <w:t>(53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斯匿王</w:t>
      </w:r>
      <w:r>
        <w:rPr>
          <w:rStyle w:val="Corr"/>
        </w:rPr>
        <w:t>]</w:t>
      </w:r>
      <w:r>
        <w:rPr/>
        <w:t>～</w:t>
      </w:r>
      <w:r>
        <w:rPr/>
        <w:t>Pasenadi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薩羅</w:t>
      </w:r>
      <w:r>
        <w:rPr>
          <w:rStyle w:val="Corr"/>
        </w:rPr>
        <w:t>]</w:t>
      </w:r>
      <w:r>
        <w:rPr/>
        <w:t>～</w:t>
      </w:r>
      <w:r>
        <w:rPr/>
        <w:t>Kosal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耨多羅三藐三菩提～</w:t>
      </w:r>
      <w:r>
        <w:rPr/>
        <w:t>Anuttara samm</w:t>
      </w:r>
      <w:r>
        <w:rPr>
          <w:rStyle w:val="Gaiji"/>
          <w:rFonts w:eastAsia="Arial Unicode MS" w:cs="Times New Roman"/>
        </w:rPr>
        <w:t>ā</w:t>
      </w:r>
      <w:r>
        <w:rPr/>
        <w:t>sambodhi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富蘭那迦葉</w:t>
      </w:r>
      <w:r>
        <w:rPr>
          <w:rStyle w:val="Corr"/>
        </w:rPr>
        <w:t>]</w:t>
      </w:r>
      <w:r>
        <w:rPr/>
        <w:t>～</w:t>
      </w:r>
      <w:r>
        <w:rPr/>
        <w:t>Pur</w:t>
      </w:r>
      <w:r>
        <w:rPr>
          <w:rStyle w:val="Gaiji"/>
          <w:rFonts w:eastAsia="Arial Unicode MS" w:cs="Times New Roman"/>
        </w:rPr>
        <w:t>āṇ</w:t>
      </w:r>
      <w:r>
        <w:rPr/>
        <w:t>a-Kassap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末迦利瞿舍梨子</w:t>
      </w:r>
      <w:r>
        <w:rPr>
          <w:rStyle w:val="Corr"/>
        </w:rPr>
        <w:t>]</w:t>
      </w:r>
      <w:r>
        <w:rPr/>
        <w:t>～</w:t>
      </w:r>
      <w:r>
        <w:rPr/>
        <w:t>Makkhali-Gos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刪闍耶</w:t>
      </w:r>
      <w:r>
        <w:rPr>
          <w:rStyle w:val="Corr"/>
        </w:rPr>
        <w:t>[</w:t>
      </w:r>
      <w:r>
        <w:rPr>
          <w:rStyle w:val="Corr"/>
        </w:rPr>
        <w:t>毗</w:t>
      </w:r>
      <w:r>
        <w:rPr>
          <w:rStyle w:val="Corr"/>
        </w:rPr>
        <w:t>&gt;</w:t>
      </w:r>
      <w:r>
        <w:rPr>
          <w:rStyle w:val="Corr"/>
        </w:rPr>
        <w:t>毘</w:t>
      </w:r>
      <w:r>
        <w:rPr>
          <w:rStyle w:val="Corr"/>
        </w:rPr>
        <w:t>][&gt;</w:t>
      </w:r>
      <w:r>
        <w:rPr>
          <w:rStyle w:val="Corr"/>
        </w:rPr>
        <w:t>羅</w:t>
      </w:r>
      <w:r>
        <w:rPr>
          <w:rStyle w:val="Corr"/>
        </w:rPr>
        <w:t>]</w:t>
      </w:r>
      <w:r>
        <w:rPr/>
        <w:t>胝子～</w:t>
      </w:r>
      <w:r>
        <w:rPr/>
        <w:t>Sa</w:t>
      </w:r>
      <w:r>
        <w:rPr>
          <w:rStyle w:val="Gaiji"/>
          <w:rFonts w:eastAsia="Arial Unicode MS" w:cs="Times New Roman"/>
        </w:rPr>
        <w:t>ñ</w:t>
      </w:r>
      <w:r>
        <w:rPr/>
        <w:t>jaya-Bela</w:t>
      </w:r>
      <w:r>
        <w:rPr>
          <w:rStyle w:val="Gaiji"/>
          <w:rFonts w:eastAsia="Arial Unicode MS" w:cs="Times New Roman"/>
        </w:rPr>
        <w:t>ṭṭ</w:t>
      </w:r>
      <w:r>
        <w:rPr/>
        <w:t>hiputta</w:t>
      </w:r>
      <w:r>
        <w:rPr/>
        <w:t>，胝＝低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耆多枳舍欽婆羅</w:t>
      </w:r>
      <w:r>
        <w:rPr>
          <w:rStyle w:val="Corr"/>
        </w:rPr>
        <w:t>]</w:t>
      </w:r>
      <w:r>
        <w:rPr/>
        <w:t>～</w:t>
      </w:r>
      <w:r>
        <w:rPr/>
        <w:t>Ajita-Kesakambal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羅拘陀迦栴延</w:t>
      </w:r>
      <w:r>
        <w:rPr>
          <w:rStyle w:val="Corr"/>
        </w:rPr>
        <w:t>]</w:t>
      </w:r>
      <w:r>
        <w:rPr/>
        <w:t>～</w:t>
      </w:r>
      <w:r>
        <w:rPr/>
        <w:t>Kakudha-Kacc</w:t>
      </w:r>
      <w:r>
        <w:rPr>
          <w:rStyle w:val="Gaiji"/>
          <w:rFonts w:eastAsia="Arial Unicode MS" w:cs="Times New Roman"/>
        </w:rPr>
        <w:t>ā</w:t>
      </w:r>
      <w:r>
        <w:rPr/>
        <w:t>yan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害＝苦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3. 2. Ayyak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54)</w:t>
      </w:r>
      <w:r>
        <w:rPr/>
        <w:t>，《增壹阿含經》</w:t>
      </w:r>
      <w:r>
        <w:rPr/>
        <w:t>(26.7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城＝城於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阿）＋羅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寂＝家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1. 4. Piya.</w:t>
      </w:r>
      <w:r>
        <w:rPr/>
        <w:t>，《別譯雜阿含經》</w:t>
      </w:r>
      <w:r>
        <w:rPr/>
        <w:t>(55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知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1. 5. Att</w:t>
      </w:r>
      <w:r>
        <w:rPr>
          <w:rStyle w:val="Gaiji"/>
          <w:rFonts w:eastAsia="Arial Unicode MS" w:cs="Times New Roman"/>
        </w:rPr>
        <w:t>ā</w:t>
      </w:r>
      <w:r>
        <w:rPr/>
        <w:t>narakkhita.</w:t>
      </w:r>
      <w:r>
        <w:rPr/>
        <w:t>，《別譯雜阿含經》</w:t>
      </w:r>
      <w:r>
        <w:rPr/>
        <w:t>(56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1. 6. Appak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58)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在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＋（是）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羂</w:t>
      </w:r>
      <w:r>
        <w:rPr/>
        <w:t>＝</w:t>
      </w:r>
      <w:r>
        <w:rPr>
          <w:rStyle w:val="Gaiji"/>
          <w:rFonts w:ascii="Times New Roman" w:hAnsi="Times New Roman" w:cs="Times New Roman"/>
        </w:rPr>
        <w:t>罥</w:t>
      </w:r>
      <w:r>
        <w:rPr/>
        <w:t>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財＝財物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1. 7. Atthakar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  <w:r>
        <w:rPr/>
        <w:t>，《別譯雜阿含經》</w:t>
      </w:r>
      <w:r>
        <w:rPr/>
        <w:t>(57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漁＝魚【宋】＊【元】＊【明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漁＝魚【宋】【元】【明】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2. 9. Aputtaka.</w:t>
      </w:r>
      <w:r>
        <w:rPr/>
        <w:t>，《別譯雜阿含經》</w:t>
      </w:r>
      <w:r>
        <w:rPr/>
        <w:t>(59)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給＝諸【宋】【元】【明】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澤＝宅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財＝則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極＝及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2. 10. Aputtaka.</w:t>
      </w:r>
      <w:r>
        <w:rPr/>
        <w:t>，《別譯雜阿含經》</w:t>
      </w:r>
      <w:r>
        <w:rPr/>
        <w:t>(60)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惓＝倦【宋】【元】【明】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錢＝銀【宋】【元】【明】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迦羅尸棄辟支佛～</w:t>
      </w:r>
      <w:r>
        <w:rPr/>
        <w:t>Tagarasikkhi paccekabuddha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與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悲＝垂【宋】【元】【明】，＝涕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僕＝婢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＋（即）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王【宋】【元】【明】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＝逕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期＝斯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1. 9. Y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  <w:r>
        <w:rPr/>
        <w:t>，《別譯雜阿含經》</w:t>
      </w:r>
      <w:r>
        <w:rPr/>
        <w:t>(61)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柱【宋】【元】【明】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亦〕－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月月＝日日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億＝竟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直＝真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1. 10. Bandhana.</w:t>
      </w:r>
      <w:r>
        <w:rPr/>
        <w:t>，《別譯雜阿含經》</w:t>
      </w:r>
      <w:r>
        <w:rPr/>
        <w:t>(62)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杻＝持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械〕－【宋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＝出【宋】【元】【明】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2. 4. S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  <w:r>
        <w:rPr/>
        <w:t>，《別譯雜阿含經》</w:t>
      </w:r>
      <w:r>
        <w:rPr/>
        <w:t>(63)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竭提</w:t>
      </w:r>
      <w:r>
        <w:rPr>
          <w:rStyle w:val="Corr"/>
        </w:rPr>
        <w:t>]</w:t>
      </w:r>
      <w:r>
        <w:rPr/>
        <w:t>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gadha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闍世王韋提希子～</w:t>
      </w:r>
      <w:r>
        <w:rPr/>
        <w:t>Aj</w:t>
      </w:r>
      <w:r>
        <w:rPr>
          <w:rStyle w:val="Gaiji"/>
          <w:rFonts w:eastAsia="Arial Unicode MS" w:cs="Times New Roman"/>
        </w:rPr>
        <w:t>ā</w:t>
      </w:r>
      <w:r>
        <w:rPr/>
        <w:t>tasattu Vedehiputta r</w:t>
      </w:r>
      <w:r>
        <w:rPr>
          <w:rStyle w:val="Gaiji"/>
          <w:rFonts w:eastAsia="Arial Unicode MS" w:cs="Times New Roman"/>
        </w:rPr>
        <w:t>ā</w:t>
      </w:r>
      <w:r>
        <w:rPr/>
        <w:t>j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薩羅</w:t>
      </w:r>
      <w:r>
        <w:rPr>
          <w:rStyle w:val="Corr"/>
        </w:rPr>
        <w:t>]</w:t>
      </w:r>
      <w:r>
        <w:rPr/>
        <w:t>～</w:t>
      </w:r>
      <w:r>
        <w:rPr/>
        <w:t>Kosala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2. 5. S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  <w:r>
        <w:rPr/>
        <w:t>，《別譯雜阿含經》</w:t>
      </w:r>
      <w:r>
        <w:rPr/>
        <w:t>(64)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禽＝擒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2. 8. Appam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  <w:r>
        <w:rPr/>
        <w:t>，《別譯雜阿含經》</w:t>
      </w:r>
      <w:r>
        <w:rPr/>
        <w:t>(65)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漏＝滿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2. 7. Appam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  <w:r>
        <w:rPr/>
        <w:t>，《別譯雜阿含經》</w:t>
      </w:r>
      <w:r>
        <w:rPr/>
        <w:t>(66)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得〕－【宋】【元】【明】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＝法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＝法【宋】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堅＋（堅）【宋】【元】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婇＝綵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倉＝庫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呰＝訾【明】＊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1. 3. R</w:t>
      </w:r>
      <w:r>
        <w:rPr>
          <w:rStyle w:val="Gaiji"/>
          <w:rFonts w:eastAsia="Arial Unicode MS" w:cs="Times New Roman"/>
        </w:rPr>
        <w:t>ā</w:t>
      </w:r>
      <w:r>
        <w:rPr/>
        <w:t>j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67)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謂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但＝恒【宋】【元】【明】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未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4:02:00Z</dcterms:created>
  <dc:creator>metta</dc:creator>
  <dc:description/>
  <cp:keywords/>
  <dc:language>en-US</dc:language>
  <cp:lastModifiedBy>Friends</cp:lastModifiedBy>
  <dcterms:modified xsi:type="dcterms:W3CDTF">2018-07-08T13:40:00Z</dcterms:modified>
  <cp:revision>18</cp:revision>
  <dc:subject/>
  <dc:title>No</dc:title>
</cp:coreProperties>
</file>