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148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王不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3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先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4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十夢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5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域沙門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Byline"/>
          <w:rFonts w:ascii="Times New Roman" w:hAnsi="Times New Roman" w:cs="Times New Roman" w:eastAsia="新細明體;PMingLiU"/>
        </w:rPr>
        <w:t>竺曇無蘭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a07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時國王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</w:t>
      </w:r>
      <w:r>
        <w:rPr>
          <w:rFonts w:ascii="Times New Roman" w:hAnsi="Times New Roman" w:cs="Times New Roman" w:eastAsia="新細明體;PMingLiU"/>
          <w:color w:val="000000"/>
        </w:rPr>
        <w:t>。夜臥夢見十事。何等十事。一者夢見三瓶併兩邊瓶滿氣出相交往來。不入中央空瓶中。二者夢見馬口食尻亦食。三者夢見小樹生華。四者夢見小樹生果。五者夢見一人索繩人後有羊羊主食繩。六者夢見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於金床上於金器中食。七者夢見大牛還從犢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乳。八者夢見四牛從四面鳴來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當合未合不知牛處。九者夢見大陂水中央濁四邊清。十者夢見大谿水流正赤。王夢見是事已。即寤大恐亡其國及身妻子。王明日即召公卿大臣及諸道人曉解夢者。問言。昨夜臥夢見十事。如是夢即寤恐怖意中不樂。誰能解夢者。諸道人中有一婆羅門言。我能為王解之。恐王聞者愁憂不樂。王言。如卿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便說之勿有所諱。婆羅門言。王夢者皆各惡非吉事。當取所重愛夫人太子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邊親近侍人奴婢。皆殺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天。王可得無他。王有臥具及著身珍寶好物。皆當燒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Fonts w:ascii="Times New Roman" w:hAnsi="Times New Roman" w:cs="Times New Roman" w:eastAsia="新細明體;PMingLiU"/>
          <w:color w:val="000000"/>
        </w:rPr>
        <w:t>天。如是者王身可得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a27] </w:t>
      </w:r>
      <w:r>
        <w:rPr>
          <w:rFonts w:ascii="Times New Roman" w:hAnsi="Times New Roman" w:cs="Times New Roman" w:eastAsia="新細明體;PMingLiU"/>
          <w:color w:val="000000"/>
        </w:rPr>
        <w:t>王聞婆羅門解夢如是。王即大愁憂不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入齋房思念是事。王有正夫人名摩尼。到王所問王言。何為入齋房愁憂不樂。我身將有過失於王耶。王言。汝無過於我。自愁憂耳。夫人復問。王用何等故愁憂。王言。汝莫問我。聞者令汝不樂。夫人復言。我是王身半。設有善惡王當語我。云何不相語耶。王便為夫人說。我昨夜夢見十事夢已即寤。我大愁憂恐怖。恐亡我國及身妻子。我召群臣公卿諸道人。為說所夢十事。有婆羅門為我解夢言。當取所愛重夫人太子及邊親近侍從人奴婢及白象名馬。皆殺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Fonts w:ascii="Times New Roman" w:hAnsi="Times New Roman" w:cs="Times New Roman" w:eastAsia="新細明體;PMingLiU"/>
          <w:color w:val="000000"/>
        </w:rPr>
        <w:t>天。及所臥具著身珍寶皆燒祠天。王身乃可得無他。我用是故愁憂不樂耳。夫人言。王莫愁憂。如人買金磨石好醜善惡其色自見於石上。今佛近在精舍去國不遠。何以不往問夢意。如佛所解當隨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b14] </w:t>
      </w:r>
      <w:r>
        <w:rPr>
          <w:rFonts w:ascii="Times New Roman" w:hAnsi="Times New Roman" w:cs="Times New Roman" w:eastAsia="新細明體;PMingLiU"/>
          <w:color w:val="000000"/>
        </w:rPr>
        <w:t>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群臣。嚴駕而出到佛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步徑王下車前到佛所。以頭面著佛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白佛言。我昨夜夢見十事。一者夢見三瓶併兩邊瓶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相交往來。不入中央空瓶中。二者夢見馬口食尻亦食。三者夢見小樹生華。四者夢見小樹生果。五者夢見一人索繩人後有羊羊主食繩。六者夢見狐坐於金床上於金器中食。七者夢見大牛還從犢子乳。八者夢見四牛從四面鳴來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趍</w:t>
      </w:r>
      <w:r>
        <w:rPr>
          <w:rFonts w:ascii="Times New Roman" w:hAnsi="Times New Roman" w:cs="Times New Roman" w:eastAsia="新細明體;PMingLiU"/>
          <w:color w:val="000000"/>
        </w:rPr>
        <w:t>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當合不合不知牛處。九者夢見大陂水中央濁四邊清。十者夢見谿水流正赤。我所夢如是寤即恐怖。恐亡我國及身妻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佛為解所夢十事願聞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佛言。王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王夢者皆無他。王所夢迺為後世當來之事非今世。佛言。後世人當不畏法禁。婬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貪利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不知厭足。少義理無慈心。喜怒不知慚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01] </w:t>
      </w:r>
      <w:r>
        <w:rPr>
          <w:rFonts w:ascii="Times New Roman" w:hAnsi="Times New Roman" w:cs="Times New Roman" w:eastAsia="新細明體;PMingLiU"/>
          <w:color w:val="000000"/>
        </w:rPr>
        <w:t>佛言。第一夢見三瓶併兩邊瓶滿氣出相交往來。不入中央空瓶中者。後世人豪貴者。自相追隨不視貧者。王夢見三瓶併。正謂是耳。王莫恐莫恐。於王國於太子於夫人皆無他。佛言。第二王夢見馬口食尻亦食者。後世人作帝王及大臣廩食。縣官俸祿復採萬民。不知厭足。王夢見馬口食尻亦食。正謂是耳。王莫恐莫恐。於王國於太子於夫人皆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09] </w:t>
      </w:r>
      <w:r>
        <w:rPr>
          <w:rFonts w:ascii="Times New Roman" w:hAnsi="Times New Roman" w:cs="Times New Roman" w:eastAsia="新細明體;PMingLiU"/>
          <w:color w:val="000000"/>
        </w:rPr>
        <w:t>佛言。第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見小樹生花者。後世人年未滿三十而頭生白髮。貪婬多欲年少強老。王夢見小樹生花者。正謂是耳。王莫恐莫恐。於王國於太子於夫人皆無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13] </w:t>
      </w:r>
      <w:r>
        <w:rPr>
          <w:rFonts w:ascii="Times New Roman" w:hAnsi="Times New Roman" w:cs="Times New Roman" w:eastAsia="新細明體;PMingLiU"/>
          <w:color w:val="000000"/>
        </w:rPr>
        <w:t>佛言。第四王夢見小樹生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者。後世女人年未滿十五。便行嫁抱兒而歸不知慚愧。王夢見小樹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正謂是耳。王莫恐。於王國於太子於夫人皆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17] </w:t>
      </w:r>
      <w:r>
        <w:rPr>
          <w:rFonts w:ascii="Times New Roman" w:hAnsi="Times New Roman" w:cs="Times New Roman" w:eastAsia="新細明體;PMingLiU"/>
          <w:color w:val="000000"/>
        </w:rPr>
        <w:t>佛言第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夢</w:t>
      </w:r>
      <w:r>
        <w:rPr>
          <w:rFonts w:ascii="Times New Roman" w:hAnsi="Times New Roman" w:cs="Times New Roman" w:eastAsia="新細明體;PMingLiU"/>
          <w:color w:val="000000"/>
        </w:rPr>
        <w:t>見一人索繩人後有羊羊主食繩者。後世人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壻</w:t>
      </w:r>
      <w:r>
        <w:rPr>
          <w:rFonts w:ascii="Times New Roman" w:hAnsi="Times New Roman" w:cs="Times New Roman" w:eastAsia="新細明體;PMingLiU"/>
          <w:color w:val="000000"/>
        </w:rPr>
        <w:t>出行賈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婦於後。便與他家男子交通食其財物。王夢見一人索繩者。正謂是耳。王莫恐。於王國於太子於夫人皆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22] </w:t>
      </w:r>
      <w:r>
        <w:rPr>
          <w:rFonts w:ascii="Times New Roman" w:hAnsi="Times New Roman" w:cs="Times New Roman" w:eastAsia="新細明體;PMingLiU"/>
          <w:color w:val="000000"/>
        </w:rPr>
        <w:t>佛言。第六王夢見狐坐金床上於金器中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後世人下賤更尊貴有財產。眾人敬畏之。公侯子孫更貧賤。處於下坐飲食在後。王夢見狐坐金床上於金器中食。正謂是耳。王莫恐。於王國於太子於夫人皆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27] </w:t>
      </w:r>
      <w:r>
        <w:rPr>
          <w:rFonts w:ascii="Times New Roman" w:hAnsi="Times New Roman" w:cs="Times New Roman" w:eastAsia="新細明體;PMingLiU"/>
          <w:color w:val="000000"/>
        </w:rPr>
        <w:t>佛言。第七王夢見大牛還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子乳者。後世人無有禮義。母反為女作媒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他家男子與女交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女求財物以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給。不知慚愧。王夢見大牛還從犢子乳者。正謂是耳。王莫恐。於王國於太子於夫人皆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a03] </w:t>
      </w:r>
      <w:r>
        <w:rPr>
          <w:rFonts w:ascii="Times New Roman" w:hAnsi="Times New Roman" w:cs="Times New Roman" w:eastAsia="新細明體;PMingLiU"/>
          <w:color w:val="000000"/>
        </w:rPr>
        <w:t>佛言。第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夢</w:t>
      </w:r>
      <w:r>
        <w:rPr>
          <w:rFonts w:ascii="Times New Roman" w:hAnsi="Times New Roman" w:cs="Times New Roman" w:eastAsia="新細明體;PMingLiU"/>
          <w:color w:val="000000"/>
        </w:rPr>
        <w:t>見四牛從四面鳴來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當合未合不知牛處者。後世帝王長吏及人民。皆無至誠之心。更欺詐愚癡瞋恚不敬天地。用是故雨澤不時。長吏人民請禱求雨。天當四面起雲雷電有聲。長吏人民咸言當雨。須臾之間雲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雨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為不墮。所以者何。帝王長吏人民。無有忠正慈仁故。王夢見四牛鳴來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趍</w:t>
      </w:r>
      <w:r>
        <w:rPr>
          <w:rFonts w:ascii="Times New Roman" w:hAnsi="Times New Roman" w:cs="Times New Roman" w:eastAsia="新細明體;PMingLiU"/>
          <w:color w:val="000000"/>
        </w:rPr>
        <w:t>當合未合不知牛處者。正謂此耳。王莫恐。於王國於太子於夫人皆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a12] </w:t>
      </w:r>
      <w:r>
        <w:rPr>
          <w:rFonts w:ascii="Times New Roman" w:hAnsi="Times New Roman" w:cs="Times New Roman" w:eastAsia="新細明體;PMingLiU"/>
          <w:color w:val="000000"/>
        </w:rPr>
        <w:t>佛言。第九王夢見大陂水中央濁四邊清者。後世中國當擾亂治行不平。人民不孝父母不敬長老。邊國面當平清。人民和睦孝順二親。王夢見大陂水中央濁四邊清者。正謂是耳。王莫恐。於王國於太子於夫人皆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a17] </w:t>
      </w:r>
      <w:r>
        <w:rPr>
          <w:rFonts w:ascii="Times New Roman" w:hAnsi="Times New Roman" w:cs="Times New Roman" w:eastAsia="新細明體;PMingLiU"/>
          <w:color w:val="000000"/>
        </w:rPr>
        <w:t>佛言。第十王夢見大谿水流正赤者。後世諸國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爭。興軍聚眾更相攻伐。當作車兵步兵騎兵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相殺傷不可稱數。死者於路血流正赤。王夢見大谿水流正赤。正謂是耳。王莫恐。於王國於太子於夫人皆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a22] </w:t>
      </w:r>
      <w:r>
        <w:rPr>
          <w:rFonts w:ascii="Times New Roman" w:hAnsi="Times New Roman" w:cs="Times New Roman" w:eastAsia="新細明體;PMingLiU"/>
          <w:color w:val="000000"/>
        </w:rPr>
        <w:t>佛言。王夢見者。皆為後世當來之事非今世事。王莫恐愁憂也。王即長跪言。得佛教心即歡喜。譬如人持小器盛膏膏多器小。更求大器盛之安隱不復恐。今我受佛恩得安隱。王即為佛作禮。還歸宮中重賜正夫人。皆奪諸大臣俸祿。王言。我從今以後不信諸異道人及婆羅門所語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國王不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梨先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泥十夢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48. </w:t>
      </w:r>
      <w:r>
        <w:rPr>
          <w:color w:val="000000"/>
          <w:sz w:val="18"/>
        </w:rPr>
        <w:t>國王不梨先泥十夢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國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黎</w:t>
      </w:r>
      <w:r>
        <w:rPr>
          <w:rStyle w:val="Gaiji"/>
          <w:rFonts w:eastAsia="新細明體;PMingLiU" w:cs="Times New Roman"/>
        </w:rPr>
        <w:t>-(</w:t>
      </w:r>
      <w:r>
        <w:rPr>
          <w:rStyle w:val="Gaiji"/>
          <w:rFonts w:ascii="Times New Roman" w:hAnsi="Times New Roman" w:cs="Times New Roman"/>
        </w:rPr>
        <w:t>暴</w:t>
      </w:r>
      <w:r>
        <w:rPr>
          <w:rStyle w:val="Gaiji"/>
          <w:rFonts w:eastAsia="新細明體;PMingLiU" w:cs="Times New Roman"/>
        </w:rPr>
        <w:t>-(</w:t>
      </w:r>
      <w:r>
        <w:rPr>
          <w:rStyle w:val="Gaiji"/>
          <w:rFonts w:ascii="Times New Roman" w:hAnsi="Times New Roman" w:cs="Times New Roman"/>
        </w:rPr>
        <w:t>日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共</w:t>
      </w:r>
      <w:r>
        <w:rPr>
          <w:rStyle w:val="Gaiji"/>
          <w:rFonts w:eastAsia="新細明體;PMingLiU" w:cs="Times New Roman"/>
        </w:rPr>
        <w:t>))+(</w:t>
      </w:r>
      <w:r>
        <w:rPr>
          <w:rStyle w:val="Gaiji"/>
          <w:rFonts w:ascii="Times New Roman" w:hAnsi="Times New Roman" w:cs="Times New Roman"/>
        </w:rPr>
        <w:t>恭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共</w:t>
      </w:r>
      <w:r>
        <w:rPr>
          <w:rStyle w:val="Gaiji"/>
          <w:rFonts w:eastAsia="新細明體;PMingLiU" w:cs="Times New Roman"/>
        </w:rPr>
        <w:t>)]</w:t>
      </w:r>
      <w:r>
        <w:rPr/>
        <w:t>【宋】＊【元】＊【明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＝尼【宋】＊【元】＊【明】＊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Juannum"/>
          <w:sz w:val="20"/>
        </w:rPr>
        <w:t xml:space="preserve"> </w:t>
      </w:r>
      <w:r>
        <w:rPr>
          <w:color w:val="800080"/>
          <w:sz w:val="2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2.9</w:t>
      </w:r>
      <w:r>
        <w:rPr>
          <w:rFonts w:eastAsia="細明體;MingLiU"/>
          <w:color w:val="800080"/>
          <w:sz w:val="20"/>
        </w:rPr>
        <w:t>經》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146.</w:t>
      </w:r>
      <w:r>
        <w:rPr>
          <w:color w:val="800080"/>
          <w:sz w:val="20"/>
        </w:rPr>
        <w:t>舍衛國王夢見十事經，</w:t>
      </w:r>
      <w:r>
        <w:rPr>
          <w:color w:val="800080"/>
          <w:sz w:val="20"/>
        </w:rPr>
        <w:t>No.147.</w:t>
      </w:r>
      <w:r>
        <w:rPr>
          <w:color w:val="800080"/>
          <w:sz w:val="20"/>
        </w:rPr>
        <w:t>佛說舍衛國王十夢經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西域沙門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坐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飲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趍＝趨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身〕－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祠＝祀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徐＝得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氣＋（出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愁＝恐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妷</w:t>
      </w:r>
      <w:r>
        <w:rPr/>
        <w:t>＝泆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姤＝</w:t>
      </w:r>
      <w:r>
        <w:rPr>
          <w:rStyle w:val="Gaiji"/>
          <w:rFonts w:ascii="Times New Roman" w:hAnsi="Times New Roman" w:cs="Times New Roman"/>
        </w:rPr>
        <w:t>妬</w:t>
      </w:r>
      <w:r>
        <w:rPr/>
        <w:t>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王）＋夢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菓</w:t>
      </w:r>
      <w:r>
        <w:rPr/>
        <w:t>＝果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＋（者）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置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（小）＋犢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恤＝訹【元】【明】</w:t>
      </w:r>
      <w:r>
        <w:rPr>
          <w:rFonts w:eastAsia="Times New Roman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賣＝采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＝饒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趍＝趣【元】＊，＝趨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雨去＝而去雨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忿＝分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26:00Z</dcterms:created>
  <dc:creator>metta</dc:creator>
  <dc:description/>
  <cp:keywords/>
  <dc:language>en-US</dc:language>
  <cp:lastModifiedBy>Friends</cp:lastModifiedBy>
  <dcterms:modified xsi:type="dcterms:W3CDTF">2018-07-10T02:21:00Z</dcterms:modified>
  <cp:revision>13</cp:revision>
  <dc:subject/>
  <dc:title>No</dc:title>
</cp:coreProperties>
</file>