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三十八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罽賓三藏瞿曇僧伽提婆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馬血天子</w:t>
      </w:r>
      <w:r>
        <w:rPr>
          <w:rStyle w:val="Foot"/>
          <w:rFonts w:ascii="Times New Roman" w:hAnsi="Times New Roman" w:cs="Times New Roman"/>
        </w:rPr>
        <w:t>問八政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3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品第四十</w:t>
      </w:r>
      <w:r>
        <w:rPr>
          <w:rStyle w:val="Foot"/>
          <w:rFonts w:ascii="Times New Roman" w:hAnsi="Times New Roman" w:cs="Times New Roman"/>
        </w:rPr>
        <w:t>三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4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56a08]</w:t>
      </w:r>
      <w:r>
        <w:rPr>
          <w:rFonts w:ascii="Times New Roman" w:hAnsi="Times New Roman" w:cs="Times New Roman" w:eastAsia="新細明體;PMingLiU"/>
          <w:color w:val="0000FF"/>
        </w:rPr>
        <w:t>馬血天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非人之時。至世尊所。頭面禮足。在一面立。爾時。天子白世尊言。向者生此念。在地步度。可盡此世界不乎。我今問世尊。可以步盡世界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1] </w:t>
      </w:r>
      <w:r>
        <w:rPr>
          <w:rFonts w:ascii="Times New Roman" w:hAnsi="Times New Roman" w:cs="Times New Roman" w:eastAsia="新細明體;PMingLiU"/>
          <w:color w:val="000000"/>
        </w:rPr>
        <w:t>世尊告曰。汝今以何義理而作此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2] </w:t>
      </w:r>
      <w:r>
        <w:rPr>
          <w:rFonts w:ascii="Times New Roman" w:hAnsi="Times New Roman" w:cs="Times New Roman" w:eastAsia="新細明體;PMingLiU"/>
          <w:color w:val="000000"/>
        </w:rPr>
        <w:t>天子白佛言。我昔日一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伽梵天所。是時。梵天遙見我來。而語我言。善來。馬血天子。此處無為之境。無生．無老．無病．無死．無終．無始。亦無愁．憂．苦．惱。當我爾時。復作是念。此是涅槃道耶。何以故。涅槃之中無生．老．病．死．愁．憂．苦．惱。此是世界之極邊耶。設當是世界邊際者。是為世間可步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9] </w:t>
      </w:r>
      <w:r>
        <w:rPr>
          <w:rFonts w:ascii="Times New Roman" w:hAnsi="Times New Roman" w:cs="Times New Roman" w:eastAsia="新細明體;PMingLiU"/>
          <w:color w:val="000000"/>
        </w:rPr>
        <w:t>世尊告曰。汝今神足為何等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0] </w:t>
      </w:r>
      <w:r>
        <w:rPr>
          <w:rFonts w:ascii="Times New Roman" w:hAnsi="Times New Roman" w:cs="Times New Roman" w:eastAsia="新細明體;PMingLiU"/>
          <w:color w:val="000000"/>
        </w:rPr>
        <w:t>天子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猶如力士善於射術。箭去無礙。我今神足其德如是。無所罣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2] </w:t>
      </w:r>
      <w:r>
        <w:rPr>
          <w:rFonts w:ascii="Times New Roman" w:hAnsi="Times New Roman" w:cs="Times New Roman" w:eastAsia="新細明體;PMingLiU"/>
          <w:color w:val="000000"/>
        </w:rPr>
        <w:t>世尊告曰。我今問汝。隨所樂報之。猶如有四男子善於射術。然彼四人各向四方射。設有人來。意欲盡攝四面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使不墮地。云何。天子。此人極為捷疾不耶。乃能使箭不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6] </w:t>
      </w:r>
      <w:r>
        <w:rPr>
          <w:rFonts w:ascii="Times New Roman" w:hAnsi="Times New Roman" w:cs="Times New Roman" w:eastAsia="新細明體;PMingLiU"/>
          <w:color w:val="000000"/>
        </w:rPr>
        <w:t>天子當知。上日月前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步天子。行來進止復踰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捷疾。然日月宮殿行甚於斯。計彼人天子及日月宮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疾。故不如三十三天之速疾也。計三十三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疾。不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艶</w:t>
      </w:r>
      <w:r>
        <w:rPr>
          <w:rFonts w:ascii="Times New Roman" w:hAnsi="Times New Roman" w:cs="Times New Roman" w:eastAsia="新細明體;PMingLiU"/>
          <w:color w:val="000000"/>
        </w:rPr>
        <w:t>天之疾。如是。諸天所有神足。各各不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假使汝今有此神德。如彼諸天。從劫至劫。乃至百劫。猶不能盡世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所以然者。地界方域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05] </w:t>
      </w:r>
      <w:r>
        <w:rPr>
          <w:rFonts w:ascii="Times New Roman" w:hAnsi="Times New Roman" w:cs="Times New Roman" w:eastAsia="新細明體;PMingLiU"/>
          <w:color w:val="000000"/>
        </w:rPr>
        <w:t>天子當知。我過去久遠世時。曾作仙人。名為馬血。與汝同字。欲愛已盡。飛行虛空。無所觸礙。我爾時。神足與人有異。彈指之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能攝此四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使</w:t>
      </w:r>
      <w:r>
        <w:rPr>
          <w:rFonts w:ascii="Times New Roman" w:hAnsi="Times New Roman" w:cs="Times New Roman" w:eastAsia="新細明體;PMingLiU"/>
          <w:color w:val="000000"/>
        </w:rPr>
        <w:t>不墮落。時。我以有此神足。便作是念。我今能以此神足。可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境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邊際乎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世界而不能盡其方域。命終之後。進德修業而成佛道。坐樹王下。端坐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昔經歷所施為事。本為仙人。以此神德猶不能盡其方面。當以何神力而為究其邊際乎。時。我復作是念。要當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八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徑路。然後乃得盡生死邊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16] </w:t>
      </w:r>
      <w:r>
        <w:rPr>
          <w:rFonts w:ascii="Times New Roman" w:hAnsi="Times New Roman" w:cs="Times New Roman" w:eastAsia="新細明體;PMingLiU"/>
          <w:color w:val="000000"/>
        </w:rPr>
        <w:t>彼云何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賢聖八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徑路。所謂正見．正治．正語．正業．正命．正方便．正念．正三昧。天子。又知斯名賢聖八品道。得盡世界之邊際。諸過去恒沙諸佛得盡世界者。盡用此賢聖八品道而究世界。正使將來諸佛世尊出現世者。當以此賢聖之道得盡邊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2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步涉無究竟　　得盡世界者　地種不可稱　　非神足所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凡夫施設意　　於中起迷惑　不別真正法　　流轉五道中</w:t>
      </w:r>
      <w:r>
        <w:rPr>
          <w:rStyle w:val="Lg"/>
          <w:rFonts w:eastAsia="新細明體;PMingLiU" w:cs="Times New Roman" w:ascii="Times New Roman" w:hAnsi="Times New Roman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聖八品道　　以此為舟船　諸佛之所行　　而究世界邊</w:t>
      </w:r>
      <w:r>
        <w:rPr>
          <w:rStyle w:val="Lg"/>
          <w:rFonts w:eastAsia="新細明體;PMingLiU" w:cs="Times New Roman" w:ascii="Times New Roman" w:hAnsi="Times New Roman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當來佛　　彌勒之等類　亦用八種道　　得盡於世界</w:t>
      </w:r>
      <w:r>
        <w:rPr>
          <w:rStyle w:val="Lg"/>
          <w:rFonts w:eastAsia="新細明體;PMingLiU" w:cs="Times New Roman" w:ascii="Times New Roman" w:hAnsi="Times New Roman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有智士　　修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Lg"/>
          <w:rFonts w:ascii="Times New Roman" w:hAnsi="Times New Roman" w:cs="Times New Roman" w:eastAsia="新細明體;PMingLiU"/>
        </w:rPr>
        <w:t>聖賢道　晝夜習行之　　便至無為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04] </w:t>
      </w:r>
      <w:r>
        <w:rPr>
          <w:rFonts w:ascii="Times New Roman" w:hAnsi="Times New Roman" w:cs="Times New Roman" w:eastAsia="新細明體;PMingLiU"/>
          <w:color w:val="000000"/>
        </w:rPr>
        <w:t>是時。馬血天子從如來聞說賢聖八品道。即於座上。諸塵垢盡。得法眼淨。爾時。天子即以頭面禮足。遶佛三匝。便退而去。是時。彼天子即其日。以天種種好華散如來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時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流轉生死久　　欲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涉</w:t>
      </w:r>
      <w:r>
        <w:rPr>
          <w:rStyle w:val="Lg"/>
          <w:rFonts w:ascii="Times New Roman" w:hAnsi="Times New Roman" w:cs="Times New Roman" w:eastAsia="新細明體;PMingLiU"/>
        </w:rPr>
        <w:t>度世界　賢聖八品道　　不知又不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我以見諦　　又聞八品道　便得盡邊際　　諸佛所到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3] </w:t>
      </w:r>
      <w:r>
        <w:rPr>
          <w:rFonts w:ascii="Times New Roman" w:hAnsi="Times New Roman" w:cs="Times New Roman" w:eastAsia="新細明體;PMingLiU"/>
          <w:color w:val="000000"/>
        </w:rPr>
        <w:t>爾時。世尊可彼天子所說。時。彼天子以見佛可之。即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4] </w:t>
      </w:r>
      <w:r>
        <w:rPr>
          <w:rFonts w:ascii="Times New Roman" w:hAnsi="Times New Roman" w:cs="Times New Roman" w:eastAsia="新細明體;PMingLiU"/>
          <w:color w:val="000000"/>
        </w:rPr>
        <w:t>爾時。彼天子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賢聖</w:t>
      </w:r>
      <w:r>
        <w:rPr>
          <w:rFonts w:ascii="Times New Roman" w:hAnsi="Times New Roman" w:cs="Times New Roman" w:eastAsia="新細明體;PMingLiU"/>
          <w:color w:val="0000FF"/>
        </w:rPr>
        <w:t>八關齋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汝等善思念之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奉行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9] </w:t>
      </w:r>
      <w:r>
        <w:rPr>
          <w:rFonts w:ascii="Times New Roman" w:hAnsi="Times New Roman" w:cs="Times New Roman" w:eastAsia="新細明體;PMingLiU"/>
          <w:color w:val="000000"/>
        </w:rPr>
        <w:t>世尊告曰。彼云何名為八關齋法。一者不殺生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不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取。三者不婬。四者不妄語。五者不飲酒。六者不過時食。七者不處高廣之床。八者遠離作倡伎樂．香華塗身。是謂。比丘。名為賢聖八關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24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優波離白佛言。云何修行八關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25] </w:t>
      </w:r>
      <w:r>
        <w:rPr>
          <w:rFonts w:ascii="Times New Roman" w:hAnsi="Times New Roman" w:cs="Times New Roman" w:eastAsia="新細明體;PMingLiU"/>
          <w:color w:val="000000"/>
        </w:rPr>
        <w:t>世尊告曰。於是。優波離。若善男子．善女人。於八日．十四日．十五日。往詣沙門若長老比丘所。自稱名字。從朝至暮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漢。持心不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動。刀杖不加群生。普慈於一切。我今受齋法。一無所犯。不起殺心。習彼真人之教。不盜。不婬。不妄語。不飲酒。不過時食。不在高廣之座。不習作倡伎樂．香華塗身。設有智慧者。當作是說。假令無智者。當教彼如此之教。又彼比丘當一一指授。無令失次。亦莫超越。復當教使發誓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6] </w:t>
      </w:r>
      <w:r>
        <w:rPr>
          <w:rFonts w:ascii="Times New Roman" w:hAnsi="Times New Roman" w:cs="Times New Roman" w:eastAsia="新細明體;PMingLiU"/>
          <w:color w:val="000000"/>
        </w:rPr>
        <w:t>優波離白佛言。云何當發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6] </w:t>
      </w:r>
      <w:r>
        <w:rPr>
          <w:rFonts w:ascii="Times New Roman" w:hAnsi="Times New Roman" w:cs="Times New Roman" w:eastAsia="新細明體;PMingLiU"/>
          <w:color w:val="000000"/>
        </w:rPr>
        <w:t>世尊告曰。彼發願時。我今以此八關齋法。莫墮地獄。餓鬼．畜生。亦莫墮八難之處。莫處邊境。莫墮凶弊之處。莫與惡知識從事。父母專正。無習邪見。生中國中。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善法。分別思惟。法法成就。持此齋法功德。攝取一切眾生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以此功德。惠施彼人。使成無上正真之道。持此誓願之福。施成三乘。使不中退。復持此八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齋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法。用學佛道．辟支佛道．阿羅漢道。諸世界學正法者亦習此業。正使將來彌勒佛出現世時。如來．至真．等正覺值遇彼會。使得時度。彌勒出現世時。聲聞三會。初會之時九十六億比丘之眾。第二之會九十四億比丘之眾。第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九十二億比丘之眾。皆是阿羅漢。諸漏已盡。亦值彼王及國土教授師。作如是之教。無令缺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22] </w:t>
      </w:r>
      <w:r>
        <w:rPr>
          <w:rFonts w:ascii="Times New Roman" w:hAnsi="Times New Roman" w:cs="Times New Roman" w:eastAsia="新細明體;PMingLiU"/>
          <w:color w:val="000000"/>
        </w:rPr>
        <w:t>是時。優波離白世尊言。設彼善男子．善女人雖持八關齋。於中不發誓願者。豈不得大功德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24] </w:t>
      </w:r>
      <w:r>
        <w:rPr>
          <w:rFonts w:ascii="Times New Roman" w:hAnsi="Times New Roman" w:cs="Times New Roman" w:eastAsia="新細明體;PMingLiU"/>
          <w:color w:val="000000"/>
        </w:rPr>
        <w:t>世尊告曰。雖獲其福。福不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所以然者。我今當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26] </w:t>
      </w:r>
      <w:r>
        <w:rPr>
          <w:rFonts w:ascii="Times New Roman" w:hAnsi="Times New Roman" w:cs="Times New Roman" w:eastAsia="新細明體;PMingLiU"/>
          <w:color w:val="000000"/>
        </w:rPr>
        <w:t>過去世時。有王名寶岳。以法治化。無有阿曲。領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境界。爾時。有佛名曰寶藏如來．至真．等正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行成為．善逝．世間解．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道法御．天人師。號佛．眾祐。出現於世。彼王有女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牟尼。顏貌殊特。面如桃華色。皆由前世供養諸佛之所致也。爾時。彼佛亦復三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聞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會之時一億六萬八千之眾。第二之會一億六萬之眾。第三之會一億三萬之眾。皆是阿羅漢。諸漏已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05] </w:t>
      </w:r>
      <w:r>
        <w:rPr>
          <w:rFonts w:ascii="Times New Roman" w:hAnsi="Times New Roman" w:cs="Times New Roman" w:eastAsia="新細明體;PMingLiU"/>
          <w:color w:val="000000"/>
        </w:rPr>
        <w:t>是時。彼佛與諸弟子說如此之法。諸比丘。當念坐禪。勿有懈怠。復求方便。誦習經戒。彼佛侍者名曰滿願。多聞第一。如我今日阿難比丘多聞最勝。時。彼滿願比丘白寶藏佛言。諸有比丘諸根闇鈍。亦不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於禪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又不誦習。今日世尊欲安此人著何聚中。寶藏佛告曰。設有比丘諸根闇鈍。不堪任行禪法者。當修三上人法業。云何為三。所謂坐禪．誦經．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眾事。如是彼佛與諸弟子說如此微妙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14] </w:t>
      </w:r>
      <w:r>
        <w:rPr>
          <w:rFonts w:ascii="Times New Roman" w:hAnsi="Times New Roman" w:cs="Times New Roman" w:eastAsia="新細明體;PMingLiU"/>
          <w:color w:val="000000"/>
        </w:rPr>
        <w:t>爾時。有長老比丘。亦不堪任修行禪法。時。彼比丘便作是念。我今年衰長大。亦不能修其禪法。今當求願行勸助之法。是時。彼長老比丘入野馬城中。求燭火．麻油。日來供養寶藏如來。使明不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19] </w:t>
      </w:r>
      <w:r>
        <w:rPr>
          <w:rFonts w:ascii="Times New Roman" w:hAnsi="Times New Roman" w:cs="Times New Roman" w:eastAsia="新細明體;PMingLiU"/>
          <w:color w:val="000000"/>
        </w:rPr>
        <w:t>是時。王女牟尼見此長老比丘里巷乞求。即問彼比丘曰。比丘。今日為何所求。比丘報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女當知。我年衰邁。不堪行禪法。故求乞脂油。用供養佛。續尊光明。是時。彼女聞佛名號。歡喜踊躍。不能自勝。白彼長老比丘曰。汝今。比丘。勿在餘處乞求。我自相供給。麻油燈炷盡相惠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25] </w:t>
      </w:r>
      <w:r>
        <w:rPr>
          <w:rFonts w:ascii="Times New Roman" w:hAnsi="Times New Roman" w:cs="Times New Roman" w:eastAsia="新細明體;PMingLiU"/>
          <w:color w:val="000000"/>
        </w:rPr>
        <w:t>是時。長老比丘受彼女施。日來取油供養寶藏如來。持此功德福業。施與無上正真之道。口自演說。年既衰大。又復鈍根。無有智慧得行禪法。持此功德之業。所生之處莫墮惡趣。使將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世值遇聖尊。如今寶藏如來無異。亦遇聖眾如今聖眾而無有異。說法亦當如今無異。是時。寶藏如來知彼比丘心中所念。即時便笑。口出五色光。而告之曰。汝今。比丘。將來無數阿僧祇劫當作佛。號曰燈光如來．至真．等正覺。是時。長老比丘歡喜踊躍。不能自勝。身心堅固。意不退轉。顏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勝。不與常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c08] </w:t>
      </w:r>
      <w:r>
        <w:rPr>
          <w:rFonts w:ascii="Times New Roman" w:hAnsi="Times New Roman" w:cs="Times New Roman" w:eastAsia="新細明體;PMingLiU"/>
          <w:color w:val="000000"/>
        </w:rPr>
        <w:t>時。彼牟尼女人見彼比丘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殊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即前問曰。比丘。今日顏色極為殊妙。不與常同。得何意故。比丘報曰。王女當知。向者。如來以甘露見灌。牟尼女問曰。云何如來以甘露見灌。比丘報曰。我為寶藏如來所授決。言將來無數阿僧祇劫當得作佛。號曰燈光如來．至真．等正覺。身心牢固。意不退轉。如是。王女。為彼如來之所授決也。王女問曰。彼佛頗授我決乎。長老比丘報曰。我亦不知為授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c17] </w:t>
      </w:r>
      <w:r>
        <w:rPr>
          <w:rFonts w:ascii="Times New Roman" w:hAnsi="Times New Roman" w:cs="Times New Roman" w:eastAsia="新細明體;PMingLiU"/>
          <w:color w:val="000000"/>
        </w:rPr>
        <w:t>是時。王女聞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已。即乘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之車。往至寶藏如來所。頭面禮足。在一面坐。爾時。王女白佛言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檀越施主。所須脂油恒相供給。然今世尊授彼比丘決。獨不見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。寶藏如來告曰。發心求願。其福難量。何況以財惠施乎。牟尼女報曰。設當如來不授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者。當自斷其命根。寶藏如來報曰。夫處女人之身。求作轉輪聖王者。終不獲也。求作帝釋者。亦不可獲也。求作梵天王者。亦不可得也。求作魔王者。亦不可得也。求作如來者。亦不可得也。女曰。我定不能得成無上道乎。寶藏佛報曰。能也。牟尼女。成無上正真道也。然王女當知。將來無數阿僧祇劫有佛出世。是汝善知識。彼佛當授汝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a03] </w:t>
      </w:r>
      <w:r>
        <w:rPr>
          <w:rFonts w:ascii="Times New Roman" w:hAnsi="Times New Roman" w:cs="Times New Roman" w:eastAsia="新細明體;PMingLiU"/>
          <w:color w:val="000000"/>
        </w:rPr>
        <w:t>是時。王女白彼佛言。受者清淨。施主穢濁乎。寶藏佛告曰。吾今所說者。心意清淨。發願牢固。是時。王女語已。即從座起。頭面禮足。遶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a06] </w:t>
      </w:r>
      <w:r>
        <w:rPr>
          <w:rFonts w:ascii="Times New Roman" w:hAnsi="Times New Roman" w:cs="Times New Roman" w:eastAsia="新細明體;PMingLiU"/>
          <w:color w:val="000000"/>
        </w:rPr>
        <w:t>優波離當知。無數阿僧祇劫。燈光佛乃出現於世。治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大國。與大比丘眾十六萬八千眾俱。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．人民悉來承事。是時。彼國有王名提波延那。以法治化。領此閻浮境界。是時。彼王請佛及比丘僧而飯食之。是時。燈光如來清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眾入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a12] </w:t>
      </w:r>
      <w:r>
        <w:rPr>
          <w:rFonts w:ascii="Times New Roman" w:hAnsi="Times New Roman" w:cs="Times New Roman" w:eastAsia="新細明體;PMingLiU"/>
          <w:color w:val="000000"/>
        </w:rPr>
        <w:t>爾時。有梵志子名曰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眾中獨出。像如梵天。通諸經藏。靡不貫練。諸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皆悉明了。天文地理。靡不了知。是時。彼梵志遙見燈光佛來。顏貌殊特。世之奇異。諸根寂定。三十二相．八十種好。莊嚴其身。見已。便發喜豫之意。善心生焉。書籍所載如來出現。甚為難遇。時時乃出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耳。我今當往試之。是時。梵志手執五華往至世尊所。復作是念。其有三十二相者。名曰成佛。即以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華散如來上。又求三十二相。唯見三十相。而不見二相。即興狐疑。今觀世尊不見廣長舌及陰馬藏。即時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聞有三十二　　大人之相貌　今不見二相　　相好為具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頗有陰馬藏　　貞潔不婬乎　豈有廣長舌　　舐耳覆面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我現其相　　斷諸狐疑結　陰馬及舌相　　唯願欲見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03] </w:t>
      </w:r>
      <w:r>
        <w:rPr>
          <w:rFonts w:ascii="Times New Roman" w:hAnsi="Times New Roman" w:cs="Times New Roman" w:eastAsia="新細明體;PMingLiU"/>
          <w:color w:val="000000"/>
        </w:rPr>
        <w:t>是時。燈光佛即入三昧定。使彼梵志見其二相。是時。燈光佛復出廣長舌。左右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放大光明。還從頂上入。是時。梵志見如來有三十二相具足。見已。歡喜踊躍。不能自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作是說。唯願世尊當見觀察。我今持五華奉上如來。又持此身供養聖尊。發此誓願時。彼五華在空中化成寶臺。極為殊妙。四柱四門。彼時。見交露臺已。歡喜踊躍。不能自勝。發此誓願。使我將來之世作佛。當如燈光佛。弟子翼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12] </w:t>
      </w:r>
      <w:r>
        <w:rPr>
          <w:rFonts w:ascii="Times New Roman" w:hAnsi="Times New Roman" w:cs="Times New Roman" w:eastAsia="新細明體;PMingLiU"/>
          <w:color w:val="000000"/>
        </w:rPr>
        <w:t>是時。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知彼梵志心中所念。即時便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世尊常法。若授決時世尊笑者。口出五色光明。遍照三千大千世界。是時。光明已照三千大千世界。日月無復光明。還從頂上入。設如來授決之時。光從頂上入。設授辟支佛決時。光從口出還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中。若授聲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者。光從肩上入。若授生天之決者。是時光明從臂中入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生人中者。是時光明從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入。若授生餓鬼決者。是時光明從腋入。若授生畜生決者。光明從膝入。若授生地獄決者。是時光明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底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23] </w:t>
      </w:r>
      <w:r>
        <w:rPr>
          <w:rFonts w:ascii="Times New Roman" w:hAnsi="Times New Roman" w:cs="Times New Roman" w:eastAsia="新細明體;PMingLiU"/>
          <w:color w:val="000000"/>
        </w:rPr>
        <w:t>是時。梵志見光從頂上入。歡喜踊躍。不能自勝。即布髮在地。並作是說。設如來不授我決者。即於此處自斷壞。不成諸根。是時。燈光佛知梵志心中所念。即告之曰。汝速還起。將來之世。當成作佛。號釋迦文如來．至真．等正覺。是時。摩納聞佛授決已。心懷踊躍。不能自勝。即於彼處。得遍現三昧。踊在虛空。去地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叉手向燈光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02] </w:t>
      </w:r>
      <w:r>
        <w:rPr>
          <w:rFonts w:ascii="Times New Roman" w:hAnsi="Times New Roman" w:cs="Times New Roman" w:eastAsia="新細明體;PMingLiU"/>
          <w:color w:val="000000"/>
        </w:rPr>
        <w:t>汝優波離莫作異觀。爾時寶藏如來時長老比丘。豈是異人乎。爾時燈光如來是也。爾時王女牟尼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我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今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是也。時寶藏如來立我名號字釋迦文。我今以此因緣故。說此八關齋法。當發誓願。無願不果。所以然者。若彼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作是誓願。即於彼劫成其所願也。若長老比丘不發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者。終不成佛道。誓願之福不可稱記。得至甘露滅盡之處。如是。優波離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1] </w:t>
      </w:r>
      <w:r>
        <w:rPr>
          <w:rFonts w:ascii="Times New Roman" w:hAnsi="Times New Roman" w:cs="Times New Roman" w:eastAsia="新細明體;PMingLiU"/>
          <w:color w:val="000000"/>
        </w:rPr>
        <w:t>爾時。優波離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2] </w:t>
      </w:r>
      <w:r>
        <w:rPr>
          <w:rFonts w:ascii="Times New Roman" w:hAnsi="Times New Roman" w:cs="Times New Roman" w:eastAsia="新細明體;PMingLiU"/>
          <w:color w:val="000000"/>
        </w:rPr>
        <w:t>一時。佛在摩竭國界。與大比丘眾五百人俱。漸至江水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3] </w:t>
      </w:r>
      <w:r>
        <w:rPr>
          <w:rFonts w:ascii="Times New Roman" w:hAnsi="Times New Roman" w:cs="Times New Roman" w:eastAsia="新細明體;PMingLiU"/>
          <w:color w:val="000000"/>
        </w:rPr>
        <w:t>爾時。世尊見江水中。有大材木為水所漂。即坐水側一樹下坐。爾時。世尊告諸比丘。汝等頗見木為水所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6] </w:t>
      </w:r>
      <w:r>
        <w:rPr>
          <w:rFonts w:ascii="Times New Roman" w:hAnsi="Times New Roman" w:cs="Times New Roman" w:eastAsia="新細明體;PMingLiU"/>
          <w:color w:val="000000"/>
        </w:rPr>
        <w:t>諸比丘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7] </w:t>
      </w:r>
      <w:r>
        <w:rPr>
          <w:rFonts w:ascii="Times New Roman" w:hAnsi="Times New Roman" w:cs="Times New Roman" w:eastAsia="新細明體;PMingLiU"/>
          <w:color w:val="000000"/>
        </w:rPr>
        <w:t>世尊告曰。設當此木不著此岸。不著彼岸。又不中沒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在岸上。不為人所捉。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為非人所捉者。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為水所迴轉。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腐敗者。便當漸漸至海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諸江之原本。汝等比丘亦如是。設不著此岸。不著彼岸。又不中沒。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在岸上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．非人所捉。亦不為水所迴轉。亦不腐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當漸漸至</w:t>
      </w:r>
      <w:r>
        <w:rPr>
          <w:rFonts w:ascii="Times New Roman" w:hAnsi="Times New Roman" w:cs="Times New Roman" w:eastAsia="新細明體;PMingLiU"/>
          <w:color w:val="0000FF"/>
        </w:rPr>
        <w:t>涅槃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所以然者。涅槃者。正見．正治．正語．正業．正命．正方便．正念．正定是涅槃之原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26] </w:t>
      </w:r>
      <w:r>
        <w:rPr>
          <w:rFonts w:ascii="Times New Roman" w:hAnsi="Times New Roman" w:cs="Times New Roman" w:eastAsia="新細明體;PMingLiU"/>
          <w:color w:val="000000"/>
        </w:rPr>
        <w:t>爾時。有牧牛人名曰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憑杖而立。是時。彼牧牛人遙聞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所說。漸來至世尊所而立。爾時。牧牛人白世尊言。我今亦不著此岸。不在彼岸。又非中沒。復非在岸上。不為人捉。復非為非人所捉。不為水所迴轉。亦非腐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當至涅槃之處。唯願世尊聽在道次。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04] </w:t>
      </w:r>
      <w:r>
        <w:rPr>
          <w:rFonts w:ascii="Times New Roman" w:hAnsi="Times New Roman" w:cs="Times New Roman" w:eastAsia="新細明體;PMingLiU"/>
          <w:color w:val="000000"/>
        </w:rPr>
        <w:t>世尊告曰。汝今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牛已。然後乃得作沙門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05] </w:t>
      </w:r>
      <w:r>
        <w:rPr>
          <w:rFonts w:ascii="Times New Roman" w:hAnsi="Times New Roman" w:cs="Times New Roman" w:eastAsia="新細明體;PMingLiU"/>
          <w:color w:val="000000"/>
        </w:rPr>
        <w:t>牧牛人難陀報曰。斯牛哀念犢故。自當還家。唯願世尊聽在道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07] </w:t>
      </w:r>
      <w:r>
        <w:rPr>
          <w:rFonts w:ascii="Times New Roman" w:hAnsi="Times New Roman" w:cs="Times New Roman" w:eastAsia="新細明體;PMingLiU"/>
          <w:color w:val="000000"/>
        </w:rPr>
        <w:t>世尊告曰。此牛雖當還家。故須汝往付授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08] </w:t>
      </w:r>
      <w:r>
        <w:rPr>
          <w:rFonts w:ascii="Times New Roman" w:hAnsi="Times New Roman" w:cs="Times New Roman" w:eastAsia="新細明體;PMingLiU"/>
          <w:color w:val="000000"/>
        </w:rPr>
        <w:t>是時。牧牛人即受其教。往付牛已。還至佛所。白世尊言。今已付牛。唯願世尊聽作沙門。是時。如來即聽作沙門。受具足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11] </w:t>
      </w:r>
      <w:r>
        <w:rPr>
          <w:rFonts w:ascii="Times New Roman" w:hAnsi="Times New Roman" w:cs="Times New Roman" w:eastAsia="新細明體;PMingLiU"/>
          <w:color w:val="000000"/>
        </w:rPr>
        <w:t>有一異比丘白世尊言。云何為此岸。云何為彼岸。云何為中沒。云何在岸上。云何不為人所捉。云何不為非人所捉。云何不為水所迴轉。云何不腐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14] </w:t>
      </w:r>
      <w:r>
        <w:rPr>
          <w:rFonts w:ascii="Times New Roman" w:hAnsi="Times New Roman" w:cs="Times New Roman" w:eastAsia="新細明體;PMingLiU"/>
          <w:color w:val="000000"/>
        </w:rPr>
        <w:t>佛告比丘曰。此岸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也。彼岸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中沒者欲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在岸上者五欲也。為人所捉者。如有族姓子發此誓願。持此功德福祐。作大國王。若作大臣。非人所捉者。如有比丘有此誓願。生四天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而行梵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持功德生諸天之中。是謂名為非人所捉。為水所迴轉者。此是邪疑也。腐敗者。邪見．邪治．邪語．邪業．邪命．邪方便．邪念．邪定。此是腐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4] </w:t>
      </w:r>
      <w:r>
        <w:rPr>
          <w:rFonts w:ascii="Times New Roman" w:hAnsi="Times New Roman" w:cs="Times New Roman" w:eastAsia="新細明體;PMingLiU"/>
          <w:color w:val="000000"/>
        </w:rPr>
        <w:t>是時。難陀比丘在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處而自修剋。所以族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子。剃除鬚髮。出家學道者。修無上梵行。生死已盡。梵行已立。所作已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不復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即於座上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7] </w:t>
      </w:r>
      <w:r>
        <w:rPr>
          <w:rFonts w:ascii="Times New Roman" w:hAnsi="Times New Roman" w:cs="Times New Roman" w:eastAsia="新細明體;PMingLiU"/>
          <w:color w:val="000000"/>
        </w:rPr>
        <w:t>爾時。難陀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9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0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提婆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失神足。阿闍世太子日遣五百釜食而供養之。是時。眾多比丘聞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以失神足。又為阿闍世所供養。共相將詣佛所。頭面禮足。在一面坐。是時。眾多比丘白佛言。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者極大威力。今為阿闍世王所供養。日遣五百釜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07] </w:t>
      </w:r>
      <w:r>
        <w:rPr>
          <w:rFonts w:ascii="Times New Roman" w:hAnsi="Times New Roman" w:cs="Times New Roman" w:eastAsia="新細明體;PMingLiU"/>
          <w:color w:val="000000"/>
        </w:rPr>
        <w:t>爾時。世尊聞此語已。告諸比丘。汝等莫興此意。貪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比丘利養。彼愚人由此利養自當滅亡。所以然者。於是。比丘。提婆達兜所以出家學者。不果其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11] </w:t>
      </w:r>
      <w:r>
        <w:rPr>
          <w:rFonts w:ascii="Times New Roman" w:hAnsi="Times New Roman" w:cs="Times New Roman" w:eastAsia="新細明體;PMingLiU"/>
          <w:color w:val="000000"/>
        </w:rPr>
        <w:t>比丘當知。猶如有人出其村落。手執利斧。往詣大樹。先意所望。欲望大樹。及其到樹。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今此比丘亦復如是。貪著利養。由此利養。向他自譽。毀呰他人。比丘所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則不果其願。彼由此利養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求方便．起勇猛心。如彼人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不得。為智者所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17] </w:t>
      </w:r>
      <w:r>
        <w:rPr>
          <w:rFonts w:ascii="Times New Roman" w:hAnsi="Times New Roman" w:cs="Times New Roman" w:eastAsia="新細明體;PMingLiU"/>
          <w:color w:val="000000"/>
        </w:rPr>
        <w:t>設有比丘得利養已。亦不自譽。復不毀他人。或時復向他人自稱說。我是持戒之人。彼是犯戒之士。比丘所願者而不果獲。如人捨根。持枝還家。智者見已。此人雖持枝還家。然不識根。此中比丘亦復如是。以得利養。奉持戒律。并修梵行。好修三昧。彼以此三昧心向他自譽。我今得定。餘人無定。比丘所應行法亦不果獲。猶如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實木。往至大樹。望其實。捨其枝葉。取其根持還。智者見已。便作是說。此人別其根。今此比丘亦復如是。興起利養。奉持戒律。亦不自譽。復非毀他人。修行三昧。亦復如是。漸行智慧。夫智慧者。於此法中最為第一。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比丘於此法中竟不獲智慧．三昧。亦復不具戒律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03] </w:t>
      </w:r>
      <w:r>
        <w:rPr>
          <w:rFonts w:ascii="Times New Roman" w:hAnsi="Times New Roman" w:cs="Times New Roman" w:eastAsia="新細明體;PMingLiU"/>
          <w:color w:val="000000"/>
        </w:rPr>
        <w:t>有一比丘白世尊言。彼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者。云何不解戒律之法。彼有神德成就諸行。有此智慧。云何不解戒律之法。有智慧則有三昧。有三昧則有戒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07] </w:t>
      </w:r>
      <w:r>
        <w:rPr>
          <w:rFonts w:ascii="Times New Roman" w:hAnsi="Times New Roman" w:cs="Times New Roman" w:eastAsia="新細明體;PMingLiU"/>
          <w:color w:val="000000"/>
        </w:rPr>
        <w:t>世尊告曰。戒律之法者。世俗常數。三昧成就者。亦是世俗常數。神足飛行者。亦是世俗常數。智慧成就者。此是第一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09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由禪得神足　　至上不究竟　不獲無為際　　還墮五欲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上　　無憂無所慮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畢獲等見　　斷於生死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15] </w:t>
      </w:r>
      <w:r>
        <w:rPr>
          <w:rFonts w:ascii="Times New Roman" w:hAnsi="Times New Roman" w:cs="Times New Roman" w:eastAsia="新細明體;PMingLiU"/>
          <w:color w:val="000000"/>
        </w:rPr>
        <w:t>比丘當知。以此方便。知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不解戒律之法。亦復不解智慧．三昧之行。汝等比丘。莫如提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</w:t>
      </w:r>
      <w:r>
        <w:rPr>
          <w:rFonts w:ascii="Times New Roman" w:hAnsi="Times New Roman" w:cs="Times New Roman" w:eastAsia="新細明體;PMingLiU"/>
          <w:color w:val="000000"/>
        </w:rPr>
        <w:t>貪著利養。夫利養者。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惡處。不至善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著利養。便習邪見。離於正見。習於邪治。離於正治。習於邪語。離於正語。習於邪業。離於正業。習於邪命。離於正命。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方便。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方便。習於邪念。離於正念。習於邪定。離於正定。是故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起利養之心。制令不起。已起利養之心。求方便而滅之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25] </w:t>
      </w:r>
      <w:r>
        <w:rPr>
          <w:rFonts w:ascii="Times New Roman" w:hAnsi="Times New Roman" w:cs="Times New Roman" w:eastAsia="新細明體;PMingLiU"/>
          <w:color w:val="000000"/>
        </w:rPr>
        <w:t>當說此微妙之法。六十餘比丘捨除法服。習白衣行。復有六十餘比丘。漏盡意解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3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船筏譬喻。汝等善思念之。戢在心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0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02] </w:t>
      </w:r>
      <w:r>
        <w:rPr>
          <w:rFonts w:ascii="Times New Roman" w:hAnsi="Times New Roman" w:cs="Times New Roman" w:eastAsia="新細明體;PMingLiU"/>
          <w:color w:val="000000"/>
        </w:rPr>
        <w:t>世尊告曰。彼云何名為船筏譬喻。若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為賊所擒。當執心意。無起惡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護心。遍滿諸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無量無限不可稱計。持心當如地。猶如此地亦受於淨。亦受於不淨。屎尿穢惡皆悉受之。然地不起增減之心。不言此好．此醜。汝今所行亦當如是。設為賊所擒獲。莫生惡念。起增減心。亦如地．水．火．風。亦受於惡。亦受於好。都無增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心。起慈．悲．喜．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心。向一切眾生。所以然者。行善之法猶可捨之。何況惡法而可翫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有人遭恐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度難處至安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隨意馳走。求其安處。彼見大河極為深廣。亦無船．橋而可得渡至彼岸者。然所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極為恐難。彼岸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16] </w:t>
      </w:r>
      <w:r>
        <w:rPr>
          <w:rFonts w:ascii="Times New Roman" w:hAnsi="Times New Roman" w:cs="Times New Roman" w:eastAsia="新細明體;PMingLiU"/>
          <w:color w:val="000000"/>
        </w:rPr>
        <w:t>爾時。彼人思惟方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河水極深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今可收拾材木草葉。縛筏求渡。依此筏已。從此岸得至彼岸。爾時。彼人即收拾材木草葉。縛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從此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彼岸。彼人已渡岸。復作是念。此筏於我。多所饒益。由此筏得濟厄難。從有恐之地。得至無為之處。我今不捨此筏。持用自隨。云何。比丘。彼人所至到處。能用此筏自隨乎。為不能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24] </w:t>
      </w:r>
      <w:r>
        <w:rPr>
          <w:rFonts w:ascii="Times New Roman" w:hAnsi="Times New Roman" w:cs="Times New Roman" w:eastAsia="新細明體;PMingLiU"/>
          <w:color w:val="000000"/>
        </w:rPr>
        <w:t>諸比丘對曰。不也。世尊。彼人所願。今已果獲。復用筏自隨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26] </w:t>
      </w:r>
      <w:r>
        <w:rPr>
          <w:rFonts w:ascii="Times New Roman" w:hAnsi="Times New Roman" w:cs="Times New Roman" w:eastAsia="新細明體;PMingLiU"/>
          <w:color w:val="000000"/>
        </w:rPr>
        <w:t>佛告比丘。善法猶可捨。何況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26] </w:t>
      </w:r>
      <w:r>
        <w:rPr>
          <w:rFonts w:ascii="Times New Roman" w:hAnsi="Times New Roman" w:cs="Times New Roman" w:eastAsia="新細明體;PMingLiU"/>
          <w:color w:val="000000"/>
        </w:rPr>
        <w:t>爾時。有一比丘白世尊言。云何當捨於法。而況非法。我等豈非由法學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28] </w:t>
      </w:r>
      <w:r>
        <w:rPr>
          <w:rFonts w:ascii="Times New Roman" w:hAnsi="Times New Roman" w:cs="Times New Roman" w:eastAsia="新細明體;PMingLiU"/>
          <w:color w:val="000000"/>
        </w:rPr>
        <w:t>世尊告曰。依憍慢滅憍慢．慢慢．增上慢．自慢．邪見慢．慢中慢．增上慢。以無慢滅慢慢。滅無慢．正慢。滅邪慢．增上之慢。盡滅四慢。我昔未成佛道。坐樹王下時。便生此念。欲界之中誰最豪貴。我當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此欲界之中。天及人民。皆悉靡伏。時。我復重作是念。聞有弊魔波旬。今當與彼戰。以降波旬。一切憍慢豪貴之天。一切靡伏。時我。比丘。於座上笑。使魔波旬境界皆悉震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b08] </w:t>
      </w:r>
      <w:r>
        <w:rPr>
          <w:rFonts w:ascii="Times New Roman" w:hAnsi="Times New Roman" w:cs="Times New Roman" w:eastAsia="新細明體;PMingLiU"/>
          <w:color w:val="000000"/>
        </w:rPr>
        <w:t>虛空之中聞說偈聲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捨真淨王法　　出家學甘露　設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願者　　空此三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集兵眾　　瞻彼沙門顏　設不用我計　　執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脚</w:t>
      </w:r>
      <w:r>
        <w:rPr>
          <w:rStyle w:val="Lg"/>
          <w:rFonts w:ascii="Times New Roman" w:hAnsi="Times New Roman" w:cs="Times New Roman" w:eastAsia="新細明體;PMingLiU"/>
        </w:rPr>
        <w:t>擲海表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三十八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問八政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之一）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45. Rohitass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血天子～</w:t>
      </w:r>
      <w:r>
        <w:rPr/>
        <w:t>Rohitassa, devaput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箭＝矢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於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健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之＋（捷速也如彼人及天子）九字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知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＋（也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箭使＝箭使令【元】【明】，＝使箭令【宋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境地＝地境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涉＝步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徃</w:t>
      </w:r>
      <w:r>
        <w:rPr>
          <w:rStyle w:val="Corr"/>
        </w:rPr>
        <w:t>&gt;</w:t>
      </w:r>
      <w:r>
        <w:rPr>
          <w:rStyle w:val="Corr"/>
        </w:rPr>
        <w:t>往</w:t>
      </w:r>
      <w:r>
        <w:rPr>
          <w:rStyle w:val="Corr"/>
        </w:rPr>
        <w:t>]</w:t>
      </w:r>
      <w:r>
        <w:rPr/>
        <w:t>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賢＝賢聖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乘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時便＝時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41. Sa</w:t>
      </w:r>
      <w:r>
        <w:rPr>
          <w:rFonts w:eastAsia="Arial Unicode MS"/>
        </w:rPr>
        <w:t>ṃ</w:t>
      </w:r>
      <w:r>
        <w:rPr/>
        <w:t>khitt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關齋法～</w:t>
      </w:r>
      <w:r>
        <w:rPr/>
        <w:t>A</w:t>
      </w:r>
      <w:r>
        <w:rPr>
          <w:rFonts w:eastAsia="Arial Unicode MS"/>
        </w:rPr>
        <w:t>ṭṭ</w:t>
      </w:r>
      <w:r>
        <w:rPr/>
        <w:t>ha</w:t>
      </w:r>
      <w:r>
        <w:rPr>
          <w:rFonts w:eastAsia="Arial Unicode MS"/>
        </w:rPr>
        <w:t>ṅ</w:t>
      </w:r>
      <w:r>
        <w:rPr/>
        <w:t>asamann</w:t>
      </w:r>
      <w:r>
        <w:rPr>
          <w:rStyle w:val="Gaiji"/>
          <w:rFonts w:eastAsia="Arial Unicode MS" w:cs="Times New Roman"/>
        </w:rPr>
        <w:t>ā</w:t>
      </w:r>
      <w:r>
        <w:rPr/>
        <w:t>gata uposath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而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不得犯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此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惡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會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＋（也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提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士〕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聞初＝初聲聞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勤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法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勸＝助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＋（王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常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殊常＝貌殊特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語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葆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是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貌＝色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＋（曇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＝莖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面【宋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並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皆＝皆悉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＋（佛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佛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口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刃＝仞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復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願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0. D</w:t>
      </w:r>
      <w:r>
        <w:rPr>
          <w:rStyle w:val="Gaiji"/>
          <w:rFonts w:eastAsia="Arial Unicode MS" w:cs="Times New Roman"/>
        </w:rPr>
        <w:t>ā</w:t>
      </w:r>
      <w:r>
        <w:rPr/>
        <w:t>rukkhandh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＊【元】＊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海＋（者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所捉不為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涅槃處～</w:t>
      </w:r>
      <w:r>
        <w:rPr/>
        <w:t>Nibb</w:t>
      </w:r>
      <w:r>
        <w:rPr>
          <w:rStyle w:val="Gaiji"/>
          <w:rFonts w:eastAsia="Arial Unicode MS" w:cs="Times New Roman"/>
        </w:rPr>
        <w:t>ā</w:t>
      </w:r>
      <w:r>
        <w:rPr/>
        <w:t>nanin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～</w:t>
      </w:r>
      <w:r>
        <w:rPr/>
        <w:t>Nand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來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漸＋（漸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邪）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＊【元】＊【明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及諸天中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今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更不復受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9. Saropam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＝多【宋】＊【元】＊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婆達兜～</w:t>
      </w:r>
      <w:r>
        <w:rPr/>
        <w:t>Devadatt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枝〕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而〕－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＋（家時智者見問之曰汝今竟不得其實方持葉還）十九字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儀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更）＋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求＝求其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＝為最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＝究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以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邪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正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若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路＝路行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＋（慈悲喜）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猶）＋如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求）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此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＋（無由得渡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求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＋（依此</w:t>
      </w:r>
      <w:r>
        <w:rPr>
          <w:rStyle w:val="Gaiji"/>
          <w:rFonts w:ascii="Times New Roman" w:hAnsi="Times New Roman" w:cs="Times New Roman"/>
        </w:rPr>
        <w:t>栰</w:t>
      </w:r>
      <w:r>
        <w:rPr/>
        <w:t>已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至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伏＋（已降伏）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＝賓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04:00Z</dcterms:created>
  <dc:creator>metta</dc:creator>
  <dc:description/>
  <cp:keywords/>
  <dc:language>en-US</dc:language>
  <cp:lastModifiedBy>Friends</cp:lastModifiedBy>
  <dcterms:modified xsi:type="dcterms:W3CDTF">2018-07-09T07:49:00Z</dcterms:modified>
  <cp:revision>181</cp:revision>
  <dc:subject/>
  <dc:title>No</dc:title>
</cp:coreProperties>
</file>