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十七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455~48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雜因誦第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之五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16c12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</w:t>
      </w:r>
      <w:r>
        <w:rPr>
          <w:rFonts w:ascii="Times New Roman" w:hAnsi="Times New Roman" w:cs="Times New Roman" w:eastAsia="新細明體;PMingLiU"/>
          <w:color w:val="0000FF"/>
        </w:rPr>
        <w:t>光界．淨界．無量空入處界．無量識入處界．無所有入處界．非想非非想入處界．有滅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15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稽首禮足。合掌白佛言。世尊。彼光界．淨界．無量空入處界．無量識入處界．無所有入處界．非想非非想入處界．滅界。如此諸界。何因緣可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19] </w:t>
      </w:r>
      <w:r>
        <w:rPr>
          <w:rFonts w:ascii="Times New Roman" w:hAnsi="Times New Roman" w:cs="Times New Roman" w:eastAsia="新細明體;PMingLiU"/>
          <w:color w:val="000000"/>
        </w:rPr>
        <w:t>佛告比丘。彼光界者。緣闇故可知。淨界緣不淨故可知。無量空入處界者。緣色故可知。無量識入處界者。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故可知。無所有入處界者。緣所有可知。非想非非想入處界者。緣有第一故可知。滅界者。緣有身可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24] </w:t>
      </w:r>
      <w:r>
        <w:rPr>
          <w:rFonts w:ascii="Times New Roman" w:hAnsi="Times New Roman" w:cs="Times New Roman" w:eastAsia="新細明體;PMingLiU"/>
          <w:color w:val="000000"/>
        </w:rPr>
        <w:t>諸比丘白佛言。世尊。彼光界。乃至滅界。以何正受而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26] </w:t>
      </w:r>
      <w:r>
        <w:rPr>
          <w:rFonts w:ascii="Times New Roman" w:hAnsi="Times New Roman" w:cs="Times New Roman" w:eastAsia="新細明體;PMingLiU"/>
          <w:color w:val="000000"/>
        </w:rPr>
        <w:t>佛告比丘。彼光界．淨界．無量空入處界．無量識入處界．無所有入處界。此諸界於自行正受而得。非想非非想入處界。於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正受而得。滅界者。於有身滅正受而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03] </w:t>
      </w:r>
      <w:r>
        <w:rPr>
          <w:rFonts w:ascii="Times New Roman" w:hAnsi="Times New Roman" w:cs="Times New Roman" w:eastAsia="新細明體;PMingLiU"/>
          <w:color w:val="000000"/>
        </w:rPr>
        <w:t>一時。佛住舍衛國東園鹿子母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04] </w:t>
      </w:r>
      <w:r>
        <w:rPr>
          <w:rFonts w:ascii="Times New Roman" w:hAnsi="Times New Roman" w:cs="Times New Roman" w:eastAsia="新細明體;PMingLiU"/>
          <w:color w:val="000000"/>
        </w:rPr>
        <w:t>爾時。世尊晡時從禪覺。於講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中敷座。於大眾前坐。說優檀那句。告諸比丘。緣界故生說。非不界。緣界故生見。非不界。緣界故生想。非不界。緣不界。我說生下說．下見．下想．下思．下欲．下願．下士夫．下所作．下施設．下建立．下部分．下顯示．下受生。如是中。如是勝界。緣勝界。我說彼生勝說．勝見．勝想．勝思．勝願．勝士夫．勝所作．勝施設．勝建立．勝部分．勝顯示．勝受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12] </w:t>
      </w:r>
      <w:r>
        <w:rPr>
          <w:rFonts w:ascii="Times New Roman" w:hAnsi="Times New Roman" w:cs="Times New Roman" w:eastAsia="新細明體;PMingLiU"/>
          <w:color w:val="000000"/>
        </w:rPr>
        <w:t>時。有婆迦利比丘在佛後執扇扇佛。白佛言。世尊。若於三藐三佛陀起非三藐三佛陀見。彼見亦緣界而生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15] </w:t>
      </w:r>
      <w:r>
        <w:rPr>
          <w:rFonts w:ascii="Times New Roman" w:hAnsi="Times New Roman" w:cs="Times New Roman" w:eastAsia="新細明體;PMingLiU"/>
          <w:color w:val="000000"/>
        </w:rPr>
        <w:t>佛告比丘。於三藐三佛陀起非三藐三佛陀見。亦緣界而生。非不界。所以者何。凡夫界者。是無明界。如我先說。緣下界生下說．下見。乃至下受生。中勝界生勝說．勝見。乃至勝受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19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因生欲想。非無因。有因生恚想．害想。非無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3] </w:t>
      </w:r>
      <w:r>
        <w:rPr>
          <w:rFonts w:ascii="Times New Roman" w:hAnsi="Times New Roman" w:cs="Times New Roman" w:eastAsia="新細明體;PMingLiU"/>
          <w:color w:val="000000"/>
        </w:rPr>
        <w:t>云何因生欲想。謂緣欲界也。緣欲界故。生欲想．欲欲．欲覺．欲熱．欲求。愚癡凡夫起欲求已。此眾生起三處邪。謂身．口．心。如是邪因緣故。現法苦住。有苦．有礙．有惱．有熱。身壞命終。生惡趣中。是名因緣生欲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8] </w:t>
      </w:r>
      <w:r>
        <w:rPr>
          <w:rFonts w:ascii="Times New Roman" w:hAnsi="Times New Roman" w:cs="Times New Roman" w:eastAsia="新細明體;PMingLiU"/>
          <w:color w:val="000000"/>
        </w:rPr>
        <w:t>云何因緣生恚想．害想。謂害界也。緣害界。生害想．害欲．害覺．害熱．害求。愚癡凡夫起害求已。此眾生起三處邪。謂身．口．心。起三處邪因緣已。現法苦住。有苦．有礙．有惱．有熱。身壞命終。生惡趣中。是名因緣生害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04] </w:t>
      </w:r>
      <w:r>
        <w:rPr>
          <w:rFonts w:ascii="Times New Roman" w:hAnsi="Times New Roman" w:cs="Times New Roman" w:eastAsia="新細明體;PMingLiU"/>
          <w:color w:val="000000"/>
        </w:rPr>
        <w:t>諸比丘。若諸沙門．婆羅門如是安於生。生危嶮想。不求捨離。不覺．不吐。彼則現法苦住。有苦．有礙．有惱．有熱。身壞命終。生惡趣中。譬如城邑聚落不遠有曠野。大火卒起。彼無有力能滅火者。當知彼諸野中眾生悉被火害。如是諸沙門．婆羅門安於生。生危嶮想。身壞命終。生惡趣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11] </w:t>
      </w:r>
      <w:r>
        <w:rPr>
          <w:rFonts w:ascii="Times New Roman" w:hAnsi="Times New Roman" w:cs="Times New Roman" w:eastAsia="新細明體;PMingLiU"/>
          <w:color w:val="000000"/>
        </w:rPr>
        <w:t>諸比丘。有因生出要想。非無因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因生出要想。謂出要界。緣出要界。生出要想．出要欲．出要覺．出要熱．出要求。謂彼慧者出要求時。眾生三處生正。謂身．口．心。彼如是生正因緣已。現法樂住。不苦．不礙．不惱．不熱。身壞命終。生善趣中。是名因緣生出要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17] </w:t>
      </w:r>
      <w:r>
        <w:rPr>
          <w:rFonts w:ascii="Times New Roman" w:hAnsi="Times New Roman" w:cs="Times New Roman" w:eastAsia="新細明體;PMingLiU"/>
          <w:color w:val="000000"/>
        </w:rPr>
        <w:t>云何因緣生不恚．不害想。謂不害界也。不害界因緣生不害想．不害欲．不害覺．不害熱．不害求。彼慧者不害求時。眾生三處正。謂身．口．心。彼正因緣生已。現法樂住。不苦．不礙．不惱．不熱。身壞命終。生善趣中。是名因緣生不害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22] </w:t>
      </w:r>
      <w:r>
        <w:rPr>
          <w:rFonts w:ascii="Times New Roman" w:hAnsi="Times New Roman" w:cs="Times New Roman" w:eastAsia="新細明體;PMingLiU"/>
          <w:color w:val="000000"/>
        </w:rPr>
        <w:t>若諸沙門．婆羅門安於生。生不害想。不捨離．不覺．不吐。現法樂住。不苦．不礙．不惱．不熱。身壞命終。生善趣中。譬如城邑聚落邊有曠野。大火卒起。有人堪能手足滅火。當知彼諸眾生依草木者。悉不被害。如是諸沙門．婆羅門安於生。生正想。不捨．不覺．不吐。現法樂住。不苦．不礙．不惱．不熱。身壞命終。生善趣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3] </w:t>
      </w:r>
      <w:r>
        <w:rPr>
          <w:rFonts w:ascii="Times New Roman" w:hAnsi="Times New Roman" w:cs="Times New Roman" w:eastAsia="新細明體;PMingLiU"/>
          <w:color w:val="000000"/>
        </w:rPr>
        <w:t>時。有婆羅門來詣佛所。與世尊面相慰勞已。於一面住。白佛言。眾生非自作．非他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5] </w:t>
      </w:r>
      <w:r>
        <w:rPr>
          <w:rFonts w:ascii="Times New Roman" w:hAnsi="Times New Roman" w:cs="Times New Roman" w:eastAsia="新細明體;PMingLiU"/>
          <w:color w:val="000000"/>
        </w:rPr>
        <w:t>佛告婆羅門。如是論者。我不與相見。汝今自來。而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自作．非他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6] </w:t>
      </w:r>
      <w:r>
        <w:rPr>
          <w:rFonts w:ascii="Times New Roman" w:hAnsi="Times New Roman" w:cs="Times New Roman" w:eastAsia="新細明體;PMingLiU"/>
          <w:color w:val="000000"/>
        </w:rPr>
        <w:t>婆羅門言。云何。瞿曇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為自作．為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8] </w:t>
      </w:r>
      <w:r>
        <w:rPr>
          <w:rFonts w:ascii="Times New Roman" w:hAnsi="Times New Roman" w:cs="Times New Roman" w:eastAsia="新細明體;PMingLiU"/>
          <w:color w:val="000000"/>
        </w:rPr>
        <w:t>佛告婆羅門。我今問汝。隨意答我。婆羅門。於意云何。有眾生方便界。令諸眾生知作方便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0] </w:t>
      </w:r>
      <w:r>
        <w:rPr>
          <w:rFonts w:ascii="Times New Roman" w:hAnsi="Times New Roman" w:cs="Times New Roman" w:eastAsia="新細明體;PMingLiU"/>
          <w:color w:val="000000"/>
        </w:rPr>
        <w:t>婆羅門言。瞿曇。有眾生方便界。令諸眾生知作方便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1] </w:t>
      </w:r>
      <w:r>
        <w:rPr>
          <w:rFonts w:ascii="Times New Roman" w:hAnsi="Times New Roman" w:cs="Times New Roman" w:eastAsia="新細明體;PMingLiU"/>
          <w:color w:val="000000"/>
        </w:rPr>
        <w:t>佛告婆羅門。若有方便界。令諸眾生知有方便者。是則眾生自作．是則他作。婆羅門。於意云何。有眾生安住界．堅固界．出界．造作界。令彼眾生知有造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5] </w:t>
      </w:r>
      <w:r>
        <w:rPr>
          <w:rFonts w:ascii="Times New Roman" w:hAnsi="Times New Roman" w:cs="Times New Roman" w:eastAsia="新細明體;PMingLiU"/>
          <w:color w:val="000000"/>
        </w:rPr>
        <w:t>婆羅門白佛。有眾生安住界．堅固界．出界．造作界。令諸眾生知有造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7] </w:t>
      </w:r>
      <w:r>
        <w:rPr>
          <w:rFonts w:ascii="Times New Roman" w:hAnsi="Times New Roman" w:cs="Times New Roman" w:eastAsia="新細明體;PMingLiU"/>
          <w:color w:val="000000"/>
        </w:rPr>
        <w:t>佛告婆羅門。若彼安住界．堅固界．出界．造作界。令諸眾生知有造作者。是則眾生自作．是則他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9] </w:t>
      </w:r>
      <w:r>
        <w:rPr>
          <w:rFonts w:ascii="Times New Roman" w:hAnsi="Times New Roman" w:cs="Times New Roman" w:eastAsia="新細明體;PMingLiU"/>
          <w:color w:val="000000"/>
        </w:rPr>
        <w:t>婆羅門白佛。有眾生自作．有他作。瞿曇。世間多事。今當請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0] </w:t>
      </w:r>
      <w:r>
        <w:rPr>
          <w:rFonts w:ascii="Times New Roman" w:hAnsi="Times New Roman" w:cs="Times New Roman" w:eastAsia="新細明體;PMingLiU"/>
          <w:color w:val="000000"/>
        </w:rPr>
        <w:t>佛告婆羅門。世間多事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1] </w:t>
      </w:r>
      <w:r>
        <w:rPr>
          <w:rFonts w:ascii="Times New Roman" w:hAnsi="Times New Roman" w:cs="Times New Roman" w:eastAsia="新細明體;PMingLiU"/>
          <w:color w:val="000000"/>
        </w:rPr>
        <w:t>時。彼婆羅門聞佛所說。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3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拘睒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瞿師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4] </w:t>
      </w:r>
      <w:r>
        <w:rPr>
          <w:rFonts w:ascii="Times New Roman" w:hAnsi="Times New Roman" w:cs="Times New Roman" w:eastAsia="新細明體;PMingLiU"/>
          <w:color w:val="000000"/>
        </w:rPr>
        <w:t>爾時。瞿師羅長者詣尊者阿難所。禮尊者阿難足。退坐一面。白尊者阿難。所說種種界。云何為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6] </w:t>
      </w:r>
      <w:r>
        <w:rPr>
          <w:rFonts w:ascii="Times New Roman" w:hAnsi="Times New Roman" w:cs="Times New Roman" w:eastAsia="新細明體;PMingLiU"/>
          <w:color w:val="000000"/>
        </w:rPr>
        <w:t>尊者阿難告瞿師羅長者。眼界異．色界異喜處。二因緣生識。三事和合生觸。又喜觸因緣生樂受。如是耳．鼻．舌．身．意．法。亦如是說。復次。長者。有異眼界．異色界憂處。二因緣生識。三事和合生苦觸。彼苦觸因緣生苦受。如是耳．鼻．舌．身．意．法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03] </w:t>
      </w:r>
      <w:r>
        <w:rPr>
          <w:rFonts w:ascii="Times New Roman" w:hAnsi="Times New Roman" w:cs="Times New Roman" w:eastAsia="新細明體;PMingLiU"/>
          <w:color w:val="000000"/>
        </w:rPr>
        <w:t>復次。長者。異眼界．異色界捨處。二因緣生識。三事和合生不苦不樂觸。不苦不樂觸因緣生不苦不樂受。如是耳．鼻．舌．身．意．法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06] </w:t>
      </w:r>
      <w:r>
        <w:rPr>
          <w:rFonts w:ascii="Times New Roman" w:hAnsi="Times New Roman" w:cs="Times New Roman" w:eastAsia="新細明體;PMingLiU"/>
          <w:color w:val="000000"/>
        </w:rPr>
        <w:t>爾時。瞿師羅長者聞尊者阿難所說。歡喜隨喜。禮足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六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08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09] </w:t>
      </w:r>
      <w:r>
        <w:rPr>
          <w:rFonts w:ascii="Times New Roman" w:hAnsi="Times New Roman" w:cs="Times New Roman" w:eastAsia="新細明體;PMingLiU"/>
          <w:color w:val="000000"/>
        </w:rPr>
        <w:t>爾時。瞿師羅長者詣尊者阿難所。稽首禮足。於一面坐。白尊者阿難。所說種種界。云何為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11] </w:t>
      </w:r>
      <w:r>
        <w:rPr>
          <w:rFonts w:ascii="Times New Roman" w:hAnsi="Times New Roman" w:cs="Times New Roman" w:eastAsia="新細明體;PMingLiU"/>
          <w:color w:val="000000"/>
        </w:rPr>
        <w:t>尊者阿難告瞿師羅長者。有三界。云何三。謂欲界．色界．無色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12] </w:t>
      </w:r>
      <w:r>
        <w:rPr>
          <w:rFonts w:ascii="Times New Roman" w:hAnsi="Times New Roman" w:cs="Times New Roman" w:eastAsia="新細明體;PMingLiU"/>
          <w:color w:val="000000"/>
        </w:rPr>
        <w:t>爾時。尊者阿難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曉了於欲界　　色界亦復然　捨一切有餘　　得無餘寂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身和合界　　永盡無餘證　三耶三佛說　　無憂離垢句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18] </w:t>
      </w:r>
      <w:r>
        <w:rPr>
          <w:rFonts w:ascii="Times New Roman" w:hAnsi="Times New Roman" w:cs="Times New Roman" w:eastAsia="新細明體;PMingLiU"/>
          <w:color w:val="000000"/>
        </w:rPr>
        <w:t>尊者阿難說是經已。瞿師羅長者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20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21] </w:t>
      </w:r>
      <w:r>
        <w:rPr>
          <w:rFonts w:ascii="Times New Roman" w:hAnsi="Times New Roman" w:cs="Times New Roman" w:eastAsia="新細明體;PMingLiU"/>
          <w:color w:val="000000"/>
        </w:rPr>
        <w:t>爾時。瞿師羅長者詣尊者阿難所。稽首禮足。退坐一面。白尊者阿難。所說種種界。云何名為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23] </w:t>
      </w:r>
      <w:r>
        <w:rPr>
          <w:rFonts w:ascii="Times New Roman" w:hAnsi="Times New Roman" w:cs="Times New Roman" w:eastAsia="新細明體;PMingLiU"/>
          <w:color w:val="000000"/>
        </w:rPr>
        <w:t>尊者阿難告瞿師羅長者。有三界。色界．無色界．滅界。是名三界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色界眾生　　及住無色界　不識滅界者　　還復受諸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斷於色界　　不住無色界　滅界心解脫　　永離於生死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30] </w:t>
      </w:r>
      <w:r>
        <w:rPr>
          <w:rFonts w:ascii="Times New Roman" w:hAnsi="Times New Roman" w:cs="Times New Roman" w:eastAsia="新細明體;PMingLiU"/>
          <w:color w:val="000000"/>
        </w:rPr>
        <w:t>尊者阿難說是經已。瞿師羅長者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六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02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03] </w:t>
      </w:r>
      <w:r>
        <w:rPr>
          <w:rFonts w:ascii="Times New Roman" w:hAnsi="Times New Roman" w:cs="Times New Roman" w:eastAsia="新細明體;PMingLiU"/>
          <w:color w:val="000000"/>
        </w:rPr>
        <w:t>爾時。瞿師羅長者詣尊者阿難所。稽首禮足。退坐一面。白尊者阿難。所說種種界。云何為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05] </w:t>
      </w:r>
      <w:r>
        <w:rPr>
          <w:rFonts w:ascii="Times New Roman" w:hAnsi="Times New Roman" w:cs="Times New Roman" w:eastAsia="新細明體;PMingLiU"/>
          <w:color w:val="000000"/>
        </w:rPr>
        <w:t>尊者阿難答瞿師羅長者。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出界。云何三。謂從欲界出至色界。色界出至無色界．一切諸行一切思想滅界。是名三出界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從欲界出　　超踰於色界　一切行寂滅　　勤修正方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一切愛　　一切行滅盡　知一切有餘　　不復轉還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3] </w:t>
      </w:r>
      <w:r>
        <w:rPr>
          <w:rFonts w:ascii="Times New Roman" w:hAnsi="Times New Roman" w:cs="Times New Roman" w:eastAsia="新細明體;PMingLiU"/>
          <w:color w:val="000000"/>
        </w:rPr>
        <w:t>尊者阿難說是經已。瞿師羅長者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六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5] </w:t>
      </w:r>
      <w:r>
        <w:rPr>
          <w:rFonts w:ascii="Times New Roman" w:hAnsi="Times New Roman" w:cs="Times New Roman" w:eastAsia="新細明體;PMingLiU"/>
          <w:color w:val="000000"/>
        </w:rPr>
        <w:t>一時。佛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6] </w:t>
      </w:r>
      <w:r>
        <w:rPr>
          <w:rFonts w:ascii="Times New Roman" w:hAnsi="Times New Roman" w:cs="Times New Roman" w:eastAsia="新細明體;PMingLiU"/>
          <w:color w:val="000000"/>
        </w:rPr>
        <w:t>爾時。尊者阿難往詣上座上座名者所。詣已。恭敬問訊。問訊已。退坐一面。問上座上座名者言。若比丘於空處．樹下．閑房思惟。當以何法專精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9] </w:t>
      </w:r>
      <w:r>
        <w:rPr>
          <w:rFonts w:ascii="Times New Roman" w:hAnsi="Times New Roman" w:cs="Times New Roman" w:eastAsia="新細明體;PMingLiU"/>
          <w:color w:val="000000"/>
        </w:rPr>
        <w:t>上座答言。尊者阿難。於空處．樹下．閑房思惟者。當以二法專精思惟。所謂止．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1] </w:t>
      </w:r>
      <w:r>
        <w:rPr>
          <w:rFonts w:ascii="Times New Roman" w:hAnsi="Times New Roman" w:cs="Times New Roman" w:eastAsia="新細明體;PMingLiU"/>
          <w:color w:val="000000"/>
        </w:rPr>
        <w:t>尊者阿難復問上座。修習於止。多修習已。當何所成。修習於觀。多修習已。當何所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3] </w:t>
      </w:r>
      <w:r>
        <w:rPr>
          <w:rFonts w:ascii="Times New Roman" w:hAnsi="Times New Roman" w:cs="Times New Roman" w:eastAsia="新細明體;PMingLiU"/>
          <w:color w:val="000000"/>
        </w:rPr>
        <w:t>上座答言。尊者阿難。修習於止。終成於觀。修習觀已。亦成於止。謂聖弟子止．觀俱修。得諸解脫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5] </w:t>
      </w:r>
      <w:r>
        <w:rPr>
          <w:rFonts w:ascii="Times New Roman" w:hAnsi="Times New Roman" w:cs="Times New Roman" w:eastAsia="新細明體;PMingLiU"/>
          <w:color w:val="000000"/>
        </w:rPr>
        <w:t>阿難復問上座。云何諸解脫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6] </w:t>
      </w:r>
      <w:r>
        <w:rPr>
          <w:rFonts w:ascii="Times New Roman" w:hAnsi="Times New Roman" w:cs="Times New Roman" w:eastAsia="新細明體;PMingLiU"/>
          <w:color w:val="000000"/>
        </w:rPr>
        <w:t>上座答言。尊者阿難。若斷界．無欲界．滅界。是名諸解脫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7] </w:t>
      </w:r>
      <w:r>
        <w:rPr>
          <w:rFonts w:ascii="Times New Roman" w:hAnsi="Times New Roman" w:cs="Times New Roman" w:eastAsia="新細明體;PMingLiU"/>
          <w:color w:val="000000"/>
        </w:rPr>
        <w:t>尊者阿難復問上座。云何斷界。乃至滅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28] </w:t>
      </w:r>
      <w:r>
        <w:rPr>
          <w:rFonts w:ascii="Times New Roman" w:hAnsi="Times New Roman" w:cs="Times New Roman" w:eastAsia="新細明體;PMingLiU"/>
          <w:color w:val="000000"/>
        </w:rPr>
        <w:t>上座答言。尊者阿難。斷一切行。是名斷界。斷除愛欲。是無欲界。一切行滅。是名滅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01] </w:t>
      </w:r>
      <w:r>
        <w:rPr>
          <w:rFonts w:ascii="Times New Roman" w:hAnsi="Times New Roman" w:cs="Times New Roman" w:eastAsia="新細明體;PMingLiU"/>
          <w:color w:val="000000"/>
        </w:rPr>
        <w:t>時。尊者阿難聞上座所說。歡喜隨喜。往詣五百比丘所。恭敬問訊。退坐一面。白五百比丘言。若比丘於空處．樹下．閑房思惟時。當以何法專精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05] </w:t>
      </w:r>
      <w:r>
        <w:rPr>
          <w:rFonts w:ascii="Times New Roman" w:hAnsi="Times New Roman" w:cs="Times New Roman" w:eastAsia="新細明體;PMingLiU"/>
          <w:color w:val="000000"/>
        </w:rPr>
        <w:t>時。五百比丘答尊者阿難。當以二法專精思惟。乃至滅界。如上座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07] </w:t>
      </w:r>
      <w:r>
        <w:rPr>
          <w:rFonts w:ascii="Times New Roman" w:hAnsi="Times New Roman" w:cs="Times New Roman" w:eastAsia="新細明體;PMingLiU"/>
          <w:color w:val="000000"/>
        </w:rPr>
        <w:t>時。尊者阿難聞五百比丘所說。歡喜隨喜。往詣佛所。稽首佛足。退坐一面。白佛言。世尊。若比丘空處．樹下．閑房思惟。當以何法專精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10] </w:t>
      </w:r>
      <w:r>
        <w:rPr>
          <w:rFonts w:ascii="Times New Roman" w:hAnsi="Times New Roman" w:cs="Times New Roman" w:eastAsia="新細明體;PMingLiU"/>
          <w:color w:val="000000"/>
        </w:rPr>
        <w:t>佛告阿難。若比丘空處．樹下．閑房思惟。當以二法專精思惟。乃至滅界。如五百比丘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12] </w:t>
      </w:r>
      <w:r>
        <w:rPr>
          <w:rFonts w:ascii="Times New Roman" w:hAnsi="Times New Roman" w:cs="Times New Roman" w:eastAsia="新細明體;PMingLiU"/>
          <w:color w:val="000000"/>
        </w:rPr>
        <w:t>時。尊者阿難白佛言。奇哉。世尊。大師及諸弟子皆悉同法．同句．同義．同味。我今詣上座名上座者。問如此義。亦以此義．此句．此味答我。如今世尊所說。我復詣五百比丘所。亦以此義．此句．此味而問。彼五百比丘亦以此義．此句．此味答。如今世尊所說。是故當知。師及弟子一切同法．同義．同句．同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19] </w:t>
      </w:r>
      <w:r>
        <w:rPr>
          <w:rFonts w:ascii="Times New Roman" w:hAnsi="Times New Roman" w:cs="Times New Roman" w:eastAsia="新細明體;PMingLiU"/>
          <w:color w:val="000000"/>
        </w:rPr>
        <w:t>佛告阿難。汝知彼上座為何如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0] </w:t>
      </w:r>
      <w:r>
        <w:rPr>
          <w:rFonts w:ascii="Times New Roman" w:hAnsi="Times New Roman" w:cs="Times New Roman" w:eastAsia="新細明體;PMingLiU"/>
          <w:color w:val="000000"/>
        </w:rPr>
        <w:t>阿難白佛。不知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0] </w:t>
      </w:r>
      <w:r>
        <w:rPr>
          <w:rFonts w:ascii="Times New Roman" w:hAnsi="Times New Roman" w:cs="Times New Roman" w:eastAsia="新細明體;PMingLiU"/>
          <w:color w:val="000000"/>
        </w:rPr>
        <w:t>佛告阿難。上座者是阿羅漢。諸漏已盡。已捨重擔。正智心善解脫。彼五百比丘亦皆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2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5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詣世尊所。稽首禮足。退坐一面。白佛言。世尊。云何知．云何見我此識身及外境界一切相。得無有我．我所見．我慢繫著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8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諦聽。善思。當為汝說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若比丘於所有地界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如實知。水界．火界．風界．空界．識界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04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比丘如是知．如是見。於我此識身及外境界一切相。無有我．我所見．我慢繫著使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若比丘於此識身及外境界一切相。無有我．我所見．我慢繫著使。是名斷愛縛諸結．斷諸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慢無間等．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09] </w:t>
      </w:r>
      <w:r>
        <w:rPr>
          <w:rFonts w:ascii="Times New Roman" w:hAnsi="Times New Roman" w:cs="Times New Roman" w:eastAsia="新細明體;PMingLiU"/>
          <w:color w:val="000000"/>
        </w:rPr>
        <w:t>佛說此經已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12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稽首禮足。退坐一面。白佛言。世尊。云何知．云何見我此識身及外境界一切相。得無有我．我所見．我慢繫著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15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有三受。苦受．樂受．不苦不樂受。此三受何因．何集．何生．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謂此三受。觸因．觸集．觸生．觸轉。彼彼觸因．彼彼受生。若彼彼觸滅。彼彼受亦滅．止．清涼．沒。如是知．如是見我此識及外境界一切相。得無有我．我所見．我慢繫著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0] </w:t>
      </w:r>
      <w:r>
        <w:rPr>
          <w:rFonts w:ascii="Times New Roman" w:hAnsi="Times New Roman" w:cs="Times New Roman" w:eastAsia="新細明體;PMingLiU"/>
          <w:color w:val="000000"/>
        </w:rPr>
        <w:t>佛說此經已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3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稽首禮足。退住一面。白佛言。世尊。云何知．云何見我此識身及外境界一切相。得無有我．我所見．我慢繫著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6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有三受。苦受．樂受．不苦不樂受。觀於樂受而作苦想。觀於苦受作劍刺想。觀不苦不樂受作無常想。若彼比丘觀於樂受而作苦想。觀於苦受作劍刺想。觀不苦不樂受作無常．滅想者。是名正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0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樂作苦想　　苦受同劍刺　於不苦不樂　　修無常滅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為比丘　　正見成就者　寂滅安樂道　　住於最後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永離諸煩惱　　摧伏眾魔軍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09] </w:t>
      </w:r>
      <w:r>
        <w:rPr>
          <w:rFonts w:ascii="Times New Roman" w:hAnsi="Times New Roman" w:cs="Times New Roman" w:eastAsia="新細明體;PMingLiU"/>
          <w:color w:val="000000"/>
        </w:rPr>
        <w:t>佛說此經已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12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稽首佛足。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一面。白佛言。世尊。云何知．云何見我此識身及外境界一切相。得無有我．我所見．我慢繫著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15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有三受。苦受．樂受．不苦不樂受。觀於樂受。為斷樂受貪使故。於我所修梵行。斷苦受瞋恚使故。於我所修梵行。斷不苦不樂受癡使故。於我所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19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若比丘樂受貪使已斷．已知。苦受恚使已斷．已知。不苦不樂受癡使已斷．已知者。是名比丘斷除愛欲縛．去諸結．慢無間等．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22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樂受所受時　　則不知樂受　貪使之所使　　不見出要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受所受時　　則不知苦受　瞋恚使所使　　不見出要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苦不樂受　　正覺之所說　不善觀察者　　終不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勤精進　　正知不動轉　如此一切受　　慧者能覺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知諸受者　　現法盡諸漏　明智者命終　　不墮於眾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數既已斷　　永處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05] </w:t>
      </w:r>
      <w:r>
        <w:rPr>
          <w:rFonts w:ascii="Times New Roman" w:hAnsi="Times New Roman" w:cs="Times New Roman" w:eastAsia="新細明體;PMingLiU"/>
          <w:color w:val="000000"/>
        </w:rPr>
        <w:t>佛說此經已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0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大海深嶮者。此世間愚夫所說深嶮。非賢聖法．律所說深嶮。世間所說者。是大水積聚數耳。若從身生諸受。眾苦逼迫。或惱．或死。是名大海極深嶮處。愚癡無聞凡夫於此身生諸受。苦痛逼迫。或惱．或死。憂悲稱怨。啼哭號呼。心亂發狂。長淪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無止息處。多聞聖弟子於身生諸受。苦痛逼迫。或惱．或死。不生憂悲．啼哭號呼．心生狂亂。不淪生死。得止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1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身生諸苦受　　逼迫乃至死　憂悲不息忍　　號呼發狂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自生障礙　　招集眾苦增　永淪生死海　　莫知休息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捨身諸受　　身所生苦惱　切迫乃至死　　不起憂悲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啼哭號呼　　能自忍眾苦　心不生障礙　　招集眾苦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淪沒生死　　永得安隱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癡無聞凡夫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樂受．不苦不樂受。多聞聖弟子亦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樂受．不苦不樂受。諸比丘。凡夫．聖人有何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03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善哉。世尊。唯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05] </w:t>
      </w:r>
      <w:r>
        <w:rPr>
          <w:rFonts w:ascii="Times New Roman" w:hAnsi="Times New Roman" w:cs="Times New Roman" w:eastAsia="新細明體;PMingLiU"/>
          <w:color w:val="000000"/>
        </w:rPr>
        <w:t>佛告諸比丘。愚癡無聞凡夫身觸生諸受。苦痛逼迫。乃至奪命。憂愁啼哭。稱怨號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08] </w:t>
      </w:r>
      <w:r>
        <w:rPr>
          <w:rFonts w:ascii="Times New Roman" w:hAnsi="Times New Roman" w:cs="Times New Roman" w:eastAsia="新細明體;PMingLiU"/>
          <w:color w:val="000000"/>
        </w:rPr>
        <w:t>佛告諸比丘。諦聽。善思。當為汝說。諸比丘。愚癡無聞凡夫身觸生諸受。增諸苦痛。乃至奪命。愁憂稱怨。啼哭號呼。心生狂亂。當於爾時。增長二受。若身受．若心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12] </w:t>
      </w:r>
      <w:r>
        <w:rPr>
          <w:rFonts w:ascii="Times New Roman" w:hAnsi="Times New Roman" w:cs="Times New Roman" w:eastAsia="新細明體;PMingLiU"/>
          <w:color w:val="000000"/>
        </w:rPr>
        <w:t>譬如士夫身被雙毒箭。極生苦痛。愚癡無聞凡夫亦復如是。增長二受。身受．心受。極生苦痛。所以者何。以彼愚癡無聞凡夫不了知故。於諸五欲生樂受觸。受五欲樂。受五欲樂故。為貪使所使。苦受觸故。則生瞋恚。生瞋恚故。為恚使所使。於此二受。若集．若滅．若味．若患．若離不如實知。不如實知故。生不苦不樂受。為癡使所使。為樂受所繫終不離。苦受所繫終不離。不苦不樂受所繫終不離。云何繫。謂為貪．恚．癡所繫。為生．老．病．死．憂．悲．惱苦所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22] </w:t>
      </w:r>
      <w:r>
        <w:rPr>
          <w:rFonts w:ascii="Times New Roman" w:hAnsi="Times New Roman" w:cs="Times New Roman" w:eastAsia="新細明體;PMingLiU"/>
          <w:color w:val="000000"/>
        </w:rPr>
        <w:t>多聞聖弟子身觸生苦受。大苦逼迫。乃至奪命。不起憂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稱怨．啼哭號呼．心亂發狂。當於爾時。唯生一受。所謂身受。不生心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25] </w:t>
      </w:r>
      <w:r>
        <w:rPr>
          <w:rFonts w:ascii="Times New Roman" w:hAnsi="Times New Roman" w:cs="Times New Roman" w:eastAsia="新細明體;PMingLiU"/>
          <w:color w:val="000000"/>
        </w:rPr>
        <w:t>譬如士夫被一毒箭。不被第二毒箭。當於爾時。唯生一受。所謂身受。不生心受。為樂受觸。不染欲樂。不染欲樂故。於彼樂受。貪使不使。於苦觸受不生瞋恚。不生瞋恚故。恚使不使。於彼二使。集．滅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患．離如實知。如實知故。不苦不樂受癡使不使。於彼樂受解脫不繫。苦受．不苦不樂受解脫不繫。於何不繫。謂貪．恚．癡不繫。生．老．病．死．憂．悲．惱苦不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05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多聞於苦樂　　非不受覺知　彼於凡夫人　　其實大有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受不放逸　　苦觸不增憂　苦樂二俱捨　　不順亦不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勤方便　　正智不傾動　於此一切受　　黠慧能了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諸受故　　現法盡諸漏　身死不墮數　　永處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空中狂風卒起。從四方來。有塵土風．無塵土風．毘濕波風．鞞嵐婆風．薄風．厚風。乃至風輪起風。身中受風。亦復如是。種種受起。樂受．苦受．不苦不樂受。樂身受．苦身受．不苦不樂身受。樂心受．苦心受．不苦不樂心受。樂食受．苦食受．不苦不樂食受。樂無食．苦無食．不苦不樂無食受。樂貪受．苦貪受．不苦不樂貪受。樂出要受．苦出要受．不樂不苦出要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24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虛空中　　種種狂風起　東西南北風　　四維亦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塵及無塵　　乃至風輪起　如是此身中　　諸受起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樂若苦受　　及不苦不樂　有食與無食　　貪著不貪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勤方便　　正智不傾動　於此一切受　　黠慧能了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諸受故　　現法盡諸漏　身死不墮數　　永處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客舍種種人住。若剎利．婆羅門．長者居士．野人獵師．持戒犯戒．在家出家。悉於中住。此身亦復如是。種種受生。苦受．樂受．不苦不樂受。樂身受．苦身受．不苦不樂身受。樂心受．苦心受．不苦不樂心受。樂食受．苦食受．不苦不樂食受。樂無食受．苦無食受．不苦不樂無食受。樂貪著受．苦貪著受．不苦不樂貪著受。樂出要受．苦出要受．不苦不樂出要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1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客舍中　　種種人住止　剎利婆羅門　　長者居士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旃陀羅野人　　持戒犯戒者　在家出家人　　如是等種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身亦如是　　種種諸受生　若樂若苦受　　及不苦不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食與無食　　貪著不貪著　比丘勤方便　　正智不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一切受　　黠慧能了知　了知諸受故　　現法盡諸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死不墮數　　永處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03] </w:t>
      </w:r>
      <w:r>
        <w:rPr>
          <w:rFonts w:ascii="Times New Roman" w:hAnsi="Times New Roman" w:cs="Times New Roman" w:eastAsia="新細明體;PMingLiU"/>
          <w:color w:val="000000"/>
        </w:rPr>
        <w:t>時。有異比丘獨一靜處禪思。念言。世尊說三受。樂受．苦受．不苦不樂受。又說諸所有受悉皆是苦。此有何義。是比丘作是念已。從禪起。往詣佛所。稽首禮足。退住一面。白佛言。世尊。我於靜處禪思。念言。世尊說三受。樂受．苦受．不苦不樂受。又說諸所有受悉皆是苦。此有何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09] </w:t>
      </w:r>
      <w:r>
        <w:rPr>
          <w:rFonts w:ascii="Times New Roman" w:hAnsi="Times New Roman" w:cs="Times New Roman" w:eastAsia="新細明體;PMingLiU"/>
          <w:color w:val="000000"/>
        </w:rPr>
        <w:t>佛告比丘。我以一切行無常故。一切諸行變易法故。說諸所有受悉皆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11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諸行無常　　皆是變易法　故說受悉苦　　正覺之所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勤方便　　正智不傾動　於諸一切受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黠</w:t>
      </w:r>
      <w:r>
        <w:rPr>
          <w:rStyle w:val="Lg"/>
          <w:rFonts w:ascii="Times New Roman" w:hAnsi="Times New Roman" w:cs="Times New Roman" w:eastAsia="新細明體;PMingLiU"/>
        </w:rPr>
        <w:t>慧能了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悉知諸受已　　現法盡諸漏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死不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數　　永處般涅槃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18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20] </w:t>
      </w:r>
      <w:r>
        <w:rPr>
          <w:rFonts w:ascii="Times New Roman" w:hAnsi="Times New Roman" w:cs="Times New Roman" w:eastAsia="新細明體;PMingLiU"/>
          <w:color w:val="000000"/>
        </w:rPr>
        <w:t>爾時。尊者阿難獨一靜處禪思。念言。世尊說三受。樂受．苦受．不苦不樂受。又復說諸所有受悉皆是苦。此有何義。作是念已。從禪起。詣世尊所。稽首禮足。退住一面。白佛言。世尊。我獨一靜處禪思。念言。如世尊說三受。樂受．苦受．不苦不樂受。又說一切諸受悉皆是苦。此有何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26] </w:t>
      </w:r>
      <w:r>
        <w:rPr>
          <w:rFonts w:ascii="Times New Roman" w:hAnsi="Times New Roman" w:cs="Times New Roman" w:eastAsia="新細明體;PMingLiU"/>
          <w:color w:val="000000"/>
        </w:rPr>
        <w:t>佛告阿難。我以一切行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一切行變易法故。說諸所有受悉皆是苦。又復。阿難。我以諸行漸次寂滅故說。以諸行漸次止息故說。一切諸受悉皆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01] </w:t>
      </w:r>
      <w:r>
        <w:rPr>
          <w:rFonts w:ascii="Times New Roman" w:hAnsi="Times New Roman" w:cs="Times New Roman" w:eastAsia="新細明體;PMingLiU"/>
          <w:color w:val="000000"/>
        </w:rPr>
        <w:t>阿難白佛言。云何。世尊。以諸受漸次寂滅故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02] </w:t>
      </w:r>
      <w:r>
        <w:rPr>
          <w:rFonts w:ascii="Times New Roman" w:hAnsi="Times New Roman" w:cs="Times New Roman" w:eastAsia="新細明體;PMingLiU"/>
          <w:color w:val="000000"/>
        </w:rPr>
        <w:t>佛告阿難。初禪正受時。言語寂滅。第二禪正受時。覺觀寂滅。第三禪正受時。喜心寂滅。第四禪正受時。出入息寂滅。空入處正受時。色想寂滅。識入處正受時。空入處想寂滅。無所有入處正受時。識入處想寂滅。非想非非想入處正受時。無所有入處想寂滅。想受滅正受時。想受寂滅。是名漸次諸行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09] </w:t>
      </w:r>
      <w:r>
        <w:rPr>
          <w:rFonts w:ascii="Times New Roman" w:hAnsi="Times New Roman" w:cs="Times New Roman" w:eastAsia="新細明體;PMingLiU"/>
          <w:color w:val="000000"/>
        </w:rPr>
        <w:t>阿難白佛言。世尊。云何漸次諸行止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10] </w:t>
      </w:r>
      <w:r>
        <w:rPr>
          <w:rFonts w:ascii="Times New Roman" w:hAnsi="Times New Roman" w:cs="Times New Roman" w:eastAsia="新細明體;PMingLiU"/>
          <w:color w:val="000000"/>
        </w:rPr>
        <w:t>佛告阿難。初禪正受時。言語止息。二禪正受時。覺觀止息。三禪正受時。喜心止息。四禪正受時。出入息止息。空入處正受時。色想止息。識入處正受時。空入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止息。無所有入處正受時。識入處想止息。非想非非想入處正受時。無所有入處想止息。想受滅正受時。想受止息。是名漸次諸行止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17] </w:t>
      </w:r>
      <w:r>
        <w:rPr>
          <w:rFonts w:ascii="Times New Roman" w:hAnsi="Times New Roman" w:cs="Times New Roman" w:eastAsia="新細明體;PMingLiU"/>
          <w:color w:val="000000"/>
        </w:rPr>
        <w:t>阿難白佛。世尊。是名漸次諸行止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17] </w:t>
      </w:r>
      <w:r>
        <w:rPr>
          <w:rFonts w:ascii="Times New Roman" w:hAnsi="Times New Roman" w:cs="Times New Roman" w:eastAsia="新細明體;PMingLiU"/>
          <w:color w:val="000000"/>
        </w:rPr>
        <w:t>佛告阿難。復有勝止息．奇特止息．上止息．無上止息。如是止息。於餘止息無過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19] </w:t>
      </w:r>
      <w:r>
        <w:rPr>
          <w:rFonts w:ascii="Times New Roman" w:hAnsi="Times New Roman" w:cs="Times New Roman" w:eastAsia="新細明體;PMingLiU"/>
          <w:color w:val="000000"/>
        </w:rPr>
        <w:t>阿難白佛。何等為勝止息．奇特止息．上止息．無上止息。諸餘止息無過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1] </w:t>
      </w:r>
      <w:r>
        <w:rPr>
          <w:rFonts w:ascii="Times New Roman" w:hAnsi="Times New Roman" w:cs="Times New Roman" w:eastAsia="新細明體;PMingLiU"/>
          <w:color w:val="000000"/>
        </w:rPr>
        <w:t>佛告阿難。於貪欲心不樂．解脫。恚．癡心不樂．解脫。是名勝止息．奇特止息．上止息．無上止息。諸餘止息無過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4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毘婆尸如來未成佛時。獨一靜處。禪思思惟。作如是觀。觀察諸受。云何為受。云何受集。云何受滅。云何受集道跡。云何受滅道跡。云何受味。云何受患。云何受離。如是觀察。有三受。樂受．苦受．不苦不樂受。觸集是受集。觸滅是受滅。若於受愛樂．讚歎．染著．堅住。是名受集道跡。若於受不愛樂．讚歎．染著．堅住。是名受滅道跡。若受因緣生樂喜。是名受味。若受無常變易法。是名受患。若於受斷欲貪．越欲貪。是名受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08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0] </w:t>
      </w:r>
      <w:r>
        <w:rPr>
          <w:rFonts w:ascii="Times New Roman" w:hAnsi="Times New Roman" w:cs="Times New Roman" w:eastAsia="新細明體;PMingLiU"/>
          <w:color w:val="000000"/>
        </w:rPr>
        <w:t>如毘婆尸佛。如是式棄佛．毘濕波浮佛．迦羅迦孫提佛．迦那迦牟尼佛．迦葉佛。及我釋迦文佛。未成佛時思惟觀察諸受。亦復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4] </w:t>
      </w:r>
      <w:r>
        <w:rPr>
          <w:rFonts w:ascii="Times New Roman" w:hAnsi="Times New Roman" w:cs="Times New Roman" w:eastAsia="新細明體;PMingLiU"/>
          <w:color w:val="000000"/>
        </w:rPr>
        <w:t>爾時。有異比丘獨一靜處禪思。如是觀察諸受。云何受。云何受集。云何受滅。云何受集道跡。云何受滅道跡。云何受味。云何受患。云何受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7] </w:t>
      </w:r>
      <w:r>
        <w:rPr>
          <w:rFonts w:ascii="Times New Roman" w:hAnsi="Times New Roman" w:cs="Times New Roman" w:eastAsia="新細明體;PMingLiU"/>
          <w:color w:val="000000"/>
        </w:rPr>
        <w:t>時。彼比丘從禪覺已。詣世尊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足。退住一面。白佛言。世尊。我獨一靜處禪思。觀察諸受。云何為受。云何受集。云何受滅。云何受集道跡。云何受滅道跡。云何受味。云何受患。云何受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21] </w:t>
      </w:r>
      <w:r>
        <w:rPr>
          <w:rFonts w:ascii="Times New Roman" w:hAnsi="Times New Roman" w:cs="Times New Roman" w:eastAsia="新細明體;PMingLiU"/>
          <w:color w:val="000000"/>
        </w:rPr>
        <w:t>佛告比丘。有三受。樂受．苦受．不苦不樂受。觸集是受集。觸滅是受滅。若於受愛樂．讚歎．染著．堅住。是名受集道跡。若於受不愛樂．讚歎．染著．堅住。是名受滅道跡。若受因緣生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是名受味。若受無常變易法。是名受患。若於受斷欲貪．越欲貪。是名受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七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29] </w:t>
      </w:r>
      <w:r>
        <w:rPr>
          <w:rFonts w:ascii="Times New Roman" w:hAnsi="Times New Roman" w:cs="Times New Roman" w:eastAsia="新細明體;PMingLiU"/>
          <w:color w:val="000000"/>
        </w:rPr>
        <w:t>如異比丘問經。尊者阿難所問經亦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為受。云何受集。云何受滅。云何受集道跡。云何受滅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5] </w:t>
      </w:r>
      <w:r>
        <w:rPr>
          <w:rFonts w:ascii="Times New Roman" w:hAnsi="Times New Roman" w:cs="Times New Roman" w:eastAsia="新細明體;PMingLiU"/>
          <w:color w:val="000000"/>
        </w:rPr>
        <w:t>諸比丘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世尊是法根．法眼．法依。善哉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7] </w:t>
      </w:r>
      <w:r>
        <w:rPr>
          <w:rFonts w:ascii="Times New Roman" w:hAnsi="Times New Roman" w:cs="Times New Roman" w:eastAsia="新細明體;PMingLiU"/>
          <w:color w:val="000000"/>
        </w:rPr>
        <w:t>佛告諸比丘。諦聽。善思。當為汝說。佛告比丘。有三受。樂受．苦受．不苦不樂受。觸集是受集．觸滅是受滅。若於受愛樂．讚歎．染著．堅住。是名受集道跡。若於受不愛樂．讚歎．染著．堅住。是名受滅道跡。若受因緣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是名受味。若受無常變易。是名受患。若於受斷欲貪．越欲貪。是名受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13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七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我於諸受不如實知。受集．受滅．受集道跡．受滅道跡．受味．受患．受離不如實知。我於諸天世間．魔．梵．沙門．婆羅門．天．人眾中。不得解脫．出離．脫諸顛倒。亦非阿耨多羅三藐三菩提。以我於諸受．受集．受滅．受集道跡．受滅道跡．受味．受患．受離如實知故。於諸天世間．魔．梵．沙門．婆羅門．天．人眾中。為脫．為出．為脫諸顛倒。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4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於諸受不如實知。受集．受滅．受集道跡．受滅道跡．受味．受患．受離不如實知者。非沙門．非婆羅門。不同沙門．不同婆羅門。非沙門義．非婆羅門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04] </w:t>
      </w:r>
      <w:r>
        <w:rPr>
          <w:rFonts w:ascii="Times New Roman" w:hAnsi="Times New Roman" w:cs="Times New Roman" w:eastAsia="新細明體;PMingLiU"/>
          <w:color w:val="000000"/>
        </w:rPr>
        <w:t>若沙門．婆羅門於諸受如實知。受集．受滅．受集道跡．受滅道跡．受味．受患．受離如實知者。彼是沙門之沙門．婆羅門之婆羅門。同沙門．同婆羅門。沙門義．婆羅門義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09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1] </w:t>
      </w:r>
      <w:r>
        <w:rPr>
          <w:rFonts w:ascii="Times New Roman" w:hAnsi="Times New Roman" w:cs="Times New Roman" w:eastAsia="新細明體;PMingLiU"/>
          <w:color w:val="000000"/>
        </w:rPr>
        <w:t>如沙門．非沙門。如是沙門數．非沙門數。亦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八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3] </w:t>
      </w:r>
      <w:r>
        <w:rPr>
          <w:rFonts w:ascii="Times New Roman" w:hAnsi="Times New Roman" w:cs="Times New Roman" w:eastAsia="新細明體;PMingLiU"/>
          <w:color w:val="000000"/>
        </w:rPr>
        <w:t>一時。佛住壹奢能伽羅國壹奢能伽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欲於此中半月坐禪。諸比丘。勿復遊行。唯除乞食及布薩。即便坐禪。不復遊行。唯除乞食及布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7] </w:t>
      </w:r>
      <w:r>
        <w:rPr>
          <w:rFonts w:ascii="Times New Roman" w:hAnsi="Times New Roman" w:cs="Times New Roman" w:eastAsia="新細明體;PMingLiU"/>
          <w:color w:val="000000"/>
        </w:rPr>
        <w:t>爾時。世尊半月過已。敷坐具。於眾前坐。告諸比丘。我以初成佛時所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禪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少許禪分。於今半月。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作是念。諸有眾生。生受皆有因緣。非無因緣。云何因緣。欲是因緣．覺是因緣．觸是因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22] </w:t>
      </w:r>
      <w:r>
        <w:rPr>
          <w:rFonts w:ascii="Times New Roman" w:hAnsi="Times New Roman" w:cs="Times New Roman" w:eastAsia="新細明體;PMingLiU"/>
          <w:color w:val="000000"/>
        </w:rPr>
        <w:t>諸比丘。於欲不寂滅．覺不寂滅．觸不寂滅。彼因緣故。眾生生受。以不寂滅因緣故。眾生生受。彼欲寂滅．覺不寂滅．觸不寂滅。以彼因緣故。眾生生受。以不寂滅因緣故。眾生生受。彼欲寂滅．覺寂滅．觸不寂滅。以彼因緣故。眾生生受。以不寂滅因緣故。眾生生受。彼欲寂滅．覺寂滅．觸寂滅。以彼因緣故。眾生生受。以彼寂滅因緣故。眾生生受。邪見因緣故。眾生生受。邪見不寂滅因緣故。眾生生受。邪志．邪語．邪業．邪命．邪方便．邪念．邪定．邪解脫．邪智因緣故。眾生生受。邪智不寂滅因緣故。眾生生受。正見因緣故。眾生生受。正見寂滅因緣故。眾生生受。正志．正語．正業．正命．正方便．正念．正定．正解脫．正智因緣故。眾生生受。正智寂滅因緣故。眾生生受。若彼欲不得者得．不獲者獲．不證者證生。以彼因緣故。眾生生受。以彼寂滅因緣故。眾生生受。是名不寂滅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眾生生受。寂滅因緣。眾生生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11] </w:t>
      </w:r>
      <w:r>
        <w:rPr>
          <w:rFonts w:ascii="Times New Roman" w:hAnsi="Times New Roman" w:cs="Times New Roman" w:eastAsia="新細明體;PMingLiU"/>
          <w:color w:val="000000"/>
        </w:rPr>
        <w:t>若沙門．婆羅門如是緣緣．緣緣集．緣緣滅．緣緣集道跡．緣緣滅道跡不如實知者。彼非沙門之沙門．非婆羅門之婆羅門。不同沙門之沙門．不同婆羅門之婆羅門。非沙門義．非婆羅門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Fonts w:ascii="Times New Roman" w:hAnsi="Times New Roman" w:cs="Times New Roman" w:eastAsia="新細明體;PMingLiU"/>
          <w:color w:val="000000"/>
        </w:rPr>
        <w:t>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17] </w:t>
      </w:r>
      <w:r>
        <w:rPr>
          <w:rFonts w:ascii="Times New Roman" w:hAnsi="Times New Roman" w:cs="Times New Roman" w:eastAsia="新細明體;PMingLiU"/>
          <w:color w:val="000000"/>
        </w:rPr>
        <w:t>若沙門．婆羅門於此緣緣．緣緣集．緣緣滅．緣緣集道跡．緣緣滅道跡如實知者。當知是沙門之沙門．婆羅門之婆羅門。同沙門．同婆羅門。以沙門義．婆羅門義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夏安居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5] </w:t>
      </w:r>
      <w:r>
        <w:rPr>
          <w:rFonts w:ascii="Times New Roman" w:hAnsi="Times New Roman" w:cs="Times New Roman" w:eastAsia="新細明體;PMingLiU"/>
          <w:color w:val="000000"/>
        </w:rPr>
        <w:t>爾時。給孤獨長者來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為說法。示教照喜。說種種法。示教照喜已。從座起。整衣服。為佛作禮。合掌白佛言。唯願世尊與諸大眾受我三月請衣被．飲食．應病湯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9] </w:t>
      </w:r>
      <w:r>
        <w:rPr>
          <w:rFonts w:ascii="Times New Roman" w:hAnsi="Times New Roman" w:cs="Times New Roman" w:eastAsia="新細明體;PMingLiU"/>
          <w:color w:val="000000"/>
        </w:rPr>
        <w:t>爾時。世尊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01] </w:t>
      </w:r>
      <w:r>
        <w:rPr>
          <w:rFonts w:ascii="Times New Roman" w:hAnsi="Times New Roman" w:cs="Times New Roman" w:eastAsia="新細明體;PMingLiU"/>
          <w:color w:val="000000"/>
        </w:rPr>
        <w:t>時。給孤獨長者知佛默然受請已。從座起去。還歸自家。過三月已。來詣佛所。稽首禮足。退坐一面。佛告給孤獨長者。善哉。長者。三月供養衣被．飲食．應病湯藥。汝以莊嚴淨治上道。於未來世當獲安樂果報。然汝今莫得默然樂受此法。汝當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時時學遠離喜樂。具足身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07] </w:t>
      </w:r>
      <w:r>
        <w:rPr>
          <w:rFonts w:ascii="Times New Roman" w:hAnsi="Times New Roman" w:cs="Times New Roman" w:eastAsia="新細明體;PMingLiU"/>
          <w:color w:val="000000"/>
        </w:rPr>
        <w:t>時。給孤獨長者聞佛所說。歡喜隨喜。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09] </w:t>
      </w:r>
      <w:r>
        <w:rPr>
          <w:rFonts w:ascii="Times New Roman" w:hAnsi="Times New Roman" w:cs="Times New Roman" w:eastAsia="新細明體;PMingLiU"/>
          <w:color w:val="000000"/>
        </w:rPr>
        <w:t>爾時。尊者舍利弗於眾中坐。知給孤獨長者去已。白佛言。奇哉。世尊。善為給孤獨長者說法。善勸勵給孤獨長者。言。汝已三月具足供養如來大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淨治上道。於未來世。當受樂報。汝莫默然樂著此福。汝當時時學遠離喜樂。具足身作證。世尊。若使聖弟子學遠離喜樂。具足身作證。得遠離五法。修滿五法。云何遠離五法。謂斷欲所長養喜．斷欲所長養憂．斷欲所長養捨．斷不善所長養喜．斷不善所長養憂。是名五法遠離。云何修滿五法。謂隨喜．歡喜．猗息．樂．一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19] </w:t>
      </w:r>
      <w:r>
        <w:rPr>
          <w:rFonts w:ascii="Times New Roman" w:hAnsi="Times New Roman" w:cs="Times New Roman" w:eastAsia="新細明體;PMingLiU"/>
          <w:color w:val="000000"/>
        </w:rPr>
        <w:t>佛告舍利弗。如是。如是。若聖弟子修學遠離喜樂。具足身作證。遠離五法。修滿五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1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食念者．有無食念者．有無食無食念者。有食樂者．無食樂者．有無食無食樂者。有食捨者．有無食捨者．有無食無食捨者。有食解脫者．有無食解脫者．有無食無食解脫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8] </w:t>
      </w:r>
      <w:r>
        <w:rPr>
          <w:rFonts w:ascii="Times New Roman" w:hAnsi="Times New Roman" w:cs="Times New Roman" w:eastAsia="新細明體;PMingLiU"/>
          <w:color w:val="000000"/>
        </w:rPr>
        <w:t>云何食念。謂五欲因緣生念。云何無食念。謂比丘離欲．離惡不善法。有覺有觀。離生喜樂。初禪具足住。是名無食念。云何無食無食念。謂比丘有覺有觀息。內淨一心。無覺無觀。定生喜樂。第二禪具足住。是名無食無食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04] </w:t>
      </w:r>
      <w:r>
        <w:rPr>
          <w:rFonts w:ascii="Times New Roman" w:hAnsi="Times New Roman" w:cs="Times New Roman" w:eastAsia="新細明體;PMingLiU"/>
          <w:color w:val="000000"/>
        </w:rPr>
        <w:t>云何有食樂。謂五欲因緣生樂．生喜。是名有食樂。云何無食樂。謂息有覺有觀。內淨一心。無覺無觀。定生喜樂。是名無食樂。云何無食無食樂。謂比丘離喜貪。捨心住正念正知。安樂住彼聖說捨。是名無食無食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09] </w:t>
      </w:r>
      <w:r>
        <w:rPr>
          <w:rFonts w:ascii="Times New Roman" w:hAnsi="Times New Roman" w:cs="Times New Roman" w:eastAsia="新細明體;PMingLiU"/>
          <w:color w:val="000000"/>
        </w:rPr>
        <w:t>云何有食捨。謂五欲因緣生捨。是名有食捨。云何無食捨。謂彼比丘離喜貪。捨心住正念正知。安樂住彼聖說捨。第三禪具足住。是名無食捨。云何無食無食捨。謂比丘離苦息樂。憂喜先已離。不苦不樂捨。淨念一心。第四禪具足住。是名無食無食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15] </w:t>
      </w:r>
      <w:r>
        <w:rPr>
          <w:rFonts w:ascii="Times New Roman" w:hAnsi="Times New Roman" w:cs="Times New Roman" w:eastAsia="新細明體;PMingLiU"/>
          <w:color w:val="000000"/>
        </w:rPr>
        <w:t>云何有食解脫。謂色俱行。云何無食解脫。謂無色俱行。云何無食無食解脫。謂彼比丘貪欲不染．解脫。瞋恚．愚癡心不染．解脫。是名無食無食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1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跋陀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比丘及尊者阿難俱住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2] </w:t>
      </w:r>
      <w:r>
        <w:rPr>
          <w:rFonts w:ascii="Times New Roman" w:hAnsi="Times New Roman" w:cs="Times New Roman" w:eastAsia="新細明體;PMingLiU"/>
          <w:color w:val="000000"/>
        </w:rPr>
        <w:t>爾時。尊者阿難往詣尊者跋陀羅所。共相問訊慰勞已。於一面住。時。尊者阿難問尊者跋陀羅比丘言。云何名為見第一。云何聞第一。云何樂第一。云何想第一。云何有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6] </w:t>
      </w:r>
      <w:r>
        <w:rPr>
          <w:rFonts w:ascii="Times New Roman" w:hAnsi="Times New Roman" w:cs="Times New Roman" w:eastAsia="新細明體;PMingLiU"/>
          <w:color w:val="000000"/>
        </w:rPr>
        <w:t>尊者跋陀羅語尊者阿難言。有梵天自在造作．化如意。為世之父。若見彼梵天者。名曰見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8] </w:t>
      </w:r>
      <w:r>
        <w:rPr>
          <w:rFonts w:ascii="Times New Roman" w:hAnsi="Times New Roman" w:cs="Times New Roman" w:eastAsia="新細明體;PMingLiU"/>
          <w:color w:val="000000"/>
        </w:rPr>
        <w:t>阿難。有眾生離生喜樂。處處潤澤。處處敷悅。舉身充滿。無不滿處。所謂離生喜樂。彼從三昧起。舉聲唱說。遍告大眾。極寂靜者。離生喜樂。極樂者。離生喜樂。諸有聞彼聲者。是名聞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04] </w:t>
      </w:r>
      <w:r>
        <w:rPr>
          <w:rFonts w:ascii="Times New Roman" w:hAnsi="Times New Roman" w:cs="Times New Roman" w:eastAsia="新細明體;PMingLiU"/>
          <w:color w:val="000000"/>
        </w:rPr>
        <w:t>復次。阿難。有眾生於此身離喜之樂潤澤。處處潤澤。敷悅充滿。舉身充滿。無不滿處。所謂離喜之樂。是名樂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07] </w:t>
      </w:r>
      <w:r>
        <w:rPr>
          <w:rFonts w:ascii="Times New Roman" w:hAnsi="Times New Roman" w:cs="Times New Roman" w:eastAsia="新細明體;PMingLiU"/>
          <w:color w:val="000000"/>
        </w:rPr>
        <w:t>云何想第一。阿難。有眾生度一切識入處無所有。無所有入處具足住。若起彼想者。是名想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09] </w:t>
      </w:r>
      <w:r>
        <w:rPr>
          <w:rFonts w:ascii="Times New Roman" w:hAnsi="Times New Roman" w:cs="Times New Roman" w:eastAsia="新細明體;PMingLiU"/>
          <w:color w:val="000000"/>
        </w:rPr>
        <w:t>云何有第一。復次。阿難。有眾生度一切無所有入處。非想非非想入處具足住。若起彼有者。是名有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12] </w:t>
      </w:r>
      <w:r>
        <w:rPr>
          <w:rFonts w:ascii="Times New Roman" w:hAnsi="Times New Roman" w:cs="Times New Roman" w:eastAsia="新細明體;PMingLiU"/>
          <w:color w:val="000000"/>
        </w:rPr>
        <w:t>尊者阿難語尊者跋陀羅比丘言。多有人作如是見．如是說。汝亦同彼。有何差別。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方便問汝。汝當諦聽。當為汝說。如其所觀。次第盡諸漏。是為見第一。如其所問。次第盡諸漏。是名聞第一。如所生樂。次第盡諸漏者。是名樂第一。如其所想。次第盡諸漏者。是名想第一。如實觀察。次第盡諸漏。是名有第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19] </w:t>
      </w:r>
      <w:r>
        <w:rPr>
          <w:rFonts w:ascii="Times New Roman" w:hAnsi="Times New Roman" w:cs="Times New Roman" w:eastAsia="新細明體;PMingLiU"/>
          <w:color w:val="000000"/>
        </w:rPr>
        <w:t>時。二正士共論說已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瓶沙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詣尊者</w:t>
      </w:r>
      <w:r>
        <w:rPr>
          <w:rFonts w:ascii="Times New Roman" w:hAnsi="Times New Roman" w:cs="Times New Roman" w:eastAsia="新細明體;PMingLiU"/>
          <w:color w:val="0000FF"/>
        </w:rPr>
        <w:t>優陀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所。稽首作禮。退坐一面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瓶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王白尊者優陀夷言。云何世尊所說諸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4] </w:t>
      </w:r>
      <w:r>
        <w:rPr>
          <w:rFonts w:ascii="Times New Roman" w:hAnsi="Times New Roman" w:cs="Times New Roman" w:eastAsia="新細明體;PMingLiU"/>
          <w:color w:val="000000"/>
        </w:rPr>
        <w:t>優陀夷言。大王。世尊說三受。樂受．苦受．不苦不樂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5] </w:t>
      </w:r>
      <w:r>
        <w:rPr>
          <w:rFonts w:ascii="Times New Roman" w:hAnsi="Times New Roman" w:cs="Times New Roman" w:eastAsia="新細明體;PMingLiU"/>
          <w:color w:val="000000"/>
        </w:rPr>
        <w:t>瓶沙王白尊者優陀夷。莫作是言。世尊說三受。樂受．苦受．不苦不樂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應有二受。樂受．苦受。若不苦不樂受。是則寂滅。如是三說。優陀夷不能為王立三受。王亦不能立二受。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詣佛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02] </w:t>
      </w:r>
      <w:r>
        <w:rPr>
          <w:rFonts w:ascii="Times New Roman" w:hAnsi="Times New Roman" w:cs="Times New Roman" w:eastAsia="新細明體;PMingLiU"/>
          <w:color w:val="000000"/>
        </w:rPr>
        <w:t>時。尊者優陀夷以先所說。廣白世尊。我亦不能立三受。王亦不能立二受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共來具問世尊如是之義。定有幾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04] </w:t>
      </w:r>
      <w:r>
        <w:rPr>
          <w:rFonts w:ascii="Times New Roman" w:hAnsi="Times New Roman" w:cs="Times New Roman" w:eastAsia="新細明體;PMingLiU"/>
          <w:color w:val="000000"/>
        </w:rPr>
        <w:t>佛告優陀夷。我有時說一受。或時說二受。或說三．四．五．六．十八．三十六。乃至百八受。或時說無量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07] </w:t>
      </w:r>
      <w:r>
        <w:rPr>
          <w:rFonts w:ascii="Times New Roman" w:hAnsi="Times New Roman" w:cs="Times New Roman" w:eastAsia="新細明體;PMingLiU"/>
          <w:color w:val="000000"/>
        </w:rPr>
        <w:t>云何我說一受。如說所有受。皆悉是苦。是名我說一受。云何說二受。說身受．心受。是名二受。云何三受。樂受．苦受．不苦不樂受。云何四受。謂欲界繫受．色界繫受．無色界繫受。及不繫受。云何說五受。謂樂根．喜根．苦根．憂根．捨根。是名說五受。云何說六受。謂眼觸生受。耳．鼻．舌．身．意觸生受。云何說十八受。謂隨六喜行．隨六憂行．隨六捨行受。是名說十八受。云何三十六受。依六貪著喜．依六離貪著喜．依六貪著憂．依六離貪著憂．依六貪著捨．依六離貪著捨。是名說三十六受。云何說百八受。謂三十六受。過去三十六．未來三十六．現在三十六。是名說百八受。云何說無量受。如說此受彼受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如是無量名說。是名說無量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22] </w:t>
      </w:r>
      <w:r>
        <w:rPr>
          <w:rFonts w:ascii="Times New Roman" w:hAnsi="Times New Roman" w:cs="Times New Roman" w:eastAsia="新細明體;PMingLiU"/>
          <w:color w:val="000000"/>
        </w:rPr>
        <w:t>優陀夷。我如是種種說受如實義。世間不解。故而共諍論。共相違反。終竟不得我法．律中真實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以自止息。優陀夷。若於我此所說種種受義。如實解知者。不起諍論．共相違反。起．未起諍能以法．律止令休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27] </w:t>
      </w:r>
      <w:r>
        <w:rPr>
          <w:rFonts w:ascii="Times New Roman" w:hAnsi="Times New Roman" w:cs="Times New Roman" w:eastAsia="新細明體;PMingLiU"/>
          <w:color w:val="000000"/>
        </w:rPr>
        <w:t>然。優陀夷。有二受。欲受．離欲受。云何欲受。五欲功德因緣生受。是名欲受。云何離欲受。謂比丘離欲．惡不善法。有覺有觀。離生喜樂。初禪具足住。是名離欲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02] </w:t>
      </w:r>
      <w:r>
        <w:rPr>
          <w:rFonts w:ascii="Times New Roman" w:hAnsi="Times New Roman" w:cs="Times New Roman" w:eastAsia="新細明體;PMingLiU"/>
          <w:color w:val="000000"/>
        </w:rPr>
        <w:t>若有說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生依此初禪。唯是為樂非餘者。此則不然。所以者何。更有勝樂過於此故。何者是。謂比丘離有覺有觀。內淨。定生喜．樂。第二禪具足住。是名勝樂。如是。乃至非想非非想入處。轉轉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07] </w:t>
      </w:r>
      <w:r>
        <w:rPr>
          <w:rFonts w:ascii="Times New Roman" w:hAnsi="Times New Roman" w:cs="Times New Roman" w:eastAsia="新細明體;PMingLiU"/>
          <w:color w:val="000000"/>
        </w:rPr>
        <w:t>若有說言。唯有此處。乃至非想非非想極樂非餘。亦復不然。所以者何。更有勝樂過於此故。何者是。謂比丘度一切非想非非想入處。想受滅。身作證具足住。是名勝樂過於彼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1] </w:t>
      </w:r>
      <w:r>
        <w:rPr>
          <w:rFonts w:ascii="Times New Roman" w:hAnsi="Times New Roman" w:cs="Times New Roman" w:eastAsia="新細明體;PMingLiU"/>
          <w:color w:val="000000"/>
        </w:rPr>
        <w:t>若有異學出家作是說言。沙門釋種子唯說想受滅。名為至樂。此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所以者何。應當語言。此非世尊所說受樂數。世尊說受樂數者。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4] </w:t>
      </w:r>
      <w:r>
        <w:rPr>
          <w:rFonts w:ascii="Times New Roman" w:hAnsi="Times New Roman" w:cs="Times New Roman" w:eastAsia="新細明體;PMingLiU"/>
          <w:color w:val="000000"/>
        </w:rPr>
        <w:t>優陀夷。有四種樂。何等為四。謂離欲樂．遠離樂．寂滅樂．菩提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6] </w:t>
      </w:r>
      <w:r>
        <w:rPr>
          <w:rFonts w:ascii="Times New Roman" w:hAnsi="Times New Roman" w:cs="Times New Roman" w:eastAsia="新細明體;PMingLiU"/>
          <w:color w:val="000000"/>
        </w:rPr>
        <w:t>佛說此經已。尊者優陀夷及瓶沙王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八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一法。生正厭離．不樂．背捨。得盡諸漏。所謂一切眾生由食而存。復有二法。名及色。復有三法。謂三受。復有四法。謂四食。復有五法。謂五受陰。復有六法。謂六內外入處。復有七法。謂七識住。復有八法。謂世八法。復有九法。謂九眾生居。復有十法。謂十業跡。於此十法。生厭．不樂．背捨。得盡諸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八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一法。生正厭離．不樂．背捨。究竟苦邊。解脫於苦。謂一切眾生由食而存。復有二法。名及色。復有三法。謂三受。復有四法。謂四食。復有五法。謂五受陰。復有六法。謂六內外入處。復有七法。謂七識住。復有八法。謂世八法。復有九法。謂九眾生居。復有十法。謂十業跡。於此十法。生正厭離．不樂．背捨。究竟苦邊。解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八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一法。觀察無常．觀察變易．觀察離欲．觀察滅．觀察捨離。得盡諸漏。謂一切眾生由食而存。復有二法。名及色。復有三法。謂三受。復有四法。謂四食。復有五法。謂五受陰。復有六法。謂六內外入處．復有七法。謂七識住。復有八法。謂世八法。復有九法。謂九眾生居。復有十法。謂十業跡。於此十法。正觀無常．觀察變易．觀察離欲．觀察滅．觀察捨離。得盡諸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八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一法。觀察無常．觀察變易．觀察離欲．觀察滅．觀察捨離。究竟苦邊。解脫於苦。謂一切眾生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存。復有二法。名及色。復有三法。謂三受。復有四法。謂四食。復有五法。謂五受陰。復有六法。謂六內外入處。復有七法。謂七識住。復有八法。謂世八法。復有九法。謂九眾生居。復有十法。謂十業跡。於此十業跡。觀察無常．觀察變易．觀察離欲．觀察滅．觀察捨離。究竟苦邊。解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4"/>
      </w:r>
    </w:p>
    <w:p>
      <w:pPr>
        <w:pStyle w:val="Web"/>
        <w:spacing w:lineRule="atLeast" w:line="240" w:before="0" w:after="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25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緣界種種故生種種觸。緣種種觸生種種想。緣種種想生種種欲。緣種種欲生種種覺。緣種種覺生種種熱。緣種種熱生種種求。</w:t>
      </w:r>
    </w:p>
    <w:p>
      <w:pPr>
        <w:pStyle w:val="Web"/>
        <w:spacing w:lineRule="atLeast" w:line="240" w:before="0" w:after="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11] </w:t>
      </w:r>
      <w:r>
        <w:rPr>
          <w:rFonts w:ascii="Times New Roman" w:hAnsi="Times New Roman" w:cs="Times New Roman" w:eastAsia="新細明體;PMingLiU"/>
          <w:color w:val="000000"/>
        </w:rPr>
        <w:t>云何種種界。謂十八界。眼界。乃至法界。</w:t>
      </w:r>
    </w:p>
    <w:p>
      <w:pPr>
        <w:pStyle w:val="Web"/>
        <w:spacing w:lineRule="atLeast" w:line="240" w:before="0" w:after="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  <w:color w:val="000080"/>
        </w:rPr>
        <w:t>[0125a12]</w:t>
      </w: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</w:rPr>
        <w:t>云何緣種種界生種種觸。云何。乃至緣種種熱生種種求。謂緣眼界生眼觸。非緣眼觸生眼界。但緣眼界生眼觸。非緣眼觸生眼想。非緣眼想生眼觸。但緣眼觸生眼想。緣眼想生眼欲。非緣眼欲生眼想。但緣眼想生眼欲。緣眼欲生眼覺。非緣眼覺生眼欲。但緣眼欲生眼覺。緣眼覺生眼熱。非緣眼熱生眼覺。但緣眼覺生眼熱。緣眼熱生眼求。非緣眼求生眼熱。但緣眼熱生眼求。如是耳．鼻．舌．身．意界緣生意觸。乃至緣意熱生意求。亦如是廣說。是名比丘緣種種界生種種觸。乃至緣種種熱生種種求。非緣種種求生種種熱。乃至非緣種種觸生種種界。但緣種種界生種種觸。乃至緣種種熱生種種求。</w:t>
      </w:r>
    </w:p>
    <w:p>
      <w:pPr>
        <w:pStyle w:val="Web"/>
        <w:spacing w:lineRule="atLeast" w:line="240" w:before="0" w:after="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25a2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29] </w:t>
      </w:r>
      <w:r>
        <w:rPr>
          <w:rFonts w:ascii="Times New Roman" w:hAnsi="Times New Roman" w:cs="Times New Roman" w:eastAsia="新細明體;PMingLiU"/>
          <w:color w:val="000000"/>
        </w:rPr>
        <w:t>如內六入處。外六入處亦如是說。</w:t>
      </w:r>
    </w:p>
    <w:p>
      <w:pPr>
        <w:pStyle w:val="Web"/>
        <w:spacing w:lineRule="atLeast" w:line="240" w:before="180" w:after="18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雜阿含經卷第十七</w:t>
      </w:r>
      <w:r>
        <w:rPr>
          <w:rStyle w:val="W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W"/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品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1. Satti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前宋元明俱有（如是乃至亦如是說）三百四十八字卷末出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界…有滅界～</w:t>
      </w:r>
      <w:r>
        <w:rPr>
          <w:rStyle w:val="Gaiji"/>
          <w:rFonts w:eastAsia="Arial Unicode MS" w:cs="Times New Roman"/>
        </w:rPr>
        <w:t>Ā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dh</w:t>
      </w:r>
      <w:r>
        <w:rPr>
          <w:rStyle w:val="Gaiji"/>
          <w:rFonts w:eastAsia="Arial Unicode MS" w:cs="Times New Roman"/>
        </w:rPr>
        <w:t>ā</w:t>
      </w:r>
      <w:r>
        <w:rPr/>
        <w:t>tu, subhadh°,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dh°, vi</w:t>
      </w:r>
      <w:r>
        <w:rPr>
          <w:rStyle w:val="Gaiji"/>
          <w:rFonts w:eastAsia="Arial Unicode MS" w:cs="Times New Roman"/>
        </w:rPr>
        <w:t>ññ</w:t>
      </w:r>
      <w:r>
        <w:rPr/>
        <w:t>a</w:t>
      </w:r>
      <w:r>
        <w:rPr>
          <w:rStyle w:val="Gaiji"/>
          <w:rFonts w:eastAsia="Arial Unicode MS" w:cs="Times New Roman"/>
        </w:rPr>
        <w:t>ṇ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 xml:space="preserve">yatanadh°, </w:t>
      </w:r>
      <w:r>
        <w:rPr>
          <w:rStyle w:val="Gaiji"/>
          <w:rFonts w:eastAsia="Arial Unicode MS" w:cs="Times New Roman"/>
        </w:rPr>
        <w:t>ā</w:t>
      </w:r>
      <w:r>
        <w:rPr/>
        <w:t>kinca</w:t>
      </w:r>
      <w:r>
        <w:rPr>
          <w:rStyle w:val="Gaiji"/>
          <w:rFonts w:eastAsia="Arial Unicode MS" w:cs="Times New Roman"/>
        </w:rPr>
        <w:t>ññā</w:t>
      </w:r>
      <w:r>
        <w:rPr/>
        <w:t>yatanadh°, nevasa</w:t>
      </w:r>
      <w:r>
        <w:rPr>
          <w:rStyle w:val="Gaiji"/>
          <w:rFonts w:eastAsia="Arial Unicode MS" w:cs="Times New Roman"/>
        </w:rPr>
        <w:t>ññ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>yatanadh°, sa</w:t>
      </w:r>
      <w:r>
        <w:rPr>
          <w:rStyle w:val="Gaiji"/>
          <w:rFonts w:eastAsia="Arial Unicode MS" w:cs="Times New Roman"/>
        </w:rPr>
        <w:t>ññā</w:t>
      </w:r>
      <w:r>
        <w:rPr/>
        <w:t>vedayitanirodhad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＋（空）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3. 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蔭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勝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39. Ni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為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38. Attak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生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29. Ghosi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睒彌</w:t>
      </w:r>
      <w:r>
        <w:rPr>
          <w:rStyle w:val="Corr"/>
        </w:rPr>
        <w:t>]</w:t>
      </w:r>
      <w:r>
        <w:rPr/>
        <w:t>～</w:t>
      </w:r>
      <w:r>
        <w:rPr/>
        <w:t>Kosamb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師羅～</w:t>
      </w:r>
      <w:r>
        <w:rPr/>
        <w:t>Ghosit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種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8. 21. Anusay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</w:t>
      </w:r>
      <w:r>
        <w:rPr>
          <w:rStyle w:val="Gaiji"/>
          <w:rFonts w:ascii="Times New Roman" w:hAnsi="Times New Roman" w:cs="Times New Roman"/>
          <w:color w:val="FF0000"/>
        </w:rPr>
        <w:t>睺</w:t>
      </w:r>
      <w:r>
        <w:rPr>
          <w:rStyle w:val="Corr"/>
        </w:rPr>
        <w:t>羅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hul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6. 10. Phassam</w:t>
      </w:r>
      <w:r>
        <w:rPr>
          <w:rStyle w:val="Gaiji"/>
          <w:rFonts w:eastAsia="Arial Unicode MS" w:cs="Times New Roman"/>
        </w:rPr>
        <w:t>ū</w:t>
      </w:r>
      <w:r>
        <w:rPr/>
        <w:t>lak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觸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5. Da</w:t>
      </w:r>
      <w:r>
        <w:rPr>
          <w:rStyle w:val="Gaiji"/>
          <w:rFonts w:eastAsia="Arial Unicode MS" w:cs="Times New Roman"/>
          <w:lang w:val="nl-NL"/>
        </w:rPr>
        <w:t>ṭṭ</w:t>
      </w:r>
      <w:r>
        <w:rPr>
          <w:lang w:val="nl-NL"/>
        </w:rPr>
        <w:t>habben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3. Pah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nen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</w:t>
      </w:r>
      <w:r>
        <w:rPr>
          <w:lang w:val="nl-NL"/>
        </w:rPr>
        <w:t>＝</w:t>
      </w:r>
      <w:r>
        <w:rPr/>
        <w:t>住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4. P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t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l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溺</w:t>
      </w:r>
      <w:r>
        <w:rPr>
          <w:lang w:val="nl-NL"/>
        </w:rPr>
        <w:t>＝</w:t>
      </w:r>
      <w:r>
        <w:rPr/>
        <w:t>漏【宋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6. Sallatten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</w:t>
      </w:r>
      <w:r>
        <w:rPr>
          <w:lang w:val="nl-NL"/>
        </w:rPr>
        <w:t>＋（</w:t>
      </w:r>
      <w:r>
        <w:rPr/>
        <w:t>受</w:t>
      </w:r>
      <w:r>
        <w:rPr>
          <w:lang w:val="nl-NL"/>
        </w:rPr>
        <w:t>）</w:t>
      </w:r>
      <w:r>
        <w:rPr/>
        <w:t>【宋】</w:t>
      </w:r>
      <w:r>
        <w:rPr>
          <w:lang w:val="nl-NL"/>
        </w:rPr>
        <w:t>＊</w:t>
      </w:r>
      <w:r>
        <w:rPr/>
        <w:t>【元】</w:t>
      </w:r>
      <w:r>
        <w:rPr>
          <w:lang w:val="nl-NL"/>
        </w:rPr>
        <w:t>＊</w:t>
      </w:r>
      <w:r>
        <w:rPr/>
        <w:t>【明】</w:t>
      </w:r>
      <w:r>
        <w:rPr>
          <w:lang w:val="nl-NL"/>
        </w:rPr>
        <w:t>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12-</w:t>
      </w:r>
      <w:r>
        <w:rPr>
          <w:rStyle w:val="Corr"/>
          <w:lang w:val="nl-NL"/>
        </w:rPr>
        <w:t>[ 3&gt;13]</w:t>
      </w:r>
      <w:r>
        <w:rPr>
          <w:lang w:val="nl-NL"/>
        </w:rPr>
        <w:t xml:space="preserve">. 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k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s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14. Ag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r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1. Sam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dhi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死不墮</w:t>
      </w:r>
      <w:r>
        <w:rPr>
          <w:lang w:val="nl-NL"/>
        </w:rPr>
        <w:t>＝</w:t>
      </w:r>
      <w:r>
        <w:rPr/>
        <w:t>死不墮於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15-16. Santak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</w:t>
      </w:r>
      <w:r>
        <w:rPr>
          <w:lang w:val="nl-NL"/>
        </w:rPr>
        <w:t>－</w:t>
      </w:r>
      <w:r>
        <w:rPr/>
        <w:t>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想〕</w:t>
      </w:r>
      <w:r>
        <w:rPr>
          <w:lang w:val="nl-NL"/>
        </w:rPr>
        <w:t>－</w:t>
      </w:r>
      <w:r>
        <w:rPr/>
        <w:t>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24. Pubbe</w:t>
      </w:r>
      <w:r>
        <w:rPr>
          <w:rStyle w:val="Gaiji"/>
          <w:rFonts w:eastAsia="Arial Unicode MS" w:cs="Times New Roman"/>
          <w:lang w:val="nl-NL"/>
        </w:rPr>
        <w:t>ññāṇ</w:t>
      </w:r>
      <w:r>
        <w:rPr>
          <w:lang w:val="nl-NL"/>
        </w:rPr>
        <w:t>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</w:t>
      </w:r>
      <w:r>
        <w:rPr>
          <w:lang w:val="nl-NL"/>
        </w:rPr>
        <w:t>＝</w:t>
      </w:r>
      <w:r>
        <w:rPr/>
        <w:t>是【宋】【元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11. Rahogatak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</w:t>
      </w:r>
      <w:r>
        <w:rPr>
          <w:lang w:val="nl-NL"/>
        </w:rPr>
        <w:t>＝</w:t>
      </w:r>
      <w:r>
        <w:rPr/>
        <w:t>佛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喜〕</w:t>
      </w:r>
      <w:r>
        <w:rPr>
          <w:lang w:val="nl-NL"/>
        </w:rPr>
        <w:t>－</w:t>
      </w:r>
      <w:r>
        <w:rPr/>
        <w:t>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lang w:val="nl-NL"/>
        </w:rPr>
        <w:t>S. 36. 25. Bhikkhu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</w:t>
      </w:r>
      <w:r>
        <w:rPr>
          <w:lang w:val="nl-NL"/>
        </w:rPr>
        <w:t>－</w:t>
      </w:r>
      <w:r>
        <w:rPr/>
        <w:t>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</w:t>
      </w:r>
      <w:r>
        <w:rPr>
          <w:lang w:val="nl-NL"/>
        </w:rPr>
        <w:t>＝</w:t>
      </w:r>
      <w:r>
        <w:rPr/>
        <w:t>惟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喜＝喜樂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6. 26-28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非）＋現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法＝諸禪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＋（故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176. P</w:t>
      </w:r>
      <w:r>
        <w:rPr>
          <w:rStyle w:val="Gaiji"/>
          <w:rFonts w:eastAsia="Arial Unicode MS" w:cs="Times New Roman"/>
        </w:rPr>
        <w:t>ī</w:t>
      </w:r>
      <w:r>
        <w:rPr/>
        <w:t>ti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6. 29. Nir</w:t>
      </w:r>
      <w:r>
        <w:rPr>
          <w:rStyle w:val="Gaiji"/>
          <w:rFonts w:eastAsia="Arial Unicode MS" w:cs="Times New Roman"/>
        </w:rPr>
        <w:t>ā</w:t>
      </w:r>
      <w:r>
        <w:rPr/>
        <w:t>mis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170. Bhaddaji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跋陀羅～</w:t>
      </w:r>
      <w:r>
        <w:rPr/>
        <w:t>Bhaddaji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所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3. 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瓶沙王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k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陀夷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瓶沙＝五山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共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欲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＋（丘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若）＋眾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＝然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而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7-10. Sa</w:t>
      </w:r>
      <w:r>
        <w:rPr>
          <w:rStyle w:val="Gaiji"/>
          <w:rFonts w:eastAsia="Arial Unicode MS" w:cs="Times New Roman"/>
        </w:rPr>
        <w:t>ññā</w:t>
      </w:r>
      <w:r>
        <w:rPr/>
        <w:t xml:space="preserve"> &amp;c.</w:t>
      </w:r>
      <w:r>
        <w:rPr/>
        <w:t>，本經【宋】【元】【明】在當卷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12:00Z</dcterms:created>
  <dc:creator>metta</dc:creator>
  <dc:description/>
  <cp:keywords/>
  <dc:language>en-US</dc:language>
  <cp:lastModifiedBy>Friends</cp:lastModifiedBy>
  <dcterms:modified xsi:type="dcterms:W3CDTF">2018-07-07T12:36:00Z</dcterms:modified>
  <cp:revision>17</cp:revision>
  <dc:subject/>
  <dc:title>No</dc:title>
</cp:coreProperties>
</file>