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firstLine="2800"/>
        <w:jc w:val="left"/>
        <w:rPr>
          <w:color w:val="000000"/>
        </w:rPr>
      </w:pPr>
      <w:r>
        <w:rPr>
          <w:rStyle w:val="FootnoteCharacters"/>
          <w:rStyle w:val="FootnoteAnchor"/>
        </w:rPr>
        <w:footnoteReference w:id="2"/>
      </w:r>
      <w:r>
        <w:rPr/>
        <w:t>增壹阿</w:t>
      </w:r>
      <w:r>
        <w:rPr>
          <w:color w:val="0000FF"/>
        </w:rPr>
        <w:t>含</w:t>
      </w:r>
      <w:r>
        <w:rPr>
          <w:rStyle w:val="FootnoteCharacters"/>
          <w:rStyle w:val="FootnoteAnchor"/>
        </w:rPr>
        <w:footnoteReference w:id="3"/>
      </w:r>
      <w:r>
        <w:rPr/>
        <w:t>經卷第十六</w:t>
      </w:r>
      <w:r>
        <w:rPr>
          <w:rStyle w:val="FootnoteCharacters"/>
          <w:rStyle w:val="FootnoteAnchor"/>
        </w:rPr>
        <w:footnoteReference w:id="4"/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Heading3"/>
        <w:rPr/>
      </w:pPr>
      <w:r>
        <w:rPr>
          <w:rStyle w:val="Headname"/>
          <w:b w:val="false"/>
          <w:bCs w:val="false"/>
          <w:color w:val="0000FF"/>
          <w:sz w:val="36"/>
        </w:rPr>
        <w:t>高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rStyle w:val="Headname"/>
          <w:b w:val="false"/>
          <w:bCs w:val="false"/>
          <w:sz w:val="36"/>
        </w:rPr>
        <w:t>幢品</w:t>
      </w:r>
      <w:r>
        <w:rPr>
          <w:rStyle w:val="Headname"/>
          <w:b w:val="false"/>
          <w:bCs w:val="false"/>
          <w:color w:val="0000FF"/>
          <w:sz w:val="36"/>
        </w:rPr>
        <w:t>第二十四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rStyle w:val="Headname"/>
          <w:b w:val="false"/>
          <w:bCs w:val="false"/>
          <w:sz w:val="36"/>
        </w:rPr>
        <w:t>之三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十五日中有三齋法。云何為三。八日．十四日．十五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21] </w:t>
      </w:r>
      <w:r>
        <w:rPr>
          <w:rFonts w:ascii="Times New Roman" w:hAnsi="Times New Roman" w:cs="Times New Roman" w:eastAsia="新細明體;PMingLiU"/>
          <w:color w:val="000000"/>
        </w:rPr>
        <w:t>比丘當知。或有是時。八日齋日。四天王遣諸輔臣。觀察世間。誰有作善惡者。何等眾生有慈孝父母．沙門．婆羅門及尊長者。頗有眾生好喜布施．修戒．忍辱．精進．三昧．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經義．持八關齋者。具分別之。設無眾生孝順父母．沙門．婆羅門及尊長者。是時輔臣白四天王。今此世間無有眾生孝順父母．沙門．道士。行四等心。慈愍眾生。時。四天王聞已。便懷愁憂。慘然不悅。是時四天王即往忉利天上。集善法講堂。以此因緣具白帝釋。天帝當知。今此世間無有眾生孝順父母．沙門．婆羅門及尊長者。是時。帝釋．三十三天聞斯語已。皆懷愁憂。慘然不悅。減諸天眾。增益阿須倫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c06] </w:t>
      </w:r>
      <w:r>
        <w:rPr>
          <w:rFonts w:ascii="Times New Roman" w:hAnsi="Times New Roman" w:cs="Times New Roman" w:eastAsia="新細明體;PMingLiU"/>
          <w:color w:val="000000"/>
        </w:rPr>
        <w:t>設復有時。若世間眾生之類有孝順父母．沙門．婆羅門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長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持八關齋。修德清淨。不犯禁戒大如毛髮。爾時。使者歡喜踊躍。不能自勝。即白四王。今此世間多有眾生孝順父母．沙門．婆羅門及諸尊長。天王聞已。甚懷喜悅。即往釋提桓因所。以此因緣具白帝釋。天帝當知。今此世間多有眾生孝順父母．沙門．婆羅門及諸尊長。時。帝釋．三十三天皆懷歡喜。不能自勝。增益諸天眾。減損阿須倫眾。地獄拷掠自然休息。毒痛不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c16] </w:t>
      </w:r>
      <w:r>
        <w:rPr>
          <w:rFonts w:ascii="Times New Roman" w:hAnsi="Times New Roman" w:cs="Times New Roman" w:eastAsia="新細明體;PMingLiU"/>
          <w:color w:val="000000"/>
        </w:rPr>
        <w:t>若十四日齋日之時。遣太子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行天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察人民。施行善惡。頗有眾生信佛．信法．信比丘僧。孝順父母．沙門．婆羅門及尊長者。好喜布施。持八關齋。閉塞六情。防制五欲。設無眾生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法者。孝順父母．沙門．婆羅門。爾時。太子白四天王。四天王聞已。便懷愁憂。慘然不悅。往至釋提桓因所。以此因緣具白天帝。大王當知。今此世間無有眾生孝順父母．沙門．婆羅門及尊長者。是時。天帝．三十三天皆懷愁憂。慘然不悅。減諸天眾。增益阿須倫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c26] </w:t>
      </w:r>
      <w:r>
        <w:rPr>
          <w:rFonts w:ascii="Times New Roman" w:hAnsi="Times New Roman" w:cs="Times New Roman" w:eastAsia="新細明體;PMingLiU"/>
          <w:color w:val="000000"/>
        </w:rPr>
        <w:t>設復眾生有孝順父母．沙門．婆羅門及尊長者。持八關齋。爾時。太子歡喜踊躍。不能自勝。即往白四天王。大王當知。今此世間多有眾生孝順父母．沙門．婆羅門及諸尊長。是時。四天王聞此語已。甚懷喜悅。即往詣釋提桓因所。以此因緣具白天帝。聖王當知。今此世間多有眾生孝順父母．沙門．婆羅門及諸尊長。受三自歸。慈心諫諍。誠信不欺。時。天帝．四王及三十三天皆懷歡喜。不能自勝。增益諸天眾。減損阿須倫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07] </w:t>
      </w:r>
      <w:r>
        <w:rPr>
          <w:rFonts w:ascii="Times New Roman" w:hAnsi="Times New Roman" w:cs="Times New Roman" w:eastAsia="新細明體;PMingLiU"/>
          <w:color w:val="000000"/>
        </w:rPr>
        <w:t>比丘當知。十五日說戒之時。四天王躬自來下。案行天下。伺察人民。何等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孝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父母．沙門．婆羅門及尊長者。好喜布施。持八關齋如來齋法。設無眾生孝順父母．沙門．婆羅門及尊長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四天王便懷愁悒。慘然不悅。往至帝釋所。以此因緣具白天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當知。今此世間無有眾生孝順父母．沙門．婆羅門及諸尊長者。是時。釋提桓因．三十三天皆懷愁憂。慘然不悅。減諸天眾。增益阿須倫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16] </w:t>
      </w:r>
      <w:r>
        <w:rPr>
          <w:rFonts w:ascii="Times New Roman" w:hAnsi="Times New Roman" w:cs="Times New Roman" w:eastAsia="新細明體;PMingLiU"/>
          <w:color w:val="000000"/>
        </w:rPr>
        <w:t>設復是時。眾生之類有孝順父母．沙門．婆羅門及諸尊長。持八關齋。爾時。四天王便懷歡喜。踊躍不能自勝。即往帝釋所。以此因緣具白天帝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王</w:t>
      </w:r>
      <w:r>
        <w:rPr>
          <w:rFonts w:ascii="Times New Roman" w:hAnsi="Times New Roman" w:cs="Times New Roman" w:eastAsia="新細明體;PMingLiU"/>
          <w:color w:val="000000"/>
        </w:rPr>
        <w:t>當知。今此世間多有眾生孝順父母．沙門．婆羅門及諸尊長。是時。釋提桓因．三十三天及四天王皆懷歡喜。踊躍不能自勝。增益諸天眾。減損阿須倫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云何十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持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24] </w:t>
      </w:r>
      <w:r>
        <w:rPr>
          <w:rFonts w:ascii="Times New Roman" w:hAnsi="Times New Roman" w:cs="Times New Roman" w:eastAsia="新細明體;PMingLiU"/>
          <w:color w:val="000000"/>
        </w:rPr>
        <w:t>是時。諸比丘白世尊曰。如來是諸法之王。諸法之印。唯願世尊當為諸比丘布演此義。諸比丘聞已。當奉行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27] </w:t>
      </w:r>
      <w:r>
        <w:rPr>
          <w:rFonts w:ascii="Times New Roman" w:hAnsi="Times New Roman" w:cs="Times New Roman" w:eastAsia="新細明體;PMingLiU"/>
          <w:color w:val="000000"/>
        </w:rPr>
        <w:t>世尊告曰。諦聽。諦聽。善思念之。吾當為汝具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28] </w:t>
      </w:r>
      <w:r>
        <w:rPr>
          <w:rFonts w:ascii="Times New Roman" w:hAnsi="Times New Roman" w:cs="Times New Roman" w:eastAsia="新細明體;PMingLiU"/>
          <w:color w:val="000000"/>
        </w:rPr>
        <w:t>於是。比丘。若有善男子．善女人。於月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十五日說戒．持齋時。到四部眾中。當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我今齋日。欲持八關齋法。唯願尊者。當與我說之。是時。四部之眾。當教與說八關齋法。先教作是語。善男子。當自稱名字。彼已稱名字。便當與說八關齋法。是時。教授者當教前人作是語。我今奉持如來齋法。至明日清旦。修清淨戒。除去惡法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惡行。口吐惡語。意生惡念。身三．口四．意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有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行。已作．當作。或能以貪欲故所造。或能以瞋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或能以愚癡所造。或能以豪族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或能因惡知識所造。或能今身．後身．無數身。或能不識佛．不識法。或能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比丘僧。或能殺害父母諸尊師長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懺悔。不自覆藏。依戒．依法成其戒行。受八關如來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14] </w:t>
      </w:r>
      <w:r>
        <w:rPr>
          <w:rFonts w:ascii="Times New Roman" w:hAnsi="Times New Roman" w:cs="Times New Roman" w:eastAsia="新細明體;PMingLiU"/>
          <w:color w:val="000000"/>
        </w:rPr>
        <w:t>云何為八關齋法。持心如真人。盡形壽不殺。無有害心。於眾生有慈心之念。我今字某。持齋至明日清旦。不殺．無有害心。有慈心於一切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18] </w:t>
      </w:r>
      <w:r>
        <w:rPr>
          <w:rFonts w:ascii="Times New Roman" w:hAnsi="Times New Roman" w:cs="Times New Roman" w:eastAsia="新細明體;PMingLiU"/>
          <w:color w:val="000000"/>
        </w:rPr>
        <w:t>如阿羅漢。無有邪念。盡形壽不盜。好喜布施。我今字某。盡形壽不盜。自今至明日持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20] 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真人。我今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壽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泆。無有邪念。恒修梵行。身體香潔。今日持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00"/>
        </w:rPr>
        <w:t>之戒。亦不念己妻。復不念他女人想。至明日清旦。無所觸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24] </w:t>
      </w:r>
      <w:r>
        <w:rPr>
          <w:rFonts w:ascii="Times New Roman" w:hAnsi="Times New Roman" w:cs="Times New Roman" w:eastAsia="新細明體;PMingLiU"/>
          <w:color w:val="000000"/>
        </w:rPr>
        <w:t>如阿羅漢。盡形壽不妄語。恒知至誠。不欺他人。自今至明日不妄語。我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後不復妄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26] </w:t>
      </w:r>
      <w:r>
        <w:rPr>
          <w:rFonts w:ascii="Times New Roman" w:hAnsi="Times New Roman" w:cs="Times New Roman" w:eastAsia="新細明體;PMingLiU"/>
          <w:color w:val="000000"/>
        </w:rPr>
        <w:t>如阿羅漢。不飲酒。心意不亂。持佛禁戒。無所觸犯。我今亦當如是。自今日至明旦。不復飲酒。持佛禁戒。無所觸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29] </w:t>
      </w:r>
      <w:r>
        <w:rPr>
          <w:rFonts w:ascii="Times New Roman" w:hAnsi="Times New Roman" w:cs="Times New Roman" w:eastAsia="新細明體;PMingLiU"/>
          <w:color w:val="000000"/>
        </w:rPr>
        <w:t>如阿羅漢。盡形壽不壞齋法。恒以時食。少食知足。不著於味。我今亦如是。盡形壽不壞齋法。恒以時食。少食知足。不著於味。從今日至明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03] </w:t>
      </w:r>
      <w:r>
        <w:rPr>
          <w:rFonts w:ascii="Times New Roman" w:hAnsi="Times New Roman" w:cs="Times New Roman" w:eastAsia="新細明體;PMingLiU"/>
          <w:color w:val="000000"/>
        </w:rPr>
        <w:t>如阿羅漢。恒不在高廣之床上坐。所謂高廣之床。金．銀．象牙之床。或角床．佛座．辟支佛座．阿羅漢座．諸尊師座。是時。阿羅漢不在此八種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亦上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不犯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07] </w:t>
      </w:r>
      <w:r>
        <w:rPr>
          <w:rFonts w:ascii="Times New Roman" w:hAnsi="Times New Roman" w:cs="Times New Roman" w:eastAsia="新細明體;PMingLiU"/>
          <w:color w:val="000000"/>
        </w:rPr>
        <w:t>如阿羅漢。不著香華．脂粉之飾。我今亦當如是。盡形壽不著香華．脂粉之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09] </w:t>
      </w:r>
      <w:r>
        <w:rPr>
          <w:rFonts w:ascii="Times New Roman" w:hAnsi="Times New Roman" w:cs="Times New Roman" w:eastAsia="新細明體;PMingLiU"/>
          <w:color w:val="000000"/>
        </w:rPr>
        <w:t>我今字某。離此八事。奉持八關齋法。不墮三惡趣。持是功德。不入地獄．餓鬼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畜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八難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恒得善知識。莫與惡知識從事。恒得好父母家生。莫生邊地無佛法處。莫生長壽天上。莫與人作奴婢。莫作梵天。莫作釋身。亦莫作轉輪聖王。恒生佛前。自見佛。自聞法。使諸根不亂。若我誓願向三乘行。速成道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16] </w:t>
      </w:r>
      <w:r>
        <w:rPr>
          <w:rFonts w:ascii="Times New Roman" w:hAnsi="Times New Roman" w:cs="Times New Roman" w:eastAsia="新細明體;PMingLiU"/>
          <w:color w:val="000000"/>
        </w:rPr>
        <w:t>比丘當知。若有優婆塞．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持此八關齋法。彼善男子．善女人。當趣三道。或生人中。或生天上。或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1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殺亦不盜　　不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Lg"/>
          <w:rFonts w:ascii="Times New Roman" w:hAnsi="Times New Roman" w:cs="Times New Roman" w:eastAsia="新細明體;PMingLiU"/>
        </w:rPr>
        <w:t>不妄語　避酒遠香花　　著味犯齋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歌舞作倡伎　　學捨如羅漢　今持八關齋　　晝夜不忘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有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　　無有周旋期　莫與恩愛集　　亦莫怨憎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願滅五陰苦　　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Style w:val="Lg"/>
          <w:rFonts w:ascii="Times New Roman" w:hAnsi="Times New Roman" w:cs="Times New Roman" w:eastAsia="新細明體;PMingLiU"/>
        </w:rPr>
        <w:t>生死惱　涅槃無諸患　　我今自歸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28] </w:t>
      </w:r>
      <w:r>
        <w:rPr>
          <w:rFonts w:ascii="Times New Roman" w:hAnsi="Times New Roman" w:cs="Times New Roman" w:eastAsia="新細明體;PMingLiU"/>
          <w:color w:val="000000"/>
        </w:rPr>
        <w:t>是故。諸比丘。若有善男子．善女人。欲持八關齋離諸苦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善處者。欲得盡諸漏入涅槃城者。當求方便。成此八關齋法。所以然者。人中榮位不足為貴。天上快樂不可稱計。若善男子．善女人。欲求無上之福者。當求方便。成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04] </w:t>
      </w:r>
      <w:r>
        <w:rPr>
          <w:rFonts w:ascii="Times New Roman" w:hAnsi="Times New Roman" w:cs="Times New Roman" w:eastAsia="新細明體;PMingLiU"/>
          <w:color w:val="000000"/>
        </w:rPr>
        <w:t>我今重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汝。若有善男子．善女人。成八關齋者。欲求生四天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亦獲此願。持戒之人。所願者得。我以是故。而說此義耳。人中榮位不足為貴。若善男子．善女人。持八關齋者。身壞命終。生善處天上。亦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．兜術天．化自在天．他化自在天。終不有虛。所以然者。以其持戒之人所願者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11] </w:t>
      </w:r>
      <w:r>
        <w:rPr>
          <w:rFonts w:ascii="Times New Roman" w:hAnsi="Times New Roman" w:cs="Times New Roman" w:eastAsia="新細明體;PMingLiU"/>
          <w:color w:val="000000"/>
        </w:rPr>
        <w:t>諸比丘。我今重告汝。若有男子．女人持八關齋者。生欲天者。生色天者。亦成其願。何以故爾。以其持戒之人所願者得。若復善男子．善女人。持八關齋。欲得生無色天者。亦果其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15] </w:t>
      </w:r>
      <w:r>
        <w:rPr>
          <w:rFonts w:ascii="Times New Roman" w:hAnsi="Times New Roman" w:cs="Times New Roman" w:eastAsia="新細明體;PMingLiU"/>
          <w:color w:val="000000"/>
        </w:rPr>
        <w:t>比丘當知。若善男子．善女人。持八關齋者。欲生四姓家者。亦復得生。又善男子．善女人。持八關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欲求作一方天子。二方．三方．四方天子。亦獲其願。欲求作轉輪聖王者。亦獲其願。所以然者。以其持戒之人所願者得。若善男子．善女人。欲求作聲聞．緣覺．佛乘者。悉成其願。吾今成佛由其持戒。五戒．十善。無願不獲。諸比丘。若欲成其道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eastAsia="新細明體;PMingLiU" w:cs="Times New Roman" w:ascii="Times New Roman" w:hAnsi="Times New Roman"/>
        </w:rPr>
        <w:t>◎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  <w:sz w:val="28"/>
          <w:szCs w:val="28"/>
        </w:rPr>
        <w:footnoteReference w:id="42"/>
      </w: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2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2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事現在前。爾時善男子．善女人獲福無量。云何為三。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在前。善男子．善女人獲福無量。若財現在前。爾時善男子．善女人獲福無量。若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梵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現在前。爾時善男子．善女人獲福無量。是謂。比丘。有此三事現在前。獲福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03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信財梵難得　　受者持戒人　覺此三事已　　智者隨時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長夜獲安隱　　諸天恒扶將　在彼自娛樂　　五欲無厭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0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諸比丘。若善男子．善女人。當求方便。成此三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/>
          <w:bCs/>
          <w:sz w:val="28"/>
          <w:szCs w:val="28"/>
        </w:rPr>
        <w:footnoteReference w:id="4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11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FF"/>
        </w:rPr>
        <w:t>城瞿師羅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12] </w:t>
      </w:r>
      <w:r>
        <w:rPr>
          <w:rFonts w:ascii="Times New Roman" w:hAnsi="Times New Roman" w:cs="Times New Roman" w:eastAsia="新細明體;PMingLiU"/>
          <w:color w:val="000000"/>
        </w:rPr>
        <w:t>爾時。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Fonts w:ascii="Times New Roman" w:hAnsi="Times New Roman" w:cs="Times New Roman" w:eastAsia="新細明體;PMingLiU"/>
          <w:color w:val="000000"/>
        </w:rPr>
        <w:t>比丘恒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犯諸惡行。面相談說。或時刀杖相加。爾時。世尊清旦往詣彼比丘所。到已。世尊告彼比丘。汝等比丘。慎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相是非。諸比丘。當共和合。共一師侶。同一水乳。何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16] </w:t>
      </w:r>
      <w:r>
        <w:rPr>
          <w:rFonts w:ascii="Times New Roman" w:hAnsi="Times New Roman" w:cs="Times New Roman" w:eastAsia="新細明體;PMingLiU"/>
          <w:color w:val="000000"/>
        </w:rPr>
        <w:t>爾時。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Fonts w:ascii="Times New Roman" w:hAnsi="Times New Roman" w:cs="Times New Roman" w:eastAsia="新細明體;PMingLiU"/>
          <w:color w:val="000000"/>
        </w:rPr>
        <w:t>比丘白世尊曰。唯願世尊勿憂此事。我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慮此理。如此過狀。自識其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18] </w:t>
      </w:r>
      <w:r>
        <w:rPr>
          <w:rFonts w:ascii="Times New Roman" w:hAnsi="Times New Roman" w:cs="Times New Roman" w:eastAsia="新細明體;PMingLiU"/>
          <w:color w:val="000000"/>
        </w:rPr>
        <w:t>世尊告曰。汝等云何。為王種作道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畏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故作道。為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故作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20] </w:t>
      </w:r>
      <w:r>
        <w:rPr>
          <w:rFonts w:ascii="Times New Roman" w:hAnsi="Times New Roman" w:cs="Times New Roman" w:eastAsia="新細明體;PMingLiU"/>
          <w:color w:val="000000"/>
        </w:rPr>
        <w:t>諸比丘對曰。非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21] </w:t>
      </w:r>
      <w:r>
        <w:rPr>
          <w:rFonts w:ascii="Times New Roman" w:hAnsi="Times New Roman" w:cs="Times New Roman" w:eastAsia="新細明體;PMingLiU"/>
          <w:color w:val="000000"/>
        </w:rPr>
        <w:t>世尊告曰。云何。比丘。汝等豈非欲離生死。求無為道故作道乎。然五陰之身實不可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2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如世尊教。我等族姓子所以出家學道者。以求無為道。滅五陰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25] </w:t>
      </w:r>
      <w:r>
        <w:rPr>
          <w:rFonts w:ascii="Times New Roman" w:hAnsi="Times New Roman" w:cs="Times New Roman" w:eastAsia="新細明體;PMingLiU"/>
          <w:color w:val="000000"/>
        </w:rPr>
        <w:t>世尊告曰。諸比丘。不應作道而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相加。面相是非。惡聲相向。汝等當應成就此行。共同一法。共一師受。亦當行此六種之法。亦當行此身．口．意行。亦當行此供養諸梵行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29] </w:t>
      </w:r>
      <w:r>
        <w:rPr>
          <w:rFonts w:ascii="Times New Roman" w:hAnsi="Times New Roman" w:cs="Times New Roman" w:eastAsia="新細明體;PMingLiU"/>
          <w:color w:val="000000"/>
        </w:rPr>
        <w:t>諸比丘對曰。此是我等事。世尊勿足慮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01] </w:t>
      </w:r>
      <w:r>
        <w:rPr>
          <w:rFonts w:ascii="Times New Roman" w:hAnsi="Times New Roman" w:cs="Times New Roman" w:eastAsia="新細明體;PMingLiU"/>
          <w:color w:val="000000"/>
        </w:rPr>
        <w:t>爾時。世尊告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Fonts w:ascii="Times New Roman" w:hAnsi="Times New Roman" w:cs="Times New Roman" w:eastAsia="新細明體;PMingLiU"/>
          <w:color w:val="000000"/>
        </w:rPr>
        <w:t>比丘。云何。愚人。汝等不信如來語乎。方語如來勿慮此事。然汝等自當受此邪見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26c04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爾時。世尊重告彼比丘曰。過去久遠。此舍衛城中有王名曰</w:t>
      </w:r>
      <w:r>
        <w:rPr>
          <w:rFonts w:ascii="Times New Roman" w:hAnsi="Times New Roman" w:cs="Times New Roman" w:eastAsia="新細明體;PMingLiU"/>
          <w:color w:val="0000FF"/>
        </w:rPr>
        <w:t>長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聰明黠慧。無事不知。然善明刀劍之法。又乏寶物。諸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充。財貨減少。四部之兵。亦復不多。臣佐之屬。亦復減少。當於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國有王名梵摩達。勇猛剛健。靡不降伏。錢財．七寶。悉皆滿藏。四部之兵。亦復不乏。臣佐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11] </w:t>
      </w:r>
      <w:r>
        <w:rPr>
          <w:rFonts w:ascii="Times New Roman" w:hAnsi="Times New Roman" w:cs="Times New Roman" w:eastAsia="新細明體;PMingLiU"/>
          <w:color w:val="000000"/>
        </w:rPr>
        <w:t>爾時。梵摩達王便作是念。此長壽王無有臣佐。又乏財貨。無有珍寶。我今可往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其國。爾時。梵摩達王即便興兵。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罰</w:t>
      </w:r>
      <w:r>
        <w:rPr>
          <w:rFonts w:ascii="Times New Roman" w:hAnsi="Times New Roman" w:cs="Times New Roman" w:eastAsia="新細明體;PMingLiU"/>
          <w:color w:val="000000"/>
        </w:rPr>
        <w:t>其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14] </w:t>
      </w:r>
      <w:r>
        <w:rPr>
          <w:rFonts w:ascii="Times New Roman" w:hAnsi="Times New Roman" w:cs="Times New Roman" w:eastAsia="新細明體;PMingLiU"/>
          <w:color w:val="000000"/>
        </w:rPr>
        <w:t>爾時。長壽王聞興兵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罰</w:t>
      </w:r>
      <w:r>
        <w:rPr>
          <w:rFonts w:ascii="Times New Roman" w:hAnsi="Times New Roman" w:cs="Times New Roman" w:eastAsia="新細明體;PMingLiU"/>
          <w:color w:val="000000"/>
        </w:rPr>
        <w:t>其國。即設方計。我今雖無七寶之財。臣佐之屬。四部之兵。彼王雖復多諸兵眾。如我今日一夫之力。足能壞彼百千之眾。殺害眾生。不可稱計。不可以一世之榮。作永世之罪。我今可出此城。更在他國。使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20] </w:t>
      </w:r>
      <w:r>
        <w:rPr>
          <w:rFonts w:ascii="Times New Roman" w:hAnsi="Times New Roman" w:cs="Times New Roman" w:eastAsia="新細明體;PMingLiU"/>
          <w:color w:val="000000"/>
        </w:rPr>
        <w:t>爾時。長壽王不語臣佐。將第一夫人。及將一人。出舍衛城。入深山中。是時。舍衛城中臣佐．人民。以不見長壽王。便遣信使。往詣梵摩達王所。而作是說。唯願大王來至此土。今長壽王莫知所在。是時。梵摩達王來至迦尸國中。而自治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25] </w:t>
      </w:r>
      <w:r>
        <w:rPr>
          <w:rFonts w:ascii="Times New Roman" w:hAnsi="Times New Roman" w:cs="Times New Roman" w:eastAsia="新細明體;PMingLiU"/>
          <w:color w:val="000000"/>
        </w:rPr>
        <w:t>然長壽王有二夫人。皆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臨欲在產。是時。夫人自夢在都市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又日初出。四部之兵。手執五尺刀。各共圍繞。而獨自產無有佐者。見已。便自驚覺。以此因緣白長壽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告夫人曰。我今在此深山之中。何緣乃當在舍衛城內。在都市中產乎。汝今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者。當如鹿生。是時。夫人曰。設我不得如此產者。正爾取死。是時。長壽王聞此語已。即於其夜。更改衣服。不將人眾。入舍衛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05] </w:t>
      </w:r>
      <w:r>
        <w:rPr>
          <w:rFonts w:ascii="Times New Roman" w:hAnsi="Times New Roman" w:cs="Times New Roman" w:eastAsia="新細明體;PMingLiU"/>
          <w:color w:val="000000"/>
        </w:rPr>
        <w:t>時。長壽王有一大臣。名曰善華。甚相愛念。有小事緣出城。而見長壽王入城。時。彼善華大臣熟視王已。便捨而去。嘆息墮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道而行。時。長壽王便逐彼大臣。將在屏處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慎莫出口。大臣對曰。如大王教。不審明王有何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長壽王曰。憶我舊恩。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復。時臣對曰。大王有教令。我當辦之。長壽王曰。我夫人者。昨夜夢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中產。又有四部之兵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圍遶。生一男兒。極自端正。若不如夢產者。七日之中。當取命終。大臣報曰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堪辦此事。如王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作此語已。各捨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17] </w:t>
      </w:r>
      <w:r>
        <w:rPr>
          <w:rFonts w:ascii="Times New Roman" w:hAnsi="Times New Roman" w:cs="Times New Roman" w:eastAsia="新細明體;PMingLiU"/>
          <w:color w:val="000000"/>
        </w:rPr>
        <w:t>是時。大臣便往至梵摩達王所。到已。而作是說。七日之中。意欲觀看大王軍眾。象兵．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兵．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兵．步兵。竟為多少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摩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曰。時催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眾。如善華語。是時。善華大臣七日之中即集兵眾。在舍衛都市中。是時。彼夫人七日之中。來在都市中。時。善華大臣遙見夫人來。便作是說。善來。賢女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24] </w:t>
      </w:r>
      <w:r>
        <w:rPr>
          <w:rFonts w:ascii="Times New Roman" w:hAnsi="Times New Roman" w:cs="Times New Roman" w:eastAsia="新細明體;PMingLiU"/>
          <w:color w:val="000000"/>
        </w:rPr>
        <w:t>爾時。夫人見四部兵眾已。便懷歡喜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人。施張大幔。時。夫人日初出時。便生男兒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無雙。世之希有。時。夫人抱兒還詣山中。時。長壽王遙見夫人抱兒而來。便作是語。使兒老壽。受命無極。夫人白王。願王當與立字。時。王即以立字名曰長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29] </w:t>
      </w:r>
      <w:r>
        <w:rPr>
          <w:rFonts w:ascii="Times New Roman" w:hAnsi="Times New Roman" w:cs="Times New Roman" w:eastAsia="新細明體;PMingLiU"/>
          <w:color w:val="000000"/>
        </w:rPr>
        <w:t>時。長生太子年向八歲。父王長壽有小因緣入舍衛城。爾時。長壽王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見王入城。從頭至足而熟觀視。見已。便往至梵摩達王所。到已。而作是說。大王。極為放逸。長壽王者今在此城。時。王瞋恚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人催收捕長壽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06] </w:t>
      </w:r>
      <w:r>
        <w:rPr>
          <w:rFonts w:ascii="Times New Roman" w:hAnsi="Times New Roman" w:cs="Times New Roman" w:eastAsia="新細明體;PMingLiU"/>
          <w:color w:val="000000"/>
        </w:rPr>
        <w:t>是時。左右大臣將此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Fonts w:ascii="Times New Roman" w:hAnsi="Times New Roman" w:cs="Times New Roman" w:eastAsia="新細明體;PMingLiU"/>
          <w:color w:val="000000"/>
        </w:rPr>
        <w:t>。東西求索。時。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Fonts w:ascii="Times New Roman" w:hAnsi="Times New Roman" w:cs="Times New Roman" w:eastAsia="新細明體;PMingLiU"/>
          <w:color w:val="000000"/>
        </w:rPr>
        <w:t>遙見長壽王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示語大臣曰。此是長壽王。即前收捕。至梵摩達王所。到已。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。大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長壽王者此人身。是國中人民。悉皆聞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得長壽王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10] </w:t>
      </w:r>
      <w:r>
        <w:rPr>
          <w:rFonts w:ascii="Times New Roman" w:hAnsi="Times New Roman" w:cs="Times New Roman" w:eastAsia="新細明體;PMingLiU"/>
          <w:color w:val="000000"/>
        </w:rPr>
        <w:t>時。夫人亦復聞長壽王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摩達</w:t>
      </w:r>
      <w:r>
        <w:rPr>
          <w:rFonts w:ascii="Times New Roman" w:hAnsi="Times New Roman" w:cs="Times New Roman" w:eastAsia="新細明體;PMingLiU"/>
          <w:color w:val="000000"/>
        </w:rPr>
        <w:t>所捉得。聞已。便作是念。我今復用活為。寧共大王一時同命。是時。夫人即將太子入舍衛城。夫人語太子曰。汝今更求活處。時。長生太子聞已。默然不語。時。夫人徑往至梵摩達王所。王遙見來。歡喜踊躍。不能自勝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大臣。將此夫人及長壽王。至四衢道頭。分作四分。時。諸大臣受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將長壽王及夫人身。皆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縛。遶舍衛城。使萬民見。爾時。人民之類。莫不痛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20] </w:t>
      </w:r>
      <w:r>
        <w:rPr>
          <w:rFonts w:ascii="Times New Roman" w:hAnsi="Times New Roman" w:cs="Times New Roman" w:eastAsia="新細明體;PMingLiU"/>
          <w:color w:val="000000"/>
        </w:rPr>
        <w:t>時。長生太子在大眾中。見將父母詣市取殺。顏色不變。時。長壽王還顧告長生曰。汝莫見長。亦莫見短。爾時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怨怨不休息　　自古有此法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無怨能勝怨　　此法終不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25] </w:t>
      </w:r>
      <w:r>
        <w:rPr>
          <w:rFonts w:ascii="Times New Roman" w:hAnsi="Times New Roman" w:cs="Times New Roman" w:eastAsia="新細明體;PMingLiU"/>
          <w:color w:val="000000"/>
        </w:rPr>
        <w:t>是時。諸臣自相謂曰。此長壽王極為愚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生太子竟是何人。在我等前而說此偈。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長壽王告諸臣曰。我不愚惑。但其中智者乃明吾語耳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當知。以我一夫之力。足能壞此百萬之眾。然我復作是念。此眾生類死者難數。不可以我一身之故。歷世受罪。怨怨不休息。自古有此法。無怨能勝怨。此法終不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03] </w:t>
      </w:r>
      <w:r>
        <w:rPr>
          <w:rFonts w:ascii="Times New Roman" w:hAnsi="Times New Roman" w:cs="Times New Roman" w:eastAsia="新細明體;PMingLiU"/>
          <w:color w:val="000000"/>
        </w:rPr>
        <w:t>時。彼諸臣將長壽王及夫人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四衢道頭。分作四分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去。各還所在。時。長生太子向暮收拾薪草。耶維父母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06] </w:t>
      </w:r>
      <w:r>
        <w:rPr>
          <w:rFonts w:ascii="Times New Roman" w:hAnsi="Times New Roman" w:cs="Times New Roman" w:eastAsia="新細明體;PMingLiU"/>
          <w:color w:val="000000"/>
        </w:rPr>
        <w:t>爾時。梵摩達王在高樓上。遙見有小兒耶維長壽王及夫人身。見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曰。此必是長壽王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汝催收捉來。時。諸臣民即往詣彼。未到之頃。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走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10] </w:t>
      </w:r>
      <w:r>
        <w:rPr>
          <w:rFonts w:ascii="Times New Roman" w:hAnsi="Times New Roman" w:cs="Times New Roman" w:eastAsia="新細明體;PMingLiU"/>
          <w:color w:val="000000"/>
        </w:rPr>
        <w:t>時。長生太子便作是念。此梵摩達王殺我父母。又住我國中。我今當報父母之怨。是時。長生太子便往至彈琴師所。到已。便作是說。我今欲學彈琴。時琴師問曰。今汝姓誰。父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小兒對曰。我無父母。我本住此舍衛城中。父母早死。琴師報曰。欲學者便學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16] </w:t>
      </w:r>
      <w:r>
        <w:rPr>
          <w:rFonts w:ascii="Times New Roman" w:hAnsi="Times New Roman" w:cs="Times New Roman" w:eastAsia="新細明體;PMingLiU"/>
          <w:color w:val="000000"/>
        </w:rPr>
        <w:t>比丘當知。爾時。長生太子便學彈琴歌曲。時。長生太子素自聰明。未經數日。便能彈琴歌曲。無事不知。是時。長生太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梵摩達王所。在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。非人之時而獨彈琴。並復清歌。爾時。梵摩達王在高樓上。聞彈琴歌曲之聲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Style w:val="Gaiji"/>
          <w:rFonts w:ascii="Times New Roman" w:hAnsi="Times New Roman" w:cs="Times New Roman" w:eastAsia="新細明體;PMingLiU"/>
          <w:color w:val="0000FF"/>
        </w:rPr>
        <w:t>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左右人曰。此何人在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。而獨彈琴歌戲。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佐報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此舍衛城中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彈琴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時。王告侍者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可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使此小兒來在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吾欲見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。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使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此小兒。來至王所。是時。梵摩達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小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汝昨夜在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彈琴乎。對曰。如是。大王。梵摩達曰。汝今可在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彈琴歌舞。我當供給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29] </w:t>
      </w:r>
      <w:r>
        <w:rPr>
          <w:rFonts w:ascii="Times New Roman" w:hAnsi="Times New Roman" w:cs="Times New Roman" w:eastAsia="新細明體;PMingLiU"/>
          <w:color w:val="000000"/>
        </w:rPr>
        <w:t>比丘當知。爾時。長生太子在梵摩達前。彈琴歌舞。極為精妙。時。梵摩達王聞此琴音。極懷歡喜。便告長生太子。當與吾守藏珍寶。時。長生太子受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未曾有失。恒隨王意。先笑後語。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王意。爾時。梵摩達王復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曰。善哉。善哉。汝今作人極為聰明。今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汝宮內可否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知之。是時。長生太子在內宮中。以此琴音教諸妓女。亦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乘象．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妓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無事不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08] </w:t>
      </w:r>
      <w:r>
        <w:rPr>
          <w:rFonts w:ascii="Times New Roman" w:hAnsi="Times New Roman" w:cs="Times New Roman" w:eastAsia="新細明體;PMingLiU"/>
          <w:color w:val="000000"/>
        </w:rPr>
        <w:t>是時。梵摩達意欲出遊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共相娛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催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之車。時。長生太子即受王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尋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Fonts w:ascii="Times New Roman" w:hAnsi="Times New Roman" w:cs="Times New Roman" w:eastAsia="新細明體;PMingLiU"/>
          <w:color w:val="000000"/>
        </w:rPr>
        <w:t>之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象金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勒。還來白王。嚴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辦。王知是時。梵摩達王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Fonts w:ascii="Times New Roman" w:hAnsi="Times New Roman" w:cs="Times New Roman" w:eastAsia="新細明體;PMingLiU"/>
          <w:color w:val="000000"/>
        </w:rPr>
        <w:t>之車。使長生御之。及將四部兵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13] </w:t>
      </w:r>
      <w:r>
        <w:rPr>
          <w:rFonts w:ascii="Times New Roman" w:hAnsi="Times New Roman" w:cs="Times New Roman" w:eastAsia="新細明體;PMingLiU"/>
          <w:color w:val="000000"/>
        </w:rPr>
        <w:t>時。長生太子御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引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恒離大眾。時。梵摩達王問長生太子曰。今日軍眾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Fonts w:ascii="Times New Roman" w:hAnsi="Times New Roman" w:cs="Times New Roman" w:eastAsia="新細明體;PMingLiU"/>
          <w:color w:val="000000"/>
        </w:rPr>
        <w:t>為所在。長生對曰。臣亦不知軍眾所在。時王告曰。可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吾體疲極。欲小止息。時。長生太子即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Fonts w:ascii="Times New Roman" w:hAnsi="Times New Roman" w:cs="Times New Roman" w:eastAsia="新細明體;PMingLiU"/>
          <w:color w:val="000000"/>
        </w:rPr>
        <w:t>。使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懈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比頃。軍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18] </w:t>
      </w:r>
      <w:r>
        <w:rPr>
          <w:rFonts w:ascii="Times New Roman" w:hAnsi="Times New Roman" w:cs="Times New Roman" w:eastAsia="新細明體;PMingLiU"/>
          <w:color w:val="000000"/>
        </w:rPr>
        <w:t>比丘當知。爾時。梵摩達王即枕太子長生膝上睡眠。時。長生太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王眠。便作是念。此王於我極是大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取我父母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住我國界。今不報怨者。何時當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斷其命根。時。長生太子右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拔劍。左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王髮。然復作是念。我父臨欲命終時。而告我言。長生當知。亦莫見長。亦莫見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怨怨不休息　　自古有此法　無怨能勝怨　　此法終不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29] </w:t>
      </w:r>
      <w:r>
        <w:rPr>
          <w:rFonts w:ascii="Times New Roman" w:hAnsi="Times New Roman" w:cs="Times New Roman" w:eastAsia="新細明體;PMingLiU"/>
          <w:color w:val="000000"/>
        </w:rPr>
        <w:t>我今捨此怨。即還內劍。如是再三。復作是念。此王於我極是大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Fonts w:ascii="Times New Roman" w:hAnsi="Times New Roman" w:cs="Times New Roman" w:eastAsia="新細明體;PMingLiU"/>
          <w:color w:val="000000"/>
        </w:rPr>
        <w:t>取我父母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住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今不報怨者。何日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尅</w:t>
      </w:r>
      <w:r>
        <w:rPr>
          <w:rFonts w:ascii="Times New Roman" w:hAnsi="Times New Roman" w:cs="Times New Roman" w:eastAsia="新細明體;PMingLiU"/>
          <w:color w:val="000000"/>
        </w:rPr>
        <w:t>。我今正爾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命根。乃名為報怨。是時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憶念。汝長生。亦莫見長。亦莫見短。父王有是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怨怨不休息。自古有此法。無怨能勝怨。此法終不朽。我今可捨此怨。即還內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07] </w:t>
      </w:r>
      <w:r>
        <w:rPr>
          <w:rFonts w:ascii="Times New Roman" w:hAnsi="Times New Roman" w:cs="Times New Roman" w:eastAsia="新細明體;PMingLiU"/>
          <w:color w:val="000000"/>
        </w:rPr>
        <w:t>是時。王梵摩達夢見長壽王兒長生太子。欲取我殺。即便恐懼。尋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覺。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。長生太子曰。大王。何故驚起。乃至於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摩達</w:t>
      </w:r>
      <w:r>
        <w:rPr>
          <w:rFonts w:ascii="Times New Roman" w:hAnsi="Times New Roman" w:cs="Times New Roman" w:eastAsia="新細明體;PMingLiU"/>
          <w:color w:val="000000"/>
        </w:rPr>
        <w:t>曰。向者睡眠。夢見長壽王兒長生太子拔劍欲取吾殺。是故驚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1] </w:t>
      </w:r>
      <w:r>
        <w:rPr>
          <w:rFonts w:ascii="Times New Roman" w:hAnsi="Times New Roman" w:cs="Times New Roman" w:eastAsia="新細明體;PMingLiU"/>
          <w:color w:val="000000"/>
        </w:rPr>
        <w:t>是時。長生太子便作是念。今此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知我是長生太子。即右手拔劍。左手捉髮。而語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我今正是長壽王兒長生太子。然王是我大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Fonts w:ascii="Times New Roman" w:hAnsi="Times New Roman" w:cs="Times New Roman" w:eastAsia="新細明體;PMingLiU"/>
          <w:color w:val="000000"/>
        </w:rPr>
        <w:t>取我父母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加住我國界。今不報怨。何日當剋。時。梵摩達王即向長生而作是說。我今命在汝手。願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捨。得全生命。長生報曰。我可活王。然王不全我命。王報長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願垂濟。吾終不取汝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9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生太子與王共作言誓。俱共相濟命者。終不相害。比丘當知。爾時。長生太子即活王命。是時。梵摩達王語長生太子言。願太子還與我嚴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Fonts w:ascii="Times New Roman" w:hAnsi="Times New Roman" w:cs="Times New Roman" w:eastAsia="新細明體;PMingLiU"/>
          <w:color w:val="000000"/>
        </w:rPr>
        <w:t>之車。還詣國界。是時。太子即嚴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Fonts w:ascii="Times New Roman" w:hAnsi="Times New Roman" w:cs="Times New Roman" w:eastAsia="新細明體;PMingLiU"/>
          <w:color w:val="000000"/>
        </w:rPr>
        <w:t>之車。二人共乘。徑來至舍衛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25] </w:t>
      </w:r>
      <w:r>
        <w:rPr>
          <w:rFonts w:ascii="Times New Roman" w:hAnsi="Times New Roman" w:cs="Times New Roman" w:eastAsia="新細明體;PMingLiU"/>
          <w:color w:val="000000"/>
        </w:rPr>
        <w:t>時。王梵摩達即集群臣而作是說。設卿等見長壽王兒。欲取何為。其中或有大臣而作是說。當斷手足。或有言。當分身三段。或有言。當取殺之。是時。長生太子在王側坐。正身正意。思惟來言。時。梵摩達王躬自手捉長生太子。語諸人言。此是長壽王兒長生太子。此人身是。卿等勿得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語。敢有所說。所以然者。長生太子見活吾命。吾亦活此人命。時。諸群臣聞此語已。歎未曾有。此王．太子甚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能於怨而不報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06] </w:t>
      </w:r>
      <w:r>
        <w:rPr>
          <w:rFonts w:ascii="Times New Roman" w:hAnsi="Times New Roman" w:cs="Times New Roman" w:eastAsia="新細明體;PMingLiU"/>
          <w:color w:val="000000"/>
        </w:rPr>
        <w:t>時。梵摩達王問長生曰。汝應取我殺。何故見放。復不殺之。將有何因緣。今願聞之。長生對曰。大王。善聽。父王臨欲命終之時。而作是說。汝今亦莫見長。亦莫見短。又作是語。怨怨不休息。自古有此法。無怨能勝怨。此法終不朽。是時。群臣聞父王此語。皆相謂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狂惑。多有所說。長生者竟是何人。長壽王對曰。卿等當知。其中有智之人。乃明此語耳。憶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此語已。是故全王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耳。梵摩達王聞此語已。甚奇所作。歎未曾有。乃能守亡父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不有所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16] </w:t>
      </w:r>
      <w:r>
        <w:rPr>
          <w:rFonts w:ascii="Times New Roman" w:hAnsi="Times New Roman" w:cs="Times New Roman" w:eastAsia="新細明體;PMingLiU"/>
          <w:color w:val="000000"/>
        </w:rPr>
        <w:t>時。梵摩達王語太子曰。汝今所說之義。吾猶不解。今可與吾說其義。使得意解。時。長生太子對曰。大王。善聽。我當說之。梵摩達王取長壽王殺。設復長壽王本所有群臣極有親者。亦當取王殺之。設復梵摩達王所有臣佐。復當取長壽王臣佐殺之。是謂怨怨終不斷絕。欲使怨斷者。唯有無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。我今觀此義已。是故不害王也。是時。梵摩達王聞此語已。甚懷踊躍。不能自勝。此王太子極為聰明。乃能廣演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26] </w:t>
      </w:r>
      <w:r>
        <w:rPr>
          <w:rFonts w:ascii="Times New Roman" w:hAnsi="Times New Roman" w:cs="Times New Roman" w:eastAsia="新細明體;PMingLiU"/>
          <w:color w:val="000000"/>
        </w:rPr>
        <w:t>時。王梵摩達即向懺悔。是我罪過。而取長壽王殺之。即自脫天冠與長生使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嫁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付舍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國土．人民。尋付長生使領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01] </w:t>
      </w:r>
      <w:r>
        <w:rPr>
          <w:rFonts w:ascii="Times New Roman" w:hAnsi="Times New Roman" w:cs="Times New Roman" w:eastAsia="新細明體;PMingLiU"/>
          <w:color w:val="000000"/>
        </w:rPr>
        <w:t>比丘當知。然古昔諸王有此常法。雖有此諍國之法。猶相堪忍。不相傷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汝等比丘。以信堅固。出家學道。捨貪欲．瞋恚．愚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。今復諍競不相和順。各不相忍而不懺改。諸比丘。當以此因緣。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非其宜然。同一師侶。共一水乳。勿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06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無有諍　　慈心愍一切　無患於一切　　諸佛所歎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1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。諸比丘。當修行忍辱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11] </w:t>
      </w:r>
      <w:r>
        <w:rPr>
          <w:rFonts w:ascii="Times New Roman" w:hAnsi="Times New Roman" w:cs="Times New Roman" w:eastAsia="新細明體;PMingLiU"/>
          <w:color w:val="000000"/>
        </w:rPr>
        <w:t>是時。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Fonts w:ascii="Times New Roman" w:hAnsi="Times New Roman" w:cs="Times New Roman" w:eastAsia="新細明體;PMingLiU"/>
          <w:color w:val="000000"/>
        </w:rPr>
        <w:t>比丘白世尊曰。唯願世尊。勿慮此事。我等自當分明此法。世尊。雖有此語。其事不然。是時。世尊便捨而去。詣跋耆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29a15]</w:t>
      </w:r>
      <w:r>
        <w:rPr>
          <w:rStyle w:val="Linehead"/>
          <w:rFonts w:ascii="Times New Roman" w:hAnsi="Times New Roman" w:cs="Times New Roman" w:eastAsia="新細明體;PMingLiU"/>
        </w:rPr>
        <w:t>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爾時。跋耆國中有三族姓子。</w:t>
      </w:r>
      <w:r>
        <w:rPr>
          <w:rFonts w:ascii="Times New Roman" w:hAnsi="Times New Roman" w:cs="Times New Roman" w:eastAsia="新細明體;PMingLiU"/>
          <w:color w:val="0000FF"/>
        </w:rPr>
        <w:t>阿那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FF"/>
        </w:rPr>
        <w:t>．難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FF"/>
        </w:rPr>
        <w:t>．金毘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。然彼族姓子。共作制限。其有出乞食者。後住者便掃灑地使淨。事事不乏。其得食來者分與使食。足者則善。不足者隨意所如。有遺餘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著器中。便捨而去。若復最後乞食來者。足者則善。不足者便取器中食而自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。爾時。便取水瓶。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一處。即當一日掃除房舍。復更在閑靜之處。正身正意。繫念在前。思惟妙法。然復彼人終不共語。各自寂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24] </w:t>
      </w:r>
      <w:r>
        <w:rPr>
          <w:rFonts w:ascii="Times New Roman" w:hAnsi="Times New Roman" w:cs="Times New Roman" w:eastAsia="新細明體;PMingLiU"/>
          <w:color w:val="000000"/>
        </w:rPr>
        <w:t>爾時。尊者阿那律思惟欲不淨想。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喜安而遊初禪。是時。難提．金毘羅知阿那律心中所念。亦復思惟欲不淨想。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恃</w:t>
      </w:r>
      <w:r>
        <w:rPr>
          <w:rFonts w:ascii="Times New Roman" w:hAnsi="Times New Roman" w:cs="Times New Roman" w:eastAsia="新細明體;PMingLiU"/>
          <w:color w:val="000000"/>
        </w:rPr>
        <w:t>喜安而遊初禪。若復尊者阿那律思惟二禪．三禪．四禪。爾時尊者難提．金毘羅亦復思惟二禪．三禪．四禪。若復尊者阿那律思惟空處．識處．不用處．有想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處。是時尊者難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思惟空處．識處．不用處．有想無想處。若復尊者阿那律思惟滅盡定。爾時尊者難提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復</w:t>
      </w:r>
      <w:r>
        <w:rPr>
          <w:rFonts w:ascii="Times New Roman" w:hAnsi="Times New Roman" w:cs="Times New Roman" w:eastAsia="新細明體;PMingLiU"/>
          <w:color w:val="000000"/>
        </w:rPr>
        <w:t>思惟滅盡定。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法。諸賢思惟此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05] </w:t>
      </w:r>
      <w:r>
        <w:rPr>
          <w:rFonts w:ascii="Times New Roman" w:hAnsi="Times New Roman" w:cs="Times New Roman" w:eastAsia="新細明體;PMingLiU"/>
          <w:color w:val="000000"/>
        </w:rPr>
        <w:t>爾時。世尊往師子國中。爾時。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人遙見世尊來。便作是說。沙門勿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Fonts w:ascii="Times New Roman" w:hAnsi="Times New Roman" w:cs="Times New Roman" w:eastAsia="新細明體;PMingLiU"/>
          <w:color w:val="000000"/>
        </w:rPr>
        <w:t>中。所以然者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Fonts w:ascii="Times New Roman" w:hAnsi="Times New Roman" w:cs="Times New Roman" w:eastAsia="新細明體;PMingLiU"/>
          <w:color w:val="000000"/>
        </w:rPr>
        <w:t>中有三族姓子。名阿那律．難提．金毘羅。慎莫觸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09] </w:t>
      </w:r>
      <w:r>
        <w:rPr>
          <w:rFonts w:ascii="Times New Roman" w:hAnsi="Times New Roman" w:cs="Times New Roman" w:eastAsia="新細明體;PMingLiU"/>
          <w:color w:val="000000"/>
        </w:rPr>
        <w:t>是時。尊者阿那律以天眼清淨及天耳通。聞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Fonts w:ascii="Times New Roman" w:hAnsi="Times New Roman" w:cs="Times New Roman" w:eastAsia="新細明體;PMingLiU"/>
          <w:color w:val="000000"/>
        </w:rPr>
        <w:t>人與世尊作如是說。使世尊不得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Fonts w:ascii="Times New Roman" w:hAnsi="Times New Roman" w:cs="Times New Roman" w:eastAsia="新細明體;PMingLiU"/>
          <w:color w:val="000000"/>
        </w:rPr>
        <w:t>。是時。尊者阿那律即出告守門人曰。勿遮。世尊今來。欲至此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12] </w:t>
      </w:r>
      <w:r>
        <w:rPr>
          <w:rFonts w:ascii="Times New Roman" w:hAnsi="Times New Roman" w:cs="Times New Roman" w:eastAsia="新細明體;PMingLiU"/>
          <w:color w:val="000000"/>
        </w:rPr>
        <w:t>是時。尊者阿那律尋入告金毘羅曰。速來。世尊今在門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13] </w:t>
      </w:r>
      <w:r>
        <w:rPr>
          <w:rFonts w:ascii="Times New Roman" w:hAnsi="Times New Roman" w:cs="Times New Roman" w:eastAsia="新細明體;PMingLiU"/>
          <w:color w:val="000000"/>
        </w:rPr>
        <w:t>是時。尊者三人即從三昧起。往至世尊所。到已。頭面禮足。在一面住。各自稱言。善來。世尊。尊者阿那律前取世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尊者難提前敷座。尊者金毘羅取水與世尊洗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18] </w:t>
      </w:r>
      <w:r>
        <w:rPr>
          <w:rFonts w:ascii="Times New Roman" w:hAnsi="Times New Roman" w:cs="Times New Roman" w:eastAsia="新細明體;PMingLiU"/>
          <w:color w:val="000000"/>
        </w:rPr>
        <w:t>爾時。世尊告阿那律曰。汝等三人在此和合。無有他念。乞食如意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19] </w:t>
      </w:r>
      <w:r>
        <w:rPr>
          <w:rFonts w:ascii="Times New Roman" w:hAnsi="Times New Roman" w:cs="Times New Roman" w:eastAsia="新細明體;PMingLiU"/>
          <w:color w:val="000000"/>
        </w:rPr>
        <w:t>阿那律曰。如是。世尊。乞食不以為勞。所以然者。若我思惟初禪時。爾時難提．金毘羅亦復思惟初禪。若我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．三禪．四禪．空處．識處．不用處．有想無想處．滅盡三昧。爾時難提．金毘羅亦復思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禪</w:t>
      </w:r>
      <w:r>
        <w:rPr>
          <w:rFonts w:ascii="Times New Roman" w:hAnsi="Times New Roman" w:cs="Times New Roman" w:eastAsia="新細明體;PMingLiU"/>
          <w:color w:val="000000"/>
        </w:rPr>
        <w:t>．三禪．四禪．空處．識處．不用處．有想無想處．滅盡定。如是。世尊。我等思惟此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5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阿那律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頗有是時。更得上人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7] </w:t>
      </w:r>
      <w:r>
        <w:rPr>
          <w:rFonts w:ascii="Times New Roman" w:hAnsi="Times New Roman" w:cs="Times New Roman" w:eastAsia="新細明體;PMingLiU"/>
          <w:color w:val="000000"/>
        </w:rPr>
        <w:t>阿那律報曰。如是。世尊。我等更得上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8] </w:t>
      </w:r>
      <w:r>
        <w:rPr>
          <w:rFonts w:ascii="Times New Roman" w:hAnsi="Times New Roman" w:cs="Times New Roman" w:eastAsia="新細明體;PMingLiU"/>
          <w:color w:val="000000"/>
        </w:rPr>
        <w:t>世尊告曰。何者是上人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9] </w:t>
      </w:r>
      <w:r>
        <w:rPr>
          <w:rFonts w:ascii="Times New Roman" w:hAnsi="Times New Roman" w:cs="Times New Roman" w:eastAsia="新細明體;PMingLiU"/>
          <w:color w:val="000000"/>
        </w:rPr>
        <w:t>阿那律曰。有此妙法。出上人法上。若復我等以慈心。遍滿一方。二方．三方．四方亦復如是。四維上下亦復如是。一切中一切。以慈心遍滿其中。無數無限。不可稱計。而自遊戲。復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悲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．喜心．護心。遍滿一方。二方．三方．四方亦復如是。四維上下而自遊戲。是謂。世尊。我等更得此上人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06] </w:t>
      </w:r>
      <w:r>
        <w:rPr>
          <w:rFonts w:ascii="Times New Roman" w:hAnsi="Times New Roman" w:cs="Times New Roman" w:eastAsia="新細明體;PMingLiU"/>
          <w:color w:val="000000"/>
        </w:rPr>
        <w:t>爾時。尊者難提．金毘羅語阿那律曰。我等何日至汝許問此義乎。今在世尊前而自稱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08] </w:t>
      </w:r>
      <w:r>
        <w:rPr>
          <w:rFonts w:ascii="Times New Roman" w:hAnsi="Times New Roman" w:cs="Times New Roman" w:eastAsia="新細明體;PMingLiU"/>
          <w:color w:val="000000"/>
        </w:rPr>
        <w:t>阿那律曰。汝等亦未曾至我許而問此義。但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來至我所而說此義。是故。在世尊前而說此義耳。但我長夜之中知諸賢心意。然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得此三昧故。在世尊前說此語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12] </w:t>
      </w:r>
      <w:r>
        <w:rPr>
          <w:rFonts w:ascii="Times New Roman" w:hAnsi="Times New Roman" w:cs="Times New Roman" w:eastAsia="新細明體;PMingLiU"/>
          <w:color w:val="000000"/>
        </w:rPr>
        <w:t>爾時。說此法時。長壽大將至世尊所。頭面禮足。在一面坐。是時。長壽大將白世尊曰。今日。世尊與此諸人而說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15] </w:t>
      </w:r>
      <w:r>
        <w:rPr>
          <w:rFonts w:ascii="Times New Roman" w:hAnsi="Times New Roman" w:cs="Times New Roman" w:eastAsia="新細明體;PMingLiU"/>
          <w:color w:val="000000"/>
        </w:rPr>
        <w:t>是時。世尊以此因緣具向長壽大將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16] </w:t>
      </w:r>
      <w:r>
        <w:rPr>
          <w:rFonts w:ascii="Times New Roman" w:hAnsi="Times New Roman" w:cs="Times New Roman" w:eastAsia="新細明體;PMingLiU"/>
          <w:color w:val="000000"/>
        </w:rPr>
        <w:t>是時。大將白世尊曰。跋耆大國快得大利。有此三族姓子而自遊化。阿那律．難提．金毘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18] </w:t>
      </w:r>
      <w:r>
        <w:rPr>
          <w:rFonts w:ascii="Times New Roman" w:hAnsi="Times New Roman" w:cs="Times New Roman" w:eastAsia="新細明體;PMingLiU"/>
          <w:color w:val="000000"/>
        </w:rPr>
        <w:t>世尊告曰。如是。大將。如汝所言。跋耆大國快得善利。且捨跋耆大國。摩竭大國快得善利。乃有此三族姓子。若當摩竭大國人民之類。憶此三族姓子。便長夜獲安隱。大將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縣邑城郭有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族姓子者。彼城郭之中。人民之類。長夜獲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。此三族姓子所生之家。亦獲大利。乃能生此上尊之人。彼父母五種親族。若當憶此三人者。亦獲大利。若復天．龍．鬼神憶此三族姓子者。亦獲大利。若有人歎說阿羅漢者。亦當歎說此三人。若有人歎說無貪欲．無愚癡．無瞋恚者。亦當歎說此三人。若有人歎說此福田者。亦當歎說此三人。如我於三阿僧祇劫所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苦。成無上道。使此三人成此法義。是故。大將。當於此三族姓子。起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歎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喜心。如是。大將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05] </w:t>
      </w:r>
      <w:r>
        <w:rPr>
          <w:rFonts w:ascii="Times New Roman" w:hAnsi="Times New Roman" w:cs="Times New Roman" w:eastAsia="新細明體;PMingLiU"/>
          <w:color w:val="000000"/>
        </w:rPr>
        <w:t>爾時。大將聞世尊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結使。繫縛眾生。不能從此岸至彼岸。云何為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．戒盜．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1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Style w:val="Foot"/>
          <w:rFonts w:ascii="Times New Roman" w:hAnsi="Times New Roman" w:cs="Times New Roman" w:eastAsia="新細明體;PMingLiU"/>
          <w:color w:val="000000"/>
        </w:rPr>
        <w:t>身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。所謂計身有我。生吾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想。有眾生想。有命．有壽．有人．有士夫．有緣．有著。是謂名為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之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30a1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名為疑結。所謂有我耶。無我耶。有生耶。無生耶。有我．人．壽命耶。無我．人．壽命耶。有父母耶。無父母耶。有今世．後世耶。無今世．後世耶。有沙門．婆羅門耶。無沙門．婆羅門耶。世有阿羅漢耶。世無阿羅漢耶。有得證者耶。無得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耶。是謂名為疑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19] 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00"/>
        </w:rPr>
        <w:t>云何名為戒盜結。所謂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盜者。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當以此戒生大姓家。生長者家。生婆羅門家。若生天上及諸神中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戒盜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30a2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Style w:val="Foot"/>
          <w:rFonts w:ascii="Times New Roman" w:hAnsi="Times New Roman" w:cs="Times New Roman" w:eastAsia="新細明體;PMingLiU"/>
          <w:color w:val="000000"/>
        </w:rPr>
        <w:t>謂</w:t>
      </w:r>
      <w:r>
        <w:rPr>
          <w:rFonts w:ascii="Times New Roman" w:hAnsi="Times New Roman" w:cs="Times New Roman" w:eastAsia="新細明體;PMingLiU"/>
          <w:color w:val="000000"/>
        </w:rPr>
        <w:t>。比丘。有此三結繫縛眾生。不能從此岸至彼岸。猶如兩牛同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。終不相離。此眾生類。亦復如是。三結所繫。不能得從此岸至彼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25] </w:t>
      </w:r>
      <w:r>
        <w:rPr>
          <w:rFonts w:ascii="Times New Roman" w:hAnsi="Times New Roman" w:cs="Times New Roman" w:eastAsia="新細明體;PMingLiU"/>
          <w:color w:val="000000"/>
        </w:rPr>
        <w:t>云何此岸。云何彼岸。所謂此岸者身邪是。彼岸者所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滅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謂。比丘。三結繫縛眾生。不能從此岸至彼岸。是故。諸比丘。當求方便。滅此三結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三三昧。云何為三。</w:t>
      </w:r>
      <w:r>
        <w:rPr>
          <w:rFonts w:ascii="Times New Roman" w:hAnsi="Times New Roman" w:cs="Times New Roman" w:eastAsia="新細明體;PMingLiU"/>
          <w:color w:val="0000FF"/>
        </w:rPr>
        <w:t>空三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無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三昧．</w:t>
      </w:r>
      <w:r>
        <w:rPr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04] 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為空三昧。所謂空者。觀一切諸法。皆悉空虛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空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30b06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00"/>
        </w:rPr>
        <w:t>云何名為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三昧。所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者。於一切諸法。都無想念。亦不可見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無想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08] 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何</w:t>
      </w:r>
      <w:r>
        <w:rPr>
          <w:rFonts w:ascii="Times New Roman" w:hAnsi="Times New Roman" w:cs="Times New Roman" w:eastAsia="新細明體;PMingLiU"/>
          <w:color w:val="000000"/>
        </w:rPr>
        <w:t>名為無願三昧。所謂無願者。於一切諸法。亦不願求。是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無願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10] </w:t>
      </w:r>
      <w:r>
        <w:rPr>
          <w:rFonts w:ascii="Times New Roman" w:hAnsi="Times New Roman" w:cs="Times New Roman" w:eastAsia="新細明體;PMingLiU"/>
          <w:color w:val="000000"/>
        </w:rPr>
        <w:t>如是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此三三昧。久在生死。不能自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。諸比丘。當求方便。得此三三昧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Style w:val="Lg"/>
          <w:rFonts w:ascii="Times New Roman" w:hAnsi="Times New Roman" w:cs="Times New Roman" w:eastAsia="新細明體;PMingLiU"/>
        </w:rPr>
        <w:t>．毘沙．法王　　瞿默．神足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齋戒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Style w:val="Lg"/>
          <w:rFonts w:ascii="Times New Roman" w:hAnsi="Times New Roman" w:cs="Times New Roman" w:eastAsia="新細明體;PMingLiU"/>
        </w:rPr>
        <w:t>前　　長壽．結．三昧</w:t>
      </w:r>
    </w:p>
    <w:p>
      <w:pPr>
        <w:pStyle w:val="Web"/>
        <w:spacing w:lineRule="atLeast" w:line="0"/>
        <w:jc w:val="center"/>
        <w:rPr/>
      </w:pPr>
      <w:r>
        <w:rPr>
          <w:rFonts w:ascii="Times New Roman" w:hAnsi="Times New Roman" w:cs="Times New Roman" w:eastAsia="新細明體;PMingLiU"/>
          <w:b/>
          <w:bCs/>
          <w:color w:val="FF00FF"/>
          <w:sz w:val="20"/>
          <w:szCs w:val="28"/>
        </w:rPr>
        <w:t>～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阿</w:t>
      </w:r>
      <w:r>
        <w:rPr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96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十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97"/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分卷及品〔增一…譯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五【聖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入）＋高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四＝分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36 &amp; 7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散＝布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長者＝諸尊長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察＝案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伺＝司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正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孝順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王＝天王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日〕－【宋】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關＋（日）【宋】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四＝八日十四日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說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行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有惡＝業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故）＋所造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造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鬪</w:t>
      </w:r>
      <w:r>
        <w:rPr/>
        <w:t>＋（亂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形〕－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亦上坐＝上坐我亦【聖】，〔我亦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畜生＋（中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處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夷＝斯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苦＝老死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病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（欲）＋得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八關）＋齋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（天）＋上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艷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艶</w:t>
      </w:r>
      <w:r>
        <w:rPr>
          <w:rStyle w:val="Corr"/>
        </w:rPr>
        <w:t>]</w:t>
      </w:r>
      <w:r>
        <w:rPr/>
        <w:t>天＝艷大【元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者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第十五終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第十六首【宋】【元】【明】，前行＋（高幢品第二十四之三）九字，但三＝四【宋】【元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現〕－【宋】【元】【明】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梵行＋（者）【宋】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是＝是故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48. Kosambiya.</w:t>
      </w:r>
      <w:r>
        <w:rPr/>
        <w:t>（初部）</w:t>
      </w:r>
      <w:r>
        <w:rPr/>
        <w:t>; M. 128. Upakkilesiya.</w:t>
      </w:r>
      <w:r>
        <w:rPr/>
        <w:t>，</w:t>
      </w:r>
      <w:r>
        <w:rPr/>
        <w:t>[No. 26(72)]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睒彌【聖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深城瞿師羅園</w:t>
      </w:r>
      <w:r>
        <w:rPr>
          <w:rStyle w:val="Corr"/>
        </w:rPr>
        <w:t>]</w:t>
      </w:r>
      <w:r>
        <w:rPr/>
        <w:t>～</w:t>
      </w:r>
      <w:r>
        <w:rPr/>
        <w:t>Kosamb</w:t>
      </w:r>
      <w:r>
        <w:rPr>
          <w:rStyle w:val="Gaiji"/>
          <w:rFonts w:eastAsia="Arial Unicode MS" w:cs="Times New Roman"/>
        </w:rPr>
        <w:t>ī</w:t>
      </w:r>
      <w:r>
        <w:rPr/>
        <w:t>, Ghosit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>m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莫＝共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息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畏恐＝恐畏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儉＝世險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以＝以是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拳＝捲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～</w:t>
      </w:r>
      <w:r>
        <w:rPr/>
        <w:t>J</w:t>
      </w:r>
      <w:r>
        <w:rPr>
          <w:rFonts w:eastAsia="Arial Unicode MS"/>
        </w:rPr>
        <w:t>ā</w:t>
      </w:r>
      <w:r>
        <w:rPr/>
        <w:t>taka. 428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壽～</w:t>
      </w:r>
      <w:r>
        <w:rPr/>
        <w:t>D</w:t>
      </w:r>
      <w:r>
        <w:rPr>
          <w:rFonts w:eastAsia="Arial Unicode MS"/>
        </w:rPr>
        <w:t>ī</w:t>
      </w:r>
      <w:r>
        <w:rPr/>
        <w:t>gh</w:t>
      </w:r>
      <w:r>
        <w:rPr>
          <w:rFonts w:eastAsia="Arial Unicode MS"/>
        </w:rPr>
        <w:t>ā</w:t>
      </w:r>
      <w:r>
        <w:rPr/>
        <w:t>yu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波羅奈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罰＝伐【元】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產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（時長壽）＋王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產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著【宋】【元】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言＝共言語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返【宋】【元】【明】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（都）＋市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自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兵車〕－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摩達＋（王）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兵〕－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臣＝日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北【聖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＝指【宋】【元】【明】，＝自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大王＝王大言【宋】【元】，＝大王言【明】，＝王言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（傳）＋捉【宋】【元】【明】，（捕）＋捉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令＝教命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法句經》</w:t>
      </w:r>
      <w:r>
        <w:rPr>
          <w:color w:val="800080"/>
        </w:rPr>
        <w:t>Dhp.v.5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長生…時〕十七字－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＋（者）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＝至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捨＝捨而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里＝理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（何）＋所在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抱＝執【宋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（往）＋詣【宋】【元】【明】</w:t>
      </w:r>
      <w:r>
        <w:rPr>
          <w:rFonts w:eastAsia="Times New Roman"/>
        </w:rPr>
        <w:t xml:space="preserve">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問〕－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Gaiji"/>
          <w:rFonts w:cs="Times New Roman"/>
        </w:rPr>
        <w:t>[</w:t>
      </w:r>
      <w:r>
        <w:rPr>
          <w:rStyle w:val="Corr"/>
        </w:rPr>
        <w:t>勑</w:t>
      </w:r>
      <w:r>
        <w:rPr>
          <w:rStyle w:val="Gaiji"/>
          <w:rFonts w:cs="Times New Roman"/>
        </w:rPr>
        <w:t>&gt;</w:t>
      </w:r>
      <w:r>
        <w:rPr>
          <w:rStyle w:val="Corr"/>
        </w:rPr>
        <w:t>勅</w:t>
      </w:r>
      <w:r>
        <w:rPr>
          <w:rStyle w:val="Gaiji"/>
          <w:rFonts w:cs="Times New Roman"/>
        </w:rPr>
        <w:t>]</w:t>
      </w:r>
      <w:r>
        <w:rPr/>
        <w:t>〕－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佐報曰＝左右白王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（一）＋小兒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獨＝在彼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吾欲見之〕－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彼＝是時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（受王</w:t>
      </w:r>
      <w:r>
        <w:rPr>
          <w:rStyle w:val="Gaiji"/>
          <w:rFonts w:ascii="Times New Roman" w:hAnsi="Times New Roman" w:cs="Times New Roman"/>
        </w:rPr>
        <w:t>勅</w:t>
      </w:r>
      <w:r>
        <w:rPr/>
        <w:t>已即王）＋喚【宋】【元】【明】，（受王</w:t>
      </w:r>
      <w:r>
        <w:rPr>
          <w:rStyle w:val="Gaiji"/>
          <w:rFonts w:ascii="Times New Roman" w:hAnsi="Times New Roman" w:cs="Times New Roman"/>
        </w:rPr>
        <w:t>勅</w:t>
      </w:r>
      <w:r>
        <w:rPr/>
        <w:t>已即往）＋喚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小兒＋（曰）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側＝前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認＝忍【宋】【元】【明】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悉【宋】【元】【明】【聖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教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妓術＝技術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舘</w:t>
      </w:r>
      <w:r>
        <w:rPr/>
        <w:t>＝觀【聖】</w:t>
      </w:r>
      <w:r>
        <w:rPr>
          <w:rFonts w:eastAsia="Times New Roman"/>
        </w:rPr>
        <w:t xml:space="preserve">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即</w:t>
      </w:r>
      <w:r>
        <w:rPr>
          <w:rStyle w:val="Gaiji"/>
          <w:rFonts w:ascii="Times New Roman" w:hAnsi="Times New Roman" w:cs="Times New Roman"/>
        </w:rPr>
        <w:t>勅</w:t>
      </w:r>
      <w:r>
        <w:rPr/>
        <w:t>長生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寶【宋】，＝羽葆【元】【明】＊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令〕－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鞁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鞍＝案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導＝引道【宋】【元】【明】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停＝亭【聖】＊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車【聖】＊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息＝憩息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來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又〕－【宋】＊【元】＊【明】＊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又【宋】＊【元】＊【明】＊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怨〕－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＋（正爾）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摸＝捉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（國）＋界【宋】【元】【明】，界＝國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其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更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得覺時〕－【聖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元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（王及）＋長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〔甚〕－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乃【宋】【元】【明】【聖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王）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根〕－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耳【宋】【元】【明】，〔人〕－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加＝又復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付舍衛＝與還將舍衛城【宋】【元】【明】，＝與還治舍衛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＋（去）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況＝然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心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＝是時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～</w:t>
      </w:r>
      <w:r>
        <w:rPr/>
        <w:t>M. 128. p. 155ff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律</w:t>
      </w:r>
      <w:r>
        <w:rPr>
          <w:rStyle w:val="Corr"/>
        </w:rPr>
        <w:t>]</w:t>
      </w:r>
      <w:r>
        <w:rPr/>
        <w:t>～</w:t>
      </w:r>
      <w:r>
        <w:rPr/>
        <w:t>Anuruddha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難提</w:t>
      </w:r>
      <w:r>
        <w:rPr>
          <w:rStyle w:val="Corr"/>
        </w:rPr>
        <w:t>]</w:t>
      </w:r>
      <w:r>
        <w:rPr/>
        <w:t>～</w:t>
      </w:r>
      <w:r>
        <w:rPr/>
        <w:t>Nandiya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金毘羅</w:t>
      </w:r>
      <w:r>
        <w:rPr>
          <w:rStyle w:val="Corr"/>
        </w:rPr>
        <w:t>]</w:t>
      </w:r>
      <w:r>
        <w:rPr/>
        <w:t>～</w:t>
      </w:r>
      <w:r>
        <w:rPr/>
        <w:t>kimbila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【元】【聖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＋（水安置）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恃＝得【明】＊，＝持【聖】＊</w:t>
      </w:r>
      <w:r>
        <w:rPr>
          <w:rFonts w:eastAsia="Times New Roman"/>
        </w:rPr>
        <w:t xml:space="preserve">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聖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>（金毘羅）＋亦復【宋】＊【元】＊【明】＊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聖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＝園【宋】＊【元】＊【明】＊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>（勿）＋入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>〔二禪〕－【聖】＊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等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法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>（慈心）＋悲心【宋】【元】【明】，（慈）＋悲心【聖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元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＋（者）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當）【宋】【元】【明】【聖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>〔三〕－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>〔隱〕－【聖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懃＝勤【宋】【元】【明】【聖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謂＝第一【宋】【元】，〔所謂〕－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見【聖】＊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聖】＊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>〔名為〕－【宋】＊【元】＊【明】＊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邪＋（結）【宋】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云何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>〔盜者我〕－【聖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謂＝如是【宋】【元】【明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軛＝枙【宋】【元】【明】【聖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聖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63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此【宋】＊【元】＊【明】＊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三昧～</w:t>
      </w:r>
      <w:r>
        <w:rPr/>
        <w:t>Su</w:t>
      </w:r>
      <w:r>
        <w:rPr>
          <w:rFonts w:eastAsia="Arial Unicode MS"/>
        </w:rPr>
        <w:t>ññ</w:t>
      </w:r>
      <w:r>
        <w:rPr/>
        <w:t>ata Sam</w:t>
      </w:r>
      <w:r>
        <w:rPr>
          <w:rFonts w:eastAsia="Arial Unicode MS"/>
        </w:rPr>
        <w:t>ā</w:t>
      </w:r>
      <w:r>
        <w:rPr/>
        <w:t>dhi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願～</w:t>
      </w:r>
      <w:r>
        <w:rPr/>
        <w:t>Appa</w:t>
      </w:r>
      <w:r>
        <w:rPr>
          <w:rFonts w:eastAsia="Arial Unicode MS"/>
        </w:rPr>
        <w:t>ṇ</w:t>
      </w:r>
      <w:r>
        <w:rPr/>
        <w:t>ihita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想～</w:t>
      </w:r>
      <w:r>
        <w:rPr/>
        <w:t>Animitta.</w:t>
      </w:r>
      <w:r>
        <w:rPr/>
        <w:t>，想＝相【宋】＊【元】＊【明】＊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>〔名為〕－【宋】＊【元】＊【明】＊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聖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〔不得〕－【宋】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悟【宋】【元】【明】，〔寤〕－【聖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【聖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幢＝僮【聖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在＝神現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五【聖】＊</w:t>
      </w:r>
      <w:r>
        <w:rPr>
          <w:rFonts w:eastAsia="Times New Roman"/>
        </w:rPr>
        <w:t xml:space="preserve">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3:00Z</dcterms:created>
  <dc:creator/>
  <dc:description/>
  <cp:keywords/>
  <dc:language>en-US</dc:language>
  <cp:lastModifiedBy>Friends</cp:lastModifiedBy>
  <dcterms:modified xsi:type="dcterms:W3CDTF">2018-07-09T07:36:00Z</dcterms:modified>
  <cp:revision>11</cp:revision>
  <dc:subject/>
  <dc:title>No</dc:title>
</cp:coreProperties>
</file>