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二十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537~558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天竺三藏求那跋陀羅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三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大目犍連．尊者阿那律住舍衛國手成浴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18] </w:t>
      </w:r>
      <w:r>
        <w:rPr>
          <w:rFonts w:ascii="Times New Roman" w:hAnsi="Times New Roman" w:cs="Times New Roman" w:eastAsia="新細明體;PMingLiU"/>
          <w:color w:val="000000"/>
        </w:rPr>
        <w:t>尊者舍利弗詣尊者阿那律所。共相問訊慰勞已。於一面坐。尊者舍利弗語尊者阿那律言。奇哉。阿那律。有大德神力。於何功德修習多修習而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22] </w:t>
      </w:r>
      <w:r>
        <w:rPr>
          <w:rFonts w:ascii="Times New Roman" w:hAnsi="Times New Roman" w:cs="Times New Roman" w:eastAsia="新細明體;PMingLiU"/>
          <w:color w:val="000000"/>
        </w:rPr>
        <w:t>尊者阿那律語尊者舍利弗言。於四念處修習多修習。成此大德神力。何等為四念處。內身身觀念處。精勤方便。正念正知。調伏世間貪憂。如是外身．內外身。內受．外受．內外受。內心．外心．內外心。內法．外法．內外法觀念處。精勤方便。正念正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是調伏世間貪憂。尊者舍利弗。是名四念處修習多修習。成此大德神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29] </w:t>
      </w:r>
      <w:r>
        <w:rPr>
          <w:rFonts w:ascii="Times New Roman" w:hAnsi="Times New Roman" w:cs="Times New Roman" w:eastAsia="新細明體;PMingLiU"/>
          <w:color w:val="000000"/>
        </w:rPr>
        <w:t>尊者舍利弗。我於四念處善修習故。於小千世界少作方便。能遍觀察。如明目士夫於樓觀上。觀下平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種之物。我少作方便。觀察小千世界亦復如是。如是我於四念處修習多修習。成此大德神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05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尊者舍利弗．尊者大目犍連．尊者阿難．尊者阿那律住舍衛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09] </w:t>
      </w:r>
      <w:r>
        <w:rPr>
          <w:rFonts w:ascii="Times New Roman" w:hAnsi="Times New Roman" w:cs="Times New Roman" w:eastAsia="新細明體;PMingLiU"/>
          <w:color w:val="000000"/>
        </w:rPr>
        <w:t>爾時。尊者大目犍連詣尊者阿那律所。共相問訊慰勞已。於一面坐。時。尊者大目犍連問尊者阿那律。於何功德修習多修習。成此大德神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12] </w:t>
      </w:r>
      <w:r>
        <w:rPr>
          <w:rFonts w:ascii="Times New Roman" w:hAnsi="Times New Roman" w:cs="Times New Roman" w:eastAsia="新細明體;PMingLiU"/>
          <w:color w:val="000000"/>
        </w:rPr>
        <w:t>尊者阿那律語尊者大目犍連。我於四念處修習多修習。成此大德神力。何等為四。內身身觀繫心住。精勤方便。正念正知。除世間貪憂。外身．內外身。內受．外受．內外受。內心．外心．內外心。內法．外法．內外法。觀繫心住。精進方便。除世間貪憂。是名四念處修習多修習。成此大德神力。於千須彌山以少方便悉能觀察。如明目士夫登高山頂。觀下千多羅樹林。如是我於四念處修習多修習。成此大德神力。以少方便見千須彌山。如是。尊者大目犍連。我於四念處修習多修習。成此大德神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24] </w:t>
      </w:r>
      <w:r>
        <w:rPr>
          <w:rFonts w:ascii="Times New Roman" w:hAnsi="Times New Roman" w:cs="Times New Roman" w:eastAsia="新細明體;PMingLiU"/>
          <w:color w:val="000000"/>
        </w:rPr>
        <w:t>時二正士共論議已。各從座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尊者舍利弗．尊者大目犍連．尊者阿難．尊者阿那律住舍衛國手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29] </w:t>
      </w:r>
      <w:r>
        <w:rPr>
          <w:rFonts w:ascii="Times New Roman" w:hAnsi="Times New Roman" w:cs="Times New Roman" w:eastAsia="新細明體;PMingLiU"/>
          <w:color w:val="000000"/>
        </w:rPr>
        <w:t>爾時。尊者阿難往尊者阿那律所。共相問訊慰勞已。於一面坐。尊者阿難問尊者阿那律。於何功德修習多修習。成就如是大德大力大神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03] </w:t>
      </w:r>
      <w:r>
        <w:rPr>
          <w:rFonts w:ascii="Times New Roman" w:hAnsi="Times New Roman" w:cs="Times New Roman" w:eastAsia="新細明體;PMingLiU"/>
          <w:color w:val="000000"/>
        </w:rPr>
        <w:t>尊者阿那律語尊者阿難。我於四念處修習多修習。成此大德大力。何等為四。內身身觀念處繫心住。精勤方便。正念正知。除世間貪憂。如是外身．內外身。內受．外受．內外受。內心．外心．內外心。內法．外法．內外法觀念處繫心住。精勤方便。除世間貪憂。如是。尊者阿難。我於此四念處修習多修習。少方便。以淨天眼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人眼。見諸眾生。死時．生時。好色．惡色。上色．下色。善趣．惡趣。隨業受生。皆如實見。此諸眾生身惡行。口．意惡行。誹謗賢聖。邪見因緣。身壞命終。生地獄中。如是眾生。身善行。口。意善行。不謗賢聖。正見成就。以是因緣。身壞命終。得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16] </w:t>
      </w:r>
      <w:r>
        <w:rPr>
          <w:rFonts w:ascii="Times New Roman" w:hAnsi="Times New Roman" w:cs="Times New Roman" w:eastAsia="新細明體;PMingLiU"/>
          <w:color w:val="000000"/>
        </w:rPr>
        <w:t>譬如明目士夫住四衢道。見諸人民若來．若去．若坐．若臥。我亦如是。於四念處修習多修習。成此大德大力神通。見諸眾生。死時．生時。善趣．惡趣。如是眾生身惡行。口．意惡行。誹謗賢聖。邪見因緣。生地獄中。如是眾生身善行。口．意善行。不謗賢聖。正見因緣。身壞命終。得生天上。如是。尊者阿難。我於四念處修習多修習。成此大德大力神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24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阿那律在舍衛國</w:t>
      </w:r>
      <w:r>
        <w:rPr>
          <w:rFonts w:ascii="Times New Roman" w:hAnsi="Times New Roman" w:cs="Times New Roman" w:eastAsia="新細明體;PMingLiU"/>
          <w:color w:val="0000FF"/>
        </w:rPr>
        <w:t>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FF"/>
        </w:rPr>
        <w:t>精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身遭病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28] </w:t>
      </w:r>
      <w:r>
        <w:rPr>
          <w:rFonts w:ascii="Times New Roman" w:hAnsi="Times New Roman" w:cs="Times New Roman" w:eastAsia="新細明體;PMingLiU"/>
          <w:color w:val="000000"/>
        </w:rPr>
        <w:t>時。有眾多比丘詣尊者阿那律所。問訊慰勞已。於一面住。語尊者阿那律言。尊者阿那律。所患增損可安忍不。病勢漸損不轉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02] </w:t>
      </w:r>
      <w:r>
        <w:rPr>
          <w:rFonts w:ascii="Times New Roman" w:hAnsi="Times New Roman" w:cs="Times New Roman" w:eastAsia="新細明體;PMingLiU"/>
          <w:color w:val="000000"/>
        </w:rPr>
        <w:t>尊者阿那律言。我病不安。難可安忍。身諸苦痛。轉增無損。即說三種譬。如上叉摩經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04] </w:t>
      </w:r>
      <w:r>
        <w:rPr>
          <w:rFonts w:ascii="Times New Roman" w:hAnsi="Times New Roman" w:cs="Times New Roman" w:eastAsia="新細明體;PMingLiU"/>
          <w:color w:val="000000"/>
        </w:rPr>
        <w:t>然我身已遭此苦痛。且當安忍。正念正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05] </w:t>
      </w:r>
      <w:r>
        <w:rPr>
          <w:rFonts w:ascii="Times New Roman" w:hAnsi="Times New Roman" w:cs="Times New Roman" w:eastAsia="新細明體;PMingLiU"/>
          <w:color w:val="000000"/>
        </w:rPr>
        <w:t>諸比丘問尊者阿那律。心住何所而能安忍如是大苦。正念正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07] </w:t>
      </w:r>
      <w:r>
        <w:rPr>
          <w:rFonts w:ascii="Times New Roman" w:hAnsi="Times New Roman" w:cs="Times New Roman" w:eastAsia="新細明體;PMingLiU"/>
          <w:color w:val="000000"/>
        </w:rPr>
        <w:t>尊者阿那律語諸比丘言。住四念處。我於所起身諸苦痛能自安忍。正念正知。何等為四念處。謂內身身觀念處。乃至受．心．法觀念處。是名住於四念處。身諸苦痛能自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正念正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1] </w:t>
      </w:r>
      <w:r>
        <w:rPr>
          <w:rFonts w:ascii="Times New Roman" w:hAnsi="Times New Roman" w:cs="Times New Roman" w:eastAsia="新細明體;PMingLiU"/>
          <w:color w:val="000000"/>
        </w:rPr>
        <w:t>時。諸正士共論議已。歡喜隨喜。各從座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四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尊者阿那律在舍衛國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精舍。病差未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5] </w:t>
      </w:r>
      <w:r>
        <w:rPr>
          <w:rFonts w:ascii="Times New Roman" w:hAnsi="Times New Roman" w:cs="Times New Roman" w:eastAsia="新細明體;PMingLiU"/>
          <w:color w:val="000000"/>
        </w:rPr>
        <w:t>時。有眾多比丘往詣阿那律所。問訊慰勞已。於一面坐。問尊者阿那律。安隱樂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7] </w:t>
      </w:r>
      <w:r>
        <w:rPr>
          <w:rFonts w:ascii="Times New Roman" w:hAnsi="Times New Roman" w:cs="Times New Roman" w:eastAsia="新細明體;PMingLiU"/>
          <w:color w:val="000000"/>
        </w:rPr>
        <w:t>阿那律言。安隱樂住。身諸苦痛漸已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8] </w:t>
      </w:r>
      <w:r>
        <w:rPr>
          <w:rFonts w:ascii="Times New Roman" w:hAnsi="Times New Roman" w:cs="Times New Roman" w:eastAsia="新細明體;PMingLiU"/>
          <w:color w:val="000000"/>
        </w:rPr>
        <w:t>諸比丘問尊者阿那律。住何所住。身諸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得安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9] </w:t>
      </w:r>
      <w:r>
        <w:rPr>
          <w:rFonts w:ascii="Times New Roman" w:hAnsi="Times New Roman" w:cs="Times New Roman" w:eastAsia="新細明體;PMingLiU"/>
          <w:color w:val="000000"/>
        </w:rPr>
        <w:t>尊者阿那律言。住四念處。身諸苦痛漸得安隱。何等為四。謂內身身觀念處。乃至法法觀念處。是名四念處。住此四念處故。身諸苦痛漸得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22] </w:t>
      </w:r>
      <w:r>
        <w:rPr>
          <w:rFonts w:ascii="Times New Roman" w:hAnsi="Times New Roman" w:cs="Times New Roman" w:eastAsia="新細明體;PMingLiU"/>
          <w:color w:val="000000"/>
        </w:rPr>
        <w:t>時。諸正士共論議已。歡喜隨喜。各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尊者阿那律在舍衛國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27] </w:t>
      </w:r>
      <w:r>
        <w:rPr>
          <w:rFonts w:ascii="Times New Roman" w:hAnsi="Times New Roman" w:cs="Times New Roman" w:eastAsia="新細明體;PMingLiU"/>
          <w:color w:val="000000"/>
        </w:rPr>
        <w:t>時。有眾多比丘詣尊者阿那律所。共相問訊慰勞已。於一面坐。問尊者阿那律。若比丘在於學地。上求安隱涅槃住。聖弟子云何修習多修習。於此法．律得盡諸漏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03] </w:t>
      </w:r>
      <w:r>
        <w:rPr>
          <w:rFonts w:ascii="Times New Roman" w:hAnsi="Times New Roman" w:cs="Times New Roman" w:eastAsia="新細明體;PMingLiU"/>
          <w:color w:val="000000"/>
        </w:rPr>
        <w:t>尊者阿那律語諸比丘言。若比丘在於學地。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述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安隱涅槃心住。聖弟子云何修習多修習。於此法．律得盡諸漏。無漏心解脫．慧解脫。現法自知作證。我生已盡。梵行已立。所作已作。自知不受後有者。當住四念處。何等為四。謂內身身觀念處。乃至法法觀念處。如是四念處修習多修習。於此法．律得盡諸漏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13] </w:t>
      </w:r>
      <w:r>
        <w:rPr>
          <w:rFonts w:ascii="Times New Roman" w:hAnsi="Times New Roman" w:cs="Times New Roman" w:eastAsia="新細明體;PMingLiU"/>
          <w:color w:val="000000"/>
        </w:rPr>
        <w:t>時。諸比丘共聞尊者阿那律所說。歡喜隨喜。各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尊者阿那律在舍衛國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精舍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17] </w:t>
      </w:r>
      <w:r>
        <w:rPr>
          <w:rFonts w:ascii="Times New Roman" w:hAnsi="Times New Roman" w:cs="Times New Roman" w:eastAsia="新細明體;PMingLiU"/>
          <w:color w:val="000000"/>
        </w:rPr>
        <w:t>時。有眾多比丘詣尊者阿那律所。與尊者阿那律共相問訊慰勞已。於一面坐。語尊者阿那律言。若阿羅漢比丘諸漏已盡。所作已作。捨離重擔。離諸有結。正智心善解脫。亦修四念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21] </w:t>
      </w:r>
      <w:r>
        <w:rPr>
          <w:rFonts w:ascii="Times New Roman" w:hAnsi="Times New Roman" w:cs="Times New Roman" w:eastAsia="新細明體;PMingLiU"/>
          <w:color w:val="000000"/>
        </w:rPr>
        <w:t>尊者阿那律語比丘言。若比丘諸漏已盡。所作已作。捨離重擔。離諸有結。正智心善解脫。彼亦修四念處也。所以者何。不得者得。不證者證。為現法樂住故。所以者何。我亦離諸有漏。得阿羅漢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已作。心善解脫。亦修四念處故。不得者得。不到者到。不證者證。乃至現法安樂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28] </w:t>
      </w:r>
      <w:r>
        <w:rPr>
          <w:rFonts w:ascii="Times New Roman" w:hAnsi="Times New Roman" w:cs="Times New Roman" w:eastAsia="新細明體;PMingLiU"/>
          <w:color w:val="000000"/>
        </w:rPr>
        <w:t>時。諸正士共論議已。歡喜隨喜。各從座起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四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時。尊者阿那律在舍衛國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3] </w:t>
      </w:r>
      <w:r>
        <w:rPr>
          <w:rFonts w:ascii="Times New Roman" w:hAnsi="Times New Roman" w:cs="Times New Roman" w:eastAsia="新細明體;PMingLiU"/>
          <w:color w:val="000000"/>
        </w:rPr>
        <w:t>時。有眾多外道出家詣尊者阿那律所。共相問訊慰勞已。於一面坐。語尊者阿那律。尊者何故於沙門瞿曇法中出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5] </w:t>
      </w:r>
      <w:r>
        <w:rPr>
          <w:rFonts w:ascii="Times New Roman" w:hAnsi="Times New Roman" w:cs="Times New Roman" w:eastAsia="新細明體;PMingLiU"/>
          <w:color w:val="000000"/>
        </w:rPr>
        <w:t>尊者阿那律言。為修習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6] </w:t>
      </w:r>
      <w:r>
        <w:rPr>
          <w:rFonts w:ascii="Times New Roman" w:hAnsi="Times New Roman" w:cs="Times New Roman" w:eastAsia="新細明體;PMingLiU"/>
          <w:color w:val="000000"/>
        </w:rPr>
        <w:t>復問。何所修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6] </w:t>
      </w:r>
      <w:r>
        <w:rPr>
          <w:rFonts w:ascii="Times New Roman" w:hAnsi="Times New Roman" w:cs="Times New Roman" w:eastAsia="新細明體;PMingLiU"/>
          <w:color w:val="000000"/>
        </w:rPr>
        <w:t>答言。謂修諸根．修諸力．修諸覺分．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念處。汝欲聞何等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8] </w:t>
      </w:r>
      <w:r>
        <w:rPr>
          <w:rFonts w:ascii="Times New Roman" w:hAnsi="Times New Roman" w:cs="Times New Roman" w:eastAsia="新細明體;PMingLiU"/>
          <w:color w:val="000000"/>
        </w:rPr>
        <w:t>復問。根．力．覺分。我不知其名字。況復問義。然我欲聞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9] </w:t>
      </w:r>
      <w:r>
        <w:rPr>
          <w:rFonts w:ascii="Times New Roman" w:hAnsi="Times New Roman" w:cs="Times New Roman" w:eastAsia="新細明體;PMingLiU"/>
          <w:color w:val="000000"/>
        </w:rPr>
        <w:t>尊者阿那律言。諦聽。善思。當為汝說。若比丘內身身觀念處。乃至法法觀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11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外道出家聞尊者阿那律所說。歡喜隨喜。各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阿那律在舍衛國住松林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16] </w:t>
      </w:r>
      <w:r>
        <w:rPr>
          <w:rFonts w:ascii="Times New Roman" w:hAnsi="Times New Roman" w:cs="Times New Roman" w:eastAsia="新細明體;PMingLiU"/>
          <w:color w:val="000000"/>
        </w:rPr>
        <w:t>時。尊者阿那律語諸比丘。譬如大樹。生而順下。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隨輸。若伐其根。樹必當倒。隨所而順下。如是比丘修四念處。長夜順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</w:t>
      </w:r>
      <w:r>
        <w:rPr>
          <w:rFonts w:ascii="Times New Roman" w:hAnsi="Times New Roman" w:cs="Times New Roman" w:eastAsia="新細明體;PMingLiU"/>
          <w:color w:val="000000"/>
        </w:rPr>
        <w:t>輸。向於遠離。順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</w:t>
      </w:r>
      <w:r>
        <w:rPr>
          <w:rFonts w:ascii="Times New Roman" w:hAnsi="Times New Roman" w:cs="Times New Roman" w:eastAsia="新細明體;PMingLiU"/>
          <w:color w:val="000000"/>
        </w:rPr>
        <w:t>輸。向於出要。順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浚</w:t>
      </w:r>
      <w:r>
        <w:rPr>
          <w:rFonts w:ascii="Times New Roman" w:hAnsi="Times New Roman" w:cs="Times New Roman" w:eastAsia="新細明體;PMingLiU"/>
          <w:color w:val="000000"/>
        </w:rPr>
        <w:t>輸。向於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20] </w:t>
      </w:r>
      <w:r>
        <w:rPr>
          <w:rFonts w:ascii="Times New Roman" w:hAnsi="Times New Roman" w:cs="Times New Roman" w:eastAsia="新細明體;PMingLiU"/>
          <w:color w:val="000000"/>
        </w:rPr>
        <w:t>尊者阿那律說此經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</w:t>
      </w:r>
      <w:r>
        <w:rPr>
          <w:rFonts w:ascii="Times New Roman" w:hAnsi="Times New Roman" w:cs="Times New Roman" w:eastAsia="新細明體;PMingLiU"/>
          <w:color w:val="0000FF"/>
        </w:rPr>
        <w:t>摩訶迦旃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在</w:t>
      </w:r>
      <w:r>
        <w:rPr>
          <w:rFonts w:ascii="Times New Roman" w:hAnsi="Times New Roman" w:cs="Times New Roman" w:eastAsia="新細明體;PMingLiU"/>
          <w:color w:val="0000FF"/>
        </w:rPr>
        <w:t>跋蘭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聚落烏泥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2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FF"/>
        </w:rPr>
        <w:t>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梵志詣摩訶迦旃延所。共相問訊慰勞已。於一面坐。問摩訶迦旃延言。何因何緣王．王共諍。婆羅門居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羅門居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共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27] </w:t>
      </w:r>
      <w:r>
        <w:rPr>
          <w:rFonts w:ascii="Times New Roman" w:hAnsi="Times New Roman" w:cs="Times New Roman" w:eastAsia="新細明體;PMingLiU"/>
          <w:color w:val="000000"/>
        </w:rPr>
        <w:t>摩訶迦旃延答梵志言。貪欲繫著因緣故。王．王共諍。婆羅門居士．婆羅門居士共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29] </w:t>
      </w:r>
      <w:r>
        <w:rPr>
          <w:rFonts w:ascii="Times New Roman" w:hAnsi="Times New Roman" w:cs="Times New Roman" w:eastAsia="新細明體;PMingLiU"/>
          <w:color w:val="000000"/>
        </w:rPr>
        <w:t>梵志復問。何因何緣出家．出家而復共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01] </w:t>
      </w:r>
      <w:r>
        <w:rPr>
          <w:rFonts w:ascii="Times New Roman" w:hAnsi="Times New Roman" w:cs="Times New Roman" w:eastAsia="新細明體;PMingLiU"/>
          <w:color w:val="000000"/>
        </w:rPr>
        <w:t>摩訶迦旃延答言。以見欲繫著故。出家．出家而復共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02] </w:t>
      </w:r>
      <w:r>
        <w:rPr>
          <w:rFonts w:ascii="Times New Roman" w:hAnsi="Times New Roman" w:cs="Times New Roman" w:eastAsia="新細明體;PMingLiU"/>
          <w:color w:val="000000"/>
        </w:rPr>
        <w:t>梵志復問。摩訶迦旃延。頗有能離貪欲繫著及離此見欲繫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04] </w:t>
      </w:r>
      <w:r>
        <w:rPr>
          <w:rFonts w:ascii="Times New Roman" w:hAnsi="Times New Roman" w:cs="Times New Roman" w:eastAsia="新細明體;PMingLiU"/>
          <w:color w:val="000000"/>
        </w:rPr>
        <w:t>尊者摩訶迦旃延答言。梵志。有。我大師如來．應．等正覺．明行足．善逝．世間解．無上士．調御丈夫．天人師．佛．世尊能離此貪欲繫著及見欲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07] </w:t>
      </w:r>
      <w:r>
        <w:rPr>
          <w:rFonts w:ascii="Times New Roman" w:hAnsi="Times New Roman" w:cs="Times New Roman" w:eastAsia="新細明體;PMingLiU"/>
          <w:color w:val="000000"/>
        </w:rPr>
        <w:t>梵志復問。佛．世尊今在何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08] </w:t>
      </w:r>
      <w:r>
        <w:rPr>
          <w:rFonts w:ascii="Times New Roman" w:hAnsi="Times New Roman" w:cs="Times New Roman" w:eastAsia="新細明體;PMingLiU"/>
          <w:color w:val="000000"/>
        </w:rPr>
        <w:t>答言。佛．世尊今在婆羅耆人中。拘薩羅國舍衛城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09] </w:t>
      </w:r>
      <w:r>
        <w:rPr>
          <w:rFonts w:ascii="Times New Roman" w:hAnsi="Times New Roman" w:cs="Times New Roman" w:eastAsia="新細明體;PMingLiU"/>
          <w:color w:val="000000"/>
        </w:rPr>
        <w:t>爾時。梵志從座起。整衣服。偏袒右肩。右膝著地。向佛所住處合掌讚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2] </w:t>
      </w:r>
      <w:r>
        <w:rPr>
          <w:rFonts w:ascii="Times New Roman" w:hAnsi="Times New Roman" w:cs="Times New Roman" w:eastAsia="新細明體;PMingLiU"/>
          <w:color w:val="000000"/>
        </w:rPr>
        <w:t>南無南無佛．世尊．如來．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等正覺。能離欲貪諸繫著。悉能遠離貪欲縛及諸見欲。淨根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4] </w:t>
      </w:r>
      <w:r>
        <w:rPr>
          <w:rFonts w:ascii="Times New Roman" w:hAnsi="Times New Roman" w:cs="Times New Roman" w:eastAsia="新細明體;PMingLiU"/>
          <w:color w:val="000000"/>
        </w:rPr>
        <w:t>時。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灌</w:t>
      </w:r>
      <w:r>
        <w:rPr>
          <w:rFonts w:ascii="Times New Roman" w:hAnsi="Times New Roman" w:cs="Times New Roman" w:eastAsia="新細明體;PMingLiU"/>
          <w:color w:val="000000"/>
        </w:rPr>
        <w:t>杖梵志聞尊者摩訶迦旃延所說。歡喜隨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尊者摩訶迦旃延在婆羅那烏泥池側。與眾多比丘集於食堂。為持衣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8] </w:t>
      </w:r>
      <w:r>
        <w:rPr>
          <w:rFonts w:ascii="Times New Roman" w:hAnsi="Times New Roman" w:cs="Times New Roman" w:eastAsia="新細明體;PMingLiU"/>
          <w:color w:val="000000"/>
        </w:rPr>
        <w:t>時。有執杖梵志年耆根熟。詣食堂所。於一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杖而住。須臾默然已。語諸比丘。諸長老。汝等何故見老宿士不共語問訊。恭敬命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21] </w:t>
      </w:r>
      <w:r>
        <w:rPr>
          <w:rFonts w:ascii="Times New Roman" w:hAnsi="Times New Roman" w:cs="Times New Roman" w:eastAsia="新細明體;PMingLiU"/>
          <w:color w:val="000000"/>
        </w:rPr>
        <w:t>時。尊者摩訶迦旃延亦在眾中坐。時。尊者摩訶迦旃延語梵志言。我法有宿老來。皆共語問訊。恭敬禮拜。命之令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24] </w:t>
      </w:r>
      <w:r>
        <w:rPr>
          <w:rFonts w:ascii="Times New Roman" w:hAnsi="Times New Roman" w:cs="Times New Roman" w:eastAsia="新細明體;PMingLiU"/>
          <w:color w:val="000000"/>
        </w:rPr>
        <w:t>梵志言。我見此眾中無有老於我者。不恭敬禮拜．命坐。汝云何言。我法見有宿老。恭敬禮拜。命其令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27] </w:t>
      </w:r>
      <w:r>
        <w:rPr>
          <w:rFonts w:ascii="Times New Roman" w:hAnsi="Times New Roman" w:cs="Times New Roman" w:eastAsia="新細明體;PMingLiU"/>
          <w:color w:val="000000"/>
        </w:rPr>
        <w:t>摩訶迦旃延言。梵志。若有耆年八十．九十。髮白齒落。成就年少法者。此非宿士。雖復年少年二十五。色白髮黑。盛壯美滿。而彼成就耆年法者。為宿士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02] </w:t>
      </w:r>
      <w:r>
        <w:rPr>
          <w:rFonts w:ascii="Times New Roman" w:hAnsi="Times New Roman" w:cs="Times New Roman" w:eastAsia="新細明體;PMingLiU"/>
          <w:color w:val="000000"/>
        </w:rPr>
        <w:t>梵志問言。云何名為八十．九十。髮白齒落。而復成就年少之法。年二十五。膚白髮黑。盛壯美色。為宿士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04] </w:t>
      </w:r>
      <w:r>
        <w:rPr>
          <w:rFonts w:ascii="Times New Roman" w:hAnsi="Times New Roman" w:cs="Times New Roman" w:eastAsia="新細明體;PMingLiU"/>
          <w:color w:val="000000"/>
        </w:rPr>
        <w:t>尊者摩訶迦旃延語梵志言。有五欲功德。謂眼識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樂．念。耳識聲．鼻識香．舌識味．身識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．樂．念。於此五欲功德不離貪．不離欲．不離愛．不離念．不離濁。梵志。若如是者。雖復八十．九十。髮白齒落。是名成就年少之法。雖年二十五。膚白髮黑。盛壯美色。於五欲功德離貪．離欲．離愛．離念．離濁。若如是者。雖復年少年二十五。膚白髮黑。盛壯美色。成就老人法。為宿士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13] </w:t>
      </w:r>
      <w:r>
        <w:rPr>
          <w:rFonts w:ascii="Times New Roman" w:hAnsi="Times New Roman" w:cs="Times New Roman" w:eastAsia="新細明體;PMingLiU"/>
          <w:color w:val="000000"/>
        </w:rPr>
        <w:t>爾時。梵志語尊者摩訶迦旃延。如尊者所說義。我自省察。雖老則少。汝等雖少。成耆年法。世間多事。令便請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15] </w:t>
      </w:r>
      <w:r>
        <w:rPr>
          <w:rFonts w:ascii="Times New Roman" w:hAnsi="Times New Roman" w:cs="Times New Roman" w:eastAsia="新細明體;PMingLiU"/>
          <w:color w:val="000000"/>
        </w:rPr>
        <w:t>尊者摩訶迦旃延言。梵志。汝自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16] </w:t>
      </w:r>
      <w:r>
        <w:rPr>
          <w:rFonts w:ascii="Times New Roman" w:hAnsi="Times New Roman" w:cs="Times New Roman" w:eastAsia="新細明體;PMingLiU"/>
          <w:color w:val="000000"/>
        </w:rPr>
        <w:t>爾時。梵志聞尊者摩訶迦旃延所說。歡喜隨喜。還其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尊者摩訶迦旃延在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林中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19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摩偷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國王是西方王子。詣尊者摩訶迦旃延所。禮摩訶迦旃延足。退坐一面。問尊者摩訶迦旃延。婆羅門自言。我第一。他人卑劣。我白。餘人黑。婆羅門清淨。非非婆羅門。是婆羅門子從口生。婆羅門所化。是婆羅門所有。尊者摩訶迦旃延。此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25] </w:t>
      </w:r>
      <w:r>
        <w:rPr>
          <w:rFonts w:ascii="Times New Roman" w:hAnsi="Times New Roman" w:cs="Times New Roman" w:eastAsia="新細明體;PMingLiU"/>
          <w:color w:val="000000"/>
        </w:rPr>
        <w:t>尊者摩訶迦旃延語摩偷羅王言。大王。此是世間言說耳。世間言說言。婆羅門第一。餘人卑劣。婆羅門白。餘人黑。婆羅門清淨。非非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婆羅門從婆羅門生。生從口生。婆羅門所化。是婆羅門所有。大王當知。業真實者。是依業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03] </w:t>
      </w:r>
      <w:r>
        <w:rPr>
          <w:rFonts w:ascii="Times New Roman" w:hAnsi="Times New Roman" w:cs="Times New Roman" w:eastAsia="新細明體;PMingLiU"/>
          <w:color w:val="000000"/>
        </w:rPr>
        <w:t>王語尊者摩訶迦旃延。此則略說。我所不解。願重分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04] </w:t>
      </w:r>
      <w:r>
        <w:rPr>
          <w:rFonts w:ascii="Times New Roman" w:hAnsi="Times New Roman" w:cs="Times New Roman" w:eastAsia="新細明體;PMingLiU"/>
          <w:color w:val="000000"/>
        </w:rPr>
        <w:t>尊者摩訶迦旃延言。今當問汝。隨問答我。即問言。大王。汝為婆羅門王。於自國土。諸婆羅門．剎利．居士．長者。此四種人悉皆召來。以財以力使其侍衛。先起後臥。及諸使令。悉如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08] </w:t>
      </w:r>
      <w:r>
        <w:rPr>
          <w:rFonts w:ascii="Times New Roman" w:hAnsi="Times New Roman" w:cs="Times New Roman" w:eastAsia="新細明體;PMingLiU"/>
          <w:color w:val="000000"/>
        </w:rPr>
        <w:t>答言。如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09] </w:t>
      </w:r>
      <w:r>
        <w:rPr>
          <w:rFonts w:ascii="Times New Roman" w:hAnsi="Times New Roman" w:cs="Times New Roman" w:eastAsia="新細明體;PMingLiU"/>
          <w:color w:val="000000"/>
        </w:rPr>
        <w:t>復問。大王。剎利為王．居士為王．長者為王。於自國土所有四姓悉皆召來。以財以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侍衛。先起後臥。及諸使令。皆如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12] </w:t>
      </w:r>
      <w:r>
        <w:rPr>
          <w:rFonts w:ascii="Times New Roman" w:hAnsi="Times New Roman" w:cs="Times New Roman" w:eastAsia="新細明體;PMingLiU"/>
          <w:color w:val="000000"/>
        </w:rPr>
        <w:t>答言。如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12] </w:t>
      </w:r>
      <w:r>
        <w:rPr>
          <w:rFonts w:ascii="Times New Roman" w:hAnsi="Times New Roman" w:cs="Times New Roman" w:eastAsia="新細明體;PMingLiU"/>
          <w:color w:val="000000"/>
        </w:rPr>
        <w:t>復問。大王。如是四姓悉皆平等。有何差別。當知。大王。四種姓者。皆悉平等。無有勝如差別之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14] </w:t>
      </w:r>
      <w:r>
        <w:rPr>
          <w:rFonts w:ascii="Times New Roman" w:hAnsi="Times New Roman" w:cs="Times New Roman" w:eastAsia="新細明體;PMingLiU"/>
          <w:color w:val="000000"/>
        </w:rPr>
        <w:t>摩偷羅王白尊者摩訶迦旃延。實爾。尊者。四姓皆等。無有種種勝如差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16] </w:t>
      </w:r>
      <w:r>
        <w:rPr>
          <w:rFonts w:ascii="Times New Roman" w:hAnsi="Times New Roman" w:cs="Times New Roman" w:eastAsia="新細明體;PMingLiU"/>
          <w:color w:val="000000"/>
        </w:rPr>
        <w:t>是故。大王。當知四姓。世間言說為差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乃至依業。真實無差別也。復次。大王。此國土中有婆羅門。有偷盜者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19] </w:t>
      </w:r>
      <w:r>
        <w:rPr>
          <w:rFonts w:ascii="Times New Roman" w:hAnsi="Times New Roman" w:cs="Times New Roman" w:eastAsia="新細明體;PMingLiU"/>
          <w:color w:val="000000"/>
        </w:rPr>
        <w:t>王白尊者摩訶迦旃延。婆羅門中有偷盜者。或鞭．或縛。或驅出國。或罰其金。或截手足耳鼻。罪重則殺。及其盜者。然婆羅門。則名為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22] </w:t>
      </w:r>
      <w:r>
        <w:rPr>
          <w:rFonts w:ascii="Times New Roman" w:hAnsi="Times New Roman" w:cs="Times New Roman" w:eastAsia="新細明體;PMingLiU"/>
          <w:color w:val="000000"/>
        </w:rPr>
        <w:t>復問。大王。若剎利．居士．長者中有偷盜者。當復如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23] </w:t>
      </w:r>
      <w:r>
        <w:rPr>
          <w:rFonts w:ascii="Times New Roman" w:hAnsi="Times New Roman" w:cs="Times New Roman" w:eastAsia="新細明體;PMingLiU"/>
          <w:color w:val="000000"/>
        </w:rPr>
        <w:t>王白尊者摩訶迦旃延。亦鞭．亦縛。亦驅出國。亦罰其金。亦復斷截手足耳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則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26] </w:t>
      </w:r>
      <w:r>
        <w:rPr>
          <w:rFonts w:ascii="Times New Roman" w:hAnsi="Times New Roman" w:cs="Times New Roman" w:eastAsia="新細明體;PMingLiU"/>
          <w:color w:val="000000"/>
        </w:rPr>
        <w:t>如是。大王。豈非四姓悉平等耶。為有種種差別異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27] </w:t>
      </w:r>
      <w:r>
        <w:rPr>
          <w:rFonts w:ascii="Times New Roman" w:hAnsi="Times New Roman" w:cs="Times New Roman" w:eastAsia="新細明體;PMingLiU"/>
          <w:color w:val="000000"/>
        </w:rPr>
        <w:t>王白尊者摩訶迦旃延。如是義者。實無種種勝如差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28] </w:t>
      </w:r>
      <w:r>
        <w:rPr>
          <w:rFonts w:ascii="Times New Roman" w:hAnsi="Times New Roman" w:cs="Times New Roman" w:eastAsia="新細明體;PMingLiU"/>
          <w:color w:val="000000"/>
        </w:rPr>
        <w:t>尊者摩訶迦旃延復語王言。當知。大王。四種姓者。世間言說言。婆羅門第一。餘悉卑劣。婆羅門白。餘人悉黑。婆羅門清淨。非非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當依業真實．業依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04] </w:t>
      </w:r>
      <w:r>
        <w:rPr>
          <w:rFonts w:ascii="Times New Roman" w:hAnsi="Times New Roman" w:cs="Times New Roman" w:eastAsia="新細明體;PMingLiU"/>
          <w:color w:val="000000"/>
        </w:rPr>
        <w:t>復問。大王。婆羅門殺生．偷盜．邪婬．妄言．惡口．兩舌．綺語．貪．恚．邪見。作十不善業跡已。為生惡趣耶。善趣耶。於阿羅呵所為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07] </w:t>
      </w:r>
      <w:r>
        <w:rPr>
          <w:rFonts w:ascii="Times New Roman" w:hAnsi="Times New Roman" w:cs="Times New Roman" w:eastAsia="新細明體;PMingLiU"/>
          <w:color w:val="000000"/>
        </w:rPr>
        <w:t>王白尊者摩訶迦旃延。婆羅門作十不善業跡。當墮惡趣。阿羅呵所。作如是聞。剎利．居士．長者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09] </w:t>
      </w:r>
      <w:r>
        <w:rPr>
          <w:rFonts w:ascii="Times New Roman" w:hAnsi="Times New Roman" w:cs="Times New Roman" w:eastAsia="新細明體;PMingLiU"/>
          <w:color w:val="000000"/>
        </w:rPr>
        <w:t>復問。大王。若婆羅門行十善業跡。離殺生。乃至正見。當生何所。為善趣耶。為惡趣耶。於阿羅呵所。為何所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12] </w:t>
      </w:r>
      <w:r>
        <w:rPr>
          <w:rFonts w:ascii="Times New Roman" w:hAnsi="Times New Roman" w:cs="Times New Roman" w:eastAsia="新細明體;PMingLiU"/>
          <w:color w:val="000000"/>
        </w:rPr>
        <w:t>王白尊者摩訶迦旃延。若婆羅門行十善業跡者。當生善趣。阿羅呵所。作如是．聞如是。剎利．居士．長者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15] </w:t>
      </w:r>
      <w:r>
        <w:rPr>
          <w:rFonts w:ascii="Times New Roman" w:hAnsi="Times New Roman" w:cs="Times New Roman" w:eastAsia="新細明體;PMingLiU"/>
          <w:color w:val="000000"/>
        </w:rPr>
        <w:t>復問。云何。大王。如是四姓。為平等不。為有種種勝如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17] </w:t>
      </w:r>
      <w:r>
        <w:rPr>
          <w:rFonts w:ascii="Times New Roman" w:hAnsi="Times New Roman" w:cs="Times New Roman" w:eastAsia="新細明體;PMingLiU"/>
          <w:color w:val="000000"/>
        </w:rPr>
        <w:t>王白尊者摩訶迦旃延。如是義者。則為平等。無有種種勝如差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18] </w:t>
      </w:r>
      <w:r>
        <w:rPr>
          <w:rFonts w:ascii="Times New Roman" w:hAnsi="Times New Roman" w:cs="Times New Roman" w:eastAsia="新細明體;PMingLiU"/>
          <w:color w:val="000000"/>
        </w:rPr>
        <w:t>是故。大王當知。四姓悉平等耳。無有種種勝如差別。世間言說故有。婆羅門第一。婆羅門白。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悉黑。婆羅門清淨。非非婆羅門。婆羅門生。生從口生。婆羅門作。婆羅門化。婆羅門所有。當知業真實．業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23] </w:t>
      </w:r>
      <w:r>
        <w:rPr>
          <w:rFonts w:ascii="Times New Roman" w:hAnsi="Times New Roman" w:cs="Times New Roman" w:eastAsia="新細明體;PMingLiU"/>
          <w:color w:val="000000"/>
        </w:rPr>
        <w:t>王白尊者摩訶迦旃延。實如所說。皆是世間言說。故有。婆羅門勝。餘者卑劣。婆羅門白。餘者悉黑。婆羅門清淨。非非婆羅門。婆羅門生。生從口生。婆羅門化。婆羅門所有。皆是業真實．依於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27] </w:t>
      </w:r>
      <w:r>
        <w:rPr>
          <w:rFonts w:ascii="Times New Roman" w:hAnsi="Times New Roman" w:cs="Times New Roman" w:eastAsia="新細明體;PMingLiU"/>
          <w:color w:val="000000"/>
        </w:rPr>
        <w:t>爾時。摩偷羅王聞尊者摩訶迦旃延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四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摩訶迦旃延住</w:t>
      </w:r>
      <w:r>
        <w:rPr>
          <w:rFonts w:ascii="Times New Roman" w:hAnsi="Times New Roman" w:cs="Times New Roman" w:eastAsia="新細明體;PMingLiU"/>
          <w:color w:val="0000FF"/>
        </w:rPr>
        <w:t>阿槃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拘羅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精舍。尊者摩訶迦旃延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拘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咤</w:t>
      </w:r>
      <w:r>
        <w:rPr>
          <w:rFonts w:ascii="Times New Roman" w:hAnsi="Times New Roman" w:cs="Times New Roman" w:eastAsia="新細明體;PMingLiU"/>
          <w:color w:val="000000"/>
        </w:rPr>
        <w:t>精舍。次第乞食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優婆夷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06] </w:t>
      </w:r>
      <w:r>
        <w:rPr>
          <w:rFonts w:ascii="Times New Roman" w:hAnsi="Times New Roman" w:cs="Times New Roman" w:eastAsia="新細明體;PMingLiU"/>
          <w:color w:val="000000"/>
        </w:rPr>
        <w:t>時。優婆夷見尊者摩訶迦旃延。即敷床坐。請令就坐。前禮尊者摩訶迦旃延足。退住一面。白尊者摩訶迦旃延。如世尊所說。答僧耆多童女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如世尊說。僧耆多童女所問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實義存於心　　寂滅而不亂　降伏諸勇猛　　可愛端正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心獨靜思　　服食妙禪樂　是則為遠離　　世間之伴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諸伴黨　　無習近我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16] </w:t>
      </w:r>
      <w:r>
        <w:rPr>
          <w:rFonts w:ascii="Times New Roman" w:hAnsi="Times New Roman" w:cs="Times New Roman" w:eastAsia="新細明體;PMingLiU"/>
          <w:color w:val="000000"/>
        </w:rPr>
        <w:t>尊者摩訶迦旃延。世尊此偈。其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16] </w:t>
      </w:r>
      <w:r>
        <w:rPr>
          <w:rFonts w:ascii="Times New Roman" w:hAnsi="Times New Roman" w:cs="Times New Roman" w:eastAsia="新細明體;PMingLiU"/>
          <w:color w:val="000000"/>
        </w:rPr>
        <w:t>尊者摩訶迦旃延語優婆夷言。姊妹。有一沙門婆羅門言。地一切入處正受。此則無上。為求此果。姊妹。若沙門婆羅門於地一切入處正受。清淨鮮白者。則見其本。見患．見滅．見滅道跡。以見本．見患．見滅．見滅道跡故。得真實義存於心。寂滅而不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。如是水一切入處．火一切入處．風一切入處．青一切入處．黃一切入處．赤一切入處．白一切入處．空一切入處．識一切入處為無上者。為求此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26] </w:t>
      </w:r>
      <w:r>
        <w:rPr>
          <w:rFonts w:ascii="Times New Roman" w:hAnsi="Times New Roman" w:cs="Times New Roman" w:eastAsia="新細明體;PMingLiU"/>
          <w:color w:val="000000"/>
        </w:rPr>
        <w:t>姊妹。若有沙門婆羅門。乃至於識處一切入處正受。清淨鮮白者。見本．見患．見滅．見滅道跡。以見本．見患．見滅．見滅道跡故。是則實義存於心。寂滅而不亂。善見．善入。是故世尊答僧耆多童女所問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實義存於心　　寂滅而不亂　降伏諸勇猛　　可愛端正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心獨靜思　　服食妙禪樂　是則為遠離　　世間之伴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諸伴黨　　無習近我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08] </w:t>
      </w:r>
      <w:r>
        <w:rPr>
          <w:rFonts w:ascii="Times New Roman" w:hAnsi="Times New Roman" w:cs="Times New Roman" w:eastAsia="新細明體;PMingLiU"/>
          <w:color w:val="000000"/>
        </w:rPr>
        <w:t>如是。姊妹。我解世尊以如是義故。說如是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09] </w:t>
      </w:r>
      <w:r>
        <w:rPr>
          <w:rFonts w:ascii="Times New Roman" w:hAnsi="Times New Roman" w:cs="Times New Roman" w:eastAsia="新細明體;PMingLiU"/>
          <w:color w:val="000000"/>
        </w:rPr>
        <w:t>優婆夷言。善哉。尊者說真實義。唯願尊者受我請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10] </w:t>
      </w:r>
      <w:r>
        <w:rPr>
          <w:rFonts w:ascii="Times New Roman" w:hAnsi="Times New Roman" w:cs="Times New Roman" w:eastAsia="新細明體;PMingLiU"/>
          <w:color w:val="000000"/>
        </w:rPr>
        <w:t>時。尊者摩訶迦旃延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11] </w:t>
      </w:r>
      <w:r>
        <w:rPr>
          <w:rFonts w:ascii="Times New Roman" w:hAnsi="Times New Roman" w:cs="Times New Roman" w:eastAsia="新細明體;PMingLiU"/>
          <w:color w:val="000000"/>
        </w:rPr>
        <w:t>時。迦梨迦優婆夷知尊者摩訶迦旃延受請已。即辦種種淨美飲食。恭敬尊重。自手奉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13] </w:t>
      </w:r>
      <w:r>
        <w:rPr>
          <w:rFonts w:ascii="Times New Roman" w:hAnsi="Times New Roman" w:cs="Times New Roman" w:eastAsia="新細明體;PMingLiU"/>
          <w:color w:val="000000"/>
        </w:rPr>
        <w:t>時。優婆夷知尊者摩訶迦旃延食已。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．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訖。敷一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於尊者摩訶迦旃延前恭敬聽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15] </w:t>
      </w:r>
      <w:r>
        <w:rPr>
          <w:rFonts w:ascii="Times New Roman" w:hAnsi="Times New Roman" w:cs="Times New Roman" w:eastAsia="新細明體;PMingLiU"/>
          <w:color w:val="000000"/>
        </w:rPr>
        <w:t>尊者摩訶迦旃延為迦梨迦優婆夷種種說法。示教照喜。示教照喜已。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五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摩訶迦旃延在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20] </w:t>
      </w:r>
      <w:r>
        <w:rPr>
          <w:rFonts w:ascii="Times New Roman" w:hAnsi="Times New Roman" w:cs="Times New Roman" w:eastAsia="新細明體;PMingLiU"/>
          <w:color w:val="000000"/>
        </w:rPr>
        <w:t>尊者摩訶迦旃延語諸比丘。佛．世尊．如來．應．等正覺所知所見。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法出苦處昇於勝處。說一乘道淨諸眾生。離諸惱苦。憂悲悉滅。得真如法。何等為六。謂聖弟子念如來．應．等正覺所行法淨。如來．應．等正覺．明行足．善逝．世間解．無上士．調御丈夫．天人師．佛．世尊。聖弟子念如來．應所行法故。離貪欲覺．離瞋恚覺．離害覺。如是。聖弟子出染著心。何等為染著心。謂五欲功德。於此五欲功德離貪．恚．癡。安住正念正智。乘於直道。修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正向涅槃。是名如來．應．等正覺所知所見。說第一出苦處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勝處。一乘道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眾生。離苦惱。滅憂悲。得如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c04] </w:t>
      </w:r>
      <w:r>
        <w:rPr>
          <w:rFonts w:ascii="Times New Roman" w:hAnsi="Times New Roman" w:cs="Times New Roman" w:eastAsia="新細明體;PMingLiU"/>
          <w:color w:val="000000"/>
        </w:rPr>
        <w:t>復次。聖弟子念於正法。念於世尊現法．律。離諸熱惱。非時通達。即於現法緣自覺悟。爾時。聖弟子念此正法時。不起欲覺．瞋恚．害覺。如是。聖弟子出染著心。何等為染著心。謂五欲功德。於此五欲功德離貪．恚．癡。安住正念正知。乘於直道。修習念法。正向涅槃。是名如來．應．等正覺所知所見。說第二出苦處昇於勝處。一乘道淨於眾生。離苦惱。滅憂悲。得如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c12] </w:t>
      </w:r>
      <w:r>
        <w:rPr>
          <w:rFonts w:ascii="Times New Roman" w:hAnsi="Times New Roman" w:cs="Times New Roman" w:eastAsia="新細明體;PMingLiU"/>
          <w:color w:val="000000"/>
        </w:rPr>
        <w:t>復次。聖弟子念於僧法。善向．正向．直向．等向。修隨順行。謂向須陀洹．得須陀洹果。向斯陀含．得斯陀含。向阿那含．得阿那含。向阿羅漢．得阿羅漢。如是四雙八士。是名世尊弟子僧戒具足．定具足．慧具足．解脫具足．解脫知見具足。供養．恭敬．禮拜處。世間無上福田。聖弟子如是念僧時。爾時聖弟子不起欲覺．瞋恚．害覺。如是。聖弟子出染著心。何等為染著心。謂五欲功德。於此五欲功德離貪．恚．癡。安住正念正知。乘於直道。修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念僧。正向涅槃。是名如來．應．等正覺所知所見。說第三出苦處昇於勝處。一乘道淨於眾生。離苦惱。滅憂悲。得如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c25] </w:t>
      </w:r>
      <w:r>
        <w:rPr>
          <w:rFonts w:ascii="Times New Roman" w:hAnsi="Times New Roman" w:cs="Times New Roman" w:eastAsia="新細明體;PMingLiU"/>
          <w:color w:val="000000"/>
        </w:rPr>
        <w:t>復次。聖弟子念於戒德。念不缺戒．不斷戒．純厚戒．不離戒．非盜取戒．善究竟戒．可讚歎戒．梵行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惡戒。若聖弟子念此戒時。自念身中所成就戒。當於爾時不起欲覺．瞋恚．害覺。如是。聖弟子出染著心。何等為染著心。謂五欲功德。於此五欲功德離貪．恚．癡。安住正念正知。乘於直道。修戒念。正向涅槃。是名如來．應．等正覺所知所見。說第四出苦處昇於勝處。一乘道淨於眾生。離苦惱。滅憂悲。得如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a06] </w:t>
      </w:r>
      <w:r>
        <w:rPr>
          <w:rFonts w:ascii="Times New Roman" w:hAnsi="Times New Roman" w:cs="Times New Roman" w:eastAsia="新細明體;PMingLiU"/>
          <w:color w:val="000000"/>
        </w:rPr>
        <w:t>復次。聖弟子自念施法。心自欣慶。我今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貪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在居家。解脫心施．常施．捨施．樂施．具足施．平等施。若聖弟子念於自所施法時。不起欲覺．瞋恚．害覺。如是。聖弟子出染著心。於何染著。謂五欲功德。於此五欲功德離貪．恚．癡。安住正念正知。乘於直道。修施念。正向涅槃。是名如來．應．等正覺所知所見。說第五出苦處昇於勝處。一乘道淨於眾生。離苦惱。滅憂悲。得如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a15] </w:t>
      </w:r>
      <w:r>
        <w:rPr>
          <w:rFonts w:ascii="Times New Roman" w:hAnsi="Times New Roman" w:cs="Times New Roman" w:eastAsia="新細明體;PMingLiU"/>
          <w:color w:val="000000"/>
        </w:rPr>
        <w:t>復次。聖弟子念於天德。念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．三十三天。炎摩天．兜率陀天．化樂天．他化自在天。清淨信心。於此命終。生彼諸天。我亦如是。信．戒．施．聞．慧。於此命終。生彼天中。如是。聖弟子念天功德時。不起欲覺．瞋恚．害覺。如是。聖弟子出染著心。於何染著。謂五欲功德。於此五欲功德離貪．恚．癡。安住正念正知。乘於直道。修天念。正向涅槃。是名如來．應．等正覺所知所見。說第六出苦處昇於勝處。一乘道淨於眾生。離苦惱。滅憂悲。得如實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a26] </w:t>
      </w:r>
      <w:r>
        <w:rPr>
          <w:rFonts w:ascii="Times New Roman" w:hAnsi="Times New Roman" w:cs="Times New Roman" w:eastAsia="新細明體;PMingLiU"/>
          <w:color w:val="000000"/>
        </w:rPr>
        <w:t>尊者摩訶迦旃延說此經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五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摩訶迦旃延住釋氏訶梨聚落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01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訶梨聚落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詣尊者摩訶迦旃延所。稽首禮足。退坐一面。白尊者摩訶迦旃延。如世尊</w:t>
      </w:r>
      <w:r>
        <w:rPr>
          <w:rFonts w:ascii="Times New Roman" w:hAnsi="Times New Roman" w:cs="Times New Roman" w:eastAsia="新細明體;PMingLiU"/>
          <w:color w:val="0000FF"/>
        </w:rPr>
        <w:t>義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答</w:t>
      </w:r>
      <w:r>
        <w:rPr>
          <w:rFonts w:ascii="Times New Roman" w:hAnsi="Times New Roman" w:cs="Times New Roman" w:eastAsia="新細明體;PMingLiU"/>
          <w:color w:val="0000FF"/>
        </w:rPr>
        <w:t>摩揵提所問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斷一切諸流　　亦塞其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聚落相習近　　牟尼不稱歎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虛空於五欲　　永以不還滿　世間諍言訟　　畢竟不復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08] </w:t>
      </w:r>
      <w:r>
        <w:rPr>
          <w:rFonts w:ascii="Times New Roman" w:hAnsi="Times New Roman" w:cs="Times New Roman" w:eastAsia="新細明體;PMingLiU"/>
          <w:color w:val="000000"/>
        </w:rPr>
        <w:t>尊者摩訶迦旃延。此偈有何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08] </w:t>
      </w:r>
      <w:r>
        <w:rPr>
          <w:rFonts w:ascii="Times New Roman" w:hAnsi="Times New Roman" w:cs="Times New Roman" w:eastAsia="新細明體;PMingLiU"/>
          <w:color w:val="000000"/>
        </w:rPr>
        <w:t>尊者摩訶迦旃延答長者言。眼流者。眼識起貪。依眼界貪欲流出。故名為流。耳．鼻．舌．身．意流者。謂意識起貪。依意界貪識流出。故名為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12] </w:t>
      </w:r>
      <w:r>
        <w:rPr>
          <w:rFonts w:ascii="Times New Roman" w:hAnsi="Times New Roman" w:cs="Times New Roman" w:eastAsia="新細明體;PMingLiU"/>
          <w:color w:val="000000"/>
        </w:rPr>
        <w:t>長者復問尊者摩訶迦旃延。云何名為不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13] </w:t>
      </w:r>
      <w:r>
        <w:rPr>
          <w:rFonts w:ascii="Times New Roman" w:hAnsi="Times New Roman" w:cs="Times New Roman" w:eastAsia="新細明體;PMingLiU"/>
          <w:color w:val="000000"/>
        </w:rPr>
        <w:t>尊者迦旃延語長者言。謂眼識．眼識所識色依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喜。彼若盡．無欲．滅．息．沒。是名不流。耳．鼻．舌．身．意．意識．意識所識法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貪欲。彼若盡．無欲．滅．息．沒。是名不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16] </w:t>
      </w:r>
      <w:r>
        <w:rPr>
          <w:rFonts w:ascii="Times New Roman" w:hAnsi="Times New Roman" w:cs="Times New Roman" w:eastAsia="新細明體;PMingLiU"/>
          <w:color w:val="000000"/>
        </w:rPr>
        <w:t>復問。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17] </w:t>
      </w:r>
      <w:r>
        <w:rPr>
          <w:rFonts w:ascii="Times New Roman" w:hAnsi="Times New Roman" w:cs="Times New Roman" w:eastAsia="新細明體;PMingLiU"/>
          <w:color w:val="000000"/>
        </w:rPr>
        <w:t>尊者摩訶迦旃延答言。謂緣眼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生眼識。三事和合生觸。緣觸生受。樂受．苦受．不苦不樂受。依此染著流。耳．鼻．舌．身．意．意識．意識法。三事和合生觸。緣觸生受。樂受．苦受．不苦不樂受。依此受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喜流。是名流源。云何亦塞其流源。謂眼界取心法境界繫著使。彼若盡．無欲．滅．息．沒。是名塞流源。耳．鼻．舌．身．意取心法境界繫著使。彼若盡．無欲．滅．息．沒。是名亦塞其流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25] </w:t>
      </w:r>
      <w:r>
        <w:rPr>
          <w:rFonts w:ascii="Times New Roman" w:hAnsi="Times New Roman" w:cs="Times New Roman" w:eastAsia="新細明體;PMingLiU"/>
          <w:color w:val="000000"/>
        </w:rPr>
        <w:t>復問。云何名習近相讚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26] </w:t>
      </w:r>
      <w:r>
        <w:rPr>
          <w:rFonts w:ascii="Times New Roman" w:hAnsi="Times New Roman" w:cs="Times New Roman" w:eastAsia="新細明體;PMingLiU"/>
          <w:color w:val="000000"/>
        </w:rPr>
        <w:t>尊者摩訶迦旃延答言。在家．出家共相習近。同喜．同憂．同樂．同苦。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悉皆共同。是名習近相讚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28] </w:t>
      </w:r>
      <w:r>
        <w:rPr>
          <w:rFonts w:ascii="Times New Roman" w:hAnsi="Times New Roman" w:cs="Times New Roman" w:eastAsia="新細明體;PMingLiU"/>
          <w:color w:val="000000"/>
        </w:rPr>
        <w:t>復問。云何不讚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29] </w:t>
      </w:r>
      <w:r>
        <w:rPr>
          <w:rFonts w:ascii="Times New Roman" w:hAnsi="Times New Roman" w:cs="Times New Roman" w:eastAsia="新細明體;PMingLiU"/>
          <w:color w:val="000000"/>
        </w:rPr>
        <w:t>在家．出家不相習近。不同喜．不同憂．不同苦．不同樂。凡所為作。悉不相悅可。是名不相讚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02] </w:t>
      </w:r>
      <w:r>
        <w:rPr>
          <w:rFonts w:ascii="Times New Roman" w:hAnsi="Times New Roman" w:cs="Times New Roman" w:eastAsia="新細明體;PMingLiU"/>
          <w:color w:val="000000"/>
        </w:rPr>
        <w:t>云何不空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02] </w:t>
      </w:r>
      <w:r>
        <w:rPr>
          <w:rFonts w:ascii="Times New Roman" w:hAnsi="Times New Roman" w:cs="Times New Roman" w:eastAsia="新細明體;PMingLiU"/>
          <w:color w:val="000000"/>
        </w:rPr>
        <w:t>謂五欲功德。眼識色愛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長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欲深染著。耳聲．鼻香．舌味．身觸愛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Fonts w:ascii="Times New Roman" w:hAnsi="Times New Roman" w:cs="Times New Roman" w:eastAsia="新細明體;PMingLiU"/>
          <w:color w:val="000000"/>
        </w:rPr>
        <w:t>長養。愛欲深染著。於此五欲不離貪．不離愛．不離念．不離渴。是名不空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06] </w:t>
      </w:r>
      <w:r>
        <w:rPr>
          <w:rFonts w:ascii="Times New Roman" w:hAnsi="Times New Roman" w:cs="Times New Roman" w:eastAsia="新細明體;PMingLiU"/>
          <w:color w:val="000000"/>
        </w:rPr>
        <w:t>云何名空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06] </w:t>
      </w:r>
      <w:r>
        <w:rPr>
          <w:rFonts w:ascii="Times New Roman" w:hAnsi="Times New Roman" w:cs="Times New Roman" w:eastAsia="新細明體;PMingLiU"/>
          <w:color w:val="000000"/>
        </w:rPr>
        <w:t>謂於此五欲功德離貪．離欲．離愛．離念．離渴。是名空欲。說我繫著使。是名心法還復滿。彼阿羅漢比丘諸漏已盡。斷其根本。如截多羅樹頭。於未來世更不復生。云何當復與他諍訟。是故世尊說義品答摩犍提所問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斷一切流　　亦塞其流源　聚落相習近　　牟尼不稱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虛空於諸欲　　永已不還滿　不復與世間　　共言語諍訟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17] </w:t>
      </w:r>
      <w:r>
        <w:rPr>
          <w:rFonts w:ascii="Times New Roman" w:hAnsi="Times New Roman" w:cs="Times New Roman" w:eastAsia="新細明體;PMingLiU"/>
          <w:color w:val="000000"/>
        </w:rPr>
        <w:t>是名如來所說偈義分別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17] </w:t>
      </w:r>
      <w:r>
        <w:rPr>
          <w:rFonts w:ascii="Times New Roman" w:hAnsi="Times New Roman" w:cs="Times New Roman" w:eastAsia="新細明體;PMingLiU"/>
          <w:color w:val="000000"/>
        </w:rPr>
        <w:t>爾時。訶梨聚落長者聞尊者摩訶迦旃延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五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摩訶迦旃延住釋氏訶梨聚落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22] </w:t>
      </w:r>
      <w:r>
        <w:rPr>
          <w:rFonts w:ascii="Times New Roman" w:hAnsi="Times New Roman" w:cs="Times New Roman" w:eastAsia="新細明體;PMingLiU"/>
          <w:color w:val="000000"/>
        </w:rPr>
        <w:t>時。訶梨聚落主長者詣尊者摩訶迦旃延所。稽首禮足。退坐一面。白尊者摩訶迦旃延。如世尊於界隔山天帝釋石窟說言。憍尸迦。若沙門．婆羅門無上</w:t>
      </w:r>
      <w:r>
        <w:rPr>
          <w:rFonts w:ascii="Times New Roman" w:hAnsi="Times New Roman" w:cs="Times New Roman" w:eastAsia="新細明體;PMingLiU"/>
          <w:color w:val="0000FF"/>
        </w:rPr>
        <w:t>愛盡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心正善解脫。究竟邊際。究竟無垢。究竟梵行。畢竟清淨。云何於此法．律究竟邊際。究竟無垢。究竟梵行。畢竟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28] </w:t>
      </w:r>
      <w:r>
        <w:rPr>
          <w:rFonts w:ascii="Times New Roman" w:hAnsi="Times New Roman" w:cs="Times New Roman" w:eastAsia="新細明體;PMingLiU"/>
          <w:color w:val="000000"/>
        </w:rPr>
        <w:t>尊者摩訶迦旃延語長者言。謂眼．眼識．眼識所識色相依生喜。彼若盡．無欲．滅．息．沒。於此法．律究竟邊際。究竟無垢。究竟梵行。畢竟清淨。耳．鼻．舌．身．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識．意識所識法相依生喜。彼若盡．滅．息．沒。比丘於此法．律究竟無垢。究竟梵行。畢竟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05] </w:t>
      </w:r>
      <w:r>
        <w:rPr>
          <w:rFonts w:ascii="Times New Roman" w:hAnsi="Times New Roman" w:cs="Times New Roman" w:eastAsia="新細明體;PMingLiU"/>
          <w:color w:val="000000"/>
        </w:rPr>
        <w:t>時。訶梨聚落主長者聞尊者摩訶迦旃延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五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摩訶迦旃延在釋氏訶梨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10] </w:t>
      </w:r>
      <w:r>
        <w:rPr>
          <w:rFonts w:ascii="Times New Roman" w:hAnsi="Times New Roman" w:cs="Times New Roman" w:eastAsia="新細明體;PMingLiU"/>
          <w:color w:val="000000"/>
        </w:rPr>
        <w:t>聚落主長者詣尊者摩訶迦旃延所。稽首禮足。退坐一面。問尊者摩訶迦旃延。如世尊界隔山石窟中為天帝釋說言。憍尸迦。若沙門．婆羅門無上愛盡解脫。心善解脫。邊際究竟。究竟無垢。究竟梵行。畢竟清淨。云何於此法．律究竟邊際。究竟無垢。究竟梵行。畢竟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16] </w:t>
      </w:r>
      <w:r>
        <w:rPr>
          <w:rFonts w:ascii="Times New Roman" w:hAnsi="Times New Roman" w:cs="Times New Roman" w:eastAsia="新細明體;PMingLiU"/>
          <w:color w:val="000000"/>
        </w:rPr>
        <w:t>尊者迦旃延語長者言。若比丘眼界取。心法境界繫著使。彼若盡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．息．沒。於此法．律究竟邊際。究竟無垢。究竟梵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竟清淨。耳．鼻．舌．身．意．意界取。心法境界繫著使。若盡．離．滅．息．沒。於此法．律究竟邊際。究竟無垢。究竟梵行。畢竟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22] </w:t>
      </w:r>
      <w:r>
        <w:rPr>
          <w:rFonts w:ascii="Times New Roman" w:hAnsi="Times New Roman" w:cs="Times New Roman" w:eastAsia="新細明體;PMingLiU"/>
          <w:color w:val="000000"/>
        </w:rPr>
        <w:t>時。訶梨聚落主長者聞尊者摩訶迦旃延所說。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五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摩訶迦旃延住釋氏訶梨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26] </w:t>
      </w:r>
      <w:r>
        <w:rPr>
          <w:rFonts w:ascii="Times New Roman" w:hAnsi="Times New Roman" w:cs="Times New Roman" w:eastAsia="新細明體;PMingLiU"/>
          <w:color w:val="000000"/>
        </w:rPr>
        <w:t>時。訶梨聚落主長者身遭病苦。尊者摩訶迦旃延聞訶梨聚落主長者身遭病苦。聞已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訶梨聚落乞食。次第入訶梨聚落主長者舍。訶梨聚落主長者遙見尊者摩訶迦旃延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欲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01] </w:t>
      </w:r>
      <w:r>
        <w:rPr>
          <w:rFonts w:ascii="Times New Roman" w:hAnsi="Times New Roman" w:cs="Times New Roman" w:eastAsia="新細明體;PMingLiU"/>
          <w:color w:val="000000"/>
        </w:rPr>
        <w:t>尊者摩訶迦旃延見長者欲起。即告之言。長者莫起。幸有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我自可坐於餘座。語長者言。云何。長者。病可忍不。身諸苦痛漸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不。得無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05] </w:t>
      </w:r>
      <w:r>
        <w:rPr>
          <w:rFonts w:ascii="Times New Roman" w:hAnsi="Times New Roman" w:cs="Times New Roman" w:eastAsia="新細明體;PMingLiU"/>
          <w:color w:val="000000"/>
        </w:rPr>
        <w:t>長者答言。尊者。我病難忍。身諸苦痛轉增無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06] </w:t>
      </w:r>
      <w:r>
        <w:rPr>
          <w:rFonts w:ascii="Times New Roman" w:hAnsi="Times New Roman" w:cs="Times New Roman" w:eastAsia="新細明體;PMingLiU"/>
          <w:color w:val="000000"/>
        </w:rPr>
        <w:t>即說三種譬。如前叉摩比丘經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07] </w:t>
      </w:r>
      <w:r>
        <w:rPr>
          <w:rFonts w:ascii="Times New Roman" w:hAnsi="Times New Roman" w:cs="Times New Roman" w:eastAsia="新細明體;PMingLiU"/>
          <w:color w:val="000000"/>
        </w:rPr>
        <w:t>尊者摩訶迦旃延語長者言。是故。汝當修佛不壞淨．法不壞淨．僧不壞淨．聖戒成就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09] </w:t>
      </w:r>
      <w:r>
        <w:rPr>
          <w:rFonts w:ascii="Times New Roman" w:hAnsi="Times New Roman" w:cs="Times New Roman" w:eastAsia="新細明體;PMingLiU"/>
          <w:color w:val="000000"/>
        </w:rPr>
        <w:t>長者答言。如佛所說四不壞淨。我悉成就。我今成就佛不壞淨．法不壞淨．僧不壞淨．聖戒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11] </w:t>
      </w:r>
      <w:r>
        <w:rPr>
          <w:rFonts w:ascii="Times New Roman" w:hAnsi="Times New Roman" w:cs="Times New Roman" w:eastAsia="新細明體;PMingLiU"/>
          <w:color w:val="000000"/>
        </w:rPr>
        <w:t>尊者摩訶迦旃延語長者言。汝當依此四不壞淨修習六念。長者。當念佛功德。此如來．應．等正覺．明行足．善逝．世間解．無上士．調御丈夫．天人師．佛．世尊。念法功德。於世尊正法．律現法離諸熱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通達。緣自覺悟。念僧功德。善向．正向．直向．等向。修隨順行。謂向須陀洹．得須陀洹。向斯陀含．得斯陀含。向阿那含．得阿那含。向阿羅漢．得阿羅漢。如是四雙八士。是名世尊弟子僧。具足戒．定．慧．解脫．解脫知見。供養．恭敬．尊重之處。堪為世間無上福田。念戒功德。自持正戒。不毀不缺。不斷不壞。非盜取戒．究竟戒．可讚歎戒．梵行戒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憎</w:t>
      </w:r>
      <w:r>
        <w:rPr>
          <w:rFonts w:ascii="Times New Roman" w:hAnsi="Times New Roman" w:cs="Times New Roman" w:eastAsia="新細明體;PMingLiU"/>
          <w:color w:val="000000"/>
        </w:rPr>
        <w:t>惡戒。念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施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功德。自念布施。心自欣慶。捨除慳貪。雖在居家。解脫心施．常施．樂施．具足施．平等施。念天功德。念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．三十三天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eastAsia="新細明體;PMingLiU" w:cs="Times New Roman" w:ascii="Times New Roman" w:hAnsi="Times New Roman"/>
        </w:rPr>
        <w:t>&gt;]</w:t>
      </w:r>
      <w:r>
        <w:rPr>
          <w:rFonts w:ascii="Times New Roman" w:hAnsi="Times New Roman" w:cs="Times New Roman" w:eastAsia="新細明體;PMingLiU"/>
          <w:color w:val="000000"/>
        </w:rPr>
        <w:t>炎摩天．兜率陀天．化樂天．他化自在天。清淨信戒。於此命終。生彼天中。我亦如是清淨信．戒．施．聞．慧。生彼天中。長者。如是覺依四不壞淨。增六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02] </w:t>
      </w:r>
      <w:r>
        <w:rPr>
          <w:rFonts w:ascii="Times New Roman" w:hAnsi="Times New Roman" w:cs="Times New Roman" w:eastAsia="新細明體;PMingLiU"/>
          <w:color w:val="000000"/>
        </w:rPr>
        <w:t>長者白尊者摩訶迦旃延。世尊說依四不壞淨。增六念處。我悉成就。我當修習念佛功德。念法．念僧．念戒．念施．念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04] </w:t>
      </w:r>
      <w:r>
        <w:rPr>
          <w:rFonts w:ascii="Times New Roman" w:hAnsi="Times New Roman" w:cs="Times New Roman" w:eastAsia="新細明體;PMingLiU"/>
          <w:color w:val="000000"/>
        </w:rPr>
        <w:t>尊者摩訶迦旃延語長者言。善哉。長者。能自記說。得阿那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06] </w:t>
      </w:r>
      <w:r>
        <w:rPr>
          <w:rFonts w:ascii="Times New Roman" w:hAnsi="Times New Roman" w:cs="Times New Roman" w:eastAsia="新細明體;PMingLiU"/>
          <w:color w:val="000000"/>
        </w:rPr>
        <w:t>是時。長者白尊者摩訶迦旃延。願於此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07] </w:t>
      </w:r>
      <w:r>
        <w:rPr>
          <w:rFonts w:ascii="Times New Roman" w:hAnsi="Times New Roman" w:cs="Times New Roman" w:eastAsia="新細明體;PMingLiU"/>
          <w:color w:val="000000"/>
        </w:rPr>
        <w:t>尊者摩訶迦旃延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07] </w:t>
      </w:r>
      <w:r>
        <w:rPr>
          <w:rFonts w:ascii="Times New Roman" w:hAnsi="Times New Roman" w:cs="Times New Roman" w:eastAsia="新細明體;PMingLiU"/>
          <w:color w:val="000000"/>
        </w:rPr>
        <w:t>訶梨聚落主長者知尊者摩訶迦旃延受請已。具種種淨美食。自手供養。飯食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．洗嗽畢。為長者種種說法。示教照喜。示教照喜已。從座起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五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摩訶迦旃延於釋氏訶梨聚落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14] </w:t>
      </w:r>
      <w:r>
        <w:rPr>
          <w:rFonts w:ascii="Times New Roman" w:hAnsi="Times New Roman" w:cs="Times New Roman" w:eastAsia="新細明體;PMingLiU"/>
          <w:color w:val="000000"/>
        </w:rPr>
        <w:t>時。有八城長者名曰陀施。身遭病苦。尊者摩訶迦旃延聞陀施長者身遭苦患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八城乞食。次到陀施長者舍。如訶梨長者經廣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五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18] </w:t>
      </w:r>
      <w:r>
        <w:rPr>
          <w:rFonts w:ascii="Times New Roman" w:hAnsi="Times New Roman" w:cs="Times New Roman" w:eastAsia="新細明體;PMingLiU"/>
          <w:color w:val="000000"/>
        </w:rPr>
        <w:t>一時。佛住娑祇城安禪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19] </w:t>
      </w:r>
      <w:r>
        <w:rPr>
          <w:rFonts w:ascii="Times New Roman" w:hAnsi="Times New Roman" w:cs="Times New Roman" w:eastAsia="新細明體;PMingLiU"/>
          <w:color w:val="000000"/>
        </w:rPr>
        <w:t>爾時眾多比丘尼詣佛所。稽首禮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20] </w:t>
      </w:r>
      <w:r>
        <w:rPr>
          <w:rFonts w:ascii="Times New Roman" w:hAnsi="Times New Roman" w:cs="Times New Roman" w:eastAsia="新細明體;PMingLiU"/>
          <w:color w:val="000000"/>
        </w:rPr>
        <w:t>爾時。世尊為眾多比丘尼種種說法。示教照喜。示教照喜已。默然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21] </w:t>
      </w:r>
      <w:r>
        <w:rPr>
          <w:rFonts w:ascii="Times New Roman" w:hAnsi="Times New Roman" w:cs="Times New Roman" w:eastAsia="新細明體;PMingLiU"/>
          <w:color w:val="000000"/>
        </w:rPr>
        <w:t>時。諸比丘尼白佛言。世尊。若無相心三昧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此無相心三昧。世尊說是何果．何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24] </w:t>
      </w:r>
      <w:r>
        <w:rPr>
          <w:rFonts w:ascii="Times New Roman" w:hAnsi="Times New Roman" w:cs="Times New Roman" w:eastAsia="新細明體;PMingLiU"/>
          <w:color w:val="000000"/>
        </w:rPr>
        <w:t>佛告諸比丘尼。若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此無相心三昧智果．智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26] </w:t>
      </w:r>
      <w:r>
        <w:rPr>
          <w:rFonts w:ascii="Times New Roman" w:hAnsi="Times New Roman" w:cs="Times New Roman" w:eastAsia="新細明體;PMingLiU"/>
          <w:color w:val="000000"/>
        </w:rPr>
        <w:t>時。諸比丘尼聞世尊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29] </w:t>
      </w:r>
      <w:r>
        <w:rPr>
          <w:rFonts w:ascii="Times New Roman" w:hAnsi="Times New Roman" w:cs="Times New Roman" w:eastAsia="新細明體;PMingLiU"/>
          <w:color w:val="000000"/>
        </w:rPr>
        <w:t>時。眾多比丘尼往詣尊者阿難所。稽首禮足。退坐一面。白尊者阿難。若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此三昧說。是何果．何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03] </w:t>
      </w:r>
      <w:r>
        <w:rPr>
          <w:rFonts w:ascii="Times New Roman" w:hAnsi="Times New Roman" w:cs="Times New Roman" w:eastAsia="新細明體;PMingLiU"/>
          <w:color w:val="000000"/>
        </w:rPr>
        <w:t>尊者阿難語諸比丘尼。姊妹。若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．解脫已住。住已解脫。世尊說是智果．智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05] </w:t>
      </w:r>
      <w:r>
        <w:rPr>
          <w:rFonts w:ascii="Times New Roman" w:hAnsi="Times New Roman" w:cs="Times New Roman" w:eastAsia="新細明體;PMingLiU"/>
          <w:color w:val="000000"/>
        </w:rPr>
        <w:t>諸比丘尼言。奇哉。尊者阿難。大師及弟子同句．同味．同義。所謂第一句義。今諸比丘尼詣世尊所。以如是句．如是味．如是義問世尊。世尊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如是句．如是味．如是義為我等說。如尊者阿難所說不異。是故奇特。大師及弟子同句．同味．同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11] </w:t>
      </w:r>
      <w:r>
        <w:rPr>
          <w:rFonts w:ascii="Times New Roman" w:hAnsi="Times New Roman" w:cs="Times New Roman" w:eastAsia="新細明體;PMingLiU"/>
          <w:color w:val="000000"/>
        </w:rPr>
        <w:t>時。諸比丘尼聞尊者阿難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五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13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拘睒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瞿師羅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爾時。尊者阿難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1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闍知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比丘尼詣尊者阿難所。稽首禮足。退坐一面。問尊者阿難。若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尊者阿難。世尊說此何果．何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18] </w:t>
      </w:r>
      <w:r>
        <w:rPr>
          <w:rFonts w:ascii="Times New Roman" w:hAnsi="Times New Roman" w:cs="Times New Roman" w:eastAsia="新細明體;PMingLiU"/>
          <w:color w:val="000000"/>
        </w:rPr>
        <w:t>尊者阿難語闍知羅比丘尼。若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世尊說是智果．智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20] </w:t>
      </w:r>
      <w:r>
        <w:rPr>
          <w:rFonts w:ascii="Times New Roman" w:hAnsi="Times New Roman" w:cs="Times New Roman" w:eastAsia="新細明體;PMingLiU"/>
          <w:color w:val="000000"/>
        </w:rPr>
        <w:t>闍知羅比丘尼言。奇哉。尊者阿難。大師及弟子同句．同味．同義。尊者阿難。昔於一時。佛在</w:t>
      </w:r>
      <w:r>
        <w:rPr>
          <w:rFonts w:ascii="Times New Roman" w:hAnsi="Times New Roman" w:cs="Times New Roman" w:eastAsia="新細明體;PMingLiU"/>
          <w:color w:val="0000FF"/>
        </w:rPr>
        <w:t>娑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城</w:t>
      </w:r>
      <w:r>
        <w:rPr>
          <w:rFonts w:ascii="Times New Roman" w:hAnsi="Times New Roman" w:cs="Times New Roman" w:eastAsia="新細明體;PMingLiU"/>
          <w:color w:val="0000FF"/>
        </w:rPr>
        <w:t>安禪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中。時。有眾多比丘尼往詣佛所。問如此義。爾時。世尊以如是句．如是味．如是義為諸比丘尼說。是故當知奇特。大師弟子所說同句．同味．同義。所謂第一句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26] </w:t>
      </w:r>
      <w:r>
        <w:rPr>
          <w:rFonts w:ascii="Times New Roman" w:hAnsi="Times New Roman" w:cs="Times New Roman" w:eastAsia="新細明體;PMingLiU"/>
          <w:color w:val="000000"/>
        </w:rPr>
        <w:t>時。闍知羅比丘尼聞尊者阿難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29] </w:t>
      </w:r>
      <w:r>
        <w:rPr>
          <w:rFonts w:ascii="Times New Roman" w:hAnsi="Times New Roman" w:cs="Times New Roman" w:eastAsia="新細明體;PMingLiU"/>
          <w:color w:val="000000"/>
        </w:rPr>
        <w:t>如闍知羅比丘尼。迦羅跋比丘尼亦爾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五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01] </w:t>
      </w:r>
      <w:r>
        <w:rPr>
          <w:rFonts w:ascii="Times New Roman" w:hAnsi="Times New Roman" w:cs="Times New Roman" w:eastAsia="新細明體;PMingLiU"/>
          <w:color w:val="000000"/>
        </w:rPr>
        <w:t>一時。佛住俱睒彌國瞿師羅園。爾時。尊者阿難亦住俱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03] </w:t>
      </w:r>
      <w:r>
        <w:rPr>
          <w:rFonts w:ascii="Times New Roman" w:hAnsi="Times New Roman" w:cs="Times New Roman" w:eastAsia="新細明體;PMingLiU"/>
          <w:color w:val="000000"/>
        </w:rPr>
        <w:t>時。有異比丘得無相心三昧。作是念。我若詣尊者阿難所。問尊者阿難。若比丘得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此無相心三昧何果。世尊說此何功德。尊者阿難若問我言。比丘。汝得此無相心三昧耶。我未曾有。實問異答。我當隨逐尊者阿難。脫有餘人問此義者。因而得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10] </w:t>
      </w:r>
      <w:r>
        <w:rPr>
          <w:rFonts w:ascii="Times New Roman" w:hAnsi="Times New Roman" w:cs="Times New Roman" w:eastAsia="新細明體;PMingLiU"/>
          <w:color w:val="000000"/>
        </w:rPr>
        <w:t>彼比丘即隨尊者阿難。經六年中。無有餘人問此義者。即自問尊者阿難。若比丘問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世尊說此是何果．何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13] </w:t>
      </w:r>
      <w:r>
        <w:rPr>
          <w:rFonts w:ascii="Times New Roman" w:hAnsi="Times New Roman" w:cs="Times New Roman" w:eastAsia="新細明體;PMingLiU"/>
          <w:color w:val="000000"/>
        </w:rPr>
        <w:t>尊者阿難問彼比丘言。比丘。汝得此三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15] </w:t>
      </w:r>
      <w:r>
        <w:rPr>
          <w:rFonts w:ascii="Times New Roman" w:hAnsi="Times New Roman" w:cs="Times New Roman" w:eastAsia="新細明體;PMingLiU"/>
          <w:color w:val="000000"/>
        </w:rPr>
        <w:t>彼比丘默然住。尊者阿難語彼比丘言。若比丘得無相心三昧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．不沒。解脫已住。住已解脫。世尊說此是智果．智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17] </w:t>
      </w:r>
      <w:r>
        <w:rPr>
          <w:rFonts w:ascii="Times New Roman" w:hAnsi="Times New Roman" w:cs="Times New Roman" w:eastAsia="新細明體;PMingLiU"/>
          <w:color w:val="000000"/>
        </w:rPr>
        <w:t>尊者阿難說此法時。異比丘聞其所說。歡喜奉行。</w:t>
      </w:r>
    </w:p>
    <w:p>
      <w:pPr>
        <w:pStyle w:val="Web"/>
        <w:spacing w:lineRule="atLeast" w:line="240" w:before="180" w:after="18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二十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90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宋天…譯〕十一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537-539)</w:t>
      </w:r>
      <w:r>
        <w:rPr/>
        <w:t>～</w:t>
      </w:r>
      <w:r>
        <w:rPr/>
        <w:t>S. 52. 4-6. Ka</w:t>
      </w:r>
      <w:r>
        <w:rPr>
          <w:rStyle w:val="Gaiji"/>
          <w:rFonts w:eastAsia="Arial Unicode MS" w:cs="Times New Roman"/>
        </w:rPr>
        <w:t>ṇṭ</w:t>
      </w:r>
      <w:r>
        <w:rPr/>
        <w:t>ak</w:t>
      </w:r>
      <w:r>
        <w:rPr>
          <w:rStyle w:val="Gaiji"/>
          <w:rFonts w:eastAsia="Arial Unicode MS" w:cs="Times New Roman"/>
        </w:rPr>
        <w:t>ī</w:t>
      </w:r>
      <w:r>
        <w:rPr/>
        <w:t>(1-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致【宋】【元】【明】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＝平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浴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於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2. 10. B</w:t>
      </w:r>
      <w:r>
        <w:rPr>
          <w:rStyle w:val="Gaiji"/>
          <w:rFonts w:eastAsia="Arial Unicode MS" w:cs="Times New Roman"/>
        </w:rPr>
        <w:t>āḷ</w:t>
      </w:r>
      <w:r>
        <w:rPr/>
        <w:t>hagil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材【宋】＊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松林精舍</w:t>
      </w:r>
      <w:r>
        <w:rPr>
          <w:rStyle w:val="Corr"/>
        </w:rPr>
        <w:t>]</w:t>
      </w:r>
      <w:r>
        <w:rPr/>
        <w:t>～</w:t>
      </w:r>
      <w:r>
        <w:rPr/>
        <w:t>Andhavan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＝住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＋（漸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2. 3. Sutan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2. 7. 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kkh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＋（心）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多＝多眾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52. 8. Sala</w:t>
      </w:r>
      <w:r>
        <w:rPr>
          <w:rStyle w:val="Gaiji"/>
          <w:rFonts w:eastAsia="Arial Unicode MS" w:cs="Times New Roman"/>
        </w:rPr>
        <w:t>ḷ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浚＝後【宋】＊【元】＊【明】＊【聖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I. </w:t>
      </w:r>
      <w:r>
        <w:rPr>
          <w:rStyle w:val="Corr"/>
        </w:rPr>
        <w:t>[29.&gt;4. 6.]</w:t>
      </w:r>
      <w:r>
        <w:rPr/>
        <w:t xml:space="preserve"> 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d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迦旃延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跋蘭那</w:t>
      </w:r>
      <w:r>
        <w:rPr>
          <w:rStyle w:val="Corr"/>
        </w:rPr>
        <w:t>]</w:t>
      </w:r>
      <w:r>
        <w:rPr/>
        <w:t>～</w:t>
      </w:r>
      <w:r>
        <w:rPr/>
        <w:t>Va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澡〕－【宋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灌＝盥【宋】，＝罐【元】【聖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澡灌杖～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d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婆羅門居士〕－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供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I. </w:t>
      </w:r>
      <w:r>
        <w:rPr>
          <w:rStyle w:val="Corr"/>
        </w:rPr>
        <w:t>4. 7</w:t>
      </w:r>
      <w:r>
        <w:rPr/>
        <w:t>./I,67.</w:t>
      </w:r>
      <w:r>
        <w:rPr>
          <w:rStyle w:val="Corr"/>
        </w:rPr>
        <w:t xml:space="preserve"> </w:t>
      </w:r>
      <w:r>
        <w:rPr/>
        <w:t>Ka</w:t>
      </w:r>
      <w:r>
        <w:rPr>
          <w:rStyle w:val="Gaiji"/>
          <w:rFonts w:eastAsia="Arial Unicode MS" w:cs="Times New Roman"/>
        </w:rPr>
        <w:t>ṇḍ</w:t>
      </w:r>
      <w:r>
        <w:rPr/>
        <w:t>ar</w:t>
      </w:r>
      <w:r>
        <w:rPr>
          <w:rStyle w:val="Gaiji"/>
          <w:rFonts w:eastAsia="Arial Unicode MS" w:cs="Times New Roman"/>
        </w:rPr>
        <w:t>ā</w:t>
      </w:r>
      <w:r>
        <w:rPr/>
        <w:t>yana</w:t>
      </w:r>
      <w:r>
        <w:rPr>
          <w:color w:val="800080"/>
        </w:rPr>
        <w:t>坎達拉亞那﹐《增壹阿含</w:t>
      </w:r>
      <w:r>
        <w:rPr>
          <w:color w:val="800080"/>
        </w:rPr>
        <w:t>19.9</w:t>
      </w:r>
      <w:r>
        <w:rPr>
          <w:color w:val="800080"/>
        </w:rPr>
        <w:t>經》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拄【宋】【元】【明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聖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84. Madhur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稠＝籌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偷羅</w:t>
      </w:r>
      <w:r>
        <w:rPr>
          <w:rStyle w:val="Corr"/>
        </w:rPr>
        <w:t>]</w:t>
      </w:r>
      <w:r>
        <w:rPr/>
        <w:t>～</w:t>
      </w:r>
      <w:r>
        <w:rPr/>
        <w:t>Madhur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＋（是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其＝使令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異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罪重＝重罪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＋（生生從口生婆羅門化婆羅門所有）十四字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為何所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＋（耶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人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6. K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槃提</w:t>
      </w:r>
      <w:r>
        <w:rPr>
          <w:rStyle w:val="Corr"/>
        </w:rPr>
        <w:t>]</w:t>
      </w:r>
      <w:r>
        <w:rPr/>
        <w:t>～</w:t>
      </w:r>
      <w:r>
        <w:rPr/>
        <w:t>Avan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羅羅</w:t>
      </w:r>
      <w:r>
        <w:rPr>
          <w:rStyle w:val="Gaiji"/>
          <w:rFonts w:ascii="Times New Roman" w:hAnsi="Times New Roman" w:cs="Times New Roman"/>
          <w:color w:val="FF0000"/>
        </w:rPr>
        <w:t>咤</w:t>
      </w:r>
      <w:r>
        <w:rPr>
          <w:rStyle w:val="Corr"/>
        </w:rPr>
        <w:t>]</w:t>
      </w:r>
      <w:r>
        <w:rPr/>
        <w:t>～</w:t>
      </w:r>
      <w:r>
        <w:rPr/>
        <w:t>Kuraraghar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梨迦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ī</w:t>
      </w:r>
      <w:r>
        <w:rPr/>
        <w:t>，迦＝伽【宋】＊【聖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說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嗽＝漱【宋】＊【元】＊【明】＊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26. Vim tti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六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佛＝佛念【宋】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習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憎＝增【宋】＊【元】＊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慳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雖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天＝天王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3. H</w:t>
      </w:r>
      <w:r>
        <w:rPr>
          <w:rStyle w:val="Gaiji"/>
          <w:rFonts w:eastAsia="Arial Unicode MS" w:cs="Times New Roman"/>
        </w:rPr>
        <w:t>ā</w:t>
      </w:r>
      <w:r>
        <w:rPr/>
        <w:t>liddik</w:t>
      </w:r>
      <w:r>
        <w:rPr>
          <w:rStyle w:val="Gaiji"/>
          <w:rFonts w:eastAsia="Arial Unicode MS" w:cs="Times New Roman"/>
        </w:rPr>
        <w:t>ā</w:t>
      </w:r>
      <w:r>
        <w:rPr/>
        <w:t>ni.(1.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訶梨聚落長者</w:t>
      </w:r>
      <w:r>
        <w:rPr>
          <w:rStyle w:val="Corr"/>
        </w:rPr>
        <w:t>]</w:t>
      </w:r>
      <w:r>
        <w:rPr/>
        <w:t>～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liddik</w:t>
      </w:r>
      <w:r>
        <w:rPr>
          <w:rStyle w:val="Gaiji"/>
          <w:rFonts w:eastAsia="Arial Unicode MS" w:cs="Times New Roman"/>
        </w:rPr>
        <w:t>ā</w:t>
      </w:r>
      <w:r>
        <w:rPr/>
        <w:t>nigahapati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義品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akavaggik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揵提所問偈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andiyapa</w:t>
      </w:r>
      <w:r>
        <w:rPr>
          <w:rStyle w:val="Gaiji"/>
          <w:rFonts w:eastAsia="Arial Unicode MS" w:cs="Times New Roman"/>
        </w:rPr>
        <w:t>ñ</w:t>
      </w:r>
      <w:r>
        <w:rPr/>
        <w:t>h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聖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…復為～</w:t>
      </w:r>
      <w:r>
        <w:rPr/>
        <w:t>Sn. 844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聖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生）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色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作＝作為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令【宋】＊【元】＊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4. H</w:t>
      </w:r>
      <w:r>
        <w:rPr>
          <w:rStyle w:val="Gaiji"/>
          <w:rFonts w:eastAsia="Arial Unicode MS" w:cs="Times New Roman"/>
        </w:rPr>
        <w:t>ā</w:t>
      </w:r>
      <w:r>
        <w:rPr/>
        <w:t>liddik</w:t>
      </w:r>
      <w:r>
        <w:rPr>
          <w:rStyle w:val="Gaiji"/>
          <w:rFonts w:eastAsia="Arial Unicode MS" w:cs="Times New Roman"/>
        </w:rPr>
        <w:t>ā</w:t>
      </w:r>
      <w:r>
        <w:rPr/>
        <w:t>ni(2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愛盡解脫</w:t>
      </w:r>
      <w:r>
        <w:rPr>
          <w:rStyle w:val="Corr"/>
        </w:rPr>
        <w:t>]</w:t>
      </w:r>
      <w:r>
        <w:rPr/>
        <w:t>～</w:t>
      </w:r>
      <w:r>
        <w:rPr/>
        <w:t>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khayavimut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意〕－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S. 35. 130, H</w:t>
      </w:r>
      <w:r>
        <w:rPr>
          <w:rStyle w:val="Gaiji"/>
          <w:rFonts w:eastAsia="Arial Unicode MS" w:cs="Times New Roman"/>
        </w:rPr>
        <w:t>ā</w:t>
      </w:r>
      <w:r>
        <w:rPr/>
        <w:t>liddako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落＋（時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滅）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究＝畢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床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愈＝與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非時〕－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勇＝踊【宋】，＝涌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37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睒彌</w:t>
      </w:r>
      <w:r>
        <w:rPr>
          <w:rStyle w:val="Corr"/>
        </w:rPr>
        <w:t>]</w:t>
      </w:r>
      <w:r>
        <w:rPr/>
        <w:t>～</w:t>
      </w:r>
      <w:r>
        <w:rPr/>
        <w:t>Kosamb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瞿師羅園</w:t>
      </w:r>
      <w:r>
        <w:rPr>
          <w:rStyle w:val="Corr"/>
        </w:rPr>
        <w:t>]</w:t>
      </w:r>
      <w:r>
        <w:rPr/>
        <w:t>～</w:t>
      </w:r>
      <w:r>
        <w:rPr/>
        <w:t>Ghosit</w:t>
      </w:r>
      <w:r>
        <w:rPr>
          <w:rStyle w:val="Gaiji"/>
          <w:rFonts w:eastAsia="Arial Unicode MS" w:cs="Times New Roman"/>
        </w:rPr>
        <w:t>ā</w:t>
      </w:r>
      <w:r>
        <w:rPr/>
        <w:t>ram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闍知羅</w:t>
      </w:r>
      <w:r>
        <w:rPr>
          <w:rStyle w:val="Corr"/>
        </w:rPr>
        <w:t>]</w:t>
      </w:r>
      <w:r>
        <w:rPr/>
        <w:t>～</w:t>
      </w:r>
      <w:r>
        <w:rPr/>
        <w:t>Ja</w:t>
      </w:r>
      <w:r>
        <w:rPr>
          <w:rStyle w:val="Gaiji"/>
          <w:rFonts w:eastAsia="Arial Unicode MS" w:cs="Times New Roman"/>
        </w:rPr>
        <w:t>ṭ</w:t>
      </w:r>
      <w:r>
        <w:rPr/>
        <w:t>i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娑祇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keta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安禪林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ñ</w:t>
      </w:r>
      <w:r>
        <w:rPr/>
        <w:t>jana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19:00Z</dcterms:created>
  <dc:creator>metta</dc:creator>
  <dc:description/>
  <cp:keywords/>
  <dc:language>en-US</dc:language>
  <cp:lastModifiedBy>Friends</cp:lastModifiedBy>
  <dcterms:modified xsi:type="dcterms:W3CDTF">2018-07-07T12:38:00Z</dcterms:modified>
  <cp:revision>21</cp:revision>
  <dc:subject/>
  <dc:title>No</dc:title>
</cp:coreProperties>
</file>