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 w:val="40"/>
          <w:szCs w:val="28"/>
        </w:rPr>
      </w:pPr>
      <w:r>
        <w:rPr>
          <w:b/>
          <w:bCs w:val="false"/>
          <w:szCs w:val="28"/>
        </w:rPr>
        <w:t>卷第十九</w:t>
      </w:r>
      <w:r>
        <w:rPr>
          <w:rFonts w:eastAsia="Times New Roman"/>
          <w:b/>
          <w:bCs w:val="false"/>
          <w:color w:val="0000FF"/>
          <w:szCs w:val="28"/>
        </w:rPr>
        <w:t xml:space="preserve"> </w:t>
      </w:r>
      <w:r>
        <w:rPr>
          <w:color w:val="0000FF"/>
          <w:sz w:val="40"/>
        </w:rPr>
        <w:t>( 504~536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 w:val="4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○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a2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大目揵連在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a23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ascii="Times New Roman" w:hAnsi="Times New Roman" w:cs="Times New Roman" w:eastAsia="新細明體;PMingLiU"/>
          <w:color w:val="0000FF"/>
        </w:rPr>
        <w:t>釋提桓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  <w:r>
        <w:rPr>
          <w:rStyle w:val="Foot"/>
          <w:rFonts w:ascii="Times New Roman" w:hAnsi="Times New Roman" w:cs="Times New Roman" w:eastAsia="新細明體;PMingLiU"/>
          <w:color w:val="000000"/>
        </w:rPr>
        <w:t>有</w:t>
      </w:r>
      <w:r>
        <w:rPr>
          <w:rFonts w:ascii="Times New Roman" w:hAnsi="Times New Roman" w:cs="Times New Roman" w:eastAsia="新細明體;PMingLiU"/>
          <w:color w:val="000000"/>
        </w:rPr>
        <w:t>上妙堂觀。於夜來詣尊者大目揵連所。稽首禮足。退坐一面。時。釋提桓因光明普照耆闍崛山。周匝大明。爾時。釋提桓因坐已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能伏於慳垢　　大德隨時施　是名施中賢　　來世見殊勝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b01] </w:t>
      </w:r>
      <w:r>
        <w:rPr>
          <w:rFonts w:ascii="Times New Roman" w:hAnsi="Times New Roman" w:cs="Times New Roman" w:eastAsia="新細明體;PMingLiU"/>
          <w:color w:val="000000"/>
        </w:rPr>
        <w:t>時。大目揵連問帝釋言。憍尸迦。云何為調伏慳垢。見於殊勝。而汝說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能調伏慳垢　　大德隨時施　是則施中賢　　來世見殊勝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b05] </w:t>
      </w:r>
      <w:r>
        <w:rPr>
          <w:rFonts w:ascii="Times New Roman" w:hAnsi="Times New Roman" w:cs="Times New Roman" w:eastAsia="新細明體;PMingLiU"/>
          <w:color w:val="000000"/>
        </w:rPr>
        <w:t>時。天帝釋答言。尊者大目揵連。勝婆羅門大姓．勝剎利大姓．勝長者大姓．勝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．勝三十三天。稽首敬禮故。尊者大目揵連。我為勝婆羅門大姓．勝剎利大姓．勝長者大姓．勝四王天．勝三十三天恭敬作禮。見斯果報。故說此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b10] </w:t>
      </w:r>
      <w:r>
        <w:rPr>
          <w:rFonts w:ascii="Times New Roman" w:hAnsi="Times New Roman" w:cs="Times New Roman" w:eastAsia="新細明體;PMingLiU"/>
          <w:color w:val="000000"/>
        </w:rPr>
        <w:t>復次。尊者大目揵連。乃至日所周行。照於諸方。至千世界．千月千日．千須彌山王．千弗婆提舍．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提舍．千瞿陀尼迦．千閻浮提．千四天王．千三十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．炎摩天．兜率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．化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．他化自在天．千梵天。名為小千世界。此小千世界中無有堂觀與毘闍延堂觀等者。毘闍延有百一樓觀。觀有七重。重有七房。房有七天后。后各七侍女。尊者大目揵連。於小千世界無有如是堂觀端嚴如毘闍延者。我見是調伏慳故。有此妙果。故說斯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b20] </w:t>
      </w:r>
      <w:r>
        <w:rPr>
          <w:rFonts w:ascii="Times New Roman" w:hAnsi="Times New Roman" w:cs="Times New Roman" w:eastAsia="新細明體;PMingLiU"/>
          <w:color w:val="000000"/>
        </w:rPr>
        <w:t>大目揵連語帝釋言。善哉。善哉。憍尸迦。汝能見此勝妙果報。而說斯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b22] </w:t>
      </w:r>
      <w:r>
        <w:rPr>
          <w:rFonts w:ascii="Times New Roman" w:hAnsi="Times New Roman" w:cs="Times New Roman" w:eastAsia="新細明體;PMingLiU"/>
          <w:color w:val="000000"/>
        </w:rPr>
        <w:t>時。天帝釋聞尊者大目揵連所說。歡喜隨喜。忽然不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○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b24] </w:t>
      </w:r>
      <w:r>
        <w:rPr>
          <w:rFonts w:ascii="Times New Roman" w:hAnsi="Times New Roman" w:cs="Times New Roman" w:eastAsia="新細明體;PMingLiU"/>
          <w:color w:val="000000"/>
        </w:rPr>
        <w:t>一時。佛住王舍城。時。尊者大目揵連在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b25] </w:t>
      </w:r>
      <w:r>
        <w:rPr>
          <w:rFonts w:ascii="Times New Roman" w:hAnsi="Times New Roman" w:cs="Times New Roman" w:eastAsia="新細明體;PMingLiU"/>
          <w:color w:val="000000"/>
        </w:rPr>
        <w:t>爾時。尊者大目揵連獨一靜處禪思。作是念。</w:t>
      </w:r>
      <w:r>
        <w:rPr>
          <w:rStyle w:val="Foot"/>
          <w:rFonts w:ascii="Times New Roman" w:hAnsi="Times New Roman" w:cs="Times New Roman" w:eastAsia="新細明體;PMingLiU"/>
        </w:rPr>
        <w:t>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有時。釋提桓因於界隔山石窟中。問世尊愛盡解脫之義。世尊為說。聞已隨喜。似欲更有所問義。我今當往問其喜意。作是念已。如力士屈申臂頃。於耆闍崛山沒。至三十三天。去一分陀利池不遠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c02] </w:t>
      </w:r>
      <w:r>
        <w:rPr>
          <w:rFonts w:ascii="Times New Roman" w:hAnsi="Times New Roman" w:cs="Times New Roman" w:eastAsia="新細明體;PMingLiU"/>
          <w:color w:val="000000"/>
        </w:rPr>
        <w:t>時。天帝釋與五百婇女遊戲浴池。有諸天女。音聲美妙。爾時。帝釋遙見尊者大目揵連。語諸天女言。莫歌。莫歌。時。諸天女即便默然。天帝釋即詣尊者大目犍連所。稽首禮足。退住一面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133c06] </w:t>
      </w:r>
      <w:r>
        <w:rPr>
          <w:rFonts w:ascii="Times New Roman" w:hAnsi="Times New Roman" w:cs="Times New Roman" w:eastAsia="新細明體;PMingLiU"/>
          <w:color w:val="000000"/>
        </w:rPr>
        <w:t>尊者大目揵連問帝釋言。汝先於界隔山中問世尊愛盡解脫義。聞已隨喜。汝意云何。為聞說隨喜。為更欲有所問。故隨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c10] </w:t>
      </w:r>
      <w:r>
        <w:rPr>
          <w:rFonts w:ascii="Times New Roman" w:hAnsi="Times New Roman" w:cs="Times New Roman" w:eastAsia="新細明體;PMingLiU"/>
          <w:color w:val="000000"/>
        </w:rPr>
        <w:t>天帝釋語尊者大目揵連。我三十三天多著放逸樂。或憶先事。或時不憶。世尊今在王舍城迦蘭陀竹園。尊者欲知我先界隔山中所問事者。今可往問世尊。如世尊說。汝當受持。然我此處有好堂觀。新成未久。可入觀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c15] </w:t>
      </w:r>
      <w:r>
        <w:rPr>
          <w:rFonts w:ascii="Times New Roman" w:hAnsi="Times New Roman" w:cs="Times New Roman" w:eastAsia="新細明體;PMingLiU"/>
          <w:color w:val="000000"/>
        </w:rPr>
        <w:t>時。尊者大目揵連默然受請。即與天帝釋共入堂觀。彼諸天女遙見帝釋來。皆作天樂。或歌或舞。諸天女輩著身瓔珞莊嚴之具。出妙音聲。合於五樂。如善作樂。音聲不異。諸天女輩既見尊者大目揵連。悉皆慚愧。入室藏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c20] </w:t>
      </w:r>
      <w:r>
        <w:rPr>
          <w:rFonts w:ascii="Times New Roman" w:hAnsi="Times New Roman" w:cs="Times New Roman" w:eastAsia="新細明體;PMingLiU"/>
          <w:color w:val="000000"/>
        </w:rPr>
        <w:t>時。天帝釋語尊者大目揵連。觀此堂觀地好平正。其壁．柱．梁．重閣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牕</w:t>
      </w:r>
      <w:r>
        <w:rPr>
          <w:rFonts w:ascii="Times New Roman" w:hAnsi="Times New Roman" w:cs="Times New Roman" w:eastAsia="新細明體;PMingLiU"/>
          <w:color w:val="000000"/>
        </w:rPr>
        <w:t>牖．羅網．簾障。悉皆嚴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c22] </w:t>
      </w:r>
      <w:r>
        <w:rPr>
          <w:rFonts w:ascii="Times New Roman" w:hAnsi="Times New Roman" w:cs="Times New Roman" w:eastAsia="新細明體;PMingLiU"/>
          <w:color w:val="000000"/>
        </w:rPr>
        <w:t>尊者大目揵連語帝釋言。憍尸迦。先修善法福德因緣。成此妙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c24] </w:t>
      </w:r>
      <w:r>
        <w:rPr>
          <w:rFonts w:ascii="Times New Roman" w:hAnsi="Times New Roman" w:cs="Times New Roman" w:eastAsia="新細明體;PMingLiU"/>
          <w:color w:val="000000"/>
        </w:rPr>
        <w:t>如是。帝釋三自稱歎。問尊者大目揵連。尊者大目揵連亦再三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c25] </w:t>
      </w:r>
      <w:r>
        <w:rPr>
          <w:rFonts w:ascii="Times New Roman" w:hAnsi="Times New Roman" w:cs="Times New Roman" w:eastAsia="新細明體;PMingLiU"/>
          <w:color w:val="000000"/>
        </w:rPr>
        <w:t>時。尊者大目揵連作是念。今此帝釋極自放逸。著界神住。歎此堂觀。我當令彼心生厭離。即入三昧。以神通力。以一足指撇其堂觀。悉令震動。時。尊者大目揵連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c29] </w:t>
      </w:r>
      <w:r>
        <w:rPr>
          <w:rFonts w:ascii="Times New Roman" w:hAnsi="Times New Roman" w:cs="Times New Roman" w:eastAsia="新細明體;PMingLiU"/>
          <w:color w:val="000000"/>
        </w:rPr>
        <w:t>諸天女眾見此堂觀震掉動搖。顛沛恐怖。東西馳走。白帝釋言。此是憍尸迦大師。有此大功德力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a03] </w:t>
      </w:r>
      <w:r>
        <w:rPr>
          <w:rFonts w:ascii="Times New Roman" w:hAnsi="Times New Roman" w:cs="Times New Roman" w:eastAsia="新細明體;PMingLiU"/>
          <w:color w:val="000000"/>
        </w:rPr>
        <w:t>時。天帝釋語諸天女。此非我師。是大師弟子大目揵連。梵行清淨。大德大力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a04] </w:t>
      </w:r>
      <w:r>
        <w:rPr>
          <w:rFonts w:ascii="Times New Roman" w:hAnsi="Times New Roman" w:cs="Times New Roman" w:eastAsia="新細明體;PMingLiU"/>
          <w:color w:val="000000"/>
        </w:rPr>
        <w:t>諸天女言。善哉。憍尸迦。乃有如此梵行大德大力同學。大師德力當復如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○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a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a07] </w:t>
      </w:r>
      <w:r>
        <w:rPr>
          <w:rFonts w:ascii="Times New Roman" w:hAnsi="Times New Roman" w:cs="Times New Roman" w:eastAsia="新細明體;PMingLiU"/>
          <w:color w:val="000000"/>
        </w:rPr>
        <w:t>一時。佛住三十三天驄色虛軟石上。去波梨耶多羅．拘毘陀羅香樹不遠夏安居。為母及三十三天說法。爾時。尊者大目揵連在舍衛國祇樹給孤獨園安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a11] </w:t>
      </w:r>
      <w:r>
        <w:rPr>
          <w:rFonts w:ascii="Times New Roman" w:hAnsi="Times New Roman" w:cs="Times New Roman" w:eastAsia="新細明體;PMingLiU"/>
          <w:color w:val="000000"/>
        </w:rPr>
        <w:t>時。諸四眾詣尊者大目揵連所。稽首禮足。退坐一面。白尊者大目揵連。知世尊夏安居處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a13] </w:t>
      </w:r>
      <w:r>
        <w:rPr>
          <w:rFonts w:ascii="Times New Roman" w:hAnsi="Times New Roman" w:cs="Times New Roman" w:eastAsia="新細明體;PMingLiU"/>
          <w:color w:val="000000"/>
        </w:rPr>
        <w:t>尊者大目揵連答言。我聞世尊在三十三天驄色虛軟石上。去波梨耶多羅．拘毘陀羅香樹不遠夏安居。為母及三十三天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a16] </w:t>
      </w:r>
      <w:r>
        <w:rPr>
          <w:rFonts w:ascii="Times New Roman" w:hAnsi="Times New Roman" w:cs="Times New Roman" w:eastAsia="新細明體;PMingLiU"/>
          <w:color w:val="000000"/>
        </w:rPr>
        <w:t>時。諸四眾聞尊者大目揵連所說。歡喜隨喜。各從座起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a18] </w:t>
      </w:r>
      <w:r>
        <w:rPr>
          <w:rFonts w:ascii="Times New Roman" w:hAnsi="Times New Roman" w:cs="Times New Roman" w:eastAsia="新細明體;PMingLiU"/>
          <w:color w:val="000000"/>
        </w:rPr>
        <w:t>時。諸四眾過三月安居已。復詣尊者大目揵連所。稽首禮足。退坐一面。時。尊者大目揵連為諸四眾種種說法。示教照喜。示教照喜已。默然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a21] </w:t>
      </w:r>
      <w:r>
        <w:rPr>
          <w:rFonts w:ascii="Times New Roman" w:hAnsi="Times New Roman" w:cs="Times New Roman" w:eastAsia="新細明體;PMingLiU"/>
          <w:color w:val="000000"/>
        </w:rPr>
        <w:t>時。諸四眾從座而起。稽首作禮。白尊者大目揵連。尊者大目揵連。當知我等不見世尊已久。眾甚虛渴欲見世尊。尊者大目揵連。若不憚勞者。願為我等往詣三十三天。普為我等問訊世尊。少病少惱。起居輕利。安樂住不。又白世尊。閻浮提四眾願見世尊。而無神力昇三十三天禮敬世尊。三十三天自有神力來下人中。唯願世尊還閻浮提。以哀愍故。時。尊者大目犍連默然而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b01] </w:t>
      </w:r>
      <w:r>
        <w:rPr>
          <w:rFonts w:ascii="Times New Roman" w:hAnsi="Times New Roman" w:cs="Times New Roman" w:eastAsia="新細明體;PMingLiU"/>
          <w:color w:val="000000"/>
        </w:rPr>
        <w:t>時。諸四眾知尊者大目犍連默然許已。各從座起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b03] </w:t>
      </w:r>
      <w:r>
        <w:rPr>
          <w:rFonts w:ascii="Times New Roman" w:hAnsi="Times New Roman" w:cs="Times New Roman" w:eastAsia="新細明體;PMingLiU"/>
          <w:color w:val="000000"/>
        </w:rPr>
        <w:t>爾時。尊者大目犍連知四眾去已。即入三昧。如其正受。如大力士屈伸臂頃。從舍衛國沒。於三十三天驄色虛軟石上。去波梨耶多羅．拘毘陀羅香樹不遠而現。爾時。世尊與三十三天眾無量眷屬圍繞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b07] </w:t>
      </w:r>
      <w:r>
        <w:rPr>
          <w:rFonts w:ascii="Times New Roman" w:hAnsi="Times New Roman" w:cs="Times New Roman" w:eastAsia="新細明體;PMingLiU"/>
          <w:color w:val="000000"/>
        </w:rPr>
        <w:t>時。尊者大目犍連遙見世尊。踊躍歡喜。作是念。今日世尊。諸天大眾圍繞說法。與閻浮提眾會不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b10] </w:t>
      </w:r>
      <w:r>
        <w:rPr>
          <w:rFonts w:ascii="Times New Roman" w:hAnsi="Times New Roman" w:cs="Times New Roman" w:eastAsia="新細明體;PMingLiU"/>
          <w:color w:val="000000"/>
        </w:rPr>
        <w:t>爾時。世尊知尊者大目犍連心之所念。語尊者大目犍連言。大目犍連。非為自力。我欲為諸天說法。彼即來集。欲令其去。彼即還去。彼隨心來。隨心去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b13] </w:t>
      </w:r>
      <w:r>
        <w:rPr>
          <w:rFonts w:ascii="Times New Roman" w:hAnsi="Times New Roman" w:cs="Times New Roman" w:eastAsia="新細明體;PMingLiU"/>
          <w:color w:val="000000"/>
        </w:rPr>
        <w:t>爾時。尊者大目犍連稽首佛足。退坐一面。白世尊言。種種諸天大眾雲集。彼天眾中。有曾從佛世尊聞所說法。得不壞淨。身壞命終。來生於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b17] </w:t>
      </w:r>
      <w:r>
        <w:rPr>
          <w:rFonts w:ascii="Times New Roman" w:hAnsi="Times New Roman" w:cs="Times New Roman" w:eastAsia="新細明體;PMingLiU"/>
          <w:color w:val="000000"/>
        </w:rPr>
        <w:t>佛告尊者大目犍連。如是。如是。此中種種諸天來雲集者。有從宿命聞法。得佛不壞淨。法．僧不壞淨。聖戒成就。身壞命終。來生於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b20] </w:t>
      </w:r>
      <w:r>
        <w:rPr>
          <w:rFonts w:ascii="Times New Roman" w:hAnsi="Times New Roman" w:cs="Times New Roman" w:eastAsia="新細明體;PMingLiU"/>
          <w:color w:val="000000"/>
        </w:rPr>
        <w:t>時。天帝釋見世尊與尊者大目犍連歎說。諸天眾共語已。語尊者大目犍連。如是。如是。尊者大目犍連。此中種種眾會皆是宿命。曾聞正法。得於佛不壞淨。法．僧不壞淨。聖戒成就。身壞命終。來生於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b24] </w:t>
      </w:r>
      <w:r>
        <w:rPr>
          <w:rFonts w:ascii="Times New Roman" w:hAnsi="Times New Roman" w:cs="Times New Roman" w:eastAsia="新細明體;PMingLiU"/>
          <w:color w:val="000000"/>
        </w:rPr>
        <w:t>時。有異比丘見世尊與尊者大目犍連及天帝釋語言善相述可已。語尊者大目犍連。如是。如是。尊者大目犍連。是中種種諸天來會此者。皆是宿命曾聞正法。得於佛不壞淨。法．僧不壞淨。聖戒成就。身壞命終。而來生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b29] </w:t>
      </w:r>
      <w:r>
        <w:rPr>
          <w:rFonts w:ascii="Times New Roman" w:hAnsi="Times New Roman" w:cs="Times New Roman" w:eastAsia="新細明體;PMingLiU"/>
          <w:color w:val="000000"/>
        </w:rPr>
        <w:t>時。有一天子從座起。整衣服。偏袒右肩。合掌白佛。世尊。我亦成就於佛不壞淨。故來生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c03] </w:t>
      </w:r>
      <w:r>
        <w:rPr>
          <w:rFonts w:ascii="Times New Roman" w:hAnsi="Times New Roman" w:cs="Times New Roman" w:eastAsia="新細明體;PMingLiU"/>
          <w:color w:val="000000"/>
        </w:rPr>
        <w:t>復有天子言。我得法不壞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c03] </w:t>
      </w:r>
      <w:r>
        <w:rPr>
          <w:rFonts w:ascii="Times New Roman" w:hAnsi="Times New Roman" w:cs="Times New Roman" w:eastAsia="新細明體;PMingLiU"/>
          <w:color w:val="000000"/>
        </w:rPr>
        <w:t>有言得僧不壞淨。有言聖戒成就。故來生此。如是諸天無量千數。於世尊前各自記說得須陀洹法。悉於佛前即沒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c06] </w:t>
      </w:r>
      <w:r>
        <w:rPr>
          <w:rFonts w:ascii="Times New Roman" w:hAnsi="Times New Roman" w:cs="Times New Roman" w:eastAsia="新細明體;PMingLiU"/>
          <w:color w:val="000000"/>
        </w:rPr>
        <w:t>時。尊者大目犍連知諸天眾去。不久從座起。整衣服。偏袒右肩。白佛言。世尊。閻浮提四眾稽首敬禮世尊足。問訊世尊。少病少惱。起居輕利。安樂住不。四眾思慕。願見世尊。又白世尊。我等人間無有神力昇三十三天禮覲世尊。然彼諸天有大德力悉能來下至閻浮提。唯願世尊還閻浮提。愍四眾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c13] </w:t>
      </w:r>
      <w:r>
        <w:rPr>
          <w:rFonts w:ascii="Times New Roman" w:hAnsi="Times New Roman" w:cs="Times New Roman" w:eastAsia="新細明體;PMingLiU"/>
          <w:color w:val="000000"/>
        </w:rPr>
        <w:t>佛告目犍連。汝可還彼。語閻浮提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。世尊當從三十三天還閻浮提僧迦舍城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門外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樹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c16] </w:t>
      </w:r>
      <w:r>
        <w:rPr>
          <w:rFonts w:ascii="Times New Roman" w:hAnsi="Times New Roman" w:cs="Times New Roman" w:eastAsia="新細明體;PMingLiU"/>
          <w:color w:val="000000"/>
        </w:rPr>
        <w:t>尊者大目揵連受世尊教。即入三昧。譬如力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屈伸臂頃。從三十三天沒。至閻浮提。告諸四眾。諸人當知。世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。從三十三天還閻浮提僧迦舍城。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外</w:t>
      </w:r>
      <w:r>
        <w:rPr>
          <w:rFonts w:ascii="Times New Roman" w:hAnsi="Times New Roman" w:cs="Times New Roman" w:eastAsia="新細明體;PMingLiU"/>
          <w:color w:val="000000"/>
        </w:rPr>
        <w:t>門外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樹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c20] </w:t>
      </w:r>
      <w:r>
        <w:rPr>
          <w:rFonts w:ascii="Times New Roman" w:hAnsi="Times New Roman" w:cs="Times New Roman" w:eastAsia="新細明體;PMingLiU"/>
          <w:color w:val="000000"/>
        </w:rPr>
        <w:t>如期七日。世尊從三十三天下閻浮提僧迦舍城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樹下。天龍鬼神。乃至梵天。悉從來下。即於此時。名此會名天下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○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c2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時。有四十天子來詣尊者大目犍連所。稽首作禮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c26] </w:t>
      </w:r>
      <w:r>
        <w:rPr>
          <w:rFonts w:ascii="Times New Roman" w:hAnsi="Times New Roman" w:cs="Times New Roman" w:eastAsia="新細明體;PMingLiU"/>
          <w:color w:val="000000"/>
        </w:rPr>
        <w:t>時。尊者大目犍連語諸天子言。善哉。諸天子。</w:t>
      </w:r>
      <w:r>
        <w:rPr>
          <w:rFonts w:ascii="Times New Roman" w:hAnsi="Times New Roman" w:cs="Times New Roman" w:eastAsia="新細明體;PMingLiU"/>
          <w:color w:val="0000FF"/>
        </w:rPr>
        <w:t>於佛不壞淨成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法．僧不壞淨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c28] </w:t>
      </w:r>
      <w:r>
        <w:rPr>
          <w:rFonts w:ascii="Times New Roman" w:hAnsi="Times New Roman" w:cs="Times New Roman" w:eastAsia="新細明體;PMingLiU"/>
          <w:color w:val="000000"/>
        </w:rPr>
        <w:t>時。四十天子從座起。整衣服。偏袒右肩。合掌白尊者大目揵連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於佛不壞淨。於法．僧不壞淨。聖戒成就。故生天上。有一天言。得於佛不壞淨。有言得法不壞淨。有言得僧不壞淨。有言聖戒成就。身壞命終。得生天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a04] </w:t>
      </w:r>
      <w:r>
        <w:rPr>
          <w:rFonts w:ascii="Times New Roman" w:hAnsi="Times New Roman" w:cs="Times New Roman" w:eastAsia="新細明體;PMingLiU"/>
          <w:color w:val="000000"/>
        </w:rPr>
        <w:t>時。四十天子於尊者大目犍連前。各自記說得須陀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即沒不現。如四十天子。如是四百．八百．十千天子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○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a0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時。尊者大目犍連與尊者</w:t>
      </w:r>
      <w:r>
        <w:rPr>
          <w:rFonts w:ascii="Times New Roman" w:hAnsi="Times New Roman" w:cs="Times New Roman" w:eastAsia="新細明體;PMingLiU"/>
          <w:color w:val="0000FF"/>
        </w:rPr>
        <w:t>勒叉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比丘共在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a10] </w:t>
      </w:r>
      <w:r>
        <w:rPr>
          <w:rFonts w:ascii="Times New Roman" w:hAnsi="Times New Roman" w:cs="Times New Roman" w:eastAsia="新細明體;PMingLiU"/>
          <w:color w:val="000000"/>
        </w:rPr>
        <w:t>尊者勒叉那晨朝詣尊者大目犍連所。語尊者大目犍連。共出耆闍崛山。入王舍城乞食。時。尊者大目犍連默然而許。即共出耆闍崛山。入王舍城乞食。行至一處。尊者大目犍連心有所念。欣然微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a14] </w:t>
      </w:r>
      <w:r>
        <w:rPr>
          <w:rFonts w:ascii="Times New Roman" w:hAnsi="Times New Roman" w:cs="Times New Roman" w:eastAsia="新細明體;PMingLiU"/>
          <w:color w:val="000000"/>
        </w:rPr>
        <w:t>尊者勒叉那見微笑已。即問尊者大目犍連言。若佛及佛弟子欣然微笑。非無因緣。尊者今日何因何緣而發微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a17] </w:t>
      </w:r>
      <w:r>
        <w:rPr>
          <w:rFonts w:ascii="Times New Roman" w:hAnsi="Times New Roman" w:cs="Times New Roman" w:eastAsia="新細明體;PMingLiU"/>
          <w:color w:val="000000"/>
        </w:rPr>
        <w:t>尊者大目犍連言。所問非時。且入王舍城乞食。還於世尊前。當問是事。是應時問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a19] </w:t>
      </w:r>
      <w:r>
        <w:rPr>
          <w:rFonts w:ascii="Times New Roman" w:hAnsi="Times New Roman" w:cs="Times New Roman" w:eastAsia="新細明體;PMingLiU"/>
          <w:color w:val="000000"/>
        </w:rPr>
        <w:t>時。尊者大目揵連與尊者勒叉那入王舍城乞食而還。洗足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俱詣佛所。稽首佛足。退坐一面。尊者勒叉那問尊者大目揵連。我今晨朝與汝共出耆闍崛山乞食。汝於一處欣然微笑。我即問汝微笑因緣。汝答我言所問非時。今復問汝何因何緣欣然微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a26] </w:t>
      </w:r>
      <w:r>
        <w:rPr>
          <w:rFonts w:ascii="Times New Roman" w:hAnsi="Times New Roman" w:cs="Times New Roman" w:eastAsia="新細明體;PMingLiU"/>
          <w:color w:val="000000"/>
        </w:rPr>
        <w:t>尊者大目犍連語尊者勒叉那。我路中見一眾生。身如樓閣。啼哭號呼。憂悲苦痛。乘虛而行。我見是已。作是思惟。如是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如此身。而有如是憂悲大苦。故發微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b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善哉。善哉。我聲聞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實眼．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．實義．實法。決定通達。見是眾生。我亦見此眾生。而不說者。恐人不信。所以者何。如來所說。有不信者。是愚癡人長夜受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b05] </w:t>
      </w:r>
      <w:r>
        <w:rPr>
          <w:rFonts w:ascii="Times New Roman" w:hAnsi="Times New Roman" w:cs="Times New Roman" w:eastAsia="新細明體;PMingLiU"/>
          <w:color w:val="000000"/>
        </w:rPr>
        <w:t>佛告諸比丘。過去世時。彼大身眾生在此王舍城。為屠牛兒。以屠牛因緣故。於百千歲墮地獄中。從地獄出。有屠牛餘罪。得如是身。常受如是憂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如是。諸比丘。如尊者大目犍連所見不異。汝等受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b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○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b12] </w:t>
      </w:r>
      <w:r>
        <w:rPr>
          <w:rFonts w:ascii="Times New Roman" w:hAnsi="Times New Roman" w:cs="Times New Roman" w:eastAsia="新細明體;PMingLiU"/>
          <w:color w:val="000000"/>
        </w:rPr>
        <w:t>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b1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大目犍連與尊者勒叉那在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b14] </w:t>
      </w:r>
      <w:r>
        <w:rPr>
          <w:rFonts w:ascii="Times New Roman" w:hAnsi="Times New Roman" w:cs="Times New Roman" w:eastAsia="新細明體;PMingLiU"/>
          <w:color w:val="000000"/>
        </w:rPr>
        <w:t>尊者勒叉那於晨朝時詣尊者大目犍連所。語尊者大目犍連。共出耆闍崛山。入王舍城乞食。尊者大目犍連默然而許。即共出耆闍崛山。入王舍城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b17] </w:t>
      </w:r>
      <w:r>
        <w:rPr>
          <w:rFonts w:ascii="Times New Roman" w:hAnsi="Times New Roman" w:cs="Times New Roman" w:eastAsia="新細明體;PMingLiU"/>
          <w:color w:val="000000"/>
        </w:rPr>
        <w:t>行至一處。尊者大目犍連心有所念。欣然微笑。尊者勒叉那見尊者大目犍連微笑。即問言。尊者。若佛及佛聲聞弟子欣然微笑。非無因緣。尊者今日何因何緣而發微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b21] </w:t>
      </w:r>
      <w:r>
        <w:rPr>
          <w:rFonts w:ascii="Times New Roman" w:hAnsi="Times New Roman" w:cs="Times New Roman" w:eastAsia="新細明體;PMingLiU"/>
          <w:color w:val="000000"/>
        </w:rPr>
        <w:t>尊者大目犍連言。所問非時。且乞食。還於世尊前。當問是事。是應時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b23] </w:t>
      </w:r>
      <w:r>
        <w:rPr>
          <w:rFonts w:ascii="Times New Roman" w:hAnsi="Times New Roman" w:cs="Times New Roman" w:eastAsia="新細明體;PMingLiU"/>
          <w:color w:val="000000"/>
        </w:rPr>
        <w:t>尊者大目犍連與尊者勒叉那共入城乞食。食已還。洗足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俱詣佛所。稽首佛足。退坐一面。尊者勒叉那問尊者大目犍連。我今晨朝與汝共入王舍城乞食。汝於一處欣然微笑。我即問汝何因緣笑。汝答我言所問非時。我今問汝何因何緣欣然微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b29] </w:t>
      </w:r>
      <w:r>
        <w:rPr>
          <w:rFonts w:ascii="Times New Roman" w:hAnsi="Times New Roman" w:cs="Times New Roman" w:eastAsia="新細明體;PMingLiU"/>
          <w:color w:val="000000"/>
        </w:rPr>
        <w:t>尊者大目犍連語尊者勒叉那。我於路中見一眾生。筋骨相連。舉身不淨。臭穢可厭。烏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．鵰．鷲．野干．餓狗隨而擭食。或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肋探其內藏而取食之。極大苦痛。啼哭號呼。我見是已。心即念言。如是眾生得如是身。而受如是不饒益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c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善哉。比丘。我聲聞中住實眼．實智．實義．實法。決定通達。見如是眾生。我亦見是眾生。而不說者。恐不信故。所以者何。如來所說。有不信者。是愚癡人長夜當受不饒益苦。諸比丘。是眾生者。過去世時。於此王舍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屠牛弟子。緣屠牛罪故。已百千歲墮地獄中受無量苦。彼屠牛惡行餘罪緣故。今得此身。續受如是不饒益苦。諸比丘。如大目揵連所見。真實不異。汝等受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c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c17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尊者大目犍連與尊者勒叉那在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c19] </w:t>
      </w:r>
      <w:r>
        <w:rPr>
          <w:rFonts w:ascii="Times New Roman" w:hAnsi="Times New Roman" w:cs="Times New Roman" w:eastAsia="新細明體;PMingLiU"/>
          <w:color w:val="000000"/>
        </w:rPr>
        <w:t>尊者勒叉那於晨朝時詣尊者大目犍連所。語尊者大目犍連。共出耆闍崛山。入王舍城乞食。尊者大目犍連默然而許。即共出耆闍崛山。入王舍城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c22] </w:t>
      </w:r>
      <w:r>
        <w:rPr>
          <w:rFonts w:ascii="Times New Roman" w:hAnsi="Times New Roman" w:cs="Times New Roman" w:eastAsia="新細明體;PMingLiU"/>
          <w:color w:val="000000"/>
        </w:rPr>
        <w:t>行至一處。尊者大目犍連心有所念。欣然微笑。尊者勒叉那見尊者大目犍連微笑。即問言。尊者。若佛及佛聲聞弟子欣然微笑。非無因緣。尊者今日何因何緣而發微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c26] </w:t>
      </w:r>
      <w:r>
        <w:rPr>
          <w:rFonts w:ascii="Times New Roman" w:hAnsi="Times New Roman" w:cs="Times New Roman" w:eastAsia="新細明體;PMingLiU"/>
          <w:color w:val="000000"/>
        </w:rPr>
        <w:t>尊者大目犍連言。所問非時。且乞食。還於世尊前。當問是事。是應時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c28] </w:t>
      </w:r>
      <w:r>
        <w:rPr>
          <w:rFonts w:ascii="Times New Roman" w:hAnsi="Times New Roman" w:cs="Times New Roman" w:eastAsia="新細明體;PMingLiU"/>
          <w:color w:val="000000"/>
        </w:rPr>
        <w:t>尊者大目犍連與尊者勒叉那共入城乞食已。還洗足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俱詣佛所。稽首佛足。退坐一面。尊者勒叉那問尊者大目犍連。我今晨朝共入王舍城乞食。汝於一處欣然微笑。我即問汝微笑因緣。汝答我言所問非時。我今問汝何因何緣欣然微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a05] </w:t>
      </w:r>
      <w:r>
        <w:rPr>
          <w:rFonts w:ascii="Times New Roman" w:hAnsi="Times New Roman" w:cs="Times New Roman" w:eastAsia="新細明體;PMingLiU"/>
          <w:color w:val="000000"/>
        </w:rPr>
        <w:t>尊者大目犍連語勒叉那。我於路中見一大眾生。舉身無皮。純一肉段。乘空而行。烏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．鵰．鷲．野干．餓狗隨而擭食。或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肋探其內藏而取食之。苦痛切迫。啼哭號呼。我即思惟。如是眾生得如是身。乃受如是不饒益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a10] </w:t>
      </w:r>
      <w:r>
        <w:rPr>
          <w:rFonts w:ascii="Times New Roman" w:hAnsi="Times New Roman" w:cs="Times New Roman" w:eastAsia="新細明體;PMingLiU"/>
          <w:color w:val="000000"/>
        </w:rPr>
        <w:t>佛告諸比丘。善哉。比丘。我聲聞中。住實眼．實智．實義．實法。決定通達。見是眾生。我亦見是眾生。而不說者。恐不信故。所以者何。如來所說。有不信者。是愚癡人長夜當受不饒益苦。諸比丘。是眾生者。過去世時。於此王舍城為屠羊者。緣斯罪故。已百千歲墮地獄中受無量苦。今得此身。餘罪緣故。續受斯苦。諸比丘。如大目犍連所見。真實無異。汝等受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a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一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a20] </w:t>
      </w:r>
      <w:r>
        <w:rPr>
          <w:rFonts w:ascii="Times New Roman" w:hAnsi="Times New Roman" w:cs="Times New Roman" w:eastAsia="新細明體;PMingLiU"/>
          <w:color w:val="000000"/>
        </w:rPr>
        <w:t>一時。佛住王舍城。乃至尊者大目犍連於路中見一大身眾生。舉體無皮。形如脯腊。乘虛而行。乃至佛告諸比丘。此眾生者。過去世時。於此王舍城為屠羊弟子。屠羊罪故。已百千歲墮地獄中受無量苦。今得此身。續受斯罪。諸比丘。如大目犍連所見。真實無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a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一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a28] </w:t>
      </w:r>
      <w:r>
        <w:rPr>
          <w:rFonts w:ascii="Times New Roman" w:hAnsi="Times New Roman" w:cs="Times New Roman" w:eastAsia="新細明體;PMingLiU"/>
          <w:color w:val="000000"/>
        </w:rPr>
        <w:t>一時。佛住王舍城。乃至路中見一大身眾生。舉體無皮。形如肉段。乘虛而行。乃至佛告諸比丘。此眾生者。過去世時。於此王舍城自墮其胎。緣斯罪故。墮地獄中已百千歲。受無量苦。以餘罪故。今得此身。續受斯苦。諸比丘。如大目犍連所見。真實無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b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一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b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b07] </w:t>
      </w:r>
      <w:r>
        <w:rPr>
          <w:rFonts w:ascii="Times New Roman" w:hAnsi="Times New Roman" w:cs="Times New Roman" w:eastAsia="新細明體;PMingLiU"/>
          <w:color w:val="000000"/>
        </w:rPr>
        <w:t>一時。佛住王舍城。乃至尊者大目犍連於路中見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眾生。舉體生毛。毛如大針。針皆火然。還燒其體。痛徹骨髓。乃至佛告諸比丘。此眾生者。過去世時。於此王舍城為調象士。緣斯罪故。已百千歲墮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b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b16] </w:t>
      </w:r>
      <w:r>
        <w:rPr>
          <w:rFonts w:ascii="Times New Roman" w:hAnsi="Times New Roman" w:cs="Times New Roman" w:eastAsia="新細明體;PMingLiU"/>
          <w:color w:val="000000"/>
        </w:rPr>
        <w:t>如調象士。如是調馬士．調牛士．好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纔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讒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人者。及諸種種苦切人者亦復如是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一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b18] </w:t>
      </w:r>
      <w:r>
        <w:rPr>
          <w:rFonts w:ascii="Times New Roman" w:hAnsi="Times New Roman" w:cs="Times New Roman" w:eastAsia="新細明體;PMingLiU"/>
          <w:color w:val="000000"/>
        </w:rPr>
        <w:t>一時。佛住王舍城。乃至尊者大目犍連於路中見一大身眾生。舉身生毛。毛利如刀。其毛火然。還割其體。痛徹骨髓。乃至佛告諸比丘。此眾生者。過去世時。於此王舍城好樂戰諍。刀劍傷人。已百千歲墮地獄中受無量苦。地獄餘罪。今得此身。續受斯苦。諸比丘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b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一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b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b27] </w:t>
      </w:r>
      <w:r>
        <w:rPr>
          <w:rFonts w:ascii="Times New Roman" w:hAnsi="Times New Roman" w:cs="Times New Roman" w:eastAsia="新細明體;PMingLiU"/>
          <w:color w:val="000000"/>
        </w:rPr>
        <w:t>一時。佛住王舍城。乃至尊者大目犍連於路中見一大身眾生。遍身生毛。其毛似箭。皆悉火然。還燒其身。痛徹骨髓。乃至佛告諸比丘。此眾生者。過去世時。於此王舍城曾為獵師。射諸禽獸。緣斯罪故。已百千歲墮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c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一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c07] </w:t>
      </w:r>
      <w:r>
        <w:rPr>
          <w:rFonts w:ascii="Times New Roman" w:hAnsi="Times New Roman" w:cs="Times New Roman" w:eastAsia="新細明體;PMingLiU"/>
          <w:color w:val="000000"/>
        </w:rPr>
        <w:t>一時。佛住王舍城。乃至我於路中見一大身眾生。舉體生毛。毛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毛悉火然。還燒其身。痛徹骨髓。乃至佛告諸比丘。此眾生者。過去世時。於此王舍城為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人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殺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緣斯罪故。已百千歲墮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c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一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c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c16] </w:t>
      </w:r>
      <w:r>
        <w:rPr>
          <w:rFonts w:ascii="Times New Roman" w:hAnsi="Times New Roman" w:cs="Times New Roman" w:eastAsia="新細明體;PMingLiU"/>
          <w:color w:val="000000"/>
        </w:rPr>
        <w:t>一時。佛住王舍城。乃至我於路中見一大身無頭眾生。兩邊生目。胸前生口。身常流血。諸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食。痛徹骨髓。乃至佛告諸比丘。此眾生者。過去世時。於此王舍城好斷人頭。緣斯罪故。已百千歲墮地獄中受無量苦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c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c25] </w:t>
      </w:r>
      <w:r>
        <w:rPr>
          <w:rFonts w:ascii="Times New Roman" w:hAnsi="Times New Roman" w:cs="Times New Roman" w:eastAsia="新細明體;PMingLiU"/>
          <w:color w:val="000000"/>
        </w:rPr>
        <w:t>如斷人頭。捉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如是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一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c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c26] </w:t>
      </w:r>
      <w:r>
        <w:rPr>
          <w:rFonts w:ascii="Times New Roman" w:hAnsi="Times New Roman" w:cs="Times New Roman" w:eastAsia="新細明體;PMingLiU"/>
          <w:color w:val="000000"/>
        </w:rPr>
        <w:t>一時。佛住王舍城。乃至我於路中見一眾生。陰卵如瓮。坐則踞上。行則肩擔。乃至佛告諸比丘。此眾生者。過去世時。於王舍城作鍛銅師。偽器欺人。緣斯罪故。已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a0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a05] </w:t>
      </w:r>
      <w:r>
        <w:rPr>
          <w:rFonts w:ascii="Times New Roman" w:hAnsi="Times New Roman" w:cs="Times New Roman" w:eastAsia="新細明體;PMingLiU"/>
          <w:color w:val="000000"/>
        </w:rPr>
        <w:t>如鍛銅師。如是斗秤欺人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村主．市監亦復如是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一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a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a07] </w:t>
      </w:r>
      <w:r>
        <w:rPr>
          <w:rFonts w:ascii="Times New Roman" w:hAnsi="Times New Roman" w:cs="Times New Roman" w:eastAsia="新細明體;PMingLiU"/>
          <w:color w:val="000000"/>
        </w:rPr>
        <w:t>一時。佛住王舍城。乃至路中見一眾生。以銅鐵羅網自纏其身。火常熾然。還燒其體。痛徹骨髓。乘虛而行。佛告諸比丘。此眾生者。過去世時。於此王舍城為捕魚師。緣斯罪故。已地獄中受無量苦。地獄餘罪。今受此身。續受斯苦。諸比丘。如大目犍連所見。真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a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a15] </w:t>
      </w:r>
      <w:r>
        <w:rPr>
          <w:rFonts w:ascii="Times New Roman" w:hAnsi="Times New Roman" w:cs="Times New Roman" w:eastAsia="新細明體;PMingLiU"/>
          <w:color w:val="000000"/>
        </w:rPr>
        <w:t>如捕魚師。捕鳥．網兔亦復如是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二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a16] </w:t>
      </w:r>
      <w:r>
        <w:rPr>
          <w:rFonts w:ascii="Times New Roman" w:hAnsi="Times New Roman" w:cs="Times New Roman" w:eastAsia="新細明體;PMingLiU"/>
          <w:color w:val="000000"/>
        </w:rPr>
        <w:t>一時。佛住王舍城。乃至路中見一眾生。頂有鐵磨。盛火熾然。轉磨其頂。乘虛而行。受無量苦。乃至佛告諸比丘。彼眾生者。過去世時。於此王舍城為卜占女人。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卜占。欺妄惑人。以求財物。緣斯罪故。已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a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二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a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a25] </w:t>
      </w:r>
      <w:r>
        <w:rPr>
          <w:rFonts w:ascii="Times New Roman" w:hAnsi="Times New Roman" w:cs="Times New Roman" w:eastAsia="新細明體;PMingLiU"/>
          <w:color w:val="000000"/>
        </w:rPr>
        <w:t>一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住王舍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乃至路中見一眾生。其身獨轉。猶若旋風。乘虛而行。乃至佛告諸比丘。此眾生者。過去世時。於此王舍城為卜占師。誤惑多人。以求財物。緣斯罪故。已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二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04] </w:t>
      </w:r>
      <w:r>
        <w:rPr>
          <w:rFonts w:ascii="Times New Roman" w:hAnsi="Times New Roman" w:cs="Times New Roman" w:eastAsia="新細明體;PMingLiU"/>
          <w:color w:val="000000"/>
        </w:rPr>
        <w:t>一時。佛住王舍城。乃至路中見一眾生。傴身藏行。狀如恐怖。舉體被服。悉皆火然。還燒其身。乘虛而行。佛告諸比丘。此眾生者。過去世時。於此王舍城好行他婬。緣斯罪故。已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二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12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仙人住處鹿野苑中。時。尊者大目犍連．尊者勒叉那比丘晨朝共入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乞食。於路中。尊者大目犍連思惟顧念。欣然微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16] </w:t>
      </w:r>
      <w:r>
        <w:rPr>
          <w:rFonts w:ascii="Times New Roman" w:hAnsi="Times New Roman" w:cs="Times New Roman" w:eastAsia="新細明體;PMingLiU"/>
          <w:color w:val="000000"/>
        </w:rPr>
        <w:t>時。尊者勒叉那白尊者大目犍連言。世尊及世尊弟子欣然微笑。必有因緣。何緣尊者今日欣然微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18] </w:t>
      </w:r>
      <w:r>
        <w:rPr>
          <w:rFonts w:ascii="Times New Roman" w:hAnsi="Times New Roman" w:cs="Times New Roman" w:eastAsia="新細明體;PMingLiU"/>
          <w:color w:val="000000"/>
        </w:rPr>
        <w:t>尊者大目犍連語尊者勒叉那。此非時問。且乞食。還詣世尊前。當問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此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20] </w:t>
      </w:r>
      <w:r>
        <w:rPr>
          <w:rFonts w:ascii="Times New Roman" w:hAnsi="Times New Roman" w:cs="Times New Roman" w:eastAsia="新細明體;PMingLiU"/>
          <w:color w:val="000000"/>
        </w:rPr>
        <w:t>時。俱入城乞食。還洗足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俱詣世尊。稽首禮足。退坐一面。時。尊者勒叉那問尊者大目犍連。晨朝路中何因何緣欣然微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23] </w:t>
      </w:r>
      <w:r>
        <w:rPr>
          <w:rFonts w:ascii="Times New Roman" w:hAnsi="Times New Roman" w:cs="Times New Roman" w:eastAsia="新細明體;PMingLiU"/>
          <w:color w:val="000000"/>
        </w:rPr>
        <w:t>尊者大目犍連語尊者勒叉那。我於路中見一大身眾生。舉體膿壞。臭穢不淨。乘虛而行。烏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．鵰．鷲．野干．餓狗隨逐擭食。啼哭號呼。我念眾生得如是身。受如是苦。一何痛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27] </w:t>
      </w:r>
      <w:r>
        <w:rPr>
          <w:rFonts w:ascii="Times New Roman" w:hAnsi="Times New Roman" w:cs="Times New Roman" w:eastAsia="新細明體;PMingLiU"/>
          <w:color w:val="000000"/>
        </w:rPr>
        <w:t>佛告諸比丘。我亦見此眾生。而不說者。恐不信故。所以者何。如來所說。有不信者。是愚癡人長夜受苦。此眾生者。過去世時。於此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為女人賣色自活。時。有比丘於迦葉佛所出家。彼女人以不清淨心請彼比丘。比丘直心受請。不解其意。女人瞋恚。以不淨水灑比丘身。緣斯罪故。已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c07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二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c09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乃至我於路中見一大身眾生。舉體火然。乘虛而行。啼哭號呼。受諸苦痛。乃至佛告諸比丘。此眾生者。過去世時。於此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為自在王第一夫人。與王共宿。起瞋恚心。以然燈油灑王身上。緣斯罪故。已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c17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二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c19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乃至尊者大目犍連言。我於路中見一眾生。舉體糞穢。以塗其身。亦食糞穢。乘虛而行。臭穢苦惱。啼哭號呼。乃至佛告諸比丘。此眾生者。過去世時。於此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為自在王師婆羅門。以憎嫉心。請</w:t>
      </w:r>
      <w:r>
        <w:rPr>
          <w:rFonts w:ascii="Times New Roman" w:hAnsi="Times New Roman" w:cs="Times New Roman" w:eastAsia="新細明體;PMingLiU"/>
          <w:color w:val="0000FF"/>
        </w:rPr>
        <w:t>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佛聲聞僧。以糞著飯下。試惱眾僧。緣斯罪故。已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c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二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a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a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乃至尊者大目犍連言。我於路中見一大身眾生。頭上有大銅鑊。熾然滿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銅流灌身體。乘虛而行。啼哭號呼。乃至佛告諸比丘。此眾生者。過去世時。於此舍衛國迦葉佛所出家。為知事比丘。有檀越送油應付諸比丘。時。有眾多客比丘。知事比丘不時分油待客。比丘去然後乃分。緣斯罪故。已地獄中受無量苦。地獄餘罪。今得此身。續受斯苦。諸比丘。如大目犍連所見。真實不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a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二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a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乃至尊者大目犍連言。我於路中見一大身眾生。有熾熱鐵丸從身出入。乘虛而行。苦痛切迫。啼哭號呼。乃至佛告諸比丘。此眾生者。過去世時。於此舍衛國迦葉佛法中出家作沙彌。次守眾僧果園。盜取七果。持奉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緣斯罪故。已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a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二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a24] </w:t>
      </w:r>
      <w:r>
        <w:rPr>
          <w:rFonts w:ascii="Times New Roman" w:hAnsi="Times New Roman" w:cs="Times New Roman" w:eastAsia="新細明體;PMingLiU"/>
          <w:color w:val="000000"/>
        </w:rPr>
        <w:t>一時。佛住舍衛國。乃至尊者大目犍連言。我於路中見一大身眾生。其舌廣長。見有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炎火熾然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其舌。乘虛而行。啼哭號呼。乃至佛告諸比丘。此眾生者。過去世時。於此舍衛國迦葉佛法中出家作沙彌。以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石蜜。供養眾僧。著斧刃者。盜取食之。緣斯罪故。入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b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二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b06] </w:t>
      </w:r>
      <w:r>
        <w:rPr>
          <w:rFonts w:ascii="Times New Roman" w:hAnsi="Times New Roman" w:cs="Times New Roman" w:eastAsia="新細明體;PMingLiU"/>
          <w:color w:val="000000"/>
        </w:rPr>
        <w:t>一時。佛住舍衛國。乃至尊者大目犍連言。我於路中見是大身眾生。有雙鐵輪在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下。熾然旋轉。還燒其身。乘虛而行。啼哭號呼。乃至佛告諸比丘。此眾生者。過去世時。於此舍衛國迦葉佛法中出家作沙彌。持石蜜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麥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并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供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僧。盜取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麥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并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著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下。緣斯罪故。已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b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三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b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b17] </w:t>
      </w:r>
      <w:r>
        <w:rPr>
          <w:rFonts w:ascii="Times New Roman" w:hAnsi="Times New Roman" w:cs="Times New Roman" w:eastAsia="新細明體;PMingLiU"/>
          <w:color w:val="000000"/>
        </w:rPr>
        <w:t>一時。佛住舍衛國。乃至尊者大目犍連言。我於路中見一大身眾生。以熾然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以纏其身。衣被床臥悉皆熱鐵。炎火熾然。食熱鐵丸。乘虛而行。啼哭號呼。乃至佛告諸比丘。此眾生者。過去世時。於此舍衛國迦葉佛法中出家作比丘。為眾僧乞衣食。供僧之餘。輒自受用。緣斯罪故。已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b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b28] </w:t>
      </w:r>
      <w:r>
        <w:rPr>
          <w:rFonts w:ascii="Times New Roman" w:hAnsi="Times New Roman" w:cs="Times New Roman" w:eastAsia="新細明體;PMingLiU"/>
          <w:color w:val="000000"/>
        </w:rPr>
        <w:t>如比丘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FF"/>
        </w:rPr>
        <w:t>如是比丘尼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FF"/>
        </w:rPr>
        <w:t>式叉摩那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FF"/>
        </w:rPr>
        <w:t>沙彌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FF"/>
        </w:rPr>
        <w:t>沙彌尼</w:t>
      </w:r>
      <w:r>
        <w:rPr>
          <w:rFonts w:ascii="Times New Roman" w:hAnsi="Times New Roman" w:cs="Times New Roman" w:eastAsia="新細明體;PMingLiU"/>
          <w:color w:val="000000"/>
        </w:rPr>
        <w:t>．優婆塞．優婆夷。亦復如是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三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c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c01] </w:t>
      </w:r>
      <w:r>
        <w:rPr>
          <w:rFonts w:ascii="Times New Roman" w:hAnsi="Times New Roman" w:cs="Times New Roman" w:eastAsia="新細明體;PMingLiU"/>
          <w:color w:val="000000"/>
        </w:rPr>
        <w:t>一時。佛住舍衛國。乃至尊者大目犍連言。我於路中見一大身眾生。熾然鐵車而駕其頸。拔其頸筋。及連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筋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其頸。行熱鐵地。乘虛而去。啼哭號呼。乃至佛告諸比丘。此眾生者。過去世時。於此舍衛國駕乘牛車以自生活。緣斯罪故。於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c0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三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c11] </w:t>
      </w:r>
      <w:r>
        <w:rPr>
          <w:rFonts w:ascii="Times New Roman" w:hAnsi="Times New Roman" w:cs="Times New Roman" w:eastAsia="新細明體;PMingLiU"/>
          <w:color w:val="000000"/>
        </w:rPr>
        <w:t>一時。佛住舍衛國。乃至尊者大目犍連言。我於路中見一大身眾生。其舌長廣。熾然鐵釘以釘其舌。乘虛而行。啼哭號呼。乃至佛告諸比丘。此眾生者。過去世時。於此舍衛國迦葉佛法中出家作比丘。為摩摩帝。呵責諸比丘言。諸長老。汝等可去此處。儉薄不能相供。各隨意去。求豐樂處。饒衣食所。衣．食．床臥．應病湯藥。可得不乏。先住比丘悉皆捨去。客僧聞之亦復不來。緣斯罪故。已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c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三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c24] </w:t>
      </w:r>
      <w:r>
        <w:rPr>
          <w:rFonts w:ascii="Times New Roman" w:hAnsi="Times New Roman" w:cs="Times New Roman" w:eastAsia="新細明體;PMingLiU"/>
          <w:color w:val="000000"/>
        </w:rPr>
        <w:t>一時。佛住舍衛國。乃至尊者大目犍連言。我於路中見一大身眾生。比丘之像。皆著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葉</w:t>
      </w:r>
      <w:r>
        <w:rPr>
          <w:rFonts w:ascii="Times New Roman" w:hAnsi="Times New Roman" w:cs="Times New Roman" w:eastAsia="新細明體;PMingLiU"/>
          <w:color w:val="000000"/>
        </w:rPr>
        <w:t>以為衣服。舉體火然。亦以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熱鐵丸而食之。乃至佛告諸比丘。此眾生者。過去世時。於此舍衛國迦葉佛法中出家作比丘。作摩摩帝。惡口形名諸比丘。或言此是惡禿。此惡風法。此惡衣服。以彼惡口故。先住者去。未來不來。緣斯罪故。已地獄中受無量苦。地獄餘罪。今得此身。續受斯苦。諸比丘。如大目犍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a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三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a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a07] </w:t>
      </w:r>
      <w:r>
        <w:rPr>
          <w:rFonts w:ascii="Times New Roman" w:hAnsi="Times New Roman" w:cs="Times New Roman" w:eastAsia="新細明體;PMingLiU"/>
          <w:color w:val="000000"/>
        </w:rPr>
        <w:t>一時。佛住舍衛國。乃至佛告諸比丘。此眾生者。過去世時。於此舍衛國迦葉佛法中出家作比丘。好起諍訟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眾僧。作諸口舌。令不和合。先住比丘厭惡捨去。未來者不來。緣斯罪故。已地獄中受無量苦。地獄餘罪。今得此身續受斯苦。諸比丘。如大目揵連所見。真實不異。當受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a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三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a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爾時。尊者</w:t>
      </w:r>
      <w:r>
        <w:rPr>
          <w:rFonts w:ascii="Times New Roman" w:hAnsi="Times New Roman" w:cs="Times New Roman" w:eastAsia="新細明體;PMingLiU"/>
          <w:color w:val="0000FF"/>
        </w:rPr>
        <w:t>阿那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住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精舍。時。尊者大目犍連住跋祇聚落失收摩羅山恐怖稠林禽獸之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a19] </w:t>
      </w:r>
      <w:r>
        <w:rPr>
          <w:rFonts w:ascii="Times New Roman" w:hAnsi="Times New Roman" w:cs="Times New Roman" w:eastAsia="新細明體;PMingLiU"/>
          <w:color w:val="000000"/>
        </w:rPr>
        <w:t>時。尊者阿那律獨一靜處。禪思思惟。作是念。有一乘道。淨眾生。離憂．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得真如法。所謂</w:t>
      </w:r>
      <w:r>
        <w:rPr>
          <w:rFonts w:ascii="Times New Roman" w:hAnsi="Times New Roman" w:cs="Times New Roman" w:eastAsia="新細明體;PMingLiU"/>
          <w:color w:val="0000FF"/>
        </w:rPr>
        <w:t>四念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何等為四。身身觀念處。受．心．法法觀念處。若於四念處遠離者。於賢聖法遠離。於賢聖法遠離者。於聖道遠離。聖道遠離者。於甘露法遠離。甘露法遠離者。則不能脫生．老．病．死．憂．悲．惱苦。若於四念處信樂者。於聖法信樂。聖法信樂者。於聖道信樂。聖道信樂者。於甘露法信樂。甘露法信樂者。得脫生．老．病．死．憂．悲．惱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a29] </w:t>
      </w:r>
      <w:r>
        <w:rPr>
          <w:rFonts w:ascii="Times New Roman" w:hAnsi="Times New Roman" w:cs="Times New Roman" w:eastAsia="新細明體;PMingLiU"/>
          <w:color w:val="000000"/>
        </w:rPr>
        <w:t>爾時。尊者大目揵連知尊者阿那律心之所念。如力士屈伸臂頃。以神通力於跋祇聚落失收摩羅山恐怖稠林禽獸之處沒。至舍衛城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林</w:t>
      </w:r>
      <w:r>
        <w:rPr>
          <w:rFonts w:ascii="Times New Roman" w:hAnsi="Times New Roman" w:cs="Times New Roman" w:eastAsia="新細明體;PMingLiU"/>
          <w:color w:val="000000"/>
        </w:rPr>
        <w:t>精舍尊者阿那律前現。語阿那律言。汝獨一靜處。禪思思惟。作是念。有一乘道。令眾生清淨。離生．老．病．死．憂．悲．惱苦。得真如法。所謂四念處。何等為四。身身觀念處。受．心．法法觀念處。若於四念處不樂者。於賢聖法不樂。聖法不樂者。於聖道不樂。不樂聖道者。於甘露法亦不樂。不樂甘露法者。則不能脫生．老．病．死．憂．悲．惱苦。若於四念處信樂者。樂賢聖法。樂賢聖法者。樂於聖道。樂聖道者。得甘露法。得甘露法者。得脫生．老．病．死．憂．悲．惱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b15] </w:t>
      </w:r>
      <w:r>
        <w:rPr>
          <w:rFonts w:ascii="Times New Roman" w:hAnsi="Times New Roman" w:cs="Times New Roman" w:eastAsia="新細明體;PMingLiU"/>
          <w:color w:val="000000"/>
        </w:rPr>
        <w:t>尊者阿那律語尊者大目揵連言。如是。如是。尊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b16] </w:t>
      </w:r>
      <w:r>
        <w:rPr>
          <w:rFonts w:ascii="Times New Roman" w:hAnsi="Times New Roman" w:cs="Times New Roman" w:eastAsia="新細明體;PMingLiU"/>
          <w:color w:val="000000"/>
        </w:rPr>
        <w:t>大目犍連語尊者阿那律言。云何名為樂四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b17] </w:t>
      </w:r>
      <w:r>
        <w:rPr>
          <w:rFonts w:ascii="Times New Roman" w:hAnsi="Times New Roman" w:cs="Times New Roman" w:eastAsia="新細明體;PMingLiU"/>
          <w:color w:val="000000"/>
        </w:rPr>
        <w:t>尊者大目犍連。若比丘身身觀念處。心緣身正念住調伏．止息．寂靜。一心增進。如是。受．心．法念處。正念住調伏．止息．寂靜。一心增進。尊者大目犍連。是名比丘樂四念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b21] </w:t>
      </w:r>
      <w:r>
        <w:rPr>
          <w:rFonts w:ascii="Times New Roman" w:hAnsi="Times New Roman" w:cs="Times New Roman" w:eastAsia="新細明體;PMingLiU"/>
          <w:color w:val="000000"/>
        </w:rPr>
        <w:t>時。尊者大目犍連即如其像三昧正受。從舍衛國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林</w:t>
      </w:r>
      <w:r>
        <w:rPr>
          <w:rFonts w:ascii="Times New Roman" w:hAnsi="Times New Roman" w:cs="Times New Roman" w:eastAsia="新細明體;PMingLiU"/>
          <w:color w:val="000000"/>
        </w:rPr>
        <w:t>精舍</w:t>
      </w:r>
      <w:r>
        <w:rPr>
          <w:rStyle w:val="Foot"/>
          <w:rFonts w:ascii="Times New Roman" w:hAnsi="Times New Roman" w:cs="Times New Roman" w:eastAsia="新細明體;PMingLiU"/>
        </w:rPr>
        <w:t>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還至跋祇聚落失收摩羅山恐怖稠林禽獸之處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三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b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乃至尊者大目犍連問尊者阿那律。云何名為四念處修習多修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b27] </w:t>
      </w:r>
      <w:r>
        <w:rPr>
          <w:rFonts w:ascii="Times New Roman" w:hAnsi="Times New Roman" w:cs="Times New Roman" w:eastAsia="新細明體;PMingLiU"/>
          <w:color w:val="000000"/>
        </w:rPr>
        <w:t>尊者阿那律語尊者大目犍連言。若比丘於內身起厭離想。於內身起不厭離想．厭離不厭離俱捨想。正念正知。如內身。如是外身．內外身。內受．外受．內外受。內心．外心．內外心。內法．外法．內外法。作厭離想．不厭離想．厭離不厭離俱捨想。住正念正知。如是。尊者大目犍連。是名四念處修習多修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c05] </w:t>
      </w:r>
      <w:r>
        <w:rPr>
          <w:rFonts w:ascii="Times New Roman" w:hAnsi="Times New Roman" w:cs="Times New Roman" w:eastAsia="新細明體;PMingLiU"/>
          <w:color w:val="000000"/>
        </w:rPr>
        <w:t>時。尊者大目犍連即入三昧。從舍衛國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Fonts w:ascii="Times New Roman" w:hAnsi="Times New Roman" w:cs="Times New Roman" w:eastAsia="新細明體;PMingLiU"/>
          <w:color w:val="000000"/>
        </w:rPr>
        <w:t>精舍入三昧神通力。如力士屈伸臂頃。還到跋祇聚落失收摩羅山恐怖稠林禽獸住處。</w:t>
      </w:r>
    </w:p>
    <w:p>
      <w:pPr>
        <w:pStyle w:val="Normal"/>
        <w:spacing w:before="240" w:after="0"/>
        <w:jc w:val="center"/>
        <w:rPr>
          <w:color w:val="FF00FF"/>
          <w:sz w:val="20"/>
          <w:szCs w:val="28"/>
        </w:rPr>
      </w:pPr>
      <w:r>
        <w:rPr>
          <w:color w:val="FF00FF"/>
          <w:sz w:val="20"/>
          <w:szCs w:val="28"/>
        </w:rPr>
        <w:t>～</w:t>
      </w:r>
      <w:r>
        <w:rPr>
          <w:rFonts w:eastAsia="Times New Roman"/>
          <w:color w:val="FF00FF"/>
          <w:sz w:val="20"/>
          <w:szCs w:val="28"/>
        </w:rPr>
        <w:t xml:space="preserve"> </w:t>
      </w:r>
      <w:r>
        <w:rPr>
          <w:color w:val="FF00FF"/>
          <w:sz w:val="20"/>
          <w:szCs w:val="28"/>
        </w:rPr>
        <w:t>雜阿含經　卷第十九</w:t>
      </w:r>
      <w:r>
        <w:rPr>
          <w:rFonts w:eastAsia="Times New Roman"/>
          <w:color w:val="FF00FF"/>
          <w:sz w:val="20"/>
          <w:szCs w:val="28"/>
        </w:rPr>
        <w:t xml:space="preserve"> </w:t>
      </w:r>
      <w:r>
        <w:rPr>
          <w:color w:val="FF00FF"/>
          <w:sz w:val="20"/>
          <w:szCs w:val="28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居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天＝天王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（千）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37. 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sa</w:t>
      </w:r>
      <w:r>
        <w:rPr>
          <w:rStyle w:val="Gaiji"/>
          <w:rFonts w:eastAsia="Arial Unicode MS" w:cs="Times New Roman"/>
        </w:rPr>
        <w:t>ṅ</w:t>
      </w:r>
      <w:r>
        <w:rPr/>
        <w:t>khaya-sutt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昔＝若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0. 10. Sak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＝水【元】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18. Devac</w:t>
      </w:r>
      <w:r>
        <w:rPr>
          <w:rStyle w:val="Gaiji"/>
          <w:rFonts w:eastAsia="Arial Unicode MS" w:cs="Times New Roman"/>
        </w:rPr>
        <w:t>ā</w:t>
      </w:r>
      <w:r>
        <w:rPr/>
        <w:t>rik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於佛不壞淨成就</w:t>
      </w:r>
      <w:r>
        <w:rPr>
          <w:rStyle w:val="Corr"/>
        </w:rPr>
        <w:t>]</w:t>
      </w:r>
      <w:r>
        <w:rPr/>
        <w:t>～</w:t>
      </w:r>
      <w:r>
        <w:rPr/>
        <w:t>Buddhe aveccappas</w:t>
      </w:r>
      <w:r>
        <w:rPr>
          <w:rStyle w:val="Gaiji"/>
          <w:rFonts w:eastAsia="Arial Unicode MS" w:cs="Times New Roman"/>
        </w:rPr>
        <w:t>ā</w:t>
      </w:r>
      <w:r>
        <w:rPr/>
        <w:t>dena samann</w:t>
      </w:r>
      <w:r>
        <w:rPr>
          <w:rStyle w:val="Gaiji"/>
          <w:rFonts w:eastAsia="Arial Unicode MS" w:cs="Times New Roman"/>
        </w:rPr>
        <w:t>ā</w:t>
      </w:r>
      <w:r>
        <w:rPr/>
        <w:t>gamana</w:t>
      </w:r>
      <w:r>
        <w:rPr>
          <w:rStyle w:val="Gaiji"/>
          <w:rFonts w:eastAsia="Arial Unicode MS" w:cs="Times New Roman"/>
        </w:rPr>
        <w:t>ṃ</w:t>
      </w:r>
      <w:r>
        <w:rPr/>
        <w:t xml:space="preserve"> hot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果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1. A</w:t>
      </w:r>
      <w:r>
        <w:rPr>
          <w:rStyle w:val="Gaiji"/>
          <w:rFonts w:eastAsia="Arial Unicode MS" w:cs="Times New Roman"/>
        </w:rPr>
        <w:t>ṭṭ</w:t>
      </w:r>
      <w:r>
        <w:rPr/>
        <w:t>h</w:t>
      </w:r>
      <w:r>
        <w:rPr>
          <w:rStyle w:val="Gaiji"/>
          <w:rFonts w:eastAsia="Arial Unicode MS" w:cs="Times New Roman"/>
        </w:rPr>
        <w:t>ī</w:t>
      </w:r>
      <w:r>
        <w:rPr/>
        <w:t>pesi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勒叉那</w:t>
      </w:r>
      <w:r>
        <w:rPr>
          <w:rStyle w:val="Corr"/>
        </w:rPr>
        <w:t>]</w:t>
      </w:r>
      <w:r>
        <w:rPr/>
        <w:t>～</w:t>
      </w:r>
      <w:r>
        <w:rPr/>
        <w:t>Lakkh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得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住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苦＝苦惱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2. G</w:t>
      </w:r>
      <w:r>
        <w:rPr>
          <w:rStyle w:val="Gaiji"/>
          <w:rFonts w:eastAsia="Arial Unicode MS" w:cs="Times New Roman"/>
        </w:rPr>
        <w:t>ā</w:t>
      </w:r>
      <w:r>
        <w:rPr/>
        <w:t>vagh</w:t>
      </w:r>
      <w:r>
        <w:rPr>
          <w:rStyle w:val="Gaiji"/>
          <w:rFonts w:eastAsia="Arial Unicode MS" w:cs="Times New Roman"/>
        </w:rPr>
        <w:t>āṭ</w:t>
      </w:r>
      <w:r>
        <w:rPr/>
        <w:t>ak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為〕－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4. Nicchavorabbhi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3. Pi</w:t>
      </w:r>
      <w:r>
        <w:rPr>
          <w:rStyle w:val="Gaiji"/>
          <w:rFonts w:eastAsia="Arial Unicode MS" w:cs="Times New Roman"/>
        </w:rPr>
        <w:t>ṇḍ</w:t>
      </w:r>
      <w:r>
        <w:rPr/>
        <w:t>asaku</w:t>
      </w:r>
      <w:r>
        <w:rPr>
          <w:rStyle w:val="Gaiji"/>
          <w:rFonts w:eastAsia="Arial Unicode MS" w:cs="Times New Roman"/>
        </w:rPr>
        <w:t>ṇ</w:t>
      </w:r>
      <w:r>
        <w:rPr/>
        <w:t>iy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＋（身）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9. S</w:t>
      </w:r>
      <w:r>
        <w:rPr>
          <w:rStyle w:val="Gaiji"/>
          <w:rFonts w:eastAsia="Arial Unicode MS" w:cs="Times New Roman"/>
        </w:rPr>
        <w:t>ū</w:t>
      </w:r>
      <w:r>
        <w:rPr/>
        <w:t>caka. ?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大〕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6. Satti-m</w:t>
      </w:r>
      <w:r>
        <w:rPr>
          <w:rStyle w:val="Gaiji"/>
          <w:rFonts w:eastAsia="Arial Unicode MS" w:cs="Times New Roman"/>
        </w:rPr>
        <w:t>ā</w:t>
      </w:r>
      <w:r>
        <w:rPr/>
        <w:t>gavi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5. Asis</w:t>
      </w:r>
      <w:r>
        <w:rPr>
          <w:rStyle w:val="Gaiji"/>
          <w:rFonts w:eastAsia="Arial Unicode MS" w:cs="Times New Roman"/>
        </w:rPr>
        <w:t>ū</w:t>
      </w:r>
      <w:r>
        <w:rPr/>
        <w:t>karik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矛</w:t>
      </w:r>
      <w:r>
        <w:rPr/>
        <w:t>＝矛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6. 16. S</w:t>
      </w:r>
      <w:r>
        <w:rPr>
          <w:rStyle w:val="Gaiji"/>
          <w:rFonts w:eastAsia="Arial Unicode MS" w:cs="Times New Roman"/>
        </w:rPr>
        <w:t>ī</w:t>
      </w:r>
      <w:r>
        <w:rPr/>
        <w:t>sachi</w:t>
      </w:r>
      <w:r>
        <w:rPr>
          <w:rStyle w:val="Gaiji"/>
          <w:rFonts w:eastAsia="Arial Unicode MS" w:cs="Times New Roman"/>
        </w:rPr>
        <w:t>ṅ</w:t>
      </w:r>
      <w:r>
        <w:rPr/>
        <w:t>na-coragh</w:t>
      </w:r>
      <w:r>
        <w:rPr>
          <w:rStyle w:val="Gaiji"/>
          <w:rFonts w:eastAsia="Arial Unicode MS" w:cs="Times New Roman"/>
        </w:rPr>
        <w:t>āṭ</w:t>
      </w:r>
      <w:r>
        <w:rPr/>
        <w:t>ak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唼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嚝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黃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建</w:t>
      </w:r>
      <w:r>
        <w:rPr>
          <w:rStyle w:val="Gaiji"/>
          <w:rFonts w:cs="Times New Roman"/>
        </w:rPr>
        <w:t>]</w:t>
      </w:r>
      <w:r>
        <w:rPr/>
        <w:t>【宋】，＝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＋（復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10. A</w:t>
      </w:r>
      <w:r>
        <w:rPr>
          <w:rStyle w:val="Gaiji"/>
          <w:rFonts w:eastAsia="Arial Unicode MS" w:cs="Times New Roman"/>
        </w:rPr>
        <w:t>ṇḍ</w:t>
      </w:r>
      <w:r>
        <w:rPr/>
        <w:t>abhar</w:t>
      </w:r>
      <w:r>
        <w:rPr>
          <w:rStyle w:val="Gaiji"/>
          <w:rFonts w:eastAsia="Arial Unicode MS" w:cs="Times New Roman"/>
        </w:rPr>
        <w:t>ī</w:t>
      </w:r>
      <w:r>
        <w:rPr/>
        <w:t>-G</w:t>
      </w:r>
      <w:r>
        <w:rPr>
          <w:rStyle w:val="Gaiji"/>
          <w:rFonts w:eastAsia="Arial Unicode MS" w:cs="Times New Roman"/>
        </w:rPr>
        <w:t>ā</w:t>
      </w:r>
      <w:r>
        <w:rPr/>
        <w:t>mak</w:t>
      </w:r>
      <w:r>
        <w:rPr>
          <w:rStyle w:val="Gaiji"/>
          <w:rFonts w:eastAsia="Arial Unicode MS" w:cs="Times New Roman"/>
        </w:rPr>
        <w:t>ūṭ</w:t>
      </w:r>
      <w:r>
        <w:rPr/>
        <w:t>ak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不異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14. Ma</w:t>
      </w:r>
      <w:r>
        <w:rPr>
          <w:rStyle w:val="Gaiji"/>
          <w:rFonts w:eastAsia="Arial Unicode MS" w:cs="Times New Roman"/>
        </w:rPr>
        <w:t>ṃ</w:t>
      </w:r>
      <w:r>
        <w:rPr/>
        <w:t>gulitthi ikkhan itthi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式＝</w:t>
      </w:r>
      <w:r>
        <w:rPr>
          <w:rStyle w:val="Gaiji"/>
          <w:rFonts w:ascii="Times New Roman" w:hAnsi="Times New Roman" w:cs="Times New Roman"/>
        </w:rPr>
        <w:t>勑</w:t>
      </w:r>
      <w:r>
        <w:rPr/>
        <w:t>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住王舍城〕五字－【宋】【元】，〔住王舍城〕四字－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11. Kupe nimuggo parad</w:t>
      </w:r>
      <w:r>
        <w:rPr>
          <w:rStyle w:val="Gaiji"/>
          <w:rFonts w:eastAsia="Arial Unicode MS" w:cs="Times New Roman"/>
        </w:rPr>
        <w:t>ā</w:t>
      </w:r>
      <w:r>
        <w:rPr/>
        <w:t>riko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13. Nicchavitthi-atic</w:t>
      </w:r>
      <w:r>
        <w:rPr>
          <w:rStyle w:val="Gaiji"/>
          <w:rFonts w:eastAsia="Arial Unicode MS" w:cs="Times New Roman"/>
        </w:rPr>
        <w:t>ā</w:t>
      </w:r>
      <w:r>
        <w:rPr/>
        <w:t>rini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柰【宋】＊【元】＊【明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國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15. Okilini-sapatt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rakokiri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12. Guthakh</w:t>
      </w:r>
      <w:r>
        <w:rPr>
          <w:rStyle w:val="Gaiji"/>
          <w:rFonts w:eastAsia="Arial Unicode MS" w:cs="Times New Roman"/>
        </w:rPr>
        <w:t>ā</w:t>
      </w:r>
      <w:r>
        <w:rPr/>
        <w:t>di-Du</w:t>
      </w:r>
      <w:r>
        <w:rPr>
          <w:rStyle w:val="Gaiji"/>
          <w:rFonts w:eastAsia="Arial Unicode MS" w:cs="Times New Roman"/>
        </w:rPr>
        <w:t>ṭṭ</w:t>
      </w:r>
      <w:r>
        <w:rPr/>
        <w:t>ha-br</w:t>
      </w:r>
      <w:r>
        <w:rPr>
          <w:rStyle w:val="Gaiji"/>
          <w:rFonts w:eastAsia="Arial Unicode MS" w:cs="Times New Roman"/>
        </w:rPr>
        <w:t>ā</w:t>
      </w:r>
      <w:r>
        <w:rPr/>
        <w:t>hma</w:t>
      </w:r>
      <w:r>
        <w:rPr>
          <w:rStyle w:val="Gaiji"/>
          <w:rFonts w:eastAsia="Arial Unicode MS" w:cs="Times New Roman"/>
        </w:rPr>
        <w:t>ṇ</w:t>
      </w:r>
      <w:r>
        <w:rPr/>
        <w:t>o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葉</w:t>
      </w:r>
      <w:r>
        <w:rPr>
          <w:rStyle w:val="Corr"/>
        </w:rPr>
        <w:t>]</w:t>
      </w:r>
      <w:r>
        <w:rPr/>
        <w:t>～</w:t>
      </w:r>
      <w:r>
        <w:rPr/>
        <w:t>Kassap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群＝洋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尚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釿＝斧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釿＝斧【宋】，＝斫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破＝斫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麩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夫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并</w:t>
      </w:r>
      <w:r>
        <w:rPr>
          <w:rStyle w:val="Gaiji"/>
          <w:rFonts w:cs="Times New Roman"/>
        </w:rPr>
        <w:t>]</w:t>
      </w:r>
      <w:r>
        <w:rPr/>
        <w:t>＝餅【宋】＊【元】＊【明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眾〕－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掖＝腋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17. Bikkhu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葉＝鍱【宋】＊【元】＊【明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18. Bikkhun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19. Sikkh</w:t>
      </w:r>
      <w:r>
        <w:rPr>
          <w:rStyle w:val="Gaiji"/>
          <w:rFonts w:eastAsia="Arial Unicode MS" w:cs="Times New Roman"/>
        </w:rPr>
        <w:t>ā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20. Sama</w:t>
      </w:r>
      <w:r>
        <w:rPr>
          <w:rStyle w:val="Gaiji"/>
          <w:rFonts w:eastAsia="Arial Unicode MS" w:cs="Times New Roman"/>
        </w:rPr>
        <w:t>ṇ</w:t>
      </w:r>
      <w:r>
        <w:rPr/>
        <w:t>era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9. 21. Sama</w:t>
      </w:r>
      <w:r>
        <w:rPr>
          <w:rStyle w:val="Gaiji"/>
          <w:rFonts w:eastAsia="Arial Unicode MS" w:cs="Times New Roman"/>
        </w:rPr>
        <w:t>ṇ</w:t>
      </w:r>
      <w:r>
        <w:rPr/>
        <w:t>eriyo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勒＝鞅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535-536)</w:t>
      </w:r>
      <w:r>
        <w:rPr/>
        <w:t>～</w:t>
      </w:r>
      <w:r>
        <w:rPr/>
        <w:t>S. 52. 1-2. Rahogat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那律</w:t>
      </w:r>
      <w:r>
        <w:rPr>
          <w:rStyle w:val="Corr"/>
        </w:rPr>
        <w:t>]</w:t>
      </w:r>
      <w:r>
        <w:rPr/>
        <w:t>～</w:t>
      </w:r>
      <w:r>
        <w:rPr/>
        <w:t>Anuruddha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材【宋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苦＝滅苦惱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四念處</w:t>
      </w:r>
      <w:r>
        <w:rPr>
          <w:rStyle w:val="Corr"/>
        </w:rPr>
        <w:t>]</w:t>
      </w:r>
      <w:r>
        <w:rPr/>
        <w:t>～</w:t>
      </w:r>
      <w:r>
        <w:rPr/>
        <w:t>Catt</w:t>
      </w:r>
      <w:r>
        <w:rPr>
          <w:rStyle w:val="Gaiji"/>
          <w:rFonts w:eastAsia="Arial Unicode MS" w:cs="Times New Roman"/>
        </w:rPr>
        <w:t>ā</w:t>
      </w:r>
      <w:r>
        <w:rPr/>
        <w:t>ro satipa</w:t>
      </w:r>
      <w:r>
        <w:rPr>
          <w:rStyle w:val="Gaiji"/>
          <w:rFonts w:eastAsia="Arial Unicode MS" w:cs="Times New Roman"/>
        </w:rPr>
        <w:t>ṭṭ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＝沒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21:00Z</dcterms:created>
  <dc:creator>metta</dc:creator>
  <dc:description/>
  <cp:keywords/>
  <dc:language>en-US</dc:language>
  <cp:lastModifiedBy>Friends</cp:lastModifiedBy>
  <dcterms:modified xsi:type="dcterms:W3CDTF">2018-07-07T12:38:00Z</dcterms:modified>
  <cp:revision>18</cp:revision>
  <dc:subject/>
  <dc:title>No</dc:title>
</cp:coreProperties>
</file>