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8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鴦掘摩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yanjhemo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FF"/>
          <w:sz w:val="40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鴦掘摩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氏國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竺法護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b20] </w:t>
      </w:r>
      <w:r>
        <w:rPr>
          <w:rFonts w:ascii="Times New Roman" w:hAnsi="Times New Roman" w:cs="Times New Roman" w:eastAsia="新細明體;PMingLiU"/>
          <w:color w:val="000000"/>
        </w:rPr>
        <w:t>聞如是。一時佛遊舍衛國祇樹給孤獨園。與大比丘五百眾俱。舍衛城中有異梵志。博綜三經無所疑滯。具暢五典所問即對。精生講肆莫不稟仰。國老諮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諏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群儒宗焉。門徒濟濟有五百人。上首弟子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鴦掘摩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晉曰指鬘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儀幹剛猛力超壯士。手能接飛走先奔馬。聰慧才辯志性和雅。安詳敏達一無疑礙。色像第一師所嘉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主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欽敬候夫出處。往造指鬘而謂之曰。觀爾顏彩有堂堂之容。推步年齒相覺不殊。寧可同歡接所娛乎。指鬘聞之慞惶怖懼。毛衣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跪而答曰。夫人比母師則當父。猥垂斯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儀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不敢許。心所不甘甚非法也。師婦又曰。飢者與食渴給水漿有何非法。寒施溫衣熱惠清涼有何非法。裸露復之危厄救之有何非法。指鬘答曰。赴趣患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寬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濟窮頓實無非法。夫人母也。師之所重。隨婬著色慢犯非宜。如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蝘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體服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褒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師室聞之即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愧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恨。歸自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裂衣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金黃面佯愁委臥。時夫行還。問曰。何故有何不善。誰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嬲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觸。室人譖曰。君常所歎聰慧弟子。柔仁貞潔履行無闕。君旦不在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牽掣。欲肆逆慢妾不順從。而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陵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侮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捽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委頓。是以受辱不能自起。師聞悵然意懷盛怒。欲加楚罰掠治姦暴。慮之雄霸非力所伏。退欲靜默深惟不道。穢染閨閤上下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序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進退沈吟將如之何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咿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悒歎曰。當微改常倒教而教。教使殺人限至于百。各貫一指以鬘其額。殺人之罪罪莫大焉。不加楚酷必就辜戮。現受危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沒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墮地獄。不可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置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縱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滋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甚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c20] </w:t>
      </w:r>
      <w:r>
        <w:rPr>
          <w:rFonts w:ascii="Times New Roman" w:hAnsi="Times New Roman" w:cs="Times New Roman" w:eastAsia="新細明體;PMingLiU"/>
          <w:color w:val="000000"/>
        </w:rPr>
        <w:t>於是師命指鬘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曰。卿之聰慧所學周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升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堂入室精生無首。唯之一藝未施行耳。指鬘進曰。願聞所告。師曰。欲速成者宜執利劍。晨於四衢躬殺百人。人取一指以為傅飾。至于日中使百指滿。設勤奉遵。則道德備矣。便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授。指鬘受劍聞告愕懼。心懷愁慼。設違教旨非孝弟子。順而行之畏陷失理。奉劍而退垂淚言曰。淨修梵行則梵志法。孝養父母則梵志法。修為眾善則梵志法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正歸則梵志法。柔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仁惠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則梵志法。弘慈四等則梵志。法得五神通則梵志法。超上梵天則梵志法。今暴伐殺非法失理。躊躇懊惱當如之何。即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樹四衢路側。悲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激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憤惡鬼助禍。耗亂其心瞋目噴吒。四顧遠視如鬼師子。如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狼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獸跳騰馳踊。色貌可畏行者四集。悉當趣城即奮長劍多所殺害。莫不迸怖值無遺脫。去來往返而無覺者。無數之眾稱怨悲叫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王宮告有逆賊。遮截要路害人不少。唯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王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為民除患。時諸比丘入城分衛見諸告者。恐怖如是。分衛還出飯食畢訖。往詣佛所稽首足下白世尊曰。見國人眾詣王宮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大逆賊名曰指鬘。手執利劍多所危害。體掌污血路無行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a14] </w:t>
      </w:r>
      <w:r>
        <w:rPr>
          <w:rFonts w:ascii="Times New Roman" w:hAnsi="Times New Roman" w:cs="Times New Roman" w:eastAsia="新細明體;PMingLiU"/>
          <w:color w:val="000000"/>
        </w:rPr>
        <w:t>爾時世尊告諸比丘。汝等且止。吾往救之。佛從坐起尋到其所。道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蒭</w:t>
      </w:r>
      <w:r>
        <w:rPr>
          <w:rFonts w:ascii="Times New Roman" w:hAnsi="Times New Roman" w:cs="Times New Roman" w:eastAsia="新細明體;PMingLiU"/>
          <w:color w:val="000000"/>
        </w:rPr>
        <w:t>牧荷負載乘。佃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民眾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白世尊曰。大聖所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勿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由斯路。前有逆賊四徼道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殺狼藉唯改所從。又且獨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侍衛故也。世尊告曰。設使三界盡為寇虜吾不省錄。況一賊乎。指鬘之母怪子不歸。時至不食懼必當飢。齎餉出城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餉之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向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中百指未滿。恐日移昳道業不具。欲還害母以充其數。佛念指鬘若害母者。在不中止罪不可救。佛便忽然住立其前。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鴦掘摩</w:t>
      </w:r>
      <w:r>
        <w:rPr>
          <w:rFonts w:ascii="Times New Roman" w:hAnsi="Times New Roman" w:cs="Times New Roman" w:eastAsia="新細明體;PMingLiU"/>
          <w:color w:val="000000"/>
        </w:rPr>
        <w:t>見佛捨母。如師子步往迎世尊。心自念言。十人百人見我馳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敢當也。吾常奮威縱橫自恣。況此沙門獨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至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我規圖必勦其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執劍趣佛不能自前竭力奔走亦不能到則心念曰。我跳度江河解諸繫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投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捭勇猛曾無匹敵。重關固塞無不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闔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而此沙門徐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裁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動我走不及。殫盡威勢永不摩近。指鬘謂佛。沙門且止。佛告逆賊。吾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來其日久矣。但汝未止。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鴦掘摩</w:t>
      </w:r>
      <w:r>
        <w:rPr>
          <w:rFonts w:ascii="Times New Roman" w:hAnsi="Times New Roman" w:cs="Times New Roman" w:eastAsia="新細明體;PMingLiU"/>
          <w:color w:val="000000"/>
        </w:rPr>
        <w:t>遙以偈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寂志語何謂　　自云已停跱　斯言何所趣　　以我為不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佛云何立　　謂身行不住　反以我若茲　　願說解此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b08] </w:t>
      </w:r>
      <w:r>
        <w:rPr>
          <w:rFonts w:ascii="Times New Roman" w:hAnsi="Times New Roman" w:cs="Times New Roman" w:eastAsia="新細明體;PMingLiU"/>
          <w:color w:val="000000"/>
        </w:rPr>
        <w:t>於是世尊為指鬘頌偈。而告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指鬘聽佛住　　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君過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　汝走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想　　吾定爾不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吾安住三脫　　樂法修梵行　汝獨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癡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想　　懷害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聖無極慧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讚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寂於四衢　尋聞所說罪　　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采詠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法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b15] </w:t>
      </w:r>
      <w:r>
        <w:rPr>
          <w:rFonts w:ascii="Times New Roman" w:hAnsi="Times New Roman" w:cs="Times New Roman" w:eastAsia="新細明體;PMingLiU"/>
          <w:color w:val="000000"/>
        </w:rPr>
        <w:t>於是指鬘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開悟。棄劍稽首自投于地。唯願世尊。恕我迷謬。興害集指念欲見道。僥賴慈化乞原罪舋。垂哀接濟得使出家受成就戒。佛則授之即為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b19] </w:t>
      </w:r>
      <w:r>
        <w:rPr>
          <w:rFonts w:ascii="Times New Roman" w:hAnsi="Times New Roman" w:cs="Times New Roman" w:eastAsia="新細明體;PMingLiU"/>
          <w:color w:val="000000"/>
        </w:rPr>
        <w:t>爾時世尊威神巍巍。智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明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趺坐。賢者指鬘翼從左右。還至祇樹給孤獨園。指鬘蒙化眾祐所信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弟子亦共攝持。其族姓子。下鬚髮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法服。以家之信捨家為道。具足究竟無上梵行。得六通證生死已斷。稱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德所作已辦。解名色本即得應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b26] </w:t>
      </w:r>
      <w:r>
        <w:rPr>
          <w:rFonts w:ascii="Times New Roman" w:hAnsi="Times New Roman" w:cs="Times New Roman" w:eastAsia="新細明體;PMingLiU"/>
          <w:color w:val="000000"/>
        </w:rPr>
        <w:t>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私匿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晉號和悅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3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與四部眾象馬步騎。嚴駕出征欲討穢逆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身疲弊而被塵土。過詣佛所稽首足下。佛問。王曰。從何所來身被塵土。王白佛言。唯然世尊。有大逆賊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鴦掘摩</w:t>
      </w:r>
      <w:r>
        <w:rPr>
          <w:rFonts w:ascii="Times New Roman" w:hAnsi="Times New Roman" w:cs="Times New Roman" w:eastAsia="新細明體;PMingLiU"/>
          <w:color w:val="000000"/>
        </w:rPr>
        <w:t>。兇暴懷害斷四徼道。手執嚴刃傷殺人民。今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匡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勒四部之眾欲出討捕。是時指鬘在於會中。去佛不遠。佛告王曰。指鬘在此。已除鬚髮今為比丘。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云何。王白佛言。已志于道無如之何。當盡形壽給其衣食臥起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病瘦醫藥。又問世尊。唯然大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凶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害逆人焉得至道履行寂義乎。今為安在。佛告王曰。近在斯坐。王遙見之。心即懷懼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佛言。大王。莫恐莫懅。今以仁賢無復逆意。王造禮之謂曰。賢者。是指鬘乎。答曰。是也。王又問曰。仁姓為何。曰。奇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氏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何謂奇角氏。曰父本姓。王曰。唯奇角子受吾供養。衣食床臥病瘦醫藥各盡形壽。即然所供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獲許稽首辭還。歎世尊曰。能調諸不調。能成諸未成。安住垂大慈。無所不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消伏患逆使充法會。亦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庶逮斯調定。我國多事意欲請退。佛告。便去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所奉。王禮佛足稽首而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19] </w:t>
      </w:r>
      <w:r>
        <w:rPr>
          <w:rFonts w:ascii="Times New Roman" w:hAnsi="Times New Roman" w:cs="Times New Roman" w:eastAsia="新細明體;PMingLiU"/>
          <w:color w:val="000000"/>
        </w:rPr>
        <w:t>爾時賢者指鬘。處於閑居服五納衣。明旦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舍衛城普行分衛。見有諸家懷妊女人。月滿產難心歸怙之。問指鬘曰。欲何至趣唯蒙救濟。指鬘得供出城食畢。澡竟去器獨坐加敬。詣佛稽首白世尊曰。我朝晨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城分衛。見有女人臨月欲產。產難恐懼求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救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護。佛告指鬘。汝便速往謂女人曰。如指鬘言至誠不虛。從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嘗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殺生。審如是者。姊當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安隱無患。指鬘白佛。我作眾罪不可稱計。發九十九人一不滿百。而發此言豈非兩舌乎。世尊告曰。前生異世今生不同。是則至誠不為妄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斯用時救彼女厄。即奉聖旨往到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如佛言曰。如我至誠所言不虛。從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來未曾殺生。審如是者。當令大姊安隱在產。所言未竟女尋</w:t>
      </w:r>
      <w:r>
        <w:rPr>
          <w:rStyle w:val="Foot"/>
          <w:rFonts w:ascii="Times New Roman" w:hAnsi="Times New Roman" w:cs="Times New Roman"/>
          <w:color w:val="0000FF"/>
        </w:rPr>
        <w:t>娩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軀兒亦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a06] </w:t>
      </w:r>
      <w:r>
        <w:rPr>
          <w:rFonts w:ascii="Times New Roman" w:hAnsi="Times New Roman" w:cs="Times New Roman" w:eastAsia="新細明體;PMingLiU"/>
          <w:color w:val="000000"/>
        </w:rPr>
        <w:t>爾時指鬘入舍衛城。群小童黻見之分衛。或瓦石擲或以箭射。或刀斫刺或杖捶擊。賢者指鬘。破頭傷體衣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裂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詣佛所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下起於佛前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前本為賊　　指鬘名普聞　大淵以枯竭　　則歸命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忍辱　　逮佛開化眾　聽經常以時　　是故無躓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Lg"/>
          <w:rFonts w:ascii="Times New Roman" w:hAnsi="Times New Roman" w:cs="Times New Roman" w:eastAsia="新細明體;PMingLiU"/>
        </w:rPr>
        <w:t>歸命佛　　受真諦法戒　逮得三通達　　則順諸佛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昔暴懷兇毒　　多傷眾類命　雖古多所危　　吾今名無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口所犯過　　志懷殺害心　其不危他餘　　未曾遭諸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又復無過去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其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法寂然　應受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凶</w:t>
      </w:r>
      <w:r>
        <w:rPr>
          <w:rStyle w:val="Lg"/>
          <w:rFonts w:ascii="Times New Roman" w:hAnsi="Times New Roman" w:cs="Times New Roman" w:eastAsia="新細明體;PMingLiU"/>
        </w:rPr>
        <w:t>暴名　　自調成仁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才一調定　　如鉤調諸象　如來成就我　　無劍亦無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前為放逸　　然後能自制　彼明炤於世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Style w:val="Lg"/>
          <w:rFonts w:ascii="Times New Roman" w:hAnsi="Times New Roman" w:cs="Times New Roman" w:eastAsia="新細明體;PMingLiU"/>
        </w:rPr>
        <w:t>日出於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犯眾惡　　不斷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德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Style w:val="Lg"/>
          <w:rFonts w:ascii="Times New Roman" w:hAnsi="Times New Roman" w:cs="Times New Roman" w:eastAsia="新細明體;PMingLiU"/>
        </w:rPr>
        <w:t>　彼明炤於世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Lg"/>
          <w:rFonts w:ascii="Times New Roman" w:hAnsi="Times New Roman" w:cs="Times New Roman" w:eastAsia="新細明體;PMingLiU"/>
        </w:rPr>
        <w:t>雲消日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新學比丘　　勤修於佛教　其明炤於世　　如月盛滿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有犯眾罪　　當歸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道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　不復難諸患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服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Style w:val="Lg"/>
          <w:rFonts w:ascii="Times New Roman" w:hAnsi="Times New Roman" w:cs="Times New Roman" w:eastAsia="新細明體;PMingLiU"/>
        </w:rPr>
        <w:t>食無所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不求於生　　未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德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Style w:val="Lg"/>
          <w:rFonts w:ascii="Times New Roman" w:hAnsi="Times New Roman" w:cs="Times New Roman" w:eastAsia="新細明體;PMingLiU"/>
        </w:rPr>
        <w:t>死　唯須待時日　　心常志於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鴦掘摩</w:t>
      </w:r>
      <w:r>
        <w:rPr>
          <w:rStyle w:val="Lg"/>
          <w:rFonts w:ascii="Times New Roman" w:hAnsi="Times New Roman" w:cs="Times New Roman" w:eastAsia="新細明體;PMingLiU"/>
        </w:rPr>
        <w:t>　　已得成羅漢　在佛世尊前　　口自頌斯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b07] </w:t>
      </w:r>
      <w:r>
        <w:rPr>
          <w:rFonts w:ascii="Times New Roman" w:hAnsi="Times New Roman" w:cs="Times New Roman" w:eastAsia="新細明體;PMingLiU"/>
          <w:color w:val="000000"/>
        </w:rPr>
        <w:t>佛說如是。賢者指鬘及諸比丘眾。聞經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行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</w:t>
      </w: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鴦掘摩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rFonts w:cs="新細明體;PMingLiU"/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rFonts w:cs="新細明體;PMingLiU"/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0118 </w:t>
      </w:r>
      <w:r>
        <w:rPr>
          <w:rFonts w:cs="新細明體;PMingLiU"/>
          <w:color w:val="000000"/>
          <w:sz w:val="18"/>
        </w:rPr>
        <w:t>佛說鴦掘摩經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rFonts w:cs="新細明體;PMingLiU"/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rFonts w:cs="新細明體;PMingLiU"/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rFonts w:cs="新細明體;PMingLiU"/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rFonts w:cs="新細明體;PMingLiU"/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鴦掘摩＝鴦崛摩【宋】【元】【明】</w:t>
      </w:r>
      <w:r>
        <w:rPr>
          <w:rFonts w:eastAsia="Times New Roman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1077</w:t>
      </w:r>
      <w:r>
        <w:rPr>
          <w:color w:val="800080"/>
        </w:rPr>
        <w:t>經》，</w:t>
      </w:r>
      <w:r>
        <w:rPr>
          <w:color w:val="800080"/>
        </w:rPr>
        <w:t>M.86. 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uli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la-sutta</w:t>
      </w:r>
      <w:r>
        <w:rPr>
          <w:color w:val="800080"/>
          <w:lang w:val="zh-TW"/>
        </w:rPr>
        <w:t>鴦掘摩經</w:t>
      </w:r>
      <w:r>
        <w:rPr>
          <w:color w:val="800080"/>
        </w:rPr>
        <w:t xml:space="preserve">, </w:t>
      </w:r>
      <w:r>
        <w:rPr>
          <w:color w:val="800080"/>
        </w:rPr>
        <w:t>《別譯雜阿含</w:t>
      </w:r>
      <w:r>
        <w:rPr>
          <w:color w:val="800080"/>
        </w:rPr>
        <w:t>16</w:t>
      </w:r>
      <w:r>
        <w:rPr>
          <w:color w:val="800080"/>
        </w:rPr>
        <w:t>經》</w:t>
      </w:r>
      <w:r>
        <w:rPr>
          <w:color w:val="800080"/>
        </w:rPr>
        <w:t>,</w:t>
      </w:r>
      <w:r>
        <w:rPr>
          <w:color w:val="800080"/>
        </w:rPr>
        <w:t>《增壹阿含</w:t>
      </w:r>
      <w:r>
        <w:rPr>
          <w:color w:val="800080"/>
        </w:rPr>
        <w:t>38.6</w:t>
      </w:r>
      <w:r>
        <w:rPr>
          <w:color w:val="800080"/>
        </w:rPr>
        <w:t>經》</w:t>
      </w:r>
      <w:r>
        <w:rPr>
          <w:color w:val="800080"/>
        </w:rPr>
        <w:t>, No.119.</w:t>
      </w:r>
      <w:r>
        <w:rPr>
          <w:color w:val="800080"/>
        </w:rPr>
        <w:t>《佛說鴦崛髻經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月氏國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藏＋（法師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諏＝趣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鴦掘摩＝鴦崛摩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晉曰指鬘〕－【明】</w:t>
      </w:r>
    </w:p>
  </w:footnote>
  <w:footnote w:id="9">
    <w:p>
      <w:pPr>
        <w:pStyle w:val="Footnote"/>
        <w:tabs>
          <w:tab w:val="clear" w:pos="480"/>
          <w:tab w:val="left" w:pos="8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主＝室生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儀＝義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寬＝救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蝘＝繳【宋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糸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匽</w:t>
      </w:r>
      <w:r>
        <w:rPr>
          <w:rStyle w:val="Gaiji"/>
          <w:rFonts w:eastAsia="新細明體;PMingLiU" w:cs="Times New Roman"/>
        </w:rPr>
        <w:t>]</w:t>
      </w:r>
      <w:r>
        <w:rPr/>
        <w:t>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褒＝喪身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愧＝媿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搣摧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嬲＝嬈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相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陵＝凌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捽＝碎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序＝緒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咿＝依【宋】，＝伊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＝死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置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滋＝茲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之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升＝計昇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矯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仁惠＝仁慧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＝叢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激＝憿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狼＝猛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赴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王＝大王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有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民眾＝眾民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勿＝無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所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如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向＝向欲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莫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至＝如此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當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便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投＝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闔＝闢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裁＝纔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君過＝降群愚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癡＝疑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讚＝講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釆</w:t>
      </w:r>
      <w:r>
        <w:rPr>
          <w:rStyle w:val="Corr"/>
        </w:rPr>
        <w:t>&gt;</w:t>
      </w:r>
      <w:r>
        <w:rPr>
          <w:rStyle w:val="Corr"/>
        </w:rPr>
        <w:t>采</w:t>
      </w:r>
      <w:r>
        <w:rPr>
          <w:rStyle w:val="Corr"/>
        </w:rPr>
        <w:t>]</w:t>
      </w:r>
      <w:r>
        <w:rPr/>
        <w:t>詠＝採訓【宋】【元】【明】</w:t>
      </w:r>
      <w:r>
        <w:rPr>
          <w:rStyle w:val="Corr"/>
        </w:rPr>
        <w:t>[&gt;</w:t>
      </w:r>
      <w:r>
        <w:rPr>
          <w:rStyle w:val="Corr"/>
        </w:rPr>
        <w:t>，＝釆詠【麗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自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明＝光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賢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＝即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披【宋】【元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清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私匿＝波斯匿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晉號和悅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王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匡＝總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舉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凶＝兇【元】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氏＋（也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＋（曰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唯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心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救＝擁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嘗＝曾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產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汝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許【宋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</w:t>
      </w:r>
      <w:r>
        <w:rPr>
          <w:rStyle w:val="Corr"/>
        </w:rPr>
        <w:t>娩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娩</w:t>
      </w:r>
      <w:r>
        <w:rPr>
          <w:rStyle w:val="Corr"/>
        </w:rPr>
        <w:t>]</w:t>
      </w:r>
      <w:r>
        <w:rPr/>
        <w:t>＝免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破裂＝破碎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甘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下起於佛前＝禮畢而歎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＝戒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其＝值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猶【宋】＊【元】＊【明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德＝菩提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道＝惡趣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服＝飲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德＝貪惡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奉行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9:00Z</dcterms:created>
  <dc:creator>metta</dc:creator>
  <dc:description/>
  <cp:keywords/>
  <dc:language>en-US</dc:language>
  <cp:lastModifiedBy>Friends</cp:lastModifiedBy>
  <dcterms:modified xsi:type="dcterms:W3CDTF">2018-07-09T02:13:00Z</dcterms:modified>
  <cp:revision>15</cp:revision>
  <dc:subject/>
  <dc:title>No</dc:title>
</cp:coreProperties>
</file>