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</w:t>
      </w:r>
      <w:r>
        <w:rPr>
          <w:rFonts w:eastAsia="Times New Roman"/>
        </w:rPr>
        <w:t xml:space="preserve"> </w:t>
      </w:r>
      <w:r>
        <w:rPr/>
        <w:t>第三十</w:t>
      </w:r>
      <w:r>
        <w:rPr>
          <w:color w:val="0000FF"/>
        </w:rPr>
        <w:t>五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</w:t>
      </w:r>
      <w:r>
        <w:rPr>
          <w:rStyle w:val="Headname"/>
          <w:rFonts w:ascii="Times New Roman" w:hAnsi="Times New Roman" w:cs="Times New Roman"/>
          <w:b w:val="false"/>
          <w:bCs w:val="false"/>
          <w:color w:val="800000"/>
          <w:sz w:val="36"/>
        </w:rPr>
        <w:t>第</w:t>
      </w:r>
      <w:r>
        <w:rPr>
          <w:rStyle w:val="Foot"/>
          <w:rFonts w:ascii="Times New Roman" w:hAnsi="Times New Roman" w:cs="Times New Roman"/>
          <w:color w:val="800000"/>
        </w:rPr>
        <w:t>四十之二</w:t>
      </w: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日</w:t>
      </w:r>
      <w:r>
        <w:rPr>
          <w:rStyle w:val="Foot"/>
          <w:rFonts w:ascii="Times New Roman" w:hAnsi="Times New Roman" w:cs="Times New Roman"/>
        </w:rPr>
        <w:t>品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之</w:t>
      </w:r>
      <w:r>
        <w:rPr>
          <w:rStyle w:val="Foot"/>
          <w:rFonts w:ascii="Times New Roman" w:hAnsi="Times New Roman" w:cs="Times New Roman"/>
        </w:rPr>
        <w:t>餘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24] </w:t>
      </w:r>
      <w:r>
        <w:rPr>
          <w:rFonts w:ascii="Times New Roman" w:hAnsi="Times New Roman" w:cs="Times New Roman" w:eastAsia="新細明體;PMingLiU"/>
          <w:color w:val="000000"/>
        </w:rPr>
        <w:t>一時。佛在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闍江水邊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41b2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大均頭在閑靜之處。而作是念。頗有此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益功德。為無此理。是時。均頭即從座起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世尊所。頭面禮足。在一面坐。爾時。均頭白佛言。世尊。向者在閑靜之處。而作是念。頗有此理。所行眾事。得益功德耶。我今問世尊。唯願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2] </w:t>
      </w:r>
      <w:r>
        <w:rPr>
          <w:rFonts w:ascii="Times New Roman" w:hAnsi="Times New Roman" w:cs="Times New Roman" w:eastAsia="新細明體;PMingLiU"/>
          <w:color w:val="000000"/>
        </w:rPr>
        <w:t>世尊告曰。可得增益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2] </w:t>
      </w:r>
      <w:r>
        <w:rPr>
          <w:rFonts w:ascii="Times New Roman" w:hAnsi="Times New Roman" w:cs="Times New Roman" w:eastAsia="新細明體;PMingLiU"/>
          <w:color w:val="000000"/>
        </w:rPr>
        <w:t>均頭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云何得增益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3] </w:t>
      </w:r>
      <w:r>
        <w:rPr>
          <w:rFonts w:ascii="Times New Roman" w:hAnsi="Times New Roman" w:cs="Times New Roman" w:eastAsia="新細明體;PMingLiU"/>
          <w:color w:val="000000"/>
        </w:rPr>
        <w:t>世尊告曰。增益有七事。其福不可稱量。亦復無人能算計此者。云何為七。於是。族姓子．若族姓女未曾起僧伽藍處。於中興立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福不可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6] </w:t>
      </w:r>
      <w:r>
        <w:rPr>
          <w:rFonts w:ascii="Times New Roman" w:hAnsi="Times New Roman" w:cs="Times New Roman" w:eastAsia="新細明體;PMingLiU"/>
          <w:color w:val="000000"/>
        </w:rPr>
        <w:t>復次。均頭。若善男子．善女人能持床座施彼僧伽藍者及與比丘僧。是謂。均頭。第二之福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9] </w:t>
      </w:r>
      <w:r>
        <w:rPr>
          <w:rFonts w:ascii="Times New Roman" w:hAnsi="Times New Roman" w:cs="Times New Roman" w:eastAsia="新細明體;PMingLiU"/>
          <w:color w:val="000000"/>
        </w:rPr>
        <w:t>復次。均頭。若善男子．善女人以食施彼比丘僧。是謂。均頭。第三之福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11] </w:t>
      </w:r>
      <w:r>
        <w:rPr>
          <w:rFonts w:ascii="Times New Roman" w:hAnsi="Times New Roman" w:cs="Times New Roman" w:eastAsia="新細明體;PMingLiU"/>
          <w:color w:val="000000"/>
        </w:rPr>
        <w:t>復次。均頭。若善男子．善女人以遮雨衣給施比丘僧者。是謂。均頭。第四功德其福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13] </w:t>
      </w:r>
      <w:r>
        <w:rPr>
          <w:rFonts w:ascii="Times New Roman" w:hAnsi="Times New Roman" w:cs="Times New Roman" w:eastAsia="新細明體;PMingLiU"/>
          <w:color w:val="000000"/>
        </w:rPr>
        <w:t>復次。均頭。若族姓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以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比丘僧者。是謂第五之福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15] </w:t>
      </w:r>
      <w:r>
        <w:rPr>
          <w:rFonts w:ascii="Times New Roman" w:hAnsi="Times New Roman" w:cs="Times New Roman" w:eastAsia="新細明體;PMingLiU"/>
          <w:color w:val="000000"/>
        </w:rPr>
        <w:t>復次。均頭。若善男子．善女人曠野作好井者。是謂。均頭。第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功德也</w:t>
      </w:r>
      <w:r>
        <w:rPr>
          <w:rFonts w:ascii="Times New Roman" w:hAnsi="Times New Roman" w:cs="Times New Roman" w:eastAsia="新細明體;PMingLiU"/>
          <w:color w:val="000000"/>
        </w:rPr>
        <w:t>。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16] </w:t>
      </w:r>
      <w:r>
        <w:rPr>
          <w:rFonts w:ascii="Times New Roman" w:hAnsi="Times New Roman" w:cs="Times New Roman" w:eastAsia="新細明體;PMingLiU"/>
          <w:color w:val="000000"/>
        </w:rPr>
        <w:t>復次。均頭。善男子．善女人近道作舍。使當來過去得止宿者。是謂。均頭。第七功德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19] </w:t>
      </w:r>
      <w:r>
        <w:rPr>
          <w:rFonts w:ascii="Times New Roman" w:hAnsi="Times New Roman" w:cs="Times New Roman" w:eastAsia="新細明體;PMingLiU"/>
          <w:color w:val="000000"/>
        </w:rPr>
        <w:t>是謂。均頭。七功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法其福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若行。若坐。正使命終。其福隨後。如影隨形。其德不可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Fonts w:ascii="Times New Roman" w:hAnsi="Times New Roman" w:cs="Times New Roman" w:eastAsia="新細明體;PMingLiU"/>
          <w:color w:val="000000"/>
        </w:rPr>
        <w:t>。言當有爾許之福。亦如大海水不可升斗量之。言當有爾許之水。此七功德亦復如是。其福不可稱限。是故。均頭。善男子．善女人當求方便。成辦七功德。如是。均頭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5] </w:t>
      </w:r>
      <w:r>
        <w:rPr>
          <w:rFonts w:ascii="Times New Roman" w:hAnsi="Times New Roman" w:cs="Times New Roman" w:eastAsia="新細明體;PMingLiU"/>
          <w:color w:val="000000"/>
        </w:rPr>
        <w:t>爾時。均頭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修行死想。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9] </w:t>
      </w:r>
      <w:r>
        <w:rPr>
          <w:rFonts w:ascii="Times New Roman" w:hAnsi="Times New Roman" w:cs="Times New Roman" w:eastAsia="新細明體;PMingLiU"/>
          <w:color w:val="000000"/>
        </w:rPr>
        <w:t>時。彼座上有一比丘白世尊言。我常修行．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1] </w:t>
      </w:r>
      <w:r>
        <w:rPr>
          <w:rFonts w:ascii="Times New Roman" w:hAnsi="Times New Roman" w:cs="Times New Roman" w:eastAsia="新細明體;PMingLiU"/>
          <w:color w:val="000000"/>
        </w:rPr>
        <w:t>世尊告曰。汝云何思惟．修行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2] </w:t>
      </w:r>
      <w:r>
        <w:rPr>
          <w:rFonts w:ascii="Times New Roman" w:hAnsi="Times New Roman" w:cs="Times New Roman" w:eastAsia="新細明體;PMingLiU"/>
          <w:color w:val="000000"/>
        </w:rPr>
        <w:t>比丘白佛言。思惟死想時。意欲存七日。思惟七覺意。於如來法中多所饒益。死後無恨。如是。世尊。我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4] </w:t>
      </w:r>
      <w:r>
        <w:rPr>
          <w:rFonts w:ascii="Times New Roman" w:hAnsi="Times New Roman" w:cs="Times New Roman" w:eastAsia="新細明體;PMingLiU"/>
          <w:color w:val="000000"/>
        </w:rPr>
        <w:t>世尊告曰。止。止。比丘。此非行死想之行。此名為放逸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6] </w:t>
      </w:r>
      <w:r>
        <w:rPr>
          <w:rFonts w:ascii="Times New Roman" w:hAnsi="Times New Roman" w:cs="Times New Roman" w:eastAsia="新細明體;PMingLiU"/>
          <w:color w:val="000000"/>
        </w:rPr>
        <w:t>復有一比丘白世尊言。我能堪任修行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7] </w:t>
      </w:r>
      <w:r>
        <w:rPr>
          <w:rFonts w:ascii="Times New Roman" w:hAnsi="Times New Roman" w:cs="Times New Roman" w:eastAsia="新細明體;PMingLiU"/>
          <w:color w:val="000000"/>
        </w:rPr>
        <w:t>世尊告曰。汝云何修行．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8] </w:t>
      </w:r>
      <w:r>
        <w:rPr>
          <w:rFonts w:ascii="Times New Roman" w:hAnsi="Times New Roman" w:cs="Times New Roman" w:eastAsia="新細明體;PMingLiU"/>
          <w:color w:val="000000"/>
        </w:rPr>
        <w:t>比丘白佛言。我今作是念。意欲存在六日。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如來正法已。便取命終。此則有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益。如是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10] </w:t>
      </w:r>
      <w:r>
        <w:rPr>
          <w:rFonts w:ascii="Times New Roman" w:hAnsi="Times New Roman" w:cs="Times New Roman" w:eastAsia="新細明體;PMingLiU"/>
          <w:color w:val="000000"/>
        </w:rPr>
        <w:t>世尊告曰。止。止。比丘。汝亦是放逸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思惟死想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11] </w:t>
      </w:r>
      <w:r>
        <w:rPr>
          <w:rFonts w:ascii="Times New Roman" w:hAnsi="Times New Roman" w:cs="Times New Roman" w:eastAsia="新細明體;PMingLiU"/>
          <w:color w:val="000000"/>
        </w:rPr>
        <w:t>復有比丘白佛言。欲存在五日。或言四日。或言三日．二日．一日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止。止。比丘。此亦是放逸之法。非為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15] </w:t>
      </w:r>
      <w:r>
        <w:rPr>
          <w:rFonts w:ascii="Times New Roman" w:hAnsi="Times New Roman" w:cs="Times New Roman" w:eastAsia="新細明體;PMingLiU"/>
          <w:color w:val="000000"/>
        </w:rPr>
        <w:t>爾時。復有一比丘白世尊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修行死想。比丘白佛言。我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已。還出舍衛城。歸所在。入靜室中。思惟七覺意而取命終。此則思惟死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20] </w:t>
      </w:r>
      <w:r>
        <w:rPr>
          <w:rFonts w:ascii="Times New Roman" w:hAnsi="Times New Roman" w:cs="Times New Roman" w:eastAsia="新細明體;PMingLiU"/>
          <w:color w:val="000000"/>
        </w:rPr>
        <w:t>世尊告曰。止。止。比丘。此亦非思惟．修行死想。汝等諸比丘所說者。皆是放逸之行。非是修行死想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22] </w:t>
      </w:r>
      <w:r>
        <w:rPr>
          <w:rFonts w:ascii="Times New Roman" w:hAnsi="Times New Roman" w:cs="Times New Roman" w:eastAsia="新細明體;PMingLiU"/>
          <w:color w:val="000000"/>
        </w:rPr>
        <w:t>是時。世尊重告比丘。其能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迦利比丘者。此則名為思惟死想。彼比丘者。善能思惟死想。厭患此身惡露不淨。若比丘思惟死想。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在前。心不移動。念出入息往還之數。於其中間思惟七覺意。則於如來法多所饒益。所以然者。一切諸行皆空．皆寂．起者．滅者皆是幻化。無有真實。是故。比丘。當於出入息中思惟死想。便脫生．老．病．死．愁．憂．苦．惱。如是。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作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4] </w:t>
      </w:r>
      <w:r>
        <w:rPr>
          <w:rFonts w:ascii="Times New Roman" w:hAnsi="Times New Roman" w:cs="Times New Roman" w:eastAsia="新細明體;PMingLiU"/>
          <w:color w:val="000000"/>
        </w:rPr>
        <w:t>爾時。波斯匿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群臣。速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之車。吾欲往世尊所。禮拜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5] </w:t>
      </w:r>
      <w:r>
        <w:rPr>
          <w:rFonts w:ascii="Times New Roman" w:hAnsi="Times New Roman" w:cs="Times New Roman" w:eastAsia="新細明體;PMingLiU"/>
          <w:color w:val="000000"/>
        </w:rPr>
        <w:t>是時。大王即出城至世尊所。頭面禮足。在一面坐。爾時。如來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眾。圍遶說法。是時。七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子。復有七裸形人。復有七黑梵志。復有七裸形婆羅門。去世尊不遠而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9] </w:t>
      </w:r>
      <w:r>
        <w:rPr>
          <w:rFonts w:ascii="Times New Roman" w:hAnsi="Times New Roman" w:cs="Times New Roman" w:eastAsia="新細明體;PMingLiU"/>
          <w:color w:val="000000"/>
        </w:rPr>
        <w:t>是時。波斯匿王見此諸人去世尊不遠而過。即白佛言。觀此諸人經過不住。皆是少欲知足。無有家業。今此世間阿羅漢者。此人最為上首。所以然者。於眾人中極為苦行。不貪利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14] </w:t>
      </w:r>
      <w:r>
        <w:rPr>
          <w:rFonts w:ascii="Times New Roman" w:hAnsi="Times New Roman" w:cs="Times New Roman" w:eastAsia="新細明體;PMingLiU"/>
          <w:color w:val="000000"/>
        </w:rPr>
        <w:t>世尊告曰。大王。竟未識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羅漢。不以裸形露體名為阿羅漢。大王當知。此皆非真實之行。當念觀察久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變。又復當觀可親．知親．可近．知近。所以然者。過去久遠世時有七梵志。在一處學。年極衰弊。以草為衣裳。食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蓏。起諸邪見。各生此念。我等持此苦行之法。使後作大國王。或求釋．梵．四天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21] </w:t>
      </w:r>
      <w:r>
        <w:rPr>
          <w:rFonts w:ascii="Times New Roman" w:hAnsi="Times New Roman" w:cs="Times New Roman" w:eastAsia="新細明體;PMingLiU"/>
          <w:color w:val="000000"/>
        </w:rPr>
        <w:t>爾時。有阿私陀天師是諸婆羅門祖父。知彼梵志心中所念。即從梵天上沒。來至七婆羅門所。是時。阿私陀天師去天服飾。作婆羅門形。在露地經行。是時。七梵志遙見阿私陀經行。各懷瞋恚。而作是語。此是何等著欲之人。在我等梵行人前行。今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灰滅之。是七梵志即手掬水灑彼。梵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曰。汝今速為灰土。然婆羅門遂懷瞋恚。天師顏色倍更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所以然者。慈能滅瞋。是時。七梵志便作是念。我等將不為禁戒退轉乎。我等正起瞋恚。彼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自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03] </w:t>
      </w:r>
      <w:r>
        <w:rPr>
          <w:rFonts w:ascii="Times New Roman" w:hAnsi="Times New Roman" w:cs="Times New Roman" w:eastAsia="新細明體;PMingLiU"/>
          <w:color w:val="000000"/>
        </w:rPr>
        <w:t>爾時。七人與天師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天乾沓和　　羅剎鬼神乎　是時名何等　　我等欲知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06] </w:t>
      </w:r>
      <w:r>
        <w:rPr>
          <w:rFonts w:ascii="Times New Roman" w:hAnsi="Times New Roman" w:cs="Times New Roman" w:eastAsia="新細明體;PMingLiU"/>
          <w:color w:val="000000"/>
        </w:rPr>
        <w:t>是時。阿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師即時報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天乾沓和　　非鬼羅剎神　天師阿私陀　　今我身是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09] </w:t>
      </w:r>
      <w:r>
        <w:rPr>
          <w:rFonts w:ascii="Times New Roman" w:hAnsi="Times New Roman" w:cs="Times New Roman" w:eastAsia="新細明體;PMingLiU"/>
          <w:color w:val="000000"/>
        </w:rPr>
        <w:t>我今知汝心中所念。故從梵天上來下耳。梵天去此極為玄遠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身亦復如是。轉輪聖王亦不可得。不可以此苦行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．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．四天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12] </w:t>
      </w:r>
      <w:r>
        <w:rPr>
          <w:rFonts w:ascii="Times New Roman" w:hAnsi="Times New Roman" w:cs="Times New Roman" w:eastAsia="新細明體;PMingLiU"/>
          <w:color w:val="000000"/>
        </w:rPr>
        <w:t>是時。天師阿私陀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內若干念　　外服而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　但勤修正見　　遠離於惡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戒清淨行　　口行亦復然　遠離於惡念　　必當生天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17] </w:t>
      </w:r>
      <w:r>
        <w:rPr>
          <w:rFonts w:ascii="Times New Roman" w:hAnsi="Times New Roman" w:cs="Times New Roman" w:eastAsia="新細明體;PMingLiU"/>
          <w:color w:val="000000"/>
        </w:rPr>
        <w:t>是時。七梵志白天師曰。審是天師乎。報曰。是也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梵志不以裸形得生天上。未必修此苦行。得生梵天之處。又非露暴形體。作若干苦行。得生彼處。能攝心意。使不移動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天上。不可以卿等所習得生彼處。大王。觀察此義。不以裸形名為阿羅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凡夫之人欲知真人者。此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。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復真人能分別所習凡夫之行。又復凡夫之人不能知凡夫之行。真人便能知凡夫之行。但大王知之。當方便知久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來非適今也。當以觀之。如是。大王。當以方便學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28] </w:t>
      </w:r>
      <w:r>
        <w:rPr>
          <w:rFonts w:ascii="Times New Roman" w:hAnsi="Times New Roman" w:cs="Times New Roman" w:eastAsia="新細明體;PMingLiU"/>
          <w:color w:val="000000"/>
        </w:rPr>
        <w:t>爾時。波斯匿王白世尊言。如來所說甚為快哉。非世人所能曉了。然國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多</w:t>
      </w:r>
      <w:r>
        <w:rPr>
          <w:rFonts w:ascii="Times New Roman" w:hAnsi="Times New Roman" w:cs="Times New Roman" w:eastAsia="新細明體;PMingLiU"/>
          <w:color w:val="000000"/>
        </w:rPr>
        <w:t>。欲還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1] </w:t>
      </w:r>
      <w:r>
        <w:rPr>
          <w:rFonts w:ascii="Times New Roman" w:hAnsi="Times New Roman" w:cs="Times New Roman" w:eastAsia="新細明體;PMingLiU"/>
          <w:color w:val="000000"/>
        </w:rPr>
        <w:t>佛告王曰。王宜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1] </w:t>
      </w:r>
      <w:r>
        <w:rPr>
          <w:rFonts w:ascii="Times New Roman" w:hAnsi="Times New Roman" w:cs="Times New Roman" w:eastAsia="新細明體;PMingLiU"/>
          <w:color w:val="000000"/>
        </w:rPr>
        <w:t>爾時。王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起。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2] </w:t>
      </w:r>
      <w:r>
        <w:rPr>
          <w:rFonts w:ascii="Times New Roman" w:hAnsi="Times New Roman" w:cs="Times New Roman" w:eastAsia="新細明體;PMingLiU"/>
          <w:color w:val="000000"/>
        </w:rPr>
        <w:t>爾時。波斯匿王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4] </w:t>
      </w:r>
      <w:r>
        <w:rPr>
          <w:rFonts w:ascii="Times New Roman" w:hAnsi="Times New Roman" w:cs="Times New Roman" w:eastAsia="新細明體;PMingLiU"/>
          <w:color w:val="000000"/>
        </w:rPr>
        <w:t>一時。佛在釋翅</w:t>
      </w:r>
      <w:r>
        <w:rPr>
          <w:rFonts w:ascii="Times New Roman" w:hAnsi="Times New Roman" w:cs="Times New Roman" w:eastAsia="新細明體;PMingLiU"/>
          <w:color w:val="0000FF"/>
        </w:rPr>
        <w:t>迦毘羅衛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FF"/>
        </w:rPr>
        <w:t>尼拘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園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5] </w:t>
      </w:r>
      <w:r>
        <w:rPr>
          <w:rFonts w:ascii="Times New Roman" w:hAnsi="Times New Roman" w:cs="Times New Roman" w:eastAsia="新細明體;PMingLiU"/>
          <w:color w:val="000000"/>
        </w:rPr>
        <w:t>爾時。世尊食後。從尼拘屢園往至毘羅耶致聚中。在一樹下坐。是時。</w:t>
      </w:r>
      <w:r>
        <w:rPr>
          <w:rFonts w:ascii="Times New Roman" w:hAnsi="Times New Roman" w:cs="Times New Roman" w:eastAsia="新細明體;PMingLiU"/>
          <w:color w:val="0000FF"/>
        </w:rPr>
        <w:t>執杖釋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出迦毘羅越至世尊所。在前默然而住。爾時。執杖釋種問世尊言。沙門作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教。為何等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9] </w:t>
      </w:r>
      <w:r>
        <w:rPr>
          <w:rFonts w:ascii="Times New Roman" w:hAnsi="Times New Roman" w:cs="Times New Roman" w:eastAsia="新細明體;PMingLiU"/>
          <w:color w:val="000000"/>
        </w:rPr>
        <w:t>世尊告曰。梵志當知。我之所論。非天．龍．鬼神所能及也。亦非著世。復非住世。我之所論。正謂斯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12] </w:t>
      </w:r>
      <w:r>
        <w:rPr>
          <w:rFonts w:ascii="Times New Roman" w:hAnsi="Times New Roman" w:cs="Times New Roman" w:eastAsia="新細明體;PMingLiU"/>
          <w:color w:val="000000"/>
        </w:rPr>
        <w:t>是時。執杖釋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頭嘆吒已。便退而去。爾時。如來即從座起。還詣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向者。在彼園中坐。有執杖釋種來至我所。而問我言。沙門為作何等論。吾報之曰。我之所論。非天．世人所能及也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著世。復非住世。我之所論。正謂斯耳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釋種聞此語已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18] </w:t>
      </w:r>
      <w:r>
        <w:rPr>
          <w:rFonts w:ascii="Times New Roman" w:hAnsi="Times New Roman" w:cs="Times New Roman" w:eastAsia="新細明體;PMingLiU"/>
          <w:color w:val="000000"/>
        </w:rPr>
        <w:t>爾時。有一比丘白世尊言。云何亦不著世。復非住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0] </w:t>
      </w:r>
      <w:r>
        <w:rPr>
          <w:rFonts w:ascii="Times New Roman" w:hAnsi="Times New Roman" w:cs="Times New Roman" w:eastAsia="新細明體;PMingLiU"/>
          <w:color w:val="000000"/>
        </w:rPr>
        <w:t>世尊告曰。如我所論者。都不著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今於欲而得解脫。斷於釋種狐疑。無有眾想。我之所論者。正謂此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尊作此語已。即起入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3] </w:t>
      </w:r>
      <w:r>
        <w:rPr>
          <w:rFonts w:ascii="Times New Roman" w:hAnsi="Times New Roman" w:cs="Times New Roman" w:eastAsia="新細明體;PMingLiU"/>
          <w:color w:val="000000"/>
        </w:rPr>
        <w:t>是時。諸比丘各相謂言。世尊向所論者。略說其義。誰能堪任廣說此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4] </w:t>
      </w:r>
      <w:r>
        <w:rPr>
          <w:rFonts w:ascii="Times New Roman" w:hAnsi="Times New Roman" w:cs="Times New Roman" w:eastAsia="新細明體;PMingLiU"/>
          <w:color w:val="000000"/>
        </w:rPr>
        <w:t>是時。諸比丘自相謂言。世尊恒嘆譽尊者</w:t>
      </w:r>
      <w:r>
        <w:rPr>
          <w:rFonts w:ascii="Times New Roman" w:hAnsi="Times New Roman" w:cs="Times New Roman" w:eastAsia="新細明體;PMingLiU"/>
          <w:color w:val="0000FF"/>
        </w:rPr>
        <w:t>大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FF"/>
        </w:rPr>
        <w:t>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今唯有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能說此義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6] </w:t>
      </w:r>
      <w:r>
        <w:rPr>
          <w:rFonts w:ascii="Times New Roman" w:hAnsi="Times New Roman" w:cs="Times New Roman" w:eastAsia="新細明體;PMingLiU"/>
          <w:color w:val="000000"/>
        </w:rPr>
        <w:t>是時。眾多比丘語迦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曰。向者。如來略說其義。唯願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廣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之。事事分別。使諸人得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9] </w:t>
      </w:r>
      <w:r>
        <w:rPr>
          <w:rFonts w:ascii="Times New Roman" w:hAnsi="Times New Roman" w:cs="Times New Roman" w:eastAsia="新細明體;PMingLiU"/>
          <w:color w:val="000000"/>
        </w:rPr>
        <w:t>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報曰。猶如聚落有人出於彼村。欲求真實之物。彼若見大樹。便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殺。取其枝葉而捨之去。然今汝等亦復如是。捨如來已。來從枝求實。然彼如來皆觀見之。靡不周遍。照明世間。為天．人導。如來者是法之真主。汝等亦當有此時節。自然當遇如來說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06] </w:t>
      </w:r>
      <w:r>
        <w:rPr>
          <w:rFonts w:ascii="Times New Roman" w:hAnsi="Times New Roman" w:cs="Times New Roman" w:eastAsia="新細明體;PMingLiU"/>
          <w:color w:val="000000"/>
        </w:rPr>
        <w:t>時。諸比丘對曰。如來雖是法之真主。廣演其義。然尊者為世尊記。堪任廣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08] </w:t>
      </w:r>
      <w:r>
        <w:rPr>
          <w:rFonts w:ascii="Times New Roman" w:hAnsi="Times New Roman" w:cs="Times New Roman" w:eastAsia="新細明體;PMingLiU"/>
          <w:color w:val="000000"/>
        </w:rPr>
        <w:t>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報曰。汝等諦聽。善思念之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吾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當演說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09] </w:t>
      </w:r>
      <w:r>
        <w:rPr>
          <w:rFonts w:ascii="Times New Roman" w:hAnsi="Times New Roman" w:cs="Times New Roman" w:eastAsia="新細明體;PMingLiU"/>
          <w:color w:val="000000"/>
        </w:rPr>
        <w:t>諸比丘對曰。甚善。是時。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受其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10] </w:t>
      </w:r>
      <w:r>
        <w:rPr>
          <w:rFonts w:ascii="Times New Roman" w:hAnsi="Times New Roman" w:cs="Times New Roman" w:eastAsia="新細明體;PMingLiU"/>
          <w:color w:val="000000"/>
        </w:rPr>
        <w:t>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告曰。今如來所言。我之所論。非天．龍．鬼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所能及。亦非著世。復非住世。然我於彼而得解脫。斷諸狐疑。無復猶豫。如今眾生之徒。好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起諸亂想。又如來言。我不於中起染著心。此是貪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瞋恚．邪見．欲世間使。憍慢使。疑使。無明使。或遇刀杖苦痛之報。與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若干不善之行。起諸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不善行。若眼見色而起識想。三事相因便有更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有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便有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痛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所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覺便有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想便稱量之。起若干種想著之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聞聲．鼻嗅香．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．身更細滑．意知法。而起識想。三事相因便有更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更樂便有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痛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以有覺便有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想便稱量之。於中起若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想著之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是貪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使．瞋恚使．邪見使．憍慢使．欲世間使．癡使．疑使。皆起刀杖之變。興若干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變。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28] </w:t>
      </w:r>
      <w:r>
        <w:rPr>
          <w:rFonts w:ascii="Times New Roman" w:hAnsi="Times New Roman" w:cs="Times New Roman" w:eastAsia="新細明體;PMingLiU"/>
          <w:color w:val="000000"/>
        </w:rPr>
        <w:t>若有人作是說。亦無眼。亦無色。而有更樂。此事不然。設復言。無更樂有痛者。此亦不然。設言。無痛而有想著者。此事不然。設復有人言。無耳．無聲。無鼻．無香。無舌．無味。無身．無細滑。無意．無法。而言有識者。終無此理也。設言。無識而有更樂者。此事不然。設。無更樂而言有痛者。此事不然。設言。無痛而有想著者。此事不然。若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言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有色於中起識。此是必然。若言。耳聲．鼻香．舌味．身細滑．意法於中起識者。此事必然。諸賢當知。由此因緣。世尊說曰。我之所論。天及世人．魔．若魔天不能及者。亦不著世。復不住世。然我於欲而得解脫。斷於狐疑。無復猶豫。世尊因此緣略說其義耳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不解者。更至如來所。重問此義。設如來有所說者。好念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14] </w:t>
      </w:r>
      <w:r>
        <w:rPr>
          <w:rFonts w:ascii="Times New Roman" w:hAnsi="Times New Roman" w:cs="Times New Roman" w:eastAsia="新細明體;PMingLiU"/>
          <w:color w:val="000000"/>
        </w:rPr>
        <w:t>是時。眾多比丘聞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亦不言善。復不言非。即從座起而去。自相謂言。我等當持此義往問如來。設世尊有所說者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18] </w:t>
      </w:r>
      <w:r>
        <w:rPr>
          <w:rFonts w:ascii="Times New Roman" w:hAnsi="Times New Roman" w:cs="Times New Roman" w:eastAsia="新細明體;PMingLiU"/>
          <w:color w:val="000000"/>
        </w:rPr>
        <w:t>是時。眾多比丘往至世尊所。頭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禮足。在一面坐。爾時。眾多比丘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具白世尊。爾時。如來告比丘曰。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延比丘聰明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廣演其義。設汝等至吾所問此義。我亦當以此與汝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22] </w:t>
      </w:r>
      <w:r>
        <w:rPr>
          <w:rFonts w:ascii="Times New Roman" w:hAnsi="Times New Roman" w:cs="Times New Roman" w:eastAsia="新細明體;PMingLiU"/>
          <w:color w:val="000000"/>
        </w:rPr>
        <w:t>爾時。阿難在如來後。是時。阿難白佛言。此經義理極為甚深。猶如有人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而遇甘露。取而食之。極為香美。食無厭足。此亦如是。其善男子．善女人所至到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此法而無厭足。重白世尊。此經名何等。當云何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27] </w:t>
      </w:r>
      <w:r>
        <w:rPr>
          <w:rFonts w:ascii="Times New Roman" w:hAnsi="Times New Roman" w:cs="Times New Roman" w:eastAsia="新細明體;PMingLiU"/>
          <w:color w:val="000000"/>
        </w:rPr>
        <w:t>佛告阿難。此經名曰甘露法味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28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增壹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</w:rPr>
        <w:footnoteReference w:id="87"/>
      </w:r>
      <w:r>
        <w:rPr>
          <w:rStyle w:val="Headname"/>
          <w:rFonts w:ascii="Times New Roman" w:hAnsi="Times New Roman" w:cs="Times New Roman" w:eastAsia="新細明體;PMingLiU"/>
        </w:rPr>
        <w:t>莫畏品第四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</w:rPr>
        <w:footnoteReference w:id="88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]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2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釋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迦毘羅衛尼拘屢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3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摩呵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釋往至世尊所。頭面禮足。在一面坐。爾時。摩呵男釋白世尊言。躬從如來受此言教。諸有善男子．善女人斷三結使。成須陀洹。名不退轉。必成道果。更不求諸外道異學。亦復不觀察餘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設當爾者。此事不然。我若見暴牛．馬．駱駝。即時恐懼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復作是念。設我今日懷此恐懼。當取命終者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10] </w:t>
      </w:r>
      <w:r>
        <w:rPr>
          <w:rFonts w:ascii="Times New Roman" w:hAnsi="Times New Roman" w:cs="Times New Roman" w:eastAsia="新細明體;PMingLiU"/>
          <w:color w:val="000000"/>
        </w:rPr>
        <w:t>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摩呵男。勿起恐畏之心。設當取命終。不墮三惡趣。所以然者。今有三消滅之義。云何為三。如有著於婬欲而起惱亂。復起害心向他人。已無此欲。則不起殺害之心。於現法中不起苦惱。諸有惡不善法欲自害己。設無此者。則無擾亂。便無愁憂。是謂。摩呵男。此三義諸惡不善法便墮在下。諸善之法便在於上。亦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瓶在水中壞。是時瓦石便沈在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便浮在上。此亦如是。諸惡不善之法便在於下。諸善之法便浮在上。摩呵男。當知我昔日未成佛道。在優留毘六年勤苦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味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羸瘦。如似百年之人。皆由不食之所致。若我欲起時。便自墮地。時。我復作是念。設我於中命終者。當生何處。時。我復作是念。我今命終者。必不生惡道中。然復義趣不可從樂至樂。要當由苦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至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27] </w:t>
      </w:r>
      <w:r>
        <w:rPr>
          <w:rFonts w:ascii="Times New Roman" w:hAnsi="Times New Roman" w:cs="Times New Roman" w:eastAsia="新細明體;PMingLiU"/>
          <w:color w:val="000000"/>
        </w:rPr>
        <w:t>我爾時復遊在仙人窟中。爾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尼揵子在彼學道。是時。尼揵子舉手指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體學道。或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蹲而學道。我爾時往至彼所。語尼揵子。汝等何故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舉手翹足乎。彼尼揵子曰。瞿曇當知。昔我先師作不善行。今所以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欲滅其罪。今雖露形體。有慚辱分。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消滅此事。瞿曇當知。行盡苦亦盡。苦盡行亦盡。苦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便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06] </w:t>
      </w:r>
      <w:r>
        <w:rPr>
          <w:rFonts w:ascii="Times New Roman" w:hAnsi="Times New Roman" w:cs="Times New Roman" w:eastAsia="新細明體;PMingLiU"/>
          <w:color w:val="000000"/>
        </w:rPr>
        <w:t>我爾時復語尼揵子曰。此事不然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由行盡苦亦盡。亦不由苦盡行亦盡得至涅槃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苦行盡得至涅槃者。此事然矣。但不可從樂至樂。尼揵子曰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娑羅王從樂至樂。有何苦哉。我爾時復語尼揵子曰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00"/>
        </w:rPr>
        <w:t>娑羅王樂何如我樂。尼揵子報我言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王樂勝汝樂也。我爾時復語尼揵子曰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00"/>
        </w:rPr>
        <w:t>娑羅王能使我七日七夜結跏趺坐。形體不移動乎。正使六．五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．三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乃至一日結跏趺坐乎。尼揵子報曰。不也。瞿曇。世尊告曰。我能堪任結跏趺坐。形不移動。云何。尼揵子。誰者為樂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娑羅王樂耶。為我樂耶。尼揵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瞿曇沙門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19] </w:t>
      </w:r>
      <w:r>
        <w:rPr>
          <w:rFonts w:ascii="Times New Roman" w:hAnsi="Times New Roman" w:cs="Times New Roman" w:eastAsia="新細明體;PMingLiU"/>
          <w:color w:val="000000"/>
        </w:rPr>
        <w:t>如是。摩呵男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此方便。知不可從樂至樂。要當從苦至樂。猶如。摩呵男。大村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有大池水。縱橫一由旬。水滿其中。若復有人。來取彼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水。云何。摩呵男。水何者為多。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多。為池水多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24] </w:t>
      </w:r>
      <w:r>
        <w:rPr>
          <w:rFonts w:ascii="Times New Roman" w:hAnsi="Times New Roman" w:cs="Times New Roman" w:eastAsia="新細明體;PMingLiU"/>
          <w:color w:val="000000"/>
        </w:rPr>
        <w:t>摩呵男曰。池水多。非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多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25] </w:t>
      </w:r>
      <w:r>
        <w:rPr>
          <w:rFonts w:ascii="Times New Roman" w:hAnsi="Times New Roman" w:cs="Times New Roman" w:eastAsia="新細明體;PMingLiU"/>
          <w:color w:val="000000"/>
        </w:rPr>
        <w:t>世尊告曰。此亦如是。賢聖弟子諸苦已盡。永無復有。餘存在者如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水耳。如我眾中最下道者。不過七死七生而盡苦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復勇猛精進。便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即得道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29] </w:t>
      </w:r>
      <w:r>
        <w:rPr>
          <w:rFonts w:ascii="Times New Roman" w:hAnsi="Times New Roman" w:cs="Times New Roman" w:eastAsia="新細明體;PMingLiU"/>
          <w:color w:val="000000"/>
        </w:rPr>
        <w:t>爾時。世尊重與摩呵男說微妙之法。彼聞法已。即從座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1] </w:t>
      </w:r>
      <w:r>
        <w:rPr>
          <w:rFonts w:ascii="Times New Roman" w:hAnsi="Times New Roman" w:cs="Times New Roman" w:eastAsia="新細明體;PMingLiU"/>
          <w:color w:val="000000"/>
        </w:rPr>
        <w:t>爾時。摩呵男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3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伽波羅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野城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4] </w:t>
      </w:r>
      <w:r>
        <w:rPr>
          <w:rFonts w:ascii="Times New Roman" w:hAnsi="Times New Roman" w:cs="Times New Roman" w:eastAsia="新細明體;PMingLiU"/>
          <w:color w:val="000000"/>
        </w:rPr>
        <w:t>是時。有一婆羅門年垂朽邁。昔與尊者那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羅少小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欵</w:t>
      </w:r>
      <w:r>
        <w:rPr>
          <w:rFonts w:ascii="Times New Roman" w:hAnsi="Times New Roman" w:cs="Times New Roman" w:eastAsia="新細明體;PMingLiU"/>
          <w:color w:val="000000"/>
        </w:rPr>
        <w:t>。是時。婆羅門往至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所。共相問訊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6] </w:t>
      </w:r>
      <w:r>
        <w:rPr>
          <w:rFonts w:ascii="Times New Roman" w:hAnsi="Times New Roman" w:cs="Times New Roman" w:eastAsia="新細明體;PMingLiU"/>
          <w:color w:val="000000"/>
        </w:rPr>
        <w:t>爾時。梵志語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曰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樂之中。最為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8] </w:t>
      </w:r>
      <w:r>
        <w:rPr>
          <w:rFonts w:ascii="Times New Roman" w:hAnsi="Times New Roman" w:cs="Times New Roman" w:eastAsia="新細明體;PMingLiU"/>
          <w:color w:val="000000"/>
        </w:rPr>
        <w:t>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曰。汝觀何等義。而作是說。於樂之中。最為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9] </w:t>
      </w:r>
      <w:r>
        <w:rPr>
          <w:rFonts w:ascii="Times New Roman" w:hAnsi="Times New Roman" w:cs="Times New Roman" w:eastAsia="新細明體;PMingLiU"/>
          <w:color w:val="000000"/>
        </w:rPr>
        <w:t>婆羅門報曰。我頻七日中。七男兒死。皆勇猛高才。智慧難及。近六日之中。十二作使人無常。能堪作使。無有懈怠。近五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四兄弟無常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術。無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近四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父母命終。年向百歲。捨我去世。近三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二婦復死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世之希有。又復家中有八窖珍寶。昨日求之而不知處。如我今日遭此苦惱。不可稱計。然。尊者。今日永離彼患。無復愁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以道法而自娛樂。我觀此義已。故作是說。於樂之中。最為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19] </w:t>
      </w:r>
      <w:r>
        <w:rPr>
          <w:rFonts w:ascii="Times New Roman" w:hAnsi="Times New Roman" w:cs="Times New Roman" w:eastAsia="新細明體;PMingLiU"/>
          <w:color w:val="000000"/>
        </w:rPr>
        <w:t>是時。尊者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告彼梵志曰。汝何為不作方便。使彼爾許之人而不命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21] </w:t>
      </w:r>
      <w:r>
        <w:rPr>
          <w:rFonts w:ascii="Times New Roman" w:hAnsi="Times New Roman" w:cs="Times New Roman" w:eastAsia="新細明體;PMingLiU"/>
          <w:color w:val="000000"/>
        </w:rPr>
        <w:t>梵志對曰。我亦多作方便。欲令不死。又不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亦復隨時布施。作諸功德。祠祀諸天。供養諸長老梵志。擁護諸神。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亦能瞻視星宿。亦復能和合藥草。亦以甘饌飲食施彼窮厄。如此之比不可稱也。然復不能濟彼命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27] </w:t>
      </w:r>
      <w:r>
        <w:rPr>
          <w:rFonts w:ascii="Times New Roman" w:hAnsi="Times New Roman" w:cs="Times New Roman" w:eastAsia="新細明體;PMingLiU"/>
          <w:color w:val="000000"/>
        </w:rPr>
        <w:t>是時。尊者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藥草諸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術　　衣被飲食具　雖施而無益　　猶抱身苦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祭神祠　　香花及沐浴　計挍此原本　　無能療治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施諸物　　精進持梵行　計挍此原本　　無能療治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05] </w:t>
      </w:r>
      <w:r>
        <w:rPr>
          <w:rFonts w:ascii="Times New Roman" w:hAnsi="Times New Roman" w:cs="Times New Roman" w:eastAsia="新細明體;PMingLiU"/>
          <w:color w:val="000000"/>
        </w:rPr>
        <w:t>是時。梵志問曰。當行何法。使無此苦惱之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06] </w:t>
      </w:r>
      <w:r>
        <w:rPr>
          <w:rFonts w:ascii="Times New Roman" w:hAnsi="Times New Roman" w:cs="Times New Roman" w:eastAsia="新細明體;PMingLiU"/>
          <w:color w:val="000000"/>
        </w:rPr>
        <w:t>是時。尊者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恩愛無明本　　興諸苦惱患　彼滅而無餘　　便無復有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0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Foot"/>
          <w:rFonts w:ascii="Times New Roman" w:hAnsi="Times New Roman" w:cs="Times New Roman" w:eastAsia="新細明體;PMingLiU"/>
          <w:color w:val="000000"/>
        </w:rPr>
        <w:t>梵志正聞語</w:t>
      </w:r>
      <w:r>
        <w:rPr>
          <w:rFonts w:ascii="Times New Roman" w:hAnsi="Times New Roman" w:cs="Times New Roman" w:eastAsia="新細明體;PMingLiU"/>
          <w:color w:val="000000"/>
        </w:rPr>
        <w:t>已。即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老不極老　　所行如弟子　願聽出家學　　使得離此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12] </w:t>
      </w:r>
      <w:r>
        <w:rPr>
          <w:rFonts w:ascii="Times New Roman" w:hAnsi="Times New Roman" w:cs="Times New Roman" w:eastAsia="新細明體;PMingLiU"/>
          <w:color w:val="000000"/>
        </w:rPr>
        <w:t>是時。尊者那伽婆羅即授彼三衣。使出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又告之曰。汝今。比丘。當觀此身從頭至足。此髮．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．齒為從何來。形體．皮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．骨髓．腸胃悉從何來。設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當至何所。是故。比丘。勿多憂念世間苦惱。又當觀此毛孔之中。求方便成四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17] </w:t>
      </w:r>
      <w:r>
        <w:rPr>
          <w:rFonts w:ascii="Times New Roman" w:hAnsi="Times New Roman" w:cs="Times New Roman" w:eastAsia="新細明體;PMingLiU"/>
          <w:color w:val="000000"/>
        </w:rPr>
        <w:t>是時。尊者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除想勿多憂　　不久成法眼　無常行如電　　不遇此大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一觀毛孔　　生者滅者原　無常行如電　　施心向涅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23] </w:t>
      </w:r>
      <w:r>
        <w:rPr>
          <w:rFonts w:ascii="Times New Roman" w:hAnsi="Times New Roman" w:cs="Times New Roman" w:eastAsia="新細明體;PMingLiU"/>
          <w:color w:val="000000"/>
        </w:rPr>
        <w:t>是時。彼長老比丘受如是言教。在閑靜之處。思惟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族姓子。剃除鬚髮。以信堅固。出家學道者。欲修無上梵行。生死已盡。梵行已立。所作已辦。更不復受胎。如實知之。是時。彼比丘便成阿羅漢。是時。有天是彼比丘舊知識。見彼比丘成阿羅漢已。便往至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所。在虛空中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Lg"/>
          <w:rFonts w:ascii="Times New Roman" w:hAnsi="Times New Roman" w:cs="Times New Roman" w:eastAsia="新細明體;PMingLiU"/>
        </w:rPr>
        <w:t>得具足戒　　在彼閑靜處　得道心無著　　除諸原惡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04] </w:t>
      </w:r>
      <w:r>
        <w:rPr>
          <w:rFonts w:ascii="Times New Roman" w:hAnsi="Times New Roman" w:cs="Times New Roman" w:eastAsia="新細明體;PMingLiU"/>
          <w:color w:val="000000"/>
        </w:rPr>
        <w:t>是時。彼天復以天華散尊者上。即於空中沒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05] </w:t>
      </w:r>
      <w:r>
        <w:rPr>
          <w:rFonts w:ascii="Times New Roman" w:hAnsi="Times New Roman" w:cs="Times New Roman" w:eastAsia="新細明體;PMingLiU"/>
          <w:color w:val="000000"/>
        </w:rPr>
        <w:t>爾時。彼比丘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聞尊者那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觀七處之善。又察四法。於此現法之中名為上人。云何。比丘。觀七處之善。於是。比丘。以慈心遍滿一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．三方．四方。四維上下。亦復如是。盡於世間以慈心遍滿其中。悲．喜．護心。空。無相．願。亦復如是。諸根具足。飲食自量。恒自覺悟。如是。比丘。觀七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14] </w:t>
      </w:r>
      <w:r>
        <w:rPr>
          <w:rFonts w:ascii="Times New Roman" w:hAnsi="Times New Roman" w:cs="Times New Roman" w:eastAsia="新細明體;PMingLiU"/>
          <w:color w:val="000000"/>
        </w:rPr>
        <w:t>云何。比丘。察四處之法。於是。比丘。內自觀身。除去愁憂。身意止。外復觀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意止。內外觀身身意止。內自觀痛痛意止。外自觀痛痛意止。內外觀痛痛意止。內觀心心意止。外觀心心意止。內外觀心心意止。除去愁憂。無復苦患。內觀法法意止。外觀法法意止。內外觀法法意止。如是。比丘。觀四法之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1] </w:t>
      </w:r>
      <w:r>
        <w:rPr>
          <w:rFonts w:ascii="Times New Roman" w:hAnsi="Times New Roman" w:cs="Times New Roman" w:eastAsia="新細明體;PMingLiU"/>
          <w:color w:val="000000"/>
        </w:rPr>
        <w:t>若復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是七處善及察四法。於此現法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上人。是故。比丘。當求方便。辦七處之善及觀四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6] </w:t>
      </w:r>
      <w:r>
        <w:rPr>
          <w:rFonts w:ascii="Times New Roman" w:hAnsi="Times New Roman" w:cs="Times New Roman" w:eastAsia="新細明體;PMingLiU"/>
          <w:color w:val="000000"/>
        </w:rPr>
        <w:t>一時。佛在釋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毘羅越城尼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園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7] </w:t>
      </w:r>
      <w:r>
        <w:rPr>
          <w:rFonts w:ascii="Times New Roman" w:hAnsi="Times New Roman" w:cs="Times New Roman" w:eastAsia="新細明體;PMingLiU"/>
          <w:color w:val="000000"/>
        </w:rPr>
        <w:t>是時。眾多比丘往至世尊所。頭面禮足。在一面坐。爾時。眾多比丘白世尊言。我等欲詣北方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1] </w:t>
      </w:r>
      <w:r>
        <w:rPr>
          <w:rFonts w:ascii="Times New Roman" w:hAnsi="Times New Roman" w:cs="Times New Roman" w:eastAsia="新細明體;PMingLiU"/>
          <w:color w:val="000000"/>
        </w:rPr>
        <w:t>世尊告曰。宜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世尊復告比丘曰。汝等為辭舍利弗比丘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2] </w:t>
      </w:r>
      <w:r>
        <w:rPr>
          <w:rFonts w:ascii="Times New Roman" w:hAnsi="Times New Roman" w:cs="Times New Roman" w:eastAsia="新細明體;PMingLiU"/>
          <w:color w:val="000000"/>
        </w:rPr>
        <w:t>諸比丘對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往辭舍利弗比丘。所以然者。舍利弗比丘恒與諸梵行人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其法。說法無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5] </w:t>
      </w:r>
      <w:r>
        <w:rPr>
          <w:rFonts w:ascii="Times New Roman" w:hAnsi="Times New Roman" w:cs="Times New Roman" w:eastAsia="新細明體;PMingLiU"/>
          <w:color w:val="000000"/>
        </w:rPr>
        <w:t>爾時。世尊與諸比丘說微妙之法。諸比丘聞法已。即從座起。禮世尊足。遶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7] </w:t>
      </w:r>
      <w:r>
        <w:rPr>
          <w:rFonts w:ascii="Times New Roman" w:hAnsi="Times New Roman" w:cs="Times New Roman" w:eastAsia="新細明體;PMingLiU"/>
          <w:color w:val="000000"/>
        </w:rPr>
        <w:t>爾時。舍利弗在釋翅神寺中遊。爾時。眾多比丘往至舍利弗所。共相問訊。在一面坐。是時。眾多比丘白舍利弗言。我等欲詣北方人間遊化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辭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11] </w:t>
      </w:r>
      <w:r>
        <w:rPr>
          <w:rFonts w:ascii="Times New Roman" w:hAnsi="Times New Roman" w:cs="Times New Roman" w:eastAsia="新細明體;PMingLiU"/>
          <w:color w:val="000000"/>
        </w:rPr>
        <w:t>舍利弗言。卿等當知。北方人民．沙門．婆羅門皆悉聰明。智慧難及。復有人民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來相試。若當來問卿。諸賢師。作何等論。設當作是問者。欲云何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15] </w:t>
      </w:r>
      <w:r>
        <w:rPr>
          <w:rFonts w:ascii="Times New Roman" w:hAnsi="Times New Roman" w:cs="Times New Roman" w:eastAsia="新細明體;PMingLiU"/>
          <w:color w:val="000000"/>
        </w:rPr>
        <w:t>諸比丘報曰。設當有人來問者。我當以此義報之。色者無常。其無常者即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苦者無我。無我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以空無我．彼空。如是智者之所觀也。痛．想．行．識亦復無常．苦．空．無我。其實空者彼無我．空。如是智者之所學也。此五盛陰皆空．皆寂。因緣合會皆歸於磨滅。不得久住。八種之道。將從有七。我師所說正謂此耳。若剎利．婆羅門．人民之類。來問我義者。我等當以此義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23] </w:t>
      </w:r>
      <w:r>
        <w:rPr>
          <w:rFonts w:ascii="Times New Roman" w:hAnsi="Times New Roman" w:cs="Times New Roman" w:eastAsia="新細明體;PMingLiU"/>
          <w:color w:val="000000"/>
        </w:rPr>
        <w:t>是時。舍利弗語眾多比丘曰。汝等堅持心意。勿為輕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25] </w:t>
      </w:r>
      <w:r>
        <w:rPr>
          <w:rFonts w:ascii="Times New Roman" w:hAnsi="Times New Roman" w:cs="Times New Roman" w:eastAsia="新細明體;PMingLiU"/>
          <w:color w:val="000000"/>
        </w:rPr>
        <w:t>是時。舍利弗具足與諸比丘說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法。即從座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26] </w:t>
      </w:r>
      <w:r>
        <w:rPr>
          <w:rFonts w:ascii="Times New Roman" w:hAnsi="Times New Roman" w:cs="Times New Roman" w:eastAsia="新細明體;PMingLiU"/>
          <w:color w:val="000000"/>
        </w:rPr>
        <w:t>是時。眾多比丘去不遠。舍利弗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丘。當云何行八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道及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28] </w:t>
      </w:r>
      <w:r>
        <w:rPr>
          <w:rFonts w:ascii="Times New Roman" w:hAnsi="Times New Roman" w:cs="Times New Roman" w:eastAsia="新細明體;PMingLiU"/>
          <w:color w:val="000000"/>
        </w:rPr>
        <w:t>是時。眾多比丘白舍利弗言。我等乃從遠來。欲聞其義。唯願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29] </w:t>
      </w:r>
      <w:r>
        <w:rPr>
          <w:rFonts w:ascii="Times New Roman" w:hAnsi="Times New Roman" w:cs="Times New Roman" w:eastAsia="新細明體;PMingLiU"/>
          <w:color w:val="000000"/>
        </w:rPr>
        <w:t>舍利弗報曰。汝等諦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。善思念之。吾今當說。是時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而受其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02] </w:t>
      </w:r>
      <w:r>
        <w:rPr>
          <w:rFonts w:ascii="Times New Roman" w:hAnsi="Times New Roman" w:cs="Times New Roman" w:eastAsia="新細明體;PMingLiU"/>
          <w:color w:val="000000"/>
        </w:rPr>
        <w:t>舍利弗告曰。若一心念正見者。念覺意不亂也。等治者。念一心一切諸法。法覺意也。等語者。身意精進。精進覺意也。等業者。一切諸法得生。喜覺意也。等命者。知足於賢聖之財。悉捨家財。安其形體。猗覺意也。等方便者。得賢聖四諦。盡除去諸結。定覺意也。等念者。觀四意止。身無牢固。皆空無我。護覺意也。等三昧者。不獲者獲。不度者度。不得證者使得證也。設當有人來問此義。云何修八種道及七法。汝等當如是報之。所以然者。八種道及七法。其有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此者。有漏心便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14] </w:t>
      </w:r>
      <w:r>
        <w:rPr>
          <w:rFonts w:ascii="Times New Roman" w:hAnsi="Times New Roman" w:cs="Times New Roman" w:eastAsia="新細明體;PMingLiU"/>
          <w:color w:val="000000"/>
        </w:rPr>
        <w:t>我今重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其有比丘修行思惟八種道及七法者。彼比丘便成二果而無狐疑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羅漢。且捨此事。若不能多。一日之中行此八種道及七法者。其福不可稱計。得阿那含．若阿羅漢。是故。諸賢。當求方便。行此八種道及七法者。於取道無有狐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0] </w:t>
      </w:r>
      <w:r>
        <w:rPr>
          <w:rFonts w:ascii="Times New Roman" w:hAnsi="Times New Roman" w:cs="Times New Roman" w:eastAsia="新細明體;PMingLiU"/>
          <w:color w:val="000000"/>
        </w:rPr>
        <w:t>爾時。諸比丘聞舍利弗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2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迦葉曰。汝今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朽邁。無少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意。宜可受諸長者衣裳及其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4] </w:t>
      </w:r>
      <w:r>
        <w:rPr>
          <w:rFonts w:ascii="Times New Roman" w:hAnsi="Times New Roman" w:cs="Times New Roman" w:eastAsia="新細明體;PMingLiU"/>
          <w:color w:val="000000"/>
        </w:rPr>
        <w:t>大迦葉白佛言。我不堪任受彼衣食。今此納衣隨時乞食。快樂無比。所以然者。將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有比丘。形體柔軟。心貪好衣食。便於禪退轉。不復能行苦業。又當作是語。過去佛時。諸比丘等亦受人請．受人衣食。我等何為不法古時聖人乎。坐貪著衣食故。便當捨服為白衣。使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賢</w:t>
      </w:r>
      <w:r>
        <w:rPr>
          <w:rFonts w:ascii="Times New Roman" w:hAnsi="Times New Roman" w:cs="Times New Roman" w:eastAsia="新細明體;PMingLiU"/>
          <w:color w:val="000000"/>
        </w:rPr>
        <w:t>無復威神。四部之眾漸漸減少。聖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減少。如來神寺復當毀壞。如來神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毀壞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。經法復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落。是時。眾生無復精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無精光。壽命遂短。是時。彼眾生命終已。皆墮三惡趣。猶如今日眾生之類。為福多者皆生天上。當來之世為罪多者。盡入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07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迦葉多所饒益。為世人民作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福田。迦葉當知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涅槃後千歲餘。當有比丘於禪退轉。不復行頭陀之法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乞食．著補納衣。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長者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衣食。亦復不在樹下閑居之處。好喜莊飾房舍。亦不用大小便為藥。但著餘藥草。極甘美者。或於其中貪著財貨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惜房舍。恒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爾時。檀越施主篤信佛法。好喜惠施。不惜財物。是時。檀越施主命終之後盡生天上。比丘懈怠者。死入地獄中。如是。迦葉。一切諸行皆悉無常。不得久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18] </w:t>
      </w:r>
      <w:r>
        <w:rPr>
          <w:rFonts w:ascii="Times New Roman" w:hAnsi="Times New Roman" w:cs="Times New Roman" w:eastAsia="新細明體;PMingLiU"/>
          <w:color w:val="000000"/>
        </w:rPr>
        <w:t>又迦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知。將來之世。當有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鬚髮而習家業。左抱男。右抱女。又執箏簫在街巷乞食。爾時。檀越施主受福無窮。況復今日至誠乞食者。如是。迦葉。一切行無常。不可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迦葉當知。將來之世。若有沙門比丘當捨八種道及七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如我今日於三阿僧祇劫所集法寶。將來諸比丘以為歌曲。在眾人中乞食以自濟命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檀越施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彼比丘眾。猶獲其福。況復今日而不得其福乎。我今持此法付授迦葉及阿難比丘。所以然者。吾今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以向八十。然如來不久當取滅度。今持法寶付囑二人。善念誦持。使不斷絕。流布世間。其有遏絕聖人言教者。便為墮邊際。是故。今日囑累汝經法。無令脫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03] </w:t>
      </w:r>
      <w:r>
        <w:rPr>
          <w:rFonts w:ascii="Times New Roman" w:hAnsi="Times New Roman" w:cs="Times New Roman" w:eastAsia="新細明體;PMingLiU"/>
          <w:color w:val="000000"/>
        </w:rPr>
        <w:t>是時。大迦葉及阿難即從座起。長跪叉手。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。以何等故。以此經法付授二人。不囑累餘人乎。又復如來眾中。神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不可稱計。然不囑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07] </w:t>
      </w:r>
      <w:r>
        <w:rPr>
          <w:rFonts w:ascii="Times New Roman" w:hAnsi="Times New Roman" w:cs="Times New Roman" w:eastAsia="新細明體;PMingLiU"/>
          <w:color w:val="000000"/>
        </w:rPr>
        <w:t>世尊告迦葉曰。我於天上．人中。終不見此人。能受持此法寶。如迦葉．阿難之比。然聲聞中亦復不出二人上者。過去諸佛亦復有此二人受持經法。如今迦葉．阿難比丘之比。極為殊妙。所以然者。過去諸佛頭陀行比丘。法存則存。法沒則沒。然我今日迦葉比丘留住在世。彌勒佛出世然後取滅度。由此因緣。今迦葉比丘勝過去時比丘之眾。又阿難比丘云何得勝過去侍者。過去時諸佛侍者。聞他所說。然後乃解。然今日阿難比丘。如來未發語便解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復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是。皆悉知之。由此因緣。阿難比丘勝過去時諸佛侍者。是故。迦葉。阿難吾今付授汝。囑累汝此法寶。無令缺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20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起者必有滅　無生則無死　　此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Style w:val="Lg"/>
          <w:rFonts w:ascii="Times New Roman" w:hAnsi="Times New Roman" w:cs="Times New Roman" w:eastAsia="新細明體;PMingLiU"/>
        </w:rPr>
        <w:t>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24] </w:t>
      </w:r>
      <w:r>
        <w:rPr>
          <w:rFonts w:ascii="Times New Roman" w:hAnsi="Times New Roman" w:cs="Times New Roman" w:eastAsia="新細明體;PMingLiU"/>
          <w:color w:val="000000"/>
        </w:rPr>
        <w:t>是時。大迦葉及阿難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80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品＋（第四十）【宋】【元】【明】，品＋（分）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二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. 26(7)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踰＝喻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是）＋時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增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至〕－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初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計）＋量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若＝族姓女【宋】【元】【明】，〔若〕－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＋（與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功德也＝功德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量【宋】＊【元】＊【明】＊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稱）＋量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惟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增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＋（為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能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＝任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乞食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彼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念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作如＝作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8. Madhupi</w:t>
      </w:r>
      <w:r>
        <w:rPr>
          <w:rFonts w:eastAsia="Arial Unicode MS"/>
        </w:rPr>
        <w:t>ṇḍ</w:t>
      </w:r>
      <w:r>
        <w:rPr/>
        <w:t>ika.</w:t>
      </w:r>
      <w:r>
        <w:rPr/>
        <w:t>，</w:t>
      </w:r>
      <w:r>
        <w:rPr/>
        <w:t>[No. 26(115)]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【聖】，＝羽葆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揵【宋】＊【元】＊【明】＊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阿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末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＋（天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帝釋＝天帝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梵＝梵釋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獷＝穔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是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念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得）＋生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然＝然又【宋】，＝行又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猥多＝多猥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8. Madhupi</w:t>
      </w:r>
      <w:r>
        <w:rPr>
          <w:rFonts w:eastAsia="Arial Unicode MS"/>
        </w:rPr>
        <w:t>ṇḍ</w:t>
      </w:r>
      <w:r>
        <w:rPr/>
        <w:t>ik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毘羅衛國</w:t>
      </w:r>
      <w:r>
        <w:rPr>
          <w:rStyle w:val="Corr"/>
        </w:rPr>
        <w:t>]</w:t>
      </w:r>
      <w:r>
        <w:rPr/>
        <w:t>～</w:t>
      </w:r>
      <w:r>
        <w:rPr/>
        <w:t>Kapilavatthu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屢～</w:t>
      </w:r>
      <w:r>
        <w:rPr/>
        <w:t>Nigrodh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杖釋種～</w:t>
      </w:r>
      <w:r>
        <w:rPr/>
        <w:t>Da</w:t>
      </w:r>
      <w:r>
        <w:rPr>
          <w:rFonts w:eastAsia="Arial Unicode MS"/>
        </w:rPr>
        <w:t>ṇḍ</w:t>
      </w:r>
      <w:r>
        <w:rPr/>
        <w:t>ap</w:t>
      </w:r>
      <w:r>
        <w:rPr>
          <w:rFonts w:eastAsia="Arial Unicode MS"/>
        </w:rPr>
        <w:t>āṇ</w:t>
      </w:r>
      <w:r>
        <w:rPr/>
        <w:t>i Sakk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儼＝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執杖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汝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爾時）＋世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【明】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迦栴延～</w:t>
      </w:r>
      <w:r>
        <w:rPr/>
        <w:t>Mah</w:t>
      </w:r>
      <w:r>
        <w:rPr>
          <w:rFonts w:eastAsia="Arial Unicode MS"/>
        </w:rPr>
        <w:t>ā</w:t>
      </w:r>
      <w:r>
        <w:rPr/>
        <w:t>kacc</w:t>
      </w:r>
      <w:r>
        <w:rPr>
          <w:rFonts w:eastAsia="Arial Unicode MS"/>
        </w:rPr>
        <w:t>ā</w:t>
      </w:r>
      <w:r>
        <w:rPr/>
        <w:t>n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何）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說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斫＝破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從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起〕－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想）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所）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耳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所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覺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種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人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限【宋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若</w:t>
      </w:r>
      <w:r>
        <w:rPr/>
        <w:t>)</w:t>
      </w:r>
      <w:r>
        <w:rPr/>
        <w:t>＋心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言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本＝本緣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才＋（已）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路＋（渴乏）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以）＋聞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增壹</w:t>
      </w:r>
      <w:r>
        <w:rPr>
          <w:color w:val="800080"/>
        </w:rPr>
        <w:t>阿含</w:t>
      </w:r>
      <w:r>
        <w:rPr/>
        <w:t>經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5. 21. Mah</w:t>
      </w:r>
      <w:r>
        <w:rPr>
          <w:rStyle w:val="Gaiji"/>
          <w:rFonts w:eastAsia="新細明體;PMingLiU" w:cs="Times New Roman"/>
        </w:rPr>
        <w:t>ā</w:t>
      </w:r>
      <w:r>
        <w:rPr/>
        <w:t>n</w:t>
      </w:r>
      <w:r>
        <w:rPr>
          <w:rStyle w:val="Gaiji"/>
          <w:rFonts w:eastAsia="新細明體;PMingLiU" w:cs="Times New Roman"/>
        </w:rPr>
        <w:t>ā</w:t>
      </w:r>
      <w:r>
        <w:rPr/>
        <w:t>ma.</w:t>
      </w:r>
      <w:r>
        <w:rPr/>
        <w:t>，</w:t>
      </w:r>
      <w:r>
        <w:rPr/>
        <w:t>[Nos. 99(930), 100(155.)]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翅～</w:t>
      </w:r>
      <w:r>
        <w:rPr/>
        <w:t>Sakk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呵男～</w:t>
      </w:r>
      <w:r>
        <w:rPr/>
        <w:t>Mah</w:t>
      </w:r>
      <w:r>
        <w:rPr>
          <w:rStyle w:val="Gaiji"/>
          <w:rFonts w:eastAsia="新細明體;PMingLiU" w:cs="Times New Roman"/>
        </w:rPr>
        <w:t>ā</w:t>
      </w:r>
      <w:r>
        <w:rPr/>
        <w:t>n</w:t>
      </w:r>
      <w:r>
        <w:rPr>
          <w:rStyle w:val="Gaiji"/>
          <w:rFonts w:eastAsia="新細明體;PMingLiU" w:cs="Times New Roman"/>
        </w:rPr>
        <w:t>ā</w:t>
      </w:r>
      <w:r>
        <w:rPr/>
        <w:t>m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為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曰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貪【宋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美＝著【宋】，＝膳【元】【明】，＝</w:t>
      </w:r>
      <w:r>
        <w:rPr>
          <w:rStyle w:val="Gaiji"/>
          <w:rFonts w:ascii="Times New Roman" w:hAnsi="Times New Roman" w:cs="Times New Roman"/>
        </w:rPr>
        <w:t>饍</w:t>
      </w:r>
      <w:r>
        <w:rPr/>
        <w:t>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＋（極為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眾）＋多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曝＝暴【宋】【元】【明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之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宋】【元】【明】【聖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元】【明】＊【聖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〕－【宋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報）＋曰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以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右〕－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元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家＝寂滅【宋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＝阿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鹿〕－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＊【元】＊【明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所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＝伎【宋】，＝技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閑＝開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正〕－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＝時【宋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梵…語＝梵志聞是說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＋（道）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宍</w:t>
      </w:r>
      <w:r>
        <w:rPr/>
        <w:t>＝膚【宋】【元】【明】，＝肉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法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＝義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然〕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復）＋現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〕－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7. Satta</w:t>
      </w:r>
      <w:r>
        <w:rPr>
          <w:rFonts w:eastAsia="Arial Unicode MS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方〕－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身〕－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>（能）＋如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名）＋為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屢＝律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是時）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＋（也）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＊【元】＊【明】＊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諸）＋比【宋】＊【元】＊【明】＊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種〕－【聖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諦聽〕－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行）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等）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阿那含若）＋阿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告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亦）＋當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賢＝賢聖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壞故＝壞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凋＝彫【聖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友＝祐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般〕－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受〕－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受）＋其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當〕－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＋（除）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＝保【宋】【元】【明】，＝亭【聖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雖）＋飯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耆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＝弟子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復語＝意須是不須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言＝此偈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＝為最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35:00Z</dcterms:created>
  <dc:creator>metta</dc:creator>
  <dc:description/>
  <cp:keywords/>
  <dc:language>en-US</dc:language>
  <cp:lastModifiedBy>Friends</cp:lastModifiedBy>
  <dcterms:modified xsi:type="dcterms:W3CDTF">2018-07-09T07:47:00Z</dcterms:modified>
  <cp:revision>22</cp:revision>
  <dc:subject/>
  <dc:title>No</dc:title>
</cp:coreProperties>
</file>