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三十三</w:t>
      </w:r>
      <w:r>
        <w:rPr>
          <w:rFonts w:eastAsia="Times New Roman"/>
          <w:b/>
          <w:bCs w:val="false"/>
          <w:color w:val="0000FF"/>
          <w:sz w:val="40"/>
          <w:szCs w:val="28"/>
        </w:rPr>
        <w:t xml:space="preserve"> </w:t>
      </w:r>
      <w:r>
        <w:rPr>
          <w:color w:val="0000FF"/>
          <w:sz w:val="40"/>
        </w:rPr>
        <w:t>( 919~939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天竺三藏求那跋陀羅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有三種良馬。何等為三。謂有馬捷疾具足．非色具足．非形體具足。有馬捷疾具足．色具足．非形體具足。有馬捷疾具足．色具足．形體具足。如是於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．律有三種善男子。何等為三。有善男子捷疾具足．非色具足．非形體具足。有善男子捷疾具足．色具足．非形體具足。有善男子捷疾具足．色具足．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22] </w:t>
      </w:r>
      <w:r>
        <w:rPr>
          <w:rFonts w:ascii="Times New Roman" w:hAnsi="Times New Roman" w:cs="Times New Roman" w:eastAsia="新細明體;PMingLiU"/>
          <w:color w:val="000000"/>
        </w:rPr>
        <w:t>何等為善男子捷疾具足．非色具足．非形體具足。謂善男子此苦聖諦如實知。此苦集聖諦如實知。此苦滅聖諦如實知。此苦滅道跡聖諦如實知。如是知．如是見已。欲有漏心解脫．有有漏心解脫．無明有漏心解脫。我生已盡。梵行已立。所作已作。自知不受後有。是名捷疾具足。云何非色具足。若有問阿毘曇．律。乃至不能為決定解說。是名色不具足。何等非形體具足。謂非名聞大德。乃至不感湯藥．眾具。是名形體不具足。是名善男子捷疾具足．非色具足．非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4] </w:t>
      </w:r>
      <w:r>
        <w:rPr>
          <w:rFonts w:ascii="Times New Roman" w:hAnsi="Times New Roman" w:cs="Times New Roman" w:eastAsia="新細明體;PMingLiU"/>
          <w:color w:val="000000"/>
        </w:rPr>
        <w:t>何等為善男子捷疾具足．色具足．非形體具足。謂善男子此苦聖諦如實知。乃至不受後有。是名捷疾具足。云何色具足。謂若有問阿毘曇．毘尼。乃至能為決定解說。是名色具足。何等為非形體具足。謂非名聞大德。乃至不能感湯藥．眾具。是名善男子捷疾具足．色具足．非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0] </w:t>
      </w:r>
      <w:r>
        <w:rPr>
          <w:rFonts w:ascii="Times New Roman" w:hAnsi="Times New Roman" w:cs="Times New Roman" w:eastAsia="新細明體;PMingLiU"/>
          <w:color w:val="000000"/>
        </w:rPr>
        <w:t>何等為善男子捷疾具足．色具足．形體具足。謂善男子此苦聖諦如實知。乃至不受後有。是名捷疾具足。何等為色具足。謂善男子若有問阿毘曇．毘尼。乃至能為決定解說。是名色具足。何等為形體具足。謂善男子名聞大德。乃至能感湯藥．眾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名形體具足。是名善男子捷疾具足．色具足．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有三種良馬。王所服乘。何等為三。謂良馬色具足．力具足．捷疾具足。如是於正法．律有三種善男子。世所奉事．供養．恭敬。為無上福田。何等為三。謂善男子色具足．力具足．捷疾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5] </w:t>
      </w:r>
      <w:r>
        <w:rPr>
          <w:rFonts w:ascii="Times New Roman" w:hAnsi="Times New Roman" w:cs="Times New Roman" w:eastAsia="新細明體;PMingLiU"/>
          <w:color w:val="000000"/>
        </w:rPr>
        <w:t>何等為色具足。謂善男子住於淨戒波羅提木叉律儀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咸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威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儀行處具足。見微細罪。能生怖畏。受持學戒。是名色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7] </w:t>
      </w:r>
      <w:r>
        <w:rPr>
          <w:rFonts w:ascii="Times New Roman" w:hAnsi="Times New Roman" w:cs="Times New Roman" w:eastAsia="新細明體;PMingLiU"/>
          <w:color w:val="000000"/>
        </w:rPr>
        <w:t>何等力具足。已生惡不善法令斷。生欲．精勤方便。攝受增長。未生惡不善法不起。生欲．精勤方便。攝受增長。未生善法令起。生欲．精勤方便。攝受增長。已生善法住不忘失。生欲．精勤方便。攝受增長。是名力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3] </w:t>
      </w:r>
      <w:r>
        <w:rPr>
          <w:rFonts w:ascii="Times New Roman" w:hAnsi="Times New Roman" w:cs="Times New Roman" w:eastAsia="新細明體;PMingLiU"/>
          <w:color w:val="000000"/>
        </w:rPr>
        <w:t>何等為捷疾具足。謂此苦聖諦如實知。乃至得阿羅漢。不受後有。是名捷疾具足。是名善男子色具足．力具足．捷疾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有良馬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具足。當知是良馬。王所服乘。何等為四。所謂賢善．捷疾．堪能．調柔。如是善男子四德成就。世所宗重。承事供養。為無上福田。何等為四。謂善男子成就無學戒身．無學定身．無學慧身．無學解脫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有四種良馬。有良馬駕以平乘。顧其鞭影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善能觀察御者形勢。遲速左右。隨御者心。是名。比丘。世間良馬第一之德。復次。比丘。世間良馬不能顧影而自驚察。然以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觸其毛尾則能驚速察御者心。遲速左右。是名世間第二良馬。復次。比丘。若世間良馬不能顧影。及觸皮毛能隨人心。而以鞭杖小侵皮肉則能驚察。隨御者心。遲速左右。是名。比丘。第三良馬。復次。比丘。世間良馬不能顧其鞭影。及觸皮毛。小侵膚肉。乃以鐵錐刺身。徹膚傷骨。然後方驚。牽車著路。隨御者心。遲速左右。是名世間第四良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29] </w:t>
      </w:r>
      <w:r>
        <w:rPr>
          <w:rFonts w:ascii="Times New Roman" w:hAnsi="Times New Roman" w:cs="Times New Roman" w:eastAsia="新細明體;PMingLiU"/>
          <w:color w:val="000000"/>
        </w:rPr>
        <w:t>如是於正法．律有四種善男子。何等為四。謂善男子聞他聚落有男子．女人疾病困苦。乃至死。聞已。能生恐怖。依正思惟。如彼良馬顧影則調。是名第一善男子於正法．律能自調伏。復次。善男子不能聞他聚落若男．若女老．病．死苦。能生怖畏。依正思惟。見他聚落若男．若女老．病．死苦。則生怖畏。依正思惟。如彼良馬觸其毛尾。能速調伏。隨御者心。是名第二善男子於正法．律能自調伏。復次。善男子不能聞．見他聚落中男子．女人老．病．死苦。生怖畏心。依正思惟。然見聚落．城邑有善知識及所親近老．病．死苦。則生怖畏。依正思惟。如彼良馬。觸其膚肉。然後調伏。隨御者心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善男子於聖法．律而自調伏。復次。善男子不能聞．見他聚落中男子．女人及所親近老．病．死苦。生怖畏心。依正思惟。然於自身老．病．死苦能生厭怖。依正思惟。如彼良馬侵肌徹骨。然後乃調。隨御者心。是名第四善男子於聖法．律能自調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34b2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有調馬師名曰只尸。來詣佛所。稽首佛足。退坐一面。白佛言。世尊。我觀世間甚為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猶如群羊。世尊。唯我堪能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狂逸惡馬。我作方便。須臾令彼態病悉現。隨其態病。方便調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6] </w:t>
      </w:r>
      <w:r>
        <w:rPr>
          <w:rFonts w:ascii="Times New Roman" w:hAnsi="Times New Roman" w:cs="Times New Roman" w:eastAsia="新細明體;PMingLiU"/>
          <w:color w:val="000000"/>
        </w:rPr>
        <w:t>佛告調馬師聚落主。汝以幾種方便調伏於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7] </w:t>
      </w:r>
      <w:r>
        <w:rPr>
          <w:rFonts w:ascii="Times New Roman" w:hAnsi="Times New Roman" w:cs="Times New Roman" w:eastAsia="新細明體;PMingLiU"/>
          <w:color w:val="000000"/>
        </w:rPr>
        <w:t>馬師白佛。有三種法調伏惡馬。何等為三。一者柔軟。二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三者柔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9] </w:t>
      </w:r>
      <w:r>
        <w:rPr>
          <w:rFonts w:ascii="Times New Roman" w:hAnsi="Times New Roman" w:cs="Times New Roman" w:eastAsia="新細明體;PMingLiU"/>
          <w:color w:val="000000"/>
        </w:rPr>
        <w:t>佛告聚落主。汝以三種方便調馬。猶不調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01] </w:t>
      </w:r>
      <w:r>
        <w:rPr>
          <w:rFonts w:ascii="Times New Roman" w:hAnsi="Times New Roman" w:cs="Times New Roman" w:eastAsia="新細明體;PMingLiU"/>
          <w:color w:val="000000"/>
        </w:rPr>
        <w:t>馬師白佛。遂不調者。便當殺之。所以者何。莫令辱我。調馬師白佛。世尊是無上調御丈夫。為以幾種方便調御丈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04] </w:t>
      </w:r>
      <w:r>
        <w:rPr>
          <w:rFonts w:ascii="Times New Roman" w:hAnsi="Times New Roman" w:cs="Times New Roman" w:eastAsia="新細明體;PMingLiU"/>
          <w:color w:val="000000"/>
        </w:rPr>
        <w:t>佛告聚落主。我亦以三種方便調御丈夫。何等為三。一者一向軟柔。二者一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三者柔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07] </w:t>
      </w:r>
      <w:r>
        <w:rPr>
          <w:rFonts w:ascii="Times New Roman" w:hAnsi="Times New Roman" w:cs="Times New Roman" w:eastAsia="新細明體;PMingLiU"/>
          <w:color w:val="000000"/>
        </w:rPr>
        <w:t>佛告聚落主。所謂一向柔軟者。如所說。此是身善行。此是身善行報。此是口．意善行。此是口．意善行報。是名天．是名人．是名善趣化生．是名涅槃。是為柔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10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者。如所說。是身惡行。是身惡行報。是口．意惡行。是口．意惡行報。是名地獄．是名畜生．是名餓鬼．是名惡趣．是名墮惡趣。是名如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教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14] </w:t>
      </w:r>
      <w:r>
        <w:rPr>
          <w:rFonts w:ascii="Times New Roman" w:hAnsi="Times New Roman" w:cs="Times New Roman" w:eastAsia="新細明體;PMingLiU"/>
          <w:color w:val="000000"/>
        </w:rPr>
        <w:t>彼柔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俱者。謂如來有時說身善行。有時說身善行報。有時說口．意善行。有時說口．意善行報。有時說身惡行。有時說身惡行報。有時說口．意惡行。有時說口．意惡行報。如是名天．如是名人．如是名善趣．如是名涅槃。如是名地獄．如是名畜生．餓鬼．如是名惡趣．如是墮惡趣。是名如來柔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1] </w:t>
      </w:r>
      <w:r>
        <w:rPr>
          <w:rFonts w:ascii="Times New Roman" w:hAnsi="Times New Roman" w:cs="Times New Roman" w:eastAsia="新細明體;PMingLiU"/>
          <w:color w:val="000000"/>
        </w:rPr>
        <w:t>調馬師白佛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三種方便調伏眾生。有不調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2] </w:t>
      </w:r>
      <w:r>
        <w:rPr>
          <w:rFonts w:ascii="Times New Roman" w:hAnsi="Times New Roman" w:cs="Times New Roman" w:eastAsia="新細明體;PMingLiU"/>
          <w:color w:val="000000"/>
        </w:rPr>
        <w:t>佛告聚落主。亦當殺之。所以者何。莫令辱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4] </w:t>
      </w:r>
      <w:r>
        <w:rPr>
          <w:rFonts w:ascii="Times New Roman" w:hAnsi="Times New Roman" w:cs="Times New Roman" w:eastAsia="新細明體;PMingLiU"/>
          <w:color w:val="000000"/>
        </w:rPr>
        <w:t>調馬師白佛言。若殺生者。於世尊法為不清淨。世尊法中亦不殺生。而今言殺。其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6] </w:t>
      </w:r>
      <w:r>
        <w:rPr>
          <w:rFonts w:ascii="Times New Roman" w:hAnsi="Times New Roman" w:cs="Times New Roman" w:eastAsia="新細明體;PMingLiU"/>
          <w:color w:val="000000"/>
        </w:rPr>
        <w:t>佛告聚落主。如是。如是。如來法中殺生不清淨。如來法中亦不殺生。然如來法中以三種教授不調伏者。不復與語．不教．不誡。聚落主。於意云何。如來法中不復與語．不教．不誡。豈非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1] </w:t>
      </w:r>
      <w:r>
        <w:rPr>
          <w:rFonts w:ascii="Times New Roman" w:hAnsi="Times New Roman" w:cs="Times New Roman" w:eastAsia="新細明體;PMingLiU"/>
          <w:color w:val="000000"/>
        </w:rPr>
        <w:t>調馬師白佛。實爾。世尊。不復與語。永不教．誡。真為死也。世尊。以是之故。我從今日離諸惡不善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3] </w:t>
      </w:r>
      <w:r>
        <w:rPr>
          <w:rFonts w:ascii="Times New Roman" w:hAnsi="Times New Roman" w:cs="Times New Roman" w:eastAsia="新細明體;PMingLiU"/>
          <w:color w:val="000000"/>
        </w:rPr>
        <w:t>佛告聚落主。善哉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4] </w:t>
      </w:r>
      <w:r>
        <w:rPr>
          <w:rFonts w:ascii="Times New Roman" w:hAnsi="Times New Roman" w:cs="Times New Roman" w:eastAsia="新細明體;PMingLiU"/>
          <w:color w:val="000000"/>
        </w:rPr>
        <w:t>時。調馬師聚落主只尸聞佛所說。歡喜隨喜。禮足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馬有八態。何等為八。謂惡馬臨駕車時。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蹹</w:t>
      </w:r>
      <w:r>
        <w:rPr>
          <w:rFonts w:ascii="Times New Roman" w:hAnsi="Times New Roman" w:cs="Times New Roman" w:eastAsia="新細明體;PMingLiU"/>
          <w:color w:val="000000"/>
        </w:rPr>
        <w:t>人。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跪地。奮頭齧人。是名世間馬第一態。復次。惡馬就駕車時。低頭振軛。是名世間惡馬第二之態。復次。世間惡馬就駕車時。下道而去。或復偏厲車。令其翻覆。是名第三之態。復次。世間惡馬就駕車時。仰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。是名世間惡馬第四之態。復次。世間惡馬就駕車時。小得鞭杖。或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繮</w:t>
      </w:r>
      <w:r>
        <w:rPr>
          <w:rFonts w:ascii="Times New Roman" w:hAnsi="Times New Roman" w:cs="Times New Roman" w:eastAsia="新細明體;PMingLiU"/>
          <w:color w:val="000000"/>
        </w:rPr>
        <w:t>折勒。縱橫馳走。是名第五之態。復次。世間惡馬就駕車時。舉前兩足。而作人立。是名第六之態。復次。世間惡馬就駕之時。加之鞭杖。安住不動。是名第七之態。復次。世間惡馬就駕之時。叢聚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伏地不起。是名第八之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20] </w:t>
      </w:r>
      <w:r>
        <w:rPr>
          <w:rFonts w:ascii="Times New Roman" w:hAnsi="Times New Roman" w:cs="Times New Roman" w:eastAsia="新細明體;PMingLiU"/>
          <w:color w:val="000000"/>
        </w:rPr>
        <w:t>如是。世間惡丈夫於正法．律有八種過。何等為八。若比丘。諸梵行者以見聞疑罪而發舉時。彼則瞋恚。反呵責彼言。汝愚癡。不辯不善。他立舉汝。汝云何舉我。如彼惡馬。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。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跪地。斷鞅折軛。是名丈夫於正法．律第一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26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。反出他罪。猶如惡馬怒項折軛。是名丈夫於正法．律第二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28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。不以正答。橫說餘事。瞋恚憍慢。隱覆嫌恨。不忍。無所由作。如彼惡馬不由正路。令車翻覆。是名丈夫於正法．律第三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03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。令其憶念。而作是言。我不憶念。觝突不伏。如彼惡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縮轉退。是名丈夫於正法．律第四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06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時。輕蔑不數其人。亦不數僧。攝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隨意而去。如彼惡馬加以鞭杖。縱橫馳走。是名丈夫於正法．律第五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09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時。自處高床．與諸上座共諍曲直。如彼惡馬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人立。是名丈夫於正法．律第六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12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時。默然不應。以惱大眾。如彼惡馬加其鞭杖。兀然不動。是名丈夫於正法．律第七之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15] </w:t>
      </w:r>
      <w:r>
        <w:rPr>
          <w:rFonts w:ascii="Times New Roman" w:hAnsi="Times New Roman" w:cs="Times New Roman" w:eastAsia="新細明體;PMingLiU"/>
          <w:color w:val="000000"/>
        </w:rPr>
        <w:t>復次。比丘。諸梵行者以見聞疑舉時。則便捨戒。自生退沒。到於寺門。而作是言。汝默然快喜安住。我自捨戒退沒。如彼惡馬叢聚四足。伏地不動。是名丈夫於正法．律第八之過。是名比丘於正法．律有八種丈夫過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良馬有八種德成就者。隨人所欲。取道多少。何等為八。生於良馬鄉。是名良馬第一之德。復次。體性溫良。不驚恐人。是名良馬第二之德。復次。良馬不擇飲食。是名良馬第三之德。復次。良馬厭惡不淨。擇地而臥。是名良馬第四之德。復次。良馬諸情態速為調馬者現。馬師調習。速捨其態。是名良馬第五之德。復次。良馬安於駕乘。不顧餘馬。隨其輕重。能盡其力。是名良馬第六之德。復次。良馬常隨正路。不隨非道。是名良馬第七之德。復次。良馬若病．若老。勉力駕乘。不厭不倦。是名良馬第八之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06] </w:t>
      </w:r>
      <w:r>
        <w:rPr>
          <w:rFonts w:ascii="Times New Roman" w:hAnsi="Times New Roman" w:cs="Times New Roman" w:eastAsia="新細明體;PMingLiU"/>
          <w:color w:val="000000"/>
        </w:rPr>
        <w:t>如是。丈夫於正法．律八德成就。當知是賢士夫。何等為八。謂賢士夫住於正戒波羅提木叉律儀。威儀行處具足。見微細罪。能生怖畏。受持學戒。是名丈夫於正法．律第一之德。復次。丈夫性自賢善。善調善住。不惱．不怖諸梵行者。是名丈夫第二之德。復次。丈夫次行乞食。隨其所得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其心平等。不嫌．不著。是名丈夫第三之德。復次。丈夫心生厭離於身惡業。口．意惡業。惡不善法及諸煩惱。重受諸有熾然苦報。於未來世生．老．病．死．憂．悲．惱苦。增其厭離。是名丈夫第四之德。復次。丈夫若有沙門過。諂曲不實。速告大師及善知識。大師說法則時除斷。是名丈夫第五之德。復次。丈夫學心具足。作如是念。設使餘人學以不學。我悉當學。是名丈夫第六之德。復次。丈夫行八正道。不行非道。是名丈夫第七之德。復次。丈夫乃至盡壽。精勤方便。不厭不倦。是名丈夫第八之德。如是丈夫八德成就。隨其行地。能速昇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7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那梨聚落深谷精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8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Fonts w:ascii="Times New Roman" w:hAnsi="Times New Roman" w:cs="Times New Roman" w:eastAsia="新細明體;PMingLiU"/>
          <w:color w:val="0000FF"/>
        </w:rPr>
        <w:t>詵陀迦旃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當修真實禪。莫習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FF"/>
        </w:rPr>
        <w:t>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如強良馬。繫槽櫪上。彼馬不念。我所應作．所不應作。但念穀草。如是。丈夫於貪欲纏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修習故。彼以貪欲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於出離道不如實知。心常馳騁。隨貪欲纏而求正受。瞋恚．睡眠．掉悔．疑多修習故。於出離道不如實知。以疑蓋心思惟。以求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06] </w:t>
      </w:r>
      <w:r>
        <w:rPr>
          <w:rFonts w:ascii="Times New Roman" w:hAnsi="Times New Roman" w:cs="Times New Roman" w:eastAsia="新細明體;PMingLiU"/>
          <w:color w:val="000000"/>
        </w:rPr>
        <w:t>詵陀。若真生馬繫槽櫪上。不念水草。但作是念。駕乘之事。如是。丈夫不念貪欲纏。住於出離如實知。不以貪欲纏而求正受。亦不瞋恚．睡眠．掉悔．疑纏。多住於出離。瞋恚．睡眠．掉悔．疑纏如實知。不以疑纏而求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11] </w:t>
      </w:r>
      <w:r>
        <w:rPr>
          <w:rFonts w:ascii="Times New Roman" w:hAnsi="Times New Roman" w:cs="Times New Roman" w:eastAsia="新細明體;PMingLiU"/>
          <w:color w:val="000000"/>
        </w:rPr>
        <w:t>如是。詵陀。比丘如是禪者。不依地修禪。不依水．火．風．空．識．無所有．非想非非想而修禪。不依此世．不依他世。非日．月。非見．聞．覺．識。非得非求。非隨覺。非隨觀而修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15] </w:t>
      </w:r>
      <w:r>
        <w:rPr>
          <w:rFonts w:ascii="Times New Roman" w:hAnsi="Times New Roman" w:cs="Times New Roman" w:eastAsia="新細明體;PMingLiU"/>
          <w:color w:val="000000"/>
        </w:rPr>
        <w:t>詵陀。比丘如是修禪者。諸天主．伊濕波羅．</w:t>
      </w:r>
      <w:r>
        <w:rPr>
          <w:rFonts w:ascii="Times New Roman" w:hAnsi="Times New Roman" w:cs="Times New Roman" w:eastAsia="新細明體;PMingLiU"/>
          <w:color w:val="0000FF"/>
        </w:rPr>
        <w:t>波闍波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恭敬合掌。稽首作禮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南無大士夫　　南無士之上　以我不能知　　依何而禪定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20] </w:t>
      </w:r>
      <w:r>
        <w:rPr>
          <w:rFonts w:ascii="Times New Roman" w:hAnsi="Times New Roman" w:cs="Times New Roman" w:eastAsia="新細明體;PMingLiU"/>
          <w:color w:val="000000"/>
        </w:rPr>
        <w:t>爾時。有尊者跋迦利住於佛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扇扇佛。時。跋迦利白佛言。世尊。若比丘云何入禪。而不依地．水．火．風。乃至覺觀。而修禪定。云何比丘禪。諸天主．伊濕波羅．波闍波提合掌恭敬。稽首作禮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南無大士夫　　南無士之上　以我不能知　　依何而禪定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27] </w:t>
      </w:r>
      <w:r>
        <w:rPr>
          <w:rFonts w:ascii="Times New Roman" w:hAnsi="Times New Roman" w:cs="Times New Roman" w:eastAsia="新細明體;PMingLiU"/>
          <w:color w:val="000000"/>
        </w:rPr>
        <w:t>佛告跋迦利。比丘於地想能伏地想。於水．火．風想．無量空入處想．識入處想．無所有入處．非想非非想入處想。此世他世。日．月．見．聞．覺．識。若得若求。若覺若觀。悉伏彼想。跋迦利。比丘如是禪者。不依地．水．火．風。乃至不依覺．觀而修禪。跋迦利。比丘如是禪者。諸天主．伊濕波羅．波闍波提恭敬合掌。稽首作禮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南無大士夫　　南無士之上　以我不能知　　何所依而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08] </w:t>
      </w:r>
      <w:r>
        <w:rPr>
          <w:rFonts w:ascii="Times New Roman" w:hAnsi="Times New Roman" w:cs="Times New Roman" w:eastAsia="新細明體;PMingLiU"/>
          <w:color w:val="000000"/>
        </w:rPr>
        <w:t>佛說此經時。詵陀迦旃延比丘遠塵離垢。得法眼淨。跋迦利比丘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0] </w:t>
      </w:r>
      <w:r>
        <w:rPr>
          <w:rFonts w:ascii="Times New Roman" w:hAnsi="Times New Roman" w:cs="Times New Roman" w:eastAsia="新細明體;PMingLiU"/>
          <w:color w:val="000000"/>
        </w:rPr>
        <w:t>佛說此經已。跋迦利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2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迦毘羅衛國尼拘律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3] </w:t>
      </w:r>
      <w:r>
        <w:rPr>
          <w:rFonts w:ascii="Times New Roman" w:hAnsi="Times New Roman" w:cs="Times New Roman" w:eastAsia="新細明體;PMingLiU"/>
          <w:color w:val="000000"/>
        </w:rPr>
        <w:t>時。有釋種名</w:t>
      </w:r>
      <w:r>
        <w:rPr>
          <w:rFonts w:ascii="Times New Roman" w:hAnsi="Times New Roman" w:cs="Times New Roman" w:eastAsia="新細明體;PMingLiU"/>
          <w:color w:val="0000FF"/>
        </w:rPr>
        <w:t>摩訶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來詣佛所。稽首佛足。退坐一面。白佛言。世尊。云何名為優婆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5] </w:t>
      </w:r>
      <w:r>
        <w:rPr>
          <w:rFonts w:ascii="Times New Roman" w:hAnsi="Times New Roman" w:cs="Times New Roman" w:eastAsia="新細明體;PMingLiU"/>
          <w:color w:val="000000"/>
        </w:rPr>
        <w:t>佛告摩訶男。在家清白修習淨住。男相成就。作是說言。我今盡壽歸佛．歸法．歸比丘僧。為優婆塞。證知我。是名優婆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8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為優婆塞信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9] </w:t>
      </w:r>
      <w:r>
        <w:rPr>
          <w:rFonts w:ascii="Times New Roman" w:hAnsi="Times New Roman" w:cs="Times New Roman" w:eastAsia="新細明體;PMingLiU"/>
          <w:color w:val="000000"/>
        </w:rPr>
        <w:t>佛告摩訶男。優婆塞者。於如來所正信為本。堅固難動。諸沙門．婆羅門．諸天．魔．梵。及餘世間所不能壞。摩訶男。是名優婆塞信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2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戒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3] </w:t>
      </w:r>
      <w:r>
        <w:rPr>
          <w:rFonts w:ascii="Times New Roman" w:hAnsi="Times New Roman" w:cs="Times New Roman" w:eastAsia="新細明體;PMingLiU"/>
          <w:color w:val="000000"/>
        </w:rPr>
        <w:t>佛告摩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優婆塞離殺生．不與取．邪婬．妄語．飲酒。不樂作。摩訶男。是名優婆塞戒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5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聞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6] </w:t>
      </w:r>
      <w:r>
        <w:rPr>
          <w:rFonts w:ascii="Times New Roman" w:hAnsi="Times New Roman" w:cs="Times New Roman" w:eastAsia="新細明體;PMingLiU"/>
          <w:color w:val="000000"/>
        </w:rPr>
        <w:t>佛告摩訶男。優婆塞聞具足者。聞則能持。聞則積集。若佛所說初．中．後善。善義善味。純一滿淨。梵行清白。悉能受持。摩訶男。是名優婆塞聞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9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捨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1] </w:t>
      </w:r>
      <w:r>
        <w:rPr>
          <w:rFonts w:ascii="Times New Roman" w:hAnsi="Times New Roman" w:cs="Times New Roman" w:eastAsia="新細明體;PMingLiU"/>
          <w:color w:val="000000"/>
        </w:rPr>
        <w:t>佛告摩訶男。優婆塞捨具足者。為慳垢所纏者。心離慳垢。住於非家。修解脫施．勤施．常施。樂捨財物。平等布施。摩訶男。是名優婆塞捨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5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智慧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6] </w:t>
      </w:r>
      <w:r>
        <w:rPr>
          <w:rFonts w:ascii="Times New Roman" w:hAnsi="Times New Roman" w:cs="Times New Roman" w:eastAsia="新細明體;PMingLiU"/>
          <w:color w:val="000000"/>
        </w:rPr>
        <w:t>佛告摩訶男。優婆塞智慧具足者。謂此苦如實知。此苦集如實知。此苦滅如實知。此苦滅道跡如實知。摩訶男。是名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慧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9] </w:t>
      </w:r>
      <w:r>
        <w:rPr>
          <w:rFonts w:ascii="Times New Roman" w:hAnsi="Times New Roman" w:cs="Times New Roman" w:eastAsia="新細明體;PMingLiU"/>
          <w:color w:val="000000"/>
        </w:rPr>
        <w:t>爾時。釋氏摩訶男聞佛所說。歡喜隨喜。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1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2] </w:t>
      </w:r>
      <w:r>
        <w:rPr>
          <w:rFonts w:ascii="Times New Roman" w:hAnsi="Times New Roman" w:cs="Times New Roman" w:eastAsia="新細明體;PMingLiU"/>
          <w:color w:val="000000"/>
        </w:rPr>
        <w:t>爾時。釋氏摩訶男與五百優婆塞來詣佛所。稽首佛足。退坐一面。白佛言。世尊。云何名優婆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4] </w:t>
      </w:r>
      <w:r>
        <w:rPr>
          <w:rFonts w:ascii="Times New Roman" w:hAnsi="Times New Roman" w:cs="Times New Roman" w:eastAsia="新細明體;PMingLiU"/>
          <w:color w:val="000000"/>
        </w:rPr>
        <w:t>佛告摩訶男。優婆塞者。在家淨住。乃至盡壽。歸依三寶。為優婆塞。證知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6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須陀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7] </w:t>
      </w:r>
      <w:r>
        <w:rPr>
          <w:rFonts w:ascii="Times New Roman" w:hAnsi="Times New Roman" w:cs="Times New Roman" w:eastAsia="新細明體;PMingLiU"/>
          <w:color w:val="000000"/>
        </w:rPr>
        <w:t>佛告摩訶男。優婆塞須陀洹者。三結已斷已知。謂身見．戒取．疑。摩訶男。是名優婆塞須陀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9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斯陀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0] </w:t>
      </w:r>
      <w:r>
        <w:rPr>
          <w:rFonts w:ascii="Times New Roman" w:hAnsi="Times New Roman" w:cs="Times New Roman" w:eastAsia="新細明體;PMingLiU"/>
          <w:color w:val="000000"/>
        </w:rPr>
        <w:t>佛告摩訶男。謂優婆塞三結已斷已知。貪．恚．癡薄。摩訶男。是名優婆塞斯陀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2] </w:t>
      </w:r>
      <w:r>
        <w:rPr>
          <w:rFonts w:ascii="Times New Roman" w:hAnsi="Times New Roman" w:cs="Times New Roman" w:eastAsia="新細明體;PMingLiU"/>
          <w:color w:val="000000"/>
        </w:rPr>
        <w:t>摩訶男白佛言。世尊。云何名優婆塞阿那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3] </w:t>
      </w:r>
      <w:r>
        <w:rPr>
          <w:rFonts w:ascii="Times New Roman" w:hAnsi="Times New Roman" w:cs="Times New Roman" w:eastAsia="新細明體;PMingLiU"/>
          <w:color w:val="000000"/>
        </w:rPr>
        <w:t>佛告摩訶男。優婆塞阿那含者。五下分結已斷已知。謂身見．戒取．疑．貪欲．瞋恚。摩訶男。是名優婆塞阿那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5] </w:t>
      </w:r>
      <w:r>
        <w:rPr>
          <w:rFonts w:ascii="Times New Roman" w:hAnsi="Times New Roman" w:cs="Times New Roman" w:eastAsia="新細明體;PMingLiU"/>
          <w:color w:val="000000"/>
        </w:rPr>
        <w:t>時。摩訶男釋氏顧視五百優婆塞。而作是言。奇哉。諸優婆塞。在家清白。乃得如是深妙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7] </w:t>
      </w:r>
      <w:r>
        <w:rPr>
          <w:rFonts w:ascii="Times New Roman" w:hAnsi="Times New Roman" w:cs="Times New Roman" w:eastAsia="新細明體;PMingLiU"/>
          <w:color w:val="000000"/>
        </w:rPr>
        <w:t>時。摩訶男優婆塞聞佛所說。歡喜隨喜。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9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01] </w:t>
      </w:r>
      <w:r>
        <w:rPr>
          <w:rFonts w:ascii="Times New Roman" w:hAnsi="Times New Roman" w:cs="Times New Roman" w:eastAsia="新細明體;PMingLiU"/>
          <w:color w:val="000000"/>
        </w:rPr>
        <w:t>爾時。釋氏摩訶男來詣佛所。稽首佛足。退坐一面。白佛言。世尊。云何名優婆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03] </w:t>
      </w:r>
      <w:r>
        <w:rPr>
          <w:rFonts w:ascii="Times New Roman" w:hAnsi="Times New Roman" w:cs="Times New Roman" w:eastAsia="新細明體;PMingLiU"/>
          <w:color w:val="000000"/>
        </w:rPr>
        <w:t>佛告摩訶男。優婆塞者。在家清白。乃至盡壽。歸依三寶。為優婆塞。證知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04] </w:t>
      </w:r>
      <w:r>
        <w:rPr>
          <w:rFonts w:ascii="Times New Roman" w:hAnsi="Times New Roman" w:cs="Times New Roman" w:eastAsia="新細明體;PMingLiU"/>
          <w:color w:val="000000"/>
        </w:rPr>
        <w:t>摩訶男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世尊。云何為滿足一切優婆塞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05] </w:t>
      </w:r>
      <w:r>
        <w:rPr>
          <w:rFonts w:ascii="Times New Roman" w:hAnsi="Times New Roman" w:cs="Times New Roman" w:eastAsia="新細明體;PMingLiU"/>
          <w:color w:val="000000"/>
        </w:rPr>
        <w:t>佛告摩訶男。若優婆塞有信無戒。是則不具。當勤方便。具足淨戒。具足信．戒而不施者。是則不具。以不具故。精勤方便。修習布施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具足滿。信．戒．施滿。不能隨時往詣沙門。聽受正法。是則不具。以不具故。精勤方便。隨時往詣塔寺。見諸沙門。不一心聽受正法。是不具足。信．戒．施．聞修習滿足。聞已不持。是不具足。以不具足故。精勤方便。隨時往詣沙門。專心聽法。聞則能持。不能觀察諸法深義。是不具足。不具足故。精勤方便。信．戒．施．聞。聞則能持。持已。觀察甚深妙義。而不隨順知法次法向。是則不具。以不具故。精勤方便。信．戒．施．聞。受持觀察。了達深義。隨順行法次法向。摩訶男。是名滿足一切種優婆塞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20] </w:t>
      </w:r>
      <w:r>
        <w:rPr>
          <w:rFonts w:ascii="Times New Roman" w:hAnsi="Times New Roman" w:cs="Times New Roman" w:eastAsia="新細明體;PMingLiU"/>
          <w:color w:val="000000"/>
        </w:rPr>
        <w:t>摩訶男白佛。世尊。云何名優婆塞能自安慰。不安慰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21] </w:t>
      </w:r>
      <w:r>
        <w:rPr>
          <w:rFonts w:ascii="Times New Roman" w:hAnsi="Times New Roman" w:cs="Times New Roman" w:eastAsia="新細明體;PMingLiU"/>
          <w:color w:val="000000"/>
        </w:rPr>
        <w:t>佛告摩訶男。若優婆塞能自立戒。不能令他立於正戒。自持淨戒。不能令他持戒具足。自行布施。不能以施建立於他。自詣塔寺見諸沙門。不能勸他令詣塔寺往見沙門。自專聽法。不能勸人樂聽正法。聞法自持。不能令他受持正法。自能觀察甚深妙義。不能勸人令觀深義。自知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能隨順行法次法向。不能勸人令隨順行法次法向。摩訶男。如是八法成就者。是名優婆塞能自安慰。不安慰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02] </w:t>
      </w:r>
      <w:r>
        <w:rPr>
          <w:rFonts w:ascii="Times New Roman" w:hAnsi="Times New Roman" w:cs="Times New Roman" w:eastAsia="新細明體;PMingLiU"/>
          <w:color w:val="000000"/>
        </w:rPr>
        <w:t>摩訶男白佛。世尊。優婆塞成就幾法自安安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03] </w:t>
      </w:r>
      <w:r>
        <w:rPr>
          <w:rFonts w:ascii="Times New Roman" w:hAnsi="Times New Roman" w:cs="Times New Roman" w:eastAsia="新細明體;PMingLiU"/>
          <w:color w:val="000000"/>
        </w:rPr>
        <w:t>佛告摩訶男。若優婆塞成就十六法者。是名優婆塞自安安他。何等為十六。摩訶男。若優婆塞具足正信。建立他人。自持淨戒。亦以淨戒建立他人。自行布施。教人行施。自詣塔寺見諸沙門。亦教人往見諸沙門。自專聽法。亦教人聽。自受持法。教人受持。自觀察義。教人觀察。自知深義。隨順修行法次法向。亦復教人解了深義。隨順修行法次法向。摩訶男。如是十六法成就者。是名優婆塞能自安慰。亦安慰他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13] </w:t>
      </w:r>
      <w:r>
        <w:rPr>
          <w:rFonts w:ascii="Times New Roman" w:hAnsi="Times New Roman" w:cs="Times New Roman" w:eastAsia="新細明體;PMingLiU"/>
          <w:color w:val="000000"/>
        </w:rPr>
        <w:t>摩訶男。若優婆塞成就如是十六法者。彼諸大眾悉詣其所。謂婆羅門眾．剎利眾．長者眾．沙門眾。於諸眾中威德顯曜。譬如日輪。初．中及後。光明顯照。如是。優婆塞十六法成就者。初．中及後。威德顯照。如是。摩訶男。若優婆塞十六法成就者。世間難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19] </w:t>
      </w:r>
      <w:r>
        <w:rPr>
          <w:rFonts w:ascii="Times New Roman" w:hAnsi="Times New Roman" w:cs="Times New Roman" w:eastAsia="新細明體;PMingLiU"/>
          <w:color w:val="000000"/>
        </w:rPr>
        <w:t>佛說此經已。釋氏摩訶男聞佛所說。歡喜隨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1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2] </w:t>
      </w:r>
      <w:r>
        <w:rPr>
          <w:rFonts w:ascii="Times New Roman" w:hAnsi="Times New Roman" w:cs="Times New Roman" w:eastAsia="新細明體;PMingLiU"/>
          <w:color w:val="000000"/>
        </w:rPr>
        <w:t>爾時。釋氏摩訶男來詣佛所。稽首禮足。退坐一面。白佛言。世尊。此迦毘羅衛國安隱豐樂。人民熾盛。我每出入時。眾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從。狂象．狂人．狂乘常與是俱。我自恐與此諸狂俱生俱死。忘於念佛．念法．念比丘僧。我自思惟。命終之時。當生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7] </w:t>
      </w:r>
      <w:r>
        <w:rPr>
          <w:rFonts w:ascii="Times New Roman" w:hAnsi="Times New Roman" w:cs="Times New Roman" w:eastAsia="新細明體;PMingLiU"/>
          <w:color w:val="000000"/>
        </w:rPr>
        <w:t>佛告摩訶男。莫恐。莫怖。命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後。不生惡趣。終亦無惡。譬如大樹。順下．順注．順輸。若截根本。當墮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1] </w:t>
      </w:r>
      <w:r>
        <w:rPr>
          <w:rFonts w:ascii="Times New Roman" w:hAnsi="Times New Roman" w:cs="Times New Roman" w:eastAsia="新細明體;PMingLiU"/>
          <w:color w:val="000000"/>
        </w:rPr>
        <w:t>摩訶男白佛。隨彼順下．順注．順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2] </w:t>
      </w:r>
      <w:r>
        <w:rPr>
          <w:rFonts w:ascii="Times New Roman" w:hAnsi="Times New Roman" w:cs="Times New Roman" w:eastAsia="新細明體;PMingLiU"/>
          <w:color w:val="000000"/>
        </w:rPr>
        <w:t>佛告摩訶男。汝亦如是。若命終時。不生惡趣。終亦無惡。所以者何。汝已長夜修習念佛．念法．念僧。若命終時。此身若火燒。若棄塚間。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久成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而心意識久遠長夜正信所熏。戒．施．聞．慧所熏。神識上昇。向安樂處。未來生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7] </w:t>
      </w:r>
      <w:r>
        <w:rPr>
          <w:rFonts w:ascii="Times New Roman" w:hAnsi="Times New Roman" w:cs="Times New Roman" w:eastAsia="新細明體;PMingLiU"/>
          <w:color w:val="000000"/>
        </w:rPr>
        <w:t>時。摩訶男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9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10] </w:t>
      </w:r>
      <w:r>
        <w:rPr>
          <w:rFonts w:ascii="Times New Roman" w:hAnsi="Times New Roman" w:cs="Times New Roman" w:eastAsia="新細明體;PMingLiU"/>
          <w:color w:val="000000"/>
        </w:rPr>
        <w:t>爾時。釋氏摩訶男來詣佛所。稽首禮足。退坐一面。白佛言。世尊。若比丘在於學地。求所未得。上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安隱涅槃。世尊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云何修習。多修習住。於此法．律得諸漏盡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16] </w:t>
      </w:r>
      <w:r>
        <w:rPr>
          <w:rFonts w:ascii="Times New Roman" w:hAnsi="Times New Roman" w:cs="Times New Roman" w:eastAsia="新細明體;PMingLiU"/>
          <w:color w:val="000000"/>
        </w:rPr>
        <w:t>佛告摩訶男。若比丘在於學地。求所未得。上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道</w:t>
      </w:r>
      <w:r>
        <w:rPr>
          <w:rFonts w:ascii="Times New Roman" w:hAnsi="Times New Roman" w:cs="Times New Roman" w:eastAsia="新細明體;PMingLiU"/>
          <w:color w:val="000000"/>
        </w:rPr>
        <w:t>。安隱涅槃。彼於爾時。當修六念。乃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得涅槃。譬如飢人。身體羸瘦。得美味食。身體肥澤。如是。比丘住在學地。求所未得。上昇進道。安隱涅槃。修六隨念。乃至疾得安隱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21] </w:t>
      </w:r>
      <w:r>
        <w:rPr>
          <w:rFonts w:ascii="Times New Roman" w:hAnsi="Times New Roman" w:cs="Times New Roman" w:eastAsia="新細明體;PMingLiU"/>
          <w:color w:val="000000"/>
        </w:rPr>
        <w:t>何等六念。謂聖弟子念如來事。如來．應．等正覺．明行足．善逝．世間解．無上士．調御丈夫．天人師．佛．世尊。聖弟子如是念時。不起貪欲纏。不起瞋恚．愚癡心。其心正直。得如來義。得如來正法。於如來正法．於如來所得隨喜心。隨喜心已。歡悅。歡悅已。身猗息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息已。覺受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受樂已。其心定。心定已。彼聖弟子於兇嶮眾生中。無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入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29] </w:t>
      </w:r>
      <w:r>
        <w:rPr>
          <w:rFonts w:ascii="Times New Roman" w:hAnsi="Times New Roman" w:cs="Times New Roman" w:eastAsia="新細明體;PMingLiU"/>
          <w:color w:val="000000"/>
        </w:rPr>
        <w:t>復次。聖弟子念於法事。世尊法．律。現法能離生死熾然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時節。通達現法。緣自覺知。聖弟子如是念法者。不起貪欲．瞋恚．愚癡。乃至念法所熏。昇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04] </w:t>
      </w:r>
      <w:r>
        <w:rPr>
          <w:rFonts w:ascii="Times New Roman" w:hAnsi="Times New Roman" w:cs="Times New Roman" w:eastAsia="新細明體;PMingLiU"/>
          <w:color w:val="000000"/>
        </w:rPr>
        <w:t>復次。聖弟子念於僧事。世尊弟子善向．正向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向．誠向。行隨順法。有向須陀洹．得須陀洹。向斯陀含．得斯陀含。向阿那含．得阿那含。向阿羅漢．得阿羅漢。此是四雙八輩賢聖。是名世尊弟子僧。淨戒具足．三昧具足．智慧具足．解脫具足．解脫知見具足。所應奉迎。承事供養。為良福田。聖弟子如是念僧事時。不起貪欲．瞋恚．愚癡。乃至念僧所熏。昇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12] </w:t>
      </w:r>
      <w:r>
        <w:rPr>
          <w:rFonts w:ascii="Times New Roman" w:hAnsi="Times New Roman" w:cs="Times New Roman" w:eastAsia="新細明體;PMingLiU"/>
          <w:color w:val="000000"/>
        </w:rPr>
        <w:t>復次。聖弟子自念淨戒。不壞戒．不缺戒．不污戒．不雜戒．不他取戒．善護戒．明者稱譽戒．智者不厭戒。聖弟子如是念戒時。不起貪欲．瞋恚．愚癡。乃至念戒所熏。昇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16] </w:t>
      </w:r>
      <w:r>
        <w:rPr>
          <w:rFonts w:ascii="Times New Roman" w:hAnsi="Times New Roman" w:cs="Times New Roman" w:eastAsia="新細明體;PMingLiU"/>
          <w:color w:val="000000"/>
        </w:rPr>
        <w:t>復次。聖弟子自念施事。我得善利。於慳垢眾生中而得離慳垢處。於非家行解脫施。常自手施。樂行捨法。具足等施。聖弟子如是念施時。不起貪欲．瞋恚．愚癡。乃至念施所熏。昇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21] </w:t>
      </w:r>
      <w:r>
        <w:rPr>
          <w:rFonts w:ascii="Times New Roman" w:hAnsi="Times New Roman" w:cs="Times New Roman" w:eastAsia="新細明體;PMingLiU"/>
          <w:color w:val="000000"/>
        </w:rPr>
        <w:t>復次。聖弟子念諸天事。有四大天王．三十三天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摩天．兜率陀天．化樂天．他化自在天。若有正信心者。於此命終。生彼諸天。我亦當行此正信。彼得淨戒．施．聞．捨．慧。於此命終。生彼諸天。我今亦當行此戒．施．聞．慧。聖弟子如是念天事者。不起貪欲．瞋恚．愚癡。其心正直。緣彼諸天。彼聖弟子如是直心者。得深法利．得深義利．得彼諸天饒益隨喜。隨喜已。生欣悅。欣悅已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息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息已。覺受樂。覺受樂已。得心定。心定已。彼聖弟子處兇嶮眾生中。無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。入法水流。念天所熏故。昇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3] </w:t>
      </w:r>
      <w:r>
        <w:rPr>
          <w:rFonts w:ascii="Times New Roman" w:hAnsi="Times New Roman" w:cs="Times New Roman" w:eastAsia="新細明體;PMingLiU"/>
          <w:color w:val="000000"/>
        </w:rPr>
        <w:t>摩訶男。若比丘住於學地。欲求上昇安樂涅槃。如是多修習。疾得涅槃者。於正法．律速盡諸漏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7] </w:t>
      </w:r>
      <w:r>
        <w:rPr>
          <w:rFonts w:ascii="Times New Roman" w:hAnsi="Times New Roman" w:cs="Times New Roman" w:eastAsia="新細明體;PMingLiU"/>
          <w:color w:val="000000"/>
        </w:rPr>
        <w:t>時。釋氏摩訶男聞佛所說。歡喜隨喜。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0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時。有眾多比丘集於食堂為世尊縫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2] </w:t>
      </w:r>
      <w:r>
        <w:rPr>
          <w:rFonts w:ascii="Times New Roman" w:hAnsi="Times New Roman" w:cs="Times New Roman" w:eastAsia="新細明體;PMingLiU"/>
          <w:color w:val="000000"/>
        </w:rPr>
        <w:t>時。釋氏摩訶男聞眾多比丘集於食堂為世尊縫衣。世尊不久三月安居訖。作衣竟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聞已。往詣佛所。稽首佛足。退坐一面。白佛言。世尊。我四體不攝。迷於四方。聞法悉忘。以聞眾多比丘集於食堂為世尊縫衣。世尊不久安居訖。作衣竟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是故我今思惟。何時當復得見世尊及諸知識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9] </w:t>
      </w:r>
      <w:r>
        <w:rPr>
          <w:rFonts w:ascii="Times New Roman" w:hAnsi="Times New Roman" w:cs="Times New Roman" w:eastAsia="新細明體;PMingLiU"/>
          <w:color w:val="000000"/>
        </w:rPr>
        <w:t>佛告摩訶男。汝正使見世尊．不見世尊。見諸知識比丘及與不見。但當念於五法。精勤修習。摩訶男。當以正信為主。非不正信。戒具足．聞具足．施具足．慧具足為本。非不智慧。如是。摩訶男。依此五法。修六念處。何等為六。此摩訶男。念如來。當如是念。如來．應．等正覺。乃至佛．世尊。當念法．僧．戒．施．天事。乃至自行得智慧。如是。摩訶男。聖弟子成就十一法者。則為學跡。終不腐敗。堪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見．堪任決定。住甘露門。近於甘露。不能一切疾得甘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01] </w:t>
      </w:r>
      <w:r>
        <w:rPr>
          <w:rFonts w:ascii="Times New Roman" w:hAnsi="Times New Roman" w:cs="Times New Roman" w:eastAsia="新細明體;PMingLiU"/>
          <w:color w:val="000000"/>
        </w:rPr>
        <w:t>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Fonts w:ascii="Times New Roman" w:hAnsi="Times New Roman" w:cs="Times New Roman" w:eastAsia="新細明體;PMingLiU"/>
          <w:color w:val="000000"/>
        </w:rPr>
        <w:t>其卵。或五或十。隨時消息。愛護將養。正復中間放逸。猶能以爪以口啄卵。得生其子。所以者何。以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母初隨時消息。善愛護故。如是聖弟子成就十一法者。住於學跡。終不腐敗。乃至不能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疾得甘露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06] </w:t>
      </w:r>
      <w:r>
        <w:rPr>
          <w:rFonts w:ascii="Times New Roman" w:hAnsi="Times New Roman" w:cs="Times New Roman" w:eastAsia="新細明體;PMingLiU"/>
          <w:color w:val="000000"/>
        </w:rPr>
        <w:t>佛說此經已。摩訶男釋氏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09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時。有眾多比丘集於食堂為世尊縫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1] </w:t>
      </w:r>
      <w:r>
        <w:rPr>
          <w:rFonts w:ascii="Times New Roman" w:hAnsi="Times New Roman" w:cs="Times New Roman" w:eastAsia="新細明體;PMingLiU"/>
          <w:color w:val="000000"/>
        </w:rPr>
        <w:t>時。釋氏摩訶男聞諸比丘集於食堂為世尊縫衣。世尊不久安居訖。作衣竟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聞已。詣佛所。稽首禮足。退坐一面。白佛言。世尊。我今四體不攝。迷於四方。先所聞法。今悉忘失。以聞眾多比丘集於食堂為世尊縫衣。乃至人間遊行。我作是念。何時當復得見世尊及諸知識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8] </w:t>
      </w:r>
      <w:r>
        <w:rPr>
          <w:rFonts w:ascii="Times New Roman" w:hAnsi="Times New Roman" w:cs="Times New Roman" w:eastAsia="新細明體;PMingLiU"/>
          <w:color w:val="000000"/>
        </w:rPr>
        <w:t>佛告摩訶男。汝見如來．不見如來。見諸比丘．不見諸比丘。且汝常當勤修六法。何等為六。正信為本。戒．施．聞．空．慧以為根本。非不智慧。是故。摩訶男。依此六法已。於上增修六隨念。念如來事。乃至念天。如是十二種念成就。彼聖弟子諸惡退減不增長。消滅不起。離塵垢。不增塵垢。捨離不取。不取故不著。以不取著故。緣自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27] </w:t>
      </w:r>
      <w:r>
        <w:rPr>
          <w:rFonts w:ascii="Times New Roman" w:hAnsi="Times New Roman" w:cs="Times New Roman" w:eastAsia="新細明體;PMingLiU"/>
          <w:color w:val="000000"/>
        </w:rPr>
        <w:t>佛說此經已。釋氏摩訶男聞佛所說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29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1] </w:t>
      </w:r>
      <w:r>
        <w:rPr>
          <w:rFonts w:ascii="Times New Roman" w:hAnsi="Times New Roman" w:cs="Times New Roman" w:eastAsia="新細明體;PMingLiU"/>
          <w:color w:val="000000"/>
        </w:rPr>
        <w:t>爾時。釋氏摩訶男來詣佛所。稽首佛足。退坐一面。白佛言。世尊。如我解佛所說。正受故解脫。非不正受。云何。世尊。為先正受而後解脫耶。為先解脫而後正受耶。為正受解脫不前不後一時俱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5] </w:t>
      </w:r>
      <w:r>
        <w:rPr>
          <w:rFonts w:ascii="Times New Roman" w:hAnsi="Times New Roman" w:cs="Times New Roman" w:eastAsia="新細明體;PMingLiU"/>
          <w:color w:val="000000"/>
        </w:rPr>
        <w:t>爾時。世尊默然而住。如是摩訶男第二第三問。佛亦再三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7] </w:t>
      </w:r>
      <w:r>
        <w:rPr>
          <w:rFonts w:ascii="Times New Roman" w:hAnsi="Times New Roman" w:cs="Times New Roman" w:eastAsia="新細明體;PMingLiU"/>
          <w:color w:val="000000"/>
        </w:rPr>
        <w:t>爾時。尊者阿難住於佛後。執扇扇佛。尊者阿難作是念。釋氏摩訶男以此深義而問世尊。世尊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未久。我今當說餘事。以引於彼語。摩訶男。學人亦有戒。無學人亦有戒。學人有三昧。無學人亦有三昧。學人有慧。無學人亦有慧。學人有解脫。無學人亦有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13] </w:t>
      </w:r>
      <w:r>
        <w:rPr>
          <w:rFonts w:ascii="Times New Roman" w:hAnsi="Times New Roman" w:cs="Times New Roman" w:eastAsia="新細明體;PMingLiU"/>
          <w:color w:val="000000"/>
        </w:rPr>
        <w:t>摩訶男問尊者阿難。云何為學人戒。云何為無學人戒。云何學人三昧。云何無學人三昧。云何學人慧。云何無學人慧。云何學人解脫。云何無學人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16] </w:t>
      </w:r>
      <w:r>
        <w:rPr>
          <w:rFonts w:ascii="Times New Roman" w:hAnsi="Times New Roman" w:cs="Times New Roman" w:eastAsia="新細明體;PMingLiU"/>
          <w:color w:val="000000"/>
        </w:rPr>
        <w:t>尊者阿難語摩訶男。此聖弟子住於戒波羅提木叉律儀。威儀行處。受持學戒。受持學戒具足已。離欲．惡不善法。乃至第四禪具足住。如是三昧具足已。此苦聖諦如實知。此苦集如實知。此苦滅如實知。此苦滅道跡如實知。如是知．如是見已。五下分結已斷已知。謂身見．戒取．疑．貪欲．瞋恚。此五下分結斷。於彼受生。得般涅槃阿那含。不復還生此世。彼當爾時。成就學戒．學三昧．學慧．學解脫。復於餘時盡諸有漏。無漏解脫．慧解脫。自知作證。我生已盡。梵行已立。所作已作。自知不受後有。彼當爾時成就無學戒．無學三昧．無學慧．無學解脫。如是。摩訶男。是名世尊所說學戒．學三昧．學慧．學解脫。無學戒．無學三昧．無學慧．無學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02] </w:t>
      </w:r>
      <w:r>
        <w:rPr>
          <w:rFonts w:ascii="Times New Roman" w:hAnsi="Times New Roman" w:cs="Times New Roman" w:eastAsia="新細明體;PMingLiU"/>
          <w:color w:val="000000"/>
        </w:rPr>
        <w:t>爾時。釋氏摩訶男聞尊者阿難所說。歡喜隨喜。從坐起。禮佛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05] </w:t>
      </w:r>
      <w:r>
        <w:rPr>
          <w:rFonts w:ascii="Times New Roman" w:hAnsi="Times New Roman" w:cs="Times New Roman" w:eastAsia="新細明體;PMingLiU"/>
          <w:color w:val="000000"/>
        </w:rPr>
        <w:t>爾時。世尊知摩訶男去不久。語尊者阿難。迦毘羅衛釋氏乃能與諸比丘共論深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07] </w:t>
      </w:r>
      <w:r>
        <w:rPr>
          <w:rFonts w:ascii="Times New Roman" w:hAnsi="Times New Roman" w:cs="Times New Roman" w:eastAsia="新細明體;PMingLiU"/>
          <w:color w:val="000000"/>
        </w:rPr>
        <w:t>阿難白佛。唯然。世尊。迦毘羅衛釋氏能與諸比丘共論深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08] </w:t>
      </w:r>
      <w:r>
        <w:rPr>
          <w:rFonts w:ascii="Times New Roman" w:hAnsi="Times New Roman" w:cs="Times New Roman" w:eastAsia="新細明體;PMingLiU"/>
          <w:color w:val="000000"/>
        </w:rPr>
        <w:t>佛告阿難。迦毘羅衛諸釋氏快得善利。能於甚深佛法賢聖慧眼而得深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0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2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3] </w:t>
      </w:r>
      <w:r>
        <w:rPr>
          <w:rFonts w:ascii="Times New Roman" w:hAnsi="Times New Roman" w:cs="Times New Roman" w:eastAsia="新細明體;PMingLiU"/>
          <w:color w:val="000000"/>
        </w:rPr>
        <w:t>爾時。釋氏名曰</w:t>
      </w:r>
      <w:r>
        <w:rPr>
          <w:rFonts w:ascii="Times New Roman" w:hAnsi="Times New Roman" w:cs="Times New Roman" w:eastAsia="新細明體;PMingLiU"/>
          <w:color w:val="0000FF"/>
        </w:rPr>
        <w:t>沙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語釋氏摩訶男。世尊說須陀洹成就幾種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4] </w:t>
      </w:r>
      <w:r>
        <w:rPr>
          <w:rFonts w:ascii="Times New Roman" w:hAnsi="Times New Roman" w:cs="Times New Roman" w:eastAsia="新細明體;PMingLiU"/>
          <w:color w:val="000000"/>
        </w:rPr>
        <w:t>摩訶男答言。世尊說須陀洹成就四法。何等為四。謂於佛不壞淨。法．僧不壞淨。聖戒成就。是名四法成就須陀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7] </w:t>
      </w:r>
      <w:r>
        <w:rPr>
          <w:rFonts w:ascii="Times New Roman" w:hAnsi="Times New Roman" w:cs="Times New Roman" w:eastAsia="新細明體;PMingLiU"/>
          <w:color w:val="000000"/>
        </w:rPr>
        <w:t>釋氏沙陀語釋氏摩訶男。莫作是說。莫作是言世尊說四法成就須陀洹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三法成就須陀洹。何等為三。謂於佛不壞淨．於法不壞淨．於僧不壞淨。如是三法成就須陀洹。如是第三說。釋氏摩訶男不能令沙陀受四法。釋氏沙陀不能令摩訶男受三法。共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24] </w:t>
      </w:r>
      <w:r>
        <w:rPr>
          <w:rFonts w:ascii="Times New Roman" w:hAnsi="Times New Roman" w:cs="Times New Roman" w:eastAsia="新細明體;PMingLiU"/>
          <w:color w:val="000000"/>
        </w:rPr>
        <w:t>釋氏摩訶男白佛言。世尊。釋氏沙陀來詣我所。問我言。世尊說幾法成就須陀洹。我即答言。世尊說四法成就須陀洹。何等為四。謂於佛不壞淨。於法．僧不壞淨。聖戒成就。如是四法成就須陀洹。釋氏沙陀作是言。釋氏摩訶男。莫作是語。世尊說四法成就須陀洹。但三法成就須陀洹。何等為三。謂於佛不壞淨．於法不壞淨．於僧不壞淨。世尊說如是三法成就須陀洹。如是再三說。我亦不能令彼釋氏沙陀受四法。釋氏沙陀亦不能令我受三法。是故俱來詣世尊所。今問世尊。須陀洹成就幾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07] </w:t>
      </w:r>
      <w:r>
        <w:rPr>
          <w:rFonts w:ascii="Times New Roman" w:hAnsi="Times New Roman" w:cs="Times New Roman" w:eastAsia="新細明體;PMingLiU"/>
          <w:color w:val="000000"/>
        </w:rPr>
        <w:t>時。沙陀釋氏從坐起。為佛作禮。合掌白佛。世尊。若有如是像類法起。一者世尊。一者比丘僧。我寧隨世尊。不隨比丘僧。或有如是像類法起。一者世尊。一者比丘尼僧．優婆塞．優婆夷．若天．若魔．若梵．若沙門．婆羅門．諸天．世人。我寧隨世尊。不隨餘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3] </w:t>
      </w:r>
      <w:r>
        <w:rPr>
          <w:rFonts w:ascii="Times New Roman" w:hAnsi="Times New Roman" w:cs="Times New Roman" w:eastAsia="新細明體;PMingLiU"/>
          <w:color w:val="000000"/>
        </w:rPr>
        <w:t>爾時。世尊告釋氏摩訶男。如摩訶男。釋氏沙陀作如是論。汝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等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5] </w:t>
      </w:r>
      <w:r>
        <w:rPr>
          <w:rFonts w:ascii="Times New Roman" w:hAnsi="Times New Roman" w:cs="Times New Roman" w:eastAsia="新細明體;PMingLiU"/>
          <w:color w:val="000000"/>
        </w:rPr>
        <w:t>摩訶男白佛。世尊。彼沙陀釋氏作如是論。我知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說。我唯言善。唯言真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6] </w:t>
      </w:r>
      <w:r>
        <w:rPr>
          <w:rFonts w:ascii="Times New Roman" w:hAnsi="Times New Roman" w:cs="Times New Roman" w:eastAsia="新細明體;PMingLiU"/>
          <w:color w:val="000000"/>
        </w:rPr>
        <w:t>佛告摩訶男。是故當知四法成就須陀洹。於佛不壞淨。於法．僧不壞淨。聖戒成就。如是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9] </w:t>
      </w:r>
      <w:r>
        <w:rPr>
          <w:rFonts w:ascii="Times New Roman" w:hAnsi="Times New Roman" w:cs="Times New Roman" w:eastAsia="新細明體;PMingLiU"/>
          <w:color w:val="000000"/>
        </w:rPr>
        <w:t>時。釋氏摩訶男聞佛所說。歡喜隨喜。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21] </w:t>
      </w:r>
      <w:r>
        <w:rPr>
          <w:rFonts w:ascii="Times New Roman" w:hAnsi="Times New Roman" w:cs="Times New Roman" w:eastAsia="新細明體;PMingLiU"/>
          <w:color w:val="000000"/>
        </w:rPr>
        <w:t>一時。佛住迦毘羅衛國尼拘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22] </w:t>
      </w:r>
      <w:r>
        <w:rPr>
          <w:rFonts w:ascii="Times New Roman" w:hAnsi="Times New Roman" w:cs="Times New Roman" w:eastAsia="新細明體;PMingLiU"/>
          <w:color w:val="000000"/>
        </w:rPr>
        <w:t>時。有迦毘羅衛釋氏集供養堂。作如是論。問。摩訶男。云何最後記說彼</w:t>
      </w:r>
      <w:r>
        <w:rPr>
          <w:rFonts w:ascii="Times New Roman" w:hAnsi="Times New Roman" w:cs="Times New Roman" w:eastAsia="新細明體;PMingLiU"/>
          <w:color w:val="0000FF"/>
        </w:rPr>
        <w:t>百手釋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尊記彼得須陀洹。不墮惡趣法。決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向三菩提。七有天人往生。究竟苦邊。然彼百手釋氏犯戒飲酒。而復世尊記彼得須陀洹。乃至究竟苦邊。汝摩訶男。當往問佛。如佛所說。我等奉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28] </w:t>
      </w:r>
      <w:r>
        <w:rPr>
          <w:rFonts w:ascii="Times New Roman" w:hAnsi="Times New Roman" w:cs="Times New Roman" w:eastAsia="新細明體;PMingLiU"/>
          <w:color w:val="000000"/>
        </w:rPr>
        <w:t>爾時。摩訶男往詣佛所。稽首禮足。退坐一面。白佛言。世尊。我等迦毘羅衛諸釋氏集供養堂。作如是論。摩訶男。云何最後記說。是中百手釋氏命終。世尊記說得須陀洹。乃至究竟苦邊。汝今當往重問世尊。如世尊所說。我等奉持。我今問佛。唯願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05] </w:t>
      </w:r>
      <w:r>
        <w:rPr>
          <w:rFonts w:ascii="Times New Roman" w:hAnsi="Times New Roman" w:cs="Times New Roman" w:eastAsia="新細明體;PMingLiU"/>
          <w:color w:val="000000"/>
        </w:rPr>
        <w:t>佛告摩訶男。善逝大師。善逝大師者。聖弟子所說。口說善逝。而心正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見。悉入善逝。正法．律。正法．律者。聖弟子所說。口說正法。發心正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Fonts w:ascii="Times New Roman" w:hAnsi="Times New Roman" w:cs="Times New Roman" w:eastAsia="新細明體;PMingLiU"/>
          <w:color w:val="000000"/>
        </w:rPr>
        <w:t>見。悉入正法。善向僧。善向僧者。聖弟子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善向。發心正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Fonts w:ascii="Times New Roman" w:hAnsi="Times New Roman" w:cs="Times New Roman" w:eastAsia="新細明體;PMingLiU"/>
          <w:color w:val="000000"/>
        </w:rPr>
        <w:t>見。悉入善向。如是。摩訶男。聖弟子於佛一向淨信。於法．僧一向淨信。於法利智．出智．決定智。八解脫具足身作證。以智慧見。有漏斷知。如是聖弟子不趣地獄．畜生．餓鬼。不墮惡趣。說阿羅漢俱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15] </w:t>
      </w:r>
      <w:r>
        <w:rPr>
          <w:rFonts w:ascii="Times New Roman" w:hAnsi="Times New Roman" w:cs="Times New Roman" w:eastAsia="新細明體;PMingLiU"/>
          <w:color w:val="000000"/>
        </w:rPr>
        <w:t>復次。摩訶男。聖弟子一向於佛清淨信。乃至決定智慧。不得八解脫身作證具足住。然彼知見有漏斷。是名聖弟子不墮惡趣。乃至慧解脫。復次。摩訶男。聖弟子一向於佛清淨信。乃至決定智慧。八解脫自作證具足住。而不見有漏斷。是名聖弟子不墮惡趣。乃至身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1] </w:t>
      </w:r>
      <w:r>
        <w:rPr>
          <w:rFonts w:ascii="Times New Roman" w:hAnsi="Times New Roman" w:cs="Times New Roman" w:eastAsia="新細明體;PMingLiU"/>
          <w:color w:val="000000"/>
        </w:rPr>
        <w:t>復次。摩訶男。若聖弟子一向於佛清淨信。乃至決定智慧。不得八解脫身作證具足住。然於正法．律如實知見。是名聖弟子不墮惡趣。乃至見到。復次。摩訶男。聖弟子一向於佛清淨信。乃至決定智慧。於正法．律如實知見。不得見到。是名聖弟子不墮惡趣。乃至信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7] </w:t>
      </w:r>
      <w:r>
        <w:rPr>
          <w:rFonts w:ascii="Times New Roman" w:hAnsi="Times New Roman" w:cs="Times New Roman" w:eastAsia="新細明體;PMingLiU"/>
          <w:color w:val="000000"/>
        </w:rPr>
        <w:t>復次。摩訶男。聖弟子信於佛言說清淨。信法．信僧言說清淨。於五法增上智慧。審諦堪忍。謂信．精進．念．定．慧。是名聖弟子不墮惡趣。乃至隨法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02] </w:t>
      </w:r>
      <w:r>
        <w:rPr>
          <w:rFonts w:ascii="Times New Roman" w:hAnsi="Times New Roman" w:cs="Times New Roman" w:eastAsia="新細明體;PMingLiU"/>
          <w:color w:val="000000"/>
        </w:rPr>
        <w:t>復次。摩訶男。聖弟子信於佛言說清淨。信法．信僧言說清淨。乃至五法少慧。審諦堪忍。謂信．精進．念．定．慧。是名聖弟子不墮惡趣。乃至隨信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05] </w:t>
      </w:r>
      <w:r>
        <w:rPr>
          <w:rFonts w:ascii="Times New Roman" w:hAnsi="Times New Roman" w:cs="Times New Roman" w:eastAsia="新細明體;PMingLiU"/>
          <w:color w:val="000000"/>
        </w:rPr>
        <w:t>摩訶男。此堅固樹。於我所說能知義者。無有是處。若能知者。我則記說。況復百手釋氏而不記說得須陀洹。摩訶男。百手釋氏臨命終時。受持淨戒。捨離飲酒。然後命終。我記說彼得須陀洹。乃至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0] </w:t>
      </w:r>
      <w:r>
        <w:rPr>
          <w:rFonts w:ascii="Times New Roman" w:hAnsi="Times New Roman" w:cs="Times New Roman" w:eastAsia="新細明體;PMingLiU"/>
          <w:color w:val="000000"/>
        </w:rPr>
        <w:t>摩訶男釋氏聞佛所說。歡喜隨喜。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2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時。有四十比丘住</w:t>
      </w:r>
      <w:r>
        <w:rPr>
          <w:rFonts w:ascii="Times New Roman" w:hAnsi="Times New Roman" w:cs="Times New Roman" w:eastAsia="新細明體;PMingLiU"/>
          <w:color w:val="0000FF"/>
        </w:rPr>
        <w:t>波梨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聚落。一切皆修</w:t>
      </w:r>
      <w:r>
        <w:rPr>
          <w:rFonts w:ascii="Times New Roman" w:hAnsi="Times New Roman" w:cs="Times New Roman" w:eastAsia="新細明體;PMingLiU"/>
          <w:color w:val="0000FF"/>
        </w:rPr>
        <w:t>阿練若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糞掃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．乞食。學人未離欲。來詣佛所。稽首佛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6] </w:t>
      </w:r>
      <w:r>
        <w:rPr>
          <w:rFonts w:ascii="Times New Roman" w:hAnsi="Times New Roman" w:cs="Times New Roman" w:eastAsia="新細明體;PMingLiU"/>
          <w:color w:val="000000"/>
        </w:rPr>
        <w:t>爾時。世尊作是念。此四十比丘住波梨耶聚落。皆修阿練若行．糞掃衣．乞食。學人未離欲。我今當為說法。令其即於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9] </w:t>
      </w:r>
      <w:r>
        <w:rPr>
          <w:rFonts w:ascii="Times New Roman" w:hAnsi="Times New Roman" w:cs="Times New Roman" w:eastAsia="新細明體;PMingLiU"/>
          <w:color w:val="000000"/>
        </w:rPr>
        <w:t>爾時。世尊告波梨耶聚落四十比丘。眾生無始生死。無明所蓋。愛繫其頸。長夜生死輪轉。不知苦之本際。諸比丘。於意云何。恒水洪流趣於大海。中間恒水為多。汝等本來長夜生死輪轉。破壞身體流血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24] </w:t>
      </w:r>
      <w:r>
        <w:rPr>
          <w:rFonts w:ascii="Times New Roman" w:hAnsi="Times New Roman" w:cs="Times New Roman" w:eastAsia="新細明體;PMingLiU"/>
          <w:color w:val="000000"/>
        </w:rPr>
        <w:t>諸比丘白佛。如我解世尊所說義。我等長夜輪轉生死。其身破壞流血甚多。多於恒水百千萬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26] </w:t>
      </w:r>
      <w:r>
        <w:rPr>
          <w:rFonts w:ascii="Times New Roman" w:hAnsi="Times New Roman" w:cs="Times New Roman" w:eastAsia="新細明體;PMingLiU"/>
          <w:color w:val="000000"/>
        </w:rPr>
        <w:t>佛告比丘。置此恒水。乃至四大海水為多。汝等長夜輪轉生死。其身破壞血流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28] </w:t>
      </w:r>
      <w:r>
        <w:rPr>
          <w:rFonts w:ascii="Times New Roman" w:hAnsi="Times New Roman" w:cs="Times New Roman" w:eastAsia="新細明體;PMingLiU"/>
          <w:color w:val="000000"/>
        </w:rPr>
        <w:t>諸比丘白佛。如我解世尊所說義。我等長夜輪轉生死。其身破壞流血甚多。踰四大海水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01] </w:t>
      </w:r>
      <w:r>
        <w:rPr>
          <w:rFonts w:ascii="Times New Roman" w:hAnsi="Times New Roman" w:cs="Times New Roman" w:eastAsia="新細明體;PMingLiU"/>
          <w:color w:val="000000"/>
        </w:rPr>
        <w:t>佛告諸比丘。善哉。善哉。汝等長夜輪轉生死。所出身血甚多無數。過於恒水及四大海。所以者何。汝於長夜。曾生象中。或截耳．鼻．頭．尾．四足。其血無量。或受馬身。駝．驢．牛．犬諸禽獸類。斷截耳．鼻．頭．足四體。其血無量。汝等長夜或為賊盜。為人所害。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截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．足．耳．鼻。分離四體。其血無量。汝等長夜身壞命終。棄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膿壞流血。其數無量。或墮地獄．畜生．餓鬼。身壞命終。其流血出亦復無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0] </w:t>
      </w:r>
      <w:r>
        <w:rPr>
          <w:rFonts w:ascii="Times New Roman" w:hAnsi="Times New Roman" w:cs="Times New Roman" w:eastAsia="新細明體;PMingLiU"/>
          <w:color w:val="000000"/>
        </w:rPr>
        <w:t>佛告比丘。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是常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1] </w:t>
      </w:r>
      <w:r>
        <w:rPr>
          <w:rFonts w:ascii="Times New Roman" w:hAnsi="Times New Roman" w:cs="Times New Roman" w:eastAsia="新細明體;PMingLiU"/>
          <w:color w:val="000000"/>
        </w:rPr>
        <w:t>比丘白佛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1] </w:t>
      </w:r>
      <w:r>
        <w:rPr>
          <w:rFonts w:ascii="Times New Roman" w:hAnsi="Times New Roman" w:cs="Times New Roman" w:eastAsia="新細明體;PMingLiU"/>
          <w:color w:val="000000"/>
        </w:rPr>
        <w:t>佛告比丘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2] </w:t>
      </w:r>
      <w:r>
        <w:rPr>
          <w:rFonts w:ascii="Times New Roman" w:hAnsi="Times New Roman" w:cs="Times New Roman" w:eastAsia="新細明體;PMingLiU"/>
          <w:color w:val="000000"/>
        </w:rPr>
        <w:t>比丘白佛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2] </w:t>
      </w:r>
      <w:r>
        <w:rPr>
          <w:rFonts w:ascii="Times New Roman" w:hAnsi="Times New Roman" w:cs="Times New Roman" w:eastAsia="新細明體;PMingLiU"/>
          <w:color w:val="000000"/>
        </w:rPr>
        <w:t>佛告比丘。若無常．苦者。是變易法。聖弟子寧復於中見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4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5] </w:t>
      </w:r>
      <w:r>
        <w:rPr>
          <w:rFonts w:ascii="Times New Roman" w:hAnsi="Times New Roman" w:cs="Times New Roman" w:eastAsia="新細明體;PMingLiU"/>
          <w:color w:val="000000"/>
        </w:rPr>
        <w:t>佛告比丘。若所有色。過去．未來．現在。若內．若外。若麤．若細。若好．若醜。若遠．若近。彼一切非我．不異我．不相在。如是如實知。受．想．行．識亦復如是。聖弟子如是觀者。於色厭離。於受．想．行．識厭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已不樂。不樂已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2] </w:t>
      </w:r>
      <w:r>
        <w:rPr>
          <w:rFonts w:ascii="Times New Roman" w:hAnsi="Times New Roman" w:cs="Times New Roman" w:eastAsia="新細明體;PMingLiU"/>
          <w:color w:val="000000"/>
        </w:rPr>
        <w:t>佛說是法時。四十比丘波梨耶聚落住者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無始生死以來。長夜輪轉。不知苦之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7] </w:t>
      </w:r>
      <w:r>
        <w:rPr>
          <w:rFonts w:ascii="Times New Roman" w:hAnsi="Times New Roman" w:cs="Times New Roman" w:eastAsia="新細明體;PMingLiU"/>
          <w:color w:val="000000"/>
        </w:rPr>
        <w:t>佛告諸比丘。於意云何。恒河流水。乃至四大海。其水為多。為汝等長夜輪轉生死。流淚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9] </w:t>
      </w:r>
      <w:r>
        <w:rPr>
          <w:rFonts w:ascii="Times New Roman" w:hAnsi="Times New Roman" w:cs="Times New Roman" w:eastAsia="新細明體;PMingLiU"/>
          <w:color w:val="000000"/>
        </w:rPr>
        <w:t>諸比丘白佛。如我解世尊所說義。我等長夜輪轉生死。流淚甚多。過於恒水及四大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02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等長夜輪轉生死。流淚甚多。非彼恒水及四大海。所以者何。汝等長夜喪失父母．兄弟．姊妹．宗親．知識。喪失錢財。為之流淚。甚多無量。汝等長夜棄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膿血流出。及生地獄．畜生．餓鬼。諸比丘。汝等從無始生死。長夜輪轉。其身血淚甚多無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09] </w:t>
      </w:r>
      <w:r>
        <w:rPr>
          <w:rFonts w:ascii="Times New Roman" w:hAnsi="Times New Roman" w:cs="Times New Roman" w:eastAsia="新細明體;PMingLiU"/>
          <w:color w:val="000000"/>
        </w:rPr>
        <w:t>佛告諸比丘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09] </w:t>
      </w:r>
      <w:r>
        <w:rPr>
          <w:rFonts w:ascii="Times New Roman" w:hAnsi="Times New Roman" w:cs="Times New Roman" w:eastAsia="新細明體;PMingLiU"/>
          <w:color w:val="000000"/>
        </w:rPr>
        <w:t>比丘白佛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0] </w:t>
      </w:r>
      <w:r>
        <w:rPr>
          <w:rFonts w:ascii="Times New Roman" w:hAnsi="Times New Roman" w:cs="Times New Roman" w:eastAsia="新細明體;PMingLiU"/>
          <w:color w:val="000000"/>
        </w:rPr>
        <w:t>佛告比丘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1] </w:t>
      </w:r>
      <w:r>
        <w:rPr>
          <w:rFonts w:ascii="Times New Roman" w:hAnsi="Times New Roman" w:cs="Times New Roman" w:eastAsia="新細明體;PMingLiU"/>
          <w:color w:val="000000"/>
        </w:rPr>
        <w:t>比丘白佛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1] </w:t>
      </w:r>
      <w:r>
        <w:rPr>
          <w:rFonts w:ascii="Times New Roman" w:hAnsi="Times New Roman" w:cs="Times New Roman" w:eastAsia="新細明體;PMingLiU"/>
          <w:color w:val="000000"/>
        </w:rPr>
        <w:t>佛告比丘。若無常．苦者。是變易法。多聞聖弟子寧於其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3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4] </w:t>
      </w:r>
      <w:r>
        <w:rPr>
          <w:rFonts w:ascii="Times New Roman" w:hAnsi="Times New Roman" w:cs="Times New Roman" w:eastAsia="新細明體;PMingLiU"/>
          <w:color w:val="000000"/>
        </w:rPr>
        <w:t>諸比丘。聖弟子如是知．如是見。乃至於色解脫。於受．想．行．識解脫。解脫生．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於無始生死。無明所蓋。愛繫其頸。長夜輪轉。不知苦之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1] </w:t>
      </w:r>
      <w:r>
        <w:rPr>
          <w:rFonts w:ascii="Times New Roman" w:hAnsi="Times New Roman" w:cs="Times New Roman" w:eastAsia="新細明體;PMingLiU"/>
          <w:color w:val="000000"/>
        </w:rPr>
        <w:t>佛告諸比丘。於意云何。恒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水及四大海。其水為多。汝等長夜輪轉生死。飲其母乳為多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3] </w:t>
      </w:r>
      <w:r>
        <w:rPr>
          <w:rFonts w:ascii="Times New Roman" w:hAnsi="Times New Roman" w:cs="Times New Roman" w:eastAsia="新細明體;PMingLiU"/>
          <w:color w:val="000000"/>
        </w:rPr>
        <w:t>比丘白佛。如我解世尊所說義。我等長夜輪轉生死。飲其母乳。多於恒河及四大海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5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等長夜輪轉生死。飲其母乳。多於恒河及四大海水。所以者何。汝等長夜或生象中。飲其母乳。無量無數。或生駝．馬．牛．驢諸禽獸類飲其母乳。其數無量。汝等長夜棄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膿血流出。亦復無量。或墮地獄．畜生．餓鬼。髓血流出。亦復如是。比丘。汝等無始生死輪轉已來。不知苦之本際。云何。比丘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4] </w:t>
      </w:r>
      <w:r>
        <w:rPr>
          <w:rFonts w:ascii="Times New Roman" w:hAnsi="Times New Roman" w:cs="Times New Roman" w:eastAsia="新細明體;PMingLiU"/>
          <w:color w:val="000000"/>
        </w:rPr>
        <w:t>比丘白佛。非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5] </w:t>
      </w:r>
      <w:r>
        <w:rPr>
          <w:rFonts w:ascii="Times New Roman" w:hAnsi="Times New Roman" w:cs="Times New Roman" w:eastAsia="新細明體;PMingLiU"/>
          <w:color w:val="000000"/>
        </w:rPr>
        <w:t>乃至聖弟子於五受陰觀察非我．非我所。於諸世間得無所取。不取已。無所著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24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雜阿含經卷第三十三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85"/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 w:before="240" w:after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/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w:b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宋天…羅譯〕十一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39. Assakhalu</w:t>
      </w:r>
      <w:r>
        <w:rPr>
          <w:rStyle w:val="Gaiji"/>
          <w:rFonts w:eastAsia="Arial Unicode MS" w:cs="Times New Roman"/>
        </w:rPr>
        <w:t>ṅ</w:t>
      </w:r>
      <w:r>
        <w:rPr/>
        <w:t>ka.</w:t>
      </w:r>
      <w:r>
        <w:rPr/>
        <w:t>，《別譯雜阿含經》</w:t>
      </w:r>
      <w:r>
        <w:rPr/>
        <w:t>(145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足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94. Tayo.</w:t>
      </w:r>
      <w:r>
        <w:rPr/>
        <w:t>，《別譯雜阿含經》</w:t>
      </w:r>
      <w:r>
        <w:rPr/>
        <w:t>(146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. A. IV. 256-257. 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  <w:r>
        <w:rPr/>
        <w:t>，《別譯雜阿含經》</w:t>
      </w:r>
      <w:r>
        <w:rPr/>
        <w:t>(14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種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13. Patoda.</w:t>
      </w:r>
      <w:r>
        <w:rPr/>
        <w:t>，《別譯雜阿含經》</w:t>
      </w:r>
      <w:r>
        <w:rPr/>
        <w:t>(148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駃＝</w:t>
      </w:r>
      <w:r>
        <w:rPr>
          <w:rStyle w:val="Gaiji"/>
          <w:rFonts w:ascii="Times New Roman" w:hAnsi="Times New Roman" w:cs="Times New Roman"/>
        </w:rPr>
        <w:t>駚</w:t>
      </w:r>
      <w:r>
        <w:rPr/>
        <w:t>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扙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第三）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11. Kesi.</w:t>
      </w:r>
      <w:r>
        <w:rPr/>
        <w:t>（只尸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爾）＋時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賤＝淺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伏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以＝以若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14. Khalu</w:t>
      </w:r>
      <w:r>
        <w:rPr>
          <w:rStyle w:val="Gaiji"/>
          <w:rFonts w:eastAsia="Arial Unicode MS" w:cs="Times New Roman"/>
        </w:rPr>
        <w:t>ṅ</w:t>
      </w:r>
      <w:r>
        <w:rPr/>
        <w:t>ka.</w:t>
      </w:r>
      <w:r>
        <w:rPr/>
        <w:t>，《別譯雜阿含經》</w:t>
      </w:r>
      <w:r>
        <w:rPr/>
        <w:t>(149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II. 13. </w:t>
      </w:r>
      <w:r>
        <w:rPr>
          <w:rStyle w:val="Gaiji"/>
          <w:rFonts w:eastAsia="Arial Unicode MS" w:cs="Times New Roman"/>
        </w:rPr>
        <w:t>Ā</w:t>
      </w:r>
      <w:r>
        <w:rPr/>
        <w:t>j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  <w:r>
        <w:rPr/>
        <w:t>，《別譯雜阿含經》</w:t>
      </w:r>
      <w:r>
        <w:rPr/>
        <w:t>(150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I. 10. Sekkha.</w:t>
      </w:r>
      <w:r>
        <w:rPr/>
        <w:t>，《別譯雜阿含經》</w:t>
      </w:r>
      <w:r>
        <w:rPr/>
        <w:t>(151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梨聚落深谷精舍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ka, 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vasath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詵陀</w:t>
      </w:r>
      <w:r>
        <w:rPr>
          <w:rStyle w:val="Corr"/>
        </w:rPr>
        <w:t>]</w:t>
      </w:r>
      <w:r>
        <w:rPr/>
        <w:t>～</w:t>
      </w:r>
      <w:r>
        <w:rPr/>
        <w:t>cf. Sandh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良＝梁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當修真實禪莫習強良禪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ī</w:t>
      </w:r>
      <w:r>
        <w:rPr/>
        <w:t>ya; th</w:t>
      </w:r>
      <w:r>
        <w:rPr>
          <w:rStyle w:val="Gaiji"/>
          <w:rFonts w:eastAsia="Arial Unicode MS" w:cs="Times New Roman"/>
        </w:rPr>
        <w:t>ā</w:t>
      </w:r>
      <w:r>
        <w:rPr/>
        <w:t>yita</w:t>
      </w:r>
      <w:r>
        <w:rPr>
          <w:rStyle w:val="Gaiji"/>
          <w:rFonts w:eastAsia="Arial Unicode MS" w:cs="Times New Roman"/>
        </w:rPr>
        <w:t>ṃ</w:t>
      </w:r>
      <w:r>
        <w:rPr/>
        <w:t xml:space="preserve"> jh</w:t>
      </w:r>
      <w:r>
        <w:rPr>
          <w:rStyle w:val="Gaiji"/>
          <w:rFonts w:eastAsia="Arial Unicode MS" w:cs="Times New Roman"/>
        </w:rPr>
        <w:t>ā</w:t>
      </w:r>
      <w:r>
        <w:rPr/>
        <w:t>yatha, m</w:t>
      </w:r>
      <w:r>
        <w:rPr>
          <w:rStyle w:val="Gaiji"/>
          <w:rFonts w:eastAsia="Arial Unicode MS" w:cs="Times New Roman"/>
        </w:rPr>
        <w:t>ā</w:t>
      </w:r>
      <w:r>
        <w:rPr/>
        <w:t xml:space="preserve"> kha</w:t>
      </w:r>
      <w:r>
        <w:rPr>
          <w:rStyle w:val="Gaiji"/>
          <w:rFonts w:eastAsia="Arial Unicode MS" w:cs="Times New Roman"/>
        </w:rPr>
        <w:t>ḷ</w:t>
      </w:r>
      <w:r>
        <w:rPr/>
        <w:t>u</w:t>
      </w:r>
      <w:r>
        <w:rPr>
          <w:rStyle w:val="Gaiji"/>
          <w:rFonts w:eastAsia="Arial Unicode MS" w:cs="Times New Roman"/>
        </w:rPr>
        <w:t>ṅ</w:t>
      </w:r>
      <w:r>
        <w:rPr/>
        <w:t>ka-jjh</w:t>
      </w:r>
      <w:r>
        <w:rPr>
          <w:rStyle w:val="Gaiji"/>
          <w:rFonts w:eastAsia="Arial Unicode MS" w:cs="Times New Roman"/>
        </w:rPr>
        <w:t>ā</w:t>
      </w:r>
      <w:r>
        <w:rPr/>
        <w:t>yit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故【宋】【元】，－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思惟＝唯思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闍波提</w:t>
      </w:r>
      <w:r>
        <w:rPr>
          <w:rStyle w:val="Corr"/>
        </w:rPr>
        <w:t>]</w:t>
      </w:r>
      <w:r>
        <w:rPr/>
        <w:t>～</w:t>
      </w:r>
      <w:r>
        <w:rPr/>
        <w:t>Paj</w:t>
      </w:r>
      <w:r>
        <w:rPr>
          <w:rStyle w:val="Gaiji"/>
          <w:rFonts w:eastAsia="Arial Unicode MS" w:cs="Times New Roman"/>
        </w:rPr>
        <w:t>ā</w:t>
      </w:r>
      <w:r>
        <w:rPr/>
        <w:t>pati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＝持【宋】【元】【明】，＝攝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37.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152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毘羅衛國尼拘律園</w:t>
      </w:r>
      <w:r>
        <w:rPr>
          <w:rStyle w:val="Corr"/>
        </w:rPr>
        <w:t>]</w:t>
      </w:r>
      <w:r>
        <w:rPr/>
        <w:t>～</w:t>
      </w:r>
      <w:r>
        <w:rPr/>
        <w:t>Kapilavatthusmi</w:t>
      </w:r>
      <w:r>
        <w:rPr>
          <w:rStyle w:val="Gaiji"/>
          <w:rFonts w:eastAsia="Arial Unicode MS" w:cs="Times New Roman"/>
        </w:rPr>
        <w:t>ṃ</w:t>
      </w:r>
      <w:r>
        <w:rPr/>
        <w:t xml:space="preserve"> Nigrod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男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男＋（謂）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塞＋（智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153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25.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154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〕－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不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即〕－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1.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 xml:space="preserve">(155) </w:t>
      </w:r>
      <w:r>
        <w:rPr/>
        <w:t>，《增壹阿含經》</w:t>
      </w:r>
      <w:r>
        <w:rPr/>
        <w:t>(41.1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羽＝翼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飄＝漂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曝＝暴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＝沫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10.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156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進道〕－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＝集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覺〕－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罣＝罪【宋】【聖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水＝水流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得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值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I. 12.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《別譯雜阿含經》</w:t>
      </w:r>
      <w:r>
        <w:rPr/>
        <w:t>(157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伏＝菢【宋】＊【元】＊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切＋（法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I. 13.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73. Sakka.</w:t>
      </w:r>
      <w:r>
        <w:rPr/>
        <w:t>，《別譯雜阿含經》</w:t>
      </w:r>
      <w:r>
        <w:rPr/>
        <w:t>(158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55. 23. Go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59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</w:t>
      </w:r>
      <w:r>
        <w:rPr/>
        <w:t>～</w:t>
      </w:r>
      <w:r>
        <w:rPr/>
        <w:t>Go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＝何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4. Sarak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  <w:r>
        <w:rPr/>
        <w:t>，《別譯雜阿含經》</w:t>
      </w:r>
      <w:r>
        <w:rPr/>
        <w:t>(160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百手釋氏</w:t>
      </w:r>
      <w:r>
        <w:rPr>
          <w:rStyle w:val="Corr"/>
        </w:rPr>
        <w:t>]</w:t>
      </w:r>
      <w:r>
        <w:rPr/>
        <w:t>～</w:t>
      </w:r>
      <w:r>
        <w:rPr/>
        <w:t>Sarak</w:t>
      </w:r>
      <w:r>
        <w:rPr>
          <w:rStyle w:val="Gaiji"/>
          <w:rFonts w:eastAsia="Arial Unicode MS" w:cs="Times New Roman"/>
        </w:rPr>
        <w:t>ā</w:t>
      </w:r>
      <w:r>
        <w:rPr/>
        <w:t>ni (or Sara</w:t>
      </w:r>
      <w:r>
        <w:rPr>
          <w:rStyle w:val="Gaiji"/>
          <w:rFonts w:eastAsia="新細明體;PMingLiU" w:cs="Times New Roman"/>
        </w:rPr>
        <w:t>ṇ</w:t>
      </w:r>
      <w:r>
        <w:rPr>
          <w:rStyle w:val="Gaiji"/>
          <w:rFonts w:eastAsia="Arial Unicode MS" w:cs="Times New Roman"/>
        </w:rPr>
        <w:t>ā</w:t>
      </w:r>
      <w:r>
        <w:rPr/>
        <w:t>ni) Sakk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所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正〕－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</w:t>
      </w:r>
      <w:r>
        <w:rPr>
          <w:rStyle w:val="Gaiji"/>
          <w:rFonts w:ascii="Times New Roman" w:hAnsi="Times New Roman" w:cs="Times New Roman"/>
        </w:rPr>
        <w:t>冝</w:t>
      </w:r>
      <w:r>
        <w:rPr/>
        <w:t>【聖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口說〕－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13. Ti</w:t>
      </w:r>
      <w:r>
        <w:rPr>
          <w:rStyle w:val="Gaiji"/>
          <w:rFonts w:eastAsia="Arial Unicode MS" w:cs="Times New Roman"/>
        </w:rPr>
        <w:t>ṃ</w:t>
      </w:r>
      <w:r>
        <w:rPr/>
        <w:t>samat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330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Paveyy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練若行</w:t>
      </w:r>
      <w:r>
        <w:rPr>
          <w:rStyle w:val="Corr"/>
        </w:rPr>
        <w:t>]</w:t>
      </w:r>
      <w:r>
        <w:rPr/>
        <w:t>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k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糞掃衣～</w:t>
      </w:r>
      <w:r>
        <w:rPr/>
        <w:t>Pa</w:t>
      </w:r>
      <w:r>
        <w:rPr>
          <w:rStyle w:val="Gaiji"/>
          <w:rFonts w:eastAsia="Arial Unicode MS" w:cs="Times New Roman"/>
        </w:rPr>
        <w:t>ṃ</w:t>
      </w:r>
      <w:r>
        <w:rPr/>
        <w:t>suk</w:t>
      </w:r>
      <w:r>
        <w:rPr>
          <w:rStyle w:val="Gaiji"/>
          <w:rFonts w:eastAsia="Arial Unicode MS" w:cs="Times New Roman"/>
        </w:rPr>
        <w:t>ū</w:t>
      </w:r>
      <w:r>
        <w:rPr/>
        <w:t>l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坐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截頭＝截手【宋】【元】【聖】，＝絕手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＋（離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3. Assu.</w:t>
      </w:r>
      <w:r>
        <w:rPr/>
        <w:t>，《別譯雜阿含經》</w:t>
      </w:r>
      <w:r>
        <w:rPr/>
        <w:t>(331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4. Kh</w:t>
      </w:r>
      <w:r>
        <w:rPr>
          <w:rStyle w:val="Gaiji"/>
          <w:rFonts w:eastAsia="Arial Unicode MS" w:cs="Times New Roman"/>
        </w:rPr>
        <w:t>ī</w:t>
      </w:r>
      <w:r>
        <w:rPr/>
        <w:t>ra.</w:t>
      </w:r>
      <w:r>
        <w:rPr/>
        <w:t>，《別譯雜阿含經》</w:t>
      </w:r>
      <w:r>
        <w:rPr/>
        <w:t>(332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流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52:00Z</dcterms:created>
  <dc:creator>metta</dc:creator>
  <dc:description/>
  <cp:keywords/>
  <dc:language>en-US</dc:language>
  <cp:lastModifiedBy>Friends</cp:lastModifiedBy>
  <dcterms:modified xsi:type="dcterms:W3CDTF">2018-07-08T12:51:00Z</dcterms:modified>
  <cp:revision>16</cp:revision>
  <dc:subject/>
  <dc:title>No</dc:title>
</cp:coreProperties>
</file>