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rPr/>
      </w:pPr>
      <w:r>
        <w:rPr>
          <w:rStyle w:val="Juannum"/>
          <w:rFonts w:ascii="Times New Roman" w:hAnsi="Times New Roman" w:cs="Times New Roman" w:eastAsia="新細明體;PMingLiU"/>
        </w:rPr>
        <w:t>大正藏</w:t>
      </w:r>
      <w:r>
        <w:rPr>
          <w:rStyle w:val="Juannum"/>
          <w:rFonts w:ascii="Times New Roman" w:hAnsi="Times New Roman" w:cs="Times New Roman" w:eastAsia="Times New Roman"/>
        </w:rPr>
        <w:t xml:space="preserve"> </w:t>
      </w:r>
      <w:r>
        <w:rPr>
          <w:rStyle w:val="Juannum"/>
          <w:rFonts w:ascii="Times New Roman" w:hAnsi="Times New Roman" w:cs="Times New Roman" w:eastAsia="新細明體;PMingLiU"/>
        </w:rPr>
        <w:t>第</w:t>
      </w:r>
      <w:r>
        <w:rPr>
          <w:rStyle w:val="Juannum"/>
          <w:rFonts w:eastAsia="新細明體;PMingLiU" w:cs="Times New Roman" w:ascii="Times New Roman" w:hAnsi="Times New Roman"/>
        </w:rPr>
        <w:t>2</w:t>
      </w:r>
      <w:r>
        <w:rPr>
          <w:rStyle w:val="Juannum"/>
          <w:rFonts w:ascii="Times New Roman" w:hAnsi="Times New Roman" w:cs="Times New Roman" w:eastAsia="新細明體;PMingLiU"/>
        </w:rPr>
        <w:t>冊</w:t>
      </w:r>
      <w:r>
        <w:rPr>
          <w:rStyle w:val="Juannum"/>
          <w:rFonts w:ascii="Times New Roman" w:hAnsi="Times New Roman" w:cs="Times New Roman" w:eastAsia="Times New Roman"/>
        </w:rPr>
        <w:t xml:space="preserve"> </w:t>
      </w:r>
      <w:r>
        <w:rPr>
          <w:rStyle w:val="Juannum"/>
          <w:rFonts w:eastAsia="新細明體;PMingLiU" w:cs="Times New Roman" w:ascii="Times New Roman" w:hAnsi="Times New Roman"/>
        </w:rPr>
        <w:t>No. 129.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三摩竭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40"/>
          <w:szCs w:val="28"/>
        </w:rPr>
        <w:footnoteReference w:id="2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Style w:val="Foot"/>
          <w:rFonts w:ascii="Times New Roman" w:hAnsi="Times New Roman" w:cs="Times New Roman" w:eastAsia="新細明體;PMingLiU"/>
          <w:color w:val="0000FF"/>
        </w:rPr>
        <w:t>天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Style w:val="Byline"/>
          <w:rFonts w:ascii="Times New Roman" w:hAnsi="Times New Roman" w:cs="Times New Roman" w:eastAsia="新細明體;PMingLiU"/>
        </w:rPr>
        <w:t>沙門竺律炎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3a28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祇樹給孤獨園。與千二百五十比丘五百菩薩俱。帝王人民及諸天龍鬼神無復央數。爾時有難國王名分陂檀。不信佛法但好外道。日於宮中飯諸尼揵萬餘人。難國王常喜貢高。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智慧無雙。以鐵鍱其腹。常恐智慧從腹橫出。王欲為其太子娶婦。即問左右群臣。天下寧有智慧如我者不。若有者我欲為子娶其女。大臣便受王教。即遍至國中求索。了無有如王。亦自知國中無有。即更遣使者行到他國。求索智士女。爾時使者即受王教。便至舍衛國。使者便問國中人民。是國中寧有好道賢者不乎。人答言有。使者言。姓字何等。人報言。字為佛。使者言。佛寧有女無。人言。佛者道人也。無有女。使者言。次復有誰人。答言。復有人字阿難邠坻。大賢善好道。有好女國中第一。使者言。何用為第一。國中人言。曾與太子祇共請買園田八十頃持上佛。復以象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黃金數千萬億持雇園田。不貪重寶但念為善耳。使者聞國中人言。大歡喜自知以得消息即還本國白王言。迺舍衛國中有賢善者大好道。字阿難邠坻。難國王聞使者言。便作書即遣太子與群臣百官。嚴駕載珍寶。俱相隨到舍衛國。止頓太子著城外。使人便入城至阿難邠坻舍。時守門者。便入白阿難邠坻。外有使者來。阿難邠坻即自出應門。見使者黑醜如鬼。阿難邠坻大驚言。汝何等人乎。即答言。我是難國王使者。阿難邠坻言。卿來欲何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使者言。我來宣傳教命。難國王雖不相見遙相愛敬。人每往來歌歎卿功德無有量。聞君賢善大好道有女。故來欲為太子求君女。王亦自有書相聞。阿難邠坻即欲罵之。便自忍而不言。便呼前共坐。相問訊談語。使者便以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之。阿難邠坻即讀書訖竟。答使者言。我有大人當往報之。若聽我者。我當還語卿消息。便留坐使者。阿難邠坻便到佛所。即前為佛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長跪叉手白佛言。今難國王遣使者來到我家。其人狀類黑如鬼。辭言。欲為王太子求我女三摩竭。今當云何。佛言。與之。阿難邠坻言。使者黑如鬼。其王太子當何類。我復曾從佛聞。難國王但事諸尼揵。裸形無有衣被。狀類醜黑驚怖我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佛言不也。與之。當知是因緣。三摩竭應當於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國度脫八萬人。阿難邠坻不敢復問佛。心懷恨意。即還歸謂使者言。卿奉王教命。故從遠來求索我女。大善當相與。使者聞阿難邠坻言。即還到城外至太子所。便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太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相隨來。到阿難邠坻舍。即從車上下。金銀及禮娉與阿難邠坻。便共請人客。飲食相娛樂七日訖竟。阿難邠坻遣送三摩竭奴婢衣服及與珍寶無復央數。太子便載三摩竭去還歸本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3c21] </w:t>
      </w:r>
      <w:r>
        <w:rPr>
          <w:rFonts w:ascii="Times New Roman" w:hAnsi="Times New Roman" w:cs="Times New Roman" w:eastAsia="新細明體;PMingLiU"/>
          <w:color w:val="000000"/>
        </w:rPr>
        <w:t>爾時難國王見子婦來歸即大歡喜。便請其師尼揵若陀弗及萬二千弟子。悉入宮飯之。難國王夫人及太子悉下飯具。爾時呼三摩竭來出。欲令下飯分共禮諸師。三摩竭適至第三門中。遙見諸尼揵悉羅坐裸形無有衣被。三摩竭即大驚。是為狗畜生無有異。便兩手覆面遙唾之。即還入室不肯復出。諸尼揵皆瞋恚三摩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即告王言。從何得此熒惑不吉利之人在王宮。促遣令去。若不遣去者。當壞敗王國中。諸尼揵不肯復飯食即欲起去。王便辭謝諸師。我當為大師遣去。明日不復令現於宮中。諸尼揵及飯食訖便去。即日太子自往至三摩竭所。三摩竭時大瞋恚。教婢令閉門。如是四五日。太子不敢復往。夫人即問太子。何故不往。太子默聲不言。夫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知之。即自往到三摩竭所。我為子娶。若今當承事我子。何故折辱我子。三摩竭答言。夫人子所事師及國中人民。皆如狗畜生無有異。夫人聞之大慚愧。即還白王言。大王。自用道智無雙。國中無有可王意者。王迺勞群臣八千里求婦。今婦無所畏難折辱我子。復面罵我言。比狗畜生。王聞夫人言。即自往到三摩竭所。爾時三摩竭大憍慢。不肯出為王作禮。王即遙問三摩竭。我行八千里娶。若以賢善故。若間者既辱我師。今復面罵夫人及太子。豈有不可乎。三摩竭報言然。大王師及夫人太子并其國中人民。皆如狗畜生無異。王即驚言。是小女子。今折辱我如是。我恐智從腹中橫出以鐵鍱我腹。我日飯諸道士萬餘人。誰能及我者。今汝交面相罵。三摩竭言。王國中人民所事師。常無有衣裳裸形相視。當有何等道。設使有道尚不足以貴。何況無道。大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雖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飯是輩萬餘人者。皆是我所不恭敬輩。常唾賤者。爾時難國王大窮。即自思惟。當共誰議是事。即自往到尼揵若陀弗所。前為師作禮白言。我娶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於舍衛國得婦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者無狀。既折辱大師今復憍慢面罵我及夫人太子。比狗畜生。雖是婦不以婦禮事我。今當云何。師告王。復往問之言。汝國中人民所事。何如我國中人民所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何等言。王往慎勿得瞋怒徐問之。自當有語。王即受教如師所言。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三摩竭所問言。汝國中人民所事。何用勝我國中人民所事。三摩竭言。我國中人民所事最尊。男女皆有衣裳尊卑異路。身體不相見。現有大小名佛。教授數千億萬人。皆令得度世泥洹道。入火不燒入水不溺。能典攬三千大千日月萬二千億天地。變化入無間出無孔。知當來過去今現在事。身有三十二相八十種好道德通達。諸天帝王人民雜會稽首來謁。王聞三摩竭語。即大踊躍歡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4b14] </w:t>
      </w:r>
      <w:r>
        <w:rPr>
          <w:rFonts w:ascii="Times New Roman" w:hAnsi="Times New Roman" w:cs="Times New Roman" w:eastAsia="新細明體;PMingLiU"/>
          <w:color w:val="000000"/>
        </w:rPr>
        <w:t>爾時難國王告三摩竭言。汝所事佛。寧可得見不。三摩竭言。我能為大王。遙請之即可致。王言。大善。迺相去八千里。請佛當云何。三摩竭言。不須大王遣人請。但當至意遙燒香請也。佛神通照知人心中所念。王夫人及太子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隨我後。三摩竭即自上高臺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服便向舍衛國長跪燒香。持頭面著地作禮言。今難國王。不知天下有佛。當用一切人民故。哀悲諸懃苦。願佛明旦與諸比丘僧。勞屈尊神來到難國王所飯。言適竟。香煙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佛所。遶佛三匝於佛上化作香蓋。佛時適為無數千人說法。爾時阿難前長跪叉手白佛言。是何等感應迺爾。願佛解說其意。佛告阿難。難國王及三摩竭。明旦當請佛及諸比丘僧。三摩竭有至心欲令難國人民。悉捨邪見令向正道。香來至此請佛。爾時即告摩訶目揵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諸比丘僧。明旦當到難國三摩竭所食。摩訶目連受佛教。即宣語諸比丘。明日當就請。勿得他餘行於是三摩竭。皆令王夫人太子及諸婇女。齋戒燒香布坐席。設飯食具悉辦。三摩竭知佛當來。與王夫人太子婇女及諸尼揵共住中庭。三摩竭告王夫人太子。皆隨我後。今諸羅漢當先來至。佛最在後。卿曹慎莫驚怖。隨我所為。三摩竭於是復長跪燒香言。飯具已辦願佛用時。佛知三摩竭心所念。即告諸比丘。今日當到難國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曹各以道變化自在所為。諸比丘即受教。中有化作龍虎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凰孔雀牛鳩鴿百鳥梟獸交露帳者。諸眾僧悉在其中坐各各皆不同。爾時佛自坐師子交露帳中。即與千二百五十比丘五百菩薩諸天鬼神龍俱。從虛空中神足飛行。適至難國。佛便放光明天地大震動。諸羅漢菩薩各悉作變化先來下。難國人民見此變化皆大驚怖。王問三摩竭言。是佛不也。答言。非佛。三摩竭告王。勿恐是諸弟子也。佛最在後。身中有三十二相八十種好。須臾之間佛俱從上來下。釋梵四天王在前導。諸天鼓琴作其倡伎而樂佛。三摩竭與王夫人太子。即持華香迎佛。前為佛作禮。便相將入宮即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諸菩薩阿羅漢皆前坐。大小相次。三摩竭即令王夫人太子前行澡水。便下飯食具。國中人民來觀者甚眾多。王令大臣閉宮門。人民見王閉宮門。大瞋恚王所各持斧欲破宮門。佛遙知之言。我所行化皆欲令作善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難國人民皆來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閉宮門也。佛爾時欲令一切人等見佛。即使宮門牆壁悉化作水精色內外相見。難國人民見佛及諸菩薩羅漢皆大歡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5a04] </w:t>
      </w:r>
      <w:r>
        <w:rPr>
          <w:rFonts w:ascii="Times New Roman" w:hAnsi="Times New Roman" w:cs="Times New Roman" w:eastAsia="新細明體;PMingLiU"/>
          <w:color w:val="000000"/>
        </w:rPr>
        <w:t>爾時佛有一羅漢名賓頭盧。時坐山上忽忘至難國。賓頭盧坐來久。適欲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針縫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衣。以鍼刺地。縷與衣相連。是時佛已應難國王宮中坐已。賓頭盧即以神足飛行至難國。山便隨賓頭盧後。爾時國中有一女人懷軀。見山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黑恐墮其上。便大惶怖即墮軀。佛以遙知之。即令摩訶目連以神足飛行迎問。賓頭盧汝後何等。賓頭盧即還顧見山。以手攬山擲故處八千里。爾時賓頭盧即到前。為佛作禮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5a14] </w:t>
      </w:r>
      <w:r>
        <w:rPr>
          <w:rFonts w:ascii="Times New Roman" w:hAnsi="Times New Roman" w:cs="Times New Roman" w:eastAsia="新細明體;PMingLiU"/>
          <w:color w:val="000000"/>
        </w:rPr>
        <w:t>佛告賓頭盧。我教天下人欲令悉度世。今汝既失期復殺一人人命至重是我道所不喜。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今已後。不得復隨我食及與眾會。若當留住。後須彌勒佛出。迺般泥洹去耳。賓頭盧聞佛說如是。即默然憂愁復自悔責。食訖便起前為作禮。及諸菩薩阿羅漢。共辭便入山中。爾時難國王師。尼揵若陀弗白佛言。寧可共捔道不。若不如者當投著井中。佛言。大善不須多言。三問不如者。當投著井中。尼揵若陀弗言。大善。佛即問。若誦經時云何。尼揵若陀弗言。我誦經時匍匐而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匍匐而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是為狗。狗迺匍匐而行。尼揵若陀弗便不如佛。諸弟子皆瞋。餘語為賜那正說是事也。悉還恚其師所。取師欲投著井中。師即大惶怖。以兩手拒地不肯入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。佛言。置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5a29] </w:t>
      </w:r>
      <w:r>
        <w:rPr>
          <w:rFonts w:ascii="Times New Roman" w:hAnsi="Times New Roman" w:cs="Times New Roman" w:eastAsia="新細明體;PMingLiU"/>
          <w:color w:val="000000"/>
        </w:rPr>
        <w:t>爾時中庭自然有大火出。其焰上詣第七梵天。其火中自然有千葉蓮華。華上有五百梵天。皆叉手長跪問佛。飯何等人得福多者。飯何等人得福少者。佛答梵天言。譬如以五種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糓</w:t>
      </w:r>
      <w:r>
        <w:rPr>
          <w:rFonts w:ascii="Times New Roman" w:hAnsi="Times New Roman" w:cs="Times New Roman" w:eastAsia="新細明體;PMingLiU"/>
          <w:color w:val="000000"/>
        </w:rPr>
        <w:t>散著火中。為生不。梵天言。不生。佛言。難國王前後所飯諸尼揵。譬如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糓</w:t>
      </w:r>
      <w:r>
        <w:rPr>
          <w:rFonts w:ascii="Times New Roman" w:hAnsi="Times New Roman" w:cs="Times New Roman" w:eastAsia="新細明體;PMingLiU"/>
          <w:color w:val="000000"/>
        </w:rPr>
        <w:t>著火中終不復生。今日飯佛及諸菩薩羅漢得福多無有量。譬如人有好地有好種。天復時雨何憂不生。今佛是一切人福田。隨人所種必得其願。愚癡人喜教他為外道。是人命盡皆當墮太山地獄中甚懃苦。悔無所復及。前人坐之未出。後人復教作之。世間人愚癡。但更相欺調。是故不知真道。若有黠人當學正道。其道不生不老不病不死。是為泥洹大道。世間凡有九十六種道。皆不及佛道。佛言。以一天下樹枝及與鳥毛。作筆書佛經。樹枝鳥毛悉皆可盡。佛智不可盡。大如須彌山墨磨研。四海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筆。須彌山墨四海水皆可盡。佛智終不可盡。五百梵天聞佛語。應時舉聲言。善哉。審如佛所言。於是五百梵天忽然不見。爾時難國王眷屬三百人。千二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女。五百大臣。見佛變化皆踊躍歡喜。悉發阿耨多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藐三菩提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。時二千婆羅門即除鬚髮皆作比丘。應時悉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道。萬二千尼揵應時悉解脫。中有得須陀洹道者。有得斯陀含道者。有得阿那含道者。國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民復有六萬四千人。皆信向佛法即受五戒悉為優婆塞。佛說經已。即與諸菩薩阿羅漢俱現神足飛去。爾時難國王及夫人太子群臣人民。皆大歡喜。悉持頭著地遙為佛作禮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佛說三摩竭經</w:t>
      </w:r>
      <w:r>
        <w:rPr>
          <w:rFonts w:ascii="Times New Roman" w:hAnsi="Times New Roman" w:cs="Times New Roman" w:eastAsia="Times New Roman"/>
          <w:color w:val="FF00FF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2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129. </w:t>
      </w:r>
      <w:r>
        <w:rPr>
          <w:color w:val="000000"/>
          <w:sz w:val="18"/>
        </w:rPr>
        <w:t>佛說三摩竭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6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1/1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／張文明大德二校，維習安大德提供之高麗藏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CD </w:t>
      </w:r>
      <w:r>
        <w:rPr>
          <w:color w:val="000000"/>
          <w:sz w:val="18"/>
        </w:rPr>
        <w:t>經文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增壹阿含</w:t>
      </w:r>
      <w:r>
        <w:rPr>
          <w:rFonts w:eastAsia="細明體;MingLiU"/>
          <w:bCs/>
          <w:color w:val="800080"/>
          <w:sz w:val="20"/>
        </w:rPr>
        <w:t>30.3</w:t>
      </w:r>
      <w:r>
        <w:rPr>
          <w:rFonts w:eastAsia="細明體;MingLiU"/>
          <w:color w:val="800080"/>
          <w:sz w:val="20"/>
        </w:rPr>
        <w:t>經》，</w:t>
      </w:r>
      <w:r>
        <w:rPr>
          <w:rFonts w:eastAsia="細明體;MingLiU"/>
          <w:color w:val="800080"/>
          <w:sz w:val="20"/>
        </w:rPr>
        <w:t>No.1</w:t>
      </w:r>
      <w:r>
        <w:rPr>
          <w:color w:val="800080"/>
          <w:sz w:val="20"/>
        </w:rPr>
        <w:t>28 B</w:t>
      </w:r>
      <w:r>
        <w:rPr>
          <w:color w:val="800080"/>
          <w:sz w:val="20"/>
        </w:rPr>
        <w:t>須摩提女經，</w:t>
      </w:r>
      <w:r>
        <w:rPr>
          <w:color w:val="800080"/>
          <w:sz w:val="20"/>
        </w:rPr>
        <w:t>No.130.</w:t>
      </w:r>
      <w:r>
        <w:rPr>
          <w:color w:val="800080"/>
          <w:sz w:val="20"/>
        </w:rPr>
        <w:t>佛說給孤長者女得度因緣經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吳＋（世）【宋】【元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天竺〕－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＝用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運＝輦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求＋（索）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視＝示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〔耶〕－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〔形〕－【宋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太子＋（俱）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〔所〕－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＊【元】＊【明】＊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雖日＝日雖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間＝聞【宋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＝知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至＝到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〔當〕－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政＝整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達＝繞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爾＝汝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（鳥）＋鳳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令【宋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王＝王而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針縫縷＝鍼縷縫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政＝正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從＝後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>〔匍匐而行〕－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〔中〕－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沾＝點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婇＝采【宋】【元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藐三菩提心＝三耶三菩心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（阿）＋羅漢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細＝人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4:06:00Z</dcterms:created>
  <dc:creator>metta</dc:creator>
  <dc:description/>
  <cp:keywords/>
  <dc:language>en-US</dc:language>
  <cp:lastModifiedBy>Friends</cp:lastModifiedBy>
  <dcterms:modified xsi:type="dcterms:W3CDTF">2018-07-10T02:09:00Z</dcterms:modified>
  <cp:revision>15</cp:revision>
  <dc:subject/>
  <dc:title>No</dc:title>
</cp:coreProperties>
</file>