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tLeast" w:line="360" w:before="0" w:after="280"/>
        <w:rPr>
          <w:rFonts w:ascii="Times New Roman" w:hAnsi="Times New Roman" w:eastAsia="新細明體;PMingLiU" w:cs="Times New Roman"/>
          <w:b/>
          <w:b/>
          <w:bCs/>
          <w:color w:val="0000FF"/>
          <w:sz w:val="40"/>
          <w:szCs w:val="28"/>
        </w:rPr>
      </w:pPr>
      <w:r>
        <w:rPr>
          <w:rStyle w:val="Juannum"/>
          <w:rFonts w:ascii="Times New Roman" w:hAnsi="Times New Roman" w:cs="Times New Roman" w:eastAsia="新細明體;PMingLiU"/>
        </w:rPr>
        <w:t>大正藏</w:t>
      </w:r>
      <w:r>
        <w:rPr>
          <w:rStyle w:val="Juannum"/>
          <w:rFonts w:ascii="Times New Roman" w:hAnsi="Times New Roman" w:cs="Times New Roman" w:eastAsia="Times New Roman"/>
        </w:rPr>
        <w:t xml:space="preserve"> </w:t>
      </w:r>
      <w:r>
        <w:rPr>
          <w:rStyle w:val="Juannum"/>
          <w:rFonts w:ascii="Times New Roman" w:hAnsi="Times New Roman" w:cs="Times New Roman" w:eastAsia="新細明體;PMingLiU"/>
        </w:rPr>
        <w:t>第</w:t>
      </w:r>
      <w:r>
        <w:rPr>
          <w:rStyle w:val="Juannum"/>
          <w:rFonts w:eastAsia="新細明體;PMingLiU" w:cs="Times New Roman" w:ascii="Times New Roman" w:hAnsi="Times New Roman"/>
        </w:rPr>
        <w:t>2</w:t>
      </w:r>
      <w:r>
        <w:rPr>
          <w:rStyle w:val="Juannum"/>
          <w:rFonts w:ascii="Times New Roman" w:hAnsi="Times New Roman" w:cs="Times New Roman" w:eastAsia="新細明體;PMingLiU"/>
        </w:rPr>
        <w:t>冊</w:t>
      </w:r>
      <w:r>
        <w:rPr>
          <w:rStyle w:val="Juannum"/>
          <w:rFonts w:ascii="Times New Roman" w:hAnsi="Times New Roman" w:cs="Times New Roman" w:eastAsia="Times New Roman"/>
        </w:rPr>
        <w:t xml:space="preserve"> </w:t>
      </w:r>
      <w:r>
        <w:rPr>
          <w:rStyle w:val="Juannum"/>
          <w:rFonts w:eastAsia="新細明體;PMingLiU" w:cs="Times New Roman" w:ascii="Times New Roman" w:hAnsi="Times New Roman"/>
        </w:rPr>
        <w:t>No. 142b.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b/>
          <w:bCs/>
          <w:color w:val="0000FF"/>
          <w:sz w:val="40"/>
          <w:szCs w:val="28"/>
        </w:rPr>
        <w:t>玉耶女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position w:val="6"/>
          <w:sz w:val="28"/>
          <w:szCs w:val="28"/>
        </w:rPr>
        <w:footnoteReference w:id="2"/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Foot"/>
          <w:rFonts w:ascii="Times New Roman" w:hAnsi="Times New Roman" w:cs="Times New Roman" w:eastAsia="新細明體;PMingLiU"/>
          <w:color w:val="408080"/>
        </w:rPr>
        <w:t>失譯人名</w:t>
      </w:r>
      <w:r>
        <w:rPr>
          <w:rStyle w:val="Foot"/>
          <w:rFonts w:ascii="Times New Roman" w:hAnsi="Times New Roman" w:cs="Times New Roman" w:eastAsia="Times New Roman"/>
          <w:color w:val="408080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408080"/>
        </w:rPr>
        <w:t>今附西晉錄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64c10] </w:t>
      </w:r>
      <w:r>
        <w:rPr>
          <w:rFonts w:ascii="Times New Roman" w:hAnsi="Times New Roman" w:cs="Times New Roman" w:eastAsia="新細明體;PMingLiU"/>
          <w:color w:val="000000"/>
        </w:rPr>
        <w:t>聞如是。一時佛在舍衛國祇樹給孤獨園。為諸四輩弟子說經。是時國中給孤獨家為子娶婦。得長者女名曰玉耶。端正殊特不以婦禮。輕慢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公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"/>
      </w:r>
      <w:r>
        <w:rPr>
          <w:rFonts w:ascii="Times New Roman" w:hAnsi="Times New Roman" w:cs="Times New Roman" w:eastAsia="新細明體;PMingLiU"/>
          <w:color w:val="000000"/>
        </w:rPr>
        <w:t>姑及以夫婿。給孤獨長者夫婦議言。是婦不順當云何教。若加杖捶非善法也。設不教訶其罪日增。長者議曰。惟佛能化。明旦嚴服往詣佛所。稽首禮足前白佛言。我為子娶婦得長者女。甚大憍慢不以婦禮。惟願世尊。哀愍我等并諸弟子。明日勸請。到舍說經令心開解。佛即受請。長者歡喜禮佛而歸。長者到舍廣設調度嚴飾床座。明旦佛來到長者舍。長者欣慶請如來入舍。眾坐已定。皆各禮佛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住一面。佛飯食訖并為說經。惟有玉耶憍慢不出。佛念愍之放大神力。變長者家皆化作水精色。內外相照無有障礙。玉耶見佛三十二相八十種好。衣毛為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竪</w:t>
      </w:r>
      <w:r>
        <w:rPr>
          <w:rFonts w:ascii="Times New Roman" w:hAnsi="Times New Roman" w:cs="Times New Roman" w:eastAsia="新細明體;PMingLiU"/>
          <w:color w:val="000000"/>
        </w:rPr>
        <w:t>戰慄惶怖。即出禮佛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住一面。合掌低頭默無所說。佛語玉耶。女人不以面貌端正。不順夫婿非為端正。心端行正是為端正。女人身中有十惡事。不自覺知。何等十惡。一者託生父母甚難養育。二者懷妊憂愁。三者初生父母不喜。四者養育無味。五者父母隨逐不離時宜。六者處處畏人。七者常憂嫁之。八者生已父母離別。九者常畏夫婿。十者不得自在。是名十惡也。玉耶惶怖白佛言。世尊。願佛教我婦人之禮。其事云何。佛語玉耶。婦事夫婿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公</w:t>
      </w:r>
      <w:r>
        <w:rPr>
          <w:rFonts w:ascii="Times New Roman" w:hAnsi="Times New Roman" w:cs="Times New Roman" w:eastAsia="新細明體;PMingLiU"/>
          <w:color w:val="000000"/>
        </w:rPr>
        <w:t>姑大長。有五善三惡。何等五善。一者後臥早起美食先進。二者撾罵不得懷恚。三者一心向夫不得邪婬。四者願夫長壽以身奉使。五者夫婿遠行整理家中無有二心。是為五善。何等三惡。一者輕慢夫婿不順大長。美食自噉。未冥早臥日出不起。夫婿教訶瞋目怒應。二者見夫不歡心常敗壞。念他男子好。三者願夫早死更嫁。是為三惡。玉耶默然無言可答。佛語玉耶。世間下有七輩婦。為汝說之一心善聽。一者母婦。二者妹婦。三者知識婦。四者婦婦。五者婢婦。六者怨家婦。七者奪命婦。汝今解不。玉耶答言。不及此義。佛言。善聽吾今解之。何等母婦。愛念夫主如母愛子。晝夜長養不失時宜。心常憐念無有厭患。念夫如子。是為母婦。何等妹婦。承事夫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壻</w:t>
      </w:r>
      <w:r>
        <w:rPr>
          <w:rFonts w:ascii="Times New Roman" w:hAnsi="Times New Roman" w:cs="Times New Roman" w:eastAsia="新細明體;PMingLiU"/>
          <w:color w:val="000000"/>
        </w:rPr>
        <w:t>盡其敬誠。如兄如弟同氣分形。骨血至親無有二情。尊之重之如妹事兄。是為妹婦。何等知識婦。奉事夫婿敬順懇至。依依戀戀不能相遠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私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密之事常相告示。行無違失善事相教。使益明慧相親相愛。欲令度世如善知識。是為知識婦。何等婦婦。供養大人竭情盡行無有一二。淨修婦禮終不廢闕。進不犯義退不失禮常和為貴。是名婦婦。何等婢婦。心常畏忌不敢自慢忠孝盡節。口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</w:t>
      </w:r>
      <w:r>
        <w:rPr>
          <w:rFonts w:ascii="Times New Roman" w:hAnsi="Times New Roman" w:cs="Times New Roman" w:eastAsia="新細明體;PMingLiU"/>
          <w:color w:val="000000"/>
        </w:rPr>
        <w:t>言身不放逸。以禮自防如民奉王。夫婿敬幸不得憍慢。若得杖捶敬承奉受。及見罵辱。默然無辭。甘身苦樂無有二心。募修婦道不擇衣食。事夫如事大家。是名婢婦。何等怨家婦。見夫不歡恒懷瞋恚。晝夜求願欲得遠離。雖為夫婦心常如寄。亂頭勤臥無有畏避。不作生活養育兒子。身行婬蕩不知羞恥。陷入罪法毀辱親里。夫婿相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呪</w:t>
      </w:r>
      <w:r>
        <w:rPr>
          <w:rFonts w:ascii="Times New Roman" w:hAnsi="Times New Roman" w:cs="Times New Roman" w:eastAsia="新細明體;PMingLiU"/>
          <w:color w:val="000000"/>
        </w:rPr>
        <w:t>欲令死。是名怨家婦。何等奪命婦。晝夜不眠毒心伺之。作何方便得遠離之。欲與毒藥恐人覺之。心外情通雇人害之。復遣傍夫伺而賊之。夫死更嫁適我願之。是名奪命婦。佛語玉耶。其有善婦者當有顯名。宗親九族并蒙其榮。天龍鬼神擁護其形。使不枉橫財寶日生。萬分之後願願不違上生天上。宮殿浴池在所自然天人樂之。天上壽盡還生世間。常為富貴侯王子孫。端正姝好人所奉尊。其惡婦者當得惡名。今現在身不得安寧。數為鬼神在於家庭。起病發禍求及神明。會當歸死不得長生。惡夢恐怖所願不成。多逢災橫水火日驚。萬分之後魂神受形。死入地獄餓鬼畜生。其身矬短咽如針釘。身臥鐵床數千萬劫。受罪畢訖還生惡家。貧窮裸露無絲無麻。孜孜急急共相鞭撾。從生至死無有榮華。作善得善作惡自遮。善惡如此非是虛也。佛語玉耶。此是七輩婦。汝用何行。玉耶流淚前白佛言。我本愚癡不順夫尊。自今已後當如婢婦。盡我命壽不敢憍慢。即前長跪求受十戒三自歸命。歸佛歸法歸比丘僧。一不殺生。二不偷盜。三不婬佚。四不妄語。五不飲酒。六不惡口。七不綺語。八不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妬</w:t>
      </w:r>
      <w:r>
        <w:rPr>
          <w:rFonts w:ascii="Times New Roman" w:hAnsi="Times New Roman" w:cs="Times New Roman" w:eastAsia="新細明體;PMingLiU"/>
          <w:color w:val="000000"/>
        </w:rPr>
        <w:t>。九不瞋恚。十者信善得善。是名十戒。此優婆夷所行。佛說經竟。及諸弟子皆各欲還。給孤獨長者眷屬歡喜禮佛而退。玉耶長跪重白佛言。我本愚癡憍慢夫婿。今蒙世尊化導。我等令心開解。佛語玉耶。自今已後擁護汝家。玉耶言諾。受佛言教不敢有違。稽首禮足受退還歸。</w:t>
      </w:r>
    </w:p>
    <w:p>
      <w:pPr>
        <w:pStyle w:val="Web"/>
        <w:spacing w:lineRule="atLeast" w:line="360"/>
        <w:jc w:val="center"/>
        <w:rPr/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玉</w:t>
      </w:r>
      <w:r>
        <w:rPr>
          <w:rStyle w:val="Foot"/>
          <w:rFonts w:ascii="Times New Roman" w:hAnsi="Times New Roman" w:cs="Times New Roman" w:eastAsia="新細明體;PMingLiU"/>
          <w:color w:val="FF00FF"/>
          <w:sz w:val="20"/>
        </w:rPr>
        <w:t>女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color w:val="FF00FF"/>
          <w:sz w:val="20"/>
        </w:rPr>
        <w:footnoteReference w:id="6"/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經</w:t>
      </w:r>
      <w:r>
        <w:rPr>
          <w:rFonts w:ascii="Times New Roman" w:hAnsi="Times New Roman" w:cs="Times New Roman" w:eastAsia="Times New Roman"/>
          <w:color w:val="FF00FF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20"/>
        </w:rPr>
        <w:t>【經文資訊】大正新脩大藏經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2 </w:t>
      </w:r>
      <w:r>
        <w:rPr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o.142b </w:t>
      </w:r>
      <w:r>
        <w:rPr>
          <w:color w:val="000000"/>
          <w:sz w:val="20"/>
        </w:rPr>
        <w:t>玉耶女經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版本記錄】</w:t>
      </w:r>
      <w:r>
        <w:rPr>
          <w:color w:val="000000"/>
          <w:sz w:val="20"/>
        </w:rPr>
        <w:t xml:space="preserve">CBETA </w:t>
      </w:r>
      <w:r>
        <w:rPr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Rev. 1.8 (Big5)</w:t>
      </w:r>
      <w:r>
        <w:rPr>
          <w:color w:val="000000"/>
          <w:sz w:val="20"/>
        </w:rPr>
        <w:t>，完成日期：</w:t>
      </w:r>
      <w:r>
        <w:rPr>
          <w:color w:val="000000"/>
          <w:sz w:val="20"/>
        </w:rPr>
        <w:t>2004/11/17</w:t>
        <w:br/>
      </w:r>
      <w:r>
        <w:rPr>
          <w:color w:val="000000"/>
          <w:sz w:val="20"/>
        </w:rPr>
        <w:t>【編輯說明】本資料庫由中華電子佛典協會（</w:t>
      </w:r>
      <w:r>
        <w:rPr>
          <w:color w:val="000000"/>
          <w:sz w:val="20"/>
        </w:rPr>
        <w:t>CBETA</w:t>
      </w:r>
      <w:r>
        <w:rPr>
          <w:color w:val="000000"/>
          <w:sz w:val="20"/>
        </w:rPr>
        <w:t>）依大正新脩大藏經所編輯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原始資料】蕭鎮國大德提供／張文明大德二校，亞磬文化資訊站提供，北美某大德提供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20"/>
          </w:rPr>
          <w:t>中華電子佛典協會資料庫版權說明</w:t>
        </w:r>
      </w:hyperlink>
      <w:r>
        <w:rPr>
          <w:color w:val="000000"/>
          <w:sz w:val="20"/>
        </w:rPr>
        <w:t>】</w:t>
      </w:r>
      <w:r>
        <w:rPr>
          <w:rFonts w:eastAsia="Times New Roman"/>
          <w:color w:val="000000"/>
          <w:sz w:val="20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</w:r>
    </w:p>
    <w:sectPr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經明本今以宋元對校之。</w:t>
      </w:r>
      <w:r>
        <w:rPr>
          <w:color w:val="800080"/>
        </w:rPr>
        <w:t>～</w:t>
      </w:r>
      <w:r>
        <w:rPr>
          <w:rFonts w:eastAsia="細明體;MingLiU"/>
          <w:bCs/>
          <w:color w:val="800080"/>
        </w:rPr>
        <w:t>《增壹阿含</w:t>
      </w:r>
      <w:r>
        <w:rPr>
          <w:rFonts w:eastAsia="細明體;MingLiU"/>
          <w:bCs/>
          <w:color w:val="800080"/>
        </w:rPr>
        <w:t>51.9</w:t>
      </w:r>
      <w:r>
        <w:rPr>
          <w:rFonts w:eastAsia="細明體;MingLiU"/>
          <w:color w:val="800080"/>
        </w:rPr>
        <w:t>經》，</w:t>
      </w:r>
      <w:r>
        <w:rPr>
          <w:rStyle w:val="Juannum"/>
          <w:color w:val="800080"/>
          <w:sz w:val="20"/>
        </w:rPr>
        <w:t>No.141.</w:t>
      </w:r>
      <w:r>
        <w:rPr>
          <w:color w:val="800080"/>
        </w:rPr>
        <w:t>佛說阿</w:t>
      </w:r>
      <w:r>
        <w:rPr>
          <w:color w:val="800080"/>
          <w:szCs w:val="28"/>
        </w:rPr>
        <w:t>遬</w:t>
      </w:r>
      <w:r>
        <w:rPr>
          <w:color w:val="800080"/>
        </w:rPr>
        <w:t>達經</w:t>
      </w:r>
      <w:r>
        <w:rPr>
          <w:rStyle w:val="Juannum"/>
          <w:color w:val="800080"/>
          <w:sz w:val="20"/>
        </w:rPr>
        <w:t>，</w:t>
      </w:r>
      <w:r>
        <w:rPr>
          <w:rStyle w:val="Juannum"/>
          <w:color w:val="800080"/>
          <w:sz w:val="20"/>
        </w:rPr>
        <w:t>No.</w:t>
      </w:r>
      <w:r>
        <w:rPr>
          <w:color w:val="800080"/>
        </w:rPr>
        <w:t>142 A</w:t>
      </w:r>
      <w:r>
        <w:rPr>
          <w:rStyle w:val="Juannum"/>
          <w:color w:val="800080"/>
          <w:sz w:val="20"/>
        </w:rPr>
        <w:t>.</w:t>
      </w:r>
      <w:r>
        <w:rPr>
          <w:color w:val="800080"/>
        </w:rPr>
        <w:t>佛說玉耶女經，</w:t>
      </w:r>
      <w:r>
        <w:rPr>
          <w:color w:val="800080"/>
        </w:rPr>
        <w:t>No.143</w:t>
      </w:r>
      <w:r>
        <w:rPr>
          <w:color w:val="800080"/>
        </w:rPr>
        <w:t>玉耶經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失譯…錄＝失譯今附東晉錄【宋】，＝失譯今附西晉錄初出【元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公＝妐【宋】＊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私＝和【宋】【元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女耶＝耶女【宋】【元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FootnoteCharacters">
    <w:name w:val="Footnote Characters"/>
    <w:basedOn w:val="Style10"/>
    <w:qFormat/>
    <w:rPr>
      <w:color w:val="FF0000"/>
      <w:vertAlign w:val="superscript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Foot">
    <w:name w:val="foot"/>
    <w:basedOn w:val="Style10"/>
    <w:qFormat/>
    <w:rPr/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PageNumber">
    <w:name w:val="Page Number"/>
    <w:basedOn w:val="Style10"/>
    <w:rPr/>
  </w:style>
  <w:style w:type="character" w:styleId="Style11">
    <w:name w:val="頁首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05:06:00Z</dcterms:created>
  <dc:creator>metta</dc:creator>
  <dc:description/>
  <cp:keywords/>
  <dc:language>en-US</dc:language>
  <cp:lastModifiedBy>Friends</cp:lastModifiedBy>
  <dcterms:modified xsi:type="dcterms:W3CDTF">2018-07-10T02:18:00Z</dcterms:modified>
  <cp:revision>8</cp:revision>
  <dc:subject/>
  <dc:title>No</dc:title>
</cp:coreProperties>
</file>