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31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婆羅門避死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4b0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世尊告諸比丘。昔有四婆羅門仙人。精進修善法五通。常恐畏死。時四婆羅門仙人。精進修善法五通。便作是念。我等當住何處永存在世。時彼有一婆羅門。精進修善法。有大神力五通。便入空中。於中則無有死。彼入空者便命過。第二婆羅門。精進修善法五通。畏死便入大海中。我於海中則無有死。彼即於海中命過。第三婆羅門。精進修善法。有大威勢五通。畏死便入山腹。即於彼命終。彼第四婆羅門。精進修善法五通。有大威勢。畏死便入地。我於彼當脫不死。便於地命過。時世尊以天眼見清淨無瑕。觀彼四婆羅門精進修善法。有大威勢五通畏死。一人處虛空於彼命過。一人入海亦於彼命過。一人入山腹於彼命過。一人入地於彼命過。爾時世尊見彼四婆羅門精進修善法五通有大威勢。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空非海中　　非入山石間　無有地方所　　脫之不受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4b27] </w:t>
      </w:r>
      <w:r>
        <w:rPr>
          <w:rFonts w:ascii="Times New Roman" w:hAnsi="Times New Roman" w:cs="Times New Roman" w:eastAsia="新細明體;PMingLiU"/>
          <w:color w:val="000000"/>
        </w:rPr>
        <w:t>爾時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婆羅門避死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31. </w:t>
      </w:r>
      <w:r>
        <w:rPr>
          <w:color w:val="000000"/>
          <w:sz w:val="20"/>
        </w:rPr>
        <w:t>佛說婆羅門避死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維習安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31.4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沙門＝三藏法師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11:00Z</dcterms:created>
  <dc:creator>metta</dc:creator>
  <dc:description/>
  <cp:keywords/>
  <dc:language>en-US</dc:language>
  <cp:lastModifiedBy>Friends</cp:lastModifiedBy>
  <dcterms:modified xsi:type="dcterms:W3CDTF">2018-07-10T02:10:00Z</dcterms:modified>
  <cp:revision>10</cp:revision>
  <dc:subject/>
  <dc:title>No</dc:title>
</cp:coreProperties>
</file>