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三十二</w:t>
      </w:r>
      <w:r>
        <w:rPr>
          <w:rStyle w:val="FootnoteCharacters"/>
          <w:rStyle w:val="FootnoteAnchor"/>
        </w:rPr>
        <w:footnoteReference w:id="3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r>
        <w:rPr>
          <w:rStyle w:val="Headname"/>
          <w:rFonts w:ascii="Times New Roman" w:hAnsi="Times New Roman" w:cs="Times New Roman"/>
          <w:sz w:val="36"/>
        </w:rPr>
        <w:t>力品</w:t>
      </w:r>
      <w:r>
        <w:rPr>
          <w:rStyle w:val="Foot"/>
          <w:rFonts w:ascii="Times New Roman" w:hAnsi="Times New Roman" w:cs="Times New Roman"/>
        </w:rPr>
        <w:t>第三十八之二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5"/>
      </w:r>
      <w:r>
        <w:rPr>
          <w:rStyle w:val="Foot"/>
          <w:rFonts w:ascii="Times New Roman" w:hAnsi="Times New Roman" w:cs="Times New Roman" w:eastAsia="Times New Roman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6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06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羅閱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耆闍崛山中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見此</w:t>
      </w:r>
      <w:r>
        <w:rPr>
          <w:rFonts w:ascii="Times New Roman" w:hAnsi="Times New Roman" w:cs="Times New Roman" w:eastAsia="新細明體;PMingLiU"/>
          <w:color w:val="0000FF"/>
        </w:rPr>
        <w:t>靈鷲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08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0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卿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當知。過去久遠世時。此山更有異名。汝等復見此</w:t>
      </w:r>
      <w:r>
        <w:rPr>
          <w:rFonts w:ascii="Times New Roman" w:hAnsi="Times New Roman" w:cs="Times New Roman" w:eastAsia="新細明體;PMingLiU"/>
          <w:color w:val="0000FF"/>
        </w:rPr>
        <w:t>廣普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10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11] </w:t>
      </w:r>
      <w:r>
        <w:rPr>
          <w:rFonts w:ascii="Times New Roman" w:hAnsi="Times New Roman" w:cs="Times New Roman" w:eastAsia="新細明體;PMingLiU"/>
          <w:color w:val="000000"/>
        </w:rPr>
        <w:t>汝等當知。過去久遠。此山更有異名。不與今同。汝等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山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12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13] </w:t>
      </w:r>
      <w:r>
        <w:rPr>
          <w:rFonts w:ascii="Times New Roman" w:hAnsi="Times New Roman" w:cs="Times New Roman" w:eastAsia="新細明體;PMingLiU"/>
          <w:color w:val="000000"/>
        </w:rPr>
        <w:t>過去久遠此山更有異名。不與今同。汝等頗見此</w:t>
      </w:r>
      <w:r>
        <w:rPr>
          <w:rFonts w:ascii="Times New Roman" w:hAnsi="Times New Roman" w:cs="Times New Roman" w:eastAsia="新細明體;PMingLiU"/>
          <w:color w:val="0000FF"/>
        </w:rPr>
        <w:t>負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山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14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15] </w:t>
      </w:r>
      <w:r>
        <w:rPr>
          <w:rFonts w:ascii="Times New Roman" w:hAnsi="Times New Roman" w:cs="Times New Roman" w:eastAsia="新細明體;PMingLiU"/>
          <w:color w:val="000000"/>
        </w:rPr>
        <w:t>汝等頗見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仙人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山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16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16] </w:t>
      </w:r>
      <w:r>
        <w:rPr>
          <w:rFonts w:ascii="Times New Roman" w:hAnsi="Times New Roman" w:cs="Times New Roman" w:eastAsia="新細明體;PMingLiU"/>
          <w:color w:val="000000"/>
        </w:rPr>
        <w:t>此山過去久遠。亦同此名。更無異名。所以然者。此仙人山。恒有神通菩薩．得道羅漢．諸仙人所居之處。又</w:t>
      </w:r>
      <w:r>
        <w:rPr>
          <w:rFonts w:ascii="Times New Roman" w:hAnsi="Times New Roman" w:cs="Times New Roman" w:eastAsia="新細明體;PMingLiU"/>
          <w:color w:val="0000FF"/>
        </w:rPr>
        <w:t>辟支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亦在中遊戲。我今當說辟支佛名號。汝等諦聽。善思念之。有辟支佛名</w:t>
      </w:r>
      <w:r>
        <w:rPr>
          <w:rFonts w:ascii="Times New Roman" w:hAnsi="Times New Roman" w:cs="Times New Roman" w:eastAsia="新細明體;PMingLiU"/>
          <w:color w:val="0000FF"/>
        </w:rPr>
        <w:t>阿利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婆利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審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辟支佛．</w:t>
      </w:r>
      <w:r>
        <w:rPr>
          <w:rFonts w:ascii="Times New Roman" w:hAnsi="Times New Roman" w:cs="Times New Roman" w:eastAsia="新細明體;PMingLiU"/>
          <w:color w:val="0000FF"/>
        </w:rPr>
        <w:t>善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辟支佛．究竟辟支佛．聰明辟支佛．無垢辟支佛．帝奢念觀辟支佛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．無形．勝．最勝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大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</w:t>
      </w:r>
      <w:r>
        <w:rPr>
          <w:rFonts w:ascii="Times New Roman" w:hAnsi="Times New Roman" w:cs="Times New Roman" w:eastAsia="新細明體;PMingLiU"/>
          <w:color w:val="000000"/>
        </w:rPr>
        <w:t>雷電光明辟支佛。此。比丘。諸辟支佛若如來不出世時。爾時此山中有此五百辟支佛。居此仙人山中。如來在兜術天上欲來生時。淨居天子自來在此相告。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世間。當淨佛土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二歲。如來當出現於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28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諸辟支佛聞天人語已。皆騰在虛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諸佛未出時　　此處賢聖居　自悟辟支佛　　恒居此山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名仙人山　　辟支佛所居　仙人及羅漢　　終無空缺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b06] </w:t>
      </w:r>
      <w:r>
        <w:rPr>
          <w:rFonts w:ascii="Times New Roman" w:hAnsi="Times New Roman" w:cs="Times New Roman" w:eastAsia="新細明體;PMingLiU"/>
          <w:color w:val="000000"/>
        </w:rPr>
        <w:t>是時。諸辟支佛即於空中燒身取般涅槃。所以然者。世無二佛之號。故取滅度耳。一商客中終無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師。一國之中亦無二王。一佛境界無二尊號。所以然者。過去久遠。此羅閱城中有王名喜益。彼恒念地獄苦痛。亦念餓鬼．畜生之痛。爾時。彼王便作是念。我今恒憶地獄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畜生．餓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之苦痛。我今不宜更入此三惡道中。今宜盡捨國王．正位．妻子．僕從。以信堅固。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b14] </w:t>
      </w:r>
      <w:r>
        <w:rPr>
          <w:rFonts w:ascii="Times New Roman" w:hAnsi="Times New Roman" w:cs="Times New Roman" w:eastAsia="新細明體;PMingLiU"/>
          <w:color w:val="000000"/>
        </w:rPr>
        <w:t>爾時。大王喜益。厭此酸苦。即捨王位。剃除鬚髮。著三法衣。出家學道。在空閑之處。而自剋已。觀五盛陰。觀了無常。所謂此色。此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此色盡。痛．想．行．識。亦復如是。皆悉無常。當觀此五盛陰時。諸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法。盡是滅法。觀此法已。然後成辟支佛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b20] </w:t>
      </w:r>
      <w:r>
        <w:rPr>
          <w:rFonts w:ascii="Times New Roman" w:hAnsi="Times New Roman" w:cs="Times New Roman" w:eastAsia="新細明體;PMingLiU"/>
          <w:color w:val="000000"/>
        </w:rPr>
        <w:t>是時。喜益辟支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成道果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憶地獄苦　　畜生五道中　捨之今學道　　獨逝而無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b24] </w:t>
      </w:r>
      <w:r>
        <w:rPr>
          <w:rFonts w:ascii="Times New Roman" w:hAnsi="Times New Roman" w:cs="Times New Roman" w:eastAsia="新細明體;PMingLiU"/>
          <w:color w:val="000000"/>
        </w:rPr>
        <w:t>是時。此辟支佛在彼仙人山中。比丘當知。以此方便。知此山中恒有神通菩薩．得道真人．學仙道者而居其中。是故名曰仙人之山。更無異名。若如來不出現於世時。此仙人山中諸天恒來恭敬。所以然者。斯山中純是真人。無有雜錯者。若彌勒佛降神世時。此諸山名各各別異。此仙人山更無異名。此賢劫之中。此山名亦不異。汝等。比丘。當親近此山。承事恭敬。便當增益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德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04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專念而自修己。云何當專念。於是。比丘。可行知行。舉動．進止．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仰．著衣法則．睡眠．覺寤．或語．或默。皆悉知時。若復比丘心意專正。彼比丘欲漏未生便不生。已生便滅之。未生有漏使不生。已生令滅之。未生無明漏使不生。已生令滅之。若專念分別六入。終不墮惡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14] </w:t>
      </w:r>
      <w:r>
        <w:rPr>
          <w:rFonts w:ascii="Times New Roman" w:hAnsi="Times New Roman" w:cs="Times New Roman" w:eastAsia="新細明體;PMingLiU"/>
          <w:color w:val="000000"/>
        </w:rPr>
        <w:t>云何六入為惡道。眼觀此色。若好．若醜。見好則喜。見惡不喜。若耳聞聲。若好．若醜。聞好則喜。聞不好則不喜。鼻．口．身．意。亦復如是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六種之虫。性行各異。所行不同。若有人取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縛之。取狗．野狐．獼猴．鱣魚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蚖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．飛鳥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縛之。共繫一處而放之。爾時。六種之虫各有性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20] </w:t>
      </w:r>
      <w:r>
        <w:rPr>
          <w:rFonts w:ascii="Times New Roman" w:hAnsi="Times New Roman" w:cs="Times New Roman" w:eastAsia="新細明體;PMingLiU"/>
          <w:color w:val="000000"/>
        </w:rPr>
        <w:t>爾時。狗意中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趣村中。野狐意中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。鱣魚意中欲趣水中。獼猴意中欲向山林之間。毒蛇意中欲入穴中。飛鳥意中欲飛在空。爾時。六種之虫各各有性行而不共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25] </w:t>
      </w:r>
      <w:r>
        <w:rPr>
          <w:rFonts w:ascii="Times New Roman" w:hAnsi="Times New Roman" w:cs="Times New Roman" w:eastAsia="新細明體;PMingLiU"/>
          <w:color w:val="000000"/>
        </w:rPr>
        <w:t>設復有人取此六種之虫。繫著一處。而不得東．西．南．北。是時。六種之虫雖復動轉。亦不離故處。此內六情亦復如是。各各有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其事不同。所觀別異。若好．若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29] </w:t>
      </w:r>
      <w:r>
        <w:rPr>
          <w:rFonts w:ascii="Times New Roman" w:hAnsi="Times New Roman" w:cs="Times New Roman" w:eastAsia="新細明體;PMingLiU"/>
          <w:color w:val="000000"/>
        </w:rPr>
        <w:t>爾時。比丘繫此六情而著一處。是故。諸比丘。當念專精。意不錯亂。是時弊魔波旬終不得其便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善功德皆悉成就。如是。諸比丘。當念具足眼根。便得二果。於現法中得阿那含果。若得阿羅漢果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a0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a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a07] </w:t>
      </w:r>
      <w:r>
        <w:rPr>
          <w:rFonts w:ascii="Times New Roman" w:hAnsi="Times New Roman" w:cs="Times New Roman" w:eastAsia="新細明體;PMingLiU"/>
          <w:color w:val="000000"/>
        </w:rPr>
        <w:t>一時。佛在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鹿野園中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a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思惟無常想。廣布無常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思惟無常想。廣布無常想。便斷欲愛．色愛．無色愛。盡斷憍慢．無明。何以故。昔者過去久遠世時。有辟支佛名善目。顏貌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面如桃華色。視贍審諦。口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檀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a14] </w:t>
      </w:r>
      <w:r>
        <w:rPr>
          <w:rFonts w:ascii="Times New Roman" w:hAnsi="Times New Roman" w:cs="Times New Roman" w:eastAsia="新細明體;PMingLiU"/>
          <w:color w:val="000000"/>
        </w:rPr>
        <w:t>是時。善目辟支佛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城乞食。漸漸至大長者家。在門外默然而立。是時。長者女遙見有道士在門外立。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無雙。顏貌殊特。世之希有。口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檀香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欲心。向彼比丘所。便作是說。汝今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面如桃華色。世之希有。我今雖處女人。亦復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可共合會。然我家中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寶。資財無量。然作沙門。甚為不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a22] </w:t>
      </w:r>
      <w:r>
        <w:rPr>
          <w:rFonts w:ascii="Times New Roman" w:hAnsi="Times New Roman" w:cs="Times New Roman" w:eastAsia="新細明體;PMingLiU"/>
          <w:color w:val="000000"/>
        </w:rPr>
        <w:t>是時。辟支佛問曰。大妹。今為染著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a23] </w:t>
      </w:r>
      <w:r>
        <w:rPr>
          <w:rFonts w:ascii="Times New Roman" w:hAnsi="Times New Roman" w:cs="Times New Roman" w:eastAsia="新細明體;PMingLiU"/>
          <w:color w:val="000000"/>
        </w:rPr>
        <w:t>長者女報曰。我今正著眼色。又復口中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香。身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檀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a25] </w:t>
      </w:r>
      <w:r>
        <w:rPr>
          <w:rFonts w:ascii="Times New Roman" w:hAnsi="Times New Roman" w:cs="Times New Roman" w:eastAsia="新細明體;PMingLiU"/>
          <w:color w:val="000000"/>
        </w:rPr>
        <w:t>是時。辟支佛舒左手。以右手挑眼著掌中。而告之曰。所愛眼者。此之謂也。大妹。今日為著何處。猶如癰瘡。無一可貪。然此眼中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不淨。大妹當知。眼如浮泡。亦不牢固。幻偽非真。誑惑世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．耳．鼻．口．身．意皆不牢固。欺詐不真。口是唾器。出不淨之物。純含白骨。身為苦器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滅之法。恒盛臭處。諸虫所擾。亦如畫瓶。內盛不淨。大妹。今日為著何處。是故。大妹。當專其心。思惟此法幻偽不真。如妹思惟眼．色無常。所有著欲之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消滅。耳．鼻．口．身．意皆悉無常。思惟此已。所有欲意自當消除。思惟六入。便無欲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b08] </w:t>
      </w:r>
      <w:r>
        <w:rPr>
          <w:rFonts w:ascii="Times New Roman" w:hAnsi="Times New Roman" w:cs="Times New Roman" w:eastAsia="新細明體;PMingLiU"/>
          <w:color w:val="000000"/>
        </w:rPr>
        <w:t>是時。長者女便懷恐懼。即前禮辟支佛足。白辟支佛言。自今已去。改過修善。更不興欲想。唯願受悔過。如是再三修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b10] </w:t>
      </w:r>
      <w:r>
        <w:rPr>
          <w:rFonts w:ascii="Times New Roman" w:hAnsi="Times New Roman" w:cs="Times New Roman" w:eastAsia="新細明體;PMingLiU"/>
          <w:color w:val="000000"/>
        </w:rPr>
        <w:t>辟支佛報曰。止。止。大妹。此非汝咎。是我宿罪。受此形故。使人見起欲情意。當熟觀眼。此眼非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亦非彼有。亦非我造。亦非彼為。乃從無有中而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有便自壞敗。亦非往世．今世．後世。皆由合會因緣。所謂合會因緣者。緣是有是。此起則起。此無則無。此滅則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</w:t>
      </w:r>
      <w:r>
        <w:rPr>
          <w:rFonts w:ascii="Times New Roman" w:hAnsi="Times New Roman" w:cs="Times New Roman" w:eastAsia="新細明體;PMingLiU"/>
          <w:color w:val="000000"/>
        </w:rPr>
        <w:t>．耳．鼻．口．身．意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如是。皆悉空寂。是故。大妹。莫著眼色。以不著色。便至安隱之處。無復情欲。如是。大妹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b20] </w:t>
      </w:r>
      <w:r>
        <w:rPr>
          <w:rFonts w:ascii="Times New Roman" w:hAnsi="Times New Roman" w:cs="Times New Roman" w:eastAsia="新細明體;PMingLiU"/>
          <w:color w:val="000000"/>
        </w:rPr>
        <w:t>爾時。辟支佛與彼女人。說四非常之法已。昇在虛空。現十八變。還歸所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b21] </w:t>
      </w:r>
      <w:r>
        <w:rPr>
          <w:rFonts w:ascii="Times New Roman" w:hAnsi="Times New Roman" w:cs="Times New Roman" w:eastAsia="新細明體;PMingLiU"/>
          <w:color w:val="000000"/>
        </w:rPr>
        <w:t>爾時。彼女人觀眼．耳．鼻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．身．意了無所有。便在閑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處。思惟此法。彼女人復更思惟六情無主。得四等心。身壞命終。生梵天上。比丘當知。若思惟無常想。廣布無常想。盡斷欲．色．無色愛。憍慢．無明皆悉除盡。是故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b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b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b2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b29] </w:t>
      </w:r>
      <w:r>
        <w:rPr>
          <w:rFonts w:ascii="Times New Roman" w:hAnsi="Times New Roman" w:cs="Times New Roman" w:eastAsia="新細明體;PMingLiU"/>
          <w:color w:val="000000"/>
        </w:rPr>
        <w:t>爾時。波斯匿王告御車人曰。汝今辦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之車。吾欲出外遊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01] </w:t>
      </w:r>
      <w:r>
        <w:rPr>
          <w:rFonts w:ascii="Times New Roman" w:hAnsi="Times New Roman" w:cs="Times New Roman" w:eastAsia="新細明體;PMingLiU"/>
          <w:color w:val="000000"/>
        </w:rPr>
        <w:t>是時。彼人受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即辦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Fonts w:ascii="Times New Roman" w:hAnsi="Times New Roman" w:cs="Times New Roman" w:eastAsia="新細明體;PMingLiU"/>
          <w:color w:val="000000"/>
        </w:rPr>
        <w:t>之車。前白王曰。已嚴駕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Fonts w:ascii="Times New Roman" w:hAnsi="Times New Roman" w:cs="Times New Roman" w:eastAsia="新細明體;PMingLiU"/>
          <w:color w:val="000000"/>
        </w:rPr>
        <w:t>之車。王宜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03] </w:t>
      </w:r>
      <w:r>
        <w:rPr>
          <w:rFonts w:ascii="Times New Roman" w:hAnsi="Times New Roman" w:cs="Times New Roman" w:eastAsia="新細明體;PMingLiU"/>
          <w:color w:val="000000"/>
        </w:rPr>
        <w:t>波斯匿王將此人便出舍衛城。至彼園觀。觀諸樹木。皆無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亦無人民。寂然空虛。見已。便憶如來說諸法之本。是時。彼人在王後。執扇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王。此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樹木皆無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。亦無人民。寂然空虛。我今欲請如來．至真．等正覺在此遊化。然不知如來今為所在。我欲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09] </w:t>
      </w:r>
      <w:r>
        <w:rPr>
          <w:rFonts w:ascii="Times New Roman" w:hAnsi="Times New Roman" w:cs="Times New Roman" w:eastAsia="新細明體;PMingLiU"/>
          <w:color w:val="000000"/>
        </w:rPr>
        <w:t>侍人報曰。釋種有村名曰鹿堂。如來在彼遊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10] </w:t>
      </w:r>
      <w:r>
        <w:rPr>
          <w:rFonts w:ascii="Times New Roman" w:hAnsi="Times New Roman" w:cs="Times New Roman" w:eastAsia="新細明體;PMingLiU"/>
          <w:color w:val="000000"/>
        </w:rPr>
        <w:t>波斯匿王告曰。此鹿堂去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近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11] </w:t>
      </w:r>
      <w:r>
        <w:rPr>
          <w:rFonts w:ascii="Times New Roman" w:hAnsi="Times New Roman" w:cs="Times New Roman" w:eastAsia="新細明體;PMingLiU"/>
          <w:color w:val="000000"/>
        </w:rPr>
        <w:t>侍人白王。如來住處去此不遠。計其道里有三由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13] </w:t>
      </w:r>
      <w:r>
        <w:rPr>
          <w:rFonts w:ascii="Times New Roman" w:hAnsi="Times New Roman" w:cs="Times New Roman" w:eastAsia="新細明體;PMingLiU"/>
          <w:color w:val="000000"/>
        </w:rPr>
        <w:t>是時。波斯匿王告曰。速辦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Fonts w:ascii="Times New Roman" w:hAnsi="Times New Roman" w:cs="Times New Roman" w:eastAsia="新細明體;PMingLiU"/>
          <w:color w:val="000000"/>
        </w:rPr>
        <w:t>之車。我今欲見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14] </w:t>
      </w:r>
      <w:r>
        <w:rPr>
          <w:rFonts w:ascii="Times New Roman" w:hAnsi="Times New Roman" w:cs="Times New Roman" w:eastAsia="新細明體;PMingLiU"/>
          <w:color w:val="000000"/>
        </w:rPr>
        <w:t>是時。彼人受王教已。即辦駕車。前白王曰。車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駕。王知是時。王即乘車往詣彼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16] </w:t>
      </w:r>
      <w:r>
        <w:rPr>
          <w:rFonts w:ascii="Times New Roman" w:hAnsi="Times New Roman" w:cs="Times New Roman" w:eastAsia="新細明體;PMingLiU"/>
          <w:color w:val="000000"/>
        </w:rPr>
        <w:t>爾時。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丘輩於露地而經行。是時王下車至眾多比丘所。到已。頭面禮足。在一面住。是時。王白比丘曰。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所在。吾欲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19] </w:t>
      </w:r>
      <w:r>
        <w:rPr>
          <w:rFonts w:ascii="Times New Roman" w:hAnsi="Times New Roman" w:cs="Times New Roman" w:eastAsia="新細明體;PMingLiU"/>
          <w:color w:val="000000"/>
        </w:rPr>
        <w:t>眾多比丘報曰。世尊在此講堂中住。可往見之。勿以為難。王欲去時。徐舉其足。無令有聲。是時。波斯匿王還顧視彼侍人。是時侍人便作是念。王今獨與世尊相見。我應住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23] </w:t>
      </w:r>
      <w:r>
        <w:rPr>
          <w:rFonts w:ascii="Times New Roman" w:hAnsi="Times New Roman" w:cs="Times New Roman" w:eastAsia="新細明體;PMingLiU"/>
          <w:color w:val="000000"/>
        </w:rPr>
        <w:t>是時。王獨往至世尊所。爾時。世尊以天眼觀見波斯匿王在門外立。是時。世尊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起與王開門。王見世尊。頭面禮足。自稱姓名。我是波斯匿王。三自稱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27] </w:t>
      </w:r>
      <w:r>
        <w:rPr>
          <w:rFonts w:ascii="Times New Roman" w:hAnsi="Times New Roman" w:cs="Times New Roman" w:eastAsia="新細明體;PMingLiU"/>
          <w:color w:val="000000"/>
        </w:rPr>
        <w:t>世尊告曰。汝今是王。我今釋種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28] </w:t>
      </w:r>
      <w:r>
        <w:rPr>
          <w:rFonts w:ascii="Times New Roman" w:hAnsi="Times New Roman" w:cs="Times New Roman" w:eastAsia="新細明體;PMingLiU"/>
          <w:color w:val="000000"/>
        </w:rPr>
        <w:t>時王白佛。唯願世尊延壽無窮。使天．人得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29] </w:t>
      </w:r>
      <w:r>
        <w:rPr>
          <w:rFonts w:ascii="Times New Roman" w:hAnsi="Times New Roman" w:cs="Times New Roman" w:eastAsia="新細明體;PMingLiU"/>
          <w:color w:val="000000"/>
        </w:rPr>
        <w:t>世尊告曰。使大王當延壽無窮。以法治化。莫以非法。諸有以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者。皆生天上善處。正使命終之後。名稱不朽。世人所傳云。昔有國王以法治化。未曾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設有人民住此王境界。歎王功德。思憶不忘者。王身在天上。增六事功德。云何為六。一者天壽。二者天色。三者天樂。四者天神足。五者天豪。六者天光。是故。大王。當以法治。莫以非法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身中有此功德。應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恭敬禮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a09] </w:t>
      </w:r>
      <w:r>
        <w:rPr>
          <w:rFonts w:ascii="Times New Roman" w:hAnsi="Times New Roman" w:cs="Times New Roman" w:eastAsia="新細明體;PMingLiU"/>
          <w:color w:val="000000"/>
        </w:rPr>
        <w:t>王白佛言。如來功德應受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a09] </w:t>
      </w:r>
      <w:r>
        <w:rPr>
          <w:rFonts w:ascii="Times New Roman" w:hAnsi="Times New Roman" w:cs="Times New Roman" w:eastAsia="新細明體;PMingLiU"/>
          <w:color w:val="000000"/>
        </w:rPr>
        <w:t>世尊告曰。汝今云何言如來應受人禮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a10] </w:t>
      </w:r>
      <w:r>
        <w:rPr>
          <w:rFonts w:ascii="Times New Roman" w:hAnsi="Times New Roman" w:cs="Times New Roman" w:eastAsia="新細明體;PMingLiU"/>
          <w:color w:val="000000"/>
        </w:rPr>
        <w:t>王白佛言。如來有六功德。應得受人禮拜。云何為六。如來正法甚為和雅。智者所修行。是謂如來初功德。可事．可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a13] </w:t>
      </w:r>
      <w:r>
        <w:rPr>
          <w:rFonts w:ascii="Times New Roman" w:hAnsi="Times New Roman" w:cs="Times New Roman" w:eastAsia="新細明體;PMingLiU"/>
          <w:color w:val="000000"/>
        </w:rPr>
        <w:t>復次。如來聖眾極為和順。法法成就。戒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．智慧成就．解脫成就．解脫見慧成就。所謂聖眾者四雙八輩。此是如來聖眾。可敬．可貴。世間之大福田。是謂如來第二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a17] </w:t>
      </w:r>
      <w:r>
        <w:rPr>
          <w:rFonts w:ascii="Times New Roman" w:hAnsi="Times New Roman" w:cs="Times New Roman" w:eastAsia="新細明體;PMingLiU"/>
          <w:color w:val="000000"/>
        </w:rPr>
        <w:t>復次。如來有四部之眾。所施行法皆習行之。更不重受觸擾如來。是謂如來第三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a19] </w:t>
      </w:r>
      <w:r>
        <w:rPr>
          <w:rFonts w:ascii="Times New Roman" w:hAnsi="Times New Roman" w:cs="Times New Roman" w:eastAsia="新細明體;PMingLiU"/>
          <w:color w:val="000000"/>
        </w:rPr>
        <w:t>復次。世尊。我見剎利之姓．婆羅門．居士．沙門。高才蓋世。皆來集論議。我等當以此論往問如來。設彼沙門瞿曇。不報此論者。則有缺也。設當能報者。我等當稱其善。是時。四姓來至世尊所。而問此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有默然者。爾時。世尊與彼說法。彼聞法已。更不復問事。況復欲論。皆師事如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第四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a26] </w:t>
      </w:r>
      <w:r>
        <w:rPr>
          <w:rFonts w:ascii="Times New Roman" w:hAnsi="Times New Roman" w:cs="Times New Roman" w:eastAsia="新細明體;PMingLiU"/>
          <w:color w:val="000000"/>
        </w:rPr>
        <w:t>復次。諸六十二見。欺誑世人。不解正法。由此致愚。然如來能除此諸邪見業。修其正見。是謂第五如來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a29] </w:t>
      </w:r>
      <w:r>
        <w:rPr>
          <w:rFonts w:ascii="Times New Roman" w:hAnsi="Times New Roman" w:cs="Times New Roman" w:eastAsia="新細明體;PMingLiU"/>
          <w:color w:val="000000"/>
        </w:rPr>
        <w:t>復次。眾生身．口．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惡。彼若命終。憶如來功德。離三惡趣。得生天上。正使極惡之人。得生天上。是謂第六如來功德。其有眾生見如來者。皆起恭敬之心。而供養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b04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大王。乃能如來前作師子吼。演如來功德。是故。大王。常當興心向於如來。如是。大王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b06] </w:t>
      </w:r>
      <w:r>
        <w:rPr>
          <w:rFonts w:ascii="Times New Roman" w:hAnsi="Times New Roman" w:cs="Times New Roman" w:eastAsia="新細明體;PMingLiU"/>
          <w:color w:val="000000"/>
        </w:rPr>
        <w:t>爾時。世尊與王波斯匿說微妙之法。使令歡喜。是時。大王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說法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禮世尊足。便退而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久。佛告比丘。汝等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此法供養。善諷誦念。所以然者。此波斯匿王之所說也。汝等亦當與四部眾廣演其義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b1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b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b14] </w:t>
      </w:r>
      <w:r>
        <w:rPr>
          <w:rFonts w:ascii="Times New Roman" w:hAnsi="Times New Roman" w:cs="Times New Roman" w:eastAsia="新細明體;PMingLiU"/>
          <w:color w:val="000000"/>
        </w:rPr>
        <w:t>一時。佛在羅閱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b15] </w:t>
      </w:r>
      <w:r>
        <w:rPr>
          <w:rFonts w:ascii="Times New Roman" w:hAnsi="Times New Roman" w:cs="Times New Roman" w:eastAsia="新細明體;PMingLiU"/>
          <w:color w:val="000000"/>
        </w:rPr>
        <w:t>爾時。阿闍世王告群臣曰。汝等速駕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Fonts w:ascii="Times New Roman" w:hAnsi="Times New Roman" w:cs="Times New Roman" w:eastAsia="新細明體;PMingLiU"/>
          <w:color w:val="000000"/>
        </w:rPr>
        <w:t>之車。吾欲往見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b17] </w:t>
      </w:r>
      <w:r>
        <w:rPr>
          <w:rFonts w:ascii="Times New Roman" w:hAnsi="Times New Roman" w:cs="Times New Roman" w:eastAsia="新細明體;PMingLiU"/>
          <w:color w:val="000000"/>
        </w:rPr>
        <w:t>是時。群臣受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即駕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Fonts w:ascii="Times New Roman" w:hAnsi="Times New Roman" w:cs="Times New Roman" w:eastAsia="新細明體;PMingLiU"/>
          <w:color w:val="000000"/>
        </w:rPr>
        <w:t>之車。前白王言。嚴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辦。王宜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b18] </w:t>
      </w:r>
      <w:r>
        <w:rPr>
          <w:rFonts w:ascii="Times New Roman" w:hAnsi="Times New Roman" w:cs="Times New Roman" w:eastAsia="新細明體;PMingLiU"/>
          <w:color w:val="000000"/>
        </w:rPr>
        <w:t>時。王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之車。往至世尊所。頭面禮足。在一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爾時。阿闍世王白世尊言。唯願世尊受我請。在羅閱城九十日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b21] </w:t>
      </w:r>
      <w:r>
        <w:rPr>
          <w:rFonts w:ascii="Times New Roman" w:hAnsi="Times New Roman" w:cs="Times New Roman" w:eastAsia="新細明體;PMingLiU"/>
          <w:color w:val="000000"/>
        </w:rPr>
        <w:t>爾時。世尊默然受王請。是時。王見世尊默然受請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b23] </w:t>
      </w:r>
      <w:r>
        <w:rPr>
          <w:rFonts w:ascii="Times New Roman" w:hAnsi="Times New Roman" w:cs="Times New Roman" w:eastAsia="新細明體;PMingLiU"/>
          <w:color w:val="000000"/>
        </w:rPr>
        <w:t>是時。阿闍世王隨時供養衣被．飲食．床臥具．病瘦醫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b24] </w:t>
      </w:r>
      <w:r>
        <w:rPr>
          <w:rFonts w:ascii="Times New Roman" w:hAnsi="Times New Roman" w:cs="Times New Roman" w:eastAsia="新細明體;PMingLiU"/>
          <w:color w:val="000000"/>
        </w:rPr>
        <w:t>爾時。毘舍離城鬼神興盛。人民死亡不可稱計。一日之中死者百數。鬼神羅剎充滿其中。面目黃色。或經三．四日而死者。是時。毘舍離人民恐懼。皆集一處。而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此大城中極為熾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人豐熟。富樂無限。如彼天宮釋所住處。然今日為此鬼神所害。盡當死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荒猶如山野。誰能有此神德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此災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03] </w:t>
      </w:r>
      <w:r>
        <w:rPr>
          <w:rFonts w:ascii="Times New Roman" w:hAnsi="Times New Roman" w:cs="Times New Roman" w:eastAsia="新細明體;PMingLiU"/>
          <w:color w:val="000000"/>
        </w:rPr>
        <w:t>是時。人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自相謂曰。我等聞。有沙門瞿曇。所至到處。眾邪惡鬼不得嬈近。若當如來來至此者。此諸鬼神各自馳散。但今日世尊在此羅閱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為阿闍世所供養。將恐不來此間遊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07] </w:t>
      </w:r>
      <w:r>
        <w:rPr>
          <w:rFonts w:ascii="Times New Roman" w:hAnsi="Times New Roman" w:cs="Times New Roman" w:eastAsia="新細明體;PMingLiU"/>
          <w:color w:val="000000"/>
        </w:rPr>
        <w:t>或復有作是說。如來有大慈悲。愍念眾生。遍觀一切。未度者使令得度。不捨一切眾生。如母愛子。設當有人請者。如來便來。阿闍世王終不留住。誰能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至阿闍世王界。而白世尊云。我等城中今遭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厄。唯願世尊慈愍屈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12] </w:t>
      </w:r>
      <w:r>
        <w:rPr>
          <w:rFonts w:ascii="Times New Roman" w:hAnsi="Times New Roman" w:cs="Times New Roman" w:eastAsia="新細明體;PMingLiU"/>
          <w:color w:val="000000"/>
        </w:rPr>
        <w:t>爾時。有大長者。名曰最大。集在彼眾。是時。諸人語長者曰。我等聞。沙門瞿曇所至到處。諸邪惡鬼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害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若當如來至此間者。便能除此災患。汝可往世尊所。具白此意。使此城廓永得存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17] </w:t>
      </w:r>
      <w:r>
        <w:rPr>
          <w:rFonts w:ascii="Times New Roman" w:hAnsi="Times New Roman" w:cs="Times New Roman" w:eastAsia="新細明體;PMingLiU"/>
          <w:color w:val="000000"/>
        </w:rPr>
        <w:t>是時。長者默然從眾人語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往至家中。到已。辦道路行具。將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往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20] </w:t>
      </w:r>
      <w:r>
        <w:rPr>
          <w:rFonts w:ascii="Times New Roman" w:hAnsi="Times New Roman" w:cs="Times New Roman" w:eastAsia="新細明體;PMingLiU"/>
          <w:color w:val="000000"/>
        </w:rPr>
        <w:t>爾時。長者白世尊言。毘舍離城中人民遇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災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人民之類死亡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計彼城中一日之內。連車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動有百數。唯願世尊垂愍接度。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餘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拔擇安處。令得無為。又聞。世尊所至到處。天．龍．鬼神不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近。願垂屈顧。至彼城中。度彼人民。安處無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26] </w:t>
      </w:r>
      <w:r>
        <w:rPr>
          <w:rFonts w:ascii="Times New Roman" w:hAnsi="Times New Roman" w:cs="Times New Roman" w:eastAsia="新細明體;PMingLiU"/>
          <w:color w:val="000000"/>
        </w:rPr>
        <w:t>世尊告曰。我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受羅閱城阿闍世王請。諸佛世尊言無有二。若當阿闍世王見聽者。如來當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28] </w:t>
      </w:r>
      <w:r>
        <w:rPr>
          <w:rFonts w:ascii="Times New Roman" w:hAnsi="Times New Roman" w:cs="Times New Roman" w:eastAsia="新細明體;PMingLiU"/>
          <w:color w:val="000000"/>
        </w:rPr>
        <w:t>最大長者白佛言。此事甚難。阿闍世王終不放如來使至彼國。所以然者。阿闍世王於我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釐之善。長夜求方便。欲害彼民。設當阿闍世王見我者。即取我殺。況復得陳此事。若當聞彼國人民為鬼神所害者。歡喜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a04] </w:t>
      </w:r>
      <w:r>
        <w:rPr>
          <w:rFonts w:ascii="Times New Roman" w:hAnsi="Times New Roman" w:cs="Times New Roman" w:eastAsia="新細明體;PMingLiU"/>
          <w:color w:val="000000"/>
        </w:rPr>
        <w:t>世尊告曰。勿懷恐懼。汝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至王所。而白此事言。如來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王身。終無虛妄。所言無二。父王無咎而取害之。當生阿鼻地獄中。經歷一劫。然今日以離此罪。改其過罪。於如來法中。信根成就。緣此德本。得滅此罪。永無有餘。於今身命終當生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地獄中。於彼命終當生四天王上。於彼命終生豔天上。於豔天上命終生兜術天．化自在天．他化自在天。復還以次來至四天王中。大王當知。二十劫中不墮惡趣。恒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中生。最後受身。以信堅固。剃除鬚髮。著三法衣。出家學道。名曰除惡辟支佛。彼王聞此語。便當歡喜踊躍。不能自勝。亦當告汝作是語。隨汝所求要願。吾不違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a18] </w:t>
      </w:r>
      <w:r>
        <w:rPr>
          <w:rFonts w:ascii="Times New Roman" w:hAnsi="Times New Roman" w:cs="Times New Roman" w:eastAsia="新細明體;PMingLiU"/>
          <w:color w:val="000000"/>
        </w:rPr>
        <w:t>是時。長者白世尊言。我今當持世尊威神至彼王所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頭面禮足。往彼王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a20] </w:t>
      </w:r>
      <w:r>
        <w:rPr>
          <w:rFonts w:ascii="Times New Roman" w:hAnsi="Times New Roman" w:cs="Times New Roman" w:eastAsia="新細明體;PMingLiU"/>
          <w:color w:val="000000"/>
        </w:rPr>
        <w:t>爾時。阿闍世王與諸群臣在高殿上。有所講論。是時。大長者往至王前。王遙見來。語群臣曰。若當此人今至此所。汝等欲取何為。或有作是說。我等當取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a24] </w:t>
      </w:r>
      <w:r>
        <w:rPr>
          <w:rFonts w:ascii="Times New Roman" w:hAnsi="Times New Roman" w:cs="Times New Roman" w:eastAsia="新細明體;PMingLiU"/>
          <w:color w:val="000000"/>
        </w:rPr>
        <w:t>或言。當梟其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a24] </w:t>
      </w:r>
      <w:r>
        <w:rPr>
          <w:rFonts w:ascii="Times New Roman" w:hAnsi="Times New Roman" w:cs="Times New Roman" w:eastAsia="新細明體;PMingLiU"/>
          <w:color w:val="000000"/>
        </w:rPr>
        <w:t>阿闍世王言。汝等催取殺之。不須見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a25] </w:t>
      </w:r>
      <w:r>
        <w:rPr>
          <w:rFonts w:ascii="Times New Roman" w:hAnsi="Times New Roman" w:cs="Times New Roman" w:eastAsia="新細明體;PMingLiU"/>
          <w:color w:val="000000"/>
        </w:rPr>
        <w:t>是時。長者聞此語已。極懷恐懼。尋時高聲而作是語。我是佛之所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a27] </w:t>
      </w:r>
      <w:r>
        <w:rPr>
          <w:rFonts w:ascii="Times New Roman" w:hAnsi="Times New Roman" w:cs="Times New Roman" w:eastAsia="新細明體;PMingLiU"/>
          <w:color w:val="000000"/>
        </w:rPr>
        <w:t>王聞佛音已。即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。右膝著地。向如來所。問彼長者曰。如來何所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a29] </w:t>
      </w:r>
      <w:r>
        <w:rPr>
          <w:rFonts w:ascii="Times New Roman" w:hAnsi="Times New Roman" w:cs="Times New Roman" w:eastAsia="新細明體;PMingLiU"/>
          <w:color w:val="000000"/>
        </w:rPr>
        <w:t>長者報曰。世尊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前</w:t>
      </w:r>
      <w:r>
        <w:rPr>
          <w:rFonts w:ascii="Times New Roman" w:hAnsi="Times New Roman" w:cs="Times New Roman" w:eastAsia="新細明體;PMingLiU"/>
          <w:color w:val="000000"/>
        </w:rPr>
        <w:t>聖王而無虛妄。所吐言教。終無有二。如來言。王取父王害之。緣此罪本當入阿鼻地獄中。經歷一劫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尋時改過於如來所。今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毬</w:t>
      </w:r>
      <w:r>
        <w:rPr>
          <w:rFonts w:ascii="Times New Roman" w:hAnsi="Times New Roman" w:cs="Times New Roman" w:eastAsia="新細明體;PMingLiU"/>
          <w:color w:val="000000"/>
        </w:rPr>
        <w:t>地獄中。於彼命終當生四天王中。展轉生他化自在天中。還復次來生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中。二十劫中不墮三惡趣。流轉天．人之中。最後受身。以信堅固。出家學道。名曰除惡辟支佛。出現於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b08] </w:t>
      </w:r>
      <w:r>
        <w:rPr>
          <w:rFonts w:ascii="Times New Roman" w:hAnsi="Times New Roman" w:cs="Times New Roman" w:eastAsia="新細明體;PMingLiU"/>
          <w:color w:val="000000"/>
        </w:rPr>
        <w:t>王聞此語已。歡喜踊躍。不能自勝。即告大長者曰。汝今欲求何願。吾當與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b10] </w:t>
      </w:r>
      <w:r>
        <w:rPr>
          <w:rFonts w:ascii="Times New Roman" w:hAnsi="Times New Roman" w:cs="Times New Roman" w:eastAsia="新細明體;PMingLiU"/>
          <w:color w:val="000000"/>
        </w:rPr>
        <w:t>長者白王。所求願者。王勿見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b10] </w:t>
      </w:r>
      <w:r>
        <w:rPr>
          <w:rFonts w:ascii="Times New Roman" w:hAnsi="Times New Roman" w:cs="Times New Roman" w:eastAsia="新細明體;PMingLiU"/>
          <w:color w:val="000000"/>
        </w:rPr>
        <w:t>阿闍世王告曰。汝今但說欲求何願。吾不違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b12] </w:t>
      </w:r>
      <w:r>
        <w:rPr>
          <w:rFonts w:ascii="Times New Roman" w:hAnsi="Times New Roman" w:cs="Times New Roman" w:eastAsia="新細明體;PMingLiU"/>
          <w:color w:val="000000"/>
        </w:rPr>
        <w:t>長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王。毘舍離城人民遇災。為鬼神所害。不可稱計。如今羅剎鬼神極為暴虐。唯願大王聽放世尊至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界。令彼鬼神各各馳散。所以然者。我等曾聞。若如來所至到處。天．龍．鬼神不得其便。唯願大王聽許世尊至彼國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b17] </w:t>
      </w:r>
      <w:r>
        <w:rPr>
          <w:rFonts w:ascii="Times New Roman" w:hAnsi="Times New Roman" w:cs="Times New Roman" w:eastAsia="新細明體;PMingLiU"/>
          <w:color w:val="000000"/>
        </w:rPr>
        <w:t>王聞此語已。便長歎息。告長者曰。此願極大。非常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所及。汝若當隨吾求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．村落．國財．妻子。吾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之。我不慮汝。當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世尊。然我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許所求之願。今隨汝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b21] </w:t>
      </w:r>
      <w:r>
        <w:rPr>
          <w:rFonts w:ascii="Times New Roman" w:hAnsi="Times New Roman" w:cs="Times New Roman" w:eastAsia="新細明體;PMingLiU"/>
          <w:color w:val="000000"/>
        </w:rPr>
        <w:t>是時。長者極懷歡喜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退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去。往至世尊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。阿闍世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許放世尊詣彼國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b23] </w:t>
      </w:r>
      <w:r>
        <w:rPr>
          <w:rFonts w:ascii="Times New Roman" w:hAnsi="Times New Roman" w:cs="Times New Roman" w:eastAsia="新細明體;PMingLiU"/>
          <w:color w:val="000000"/>
        </w:rPr>
        <w:t>世尊告曰。汝並在前。如來自當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b24] </w:t>
      </w:r>
      <w:r>
        <w:rPr>
          <w:rFonts w:ascii="Times New Roman" w:hAnsi="Times New Roman" w:cs="Times New Roman" w:eastAsia="新細明體;PMingLiU"/>
          <w:color w:val="000000"/>
        </w:rPr>
        <w:t>是時。長者頭面禮足。繞佛三匝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b25] </w:t>
      </w:r>
      <w:r>
        <w:rPr>
          <w:rFonts w:ascii="Times New Roman" w:hAnsi="Times New Roman" w:cs="Times New Roman" w:eastAsia="新細明體;PMingLiU"/>
          <w:color w:val="000000"/>
        </w:rPr>
        <w:t>是時。世尊清旦將諸比丘眾。前後圍繞出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陀竹園所。往詣毘舍離城。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闍世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在高樓上。及將持蓋一人。爾時。王遙見世尊向彼國界。便自歎息告左右曰。我等為此長者所欺。我今復用活為。乃使如來出此國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01] </w:t>
      </w:r>
      <w:r>
        <w:rPr>
          <w:rFonts w:ascii="Times New Roman" w:hAnsi="Times New Roman" w:cs="Times New Roman" w:eastAsia="新細明體;PMingLiU"/>
          <w:color w:val="000000"/>
        </w:rPr>
        <w:t>是時。阿闍世王持五百蓋。往送世尊。恐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坋身。羅閱城中復有五百寶蓋從如來後。是時。釋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因知世尊心中所念。復以五百寶蓋在虛空中。恐有塵土坋如來身。及諸河神復持五百寶蓋在虛空中。是時。毘舍離城人民之類聞世尊今當入城。復持五百寶蓋。前迎世尊。爾時。有二千五百寶蓋懸在空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09] </w:t>
      </w:r>
      <w:r>
        <w:rPr>
          <w:rFonts w:ascii="Times New Roman" w:hAnsi="Times New Roman" w:cs="Times New Roman" w:eastAsia="新細明體;PMingLiU"/>
          <w:color w:val="000000"/>
        </w:rPr>
        <w:t>爾時。世尊見此蓋已。即時便笑。此是諸佛世尊常法。設如來笑時。口中便有五色光出．青．黃．白．黑．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11] </w:t>
      </w:r>
      <w:r>
        <w:rPr>
          <w:rFonts w:ascii="Times New Roman" w:hAnsi="Times New Roman" w:cs="Times New Roman" w:eastAsia="新細明體;PMingLiU"/>
          <w:color w:val="000000"/>
        </w:rPr>
        <w:t>侍者阿難見此光明。作此思惟。此是何緣。設世尊笑必有因緣。事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是時。阿難長跪叉手。白世尊言。如來終不妄笑。笑必當有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14] </w:t>
      </w:r>
      <w:r>
        <w:rPr>
          <w:rFonts w:ascii="Times New Roman" w:hAnsi="Times New Roman" w:cs="Times New Roman" w:eastAsia="新細明體;PMingLiU"/>
          <w:color w:val="000000"/>
        </w:rPr>
        <w:t>世尊告曰。汝今見此二千五百寶蓋供養如來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16] </w:t>
      </w:r>
      <w:r>
        <w:rPr>
          <w:rFonts w:ascii="Times New Roman" w:hAnsi="Times New Roman" w:cs="Times New Roman" w:eastAsia="新細明體;PMingLiU"/>
          <w:color w:val="000000"/>
        </w:rPr>
        <w:t>阿難白佛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16] </w:t>
      </w:r>
      <w:r>
        <w:rPr>
          <w:rFonts w:ascii="Times New Roman" w:hAnsi="Times New Roman" w:cs="Times New Roman" w:eastAsia="新細明體;PMingLiU"/>
          <w:color w:val="000000"/>
        </w:rPr>
        <w:t>世尊告曰。若如來不出家學道者。當二千五百世作轉輪聖王。治化人民。以如來出家學道。更不受此寶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19] </w:t>
      </w:r>
      <w:r>
        <w:rPr>
          <w:rFonts w:ascii="Times New Roman" w:hAnsi="Times New Roman" w:cs="Times New Roman" w:eastAsia="新細明體;PMingLiU"/>
          <w:color w:val="000000"/>
        </w:rPr>
        <w:t>阿難當知。過去久遠。有王名善化治。在蜜絺羅國。以法治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納有方。統此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里地。靡不從令者。爾時。彼王有八萬四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人婇女。皆是剎利種姓。第一夫人名曰日光。亦無兒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嗣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23] </w:t>
      </w:r>
      <w:r>
        <w:rPr>
          <w:rFonts w:ascii="Times New Roman" w:hAnsi="Times New Roman" w:cs="Times New Roman" w:eastAsia="新細明體;PMingLiU"/>
          <w:color w:val="000000"/>
        </w:rPr>
        <w:t>是時。彼王便作是念。我今統此閻浮里地。然今無有兒息。便向諸山神．樹神．天地神明求有兒息。又未經數日之中。夫人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。是時。日光夫人白王言。大王當知。我今覺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。宜自將護。復經八．九月。生一男兒。顏貌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。面如桃華色。夫人見已。極懷歡喜。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天王。王見歡喜踊躍。不能自勝。及八萬四千夫人。見生太子。亦各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a02] </w:t>
      </w:r>
      <w:r>
        <w:rPr>
          <w:rFonts w:ascii="Times New Roman" w:hAnsi="Times New Roman" w:cs="Times New Roman" w:eastAsia="新細明體;PMingLiU"/>
          <w:color w:val="000000"/>
        </w:rPr>
        <w:t>是時。國王召諸群臣國師．道士。使瞻相之。又與立字使世稱傳。爾時。相師前白王言。今生太子極為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與世有異。其有見者。莫不愛念。今當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愛念。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立字竟。各還所在。是時。國王愛念太子。未曾離目。即與太子起三時講堂。復以婇女充滿其中。與王太子共相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a09] </w:t>
      </w:r>
      <w:r>
        <w:rPr>
          <w:rFonts w:ascii="Times New Roman" w:hAnsi="Times New Roman" w:cs="Times New Roman" w:eastAsia="新細明體;PMingLiU"/>
          <w:color w:val="000000"/>
        </w:rPr>
        <w:t>爾時。太子便作是念。此中婇女。頗有常存不離世間。亦不變易。然觀彼眾中。盡皆無常。無有常存於世者。悉是幻偽。無有真實。使人民之類染著愛樂。皆不知遠離之。我今復用此為。可捨而學道。是時。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太子即以其日。剃除鬚髮。著三法衣。出家學道。尋即其夜。斷諸結縛。思惟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之法。皆是磨滅。成辟支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已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者無常法　　變易無實定　知此為大患　　獨遊不與俱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a19] </w:t>
      </w:r>
      <w:r>
        <w:rPr>
          <w:rFonts w:ascii="Times New Roman" w:hAnsi="Times New Roman" w:cs="Times New Roman" w:eastAsia="新細明體;PMingLiU"/>
          <w:color w:val="000000"/>
        </w:rPr>
        <w:t>是時。辟支佛說此偈已。即飛在虛空。遶彼蜜絺羅城三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a20] </w:t>
      </w:r>
      <w:r>
        <w:rPr>
          <w:rFonts w:ascii="Times New Roman" w:hAnsi="Times New Roman" w:cs="Times New Roman" w:eastAsia="新細明體;PMingLiU"/>
          <w:color w:val="000000"/>
        </w:rPr>
        <w:t>是時。國王在高殿上。及諸宮人共相娛樂。見辟支佛遶城三匝。極懷歡喜。不能自勝。我今太子。騰在虛空。如彼飛鳥。又不知成辟支佛。而告之曰。兒。今來下至此殿上。與吾共相娛樂。是時。阿難。彼辟支佛尋下殿上。欲度父母故。時王語曰。太子。今日何為著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婇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衣。又剃鬚髮。與人有異。辟支佛報曰。子今所著甚為奇雅。非常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所習。時王報曰。何緣更不至宮中。辟支佛言。自今已後。不復習欲。亦不樂此五欲之中。時王語言。設不樂此五欲中者。在吾後園中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b02] </w:t>
      </w:r>
      <w:r>
        <w:rPr>
          <w:rFonts w:ascii="Times New Roman" w:hAnsi="Times New Roman" w:cs="Times New Roman" w:eastAsia="新細明體;PMingLiU"/>
          <w:color w:val="000000"/>
        </w:rPr>
        <w:t>爾時。國王即自至園中。造立屋舍。是時。辟支佛欲度父母故。便住彼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舘</w:t>
      </w:r>
      <w:r>
        <w:rPr>
          <w:rFonts w:ascii="Times New Roman" w:hAnsi="Times New Roman" w:cs="Times New Roman" w:eastAsia="新細明體;PMingLiU"/>
          <w:color w:val="000000"/>
        </w:rPr>
        <w:t>中受王供養。經歷數時。便於無餘涅槃界而般涅槃。王取舍利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立大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王復以餘日往至園中觀看。見彼神寺。彫落壞敗。見已便作是念。此是我兒神寺。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彫壞。是時。國王即以己蓋。覆彼神寺上。皆由愛心未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b10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故。阿難。莫作是觀。爾時善化王者。即我身是。時。以兒故。以一蓋覆寺上。緣此德本。流轉天．人之間。數百千變為轉輪聖王。或為帝釋．梵天。我爾時不知是辟支佛。設我知是辟支佛者。其德不可稱量。若如來不成無上正真道者。更二千五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作轉輪聖王。治化天下。以成道故。今有此二千五百蓋。自然應現。是謂。阿難。緣此因緣。如來笑耳。承事諸佛。功德乃爾不可稱計。是故。阿難。當求方便。供養諸佛世尊。如是。阿難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b20] </w:t>
      </w:r>
      <w:r>
        <w:rPr>
          <w:rFonts w:ascii="Times New Roman" w:hAnsi="Times New Roman" w:cs="Times New Roman" w:eastAsia="新細明體;PMingLiU"/>
          <w:color w:val="000000"/>
        </w:rPr>
        <w:t>是時。世尊將諸比丘眾。往詣毘舍離城。住城門中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以成如來　　世間最第一　持此至誠語　　毘舍離無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復以至誠法　　得至涅槃界　持此至誠語　　毘舍離無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復以至誠僧　　賢聖眾第一　持此至誠語　　毘舍離無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足獲安隱　　四足亦復然　行道亦吉祥　　來者亦復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晝夜獲安隱　　無有觸嬈者　持此至誠語　　使毘舍無他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c03] </w:t>
      </w:r>
      <w:r>
        <w:rPr>
          <w:rFonts w:ascii="Times New Roman" w:hAnsi="Times New Roman" w:cs="Times New Roman" w:eastAsia="新細明體;PMingLiU"/>
          <w:color w:val="000000"/>
        </w:rPr>
        <w:t>如來說此語已。是時羅剎．鬼神各自馳走。不安其所。更不復入毘舍離城。諸有疾病之人各得除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c05] </w:t>
      </w:r>
      <w:r>
        <w:rPr>
          <w:rFonts w:ascii="Times New Roman" w:hAnsi="Times New Roman" w:cs="Times New Roman" w:eastAsia="新細明體;PMingLiU"/>
          <w:color w:val="000000"/>
        </w:rPr>
        <w:t>爾時。世尊遊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獼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池側。國土人民承事供養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食．床臥具．病瘦醫藥。隨其貴賤。各來飯佛及比丘僧。亦受八關齋。不失時節。是時。毘舍離城內。有六師在彼遊化。所謂六師者。不蘭迦葉．阿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．瞿耶樓．波休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．先比盧持．尼揵子等。是時。六師集在一處。而作是說。此沙門瞿曇住此毘舍離城。為人民所供養。然我等不為人民所供養。我等可往與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議</w:t>
      </w:r>
      <w:r>
        <w:rPr>
          <w:rFonts w:ascii="Times New Roman" w:hAnsi="Times New Roman" w:cs="Times New Roman" w:eastAsia="新細明體;PMingLiU"/>
          <w:color w:val="000000"/>
        </w:rPr>
        <w:t>。何者得勝。何者不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c14] </w:t>
      </w:r>
      <w:r>
        <w:rPr>
          <w:rFonts w:ascii="Times New Roman" w:hAnsi="Times New Roman" w:cs="Times New Roman" w:eastAsia="新細明體;PMingLiU"/>
          <w:color w:val="000000"/>
        </w:rPr>
        <w:t>不蘭迦葉曰。諸有沙門．婆羅門不受他語。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致詰。此非沙門．婆羅門之法。然此瞿曇沙門不受他語。方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Fonts w:ascii="Times New Roman" w:hAnsi="Times New Roman" w:cs="Times New Roman" w:eastAsia="新細明體;PMingLiU"/>
          <w:color w:val="000000"/>
        </w:rPr>
        <w:t>致難。我等那得與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議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c17] </w:t>
      </w:r>
      <w:r>
        <w:rPr>
          <w:rFonts w:ascii="Times New Roman" w:hAnsi="Times New Roman" w:cs="Times New Roman" w:eastAsia="新細明體;PMingLiU"/>
          <w:color w:val="000000"/>
        </w:rPr>
        <w:t>阿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耑</w:t>
      </w:r>
      <w:r>
        <w:rPr>
          <w:rFonts w:ascii="Times New Roman" w:hAnsi="Times New Roman" w:cs="Times New Roman" w:eastAsia="新細明體;PMingLiU"/>
          <w:color w:val="000000"/>
        </w:rPr>
        <w:t>言。無施．無受。亦無與者。亦無今世．後世眾生之類。亦無善惡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c19] </w:t>
      </w:r>
      <w:r>
        <w:rPr>
          <w:rFonts w:ascii="Times New Roman" w:hAnsi="Times New Roman" w:cs="Times New Roman" w:eastAsia="新細明體;PMingLiU"/>
          <w:color w:val="000000"/>
        </w:rPr>
        <w:t>瞿耶樓說曰。在恒水側殺害人民不可稱計。積肉成山。在恒水左。作諸功德。緣此都無善惡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c2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休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言。正使在恒水左。布施．持戒。隨時供給不令有乏。亦復無此福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c23] </w:t>
      </w:r>
      <w:r>
        <w:rPr>
          <w:rFonts w:ascii="Times New Roman" w:hAnsi="Times New Roman" w:cs="Times New Roman" w:eastAsia="新細明體;PMingLiU"/>
          <w:color w:val="000000"/>
        </w:rPr>
        <w:t>先比盧持言。無有言語。亦無言語之報。唯默然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c24] </w:t>
      </w:r>
      <w:r>
        <w:rPr>
          <w:rFonts w:ascii="Times New Roman" w:hAnsi="Times New Roman" w:cs="Times New Roman" w:eastAsia="新細明體;PMingLiU"/>
          <w:color w:val="000000"/>
        </w:rPr>
        <w:t>尼揵子曰。有言語。亦有言語之報。沙門瞿曇亦是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亦是人。瞿曇有所知。我等亦有所知。沙門瞿曇有神足。我亦有神足。若彼沙門現一神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當現二神足。彼現二神足。我現四神足。彼現四。我現八。彼現八。我現十六。彼現十六。我現三十二。恒使增多。終不為彼屈。足得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力。設彼不受我等論者。即是彼之咎。人民聞已。不復供養。我等便得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a04] </w:t>
      </w:r>
      <w:r>
        <w:rPr>
          <w:rFonts w:ascii="Times New Roman" w:hAnsi="Times New Roman" w:cs="Times New Roman" w:eastAsia="新細明體;PMingLiU"/>
          <w:color w:val="000000"/>
        </w:rPr>
        <w:t>如是。時有比丘尼聞此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。六師集在一處。生此論本。沙門瞿曇不受人論。我等足得勝。是時。輸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比丘尼飛在虛空。向彼六師。而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師無等倫　　最尊無過者　是彼尊弟子　　名曰輸盧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設有境界　　便與我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議</w:t>
      </w:r>
      <w:r>
        <w:rPr>
          <w:rStyle w:val="Lg"/>
          <w:rFonts w:ascii="Times New Roman" w:hAnsi="Times New Roman" w:cs="Times New Roman" w:eastAsia="新細明體;PMingLiU"/>
        </w:rPr>
        <w:t>　我當事事報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Style w:val="Lg"/>
          <w:rFonts w:ascii="Times New Roman" w:hAnsi="Times New Roman" w:cs="Times New Roman" w:eastAsia="新細明體;PMingLiU"/>
        </w:rPr>
        <w:t>師子掩鹿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且捨我尊師　　本無如來者　我今比丘尼　　足能降外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a14] </w:t>
      </w:r>
      <w:r>
        <w:rPr>
          <w:rFonts w:ascii="Times New Roman" w:hAnsi="Times New Roman" w:cs="Times New Roman" w:eastAsia="新細明體;PMingLiU"/>
          <w:color w:val="000000"/>
        </w:rPr>
        <w:t>是比丘尼說此語已。六師尚不能仰視顏色。況與論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a15] </w:t>
      </w:r>
      <w:r>
        <w:rPr>
          <w:rFonts w:ascii="Times New Roman" w:hAnsi="Times New Roman" w:cs="Times New Roman" w:eastAsia="新細明體;PMingLiU"/>
          <w:color w:val="000000"/>
        </w:rPr>
        <w:t>是時。毘舍離城人民之類。遙見比丘尼在虛空中。共六師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議</w:t>
      </w:r>
      <w:r>
        <w:rPr>
          <w:rFonts w:ascii="Times New Roman" w:hAnsi="Times New Roman" w:cs="Times New Roman" w:eastAsia="新細明體;PMingLiU"/>
          <w:color w:val="000000"/>
        </w:rPr>
        <w:t>。然六師不能報之。各各稱慶。歡喜無量。六師今日屈折於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a18] </w:t>
      </w:r>
      <w:r>
        <w:rPr>
          <w:rFonts w:ascii="Times New Roman" w:hAnsi="Times New Roman" w:cs="Times New Roman" w:eastAsia="新細明體;PMingLiU"/>
          <w:color w:val="000000"/>
        </w:rPr>
        <w:t>是時。六師極懷愁憂。出毘舍離城而去。更不入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a19] </w:t>
      </w:r>
      <w:r>
        <w:rPr>
          <w:rFonts w:ascii="Times New Roman" w:hAnsi="Times New Roman" w:cs="Times New Roman" w:eastAsia="新細明體;PMingLiU"/>
          <w:color w:val="000000"/>
        </w:rPr>
        <w:t>是時。眾多比丘聞輸盧比丘尼與六師共論而得勝。聞已。至世尊所。頭面禮足。以此因緣。具白世尊。世尊告諸比丘。輸盧比丘尼有大神足。有大威神。智慧多聞。我長夜恒生此念。更無有能與六師共論。唯有如來及此比丘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a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頗見餘比丘尼能降伏外道如此比丘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a26] </w:t>
      </w:r>
      <w:r>
        <w:rPr>
          <w:rFonts w:ascii="Times New Roman" w:hAnsi="Times New Roman" w:cs="Times New Roman" w:eastAsia="新細明體;PMingLiU"/>
          <w:color w:val="000000"/>
        </w:rPr>
        <w:t>諸比丘對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a27] </w:t>
      </w:r>
      <w:r>
        <w:rPr>
          <w:rFonts w:ascii="Times New Roman" w:hAnsi="Times New Roman" w:cs="Times New Roman" w:eastAsia="新細明體;PMingLiU"/>
          <w:color w:val="000000"/>
        </w:rPr>
        <w:t>世尊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。諸比丘。我聲聞中第一比丘尼能降伏外道。所謂輸盧比丘尼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a2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一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二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]</w:t>
      </w:r>
      <w:r>
        <w:rPr>
          <w:rStyle w:val="Headname"/>
          <w:rFonts w:ascii="Times New Roman" w:hAnsi="Times New Roman" w:cs="Times New Roman" w:eastAsia="新細明體;PMingLiU"/>
        </w:rPr>
        <w:t>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b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b0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b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細滑更樂入。云何為六。所謂眼．耳．鼻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．身．意入。是謂六入。凡夫之人。若眼見色。便起染著之心。不能捨離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色。極起愛著。流轉生死。無有解時。六情亦復如是。起染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。意不能捨離。由是流轉。無有解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b07] </w:t>
      </w:r>
      <w:r>
        <w:rPr>
          <w:rFonts w:ascii="Times New Roman" w:hAnsi="Times New Roman" w:cs="Times New Roman" w:eastAsia="新細明體;PMingLiU"/>
          <w:color w:val="000000"/>
        </w:rPr>
        <w:t>若世尊賢聖弟子眼見色已。不起染著。無有污心。即能分別此眼是無常之法。苦．空．非身之法。六情亦復如是。不起染污心。分別此六情無常．苦．空．非身之法。當思惟此時。便獲二果。於現法中得阿那含．若阿羅漢。猶如有人極飢。欲修治穀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治令淨而取食之。除去飢渴。賢聖弟子亦復如是。於此六情。思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露不淨。即成道跡。入無餘涅槃界。是故。比丘。當求方便。滅此六情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b1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三十</w:t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Times New Roman"/>
          <w:color w:val="0000FF"/>
          <w:sz w:val="20"/>
          <w:szCs w:val="28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三十二＝三十一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，〔東晉…譯〕十三字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三十八之二＝分之餘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餘【宋】【元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16. Isigil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閱城～</w:t>
      </w:r>
      <w:r>
        <w:rPr/>
        <w:t>R</w:t>
      </w:r>
      <w:r>
        <w:rPr>
          <w:rFonts w:eastAsia="Arial Unicode MS"/>
        </w:rPr>
        <w:t>ā</w:t>
      </w:r>
      <w:r>
        <w:rPr/>
        <w:t>jagah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鷲山～</w:t>
      </w:r>
      <w:r>
        <w:rPr/>
        <w:t>Gijjhak</w:t>
      </w:r>
      <w:r>
        <w:rPr>
          <w:rFonts w:eastAsia="Arial Unicode MS"/>
        </w:rPr>
        <w:t>ūṭ</w:t>
      </w:r>
      <w:r>
        <w:rPr/>
        <w:t>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卿等＝汝等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廣普山～</w:t>
      </w:r>
      <w:r>
        <w:rPr/>
        <w:t>Vepull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善～</w:t>
      </w:r>
      <w:r>
        <w:rPr/>
        <w:t>Pa</w:t>
      </w:r>
      <w:r>
        <w:rPr>
          <w:rFonts w:eastAsia="Arial Unicode MS"/>
        </w:rPr>
        <w:t>ṇḍ</w:t>
      </w:r>
      <w:r>
        <w:rPr/>
        <w:t>ava.</w:t>
      </w:r>
      <w:r>
        <w:rPr/>
        <w:t>，善＝墡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負重～</w:t>
      </w:r>
      <w:r>
        <w:rPr/>
        <w:t>Vebh</w:t>
      </w:r>
      <w:r>
        <w:rPr>
          <w:rStyle w:val="Gaiji"/>
          <w:rFonts w:eastAsia="新細明體;PMingLiU" w:cs="Times New Roman"/>
        </w:rPr>
        <w:t>ā</w:t>
      </w:r>
      <w:r>
        <w:rPr/>
        <w:t>r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仙人掘～</w:t>
      </w:r>
      <w:r>
        <w:rPr/>
        <w:t>Isigili.</w:t>
      </w:r>
      <w:r>
        <w:rPr/>
        <w:t>，掘＝窟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辟支佛～</w:t>
      </w:r>
      <w:r>
        <w:rPr/>
        <w:t>Paccekabuddh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利吒～</w:t>
      </w:r>
      <w:r>
        <w:rPr/>
        <w:t>Ari</w:t>
      </w:r>
      <w:r>
        <w:rPr>
          <w:rFonts w:eastAsia="Arial Unicode MS"/>
        </w:rPr>
        <w:t>ṭṭ</w:t>
      </w:r>
      <w:r>
        <w:rPr/>
        <w:t>h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利吒～</w:t>
      </w:r>
      <w:r>
        <w:rPr/>
        <w:t>Upari</w:t>
      </w:r>
      <w:r>
        <w:rPr>
          <w:rFonts w:eastAsia="Arial Unicode MS"/>
        </w:rPr>
        <w:t>ṭṭ</w:t>
      </w:r>
      <w:r>
        <w:rPr/>
        <w:t>h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重＝童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觀～</w:t>
      </w:r>
      <w:r>
        <w:rPr/>
        <w:t>Sudassan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＝漿【元】【明】＊，＝將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時）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而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畜生餓鬼＝餓鬼畜生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【聖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（善）＋功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206. Chap</w:t>
      </w:r>
      <w:r>
        <w:rPr>
          <w:rFonts w:eastAsia="Arial Unicode MS"/>
        </w:rPr>
        <w:t>ā</w:t>
      </w:r>
      <w:r>
        <w:rPr/>
        <w:t>n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俯＝低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纏〕－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蚖蛇＝蛇蚖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悉＝來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赴＝起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赴＝起趣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生【宋】【元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眾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奈【宋】【元】【明】【聖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＊【元】＊【明】＊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＝憂【聖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體【宋】【元】【明】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聖】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（蓮）＋華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體＝身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興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【聖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珍＝財多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漏＋（淨亦漏）【宋】【元】【明】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眼〕－【宋】＊【元】＊【明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宋】【元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（便）＋自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我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舌＝口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＝葆【元】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扇＋（於）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覲＝觀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近遠＝遠近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（多）＋比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（今）＋為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聖】＊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（治）＋化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枉＝</w:t>
      </w:r>
      <w:r>
        <w:rPr>
          <w:rStyle w:val="Gaiji"/>
          <w:rFonts w:ascii="Times New Roman" w:hAnsi="Times New Roman" w:cs="Times New Roman"/>
        </w:rPr>
        <w:t>抂</w:t>
      </w:r>
      <w:r>
        <w:rPr/>
        <w:t>【宋】【元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日〕－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（天）＋人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（禮）＋拜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就＋（三昧成就）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＋（復）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謂如來）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修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佛〕－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（王去）＋未【宋】【元】【明】，（去）＋未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於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迦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羽＝羽寶【宋】，＝羽葆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住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議＝議論【明】，＝論義【聖】＊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土＝士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＝坵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各＋（各）【宋】【元】【明】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中【宋】【元】【明】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任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困〕－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害者＝有能害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使＝使人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災患＝鬼災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＝眾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尸＝屍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人＝彼遺餘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嬈＝繞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土＝王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毫＝豪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徑【宋】【元】【明】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＝</w:t>
      </w:r>
      <w:r>
        <w:rPr>
          <w:rStyle w:val="Gaiji"/>
          <w:rFonts w:ascii="Times New Roman" w:hAnsi="Times New Roman" w:cs="Times New Roman"/>
        </w:rPr>
        <w:t>莂</w:t>
      </w:r>
      <w:r>
        <w:rPr/>
        <w:t>【宋】＊【元】＊【明】＊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毬＝</w:t>
      </w:r>
      <w:r>
        <w:rPr>
          <w:rStyle w:val="Gaiji"/>
          <w:rFonts w:ascii="Times New Roman" w:hAnsi="Times New Roman" w:cs="Times New Roman"/>
        </w:rPr>
        <w:t>毱</w:t>
      </w:r>
      <w:r>
        <w:rPr/>
        <w:t>【宋】【元】【明】【聖】＊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（天）＋人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兀＝杌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後【聖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〔生〕－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天＝天王【宋】【元】【明】，〔王〕－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曰【元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國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廓＝墎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願＝顧【宋】【元】【明】【聖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退而＝王退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（白世尊）＋言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蘭＝羅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闍世王＝王阿闍世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塵＋（土）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桓＝洹【聖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＝虛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捐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ㄙ</w:t>
      </w:r>
      <w:r>
        <w:rPr>
          <w:rStyle w:val="Gaiji"/>
          <w:rFonts w:eastAsia="新細明體;PMingLiU" w:cs="Times New Roman"/>
        </w:rPr>
        <w:t>]</w:t>
      </w:r>
      <w:r>
        <w:rPr/>
        <w:t>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接＝綏【元】【明】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浮＋（提）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夫＝宮【宋】【元】【明】，〔夫〕－【聖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（用）＋繼【宋】【元】【明】，繼＝係【聖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聖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娠＝身【宋】【元】【明】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＊【元】＊【明】＊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視＝示【宋】【元】【明】【聖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愛念自＝字名曰愛念【宋】【元】【明】，＝字名愛目【聖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目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>〔成佛〕－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婇女＝綵【宋】【元】【明】，婇＝綵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維＝維耶【宋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>（即）＋於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>〔處〕－【聖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祠＝寺【宋】【元】【明】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時）【宋】【元】【明】【聖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變＝反【宋】【元】【明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獼猴＝彌獲【聖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【聖】＊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耑＝湍【宋】【元】【明】【聖】＊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宋】＊【元】＊【明】＊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波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宋】【元】【明】【聖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等）【宋】【元】【明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等）【宋】【元】【明】【聖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>〔等〕－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角＝捔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云＋（何）【聖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>〔尼〕－【宋】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汝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>（比）＋乎【宋】【元】【明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宋】【元】【明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舌＝口【宋】【元】【明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>〔想〕－【宋】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揚＝颺【宋】【元】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污＝惡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一【聖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5:56:00Z</dcterms:created>
  <dc:creator>metta</dc:creator>
  <dc:description/>
  <cp:keywords/>
  <dc:language>en-US</dc:language>
  <cp:lastModifiedBy>Friends</cp:lastModifiedBy>
  <dcterms:modified xsi:type="dcterms:W3CDTF">2018-07-09T07:46:00Z</dcterms:modified>
  <cp:revision>12</cp:revision>
  <dc:subject/>
  <dc:title>No</dc:title>
</cp:coreProperties>
</file>