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十三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304~342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23] </w:t>
      </w:r>
      <w:r>
        <w:rPr>
          <w:rFonts w:ascii="Times New Roman" w:hAnsi="Times New Roman" w:cs="Times New Roman" w:eastAsia="新細明體;PMingLiU"/>
          <w:color w:val="000000"/>
        </w:rPr>
        <w:t>一時。佛住拘留搜調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為汝等說法。初．中．後善。善義善味。純一滿淨。梵行清白。諦聽。善思。有六六法。何等為六六法。謂六內入處．六外入處．六識身．六觸身．六受身．六愛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28] </w:t>
      </w:r>
      <w:r>
        <w:rPr>
          <w:rFonts w:ascii="Times New Roman" w:hAnsi="Times New Roman" w:cs="Times New Roman" w:eastAsia="新細明體;PMingLiU"/>
          <w:color w:val="000000"/>
        </w:rPr>
        <w:t>何等為六內入處。謂眼入處．耳入處．鼻入處．舌入處．身入處．意入處。何等為六外入處。色入處．聲入處．香入處．味入處．觸入處．法入處。云何六識身。謂眼識身．耳識身．鼻識身．舌識身．身識身．意識身。云何六觸身。謂眼觸．耳觸．鼻觸．舌觸．身觸．意觸。云何六受身。謂眼觸生受．耳觸生受．鼻觸生受．舌觸生受．身觸生受．意觸生受。云何六愛身。謂眼觸生愛．耳觸生愛．鼻觸生愛．舌觸生愛．身觸生愛．意觸生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08] </w:t>
      </w:r>
      <w:r>
        <w:rPr>
          <w:rFonts w:ascii="Times New Roman" w:hAnsi="Times New Roman" w:cs="Times New Roman" w:eastAsia="新細明體;PMingLiU"/>
          <w:color w:val="000000"/>
        </w:rPr>
        <w:t>若有說言眼是我。是則不然。所以者何。眼生滅故。若眼是我者。我應受生死。是故說眼是我者。是則不然。如是若色．若眼識．眼觸．眼觸生受若是我者。是則不然。所以者何。眼觸生受是生滅法。若眼觸生受是我者。我復應受生死。是故說眼觸生受是我者。是則不然。是故眼觸生受非我。如是耳．鼻．舌．身．意觸生受非我。所以者何。意觸生受是生滅法。若是我者。我復應受生死。是故意觸生受是我者。是則不然。是故意觸生受非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18] </w:t>
      </w:r>
      <w:r>
        <w:rPr>
          <w:rFonts w:ascii="Times New Roman" w:hAnsi="Times New Roman" w:cs="Times New Roman" w:eastAsia="新細明體;PMingLiU"/>
          <w:color w:val="000000"/>
        </w:rPr>
        <w:t>如是。比丘。當如實知眼所作．智所作．寂滅所作。開發神通。正向涅槃。云何如實知見眼所作。乃至正向涅槃。如是。比丘。眼非我。若色．眼識．眼觸．眼觸因緣生受。內覺若苦．若樂．不苦不樂。彼亦觀察非我。耳．鼻．舌．身．意亦如是說。是名如實知見眼所作。乃至正向涅槃。是名六六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7] </w:t>
      </w:r>
      <w:r>
        <w:rPr>
          <w:rFonts w:ascii="Times New Roman" w:hAnsi="Times New Roman" w:cs="Times New Roman" w:eastAsia="新細明體;PMingLiU"/>
          <w:color w:val="000000"/>
        </w:rPr>
        <w:t>一時。佛住拘留搜調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為汝等說法。初．中．後善。善義善味。純一滿淨。梵行清白。所謂六分別六入處經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02] </w:t>
      </w:r>
      <w:r>
        <w:rPr>
          <w:rFonts w:ascii="Times New Roman" w:hAnsi="Times New Roman" w:cs="Times New Roman" w:eastAsia="新細明體;PMingLiU"/>
          <w:color w:val="000000"/>
        </w:rPr>
        <w:t>何等為六分別六入處經。謂於眼入處不如實知見者。色．眼識．眼觸．眼觸因緣生受。內覺若苦．若樂．不苦不樂。不如實知見。不如實知見故。於眼染著。若色．眼識．眼觸．眼觸因緣生受。內覺若苦．若樂．不苦不樂。皆生染著。如是耳．鼻．舌．身．意。若法．意識．意觸．意觸因緣生受。內覺若苦．若樂．不苦不樂。不如實知見。不如實知見故。生染著。如是染著相應．愚闇．顧念．結縛其心。長養五受陰。及當來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．貪．喜悉皆增長。身心疲惡。身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燒然。身心熾然。身心狂亂。身生苦覺。彼身生苦覺故。於未來世生．老．病．死．憂．悲．惱苦悉皆增長。是名純一大苦陰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14] </w:t>
      </w:r>
      <w:r>
        <w:rPr>
          <w:rFonts w:ascii="Times New Roman" w:hAnsi="Times New Roman" w:cs="Times New Roman" w:eastAsia="新細明體;PMingLiU"/>
          <w:color w:val="000000"/>
        </w:rPr>
        <w:t>諸比丘。若於眼如實知見。若色．眼識．眼觸．眼觸因緣生受。內覺若苦．若樂．不苦不樂。如實知見。見已於眼不染著。若色．眼識．眼觸．眼觸因緣生受。內覺若苦．若樂．不苦不樂。不染著。如是耳．鼻．舌．身．意法如實知見。若法．意識．意觸．意觸因緣生受。內覺若苦．若樂．不苦不樂。如實知見。如實知見故。於意不染著。若法．意識．意觸．意觸因緣生受。內覺若苦．若樂．不苦不樂。不染。不染著故。不相雜．不愚闇．不顧念．不繫縛。損減五受陰。當來有愛．貪．喜。彼彼染著悉皆消滅。身不疲苦。心不疲苦。身不燒。心不燒。身不熾然。心不熾然。身覺樂。心覺樂。身心覺樂故。於未來世生．老．病．死．憂．悲．惱苦悉皆消滅。如是純大苦聚陰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29] </w:t>
      </w:r>
      <w:r>
        <w:rPr>
          <w:rFonts w:ascii="Times New Roman" w:hAnsi="Times New Roman" w:cs="Times New Roman" w:eastAsia="新細明體;PMingLiU"/>
          <w:color w:val="000000"/>
        </w:rPr>
        <w:t>作如是知．如是見者。名為正見修習滿足。正志．正方便．正念．正定。前說正語．正業．正命清淨修習滿足。是名修習八聖道清淨滿足。八聖道修習滿足已。四念處修習滿足。四正勤．四如意足．五根．五力．七覺分修習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05] </w:t>
      </w:r>
      <w:r>
        <w:rPr>
          <w:rFonts w:ascii="Times New Roman" w:hAnsi="Times New Roman" w:cs="Times New Roman" w:eastAsia="新細明體;PMingLiU"/>
          <w:color w:val="000000"/>
        </w:rPr>
        <w:t>若法應知．應了者。悉知．悉了。若法應知．應斷者。悉知．悉斷。若法應知．應作證者。悉皆作證。若法應知．應修習者。悉已修習。何等法應知．應了。悉知．悉了所謂名色。何等法應知．應斷。所謂無明及有愛。何等法應知．應證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解脫。何等法應知．應修。所謂正觀。若比丘於此法應知．應了。悉知．悉了。若法應知．應斷者。悉知．悉斷。若法應知．應作證者。悉知．悉證。若法應知．應修者。悉知．悉修。是名比丘斷愛結縛。正無間等。究竟苦邊。諸比丘。是名六分別六入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○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19] </w:t>
      </w:r>
      <w:r>
        <w:rPr>
          <w:rFonts w:ascii="Times New Roman" w:hAnsi="Times New Roman" w:cs="Times New Roman" w:eastAsia="新細明體;PMingLiU"/>
          <w:color w:val="000000"/>
        </w:rPr>
        <w:t>時。有異比丘獨一靜處。專精思惟。作是念。比丘云何知．云何見而得見法。作是思惟已。從禪起。往詣佛所。稽首禮足。退坐一面。白佛言。世尊。我獨一靜處。專精思惟。作是念。比丘云何知．云何見而得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23] </w:t>
      </w:r>
      <w:r>
        <w:rPr>
          <w:rFonts w:ascii="Times New Roman" w:hAnsi="Times New Roman" w:cs="Times New Roman" w:eastAsia="新細明體;PMingLiU"/>
          <w:color w:val="000000"/>
        </w:rPr>
        <w:t>爾時。世尊告彼比丘。諦聽。善思。當為汝說。有二法。何等為二。眼．色為二。如是廣說。乃至非其境界故。所以者何。眼．色緣生眼識。三事和合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俱生受．想．思。此四無色陰．眼．色。此等法名為人。於斯等法作人想．眾生．那羅．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闍．摩那婆．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其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福伽羅．耆婆．禪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29] </w:t>
      </w:r>
      <w:r>
        <w:rPr>
          <w:rFonts w:ascii="Times New Roman" w:hAnsi="Times New Roman" w:cs="Times New Roman" w:eastAsia="新細明體;PMingLiU"/>
          <w:color w:val="000000"/>
        </w:rPr>
        <w:t>又如是說。我眼見色。我耳聞聲。我鼻嗅香。我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味。我身覺觸。我意識法。彼施設又如是言說。是尊者如是名。如是生。如是姓。如是食。如是受苦樂。如是長壽。如是久住。如是壽分齊。比丘。是則為想。是則為誌。是則言說。此諸法皆悉無常．有為．思願緣生。若無常．有為．思願緣生者。彼則是苦。又復彼苦生。亦苦住。亦苦滅。亦苦數數出生。一切皆苦。若復彼苦無餘斷。吐盡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滅．息沒。餘苦更不相續。不出生。是則寂滅。是則勝妙。所謂捨一切有餘．一切愛盡．無欲．滅盡．涅槃。耳．鼻．舌．身觸緣生身識。三事和合觸。觸俱生受．想．思。此四是無色陰。身根是色陰。此名為人。如上說。乃至滅盡。涅槃。緣意。法生意識．三事和合觸。觸俱生受。想．思。此四無色陰．四大。士夫所依。此等法名為人。如上廣說。乃至滅盡．涅槃。若有於此諸法。心隨入。住解脫不退轉。於彼所起繫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我。比丘。如是知．如是見。則為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○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22] </w:t>
      </w:r>
      <w:r>
        <w:rPr>
          <w:rFonts w:ascii="Times New Roman" w:hAnsi="Times New Roman" w:cs="Times New Roman" w:eastAsia="新細明體;PMingLiU"/>
          <w:color w:val="000000"/>
        </w:rPr>
        <w:t>時。有異比丘獨一靜處。專精思惟。作是念。云何知．云何見。名為見法。思惟已。從禪起。往詣佛所。稽首禮足。退坐一面。白佛言。世尊。我獨一靜處。專精思惟。作是念。比丘云何知．云何見。名為見法。今問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願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27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有二法。眼．色。緣生眼識。如上廣說。尊者。如所說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眼色二種緣　　生於心心法　識觸及俱生　　受想等有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非我非我所　　亦非福伽羅　亦非摩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闍　亦非摩那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則為生滅　　苦陰變易法　於斯等作想　　施設於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那羅摩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闍　及與摩那婆　亦餘眾多想　　皆因苦陰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業愛無明　　因積他世陰　餘沙門異道　　異說二法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但有言說　　聞已增癡惑　貪愛息無餘　　無明沒永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盡眾苦息　　無上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諸天．世人於色染著愛樂住。彼色若無常．變易．滅盡。彼諸天．人則生大苦。於聲．香．味．觸．法染著愛樂住。彼法變易．無常．滅盡。彼諸天．人得大苦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20] </w:t>
      </w:r>
      <w:r>
        <w:rPr>
          <w:rFonts w:ascii="Times New Roman" w:hAnsi="Times New Roman" w:cs="Times New Roman" w:eastAsia="新細明體;PMingLiU"/>
          <w:color w:val="000000"/>
        </w:rPr>
        <w:t>如來於色．色集．色滅．色味．色患．色離如實知。如實知已。於色不復染著愛樂住。彼色變易．無常．滅盡。則生樂住。於聲．香．味．觸．法。集．滅．味．患．離如實知。如實知已。不復染著愛樂住。彼色變易．無常．滅盡。則生樂住。所以者何。眼．色緣生眼識。三事和合觸。觸緣受。若苦．若樂．不苦不樂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受集。此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．此受患．此受離如實知。於彼色因緣生阨礙。阨礙盡已。名無上安隱涅槃。耳．鼻．舌．身．意法緣生意識。三事和合觸。觸緣受。若苦．若樂．不苦不樂。彼受集．受滅．受味．受患．受離如實知。如實知已。彼法因緣生阨礙。阨礙盡已。名無上安隱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03] </w:t>
      </w:r>
      <w:r>
        <w:rPr>
          <w:rFonts w:ascii="Times New Roman" w:hAnsi="Times New Roman" w:cs="Times New Roman" w:eastAsia="新細明體;PMingLiU"/>
          <w:color w:val="000000"/>
        </w:rPr>
        <w:t>爾時。世尊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色聲香味　　觸法六境界　一向生喜悅　　愛染深樂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及世人　　唯以此為樂　變易滅盡時　　彼則生大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有諸賢聖　　見其滅為樂　世間之所樂　　觀察悉為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聖見苦者　　世間以為樂　世間之所苦　　於聖則為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甚深難解法　　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惑生　大闇所昏沒　　盲冥無所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Lg"/>
          <w:rFonts w:ascii="Times New Roman" w:hAnsi="Times New Roman" w:cs="Times New Roman" w:eastAsia="新細明體;PMingLiU"/>
        </w:rPr>
        <w:t>有智慧者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發朦開大明　如是甚深句　　非聖孰能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還受身者　　深達諦明了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18] </w:t>
      </w:r>
      <w:r>
        <w:rPr>
          <w:rFonts w:ascii="Times New Roman" w:hAnsi="Times New Roman" w:cs="Times New Roman" w:eastAsia="新細明體;PMingLiU"/>
          <w:color w:val="000000"/>
        </w:rPr>
        <w:t>一時。佛住瞻婆國揭伽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19] </w:t>
      </w:r>
      <w:r>
        <w:rPr>
          <w:rFonts w:ascii="Times New Roman" w:hAnsi="Times New Roman" w:cs="Times New Roman" w:eastAsia="新細明體;PMingLiU"/>
          <w:color w:val="000000"/>
        </w:rPr>
        <w:t>爾時。尊者鹿紐來詣佛所。稽首禮足。退坐一面。白佛言。世尊。如世尊說。有第二住。有一一住。彼云何第二住。云何一一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21] </w:t>
      </w:r>
      <w:r>
        <w:rPr>
          <w:rFonts w:ascii="Times New Roman" w:hAnsi="Times New Roman" w:cs="Times New Roman" w:eastAsia="新細明體;PMingLiU"/>
          <w:color w:val="000000"/>
        </w:rPr>
        <w:t>佛告鹿紐。善哉。善哉。鹿紐。能問如來如是之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23] </w:t>
      </w:r>
      <w:r>
        <w:rPr>
          <w:rFonts w:ascii="Times New Roman" w:hAnsi="Times New Roman" w:cs="Times New Roman" w:eastAsia="新細明體;PMingLiU"/>
          <w:color w:val="000000"/>
        </w:rPr>
        <w:t>佛告鹿紐。若眼識色可愛．樂．念．可意。長養於欲。彼比丘見已。喜樂．讚歎．繫著住。愛樂．讚歎．繫著住已。心轉歡喜。歡喜已深樂。深樂已貪愛。貪愛已阨礙。歡喜．深樂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愛．阨礙者。是名第二住。耳．鼻．舌．身．意亦如是說。鹿紐。有如是像類比丘。正使空閑獨處。猶名第二住。所以者何。愛喜不斷不滅故。愛欲不斷．不知者。諸佛如來說第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01] </w:t>
      </w:r>
      <w:r>
        <w:rPr>
          <w:rFonts w:ascii="Times New Roman" w:hAnsi="Times New Roman" w:cs="Times New Roman" w:eastAsia="新細明體;PMingLiU"/>
          <w:color w:val="000000"/>
        </w:rPr>
        <w:t>若有比丘。於可愛．樂．念．可意。長養於欲色。彼比丘見已不喜樂．不讚歎．不繫著住。不喜樂．不讚歎．不繫著住已。不歡喜。不歡喜故不深樂。不深樂故不貪愛。不貪愛故不阨礙。不歡喜．深樂．貪愛．阨礙者。是名為一一住。耳．鼻．舌．身．意亦如是說。鹿紐。如是像類比丘。正使處於高樓重閣。猶是一一住者。所以者何。貪愛已盡．已知故。貪愛已盡．已知者。諸佛如來說名一一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10] </w:t>
      </w:r>
      <w:r>
        <w:rPr>
          <w:rFonts w:ascii="Times New Roman" w:hAnsi="Times New Roman" w:cs="Times New Roman" w:eastAsia="新細明體;PMingLiU"/>
          <w:color w:val="000000"/>
        </w:rPr>
        <w:t>爾時。尊者鹿紐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12] </w:t>
      </w:r>
      <w:r>
        <w:rPr>
          <w:rFonts w:ascii="Times New Roman" w:hAnsi="Times New Roman" w:cs="Times New Roman" w:eastAsia="新細明體;PMingLiU"/>
          <w:color w:val="000000"/>
        </w:rPr>
        <w:t>一時。佛住瞻婆國揭伽池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13] </w:t>
      </w:r>
      <w:r>
        <w:rPr>
          <w:rFonts w:ascii="Times New Roman" w:hAnsi="Times New Roman" w:cs="Times New Roman" w:eastAsia="新細明體;PMingLiU"/>
          <w:color w:val="000000"/>
        </w:rPr>
        <w:t>爾時。尊者鹿紐來詣佛所。稽首禮足。退坐一面。白佛言。善哉。世尊。為我說法。我聞法已。當獨一靜處。專精思惟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16] </w:t>
      </w:r>
      <w:r>
        <w:rPr>
          <w:rFonts w:ascii="Times New Roman" w:hAnsi="Times New Roman" w:cs="Times New Roman" w:eastAsia="新細明體;PMingLiU"/>
          <w:color w:val="000000"/>
        </w:rPr>
        <w:t>佛告鹿紐。善哉。善哉。鹿紐。能問如來如是之義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18] </w:t>
      </w:r>
      <w:r>
        <w:rPr>
          <w:rFonts w:ascii="Times New Roman" w:hAnsi="Times New Roman" w:cs="Times New Roman" w:eastAsia="新細明體;PMingLiU"/>
          <w:color w:val="000000"/>
        </w:rPr>
        <w:t>佛告鹿紐。若眼見可愛．樂．可意．可念。長養於欲之色。見已。彼說讚歎．繫著．欣悅。讚歎．繫著已。則歡喜集。歡喜集已則苦集。耳．鼻．舌．身．意亦如是說。鹿紐。若有比丘。眼見可愛．樂．可念．可意。長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欲之色。見已不欣悅．不讚歎．不繫著。不欣悅．不讚歎．不繫著故。不歡喜集。不歡喜集故則苦滅。耳．鼻．舌．身．意法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25] </w:t>
      </w:r>
      <w:r>
        <w:rPr>
          <w:rFonts w:ascii="Times New Roman" w:hAnsi="Times New Roman" w:cs="Times New Roman" w:eastAsia="新細明體;PMingLiU"/>
          <w:color w:val="000000"/>
        </w:rPr>
        <w:t>爾時。尊者鹿紐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27] </w:t>
      </w:r>
      <w:r>
        <w:rPr>
          <w:rFonts w:ascii="Times New Roman" w:hAnsi="Times New Roman" w:cs="Times New Roman" w:eastAsia="新細明體;PMingLiU"/>
          <w:color w:val="000000"/>
        </w:rPr>
        <w:t>爾時。尊者鹿紐聞佛說法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已。獨一靜處。專精思惟。不放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乃至得阿羅漢。心善解脫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一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02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富樓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來詣佛所。稽首禮足。退住一面。白佛言。善哉。世尊。為我說法。我坐獨一靜處。專精思惟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05] </w:t>
      </w:r>
      <w:r>
        <w:rPr>
          <w:rFonts w:ascii="Times New Roman" w:hAnsi="Times New Roman" w:cs="Times New Roman" w:eastAsia="新細明體;PMingLiU"/>
          <w:color w:val="000000"/>
        </w:rPr>
        <w:t>佛告富樓那。善哉。善哉。能問如來如是之義。諦聽。善思。當為汝說。若有比丘。眼見可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樂．可念．可意。長養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色。見已欣悅．讚歎．繫著。欣悅．讚歎．繫著已歡喜。歡喜已樂著。樂著已貪愛。貪愛已阨礙。歡喜．樂著．貪愛．阨礙故。去涅槃遠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11] </w:t>
      </w:r>
      <w:r>
        <w:rPr>
          <w:rFonts w:ascii="Times New Roman" w:hAnsi="Times New Roman" w:cs="Times New Roman" w:eastAsia="新細明體;PMingLiU"/>
          <w:color w:val="000000"/>
        </w:rPr>
        <w:t>富樓那。若比丘。眼見可愛．樂．可念．可意。長養欲之色。見已不欣悅．不讚歎．不繫著。不欣悅．不讚歎．不繫著故不歡喜。不歡喜故不深樂。不深樂故不貪愛。不貪愛故不阨礙。不歡喜．不深樂．不貪愛．不阨礙故。漸近涅槃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17] </w:t>
      </w:r>
      <w:r>
        <w:rPr>
          <w:rFonts w:ascii="Times New Roman" w:hAnsi="Times New Roman" w:cs="Times New Roman" w:eastAsia="新細明體;PMingLiU"/>
          <w:color w:val="000000"/>
        </w:rPr>
        <w:t>佛告富樓那。我已略說法教。汝欲何所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18] </w:t>
      </w:r>
      <w:r>
        <w:rPr>
          <w:rFonts w:ascii="Times New Roman" w:hAnsi="Times New Roman" w:cs="Times New Roman" w:eastAsia="新細明體;PMingLiU"/>
          <w:color w:val="000000"/>
        </w:rPr>
        <w:t>富樓那白佛言。世尊。我已蒙世尊略說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我欲於</w:t>
      </w:r>
      <w:r>
        <w:rPr>
          <w:rFonts w:ascii="Times New Roman" w:hAnsi="Times New Roman" w:cs="Times New Roman" w:eastAsia="新細明體;PMingLiU"/>
          <w:color w:val="0000FF"/>
        </w:rPr>
        <w:t>西方輸盧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人間遊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20] </w:t>
      </w:r>
      <w:r>
        <w:rPr>
          <w:rFonts w:ascii="Times New Roman" w:hAnsi="Times New Roman" w:cs="Times New Roman" w:eastAsia="新細明體;PMingLiU"/>
          <w:color w:val="000000"/>
        </w:rPr>
        <w:t>佛告富樓那。西方輸盧那人兇惡．輕躁．弊暴．好罵。富樓那。汝若聞彼兇惡．輕躁．弊暴．好罵．毀辱者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22] </w:t>
      </w:r>
      <w:r>
        <w:rPr>
          <w:rFonts w:ascii="Times New Roman" w:hAnsi="Times New Roman" w:cs="Times New Roman" w:eastAsia="新細明體;PMingLiU"/>
          <w:color w:val="000000"/>
        </w:rPr>
        <w:t>富樓那白佛言。世尊。若彼西方輸盧那國人。面前兇惡．訶罵．毀辱者。我作是念。彼西方輸盧那人賢善智慧。雖於我前兇惡．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．罵．毀辱我。猶尚不以手．石而見打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26] </w:t>
      </w:r>
      <w:r>
        <w:rPr>
          <w:rFonts w:ascii="Times New Roman" w:hAnsi="Times New Roman" w:cs="Times New Roman" w:eastAsia="新細明體;PMingLiU"/>
          <w:color w:val="000000"/>
        </w:rPr>
        <w:t>佛告富樓那。彼西方輸盧那人但兇惡．輕躁．弊暴．罵辱。於汝則可脫。復當以手．石打擲者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29] </w:t>
      </w:r>
      <w:r>
        <w:rPr>
          <w:rFonts w:ascii="Times New Roman" w:hAnsi="Times New Roman" w:cs="Times New Roman" w:eastAsia="新細明體;PMingLiU"/>
          <w:color w:val="000000"/>
        </w:rPr>
        <w:t>富樓那白佛言。世尊。西方輸盧那人脫以手．石加於我者。我當念言。輸盧那人賢善智慧。雖以手．石加我。而不用刀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03] </w:t>
      </w:r>
      <w:r>
        <w:rPr>
          <w:rFonts w:ascii="Times New Roman" w:hAnsi="Times New Roman" w:cs="Times New Roman" w:eastAsia="新細明體;PMingLiU"/>
          <w:color w:val="000000"/>
        </w:rPr>
        <w:t>佛告富樓那。若當彼人脫以刀杖而加汝者。復當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04] </w:t>
      </w:r>
      <w:r>
        <w:rPr>
          <w:rFonts w:ascii="Times New Roman" w:hAnsi="Times New Roman" w:cs="Times New Roman" w:eastAsia="新細明體;PMingLiU"/>
          <w:color w:val="000000"/>
        </w:rPr>
        <w:t>富樓那白佛言。世尊。若當彼人脫以刀杖。而加我者。當作是念。彼輸盧那人賢善智慧。雖以刀杖而加於我。而不見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07] </w:t>
      </w:r>
      <w:r>
        <w:rPr>
          <w:rFonts w:ascii="Times New Roman" w:hAnsi="Times New Roman" w:cs="Times New Roman" w:eastAsia="新細明體;PMingLiU"/>
          <w:color w:val="000000"/>
        </w:rPr>
        <w:t>佛告富樓那。假使彼人脫殺汝者。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08] </w:t>
      </w:r>
      <w:r>
        <w:rPr>
          <w:rFonts w:ascii="Times New Roman" w:hAnsi="Times New Roman" w:cs="Times New Roman" w:eastAsia="新細明體;PMingLiU"/>
          <w:color w:val="000000"/>
        </w:rPr>
        <w:t>富樓那白佛言。世尊。若西方輸盧那人脫殺我者。當作是念。有諸世尊弟子。當厭患身。或以刀自殺。或服毒藥。或以繩自繫。或投深坑。彼西方輸盧那人賢善智慧。於我朽敗之身。以少作方便。便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13] </w:t>
      </w:r>
      <w:r>
        <w:rPr>
          <w:rFonts w:ascii="Times New Roman" w:hAnsi="Times New Roman" w:cs="Times New Roman" w:eastAsia="新細明體;PMingLiU"/>
          <w:color w:val="000000"/>
        </w:rPr>
        <w:t>佛言。善哉。富樓那。汝善學忍辱。汝今堪能於輸盧那人間住止。汝今宜去度於未度。安於未安。未涅槃者令得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16] </w:t>
      </w:r>
      <w:r>
        <w:rPr>
          <w:rFonts w:ascii="Times New Roman" w:hAnsi="Times New Roman" w:cs="Times New Roman" w:eastAsia="新細明體;PMingLiU"/>
          <w:color w:val="000000"/>
        </w:rPr>
        <w:t>爾時。富樓那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18] </w:t>
      </w:r>
      <w:r>
        <w:rPr>
          <w:rFonts w:ascii="Times New Roman" w:hAnsi="Times New Roman" w:cs="Times New Roman" w:eastAsia="新細明體;PMingLiU"/>
          <w:color w:val="000000"/>
        </w:rPr>
        <w:t>爾時。尊者富樓那夜過晨朝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還出。付囑臥具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去。至西方輸盧那人間遊行。到已。夏安居。為五百優婆塞說法。建立五百僧伽藍。繩床．臥褥．供養眾具悉皆備足。三月過已。具足三明。即於彼處入無餘涅槃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一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25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舅來詣佛所。稽首禮足。退坐一面。白佛言。善哉。世尊。為我說法。我聞法已。獨一靜處。專精思惟。不放逸住。乃至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28] </w:t>
      </w:r>
      <w:r>
        <w:rPr>
          <w:rFonts w:ascii="Times New Roman" w:hAnsi="Times New Roman" w:cs="Times New Roman" w:eastAsia="新細明體;PMingLiU"/>
          <w:color w:val="000000"/>
        </w:rPr>
        <w:t>爾時。世尊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言。諸年少聰明利根。於我法．律出家未久。於我法．律尚無懈怠。而況汝今日年耆根熟。而欲聞我略說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90a02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白佛言。世尊。我雖年耆根熟。而尚欲得聞世尊略說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唯願世尊為我略說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我聞法已。當獨一靜處。專精思惟。乃至自知不受後有。第二．第三亦如是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06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。汝今且止。如是再三。亦不為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07] </w:t>
      </w:r>
      <w:r>
        <w:rPr>
          <w:rFonts w:ascii="Times New Roman" w:hAnsi="Times New Roman" w:cs="Times New Roman" w:eastAsia="新細明體;PMingLiU"/>
          <w:color w:val="000000"/>
        </w:rPr>
        <w:t>爾時。世尊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。我今問汝。隨意答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08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。若眼未曾見色。汝當欲見。於彼色起欲．起愛．起念．起染著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10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11] </w:t>
      </w:r>
      <w:r>
        <w:rPr>
          <w:rFonts w:ascii="Times New Roman" w:hAnsi="Times New Roman" w:cs="Times New Roman" w:eastAsia="新細明體;PMingLiU"/>
          <w:color w:val="000000"/>
        </w:rPr>
        <w:t>耳聲．鼻香．舌味．身觸．意法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11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。善哉。善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。見以見為量。聞以聞為量。覺以覺為量。識以識為量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汝非於彼　　彼亦復非此　亦非兩中間　　是則為苦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90a17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白佛言。已知。世尊。已知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17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。汝云何於我略說法中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19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說偈白佛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眼已見色　　而失於正念　則於所見色　　而取愛念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取愛樂相者　　心則常繫著　起於種種愛　　無量色集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恚害覺　　令其心退減　長養於眾苦　　永離於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色不取相　　其心隨正念　不染惡心愛　　亦不生繫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起於諸愛　　無量色集生　貪欲恚害覺　　不能壞其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小長養眾苦　　漸次近涅槃　日種尊所說　　離愛般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耳聞諸聲　　心失於正念　而取諸聲相　　執持而不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鼻香舌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甞</w:t>
      </w:r>
      <w:r>
        <w:rPr>
          <w:rStyle w:val="Lg"/>
          <w:rFonts w:ascii="Times New Roman" w:hAnsi="Times New Roman" w:cs="Times New Roman" w:eastAsia="新細明體;PMingLiU"/>
        </w:rPr>
        <w:t>味　　身觸意念法　忘失於正念　　取相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生愛樂　　繫著堅固住　起種種諸愛　　無量法集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恚害覺　　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壞其心　長養眾苦聚　　永離於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染於諸法　　正智正念住　其心不染污　　亦復不樂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起於諸愛　　無量法集生　貪瞋恚害覺　　不退減其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眾苦隨損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Lg"/>
          <w:rFonts w:ascii="Times New Roman" w:hAnsi="Times New Roman" w:cs="Times New Roman" w:eastAsia="新細明體;PMingLiU"/>
        </w:rPr>
        <w:t>　　漸近般涅槃　愛盡般涅槃　　世尊之所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17] </w:t>
      </w:r>
      <w:r>
        <w:rPr>
          <w:rFonts w:ascii="Times New Roman" w:hAnsi="Times New Roman" w:cs="Times New Roman" w:eastAsia="新細明體;PMingLiU"/>
          <w:color w:val="000000"/>
        </w:rPr>
        <w:t>是名世尊略說法中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17] </w:t>
      </w:r>
      <w:r>
        <w:rPr>
          <w:rFonts w:ascii="Times New Roman" w:hAnsi="Times New Roman" w:cs="Times New Roman" w:eastAsia="新細明體;PMingLiU"/>
          <w:color w:val="000000"/>
        </w:rPr>
        <w:t>佛告摩羅迦舅。汝真於我略說法中廣解其義。所以者何。如汝所說偈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眼見眾色　　忘失於正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則於所見色　　而取愛念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22] </w:t>
      </w:r>
      <w:r>
        <w:rPr>
          <w:rFonts w:ascii="Times New Roman" w:hAnsi="Times New Roman" w:cs="Times New Roman" w:eastAsia="新細明體;PMingLiU"/>
          <w:color w:val="000000"/>
        </w:rPr>
        <w:t>如前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22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24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FF"/>
        </w:rPr>
        <w:t>羅迦</w:t>
      </w:r>
      <w:r>
        <w:rPr>
          <w:rFonts w:ascii="Times New Roman" w:hAnsi="Times New Roman" w:cs="Times New Roman" w:eastAsia="新細明體;PMingLiU"/>
          <w:color w:val="000000"/>
        </w:rPr>
        <w:t>舅於世尊略說法中廣解其義已。於獨一靜處。專精思惟。不放逸住。乃至成阿羅漢。心得解脫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一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經法。諸比丘。崇向而於經法異信．異欲．異聞．異行思惟．異見審諦忍。正知而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02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善哉。世尊。唯願廣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04] </w:t>
      </w:r>
      <w:r>
        <w:rPr>
          <w:rFonts w:ascii="Times New Roman" w:hAnsi="Times New Roman" w:cs="Times New Roman" w:eastAsia="新細明體;PMingLiU"/>
          <w:color w:val="000000"/>
        </w:rPr>
        <w:t>佛告諸比丘。諦聽。善思。當為汝說。比丘。眼見色已。覺知色而不覺色貪。我先眼識於色有貪。而今眼識於色無貪如實知。若比丘眼見於色已。覺知色而不起色貪。覺我先眼識有貪。而言今眼識於色無貪如實知者。諸比丘。於意云何。彼於此為有信．有欲．有聞．有行思惟．有審諦忍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11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12] </w:t>
      </w:r>
      <w:r>
        <w:rPr>
          <w:rFonts w:ascii="Times New Roman" w:hAnsi="Times New Roman" w:cs="Times New Roman" w:eastAsia="新細明體;PMingLiU"/>
          <w:color w:val="000000"/>
        </w:rPr>
        <w:t>歸於此法。如實正知所知所見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12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13] </w:t>
      </w:r>
      <w:r>
        <w:rPr>
          <w:rFonts w:ascii="Times New Roman" w:hAnsi="Times New Roman" w:cs="Times New Roman" w:eastAsia="新細明體;PMingLiU"/>
          <w:color w:val="000000"/>
        </w:rPr>
        <w:t>耳．鼻．舌．身．意法亦如是說。諸比丘。是名有經法。比丘於此經法崇向。異信．異欲．異聞．異行思惟．異見審諦忍。正知而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一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斷欲。斷眼欲已。眼則已斷．已知。斷其根本。如截多羅樹頭。於未來世永不復生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一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眼生．住．轉出。則苦生．病住．老死出。耳．鼻．舌．身．意亦如是說。若眼滅．息．沒。苦生則滅。病則息。死則沒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一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眼無常。若眼是常者。則不應受逼迫苦。亦應說於眼欲令如是．不令如是。以眼無常故。是故眼受逼迫苦生。是故不得於眼欲令如是．不令如是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一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眼苦。若眼是樂者。不應受逼迫苦。應得於眼欲令如是．不令如是。以眼是苦故。受逼迫苦。不得於眼欲令如是．不令如是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一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眼非我。若眼是我者。不應受逼迫苦。應得於眼欲令如是．不令如是。以眼非我故。受逼迫苦。不得於眼欲令如是．不令如是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23] </w:t>
      </w:r>
      <w:r>
        <w:rPr>
          <w:rFonts w:ascii="Times New Roman" w:hAnsi="Times New Roman" w:cs="Times New Roman" w:eastAsia="新細明體;PMingLiU"/>
          <w:color w:val="000000"/>
        </w:rPr>
        <w:t>如內六入處三經．外六入處三經。亦如是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一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25] </w:t>
      </w:r>
      <w:r>
        <w:rPr>
          <w:rFonts w:ascii="Times New Roman" w:hAnsi="Times New Roman" w:cs="Times New Roman" w:eastAsia="新細明體;PMingLiU"/>
          <w:color w:val="000000"/>
        </w:rPr>
        <w:t>時。有生聞婆羅門往詣佛所。共相問訊。問訊已。退坐一面。白佛言。瞿曇。所謂一切者。云何名一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27] </w:t>
      </w:r>
      <w:r>
        <w:rPr>
          <w:rFonts w:ascii="Times New Roman" w:hAnsi="Times New Roman" w:cs="Times New Roman" w:eastAsia="新細明體;PMingLiU"/>
          <w:color w:val="000000"/>
        </w:rPr>
        <w:t>佛告婆羅門。一切者。謂十二入處。眼色．耳聲．鼻香．舌味．身觸．意法。是名一切。若復說言此非一切。沙門瞿曇所說一切。我今捨。別立餘一切者。彼但有言說。問已不知。增其疑惑。所以者何。非其境界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3] </w:t>
      </w:r>
      <w:r>
        <w:rPr>
          <w:rFonts w:ascii="Times New Roman" w:hAnsi="Times New Roman" w:cs="Times New Roman" w:eastAsia="新細明體;PMingLiU"/>
          <w:color w:val="000000"/>
        </w:rPr>
        <w:t>時。生聞婆羅門聞佛所說。歡喜隨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5] </w:t>
      </w:r>
      <w:r>
        <w:rPr>
          <w:rFonts w:ascii="Times New Roman" w:hAnsi="Times New Roman" w:cs="Times New Roman" w:eastAsia="新細明體;PMingLiU"/>
          <w:color w:val="000000"/>
        </w:rPr>
        <w:t>時。有生聞婆羅門往詣佛所。面相問訊已。退坐一面。白佛言。瞿曇。所謂一切有。云何一切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7] </w:t>
      </w:r>
      <w:r>
        <w:rPr>
          <w:rFonts w:ascii="Times New Roman" w:hAnsi="Times New Roman" w:cs="Times New Roman" w:eastAsia="新細明體;PMingLiU"/>
          <w:color w:val="000000"/>
        </w:rPr>
        <w:t>佛告生聞婆羅門。我今問汝。隨意答我。婆羅門。於意云何。眼是有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8] </w:t>
      </w:r>
      <w:r>
        <w:rPr>
          <w:rFonts w:ascii="Times New Roman" w:hAnsi="Times New Roman" w:cs="Times New Roman" w:eastAsia="新細明體;PMingLiU"/>
          <w:color w:val="000000"/>
        </w:rPr>
        <w:t>答言。是有。沙門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9] </w:t>
      </w:r>
      <w:r>
        <w:rPr>
          <w:rFonts w:ascii="Times New Roman" w:hAnsi="Times New Roman" w:cs="Times New Roman" w:eastAsia="新細明體;PMingLiU"/>
          <w:color w:val="000000"/>
        </w:rPr>
        <w:t>色是有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9] </w:t>
      </w:r>
      <w:r>
        <w:rPr>
          <w:rFonts w:ascii="Times New Roman" w:hAnsi="Times New Roman" w:cs="Times New Roman" w:eastAsia="新細明體;PMingLiU"/>
          <w:color w:val="000000"/>
        </w:rPr>
        <w:t>答言。是有。沙門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0] </w:t>
      </w:r>
      <w:r>
        <w:rPr>
          <w:rFonts w:ascii="Times New Roman" w:hAnsi="Times New Roman" w:cs="Times New Roman" w:eastAsia="新細明體;PMingLiU"/>
          <w:color w:val="000000"/>
        </w:rPr>
        <w:t>婆羅門。有色．有眼識．有眼觸．有眼觸因緣生受。若苦．若樂．不苦不樂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1] </w:t>
      </w:r>
      <w:r>
        <w:rPr>
          <w:rFonts w:ascii="Times New Roman" w:hAnsi="Times New Roman" w:cs="Times New Roman" w:eastAsia="新細明體;PMingLiU"/>
          <w:color w:val="000000"/>
        </w:rPr>
        <w:t>答言。有。沙門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2] </w:t>
      </w:r>
      <w:r>
        <w:rPr>
          <w:rFonts w:ascii="Times New Roman" w:hAnsi="Times New Roman" w:cs="Times New Roman" w:eastAsia="新細明體;PMingLiU"/>
          <w:color w:val="000000"/>
        </w:rPr>
        <w:t>耳．鼻．舌．身．意亦如是說。如是廣說。乃至非其境界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3] </w:t>
      </w:r>
      <w:r>
        <w:rPr>
          <w:rFonts w:ascii="Times New Roman" w:hAnsi="Times New Roman" w:cs="Times New Roman" w:eastAsia="新細明體;PMingLiU"/>
          <w:color w:val="000000"/>
        </w:rPr>
        <w:t>佛說此經已。生聞婆羅門聞佛所說。歡喜隨喜。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6] </w:t>
      </w:r>
      <w:r>
        <w:rPr>
          <w:rFonts w:ascii="Times New Roman" w:hAnsi="Times New Roman" w:cs="Times New Roman" w:eastAsia="新細明體;PMingLiU"/>
          <w:color w:val="000000"/>
        </w:rPr>
        <w:t>時。有生聞婆羅門往詣佛所。共相問訊已。退坐一面。白佛言。沙門瞿曇。所謂一切法。云何為一切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8] </w:t>
      </w:r>
      <w:r>
        <w:rPr>
          <w:rFonts w:ascii="Times New Roman" w:hAnsi="Times New Roman" w:cs="Times New Roman" w:eastAsia="新細明體;PMingLiU"/>
          <w:color w:val="000000"/>
        </w:rPr>
        <w:t>佛告婆羅門。眼及色．眼識．眼觸．眼觸因緣生受。若苦．若樂．不苦不樂。耳．鼻．舌．身．意法．意識．意觸．意觸因緣生受。若苦．若樂．不苦不樂。是名為一切法。若復有言此非一切法。沙門瞿曇所說一切法。我今捨。更立一切法者。此但有言。數問已不知。增其癡惑。所以者何。非其境界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24] </w:t>
      </w:r>
      <w:r>
        <w:rPr>
          <w:rFonts w:ascii="Times New Roman" w:hAnsi="Times New Roman" w:cs="Times New Roman" w:eastAsia="新細明體;PMingLiU"/>
          <w:color w:val="000000"/>
        </w:rPr>
        <w:t>佛說此經已。生聞婆羅門聞佛說已。歡喜隨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27] </w:t>
      </w:r>
      <w:r>
        <w:rPr>
          <w:rFonts w:ascii="Times New Roman" w:hAnsi="Times New Roman" w:cs="Times New Roman" w:eastAsia="新細明體;PMingLiU"/>
          <w:color w:val="000000"/>
        </w:rPr>
        <w:t>如生聞婆羅門所問三經。有異比丘所問三經．尊者阿難所問三經．世尊法眼法根法依三經。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02] </w:t>
      </w:r>
      <w:r>
        <w:rPr>
          <w:rFonts w:ascii="Times New Roman" w:hAnsi="Times New Roman" w:cs="Times New Roman" w:eastAsia="新細明體;PMingLiU"/>
          <w:color w:val="000000"/>
        </w:rPr>
        <w:t>時。有異比丘往詣佛所。稽首佛足。退坐一面。白佛言。世尊。如世尊說。眼是內入處。世尊略說。不廣分別。云何眼是內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05] </w:t>
      </w:r>
      <w:r>
        <w:rPr>
          <w:rFonts w:ascii="Times New Roman" w:hAnsi="Times New Roman" w:cs="Times New Roman" w:eastAsia="新細明體;PMingLiU"/>
          <w:color w:val="000000"/>
        </w:rPr>
        <w:t>佛告彼比丘。眼是內入處。四大所造淨色。不可見有對。耳．鼻．舌．身內入處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06] </w:t>
      </w:r>
      <w:r>
        <w:rPr>
          <w:rFonts w:ascii="Times New Roman" w:hAnsi="Times New Roman" w:cs="Times New Roman" w:eastAsia="新細明體;PMingLiU"/>
          <w:color w:val="000000"/>
        </w:rPr>
        <w:t>復白佛言。世尊。如世尊說。意是內入處。不廣分別。云何意是內入處。佛告比丘。意內入處者。若心．意．識非色。不可見無對。是名意內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0] </w:t>
      </w:r>
      <w:r>
        <w:rPr>
          <w:rFonts w:ascii="Times New Roman" w:hAnsi="Times New Roman" w:cs="Times New Roman" w:eastAsia="新細明體;PMingLiU"/>
          <w:color w:val="000000"/>
        </w:rPr>
        <w:t>復問。如世尊說。色外入處。世尊略說。不廣分別。云何。世尊。色外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1] </w:t>
      </w:r>
      <w:r>
        <w:rPr>
          <w:rFonts w:ascii="Times New Roman" w:hAnsi="Times New Roman" w:cs="Times New Roman" w:eastAsia="新細明體;PMingLiU"/>
          <w:color w:val="000000"/>
        </w:rPr>
        <w:t>佛告比丘。色外入處。若色四大造。可見有對。是名色是外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3] </w:t>
      </w:r>
      <w:r>
        <w:rPr>
          <w:rFonts w:ascii="Times New Roman" w:hAnsi="Times New Roman" w:cs="Times New Roman" w:eastAsia="新細明體;PMingLiU"/>
          <w:color w:val="000000"/>
        </w:rPr>
        <w:t>復白佛言。世尊說聲是外入處。不廣分別。云何聲是外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4] </w:t>
      </w:r>
      <w:r>
        <w:rPr>
          <w:rFonts w:ascii="Times New Roman" w:hAnsi="Times New Roman" w:cs="Times New Roman" w:eastAsia="新細明體;PMingLiU"/>
          <w:color w:val="000000"/>
        </w:rPr>
        <w:t>佛告比丘。若聲四大造。不可見有對。如聲。香．味亦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6] </w:t>
      </w:r>
      <w:r>
        <w:rPr>
          <w:rFonts w:ascii="Times New Roman" w:hAnsi="Times New Roman" w:cs="Times New Roman" w:eastAsia="新細明體;PMingLiU"/>
          <w:color w:val="000000"/>
        </w:rPr>
        <w:t>復問。世尊說觸外入處。不廣分別。云何觸外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7] </w:t>
      </w:r>
      <w:r>
        <w:rPr>
          <w:rFonts w:ascii="Times New Roman" w:hAnsi="Times New Roman" w:cs="Times New Roman" w:eastAsia="新細明體;PMingLiU"/>
          <w:color w:val="000000"/>
        </w:rPr>
        <w:t>佛告比丘。觸外入處者。謂四大及四大造色。不可見有對。是名觸外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8] </w:t>
      </w:r>
      <w:r>
        <w:rPr>
          <w:rFonts w:ascii="Times New Roman" w:hAnsi="Times New Roman" w:cs="Times New Roman" w:eastAsia="新細明體;PMingLiU"/>
          <w:color w:val="000000"/>
        </w:rPr>
        <w:t>復問。世尊說法外入處。不廣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9] </w:t>
      </w:r>
      <w:r>
        <w:rPr>
          <w:rFonts w:ascii="Times New Roman" w:hAnsi="Times New Roman" w:cs="Times New Roman" w:eastAsia="新細明體;PMingLiU"/>
          <w:color w:val="000000"/>
        </w:rPr>
        <w:t>佛告比丘。法外入處者。十一入所不攝。不可見無對。是名法外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內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Fonts w:ascii="Times New Roman" w:hAnsi="Times New Roman" w:cs="Times New Roman" w:eastAsia="新細明體;PMingLiU"/>
          <w:color w:val="000000"/>
        </w:rPr>
        <w:t>。謂眼內入處。耳．鼻．舌．身．意內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外入處。云何為六。謂色是外入處。聲．香．味．觸．法是外入處。是名六外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識身。云何為六。謂眼識身．耳識身．鼻識身．舌識身．身識身．意識身。是名六識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觸身。云何為六觸身。謂眼觸身．耳觸身．鼻觸身．舌觸身．身觸身．意觸身。是名六觸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受身。云何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生受。耳．鼻．舌．身．意觸生受。是名六受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想身。云何為六。謂眼觸生想。耳．鼻．舌．身．意觸生想。是名六想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思身。云何為六。謂眼觸生思。耳．鼻．舌．身．意觸生思。是名六思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愛身。云何為六愛身。謂眼觸生愛。耳．鼻．舌．身．意觸生愛。是名六愛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顧念。云何為六。謂色顧念．聲顧念．香顧念．味顧念．觸顧念．法顧念。是名六顧念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覆。云何為六。謂色有漏。是取心覆藏。聲．香．味．觸．法有漏。是取心覆藏。是名六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三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．未來眼無常。況現在眼。多聞聖弟子如是觀者。不顧過去眼。不欣未來眼。於現在眼生厭．離欲．滅盡向。耳．鼻．舌．身．意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18] </w:t>
      </w:r>
      <w:r>
        <w:rPr>
          <w:rFonts w:ascii="Times New Roman" w:hAnsi="Times New Roman" w:cs="Times New Roman" w:eastAsia="新細明體;PMingLiU"/>
          <w:color w:val="000000"/>
        </w:rPr>
        <w:t>如無常。如是苦．空．非我。亦如是說。如內入處四經．外入處四經。亦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21] </w:t>
      </w:r>
      <w:r>
        <w:rPr>
          <w:rFonts w:ascii="Times New Roman" w:hAnsi="Times New Roman" w:cs="Times New Roman" w:eastAsia="新細明體;PMingLiU"/>
          <w:color w:val="000000"/>
        </w:rPr>
        <w:t>一時。佛住拘留搜調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當為汝說法。初．中．後善。善義善味。純一滿淨。梵行清白。諦聽。善思。謂有因．有緣．有縛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24] </w:t>
      </w:r>
      <w:r>
        <w:rPr>
          <w:rFonts w:ascii="Times New Roman" w:hAnsi="Times New Roman" w:cs="Times New Roman" w:eastAsia="新細明體;PMingLiU"/>
          <w:color w:val="000000"/>
        </w:rPr>
        <w:t>云何有因．有緣．有縛法經。謂眼有因．有緣．有縛。何等為眼因．眼緣．眼縛。謂眼業因．業緣．業縛。業有因．有緣．有縛。何等為業因．業緣．業縛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業</w:t>
      </w:r>
      <w:r>
        <w:rPr>
          <w:rStyle w:val="Corr"/>
          <w:rFonts w:eastAsia="新細明體;PMingLiU" w:cs="Times New Roman" w:ascii="Times New Roman" w:hAnsi="Times New Roman"/>
        </w:rPr>
        <w:t>&gt;]</w:t>
      </w:r>
      <w:r>
        <w:rPr>
          <w:rFonts w:ascii="Times New Roman" w:hAnsi="Times New Roman" w:cs="Times New Roman" w:eastAsia="新細明體;PMingLiU"/>
          <w:color w:val="000000"/>
        </w:rPr>
        <w:t>。謂業愛因．愛緣．愛縛。愛有因．有緣．有縛。何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愛因．愛緣．愛縛。謂愛無明因．無明緣．無明縛。無明有因．有緣．有縛。何等無明因．無明緣．無明縛。謂無明不正思惟因．不正思惟緣．不正思惟縛。不正思惟有因．有緣．有縛。何等不正思惟因．不正思惟緣．不正思惟縛。謂緣眼．色。生不正思惟。生於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05] </w:t>
      </w:r>
      <w:r>
        <w:rPr>
          <w:rFonts w:ascii="Times New Roman" w:hAnsi="Times New Roman" w:cs="Times New Roman" w:eastAsia="新細明體;PMingLiU"/>
          <w:color w:val="000000"/>
        </w:rPr>
        <w:t>緣眼．色。生不正思惟。生於癡。彼癡者是無明。癡求欲名為愛。愛所作名為業。如是。比丘。不正思惟因無明為愛。無明因愛。愛因為業。業因為眼。耳．鼻．舌．身．意亦如是說。是名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緣．有縛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12] </w:t>
      </w:r>
      <w:r>
        <w:rPr>
          <w:rFonts w:ascii="Times New Roman" w:hAnsi="Times New Roman" w:cs="Times New Roman" w:eastAsia="新細明體;PMingLiU"/>
          <w:color w:val="000000"/>
        </w:rPr>
        <w:t>一時。佛住拘留搜調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為汝等說法。初．中．後善。善義善味。純一滿淨。梵行清白。所謂第一義空經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16] </w:t>
      </w:r>
      <w:r>
        <w:rPr>
          <w:rFonts w:ascii="Times New Roman" w:hAnsi="Times New Roman" w:cs="Times New Roman" w:eastAsia="新細明體;PMingLiU"/>
          <w:color w:val="000000"/>
        </w:rPr>
        <w:t>云何為第一義空經。諸比丘。眼生時無有來處。滅時無有去處。如是眼不實而生。生已盡滅。有業報而無作者。此陰滅已。異陰相續。除俗數法。耳．鼻．舌．身．意亦如是說。除俗數法。俗數法者。謂此有故彼有。此起故彼起。如無明緣行。行緣識。廣說乃至純大苦聚集起。又復。此無故彼無。此滅故彼滅。無明滅故行滅。行滅故識滅。如是廣說。乃至純大苦聚滅。比丘。是名第一義空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喜行。云何為六。如是。比丘。若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現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眼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見色喜。於彼色處行。耳聲．鼻香．舌味．身觸．意識法喜。於彼法處行。諸比丘。是名六喜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憂行。云何為六。諸比丘。若眼見色憂。於彼色處行。耳聲．鼻香．舌味．身觸．意識法憂。於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行。諸比丘。是名六憂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捨行。云何為六。諸比丘。謂眼見色捨。於彼色處行。耳聲．鼻香．舌味．身觸．意識法捨。於彼法處行。是名比丘六捨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16] 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常行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六。若比丘眼見色。不苦．不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念正智捨心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耳聲．鼻香．舌味．身觸．意識法。不苦．不樂。捨心住正念正智。是名比丘六常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20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四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常行。云何為六。若比丘眼見色。不苦．不樂。捨心住正念正智。耳聲．鼻香．舌味．身觸．意識法。不苦．不樂。捨心住正念正智。若比丘成就此六常行者。世間難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四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常行。云何為六。若比丘眼見色。不苦．不樂。捨心住正念正智。耳聲．鼻香．舌味．身觸．意識法。不苦．不樂。捨心住正念正智。若比丘成就此六常行者。世間難得。所應承事．恭敬．供養。則為世間無上福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四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常行。云何為六。若比丘眼見色。不苦．不樂。捨心住正念正智。耳聲．鼻香．舌味．身觸．意識法。不苦．不樂。捨心住正念正智。若比丘成就此六常行者。當知是舍利弗等。舍利弗比丘眼見色已。不苦．不樂。捨心住正念正智。耳聲．鼻香．舌味．身觸．意識法。不苦．不樂。捨心住正念正智。舍利弗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此六常行故。世間難得。所應承事．恭敬．供養。則為世間無上福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十三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48. Chachak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49. Sa</w:t>
      </w:r>
      <w:r>
        <w:rPr>
          <w:rStyle w:val="Gaiji"/>
          <w:rFonts w:eastAsia="Arial Unicode MS" w:cs="Times New Roman"/>
        </w:rPr>
        <w:t>ḷā</w:t>
      </w:r>
      <w:r>
        <w:rPr/>
        <w:t>yatan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壞〕－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明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觸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欲＝欲離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有＝有無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明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36. Agayh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此受味）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疑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序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予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疑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63. Migaj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  <w:r>
        <w:rPr/>
        <w:t>（鹿紐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64. Migaj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法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88. Pu</w:t>
      </w:r>
      <w:r>
        <w:rPr>
          <w:rStyle w:val="Gaiji"/>
          <w:rFonts w:eastAsia="Arial Unicode MS" w:cs="Times New Roman"/>
        </w:rPr>
        <w:t>ṇṇ</w:t>
      </w:r>
      <w:r>
        <w:rPr/>
        <w:t>a, M. 145. Pu</w:t>
      </w:r>
      <w:r>
        <w:rPr>
          <w:rStyle w:val="Gaiji"/>
          <w:rFonts w:eastAsia="Arial Unicode MS" w:cs="Times New Roman"/>
        </w:rPr>
        <w:t>ṇṇ</w:t>
      </w:r>
      <w:r>
        <w:rPr/>
        <w:t>a v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</w:t>
      </w:r>
      <w:r>
        <w:rPr/>
        <w:t xml:space="preserve">[No. 108 </w:t>
      </w:r>
      <w:r>
        <w:rPr/>
        <w:t>滿願子</w:t>
      </w:r>
      <w:r>
        <w:rPr/>
        <w:t>]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富樓那～</w:t>
      </w:r>
      <w:r>
        <w:rPr/>
        <w:t>Pu</w:t>
      </w:r>
      <w:r>
        <w:rPr>
          <w:rStyle w:val="Gaiji"/>
          <w:rFonts w:eastAsia="Arial Unicode MS" w:cs="Times New Roman"/>
        </w:rPr>
        <w:t>ṇṇ</w:t>
      </w:r>
      <w:r>
        <w:rPr/>
        <w:t>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可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方輸盧那～</w:t>
      </w:r>
      <w:r>
        <w:rPr/>
        <w:t>Sun</w:t>
      </w:r>
      <w:r>
        <w:rPr>
          <w:rStyle w:val="Gaiji"/>
          <w:rFonts w:eastAsia="Arial Unicode MS" w:cs="Times New Roman"/>
        </w:rPr>
        <w:t>ā</w:t>
      </w:r>
      <w:r>
        <w:rPr/>
        <w:t>parantak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暴＋（好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95. Sa</w:t>
      </w:r>
      <w:r>
        <w:rPr>
          <w:rStyle w:val="Gaiji"/>
          <w:rFonts w:eastAsia="Arial Unicode MS" w:cs="Times New Roman"/>
        </w:rPr>
        <w:t>ṃ</w:t>
      </w:r>
      <w:r>
        <w:rPr/>
        <w:t>gayh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羅迦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lukya.</w:t>
      </w:r>
      <w:r>
        <w:rPr/>
        <w:t>，摩＝磨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行＝從座起去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＋（云何法外入處）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＋（云何為六）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＋（請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觸〕－【宋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7-12. Anicca &amp; c; S. 35. 173-186. At</w:t>
      </w:r>
      <w:r>
        <w:rPr>
          <w:rStyle w:val="Gaiji"/>
          <w:rFonts w:eastAsia="Arial Unicode MS" w:cs="Times New Roman"/>
        </w:rPr>
        <w:t>ī</w:t>
      </w:r>
      <w:r>
        <w:rPr/>
        <w:t>ta, &amp; c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上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＋（有）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處＝處法【宋】【元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我＝我是【元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【元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念正智捨心住＝捨心住正念正智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就＝來說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2:01:00Z</dcterms:created>
  <dc:creator>metta</dc:creator>
  <dc:description/>
  <cp:keywords/>
  <dc:language>en-US</dc:language>
  <cp:lastModifiedBy>Friends</cp:lastModifiedBy>
  <dcterms:modified xsi:type="dcterms:W3CDTF">2018-07-07T12:33:00Z</dcterms:modified>
  <cp:revision>18</cp:revision>
  <dc:subject/>
  <dc:title>No</dc:title>
</cp:coreProperties>
</file>