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經卷　第二十七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邪聚品第三十五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人在邪見聚者。有何相像。有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爾時。諸比丘白世尊言。如來是諸法之王。諸法之尊。善哉。世尊。當與諸比丘而說此義。我等聞已。當奉行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1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善思念之。吾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2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3] </w:t>
      </w:r>
      <w:r>
        <w:rPr>
          <w:rFonts w:ascii="Times New Roman" w:hAnsi="Times New Roman" w:cs="Times New Roman" w:eastAsia="新細明體;PMingLiU"/>
          <w:color w:val="000000"/>
        </w:rPr>
        <w:t>世尊告曰。在邪聚之人。當以五事知之。以見五事則知此人為住邪聚。云何為五。應笑而不笑。應歡喜時而不歡喜。應起慈心而不起慈心。作惡而不恥。聞其善語而不著意。當知此人必住邪聚。若有眾生住邪聚者。當以此五事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9] </w:t>
      </w:r>
      <w:r>
        <w:rPr>
          <w:rFonts w:ascii="Times New Roman" w:hAnsi="Times New Roman" w:cs="Times New Roman" w:eastAsia="新細明體;PMingLiU"/>
          <w:color w:val="000000"/>
        </w:rPr>
        <w:t>復次。有眾生有住正聚者。有何相貌。有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0] </w:t>
      </w:r>
      <w:r>
        <w:rPr>
          <w:rFonts w:ascii="Times New Roman" w:hAnsi="Times New Roman" w:cs="Times New Roman" w:eastAsia="新細明體;PMingLiU"/>
          <w:color w:val="000000"/>
        </w:rPr>
        <w:t>爾時。諸比丘白佛言。如來是諸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諸法之尊。唯願世尊當與諸比丘而說此義。我等聞已。當奉行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2] </w:t>
      </w:r>
      <w:r>
        <w:rPr>
          <w:rFonts w:ascii="Times New Roman" w:hAnsi="Times New Roman" w:cs="Times New Roman" w:eastAsia="新細明體;PMingLiU"/>
          <w:color w:val="000000"/>
        </w:rPr>
        <w:t>世尊告曰。汝等善思念之。吾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24] </w:t>
      </w:r>
      <w:r>
        <w:rPr>
          <w:rFonts w:ascii="Times New Roman" w:hAnsi="Times New Roman" w:cs="Times New Roman" w:eastAsia="新細明體;PMingLiU"/>
          <w:color w:val="000000"/>
        </w:rPr>
        <w:t>世尊告曰。在正聚之人。當以五事知之。以見五事則知此人為住正聚。云何為五。應笑則笑。應歡喜則歡喜。應起慈心則起慈心。可恥則恥。聞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當知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住正聚。是故。諸比丘。當除邪聚。住於正聚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出現世時必當為五事。云何為五。一者當轉法輪。二者當度父母。三者無信之人立於信地。四者未發菩薩意使發菩薩心。五者當授將來佛決。若如來出現世時。當為此五事。是故。諸比丘。當起慈心向於如來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惠施不得其福。云何為五。一者以刀施人。二者以毒施人。三者以野牛施人。四者婬女施人。五者造作神祠。是謂。比丘。有此五施不得其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6] </w:t>
      </w:r>
      <w:r>
        <w:rPr>
          <w:rFonts w:ascii="Times New Roman" w:hAnsi="Times New Roman" w:cs="Times New Roman" w:eastAsia="新細明體;PMingLiU"/>
          <w:color w:val="000000"/>
        </w:rPr>
        <w:t>比丘當知。復有五施令得大福。云何為五。一者造作園觀。二者造作林樹。三者造作橋梁。四者造作大船。五者與當來．過去造作房舍住處。是謂。比丘。有此五事令得其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0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園觀施清涼　　及作好橋梁　河津渡人民　　并作好房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人日夜中　　恒當受其福　戒定以成就　　此人必生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5] </w:t>
      </w:r>
      <w:r>
        <w:rPr>
          <w:rFonts w:ascii="Times New Roman" w:hAnsi="Times New Roman" w:cs="Times New Roman" w:eastAsia="新細明體;PMingLiU"/>
          <w:color w:val="000000"/>
        </w:rPr>
        <w:t>是故。諸比丘。當念修行此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施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女人有五力輕慢夫主。云何為五。一者色力。二者親族之力。三者田業之力。四者兒力。五者自守力。是謂女人有此五力。比丘當知。女人依此五力已。便輕慢夫主。設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以一力。盡覆蔽彼女人。云何為一力。所謂富貴力也。夫人以貴色力不如。親族．田業．兒．自守盡不如也。皆由一力。勝爾許力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07] </w:t>
      </w:r>
      <w:r>
        <w:rPr>
          <w:rFonts w:ascii="Times New Roman" w:hAnsi="Times New Roman" w:cs="Times New Roman" w:eastAsia="新細明體;PMingLiU"/>
          <w:color w:val="000000"/>
        </w:rPr>
        <w:t>今弊魔波旬亦有五力。云何為五。所謂色力．聲力．香力．味力．細滑力。夫愚癡之人著色．聲．香．味．細滑之法者。不能得度波旬境界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弟子成就一力。勝爾許力。云何為一力。所謂無放逸力。設賢聖弟子成就無放逸者。則不為色．聲．香．味．細滑之所拘繫。以不為五欲所繫。則能分別生．老．病．死之法。勝魔五力。不墮魔境界。度諸畏難至無為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1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戒為甘露道　　放逸為死徑　不貪則不死　　失道為自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19] </w:t>
      </w:r>
      <w:r>
        <w:rPr>
          <w:rFonts w:ascii="Times New Roman" w:hAnsi="Times New Roman" w:cs="Times New Roman" w:eastAsia="新細明體;PMingLiU"/>
          <w:color w:val="000000"/>
        </w:rPr>
        <w:t>佛告諸比丘。當念修行而不放逸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女人有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云何為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想</w:t>
      </w:r>
      <w:r>
        <w:rPr>
          <w:rFonts w:ascii="Times New Roman" w:hAnsi="Times New Roman" w:cs="Times New Roman" w:eastAsia="新細明體;PMingLiU"/>
          <w:color w:val="000000"/>
        </w:rPr>
        <w:t>。一者生豪貴之家。二者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富貴之家。三者使我夫主言從語用。四者多有兒息。五者在家獨得由己。是謂。比丘。女人有此五事可欲之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7] </w:t>
      </w:r>
      <w:r>
        <w:rPr>
          <w:rFonts w:ascii="Times New Roman" w:hAnsi="Times New Roman" w:cs="Times New Roman" w:eastAsia="新細明體;PMingLiU"/>
          <w:color w:val="000000"/>
        </w:rPr>
        <w:t>如是。比丘。我比丘亦有五事可欲之想。云何為五。所謂禁戒．多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昧成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智慧．智慧解脫。是謂。比丘。有此五事可欲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0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生豪族種　　亦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Lg"/>
          <w:rFonts w:ascii="Times New Roman" w:hAnsi="Times New Roman" w:cs="Times New Roman" w:eastAsia="新細明體;PMingLiU"/>
        </w:rPr>
        <w:t>富貴家　能役使夫主　　非福不剋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使我饒兒息　　香華自嚴飾　雖有此想念　　非福不剋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戒而成就　　三昧不移動　智慧亦成就　　懈怠而不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尋欲得道果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生死淵　願欲至涅槃　　懈怠而不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0] </w:t>
      </w:r>
      <w:r>
        <w:rPr>
          <w:rFonts w:ascii="Times New Roman" w:hAnsi="Times New Roman" w:cs="Times New Roman" w:eastAsia="新細明體;PMingLiU"/>
          <w:color w:val="000000"/>
        </w:rPr>
        <w:t>如是。諸比丘。當求方便。行於善法。除去不善法。漸當前進。無有中悔之心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時不應向人禮。云何為五。若在偷婆中不應向禮。在大眾中不應向禮。又在道路不應向禮。病痛著床不應向禮。若飲食時不應向禮。是謂。比丘。有此五事不應向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9] </w:t>
      </w:r>
      <w:r>
        <w:rPr>
          <w:rFonts w:ascii="Times New Roman" w:hAnsi="Times New Roman" w:cs="Times New Roman" w:eastAsia="新細明體;PMingLiU"/>
          <w:color w:val="000000"/>
        </w:rPr>
        <w:t>復有五事知時之禮。云何為五。不在偷婆中。不在大眾中。不在道路。亦不病痛。復非飲食。此應向禮。是故。諸比丘。當作方便。知時之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4] </w:t>
      </w:r>
      <w:r>
        <w:rPr>
          <w:rFonts w:ascii="Times New Roman" w:hAnsi="Times New Roman" w:cs="Times New Roman" w:eastAsia="新細明體;PMingLiU"/>
          <w:color w:val="000000"/>
        </w:rPr>
        <w:t>一時。佛在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5] </w:t>
      </w:r>
      <w:r>
        <w:rPr>
          <w:rFonts w:ascii="Times New Roman" w:hAnsi="Times New Roman" w:cs="Times New Roman" w:eastAsia="新細明體;PMingLiU"/>
          <w:color w:val="000000"/>
        </w:rPr>
        <w:t>爾時。世尊告優頭槃。汝今入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求少溫湯。所以然者。如我今日脊患風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7] </w:t>
      </w:r>
      <w:r>
        <w:rPr>
          <w:rFonts w:ascii="Times New Roman" w:hAnsi="Times New Roman" w:cs="Times New Roman" w:eastAsia="新細明體;PMingLiU"/>
          <w:color w:val="000000"/>
        </w:rPr>
        <w:t>優頭槃白佛。如是。世尊。是時。優頭槃受佛教已。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求湯。爾時。尊者優頭槃便作是念。世尊有何因緣。使我求湯。如來諸結已盡。諸善普會。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復作是語。我今患風。又復世尊不授姓名。當至誰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03] </w:t>
      </w:r>
      <w:r>
        <w:rPr>
          <w:rFonts w:ascii="Times New Roman" w:hAnsi="Times New Roman" w:cs="Times New Roman" w:eastAsia="新細明體;PMingLiU"/>
          <w:color w:val="000000"/>
        </w:rPr>
        <w:t>是時。尊者優頭槃以天眼觀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之類。必應度者。是時。見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中有長者名毘舍羅先不種善根。無戒．無信．邪見。於佛．法．眾與邊見共相應。彼便有此見。無施．無與．無有受者。亦復無有善惡果報。無今世．後世．無父．無母。世無沙門．婆羅門等成就者。於今世．後世自身作證而自遊化。壽命極短。餘五日之後當取命終。又事五道大神。是時。優頭槃便作是念。如來必欲度此長者。所以然者。此長者命終之後。當生啼哭地獄中。是時。優頭槃便笑。五道大神遙見笑。即隱其形而作人像。來至優頭槃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給使令。是時。尊者優頭槃將此使人往至長者門外住。默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17] </w:t>
      </w:r>
      <w:r>
        <w:rPr>
          <w:rFonts w:ascii="Times New Roman" w:hAnsi="Times New Roman" w:cs="Times New Roman" w:eastAsia="新細明體;PMingLiU"/>
          <w:color w:val="000000"/>
        </w:rPr>
        <w:t>是時。長者遙見有道人在門外立。即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默然住　　剃頭著袈裟　為欲求何等　　因由何故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1] </w:t>
      </w:r>
      <w:r>
        <w:rPr>
          <w:rFonts w:ascii="Times New Roman" w:hAnsi="Times New Roman" w:cs="Times New Roman" w:eastAsia="新細明體;PMingLiU"/>
          <w:color w:val="000000"/>
        </w:rPr>
        <w:t>爾時。優頭槃復以此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無著尊　　今日患風發　設有溫湯者　　如來欲洗浴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4] </w:t>
      </w:r>
      <w:r>
        <w:rPr>
          <w:rFonts w:ascii="Times New Roman" w:hAnsi="Times New Roman" w:cs="Times New Roman" w:eastAsia="新細明體;PMingLiU"/>
          <w:color w:val="000000"/>
        </w:rPr>
        <w:t>是時。長者默然不報。是時。五道大神告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羅先曰。長者可以湯相惠。必當獲福無量。當得甘露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6] </w:t>
      </w:r>
      <w:r>
        <w:rPr>
          <w:rFonts w:ascii="Times New Roman" w:hAnsi="Times New Roman" w:cs="Times New Roman" w:eastAsia="新細明體;PMingLiU"/>
          <w:color w:val="000000"/>
        </w:rPr>
        <w:t>是時。長者報曰。我自有五道大神。用此沙門為能加益何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8] </w:t>
      </w:r>
      <w:r>
        <w:rPr>
          <w:rFonts w:ascii="Times New Roman" w:hAnsi="Times New Roman" w:cs="Times New Roman" w:eastAsia="新細明體;PMingLiU"/>
          <w:color w:val="000000"/>
        </w:rPr>
        <w:t>是時。五道大神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當生時　　天帝來下侍　更誰出是者　　能與共儔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用五道神為　　不能有所濟　寧供養釋師　　便獲大果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4] </w:t>
      </w:r>
      <w:r>
        <w:rPr>
          <w:rFonts w:ascii="Times New Roman" w:hAnsi="Times New Roman" w:cs="Times New Roman" w:eastAsia="新細明體;PMingLiU"/>
          <w:color w:val="000000"/>
        </w:rPr>
        <w:t>爾時。五道大神復重語長者曰。汝好自守護身．口．意行。汝不知五道大神之威力乎。是時。五道大神即化作大鬼神形。右手執劍語長者曰。今我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是五道大神。速與此沙門湯。勿足稽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8] </w:t>
      </w:r>
      <w:r>
        <w:rPr>
          <w:rFonts w:ascii="Times New Roman" w:hAnsi="Times New Roman" w:cs="Times New Roman" w:eastAsia="新細明體;PMingLiU"/>
          <w:color w:val="000000"/>
        </w:rPr>
        <w:t>是時。長者便作是念。甚奇。甚特。五道大神乃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此沙門。即以香湯授與道人。復以石蜜授與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0] </w:t>
      </w:r>
      <w:r>
        <w:rPr>
          <w:rFonts w:ascii="Times New Roman" w:hAnsi="Times New Roman" w:cs="Times New Roman" w:eastAsia="新細明體;PMingLiU"/>
          <w:color w:val="000000"/>
        </w:rPr>
        <w:t>是時。五道大神自執此香湯。共優頭槃至世尊所。以此香湯奉上如來。爾時。世尊以此香湯。沐浴身體。風尋時差。更不增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3] </w:t>
      </w:r>
      <w:r>
        <w:rPr>
          <w:rFonts w:ascii="Times New Roman" w:hAnsi="Times New Roman" w:cs="Times New Roman" w:eastAsia="新細明體;PMingLiU"/>
          <w:color w:val="000000"/>
        </w:rPr>
        <w:t>是時。長者後五日便取命終。生四天王中。是時。尊者優頭槃聞長者命終。即往至世尊所。頭面禮足。在一面坐。是時。優頭槃白如來言。此長者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7] </w:t>
      </w:r>
      <w:r>
        <w:rPr>
          <w:rFonts w:ascii="Times New Roman" w:hAnsi="Times New Roman" w:cs="Times New Roman" w:eastAsia="新細明體;PMingLiU"/>
          <w:color w:val="000000"/>
        </w:rPr>
        <w:t>世尊告曰。此長者命終生四天王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8] </w:t>
      </w:r>
      <w:r>
        <w:rPr>
          <w:rFonts w:ascii="Times New Roman" w:hAnsi="Times New Roman" w:cs="Times New Roman" w:eastAsia="新細明體;PMingLiU"/>
          <w:color w:val="000000"/>
        </w:rPr>
        <w:t>優頭槃白佛言。此長者於彼命終當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9] </w:t>
      </w:r>
      <w:r>
        <w:rPr>
          <w:rFonts w:ascii="Times New Roman" w:hAnsi="Times New Roman" w:cs="Times New Roman" w:eastAsia="新細明體;PMingLiU"/>
          <w:color w:val="000000"/>
        </w:rPr>
        <w:t>世尊告曰。於彼命終當生四天王中。三十三天。乃至生他化自在天。於彼命終。復來生四天王中。此長者身。六十劫中不墮惡趣。最後得作人身。剃除鬚髮。著三法衣。出家學道。成辟支佛。所以然者。湯施之德。其福乃爾。是故。優頭槃。恒念浴眾僧。聞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如是。優頭槃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6] </w:t>
      </w:r>
      <w:r>
        <w:rPr>
          <w:rFonts w:ascii="Times New Roman" w:hAnsi="Times New Roman" w:cs="Times New Roman" w:eastAsia="新細明體;PMingLiU"/>
          <w:color w:val="000000"/>
        </w:rPr>
        <w:t>爾時。尊者優頭槃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8] </w:t>
      </w:r>
      <w:r>
        <w:rPr>
          <w:rFonts w:ascii="Times New Roman" w:hAnsi="Times New Roman" w:cs="Times New Roman" w:eastAsia="新細明體;PMingLiU"/>
          <w:color w:val="000000"/>
        </w:rPr>
        <w:t>爾時。有異比丘不樂修梵行。欲捨禁戒還為白衣。是時。彼比丘往至世尊所。頭面禮足。在一面坐。爾時。彼比丘白世尊言。我今不樂修於梵行。欲捨禁戒還為白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03] </w:t>
      </w:r>
      <w:r>
        <w:rPr>
          <w:rFonts w:ascii="Times New Roman" w:hAnsi="Times New Roman" w:cs="Times New Roman" w:eastAsia="新細明體;PMingLiU"/>
          <w:color w:val="000000"/>
        </w:rPr>
        <w:t>世尊告曰。汝今何故不樂修梵行。欲捨禁戒還為白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04] </w:t>
      </w:r>
      <w:r>
        <w:rPr>
          <w:rFonts w:ascii="Times New Roman" w:hAnsi="Times New Roman" w:cs="Times New Roman" w:eastAsia="新細明體;PMingLiU"/>
          <w:color w:val="000000"/>
        </w:rPr>
        <w:t>比丘報曰。我今心意熾盛。身中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若我見女人時。端正無雙。我爾時便作是念。使此女人與我共交。又復作是念。此非正法。設我從此心者。則非正理。我爾時復作是念。此是惡利。非為善利。此是惡法。非為善法。我今欲捨禁戒還為白衣。沙門禁戒實不可犯。我於俗人中可分檀布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1] </w:t>
      </w:r>
      <w:r>
        <w:rPr>
          <w:rFonts w:ascii="Times New Roman" w:hAnsi="Times New Roman" w:cs="Times New Roman" w:eastAsia="新細明體;PMingLiU"/>
          <w:color w:val="000000"/>
        </w:rPr>
        <w:t>世尊告曰。夫為女人有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云何為五。一者穢惡。二者兩舌。三者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四者瞋恚。五者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3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Lg"/>
          <w:rFonts w:ascii="Times New Roman" w:hAnsi="Times New Roman" w:cs="Times New Roman" w:eastAsia="新細明體;PMingLiU"/>
        </w:rPr>
        <w:t>喜由財義　　現善內懷毒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壞人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　　如鷹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6] 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比丘。當除不淨之想。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觀。比丘思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觀已。盡斷欲愛．色愛．無色愛．盡斷無明．憍慢。汝今。比丘。欲從何生。為從髮生。然髮惡露不淨。皆由幻化誑惑世人。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齒．形體之屬。乃無淨處。何者是真。何者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從頭至足皆悉如是。肝．膽．五藏．有形之物。無一可貪。何者是真。汝今。比丘。欲從何生。汝今善修梵行。如來正法必當盡苦。人命極短不久存世。雖復極壽不過百歲。所出無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25] </w:t>
      </w:r>
      <w:r>
        <w:rPr>
          <w:rFonts w:ascii="Times New Roman" w:hAnsi="Times New Roman" w:cs="Times New Roman" w:eastAsia="新細明體;PMingLiU"/>
          <w:color w:val="000000"/>
        </w:rPr>
        <w:t>比丘當知。如來出世。甚為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聞法亦難。受四大形。亦復難得。諸根具足。亦復難得。得生中國。亦復難值。與善知識相遭。亦復難得。聞法亦難。分別義理。亦復難得。法法成就。此事亦難。汝今。比丘。設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知識從事者。便能分別諸法。亦當與人廣演其義。設當聞法已。則能分別。能分別法已。則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其義。無有欲想．瞋恚．愚癡之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離三毒。便脫生．老．病．死。我今粗說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05] </w:t>
      </w:r>
      <w:r>
        <w:rPr>
          <w:rFonts w:ascii="Times New Roman" w:hAnsi="Times New Roman" w:cs="Times New Roman" w:eastAsia="新細明體;PMingLiU"/>
          <w:color w:val="000000"/>
        </w:rPr>
        <w:t>爾時。彼比丘從佛受教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起。禮世尊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06] </w:t>
      </w:r>
      <w:r>
        <w:rPr>
          <w:rFonts w:ascii="Times New Roman" w:hAnsi="Times New Roman" w:cs="Times New Roman" w:eastAsia="新細明體;PMingLiU"/>
          <w:color w:val="000000"/>
        </w:rPr>
        <w:t>是時。彼比丘在閑靜之處。思惟其法。所以族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子剃除鬚髮。出家學道。欲修無上梵行。生死已盡。梵行已立。所作已辦。更不復受胎。如實知之。爾時。彼比丘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0] </w:t>
      </w:r>
      <w:r>
        <w:rPr>
          <w:rFonts w:ascii="Times New Roman" w:hAnsi="Times New Roman" w:cs="Times New Roman" w:eastAsia="新細明體;PMingLiU"/>
          <w:color w:val="000000"/>
        </w:rPr>
        <w:t>爾時。彼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2] </w:t>
      </w:r>
      <w:r>
        <w:rPr>
          <w:rFonts w:ascii="Times New Roman" w:hAnsi="Times New Roman" w:cs="Times New Roman" w:eastAsia="新細明體;PMingLiU"/>
          <w:color w:val="000000"/>
        </w:rPr>
        <w:t>一時。佛在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3] </w:t>
      </w:r>
      <w:r>
        <w:rPr>
          <w:rFonts w:ascii="Times New Roman" w:hAnsi="Times New Roman" w:cs="Times New Roman" w:eastAsia="新細明體;PMingLiU"/>
          <w:color w:val="000000"/>
        </w:rPr>
        <w:t>爾時。阿難．多耆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是時。多耆奢在一巷中見一女人。極為端正。與世奇特。見已。心意錯亂。不與常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6] </w:t>
      </w:r>
      <w:r>
        <w:rPr>
          <w:rFonts w:ascii="Times New Roman" w:hAnsi="Times New Roman" w:cs="Times New Roman" w:eastAsia="新細明體;PMingLiU"/>
          <w:color w:val="000000"/>
        </w:rPr>
        <w:t>是時。多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即以偈向阿難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火之所燒　　心意極熾然　願說滅此義　　多有所饒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20] </w:t>
      </w:r>
      <w:r>
        <w:rPr>
          <w:rFonts w:ascii="Times New Roman" w:hAnsi="Times New Roman" w:cs="Times New Roman" w:eastAsia="新細明體;PMingLiU"/>
          <w:color w:val="000000"/>
        </w:rPr>
        <w:t>是時。阿難復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欲顛倒法　　心意極熾然　當除想像念　　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便自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23] </w:t>
      </w:r>
      <w:r>
        <w:rPr>
          <w:rFonts w:ascii="Times New Roman" w:hAnsi="Times New Roman" w:cs="Times New Roman" w:eastAsia="新細明體;PMingLiU"/>
          <w:color w:val="000000"/>
        </w:rPr>
        <w:t>是時。多耆奢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為形之本　　眼為候之原　睡臥見扶接　　形如亂草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26] </w:t>
      </w:r>
      <w:r>
        <w:rPr>
          <w:rFonts w:ascii="Times New Roman" w:hAnsi="Times New Roman" w:cs="Times New Roman" w:eastAsia="新細明體;PMingLiU"/>
          <w:color w:val="000000"/>
        </w:rPr>
        <w:t>是時。尊者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前進。以右手摩多耆奢頭。爾時。即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念佛無貪欲　　度彼欲難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天現地獄　　制意離五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01] </w:t>
      </w:r>
      <w:r>
        <w:rPr>
          <w:rFonts w:ascii="Times New Roman" w:hAnsi="Times New Roman" w:cs="Times New Roman" w:eastAsia="新細明體;PMingLiU"/>
          <w:color w:val="000000"/>
        </w:rPr>
        <w:t>是時。多耆奢聞尊者阿難語已。便作是說。止。止。阿難。俱乞食訖。還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02] </w:t>
      </w:r>
      <w:r>
        <w:rPr>
          <w:rFonts w:ascii="Times New Roman" w:hAnsi="Times New Roman" w:cs="Times New Roman" w:eastAsia="新細明體;PMingLiU"/>
          <w:color w:val="000000"/>
        </w:rPr>
        <w:t>是時。彼女人遙見多耆奢便笑。時。多耆奢遙見女人笑。便生此想念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形體骨立皮纏。亦如畫瓶。內盛不淨。誑惑世人。令發亂想。爾時。尊者多耆奢觀彼女人。從頭至足。此形體中有何可貪。三十六物皆悉不淨。今此諸物為從何生。是時。尊者多耆奢復作是念。我今觀他形。為不如自觀身中。此欲為從何生。為從地種生耶。水．火．風種生耶。設從地種生。地種堅強不可沮壞。設從水種生。水種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設從火種生。火種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Fonts w:ascii="Times New Roman" w:hAnsi="Times New Roman" w:cs="Times New Roman" w:eastAsia="新細明體;PMingLiU"/>
          <w:color w:val="000000"/>
        </w:rPr>
        <w:t>持。設從風種生。風種無形而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Fonts w:ascii="Times New Roman" w:hAnsi="Times New Roman" w:cs="Times New Roman" w:eastAsia="新細明體;PMingLiU"/>
          <w:color w:val="000000"/>
        </w:rPr>
        <w:t>持。是時。尊者便作是念。此欲者。但從思想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5] </w:t>
      </w:r>
      <w:r>
        <w:rPr>
          <w:rFonts w:ascii="Times New Roman" w:hAnsi="Times New Roman" w:cs="Times New Roman" w:eastAsia="新細明體;PMingLiU"/>
          <w:color w:val="000000"/>
        </w:rPr>
        <w:t>爾時。便說此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上文火種類餘應少二字本同未詳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我知汝本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但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思想生　非我思想汝　　則汝而不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8] </w:t>
      </w:r>
      <w:r>
        <w:rPr>
          <w:rFonts w:ascii="Times New Roman" w:hAnsi="Times New Roman" w:cs="Times New Roman" w:eastAsia="新細明體;PMingLiU"/>
          <w:color w:val="000000"/>
        </w:rPr>
        <w:t>爾時。尊者多耆奢又說此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思惟不淨之想。即於彼處有漏心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9] </w:t>
      </w:r>
      <w:r>
        <w:rPr>
          <w:rFonts w:ascii="Times New Roman" w:hAnsi="Times New Roman" w:cs="Times New Roman" w:eastAsia="新細明體;PMingLiU"/>
          <w:color w:val="000000"/>
        </w:rPr>
        <w:t>時。阿難及多耆奢出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閱城至世尊所。頭面禮足。在一面坐。是時。多耆奢白世尊言。我今快得善利以有所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2] </w:t>
      </w:r>
      <w:r>
        <w:rPr>
          <w:rFonts w:ascii="Times New Roman" w:hAnsi="Times New Roman" w:cs="Times New Roman" w:eastAsia="新細明體;PMingLiU"/>
          <w:color w:val="000000"/>
        </w:rPr>
        <w:t>世尊告曰。汝今云何自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3] </w:t>
      </w:r>
      <w:r>
        <w:rPr>
          <w:rFonts w:ascii="Times New Roman" w:hAnsi="Times New Roman" w:cs="Times New Roman" w:eastAsia="新細明體;PMingLiU"/>
          <w:color w:val="000000"/>
        </w:rPr>
        <w:t>多耆奢白佛言。色者無牢。亦不堅固。不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見。幻偽不真。痛者無牢。亦不堅固。亦如水上泡。幻偽不真。想者無牢。亦不堅固。幻偽不真。亦如野馬。行亦無牢。亦不堅固。亦如芭蕉之樹。而無有實。識者無牢。亦不堅固。幻偽不真。重白佛言。此五盛陰無牢。亦不堅固。幻偽不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9] </w:t>
      </w:r>
      <w:r>
        <w:rPr>
          <w:rFonts w:ascii="Times New Roman" w:hAnsi="Times New Roman" w:cs="Times New Roman" w:eastAsia="新細明體;PMingLiU"/>
          <w:color w:val="000000"/>
        </w:rPr>
        <w:t>是時。尊者多耆奢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如聚沫　　痛如浮泡　　想如野馬　行如芭蕉　　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幻法　　最勝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思惟此已　　盡觀諸行　　皆悉空寂　無有真正　　皆由此身　　善逝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滅三法　　見色不淨　　此身如是　幻偽不真　　此名害法　　五陰不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解不真　　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上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08] </w:t>
      </w:r>
      <w:r>
        <w:rPr>
          <w:rFonts w:ascii="Times New Roman" w:hAnsi="Times New Roman" w:cs="Times New Roman" w:eastAsia="新細明體;PMingLiU"/>
          <w:color w:val="000000"/>
        </w:rPr>
        <w:t>如是。世尊。我今所覺正謂此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08] </w:t>
      </w:r>
      <w:r>
        <w:rPr>
          <w:rFonts w:ascii="Times New Roman" w:hAnsi="Times New Roman" w:cs="Times New Roman" w:eastAsia="新細明體;PMingLiU"/>
          <w:color w:val="000000"/>
        </w:rPr>
        <w:t>世尊告曰。善哉。多耆奢。善能觀察此五盛陰本。汝今當知。夫為行人當觀察此五陰之本。皆不牢固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此五盛陰時。在道樹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無上等正覺。亦如卿今日所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2] </w:t>
      </w:r>
      <w:r>
        <w:rPr>
          <w:rFonts w:ascii="Times New Roman" w:hAnsi="Times New Roman" w:cs="Times New Roman" w:eastAsia="新細明體;PMingLiU"/>
          <w:color w:val="000000"/>
        </w:rPr>
        <w:t>爾時。說此法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六十比丘漏盡意解。爾時。尊者多耆奢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6] </w:t>
      </w:r>
      <w:r>
        <w:rPr>
          <w:rFonts w:ascii="Times New Roman" w:hAnsi="Times New Roman" w:cs="Times New Roman" w:eastAsia="新細明體;PMingLiU"/>
          <w:color w:val="000000"/>
        </w:rPr>
        <w:t>爾時。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摩長者子往至世尊所。頭面禮足。在一面坐。是時。長者子白佛言。唯願世尊聽在道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8] </w:t>
      </w:r>
      <w:r>
        <w:rPr>
          <w:rFonts w:ascii="Times New Roman" w:hAnsi="Times New Roman" w:cs="Times New Roman" w:eastAsia="新細明體;PMingLiU"/>
          <w:color w:val="000000"/>
        </w:rPr>
        <w:t>是時。長者子即得為道。在閑靜之處。剋己修行。成其法果。所以族姓子剃除鬚髮。出家學道。生死已盡。梵行已立。所作已辦。更不復受胎。如實知之。是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便成阿羅漢。是時。在閑靜之處。便生此念。如來出現甚為難遇。多薩阿竭時時乃出。亦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時時乃出。此亦如是。如來出現於世時時乃有。一切行滅亦復難遇。出要亦難。愛盡．無欲．涅槃。此乃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26] </w:t>
      </w:r>
      <w:r>
        <w:rPr>
          <w:rFonts w:ascii="Times New Roman" w:hAnsi="Times New Roman" w:cs="Times New Roman" w:eastAsia="新細明體;PMingLiU"/>
          <w:color w:val="000000"/>
        </w:rPr>
        <w:t>爾時。僧迦摩婦母聞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聟</w:t>
      </w:r>
      <w:r>
        <w:rPr>
          <w:rFonts w:ascii="Times New Roman" w:hAnsi="Times New Roman" w:cs="Times New Roman" w:eastAsia="新細明體;PMingLiU"/>
          <w:color w:val="000000"/>
        </w:rPr>
        <w:t>作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不復著欲。捨於家累。又捐我女。如棄聚唾。爾時。此母往至女所。而語女曰。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聟</w:t>
      </w:r>
      <w:r>
        <w:rPr>
          <w:rFonts w:ascii="Times New Roman" w:hAnsi="Times New Roman" w:cs="Times New Roman" w:eastAsia="新細明體;PMingLiU"/>
          <w:color w:val="000000"/>
        </w:rPr>
        <w:t>實作道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1] </w:t>
      </w:r>
      <w:r>
        <w:rPr>
          <w:rFonts w:ascii="Times New Roman" w:hAnsi="Times New Roman" w:cs="Times New Roman" w:eastAsia="新細明體;PMingLiU"/>
          <w:color w:val="000000"/>
        </w:rPr>
        <w:t>其女報曰。女亦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為作道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1] </w:t>
      </w:r>
      <w:r>
        <w:rPr>
          <w:rFonts w:ascii="Times New Roman" w:hAnsi="Times New Roman" w:cs="Times New Roman" w:eastAsia="新細明體;PMingLiU"/>
          <w:color w:val="000000"/>
        </w:rPr>
        <w:t>其老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汝今可自莊嚴著好衣裳。抱此男．女。往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所。爾時。母及女共相將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所。爾時。尊者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在一樹下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趺坐。是時。婦．母二人在前。默然而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5] </w:t>
      </w:r>
      <w:r>
        <w:rPr>
          <w:rFonts w:ascii="Times New Roman" w:hAnsi="Times New Roman" w:cs="Times New Roman" w:eastAsia="新細明體;PMingLiU"/>
          <w:color w:val="000000"/>
        </w:rPr>
        <w:t>是時。老母及女觀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從頭至足。而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汝今何故不與我女共語乎。今此兒女由汝而生。汝今所為實為非理。人所不許。汝今所思惟者。非是人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9] </w:t>
      </w:r>
      <w:r>
        <w:rPr>
          <w:rFonts w:ascii="Times New Roman" w:hAnsi="Times New Roman" w:cs="Times New Roman" w:eastAsia="新細明體;PMingLiU"/>
          <w:color w:val="000000"/>
        </w:rPr>
        <w:t>是時。尊者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即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外更無善　　此外更無妙　此外更無是　　善念無過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13] </w:t>
      </w:r>
      <w:r>
        <w:rPr>
          <w:rFonts w:ascii="Times New Roman" w:hAnsi="Times New Roman" w:cs="Times New Roman" w:eastAsia="新細明體;PMingLiU"/>
          <w:color w:val="000000"/>
        </w:rPr>
        <w:t>是時。婦母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我女今有何罪。有何非法。今何故捨之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14] </w:t>
      </w:r>
      <w:r>
        <w:rPr>
          <w:rFonts w:ascii="Times New Roman" w:hAnsi="Times New Roman" w:cs="Times New Roman" w:eastAsia="新細明體;PMingLiU"/>
          <w:color w:val="000000"/>
        </w:rPr>
        <w:t>是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臭處不淨行　　瞋恚好妄語　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Style w:val="Lg"/>
          <w:rFonts w:ascii="Times New Roman" w:hAnsi="Times New Roman" w:cs="Times New Roman" w:eastAsia="新細明體;PMingLiU"/>
        </w:rPr>
        <w:t>心不正　　如來之所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18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母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非獨我女而有此事。一切女人皆同此耳。舍衛城中人民之類。見我女者。悉皆意亂。欲與交通。如渴欲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無厭足。皆起想著。汝今云何捨之學道。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謗毀。設汝今日不用我女者。汝所生男．女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錄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24] </w:t>
      </w:r>
      <w:r>
        <w:rPr>
          <w:rFonts w:ascii="Times New Roman" w:hAnsi="Times New Roman" w:cs="Times New Roman" w:eastAsia="新細明體;PMingLiU"/>
          <w:color w:val="000000"/>
        </w:rPr>
        <w:t>爾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復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亦無男女　　田業及財寶　亦復無奴婢　　眷屬及營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步無有侶　　樂於閑靜處　行作沙門法　　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Style w:val="Lg"/>
          <w:rFonts w:ascii="Times New Roman" w:hAnsi="Times New Roman" w:cs="Times New Roman" w:eastAsia="新細明體;PMingLiU"/>
        </w:rPr>
        <w:t>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男有女者　　愚者所習行　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Style w:val="Lg"/>
          <w:rFonts w:ascii="Times New Roman" w:hAnsi="Times New Roman" w:cs="Times New Roman" w:eastAsia="新細明體;PMingLiU"/>
        </w:rPr>
        <w:t>無我身　　豈有男女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2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母．男．女聞說此偈已。各作是念。如我今日觀察此意。必不還家。復更觀察從頭至足。長歎息已。前自長跪。而作是語。設身．口．意所造非法者。盡共忍之。即遶三匝而退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6] </w:t>
      </w:r>
      <w:r>
        <w:rPr>
          <w:rFonts w:ascii="Times New Roman" w:hAnsi="Times New Roman" w:cs="Times New Roman" w:eastAsia="新細明體;PMingLiU"/>
          <w:color w:val="000000"/>
        </w:rPr>
        <w:t>是時。尊者阿難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遙見老母及女而問之曰。向者頗見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8] </w:t>
      </w:r>
      <w:r>
        <w:rPr>
          <w:rFonts w:ascii="Times New Roman" w:hAnsi="Times New Roman" w:cs="Times New Roman" w:eastAsia="新細明體;PMingLiU"/>
          <w:color w:val="000000"/>
        </w:rPr>
        <w:t>其老母報曰。雖見亦不為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9] </w:t>
      </w:r>
      <w:r>
        <w:rPr>
          <w:rFonts w:ascii="Times New Roman" w:hAnsi="Times New Roman" w:cs="Times New Roman" w:eastAsia="新細明體;PMingLiU"/>
          <w:color w:val="000000"/>
        </w:rPr>
        <w:t>阿難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頗共言語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9] </w:t>
      </w:r>
      <w:r>
        <w:rPr>
          <w:rFonts w:ascii="Times New Roman" w:hAnsi="Times New Roman" w:cs="Times New Roman" w:eastAsia="新細明體;PMingLiU"/>
          <w:color w:val="000000"/>
        </w:rPr>
        <w:t>老母報曰。雖共言語。不入我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0] </w:t>
      </w:r>
      <w:r>
        <w:rPr>
          <w:rFonts w:ascii="Times New Roman" w:hAnsi="Times New Roman" w:cs="Times New Roman" w:eastAsia="新細明體;PMingLiU"/>
          <w:color w:val="000000"/>
        </w:rPr>
        <w:t>是時。尊者阿難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使火生水　　復使水生火　空法欲使有　　無欲欲使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4] </w:t>
      </w:r>
      <w:r>
        <w:rPr>
          <w:rFonts w:ascii="Times New Roman" w:hAnsi="Times New Roman" w:cs="Times New Roman" w:eastAsia="新細明體;PMingLiU"/>
          <w:color w:val="000000"/>
        </w:rPr>
        <w:t>是時。尊者阿難乞食已。還詣祇樹給孤獨園。往至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所。在一面坐。語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曰。已知如真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6] </w:t>
      </w:r>
      <w:r>
        <w:rPr>
          <w:rFonts w:ascii="Times New Roman" w:hAnsi="Times New Roman" w:cs="Times New Roman" w:eastAsia="新細明體;PMingLiU"/>
          <w:color w:val="000000"/>
        </w:rPr>
        <w:t>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報曰。我已覺知如真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7] </w:t>
      </w:r>
      <w:r>
        <w:rPr>
          <w:rFonts w:ascii="Times New Roman" w:hAnsi="Times New Roman" w:cs="Times New Roman" w:eastAsia="新細明體;PMingLiU"/>
          <w:color w:val="000000"/>
        </w:rPr>
        <w:t>阿難報曰。云何覺知如真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7] </w:t>
      </w:r>
      <w:r>
        <w:rPr>
          <w:rFonts w:ascii="Times New Roman" w:hAnsi="Times New Roman" w:cs="Times New Roman" w:eastAsia="新細明體;PMingLiU"/>
          <w:color w:val="000000"/>
        </w:rPr>
        <w:t>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報曰。色者無常。此無常義即是苦。苦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無我。無我者即是空也。痛．想．行．識皆悉無常。此無常義即是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即無我。無我者即是空也。此五盛陰是無常義。無常義者即是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我非彼有。彼非我有。是時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苦苦還相生　　度苦亦如是　賢聖八品道　　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滅盡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更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Style w:val="Foot"/>
          <w:rFonts w:ascii="Times New Roman" w:hAnsi="Times New Roman" w:cs="Times New Roman" w:eastAsia="新細明體;PMingLiU"/>
          <w:color w:val="008040"/>
        </w:rPr>
        <w:t>此</w:t>
      </w:r>
      <w:r>
        <w:rPr>
          <w:rStyle w:val="Lg"/>
          <w:rFonts w:ascii="Times New Roman" w:hAnsi="Times New Roman" w:cs="Times New Roman" w:eastAsia="新細明體;PMingLiU"/>
        </w:rPr>
        <w:t>生　　流轉天人間　當盡苦原本　　永息無移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見空跡　　如佛之所說　今得阿羅漢　　更不受胞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1] </w:t>
      </w:r>
      <w:r>
        <w:rPr>
          <w:rFonts w:ascii="Times New Roman" w:hAnsi="Times New Roman" w:cs="Times New Roman" w:eastAsia="新細明體;PMingLiU"/>
          <w:color w:val="000000"/>
        </w:rPr>
        <w:t>是時。尊者阿難歎曰。善哉。如真之法善能決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2] </w:t>
      </w:r>
      <w:r>
        <w:rPr>
          <w:rFonts w:ascii="Times New Roman" w:hAnsi="Times New Roman" w:cs="Times New Roman" w:eastAsia="新細明體;PMingLiU"/>
          <w:color w:val="000000"/>
        </w:rPr>
        <w:t>是時。阿難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守梵行跡　　亦能善修道　斷諸一切結　　真佛之弟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5] </w:t>
      </w:r>
      <w:r>
        <w:rPr>
          <w:rFonts w:ascii="Times New Roman" w:hAnsi="Times New Roman" w:cs="Times New Roman" w:eastAsia="新細明體;PMingLiU"/>
          <w:color w:val="000000"/>
        </w:rPr>
        <w:t>爾時。阿難說此偈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往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6] </w:t>
      </w:r>
      <w:r>
        <w:rPr>
          <w:rFonts w:ascii="Times New Roman" w:hAnsi="Times New Roman" w:cs="Times New Roman" w:eastAsia="新細明體;PMingLiU"/>
          <w:color w:val="000000"/>
        </w:rPr>
        <w:t>爾時。阿難以此因緣。具白世尊。爾時。世尊告諸比丘。欲平等論阿羅漢。當言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是也。能降伏魔官屬者。亦是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。所以然者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往降魔。今方成道。自今已後。聽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Fonts w:ascii="Times New Roman" w:hAnsi="Times New Roman" w:cs="Times New Roman" w:eastAsia="新細明體;PMingLiU"/>
          <w:color w:val="000000"/>
        </w:rPr>
        <w:t>作道。過此限者。則為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比丘能降伏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方成道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所謂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摩比丘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卷第二十七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貌＝因緣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＋（等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意＝言專意聽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惠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＋（主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賢）＋聖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想＝想欲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適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女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適</w:t>
      </w:r>
      <w:r>
        <w:rPr>
          <w:rStyle w:val="Gaiji"/>
          <w:rFonts w:cs="Times New Roman"/>
        </w:rPr>
        <w:t>]</w:t>
      </w:r>
      <w:r>
        <w:rPr/>
        <w:t>【元】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昧成就＝成就三昧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遊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城＋（中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求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女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以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舍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＝事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教＝教道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No.149.</w:t>
      </w:r>
      <w:r>
        <w:rPr>
          <w:color w:val="800080"/>
        </w:rPr>
        <w:t>《佛說阿難同學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74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＝然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惡＝種【宋】【元】，＝難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返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悲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善＝善道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池＝地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時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淨【元】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瓜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＝生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值＝遇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義【元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解）＋說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到＝到時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＋（貪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念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時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念【元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軟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＝護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〔上文…詳〕十四字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以＝意從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加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偽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逮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觀＝我當觀察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成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No. 134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宋】＊【元】＊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妙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告）＋曰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老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便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目【宋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佛＝佛正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婦＝老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是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者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義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成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此＝過七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返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今方成道者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25:00Z</dcterms:created>
  <dc:creator>metta</dc:creator>
  <dc:description/>
  <cp:keywords/>
  <dc:language>en-US</dc:language>
  <cp:lastModifiedBy>Friends</cp:lastModifiedBy>
  <dcterms:modified xsi:type="dcterms:W3CDTF">2018-07-09T07:42:00Z</dcterms:modified>
  <cp:revision>16</cp:revision>
  <dc:subject/>
  <dc:title>No</dc:title>
</cp:coreProperties>
</file>