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b/>
          <w:b/>
          <w:bCs w:val="false"/>
          <w:color w:val="000000"/>
        </w:rPr>
      </w:pPr>
      <w:r>
        <w:rPr/>
        <w:t>增壹阿</w:t>
      </w:r>
      <w:r>
        <w:rPr>
          <w:rStyle w:val="Juanname"/>
          <w:b w:val="false"/>
          <w:bCs w:val="false"/>
          <w:sz w:val="40"/>
        </w:rPr>
        <w:t>含</w:t>
      </w:r>
      <w:r>
        <w:rPr>
          <w:rStyle w:val="FootnoteCharacters"/>
          <w:rStyle w:val="FootnoteAnchor"/>
          <w:szCs w:val="28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四十</w:t>
      </w:r>
      <w:r>
        <w:rPr>
          <w:rStyle w:val="Juanname"/>
          <w:b w:val="false"/>
          <w:bCs w:val="false"/>
          <w:sz w:val="40"/>
        </w:rPr>
        <w:t>九</w:t>
      </w:r>
      <w:r>
        <w:rPr>
          <w:rStyle w:val="FootnoteCharacters"/>
          <w:rStyle w:val="FootnoteAnchor"/>
        </w:rPr>
        <w:footnoteReference w:id="3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罽賓三藏瞿曇僧伽提婆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b/>
          <w:b/>
          <w:bCs/>
        </w:rPr>
      </w:pPr>
      <w:r>
        <w:rPr>
          <w:rStyle w:val="Headname"/>
          <w:b w:val="false"/>
          <w:bCs w:val="false"/>
          <w:sz w:val="36"/>
        </w:rPr>
        <w:t>非常品第</w:t>
      </w:r>
      <w:r>
        <w:rPr>
          <w:rStyle w:val="Foot"/>
        </w:rPr>
        <w:t>五十</w:t>
      </w:r>
      <w:r>
        <w:rPr>
          <w:rStyle w:val="Juanname"/>
          <w:sz w:val="36"/>
        </w:rPr>
        <w:t>一</w:t>
      </w:r>
      <w:r>
        <w:rPr>
          <w:rStyle w:val="FootnoteCharacters"/>
          <w:rStyle w:val="FootnoteAnchor"/>
        </w:rPr>
        <w:footnoteReference w:id="5"/>
      </w:r>
    </w:p>
    <w:p>
      <w:pPr>
        <w:pStyle w:val="Web"/>
        <w:spacing w:lineRule="atLeast" w:line="360"/>
        <w:ind w:left="72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a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a2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a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云何。比丘。汝等流轉生死。經歷苦惱。於中悲號涕泣。淚出為多耶。為恒水多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0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丘前白佛言。我等觀察如來所說義。經歷生死。涕泣之淚。多於恒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03] </w:t>
      </w:r>
      <w:r>
        <w:rPr>
          <w:rFonts w:ascii="Times New Roman" w:hAnsi="Times New Roman" w:cs="Times New Roman" w:eastAsia="新細明體;PMingLiU"/>
          <w:color w:val="000000"/>
        </w:rPr>
        <w:t>佛告比丘。善哉。善哉。諸比丘。如汝所說無有異。汝等在生死。淚多於恒水。所以然者。於生死中亦更父母終亡。於中墮淚不可稱計。長夜之中父兄．姊妹．妻子五親。及諸恩愛。追慕悲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不可稱計。是故。比丘。當厭患生死。去離此法。如是。比丘。當作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09] </w:t>
      </w:r>
      <w:r>
        <w:rPr>
          <w:rFonts w:ascii="Times New Roman" w:hAnsi="Times New Roman" w:cs="Times New Roman" w:eastAsia="新細明體;PMingLiU"/>
          <w:color w:val="000000"/>
        </w:rPr>
        <w:t>當說此法時。六十餘比丘漏盡意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1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b w:val="false"/>
          <w:b w:val="false"/>
          <w:bCs w:val="false"/>
          <w:color w:val="0000FF"/>
          <w:sz w:val="24"/>
        </w:rPr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color w:val="0000FF"/>
          <w:sz w:val="24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Cs w:val="28"/>
        </w:rPr>
        <w:footnoteReference w:id="1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云何。比丘。汝等在生死中。身體毀壞。流血多耶。為恒水多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14] </w:t>
      </w:r>
      <w:r>
        <w:rPr>
          <w:rFonts w:ascii="Times New Roman" w:hAnsi="Times New Roman" w:cs="Times New Roman" w:eastAsia="新細明體;PMingLiU"/>
          <w:color w:val="000000"/>
        </w:rPr>
        <w:t>爾時。諸比丘白佛言。如我等觀察如來所說者。流血多於恒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15] </w:t>
      </w:r>
      <w:r>
        <w:rPr>
          <w:rFonts w:ascii="Times New Roman" w:hAnsi="Times New Roman" w:cs="Times New Roman" w:eastAsia="新細明體;PMingLiU"/>
          <w:color w:val="000000"/>
        </w:rPr>
        <w:t>佛告諸比丘。善哉。善哉。比丘。如汝所言。流血多於恒水。所以然者。在生死中。或作牛．羊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．犬．鹿．馬．鳥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及餘無數所經歷苦惱。實可厭患。當念捨離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1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。世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說是法時。六十餘比丘漏盡意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2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24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2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2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思惟無常想。廣布無常想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思惟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布無常想。盡斷欲愛．色愛．無色愛。無明．憍慢皆悉除盡。猶如以火焚燒草木。永盡無餘。比丘當知。若思惟無常想。廣布無常想。盡斷三界愛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b27] </w:t>
      </w:r>
      <w:r>
        <w:rPr>
          <w:rFonts w:ascii="Times New Roman" w:hAnsi="Times New Roman" w:cs="Times New Roman" w:eastAsia="新細明體;PMingLiU"/>
          <w:color w:val="000000"/>
        </w:rPr>
        <w:t>昔有國王名曰清淨音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統領閻浮地。有八萬四千城郭。有八萬四千大臣。有八萬四千宮人婇女。一一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女各有四侍人。爾時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聖王無有子息。時。彼大王便作是念。吾今領此國界。以法治化。無有枉理。然我今日亦無繼嗣。設我終後。門族斷滅。時。彼國王以息因緣故。自歸諸天．龍．神．日．月．星辰。自歸釋．梵．四天王．山神．樹神。下及藥草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神。願求福。使我生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c07] </w:t>
      </w:r>
      <w:r>
        <w:rPr>
          <w:rFonts w:ascii="Times New Roman" w:hAnsi="Times New Roman" w:cs="Times New Roman" w:eastAsia="新細明體;PMingLiU"/>
          <w:color w:val="000000"/>
        </w:rPr>
        <w:t>爾時。三十三天有一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子。名曰須菩提。命將欲終。有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應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自然逼己。云何為五。又此諸天華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不萎。此天子華冠自萎。是時。諸天衣無垢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爾時天子衣生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坋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三十三天身體香潔。光明徹照。爾時彼天子身體臭處。不可親近。又且三十三天恒有玉女。前後圍繞作倡伎樂。五欲自恣。爾時彼天子命將欲終。玉女離散。又且三十三天有自然之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四尺入地。設天子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離地四尺。然此天子命將欲終。不樂本座。是謂五瑞應自然逼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c17] </w:t>
      </w:r>
      <w:r>
        <w:rPr>
          <w:rFonts w:ascii="Times New Roman" w:hAnsi="Times New Roman" w:cs="Times New Roman" w:eastAsia="新細明體;PMingLiU"/>
          <w:color w:val="000000"/>
        </w:rPr>
        <w:t>時。須菩提天子以有此瑞應。爾時釋提桓因告一天子曰。汝今往至閻浮地。語音響王曰。釋提桓因致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無量。興居輕利。遊步康強。閻浮地無有德之人與王作息。但今三十三天有天子。名曰須菩提。今有五瑞應自然逼己。必當降神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興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與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王作息。雖爾。年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盛時必當出家學道。修無上梵行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天對曰。如是。天王。受天王教。猶如力士屈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臂頃。從三十三天沒。來至閻浮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c26] </w:t>
      </w:r>
      <w:r>
        <w:rPr>
          <w:rFonts w:ascii="Times New Roman" w:hAnsi="Times New Roman" w:cs="Times New Roman" w:eastAsia="新細明體;PMingLiU"/>
          <w:color w:val="000000"/>
        </w:rPr>
        <w:t>爾時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大王在高樓上。及持蓋一人。是時。彼天在樓上虛空中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王曰。釋提桓因致敬無量。遊步康強。興居輕利。閻浮地無有德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人與王作息。今三十三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子名須菩提。今有五瑞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逼於己。當降神下應與王作息。但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壯</w:t>
      </w:r>
      <w:r>
        <w:rPr>
          <w:rFonts w:ascii="Times New Roman" w:hAnsi="Times New Roman" w:cs="Times New Roman" w:eastAsia="新細明體;PMingLiU"/>
          <w:color w:val="000000"/>
        </w:rPr>
        <w:t>盛時必當出家學道。修無上梵行。時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王聞此語已。歡喜踊躍。不能自勝。即報天曰。今來所告。甚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大幸。但降神與我作息。欲求出家。終不違逆。是時。彼天還至釋提桓因所。即白天王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王者甚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所白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王言。但使降神。欲出家者終不違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5a09] </w:t>
      </w:r>
      <w:r>
        <w:rPr>
          <w:rFonts w:ascii="Times New Roman" w:hAnsi="Times New Roman" w:cs="Times New Roman" w:eastAsia="新細明體;PMingLiU"/>
          <w:color w:val="000000"/>
        </w:rPr>
        <w:t>時。釋提桓因便往至須菩提天子所。語須菩提天子言。汝今發誓願生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人王宮中。所以然者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人王無有子息。恒以正法治化。汝昔有福。造眾功德。今應降神生彼宮中。須菩提天子曰。止。止。天王。我不樂願生人王宮中。意欲出家學道。在王宮者學道甚難。釋提桓因告曰。汝但發願生彼王宮中。我當將護。令汝出家學道。比丘當知。爾時。須菩提天子即發誓願生王宮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5a18] </w:t>
      </w:r>
      <w:r>
        <w:rPr>
          <w:rFonts w:ascii="Times New Roman" w:hAnsi="Times New Roman" w:cs="Times New Roman" w:eastAsia="新細明體;PMingLiU"/>
          <w:color w:val="000000"/>
        </w:rPr>
        <w:t>是時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人王與第一夫人。共相交接。覺身懷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是時。夫人白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王曰。大王當知。我今覺身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妊</w:t>
      </w:r>
      <w:r>
        <w:rPr>
          <w:rFonts w:ascii="Times New Roman" w:hAnsi="Times New Roman" w:cs="Times New Roman" w:eastAsia="新細明體;PMingLiU"/>
          <w:color w:val="000000"/>
        </w:rPr>
        <w:t>。時王聞已。踊躍歡喜。不能自勝。更以殊特布好坐具。食以甘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王無異。是時。夫人經八．九月生一男兒。極為端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顏貌奇特。世之希有。時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王召諸外道梵志群臣使令占相。以此因緣本末。具向諸相師說。諸婆羅門報曰。唯願大王當察此理。今生太子世之殊特。昔為天子名須菩提。今尋前號名須菩提。時諸相師立姓號已。各從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5a29] </w:t>
      </w:r>
      <w:r>
        <w:rPr>
          <w:rFonts w:ascii="Times New Roman" w:hAnsi="Times New Roman" w:cs="Times New Roman" w:eastAsia="新細明體;PMingLiU"/>
          <w:color w:val="000000"/>
        </w:rPr>
        <w:t>時。王子須菩提為王所敬重。未曾離目前。是時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王便作是念。我昔日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來無有子息。緣子息故。禱謝諸天。使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一子。經歷爾許時。今方生子。然天帝所記。當出家學道。我今要設巧便。使不出家學道。是時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王為太子故。設三時宮殿。寒時設溫殿。熱時設涼殿。不寒不熱時設適時宮殿。與設四種宮女居處。第一宮有六萬婇女。第二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六萬婇女。第三有六萬婇女。第四有六萬婇女。各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侍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四人。作轉關坐具。令彼太子於上而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若須菩提王子意欲在前遊戲。是時諸婇女輒在前立。是時彼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具隨身迴轉。前有六萬婇女及侍者有四。若彼意欲在後遊戲。是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床輒隨身迴轉。若復欲與諸婇女共相娛樂。是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具隨身迴轉。使王子須菩提意在五欲。不樂出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5b16] </w:t>
      </w:r>
      <w:r>
        <w:rPr>
          <w:rFonts w:ascii="Times New Roman" w:hAnsi="Times New Roman" w:cs="Times New Roman" w:eastAsia="新細明體;PMingLiU"/>
          <w:color w:val="000000"/>
        </w:rPr>
        <w:t>是時。釋提桓因夜半非人之時。便往至王子須菩提所。在虛空中告須菩提王子曰。王子。昔日豈不作是念乎。若我在家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壯</w:t>
      </w:r>
      <w:r>
        <w:rPr>
          <w:rFonts w:ascii="Times New Roman" w:hAnsi="Times New Roman" w:cs="Times New Roman" w:eastAsia="新細明體;PMingLiU"/>
          <w:color w:val="000000"/>
        </w:rPr>
        <w:t>盛時。當出家學道。今日何故在五欲中而自娛樂。意不復願出家學道乎。然我亦有斯言。勸樂王子使出家學道。今正是時。設不出家學道者。後悔無益。釋提桓因說斯語已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5b23] </w:t>
      </w:r>
      <w:r>
        <w:rPr>
          <w:rFonts w:ascii="Times New Roman" w:hAnsi="Times New Roman" w:cs="Times New Roman" w:eastAsia="新細明體;PMingLiU"/>
          <w:color w:val="000000"/>
        </w:rPr>
        <w:t>時。王子須菩提在宮人中便生此念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王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與我作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欲羅網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緣此愛欲羅網故。不得出家學道。我今可斷此羅網。不與穢濁所拘牽。以信堅固。出家學道。在空靜之處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業。使令日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5b28] </w:t>
      </w:r>
      <w:r>
        <w:rPr>
          <w:rFonts w:ascii="Times New Roman" w:hAnsi="Times New Roman" w:cs="Times New Roman" w:eastAsia="新細明體;PMingLiU"/>
          <w:color w:val="000000"/>
        </w:rPr>
        <w:t>是時。王子須菩提重作是念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父王有此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萬婇女前後圍繞。我今當觀察頗有斯理在世永存乎。爾時。王子須菩提遍觀宮裏。無有女人久存世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5c03] 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須菩提復作是念。我今何故觀於外物。當觀身內因緣所起。今此身中頗有髮．毛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．齒．骨．髓之屬。久存於世乎。從頭至足觀三十六物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露不淨。然自觀察無一可貪。亦無真實。幻偽非真。皆歸於空。不久存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5c08] </w:t>
      </w:r>
      <w:r>
        <w:rPr>
          <w:rFonts w:ascii="Times New Roman" w:hAnsi="Times New Roman" w:cs="Times New Roman" w:eastAsia="新細明體;PMingLiU"/>
          <w:color w:val="000000"/>
        </w:rPr>
        <w:t>是時。王子須菩提復作是念。我今當斷此羅網。出家學道。是時。須菩提觀此五受陰身。所謂此色苦。此色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此色滅。此色出要。痛．想．行．識苦。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識滅。識出要。爾時。觀此五陰身已。所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習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皆是盡法。即於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上得辟支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5c13] </w:t>
      </w:r>
      <w:r>
        <w:rPr>
          <w:rFonts w:ascii="Times New Roman" w:hAnsi="Times New Roman" w:cs="Times New Roman" w:eastAsia="新細明體;PMingLiU"/>
          <w:color w:val="000000"/>
        </w:rPr>
        <w:t>時。須菩提辟支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覺成佛。便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我知汝本　　意以思想生　我不思想汝　　則汝而不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5c17] </w:t>
      </w:r>
      <w:r>
        <w:rPr>
          <w:rFonts w:ascii="Times New Roman" w:hAnsi="Times New Roman" w:cs="Times New Roman" w:eastAsia="新細明體;PMingLiU"/>
          <w:color w:val="000000"/>
        </w:rPr>
        <w:t>是時。辟支佛說此偈已。飛在虛空而去。在一山中。獨在樹下。於無餘涅槃界而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5c19] </w:t>
      </w:r>
      <w:r>
        <w:rPr>
          <w:rFonts w:ascii="Times New Roman" w:hAnsi="Times New Roman" w:cs="Times New Roman" w:eastAsia="新細明體;PMingLiU"/>
          <w:color w:val="000000"/>
        </w:rPr>
        <w:t>爾時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王告傍臣曰。汝往觀須菩提宮內。王子為寤寐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隱乎。爾時。大臣受王教令。即往至王子宮內。然所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內室門戶牢固。時彼大臣還至王所。前白王言。王子寤寐安隱。門戶牢固。時王再三問。汝往看王子為善眠乎。爾時。彼臣復至宮門。然門戶牢固。復往白王。王子在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眠寐不覺。門戶牢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至今不開。時音響王復作是念。我息王子少時猶不眠寐。何況今日年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盛時有眠寐乎。宜自往看知子吉凶。我子將不得疾病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5c29] </w:t>
      </w:r>
      <w:r>
        <w:rPr>
          <w:rFonts w:ascii="Times New Roman" w:hAnsi="Times New Roman" w:cs="Times New Roman" w:eastAsia="新細明體;PMingLiU"/>
          <w:color w:val="000000"/>
        </w:rPr>
        <w:t>是時。音響王即往至須菩提宮內。至門外立告一人曰。汝今施梯踰墻入內與吾開門。彼人受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施梯踰墻入內與王開門。時王入內觀內宮中。所臥床空。不見王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告婇女曰。王子須菩提今為所在。諸婇女曰。我等亦不知王子所在。時音響王聞斯語已。自投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地。良久乃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是時。音響王告群臣曰。我息小時猶生斯念。設我長大當剃除鬚髮。著三法衣。以信堅固。出家學道。然今王子必當捨我出家學道。汝等各各四面求索王子竟為所在。即時。群臣乘駕流馳。處處求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6a1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臣逕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至彼山中。中道復作是念。若王子須菩提出家學道者。必當在此學道。爾時。大臣遙見王子須菩提在一樹下。結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趺坐。時臣便生斯念。此是王子須菩提。熟視察之。還詣王所。前白王言。王子須菩提近在山中樹下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時音響王聞斯語已。即往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彼山中。遙見須菩提在山樹下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復自投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地。我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昔日自誓願曰。設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向二十。當出家學道。今將不誤。又且天告我言。汝子必當學道。時音響王直前語須菩提曰。汝今何故捨我出家學道。時辟支佛默然不對。王復告曰。汝母極懷愁憂。須見汝乃食。時起詣宮。時辟支佛不言不語默然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6a25] </w:t>
      </w:r>
      <w:r>
        <w:rPr>
          <w:rFonts w:ascii="Times New Roman" w:hAnsi="Times New Roman" w:cs="Times New Roman" w:eastAsia="新細明體;PMingLiU"/>
          <w:color w:val="000000"/>
        </w:rPr>
        <w:t>時音響王即前捉手。亦不動搖。王復告群臣曰。王子今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取命終。釋提桓因先來告我。汝應得息。但當出家學道。然今王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出家學道。今輿此舍利。詣王國界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之</w:t>
      </w:r>
      <w:r>
        <w:rPr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6a29] </w:t>
      </w:r>
      <w:r>
        <w:rPr>
          <w:rFonts w:ascii="Times New Roman" w:hAnsi="Times New Roman" w:cs="Times New Roman" w:eastAsia="新細明體;PMingLiU"/>
          <w:color w:val="000000"/>
        </w:rPr>
        <w:t>彼山中諸神祇。現半身白王曰。此是辟支佛。非是王子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旬</w:t>
      </w:r>
      <w:r>
        <w:rPr>
          <w:rFonts w:ascii="Times New Roman" w:hAnsi="Times New Roman" w:cs="Times New Roman" w:eastAsia="新細明體;PMingLiU"/>
          <w:color w:val="000000"/>
        </w:rPr>
        <w:t>舍利法。不如王子法。所以然者。我是過去諸佛弟子。諸佛亦有此教。世有四人應與起偷婆。云何為四。如來．至真．等正覺應起偷婆。辟支佛應起偷婆。如來弟子漏盡阿羅漢應起偷婆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當</w:t>
      </w:r>
      <w:r>
        <w:rPr>
          <w:rFonts w:ascii="Times New Roman" w:hAnsi="Times New Roman" w:cs="Times New Roman" w:eastAsia="新細明體;PMingLiU"/>
          <w:color w:val="0000FF"/>
        </w:rPr>
        <w:t>蛇旬轉輪聖王身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旬</w:t>
      </w:r>
      <w:r>
        <w:rPr>
          <w:rFonts w:ascii="Times New Roman" w:hAnsi="Times New Roman" w:cs="Times New Roman" w:eastAsia="新細明體;PMingLiU"/>
          <w:color w:val="000000"/>
        </w:rPr>
        <w:t>如來．辟支佛身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6b08] </w:t>
      </w:r>
      <w:r>
        <w:rPr>
          <w:rFonts w:ascii="Times New Roman" w:hAnsi="Times New Roman" w:cs="Times New Roman" w:eastAsia="新細明體;PMingLiU"/>
          <w:color w:val="000000"/>
        </w:rPr>
        <w:t>爾時。音響王復語天曰。當云何供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蛇旬</w:t>
      </w:r>
      <w:r>
        <w:rPr>
          <w:rFonts w:ascii="Times New Roman" w:hAnsi="Times New Roman" w:cs="Times New Roman" w:eastAsia="新細明體;PMingLiU"/>
          <w:color w:val="000000"/>
        </w:rPr>
        <w:t>轉輪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身。樹神報曰。轉輪聖王與作鐵槨。盛滿香油。沐浴轉輪聖王身。以白淨劫波育衣。纏裹其身。復以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畫之衣而覆其上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著槨中。復以鐵蓋而蓋其上。處處施釘。復以百張白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而裹其槨。以種種雜香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在乎地。以鐵槨安著其中。七日七夜之中。華香供養。懸繒．幡蓋。作倡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樂。過七日後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取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身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旬</w:t>
      </w:r>
      <w:r>
        <w:rPr>
          <w:rFonts w:ascii="Times New Roman" w:hAnsi="Times New Roman" w:cs="Times New Roman" w:eastAsia="新細明體;PMingLiU"/>
          <w:color w:val="000000"/>
        </w:rPr>
        <w:t>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取舍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復經七日七夜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絕。於四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道中而起偷婆。復以香華．幡蓋種種供養。大王當知。供養轉輪聖王舍利。其事如是。諸佛如來．辟支佛．阿羅漢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6b20] </w:t>
      </w:r>
      <w:r>
        <w:rPr>
          <w:rFonts w:ascii="Times New Roman" w:hAnsi="Times New Roman" w:cs="Times New Roman" w:eastAsia="新細明體;PMingLiU"/>
          <w:color w:val="000000"/>
        </w:rPr>
        <w:t>時音響王語彼天曰。以何因緣供養轉輪聖王身。以何因緣供養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．辟支佛．阿羅漢身。天報王曰。轉輪聖王以法王治。自不殺生。復教他人使不行殺。自不與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取。復教他人使不竊盜。己不婬</w:t>
      </w:r>
      <w:r>
        <w:rPr>
          <w:rFonts w:ascii="Times New Roman" w:hAnsi="Times New Roman" w:cs="Times New Roman" w:eastAsia="新細明體;PMingLiU"/>
          <w:color w:val="0000FF"/>
        </w:rPr>
        <w:t>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復教他人不犯他妻。己不妄言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語．惡口．兩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恚．癡。己意專正。恒行正見。亦使他人習其正見。是謂。大王。由此因緣。轉輪聖王應起偷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6b29] </w:t>
      </w:r>
      <w:r>
        <w:rPr>
          <w:rFonts w:ascii="Times New Roman" w:hAnsi="Times New Roman" w:cs="Times New Roman" w:eastAsia="新細明體;PMingLiU"/>
          <w:color w:val="000000"/>
        </w:rPr>
        <w:t>王問天曰。復以何因緣漏盡阿羅漢應起偷婆。天報王曰。漏盡阿羅漢比丘欲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盡。瞋恚．愚癡已除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度有至無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是世間良祐福田。由此因緣。漏盡阿羅漢應起偷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6c04] </w:t>
      </w:r>
      <w:r>
        <w:rPr>
          <w:rFonts w:ascii="Times New Roman" w:hAnsi="Times New Roman" w:cs="Times New Roman" w:eastAsia="新細明體;PMingLiU"/>
          <w:color w:val="000000"/>
        </w:rPr>
        <w:t>王復問曰。以何因緣辟支佛應起偷婆。天報王曰。辟支佛者無師自覺。出世甚難。得現法報。脫於惡趣。令人生天上。由此因緣。辟支佛應起偷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6c07] </w:t>
      </w:r>
      <w:r>
        <w:rPr>
          <w:rFonts w:ascii="Times New Roman" w:hAnsi="Times New Roman" w:cs="Times New Roman" w:eastAsia="新細明體;PMingLiU"/>
          <w:color w:val="000000"/>
        </w:rPr>
        <w:t>王復問曰。以何因緣如來應起偷婆。天報王曰。如來十力具足。此十力者非聲聞．辟支佛所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及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轉輪聖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不能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世間群萌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能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也。如來四無所畏在大眾中。能師子吼轉於梵輪。如來不度者度。不脫者脫。不般涅槃者令般涅槃。無救護者與作覆蔭。盲者作眼目。與諸疾病作大醫王。天及世人．魔．若魔天。靡不宗奉。可敬可貴。迴於惡趣令至善處。是謂。大王。由此因緣。如來應起偷婆。是謂。大王。由此因緣本末。四種之人應起偷婆。爾時。音響王語彼天曰。善哉。善哉。神天。我今受汝教。令供養此舍利。當如供養辟支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6c20] </w:t>
      </w:r>
      <w:r>
        <w:rPr>
          <w:rFonts w:ascii="Times New Roman" w:hAnsi="Times New Roman" w:cs="Times New Roman" w:eastAsia="新細明體;PMingLiU"/>
          <w:color w:val="000000"/>
        </w:rPr>
        <w:t>爾時。音響王告諸人曰。汝等各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須菩提辟支佛舍利往王國界。群臣聞王教已。臥著金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輿</w:t>
      </w:r>
      <w:r>
        <w:rPr>
          <w:rFonts w:ascii="Times New Roman" w:hAnsi="Times New Roman" w:cs="Times New Roman" w:eastAsia="新細明體;PMingLiU"/>
          <w:color w:val="000000"/>
        </w:rPr>
        <w:t>詣國界。是時。音響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使作鐵槨。盛滿香油。沐浴辟支佛身。以劫波育衣纏裹其身。復以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綵</w:t>
      </w:r>
      <w:r>
        <w:rPr>
          <w:rFonts w:ascii="Times New Roman" w:hAnsi="Times New Roman" w:cs="Times New Roman" w:eastAsia="新細明體;PMingLiU"/>
          <w:color w:val="000000"/>
        </w:rPr>
        <w:t>好衣。而覆其上。安處鐵槨中。復以鐵蓋而蓋其上。處處安釘。極令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固。以百張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疊</w:t>
      </w:r>
      <w:r>
        <w:rPr>
          <w:rFonts w:ascii="Times New Roman" w:hAnsi="Times New Roman" w:cs="Times New Roman" w:eastAsia="新細明體;PMingLiU"/>
          <w:color w:val="000000"/>
        </w:rPr>
        <w:t>而覆其上。取種種好香以辟支佛身而著其中。七日七夜香華供養。過七日後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旬</w:t>
      </w:r>
      <w:r>
        <w:rPr>
          <w:rFonts w:ascii="Times New Roman" w:hAnsi="Times New Roman" w:cs="Times New Roman" w:eastAsia="新細明體;PMingLiU"/>
          <w:color w:val="000000"/>
        </w:rPr>
        <w:t>辟支佛舍利。復供養七日作倡伎樂。於四衢道頭起一偷婆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以香華．繒綵．幡蓋。作倡伎樂而供養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a02] </w:t>
      </w:r>
      <w:r>
        <w:rPr>
          <w:rFonts w:ascii="Times New Roman" w:hAnsi="Times New Roman" w:cs="Times New Roman" w:eastAsia="新細明體;PMingLiU"/>
          <w:color w:val="000000"/>
        </w:rPr>
        <w:t>比丘當知。其有眾生恭敬供養辟支佛舍利者。命終之後即生三十三天上。其有眾生思惟無常之想。迴三惡趣。生天人中。諸比丘。汝等莫作斯觀。爾時音響王者。豈異人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則我身是。其思惟無常想者。多所饒益。我今觀此義已。告諸比丘。當思惟無常想。廣布無常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思惟無常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欲愛．色愛．無色愛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斷。無明．憍慢永無遺餘。猶如以火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燒草木．高好講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牖門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比丘。思惟無常想亦復如是。盡斷欲愛．色愛．無色愛。永無遺餘。是故。比丘。當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心意。無令違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a13] </w:t>
      </w:r>
      <w:r>
        <w:rPr>
          <w:rFonts w:ascii="Times New Roman" w:hAnsi="Times New Roman" w:cs="Times New Roman" w:eastAsia="新細明體;PMingLiU"/>
          <w:color w:val="000000"/>
        </w:rPr>
        <w:t>當說斯法時。於彼座上六十餘比丘漏盡意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a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b w:val="false"/>
          <w:b w:val="false"/>
          <w:bCs w:val="false"/>
          <w:color w:val="0000FF"/>
          <w:sz w:val="24"/>
        </w:rPr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color w:val="0000FF"/>
          <w:sz w:val="24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Cs w:val="28"/>
        </w:rPr>
        <w:footnoteReference w:id="10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a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a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．比丘尼心五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不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不除心五結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比丘．比丘尼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夜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善法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而無增益。云何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五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不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。於是。比丘。有狐疑心於如來所。亦不解脫。亦不入其正法。彼人心不在諷誦。是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比丘心弊不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a22] </w:t>
      </w:r>
      <w:r>
        <w:rPr>
          <w:rFonts w:ascii="Times New Roman" w:hAnsi="Times New Roman" w:cs="Times New Roman" w:eastAsia="新細明體;PMingLiU"/>
          <w:color w:val="000000"/>
        </w:rPr>
        <w:t>復次。比丘。有疑心於正法。亦不解脫。亦不入其正法。彼人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不諷誦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心弊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斷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a24] </w:t>
      </w:r>
      <w:r>
        <w:rPr>
          <w:rFonts w:ascii="Times New Roman" w:hAnsi="Times New Roman" w:cs="Times New Roman" w:eastAsia="新細明體;PMingLiU"/>
          <w:color w:val="000000"/>
        </w:rPr>
        <w:t>復次。比丘。有疑心於聖眾。亦不解脫。亦不施意向和合眾。亦復不在道品法中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斯</w:t>
      </w:r>
      <w:r>
        <w:rPr>
          <w:rFonts w:ascii="Times New Roman" w:hAnsi="Times New Roman" w:cs="Times New Roman" w:eastAsia="新細明體;PMingLiU"/>
          <w:color w:val="000000"/>
        </w:rPr>
        <w:t>比丘心弊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斷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a27] </w:t>
      </w:r>
      <w:r>
        <w:rPr>
          <w:rFonts w:ascii="Times New Roman" w:hAnsi="Times New Roman" w:cs="Times New Roman" w:eastAsia="新細明體;PMingLiU"/>
          <w:color w:val="000000"/>
        </w:rPr>
        <w:t>復次。比丘。犯於禁戒。不自悔過。彼比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犯禁戒。不自改悔。亦不施心在道品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中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比丘心弊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斷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a29] </w:t>
      </w:r>
      <w:r>
        <w:rPr>
          <w:rFonts w:ascii="Times New Roman" w:hAnsi="Times New Roman" w:cs="Times New Roman" w:eastAsia="新細明體;PMingLiU"/>
          <w:color w:val="000000"/>
        </w:rPr>
        <w:t>復次。比丘。心意不定而修梵行。我以此梵行之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。生於天上若諸神祇。然彼比丘以此心行修於梵行。心不專在道品之中。心已不在道品之中。是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弊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斷</w:t>
      </w:r>
      <w:r>
        <w:rPr>
          <w:rFonts w:ascii="Times New Roman" w:hAnsi="Times New Roman" w:cs="Times New Roman" w:eastAsia="新細明體;PMingLiU"/>
          <w:color w:val="000000"/>
        </w:rPr>
        <w:t>。如是比丘心五弊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斷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b05] </w:t>
      </w:r>
      <w:r>
        <w:rPr>
          <w:rFonts w:ascii="Times New Roman" w:hAnsi="Times New Roman" w:cs="Times New Roman" w:eastAsia="新細明體;PMingLiU"/>
          <w:color w:val="000000"/>
        </w:rPr>
        <w:t>云何比丘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結不斷。於是。比丘。懈怠不求方便。彼比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有懈怠。不求方便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斯</w:t>
      </w:r>
      <w:r>
        <w:rPr>
          <w:rFonts w:ascii="Times New Roman" w:hAnsi="Times New Roman" w:cs="Times New Roman" w:eastAsia="新細明體;PMingLiU"/>
          <w:color w:val="000000"/>
        </w:rPr>
        <w:t>比丘心結不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b07] </w:t>
      </w:r>
      <w:r>
        <w:rPr>
          <w:rFonts w:ascii="Times New Roman" w:hAnsi="Times New Roman" w:cs="Times New Roman" w:eastAsia="新細明體;PMingLiU"/>
          <w:color w:val="000000"/>
        </w:rPr>
        <w:t>復次。比丘。恒喜多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。貪在眠寐。彼比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喜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妄</w:t>
      </w:r>
      <w:r>
        <w:rPr>
          <w:rFonts w:ascii="Times New Roman" w:hAnsi="Times New Roman" w:cs="Times New Roman" w:eastAsia="新細明體;PMingLiU"/>
          <w:color w:val="000000"/>
        </w:rPr>
        <w:t>。貪在眠寐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斯</w:t>
      </w:r>
      <w:r>
        <w:rPr>
          <w:rFonts w:ascii="Times New Roman" w:hAnsi="Times New Roman" w:cs="Times New Roman" w:eastAsia="新細明體;PMingLiU"/>
          <w:color w:val="000000"/>
        </w:rPr>
        <w:t>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心結不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b10] </w:t>
      </w:r>
      <w:r>
        <w:rPr>
          <w:rFonts w:ascii="Times New Roman" w:hAnsi="Times New Roman" w:cs="Times New Roman" w:eastAsia="新細明體;PMingLiU"/>
          <w:color w:val="000000"/>
        </w:rPr>
        <w:t>復次。比丘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不定。恒喜多亂。彼比丘心已亂不定。是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心結不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b11] </w:t>
      </w:r>
      <w:r>
        <w:rPr>
          <w:rFonts w:ascii="Times New Roman" w:hAnsi="Times New Roman" w:cs="Times New Roman" w:eastAsia="新細明體;PMingLiU"/>
          <w:color w:val="000000"/>
        </w:rPr>
        <w:t>復次。比丘。根門不定。彼比丘已根門不定。是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心結不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b13] </w:t>
      </w:r>
      <w:r>
        <w:rPr>
          <w:rFonts w:ascii="Times New Roman" w:hAnsi="Times New Roman" w:cs="Times New Roman" w:eastAsia="新細明體;PMingLiU"/>
          <w:color w:val="000000"/>
        </w:rPr>
        <w:t>復次。比丘。恒喜在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不在靜處。是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心結不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b14] </w:t>
      </w:r>
      <w:r>
        <w:rPr>
          <w:rFonts w:ascii="Times New Roman" w:hAnsi="Times New Roman" w:cs="Times New Roman" w:eastAsia="新細明體;PMingLiU"/>
          <w:color w:val="000000"/>
        </w:rPr>
        <w:t>若比丘．比丘尼有此五心弊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心結不斷。彼比丘．比丘尼晝夜之中善法斷絕。無有增益。猶如雞子若八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若</w:t>
      </w:r>
      <w:r>
        <w:rPr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二。不隨時覆蔭。不隨</w:t>
      </w:r>
      <w:r>
        <w:rPr>
          <w:rFonts w:ascii="Times New Roman" w:hAnsi="Times New Roman" w:cs="Times New Roman" w:eastAsia="新細明體;PMingLiU"/>
          <w:color w:val="0000FF"/>
        </w:rPr>
        <w:t>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。不隨時將護。彼雞雖生此念。使我雞子得全無他。然此雞子終不安隱。所以然者。皆由不隨時將護之所致。後復斷壞不成其子。此亦如是。若比丘．比丘尼五心結不斷。五心弊不除。晝夜之中於善法減。無有增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b23] </w:t>
      </w:r>
      <w:r>
        <w:rPr>
          <w:rFonts w:ascii="Times New Roman" w:hAnsi="Times New Roman" w:cs="Times New Roman" w:eastAsia="新細明體;PMingLiU"/>
          <w:color w:val="000000"/>
        </w:rPr>
        <w:t>若復比丘．比丘尼五心結斷。五心弊除。晝夜之中善法增益。無有損減。猶如雞子若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若</w:t>
      </w:r>
      <w:r>
        <w:rPr>
          <w:rFonts w:ascii="Times New Roman" w:hAnsi="Times New Roman" w:cs="Times New Roman" w:eastAsia="新細明體;PMingLiU"/>
          <w:color w:val="0000FF"/>
        </w:rPr>
        <w:t>十</w:t>
      </w:r>
      <w:r>
        <w:rPr>
          <w:rFonts w:ascii="Times New Roman" w:hAnsi="Times New Roman" w:cs="Times New Roman" w:eastAsia="新細明體;PMingLiU"/>
          <w:color w:val="000000"/>
        </w:rPr>
        <w:t>二。隨時將護。隨時育養。隨時蔭覆。彼雞雖生斯念。使我雞子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不成就。然彼雞子自然成就。安隱無為。所以然者。隨時長養。令得無為。時諸雞子尋得出外。此亦如是。若比丘．比丘尼五心弊斷。五心結除。彼比丘．比丘尼於長夜之中善法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益。無有損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c02] </w:t>
      </w:r>
      <w:r>
        <w:rPr>
          <w:rFonts w:ascii="Times New Roman" w:hAnsi="Times New Roman" w:cs="Times New Roman" w:eastAsia="新細明體;PMingLiU"/>
          <w:color w:val="000000"/>
        </w:rPr>
        <w:t>是故。比丘．若比丘尼當施設心無有猶豫狐疑於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．猶豫狐疑於眾。具足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戒律。心意專正。無有錯亂。亦不興意希望餘法。亦不僥倖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梵行。我當以此行法作天．人身。神妙尊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c06] </w:t>
      </w:r>
      <w:r>
        <w:rPr>
          <w:rFonts w:ascii="Times New Roman" w:hAnsi="Times New Roman" w:cs="Times New Roman" w:eastAsia="新細明體;PMingLiU"/>
          <w:color w:val="000000"/>
        </w:rPr>
        <w:t>若復有比丘．比丘尼無有狐疑猶豫於佛．法．聖眾。亦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犯戒。無所漏失。我今告汝。重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累汝。彼比丘當趣二處。若生天上．若在人中。猶如人處極熱之中。兼復飢渴。遇得陰涼之處。得冷泉水飲。彼人雖生斯念。我雖遇陰涼冷水飲之。猶不斷飢渴。但彼人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熱已盡。飢渴已除。此亦如是。若比丘．比丘尼無狐疑猶豫於如來所者。彼比丘便趣二處。若生天上．若處人中。若比丘．比丘尼當求方便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斷</w:t>
      </w:r>
      <w:r>
        <w:rPr>
          <w:rFonts w:ascii="Times New Roman" w:hAnsi="Times New Roman" w:cs="Times New Roman" w:eastAsia="新細明體;PMingLiU"/>
          <w:color w:val="000000"/>
        </w:rPr>
        <w:t>心五弊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心五結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c1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24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c1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c1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或有是時。王威不普。盜賊競興。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競興。村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．城廓．人民之類皆悉敗亡。或遭遇飢饉。取命終者。設彼眾生於飢饉取命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。皆墮三惡趣。今此精進比丘亦復如是。若持戒減少。爾時惡比丘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比丘已競起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。正法漸衰。增益非法。非法已增益。其中眾生皆墮三惡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a01] </w:t>
      </w:r>
      <w:r>
        <w:rPr>
          <w:rFonts w:ascii="Times New Roman" w:hAnsi="Times New Roman" w:cs="Times New Roman" w:eastAsia="新細明體;PMingLiU"/>
          <w:color w:val="000000"/>
        </w:rPr>
        <w:t>若復是時。王威遠接。賊便隱藏。王已遠接。城廓．村落．人民熾盛。今此精進比丘亦復如是。若持戒完具。爾時犯戒比丘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衰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。正法興隆。非法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耗</w:t>
      </w:r>
      <w:r>
        <w:rPr>
          <w:rFonts w:ascii="Times New Roman" w:hAnsi="Times New Roman" w:cs="Times New Roman" w:eastAsia="新細明體;PMingLiU"/>
          <w:color w:val="000000"/>
        </w:rPr>
        <w:t>。其中眾生命終之後皆生天上．人中。是故。比丘。當念具足戒律。威儀禮節。無令缺減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a0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24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a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a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寧常眠寐。不於覺寤之中思惟亂想。身壞命終。生於惡趣。寧以火燒鐵錐而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眼。不以視色興起亂想。興想比丘為識所敗。比丘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為識所敗。必當趣三惡道。地獄．畜生．餓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a14] 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我所以說者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。彼人寧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Style w:val="Foot"/>
          <w:rFonts w:ascii="Times New Roman" w:hAnsi="Times New Roman" w:cs="Times New Roman" w:eastAsia="新細明體;PMingLiU"/>
          <w:color w:val="0000FF"/>
        </w:rPr>
        <w:t>睡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。不於覺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之中思惟亂想。寧以利錐刺壞其耳。不以聽聲興起亂想。興想比丘為識所敗。寧恒睡眠。不於覺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起於亂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a18] 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熱鉗壞其鼻根。不以聞香興起亂想。興想比丘為識所敗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為識所敗。便墮三惡趣。地獄．畜生．餓鬼。我所說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a21] </w:t>
      </w:r>
      <w:r>
        <w:rPr>
          <w:rFonts w:ascii="Times New Roman" w:hAnsi="Times New Roman" w:cs="Times New Roman" w:eastAsia="新細明體;PMingLiU"/>
          <w:color w:val="000000"/>
        </w:rPr>
        <w:t>寧以利劍截斷其舌。不以惡言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語墮三惡趣。地獄．畜生．餓鬼。寧常睡眠。不於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興起亂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a24] </w:t>
      </w:r>
      <w:r>
        <w:rPr>
          <w:rFonts w:ascii="Times New Roman" w:hAnsi="Times New Roman" w:cs="Times New Roman" w:eastAsia="新細明體;PMingLiU"/>
          <w:color w:val="000000"/>
        </w:rPr>
        <w:t>寧以熱銅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纏裹其身。不共長者．居士．婆羅門女共相交接。設與交接言語往返者。必墮三惡趣。地獄．畜生．餓鬼。我所說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a27] </w:t>
      </w:r>
      <w:r>
        <w:rPr>
          <w:rFonts w:ascii="Times New Roman" w:hAnsi="Times New Roman" w:cs="Times New Roman" w:eastAsia="新細明體;PMingLiU"/>
          <w:color w:val="000000"/>
        </w:rPr>
        <w:t>寧恒睡眠。不以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意有所念。欲壞聖眾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壞聖眾。墮五逆罪。億千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佛終不療救。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眾者。必當墮不救之罪。是故。我今說寧常睡眠。不於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意有所念。欲壞聖眾。受無救之罪。是故。比丘。當將護六情。無令漏失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0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24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0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0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06] </w:t>
      </w:r>
      <w:r>
        <w:rPr>
          <w:rFonts w:ascii="Times New Roman" w:hAnsi="Times New Roman" w:cs="Times New Roman" w:eastAsia="新細明體;PMingLiU"/>
          <w:color w:val="000000"/>
        </w:rPr>
        <w:t>爾時。阿那邠祁長者有四兒。不事佛．法．聖眾。亦復不自歸命佛．法．聖眾。是時。阿那邠祁長者告四兒曰。汝等各各自歸佛．法．聖眾。長夜之中獲福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09] </w:t>
      </w:r>
      <w:r>
        <w:rPr>
          <w:rFonts w:ascii="Times New Roman" w:hAnsi="Times New Roman" w:cs="Times New Roman" w:eastAsia="新細明體;PMingLiU"/>
          <w:color w:val="000000"/>
        </w:rPr>
        <w:t>諸兒白父。我等諸子不堪自歸佛．法．聖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10] </w:t>
      </w:r>
      <w:r>
        <w:rPr>
          <w:rFonts w:ascii="Times New Roman" w:hAnsi="Times New Roman" w:cs="Times New Roman" w:eastAsia="新細明體;PMingLiU"/>
          <w:color w:val="000000"/>
        </w:rPr>
        <w:t>阿那邠祁長者告曰。我今各賜卿等純金千兩。隨我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自歸命佛．法．聖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12] </w:t>
      </w:r>
      <w:r>
        <w:rPr>
          <w:rFonts w:ascii="Times New Roman" w:hAnsi="Times New Roman" w:cs="Times New Roman" w:eastAsia="新細明體;PMingLiU"/>
          <w:color w:val="000000"/>
        </w:rPr>
        <w:t>諸子白言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不堪任自歸佛．法．聖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13] </w:t>
      </w:r>
      <w:r>
        <w:rPr>
          <w:rFonts w:ascii="Times New Roman" w:hAnsi="Times New Roman" w:cs="Times New Roman" w:eastAsia="新細明體;PMingLiU"/>
          <w:color w:val="000000"/>
        </w:rPr>
        <w:t>父復告曰。加賜汝二千．三千．四千．五千兩純金。宜當自歸佛．法．聖眾。長夜之中獲福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15] </w:t>
      </w:r>
      <w:r>
        <w:rPr>
          <w:rFonts w:ascii="Times New Roman" w:hAnsi="Times New Roman" w:cs="Times New Roman" w:eastAsia="新細明體;PMingLiU"/>
          <w:color w:val="000000"/>
        </w:rPr>
        <w:t>爾時。諸子聞斯語已。默然受之。是時。諸子白阿那邠祁長者曰。我等當云何自歸佛．法．聖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17] </w:t>
      </w:r>
      <w:r>
        <w:rPr>
          <w:rFonts w:ascii="Times New Roman" w:hAnsi="Times New Roman" w:cs="Times New Roman" w:eastAsia="新細明體;PMingLiU"/>
          <w:color w:val="000000"/>
        </w:rPr>
        <w:t>阿那邠祁長者報曰。汝等盡來。隨吾至世尊所。若世尊有所說者。汝等當念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19] </w:t>
      </w:r>
      <w:r>
        <w:rPr>
          <w:rFonts w:ascii="Times New Roman" w:hAnsi="Times New Roman" w:cs="Times New Roman" w:eastAsia="新細明體;PMingLiU"/>
          <w:color w:val="000000"/>
        </w:rPr>
        <w:t>諸子白父。如來今為所在。去此遠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20] </w:t>
      </w:r>
      <w:r>
        <w:rPr>
          <w:rFonts w:ascii="Times New Roman" w:hAnsi="Times New Roman" w:cs="Times New Roman" w:eastAsia="新細明體;PMingLiU"/>
          <w:color w:val="000000"/>
        </w:rPr>
        <w:t>其父報曰。今如來．至真．等正覺近在舍衛國。止吾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21] </w:t>
      </w:r>
      <w:r>
        <w:rPr>
          <w:rFonts w:ascii="Times New Roman" w:hAnsi="Times New Roman" w:cs="Times New Roman" w:eastAsia="新細明體;PMingLiU"/>
          <w:color w:val="000000"/>
        </w:rPr>
        <w:t>時阿那邠祁將四兒往至世尊所。到已。頭面禮足。在一面立。爾時。長者白世尊言。我今四子不自歸佛．法．聖眾。近昨各賜五千兩金。勸令事佛．法．聖眾。唯願世尊各與說法。使長夜之中受福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25] </w:t>
      </w:r>
      <w:r>
        <w:rPr>
          <w:rFonts w:ascii="Times New Roman" w:hAnsi="Times New Roman" w:cs="Times New Roman" w:eastAsia="新細明體;PMingLiU"/>
          <w:color w:val="000000"/>
        </w:rPr>
        <w:t>爾時。世尊與長者四子漸漸說法。勸令歡喜。長者諸子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說法。踊躍歡喜。不能自勝。前自長跪。白世尊言。我等各各自歸世尊．正法．聖眾。自今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後。不復殺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至不飲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。如是再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c01] </w:t>
      </w:r>
      <w:r>
        <w:rPr>
          <w:rFonts w:ascii="Times New Roman" w:hAnsi="Times New Roman" w:cs="Times New Roman" w:eastAsia="新細明體;PMingLiU"/>
          <w:color w:val="000000"/>
        </w:rPr>
        <w:t>時阿那邠祁長者白世尊言。若使有人出物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人使事佛者。其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c02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長者。乃致斯問。天．人得安。乃能問如來斯義。善思念之。吾當為汝說。時長者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c05] </w:t>
      </w:r>
      <w:r>
        <w:rPr>
          <w:rFonts w:ascii="Times New Roman" w:hAnsi="Times New Roman" w:cs="Times New Roman" w:eastAsia="新細明體;PMingLiU"/>
          <w:color w:val="000000"/>
        </w:rPr>
        <w:t>世尊告曰。有四大藏。云何為四。有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龍在乾陀衛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名一藏。無數珍寶積滿其宮。復有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稠大藏在蜜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羅國。珍寶積聚不可稱計。復有賓伽羅大藏在須賴吒國。珍寶積聚不可稱計。復有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佉大藏在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。珍寶積聚不可稱計。設閻浮地男女大小。各各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抱四年四月四日。取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藏者終不減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斑</w:t>
      </w:r>
      <w:r>
        <w:rPr>
          <w:rFonts w:ascii="Times New Roman" w:hAnsi="Times New Roman" w:cs="Times New Roman" w:eastAsia="新細明體;PMingLiU"/>
          <w:color w:val="000000"/>
        </w:rPr>
        <w:t>稠藏四年四月四日。各來取者不知減少。賓伽羅藏四年四月四日。各各取者不知減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蠰</w:t>
      </w:r>
      <w:r>
        <w:rPr>
          <w:rFonts w:ascii="Times New Roman" w:hAnsi="Times New Roman" w:cs="Times New Roman" w:eastAsia="新細明體;PMingLiU"/>
          <w:color w:val="000000"/>
        </w:rPr>
        <w:t>佉大藏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四年四月四日。取者不知減少。是謂。長者。四大寶藏。若閻浮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男女大小。各各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探</w:t>
      </w:r>
      <w:r>
        <w:rPr>
          <w:rFonts w:ascii="Times New Roman" w:hAnsi="Times New Roman" w:cs="Times New Roman" w:eastAsia="新細明體;PMingLiU"/>
          <w:color w:val="000000"/>
        </w:rPr>
        <w:t>抱經四年四月四日不知減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c18] </w:t>
      </w:r>
      <w:r>
        <w:rPr>
          <w:rFonts w:ascii="Times New Roman" w:hAnsi="Times New Roman" w:cs="Times New Roman" w:eastAsia="新細明體;PMingLiU"/>
          <w:color w:val="000000"/>
        </w:rPr>
        <w:t>將來之世有佛名彌勒。出現於世。爾時。國界名雞頭。王所治處。東西十二由延。南北七由延。人民熾盛。穀米豐登。雞頭王治處。繞城七匝有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水。各縱廣一由延。金沙在下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蓮華．拘勿頭花．分陀利華各生其中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像金色．銀色．水精色．琉璃色。設銀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水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凍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成為銀。若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水凍化成為金。若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璃水凍化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琉</w:t>
      </w:r>
      <w:r>
        <w:rPr>
          <w:rFonts w:ascii="Times New Roman" w:hAnsi="Times New Roman" w:cs="Times New Roman" w:eastAsia="新細明體;PMingLiU"/>
          <w:color w:val="000000"/>
        </w:rPr>
        <w:t>璃。若水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凍化為水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c26] </w:t>
      </w:r>
      <w:r>
        <w:rPr>
          <w:rFonts w:ascii="Times New Roman" w:hAnsi="Times New Roman" w:cs="Times New Roman" w:eastAsia="新細明體;PMingLiU"/>
          <w:color w:val="000000"/>
        </w:rPr>
        <w:t>長者當知。爾時。有四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0"/>
      </w:r>
      <w:r>
        <w:rPr>
          <w:rFonts w:ascii="Times New Roman" w:hAnsi="Times New Roman" w:cs="Times New Roman" w:eastAsia="新細明體;PMingLiU"/>
          <w:color w:val="000000"/>
        </w:rPr>
        <w:t>城門。銀池水中金作門閾。金池水中銀作門閾。琉璃池中水精作門閾。水精池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琉</w:t>
      </w:r>
      <w:r>
        <w:rPr>
          <w:rFonts w:ascii="Times New Roman" w:hAnsi="Times New Roman" w:cs="Times New Roman" w:eastAsia="新細明體;PMingLiU"/>
          <w:color w:val="000000"/>
        </w:rPr>
        <w:t>璃作門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c28] </w:t>
      </w:r>
      <w:r>
        <w:rPr>
          <w:rFonts w:ascii="Times New Roman" w:hAnsi="Times New Roman" w:cs="Times New Roman" w:eastAsia="新細明體;PMingLiU"/>
          <w:color w:val="000000"/>
        </w:rPr>
        <w:t>長者當知。爾時。雞頭城中周匝懸鈴。是時。鈴聲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皆出五樂之音。爾時。城中恒有七種之聲。云何為七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聲．鼓聲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聲．小鼓聲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鼓聲．鞞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聲。歌舞聲為七。爾時。雞頭城中生自然粳米。皆長三寸。極為香美。出眾味上。尋取尋生。皆不見所取之處。爾時。有王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蠰</w:t>
      </w:r>
      <w:r>
        <w:rPr>
          <w:rFonts w:ascii="Times New Roman" w:hAnsi="Times New Roman" w:cs="Times New Roman" w:eastAsia="新細明體;PMingLiU"/>
          <w:color w:val="000000"/>
        </w:rPr>
        <w:t>佉。以法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。七寶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a06] </w:t>
      </w:r>
      <w:r>
        <w:rPr>
          <w:rFonts w:ascii="Times New Roman" w:hAnsi="Times New Roman" w:cs="Times New Roman" w:eastAsia="新細明體;PMingLiU"/>
          <w:color w:val="000000"/>
        </w:rPr>
        <w:t>長者當知。爾時。典藏人名為善寶。高德智慧天眼第一。皆能知寶藏處所。有主之藏自然擁護。無主之藏便奉上王。爾時。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龍王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稠龍王．賓伽羅龍王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蠰</w:t>
      </w:r>
      <w:r>
        <w:rPr>
          <w:rFonts w:ascii="Times New Roman" w:hAnsi="Times New Roman" w:cs="Times New Roman" w:eastAsia="新細明體;PMingLiU"/>
          <w:color w:val="000000"/>
        </w:rPr>
        <w:t>佉龍王。是時四龍王主典寶藏。皆往至善寶典藏所。而語之曰。欲所須者。我等相給。時四龍王。唯願奉上四藏之寶。以自營己。時。善寶典主即取四藏之寶。奉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蠰</w:t>
      </w:r>
      <w:r>
        <w:rPr>
          <w:rFonts w:ascii="Times New Roman" w:hAnsi="Times New Roman" w:cs="Times New Roman" w:eastAsia="新細明體;PMingLiU"/>
          <w:color w:val="000000"/>
        </w:rPr>
        <w:t>佉王金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羽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a14] </w:t>
      </w:r>
      <w:r>
        <w:rPr>
          <w:rFonts w:ascii="Times New Roman" w:hAnsi="Times New Roman" w:cs="Times New Roman" w:eastAsia="新細明體;PMingLiU"/>
          <w:color w:val="000000"/>
        </w:rPr>
        <w:t>爾時。世尊便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伊羅在乾陀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9"/>
      </w:r>
      <w:r>
        <w:rPr>
          <w:rStyle w:val="Lg"/>
          <w:rFonts w:ascii="Times New Roman" w:hAnsi="Times New Roman" w:cs="Times New Roman" w:eastAsia="新細明體;PMingLiU"/>
          <w:color w:val="0000FF"/>
        </w:rPr>
        <w:t>絺在般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0"/>
      </w:r>
      <w:r>
        <w:rPr>
          <w:rStyle w:val="Lg"/>
          <w:rFonts w:ascii="Times New Roman" w:hAnsi="Times New Roman" w:cs="Times New Roman" w:eastAsia="新細明體;PMingLiU"/>
        </w:rPr>
        <w:t>　賓伽須賴國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蠰</w:t>
      </w:r>
      <w:r>
        <w:rPr>
          <w:rStyle w:val="Lg"/>
          <w:rFonts w:ascii="Times New Roman" w:hAnsi="Times New Roman" w:cs="Times New Roman" w:eastAsia="新細明體;PMingLiU"/>
        </w:rPr>
        <w:t>佉婆羅國</w:t>
      </w:r>
      <w:r>
        <w:rPr>
          <w:rStyle w:val="Lg"/>
          <w:rFonts w:eastAsia="新細明體;PMingLiU" w:cs="Times New Roman" w:ascii="Times New Roman" w:hAnsi="Times New Roman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是四寶藏　　種種藏充滿　爾時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Style w:val="Lg"/>
          <w:rFonts w:ascii="Times New Roman" w:hAnsi="Times New Roman" w:cs="Times New Roman" w:eastAsia="新細明體;PMingLiU"/>
        </w:rPr>
        <w:t>出現　　功德之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2"/>
      </w:r>
      <w:r>
        <w:rPr>
          <w:rStyle w:val="Lg"/>
          <w:rFonts w:eastAsia="新細明體;PMingLiU" w:cs="Times New Roman" w:ascii="Times New Roman" w:hAnsi="Times New Roman"/>
        </w:rPr>
        <w:br/>
      </w:r>
      <w:r>
        <w:rPr>
          <w:rStyle w:val="Lg"/>
          <w:rFonts w:ascii="Times New Roman" w:hAnsi="Times New Roman" w:cs="Times New Roman" w:eastAsia="新細明體;PMingLiU"/>
        </w:rPr>
        <w:t>　奉上彼聖王　　金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Lg"/>
          <w:rFonts w:ascii="Times New Roman" w:hAnsi="Times New Roman" w:cs="Times New Roman" w:eastAsia="新細明體;PMingLiU"/>
        </w:rPr>
        <w:t>羽車　諸神皆擁護　　長者受其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a22] </w:t>
      </w:r>
      <w:r>
        <w:rPr>
          <w:rFonts w:ascii="Times New Roman" w:hAnsi="Times New Roman" w:cs="Times New Roman" w:eastAsia="新細明體;PMingLiU"/>
          <w:color w:val="000000"/>
        </w:rPr>
        <w:t>爾時。有佛出世名為彌勒．至真．等正覺．明行成為．善逝．世間解．無上士．道法御．天人師。號佛．眾祐。教化人民。長者當知。爾時。善寶典藏者。豈異人乎。莫作是觀。所以然者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時藏主者。今長者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a26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蠰</w:t>
      </w:r>
      <w:r>
        <w:rPr>
          <w:rFonts w:ascii="Times New Roman" w:hAnsi="Times New Roman" w:cs="Times New Roman" w:eastAsia="新細明體;PMingLiU"/>
          <w:color w:val="000000"/>
        </w:rPr>
        <w:t>佉王以金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廣作福德。將八萬四千大臣。前後圍繞。往至彌勒所。出家學道。爾時。典藏亦復廣作福德。亦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6"/>
      </w:r>
      <w:r>
        <w:rPr>
          <w:rFonts w:ascii="Times New Roman" w:hAnsi="Times New Roman" w:cs="Times New Roman" w:eastAsia="新細明體;PMingLiU"/>
          <w:color w:val="000000"/>
        </w:rPr>
        <w:t>出家學道。盡於苦際。皆由長者將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7"/>
      </w:r>
      <w:r>
        <w:rPr>
          <w:rFonts w:ascii="Times New Roman" w:hAnsi="Times New Roman" w:cs="Times New Roman" w:eastAsia="新細明體;PMingLiU"/>
          <w:color w:val="000000"/>
        </w:rPr>
        <w:t>四子。使自歸於佛．法．比丘僧。緣是功德。不墮三惡趣。復緣此德得四大藏。亦緣此報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蠰</w:t>
      </w:r>
      <w:r>
        <w:rPr>
          <w:rFonts w:ascii="Times New Roman" w:hAnsi="Times New Roman" w:cs="Times New Roman" w:eastAsia="新細明體;PMingLiU"/>
          <w:color w:val="000000"/>
        </w:rPr>
        <w:t>佉作典藏主。即於彼世盡於苦際。所以然者。歸佛．法．僧。其德不可量。其有自歸佛．法．眾者。其福如是。是故。長者。當慈愍有形之類。求其方便。向佛．法．眾。如是。長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b07] </w:t>
      </w:r>
      <w:r>
        <w:rPr>
          <w:rFonts w:ascii="Times New Roman" w:hAnsi="Times New Roman" w:cs="Times New Roman" w:eastAsia="新細明體;PMingLiU"/>
          <w:color w:val="000000"/>
        </w:rPr>
        <w:t>爾時。阿那邠祁長者歡喜踊躍。不能自勝。即從坐起。繞佛三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</w:rPr>
        <w:t>而去。及其四子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b09] </w:t>
      </w:r>
      <w:r>
        <w:rPr>
          <w:rFonts w:ascii="Times New Roman" w:hAnsi="Times New Roman" w:cs="Times New Roman" w:eastAsia="新細明體;PMingLiU"/>
          <w:color w:val="000000"/>
        </w:rPr>
        <w:t>爾時。阿那邠祁長者及四子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b w:val="false"/>
          <w:b w:val="false"/>
          <w:bCs w:val="false"/>
          <w:color w:val="0000FF"/>
          <w:sz w:val="24"/>
        </w:rPr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color w:val="0000FF"/>
          <w:sz w:val="24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Cs w:val="28"/>
        </w:rPr>
        <w:footnoteReference w:id="19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b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b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b1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阿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0"/>
      </w:r>
      <w:r>
        <w:rPr>
          <w:rFonts w:ascii="Times New Roman" w:hAnsi="Times New Roman" w:cs="Times New Roman" w:eastAsia="新細明體;PMingLiU"/>
          <w:color w:val="000000"/>
        </w:rPr>
        <w:t>邠祁長者身抱重患。時。舍利弗以天眼觀清淨無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1"/>
      </w:r>
      <w:r>
        <w:rPr>
          <w:rFonts w:ascii="Times New Roman" w:hAnsi="Times New Roman" w:cs="Times New Roman" w:eastAsia="新細明體;PMingLiU"/>
          <w:color w:val="000000"/>
        </w:rPr>
        <w:t>穢。見阿那邠祁長者身抱重患。尋告阿難曰。汝來共至阿那邠祁長者所問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b15] </w:t>
      </w:r>
      <w:r>
        <w:rPr>
          <w:rFonts w:ascii="Times New Roman" w:hAnsi="Times New Roman" w:cs="Times New Roman" w:eastAsia="新細明體;PMingLiU"/>
          <w:color w:val="000000"/>
        </w:rPr>
        <w:t>時。阿難報曰。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b16] </w:t>
      </w:r>
      <w:r>
        <w:rPr>
          <w:rFonts w:ascii="Times New Roman" w:hAnsi="Times New Roman" w:cs="Times New Roman" w:eastAsia="新細明體;PMingLiU"/>
          <w:color w:val="000000"/>
        </w:rPr>
        <w:t>爾時。阿難到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2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以次漸漸至阿那邠祁長者家。即便就座。時舍利弗即於座上。語阿那邠祁長者曰。汝今所疾有增有損乎。覺知苦痛漸漸除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至增劇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b20] </w:t>
      </w:r>
      <w:r>
        <w:rPr>
          <w:rFonts w:ascii="Times New Roman" w:hAnsi="Times New Roman" w:cs="Times New Roman" w:eastAsia="新細明體;PMingLiU"/>
          <w:color w:val="000000"/>
        </w:rPr>
        <w:t>長者報曰。我今所患極為少賴。覺增不覺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b21] </w:t>
      </w:r>
      <w:r>
        <w:rPr>
          <w:rFonts w:ascii="Times New Roman" w:hAnsi="Times New Roman" w:cs="Times New Roman" w:eastAsia="新細明體;PMingLiU"/>
          <w:color w:val="000000"/>
        </w:rPr>
        <w:t>舍利弗報曰。如今。長者當憶佛。是謂如來．至真．等正覺．明行成為．善逝．世間解．無上士．道法御．天人師。號佛．眾祐。亦當追憶念法。如來法者。極為甚深。可尊可貴。無與等者。賢聖之所修行。亦當念僧。如來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者。上下和順無有諍訟。法法成就。聖眾者。戒成就．三昧成就．智慧成就．解脫成就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5"/>
      </w:r>
      <w:r>
        <w:rPr>
          <w:rFonts w:ascii="Times New Roman" w:hAnsi="Times New Roman" w:cs="Times New Roman" w:eastAsia="新細明體;PMingLiU"/>
          <w:color w:val="000000"/>
        </w:rPr>
        <w:t>慧成就。所謂僧者。四雙八輩。此名如來聖眾。可尊可貴。是世間無上福田。長者。若修行念佛．念法．念比丘僧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00"/>
        </w:rPr>
        <w:t>不可稱計。獲甘露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7"/>
      </w:r>
      <w:r>
        <w:rPr>
          <w:rFonts w:ascii="Times New Roman" w:hAnsi="Times New Roman" w:cs="Times New Roman" w:eastAsia="新細明體;PMingLiU"/>
          <w:color w:val="000000"/>
        </w:rPr>
        <w:t>盡之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c02] </w:t>
      </w:r>
      <w:r>
        <w:rPr>
          <w:rFonts w:ascii="Times New Roman" w:hAnsi="Times New Roman" w:cs="Times New Roman" w:eastAsia="新細明體;PMingLiU"/>
          <w:color w:val="000000"/>
        </w:rPr>
        <w:t>若善男子．善女人念三尊已。佛．法．聖眾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8"/>
      </w:r>
      <w:r>
        <w:rPr>
          <w:rFonts w:ascii="Times New Roman" w:hAnsi="Times New Roman" w:cs="Times New Roman" w:eastAsia="新細明體;PMingLiU"/>
          <w:color w:val="000000"/>
        </w:rPr>
        <w:t>三惡趣者。終無此事。若彼善男子．善女人修念三尊。必至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9"/>
      </w:r>
      <w:r>
        <w:rPr>
          <w:rFonts w:ascii="Times New Roman" w:hAnsi="Times New Roman" w:cs="Times New Roman" w:eastAsia="新細明體;PMingLiU"/>
          <w:color w:val="000000"/>
        </w:rPr>
        <w:t>處天上．人中。然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0"/>
      </w:r>
      <w:r>
        <w:rPr>
          <w:rFonts w:ascii="Times New Roman" w:hAnsi="Times New Roman" w:cs="Times New Roman" w:eastAsia="新細明體;PMingLiU"/>
          <w:color w:val="000000"/>
        </w:rPr>
        <w:t>。長者。不起於色。亦不依色而起於識。不起於聲。不依聲而起於識。不起香。不依香而起於識。不起於味。不依味而起於識。不起細滑。不依細滑而起於識。不起意。不依意而起於識。不起今世．後世。不依今世．後世而起於識。不起於愛。莫依愛而起於識。所以然者。緣愛有受。緣受有有。緣有有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1"/>
      </w:r>
      <w:r>
        <w:rPr>
          <w:rFonts w:ascii="Times New Roman" w:hAnsi="Times New Roman" w:cs="Times New Roman" w:eastAsia="新細明體;PMingLiU"/>
          <w:color w:val="000000"/>
        </w:rPr>
        <w:t>．死．愁．憂．苦．惱。不可稱計。是謂有此五苦盛陰。無有我．人．壽．命．士夫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萠</w:t>
      </w:r>
      <w:r>
        <w:rPr>
          <w:rFonts w:ascii="Times New Roman" w:hAnsi="Times New Roman" w:cs="Times New Roman" w:eastAsia="新細明體;PMingLiU"/>
          <w:color w:val="000000"/>
        </w:rPr>
        <w:t>兆．有形之類。若眼起時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2"/>
      </w:r>
      <w:r>
        <w:rPr>
          <w:rFonts w:ascii="Times New Roman" w:hAnsi="Times New Roman" w:cs="Times New Roman" w:eastAsia="新細明體;PMingLiU"/>
          <w:color w:val="000000"/>
        </w:rPr>
        <w:t>不知來處。若眼滅時則滅。亦不知去處。無有而眼生。已有而眼滅。皆由合會諸法因緣。所謂因緣法者。緣是有是。無是則無。所謂無明緣行。行緣識。識緣名色。名色緣六入。六入緣更樂。更樂緣痛。痛緣愛。愛緣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3"/>
      </w:r>
      <w:r>
        <w:rPr>
          <w:rFonts w:ascii="Times New Roman" w:hAnsi="Times New Roman" w:cs="Times New Roman" w:eastAsia="新細明體;PMingLiU"/>
          <w:color w:val="000000"/>
        </w:rPr>
        <w:t>。受緣有。有緣生。生緣死。死緣愁．憂．苦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4"/>
      </w:r>
      <w:r>
        <w:rPr>
          <w:rFonts w:ascii="Times New Roman" w:hAnsi="Times New Roman" w:cs="Times New Roman" w:eastAsia="新細明體;PMingLiU"/>
          <w:color w:val="000000"/>
        </w:rPr>
        <w:t>．不可稱計。耳．鼻．舌．身．意。亦復如是。無有而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有而滅。亦復不知來處。亦不知去處。皆由合會諸法因緣。是謂。長者。名為空行第一之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c24] </w:t>
      </w:r>
      <w:r>
        <w:rPr>
          <w:rFonts w:ascii="Times New Roman" w:hAnsi="Times New Roman" w:cs="Times New Roman" w:eastAsia="新細明體;PMingLiU"/>
          <w:color w:val="000000"/>
        </w:rPr>
        <w:t>是時。阿那邠祁長者悲泣涕零不能自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c25] </w:t>
      </w:r>
      <w:r>
        <w:rPr>
          <w:rFonts w:ascii="Times New Roman" w:hAnsi="Times New Roman" w:cs="Times New Roman" w:eastAsia="新細明體;PMingLiU"/>
          <w:color w:val="000000"/>
        </w:rPr>
        <w:t>時。舍利弗語阿那邠祁曰。以何因緣悲感乃爾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c26] </w:t>
      </w:r>
      <w:r>
        <w:rPr>
          <w:rFonts w:ascii="Times New Roman" w:hAnsi="Times New Roman" w:cs="Times New Roman" w:eastAsia="新細明體;PMingLiU"/>
          <w:color w:val="000000"/>
        </w:rPr>
        <w:t>長者報曰。我不悲感。所以然者。我昔日來數承事佛。亦復尊敬諸長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6"/>
      </w:r>
      <w:r>
        <w:rPr>
          <w:rFonts w:ascii="Times New Roman" w:hAnsi="Times New Roman" w:cs="Times New Roman" w:eastAsia="新細明體;PMingLiU"/>
          <w:color w:val="000000"/>
        </w:rPr>
        <w:t>比丘。亦不聞如斯尊重之法。如舍利弗之所演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c29] </w:t>
      </w:r>
      <w:r>
        <w:rPr>
          <w:rFonts w:ascii="Times New Roman" w:hAnsi="Times New Roman" w:cs="Times New Roman" w:eastAsia="新細明體;PMingLiU"/>
          <w:color w:val="000000"/>
        </w:rPr>
        <w:t>是時。阿難語阿那邠祁曰。長者當知。世間有二種之人。如來之所說。云何為二。一者知樂。二者知苦。彼習樂之人。所謂尊者耶輸提族姓子是。彼習苦之人。婆伽梨比丘是。又復。長者。耶輸提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7"/>
      </w:r>
      <w:r>
        <w:rPr>
          <w:rFonts w:ascii="Times New Roman" w:hAnsi="Times New Roman" w:cs="Times New Roman" w:eastAsia="新細明體;PMingLiU"/>
          <w:color w:val="000000"/>
        </w:rPr>
        <w:t>第一。信解脫者。婆伽梨比丘。又復。長者。知苦之人．知樂之人。二人心俱解脫。二俱如來弟子無與等者。由其不沒不生。二人勤受佛教。亦無懈廢。但心有增減故。人有知者。有不知者。如長者之所說。我昔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8"/>
      </w:r>
      <w:r>
        <w:rPr>
          <w:rFonts w:ascii="Times New Roman" w:hAnsi="Times New Roman" w:cs="Times New Roman" w:eastAsia="新細明體;PMingLiU"/>
          <w:color w:val="000000"/>
        </w:rPr>
        <w:t>來承事諸佛。恭敬長老比丘。初不聞如斯尊重之法。如舍利弗之所說。耶輸提比丘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9"/>
      </w:r>
      <w:r>
        <w:rPr>
          <w:rFonts w:ascii="Times New Roman" w:hAnsi="Times New Roman" w:cs="Times New Roman" w:eastAsia="新細明體;PMingLiU"/>
          <w:color w:val="000000"/>
        </w:rPr>
        <w:t>於地。而心得解脫。婆伽梨比丘觀視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0"/>
      </w:r>
      <w:r>
        <w:rPr>
          <w:rFonts w:ascii="Times New Roman" w:hAnsi="Times New Roman" w:cs="Times New Roman" w:eastAsia="新細明體;PMingLiU"/>
          <w:color w:val="000000"/>
        </w:rPr>
        <w:t>刀。即時心得解脫。是故。長者。當作如婆伽梨比丘之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13] </w:t>
      </w:r>
      <w:r>
        <w:rPr>
          <w:rFonts w:ascii="Times New Roman" w:hAnsi="Times New Roman" w:cs="Times New Roman" w:eastAsia="新細明體;PMingLiU"/>
          <w:color w:val="000000"/>
        </w:rPr>
        <w:t>是時。舍利弗廣與說法。勸令歡喜。使發無上之心。即從坐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15] </w:t>
      </w:r>
      <w:r>
        <w:rPr>
          <w:rFonts w:ascii="Times New Roman" w:hAnsi="Times New Roman" w:cs="Times New Roman" w:eastAsia="新細明體;PMingLiU"/>
          <w:color w:val="000000"/>
        </w:rPr>
        <w:t>舍利弗．阿難去未久。須臾之頃阿那邠祁長者命終。便生三十三天。爾時。阿那邠祁天子有五事功德。勝彼諸天。云何為五。所謂天壽．天色．天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1"/>
      </w:r>
      <w:r>
        <w:rPr>
          <w:rFonts w:ascii="Times New Roman" w:hAnsi="Times New Roman" w:cs="Times New Roman" w:eastAsia="新細明體;PMingLiU"/>
          <w:color w:val="000000"/>
        </w:rPr>
        <w:t>．天威神．天光明。爾時。阿那邠祁天子便作是念。我今獲此天身皆由如來之恩。今我不宜於五欲自娛樂。先應至世尊所。拜跪問訊。時。阿那邠祁天子將諸天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2"/>
      </w:r>
      <w:r>
        <w:rPr>
          <w:rFonts w:ascii="Times New Roman" w:hAnsi="Times New Roman" w:cs="Times New Roman" w:eastAsia="新細明體;PMingLiU"/>
          <w:color w:val="000000"/>
        </w:rPr>
        <w:t>。前後圍繞。持諸天花散如來身上。時如來在舍衛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23] </w:t>
      </w:r>
      <w:r>
        <w:rPr>
          <w:rFonts w:ascii="Times New Roman" w:hAnsi="Times New Roman" w:cs="Times New Roman" w:eastAsia="新細明體;PMingLiU"/>
          <w:color w:val="000000"/>
        </w:rPr>
        <w:t>時。彼天子在虛空中。叉手向世尊。便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是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祇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3"/>
      </w:r>
      <w:r>
        <w:rPr>
          <w:rStyle w:val="Lg"/>
          <w:rFonts w:ascii="Times New Roman" w:hAnsi="Times New Roman" w:cs="Times New Roman" w:eastAsia="新細明體;PMingLiU"/>
          <w:color w:val="0000FF"/>
        </w:rPr>
        <w:t>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4"/>
      </w:r>
      <w:r>
        <w:rPr>
          <w:rStyle w:val="Lg"/>
          <w:rFonts w:ascii="Times New Roman" w:hAnsi="Times New Roman" w:cs="Times New Roman" w:eastAsia="新細明體;PMingLiU"/>
        </w:rPr>
        <w:t>　　仙人眾娛戲　法王所治處　　當發歡悅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27] </w:t>
      </w:r>
      <w:r>
        <w:rPr>
          <w:rFonts w:ascii="Times New Roman" w:hAnsi="Times New Roman" w:cs="Times New Roman" w:eastAsia="新細明體;PMingLiU"/>
          <w:color w:val="000000"/>
        </w:rPr>
        <w:t>爾時。阿那邠祁天子說斯偈已。如來默然可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5"/>
      </w:r>
      <w:r>
        <w:rPr>
          <w:rFonts w:ascii="Times New Roman" w:hAnsi="Times New Roman" w:cs="Times New Roman" w:eastAsia="新細明體;PMingLiU"/>
          <w:color w:val="000000"/>
        </w:rPr>
        <w:t>。時。彼天子即生此念。如來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6"/>
      </w:r>
      <w:r>
        <w:rPr>
          <w:rFonts w:ascii="Times New Roman" w:hAnsi="Times New Roman" w:cs="Times New Roman" w:eastAsia="新細明體;PMingLiU"/>
          <w:color w:val="000000"/>
        </w:rPr>
        <w:t>然可。我即捨神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29] </w:t>
      </w:r>
      <w:r>
        <w:rPr>
          <w:rFonts w:ascii="Times New Roman" w:hAnsi="Times New Roman" w:cs="Times New Roman" w:eastAsia="新細明體;PMingLiU"/>
          <w:color w:val="000000"/>
        </w:rPr>
        <w:t>時。阿那邠祁天子白世尊言。我是須達。又名阿那邠祁。人所明了。亦是如來弟子受聖尊教。今取命終。生三十三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03] </w:t>
      </w:r>
      <w:r>
        <w:rPr>
          <w:rFonts w:ascii="Times New Roman" w:hAnsi="Times New Roman" w:cs="Times New Roman" w:eastAsia="新細明體;PMingLiU"/>
          <w:color w:val="000000"/>
        </w:rPr>
        <w:t>世尊告曰。汝由何恩今獲此天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04] </w:t>
      </w:r>
      <w:r>
        <w:rPr>
          <w:rFonts w:ascii="Times New Roman" w:hAnsi="Times New Roman" w:cs="Times New Roman" w:eastAsia="新細明體;PMingLiU"/>
          <w:color w:val="000000"/>
        </w:rPr>
        <w:t>天子白佛。蒙世尊之力。得受天身。時。阿那邠祁天子復以天華散如來身上。亦散阿難及舍利弗身上。遍遶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洹</w:t>
      </w:r>
      <w:r>
        <w:rPr>
          <w:rFonts w:ascii="Times New Roman" w:hAnsi="Times New Roman" w:cs="Times New Roman" w:eastAsia="新細明體;PMingLiU"/>
          <w:color w:val="000000"/>
        </w:rPr>
        <w:t>七匝還沒不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07] </w:t>
      </w:r>
      <w:r>
        <w:rPr>
          <w:rFonts w:ascii="Times New Roman" w:hAnsi="Times New Roman" w:cs="Times New Roman" w:eastAsia="新細明體;PMingLiU"/>
          <w:color w:val="000000"/>
        </w:rPr>
        <w:t>是時。世尊告阿難曰。昨夜有天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7"/>
      </w:r>
      <w:r>
        <w:rPr>
          <w:rFonts w:ascii="Times New Roman" w:hAnsi="Times New Roman" w:cs="Times New Roman" w:eastAsia="新細明體;PMingLiU"/>
          <w:color w:val="000000"/>
        </w:rPr>
        <w:t>來至我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說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8"/>
      </w:r>
      <w:r>
        <w:rPr>
          <w:rFonts w:ascii="Times New Roman" w:hAnsi="Times New Roman" w:cs="Times New Roman" w:eastAsia="新細明體;PMingLiU"/>
          <w:color w:val="000000"/>
        </w:rPr>
        <w:t>偈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是祇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洹</w:t>
      </w:r>
      <w:r>
        <w:rPr>
          <w:rStyle w:val="Lg"/>
          <w:rFonts w:ascii="Times New Roman" w:hAnsi="Times New Roman" w:cs="Times New Roman" w:eastAsia="新細明體;PMingLiU"/>
        </w:rPr>
        <w:t>界　　仙人眾娛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9"/>
      </w:r>
      <w:r>
        <w:rPr>
          <w:rStyle w:val="Lg"/>
          <w:rFonts w:ascii="Times New Roman" w:hAnsi="Times New Roman" w:cs="Times New Roman" w:eastAsia="新細明體;PMingLiU"/>
        </w:rPr>
        <w:t>　法王所治處　　當發歡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0"/>
      </w:r>
      <w:r>
        <w:rPr>
          <w:rStyle w:val="Lg"/>
          <w:rFonts w:ascii="Times New Roman" w:hAnsi="Times New Roman" w:cs="Times New Roman" w:eastAsia="新細明體;PMingLiU"/>
        </w:rPr>
        <w:t>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11] </w:t>
      </w:r>
      <w:r>
        <w:rPr>
          <w:rFonts w:ascii="Times New Roman" w:hAnsi="Times New Roman" w:cs="Times New Roman" w:eastAsia="新細明體;PMingLiU"/>
          <w:color w:val="000000"/>
        </w:rPr>
        <w:t>是時。彼天子繞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洹</w:t>
      </w:r>
      <w:r>
        <w:rPr>
          <w:rFonts w:ascii="Times New Roman" w:hAnsi="Times New Roman" w:cs="Times New Roman" w:eastAsia="新細明體;PMingLiU"/>
          <w:color w:val="000000"/>
        </w:rPr>
        <w:t>七匝便退而去。汝今阿難。汝頗識彼天子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12] </w:t>
      </w:r>
      <w:r>
        <w:rPr>
          <w:rFonts w:ascii="Times New Roman" w:hAnsi="Times New Roman" w:cs="Times New Roman" w:eastAsia="新細明體;PMingLiU"/>
          <w:color w:val="000000"/>
        </w:rPr>
        <w:t>阿難白佛言。必當是阿那邠祁長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13] </w:t>
      </w:r>
      <w:r>
        <w:rPr>
          <w:rFonts w:ascii="Times New Roman" w:hAnsi="Times New Roman" w:cs="Times New Roman" w:eastAsia="新細明體;PMingLiU"/>
          <w:color w:val="000000"/>
        </w:rPr>
        <w:t>佛告阿難。如汝所言。善哉。乃能以未知智而識彼天子。所以然者。彼是阿那邠祁天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15] </w:t>
      </w:r>
      <w:r>
        <w:rPr>
          <w:rFonts w:ascii="Times New Roman" w:hAnsi="Times New Roman" w:cs="Times New Roman" w:eastAsia="新細明體;PMingLiU"/>
          <w:color w:val="000000"/>
        </w:rPr>
        <w:t>阿難白佛言。阿那邠祁。今生天上為名何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16] </w:t>
      </w:r>
      <w:r>
        <w:rPr>
          <w:rFonts w:ascii="Times New Roman" w:hAnsi="Times New Roman" w:cs="Times New Roman" w:eastAsia="新細明體;PMingLiU"/>
          <w:color w:val="000000"/>
        </w:rPr>
        <w:t>世尊告曰。即名阿那邠祁。所以然者。彼天即生之日。諸天各各有此言。此天子在人中時。是如來弟子。恒等心普施一切。周窮濟乏。作此功德已。此是三十三天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1"/>
      </w:r>
      <w:r>
        <w:rPr>
          <w:rFonts w:ascii="Times New Roman" w:hAnsi="Times New Roman" w:cs="Times New Roman" w:eastAsia="新細明體;PMingLiU"/>
          <w:color w:val="000000"/>
        </w:rPr>
        <w:t>故續名阿那邠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2"/>
      </w:r>
      <w:r>
        <w:rPr>
          <w:rFonts w:ascii="Times New Roman" w:hAnsi="Times New Roman" w:cs="Times New Roman" w:eastAsia="新細明體;PMingLiU"/>
          <w:color w:val="000000"/>
        </w:rPr>
        <w:t>大功德智慧成就。阿難比丘今在學地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3"/>
      </w:r>
      <w:r>
        <w:rPr>
          <w:rFonts w:ascii="Times New Roman" w:hAnsi="Times New Roman" w:cs="Times New Roman" w:eastAsia="新細明體;PMingLiU"/>
          <w:color w:val="000000"/>
        </w:rPr>
        <w:t>慧無與等者。所以然者。阿羅漢所應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4"/>
      </w:r>
      <w:r>
        <w:rPr>
          <w:rFonts w:ascii="Times New Roman" w:hAnsi="Times New Roman" w:cs="Times New Roman" w:eastAsia="新細明體;PMingLiU"/>
          <w:color w:val="000000"/>
        </w:rPr>
        <w:t>者。阿難便知之。過去諸佛世尊所應學者。阿難皆明了知。過去時亦有斯人。聞便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知</w:t>
      </w:r>
      <w:r>
        <w:rPr>
          <w:rFonts w:ascii="Times New Roman" w:hAnsi="Times New Roman" w:cs="Times New Roman" w:eastAsia="新細明體;PMingLiU"/>
          <w:color w:val="000000"/>
        </w:rPr>
        <w:t>。如我今日阿難比丘瞻望方知之。如來須是。如來不須是。過去諸佛弟子入三昧方知未然之事。如我今日阿難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便曉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聲聞中博有所知。有勇猛精進。念不錯亂。多聞第一。堪任執事。所謂阿難比丘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Normal"/>
        <w:spacing w:lineRule="atLeast" w:line="360"/>
        <w:rPr/>
      </w:pPr>
      <w:r>
        <w:rPr>
          <w:rStyle w:val="Linehead"/>
        </w:rPr>
        <w:t xml:space="preserve">[0820c01] </w:t>
      </w:r>
      <w:r>
        <w:rPr>
          <w:color w:val="000000"/>
        </w:rPr>
        <w:t>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b w:val="false"/>
          <w:b w:val="false"/>
          <w:bCs w:val="false"/>
          <w:color w:val="0000FF"/>
          <w:sz w:val="24"/>
        </w:rPr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color w:val="0000FF"/>
          <w:sz w:val="24"/>
        </w:rPr>
        <w:t>（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Cs w:val="28"/>
        </w:rPr>
        <w:footnoteReference w:id="23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04] </w:t>
      </w:r>
      <w:r>
        <w:rPr>
          <w:rFonts w:ascii="Times New Roman" w:hAnsi="Times New Roman" w:cs="Times New Roman" w:eastAsia="新細明體;PMingLiU"/>
          <w:color w:val="000000"/>
        </w:rPr>
        <w:t>爾時。阿那邠祁長者有兒婦名曰</w:t>
      </w:r>
      <w:r>
        <w:rPr>
          <w:rFonts w:ascii="Times New Roman" w:hAnsi="Times New Roman" w:cs="Times New Roman" w:eastAsia="新細明體;PMingLiU"/>
          <w:color w:val="0000FF"/>
        </w:rPr>
        <w:t>善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7"/>
      </w:r>
      <w:r>
        <w:rPr>
          <w:rFonts w:ascii="Times New Roman" w:hAnsi="Times New Roman" w:cs="Times New Roman" w:eastAsia="新細明體;PMingLiU"/>
          <w:color w:val="000000"/>
        </w:rPr>
        <w:t>。顏貌端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8"/>
      </w:r>
      <w:r>
        <w:rPr>
          <w:rFonts w:ascii="Times New Roman" w:hAnsi="Times New Roman" w:cs="Times New Roman" w:eastAsia="新細明體;PMingLiU"/>
          <w:color w:val="000000"/>
        </w:rPr>
        <w:t>。面如桃華色。王波斯匿大臣之女。憑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9"/>
      </w:r>
      <w:r>
        <w:rPr>
          <w:rFonts w:ascii="Times New Roman" w:hAnsi="Times New Roman" w:cs="Times New Roman" w:eastAsia="新細明體;PMingLiU"/>
          <w:color w:val="000000"/>
        </w:rPr>
        <w:t>姓望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0"/>
      </w:r>
      <w:r>
        <w:rPr>
          <w:rFonts w:ascii="Times New Roman" w:hAnsi="Times New Roman" w:cs="Times New Roman" w:eastAsia="新細明體;PMingLiU"/>
          <w:color w:val="000000"/>
        </w:rPr>
        <w:t>其豪族。亦不恭敬姑嫜及其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聟</w:t>
      </w:r>
      <w:r>
        <w:rPr>
          <w:rFonts w:ascii="Times New Roman" w:hAnsi="Times New Roman" w:cs="Times New Roman" w:eastAsia="新細明體;PMingLiU"/>
          <w:color w:val="000000"/>
        </w:rPr>
        <w:t>。亦不事佛．法及比丘僧。亦不敬奉三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08] </w:t>
      </w:r>
      <w:r>
        <w:rPr>
          <w:rFonts w:ascii="Times New Roman" w:hAnsi="Times New Roman" w:cs="Times New Roman" w:eastAsia="新細明體;PMingLiU"/>
          <w:color w:val="000000"/>
        </w:rPr>
        <w:t>是時。阿那邠祁長者便往至世尊所。頭面禮足。在一面坐。爾時。長者白世尊言。近與兒取婦。是波斯匿王第一大臣之女。自恃其姓望。不承事三尊．長老尊卑。唯願世尊當與說法。使發歡喜。心開意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12] </w:t>
      </w:r>
      <w:r>
        <w:rPr>
          <w:rFonts w:ascii="Times New Roman" w:hAnsi="Times New Roman" w:cs="Times New Roman" w:eastAsia="新細明體;PMingLiU"/>
          <w:color w:val="000000"/>
        </w:rPr>
        <w:t>爾時。如來默然許可長者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13] </w:t>
      </w:r>
      <w:r>
        <w:rPr>
          <w:rFonts w:ascii="Times New Roman" w:hAnsi="Times New Roman" w:cs="Times New Roman" w:eastAsia="新細明體;PMingLiU"/>
          <w:color w:val="000000"/>
        </w:rPr>
        <w:t>時。長者復白佛言。唯願世尊當受我請及比丘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14] </w:t>
      </w:r>
      <w:r>
        <w:rPr>
          <w:rFonts w:ascii="Times New Roman" w:hAnsi="Times New Roman" w:cs="Times New Roman" w:eastAsia="新細明體;PMingLiU"/>
          <w:color w:val="000000"/>
        </w:rPr>
        <w:t>爾時。長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如來默然受請。即從座起。禮佛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1"/>
      </w:r>
      <w:r>
        <w:rPr>
          <w:rFonts w:ascii="Times New Roman" w:hAnsi="Times New Roman" w:cs="Times New Roman" w:eastAsia="新細明體;PMingLiU"/>
          <w:color w:val="000000"/>
        </w:rPr>
        <w:t>匝而去。還至家中。辦具種種飲食。敷好坐具。尋白。時至。唯願世尊當受我請。飲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18] </w:t>
      </w:r>
      <w:r>
        <w:rPr>
          <w:rFonts w:ascii="Times New Roman" w:hAnsi="Times New Roman" w:cs="Times New Roman" w:eastAsia="新細明體;PMingLiU"/>
          <w:color w:val="000000"/>
        </w:rPr>
        <w:t>爾時。世尊將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2"/>
      </w:r>
      <w:r>
        <w:rPr>
          <w:rFonts w:ascii="Times New Roman" w:hAnsi="Times New Roman" w:cs="Times New Roman" w:eastAsia="新細明體;PMingLiU"/>
          <w:color w:val="000000"/>
        </w:rPr>
        <w:t>比丘眾。前後圍繞。至長者家。就座而坐。爾時。長者更取小座。在如來前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20] </w:t>
      </w:r>
      <w:r>
        <w:rPr>
          <w:rFonts w:ascii="Times New Roman" w:hAnsi="Times New Roman" w:cs="Times New Roman" w:eastAsia="新細明體;PMingLiU"/>
          <w:color w:val="000000"/>
        </w:rPr>
        <w:t>爾時。世尊告善生女人曰。長者女當知。夫為婦人有四事。云何為四。有婦如似母。有婦似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3"/>
      </w:r>
      <w:r>
        <w:rPr>
          <w:rFonts w:ascii="Times New Roman" w:hAnsi="Times New Roman" w:cs="Times New Roman" w:eastAsia="新細明體;PMingLiU"/>
          <w:color w:val="000000"/>
        </w:rPr>
        <w:t>。有婦似賊。有婦似婢。汝今當知。婦似母者。隨時瞻視夫主。不令有乏。承事供養。爾時。諸天便復將護。若人．非人不得其便。死便生天。是謂。長者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4"/>
      </w:r>
      <w:r>
        <w:rPr>
          <w:rFonts w:ascii="Times New Roman" w:hAnsi="Times New Roman" w:cs="Times New Roman" w:eastAsia="新細明體;PMingLiU"/>
          <w:color w:val="000000"/>
        </w:rPr>
        <w:t>名婦人似母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26] </w:t>
      </w:r>
      <w:r>
        <w:rPr>
          <w:rFonts w:ascii="Times New Roman" w:hAnsi="Times New Roman" w:cs="Times New Roman" w:eastAsia="新細明體;PMingLiU"/>
          <w:color w:val="000000"/>
        </w:rPr>
        <w:t>彼云何有婦似親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5"/>
      </w:r>
      <w:r>
        <w:rPr>
          <w:rFonts w:ascii="Times New Roman" w:hAnsi="Times New Roman" w:cs="Times New Roman" w:eastAsia="新細明體;PMingLiU"/>
          <w:color w:val="000000"/>
        </w:rPr>
        <w:t>。於是。長者婦見夫已。無有增減之心。同其苦樂。是謂其人似親親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28] </w:t>
      </w:r>
      <w:r>
        <w:rPr>
          <w:rFonts w:ascii="Times New Roman" w:hAnsi="Times New Roman" w:cs="Times New Roman" w:eastAsia="新細明體;PMingLiU"/>
          <w:color w:val="000000"/>
        </w:rPr>
        <w:t>彼云何名為婦如似賊。於是。女人若見夫已。便懷瞋恚。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6"/>
      </w:r>
      <w:r>
        <w:rPr>
          <w:rFonts w:ascii="Times New Roman" w:hAnsi="Times New Roman" w:cs="Times New Roman" w:eastAsia="新細明體;PMingLiU"/>
          <w:color w:val="000000"/>
        </w:rPr>
        <w:t>夫主。亦不承事恭敬禮拜。見輒欲害。心在他所。夫不親婦。婦不親夫。不為人所愛敬。諸天不擁護。惡鬼侵害。身壞命終。入地獄中。是謂斯人如似賊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04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7"/>
      </w:r>
      <w:r>
        <w:rPr>
          <w:rFonts w:ascii="Times New Roman" w:hAnsi="Times New Roman" w:cs="Times New Roman" w:eastAsia="新細明體;PMingLiU"/>
          <w:color w:val="000000"/>
        </w:rPr>
        <w:t>婦人如似婢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8"/>
      </w:r>
      <w:r>
        <w:rPr>
          <w:rFonts w:ascii="Times New Roman" w:hAnsi="Times New Roman" w:cs="Times New Roman" w:eastAsia="新細明體;PMingLiU"/>
          <w:color w:val="000000"/>
        </w:rPr>
        <w:t>。於是。賢良之婦見夫主隨時瞻視。忍其言語。終不還報。忍其寒苦。恒有慈心。於三尊所。亦生斯念。此存我在。此衰我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9"/>
      </w:r>
      <w:r>
        <w:rPr>
          <w:rFonts w:ascii="Times New Roman" w:hAnsi="Times New Roman" w:cs="Times New Roman" w:eastAsia="新細明體;PMingLiU"/>
          <w:color w:val="000000"/>
        </w:rPr>
        <w:t>。以此之事。諸天擁護。若人．非人皆悉愛念。身壞命終。生善處天上。是謂。長者女。有此四婦。汝今為在何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10] </w:t>
      </w:r>
      <w:r>
        <w:rPr>
          <w:rFonts w:ascii="Times New Roman" w:hAnsi="Times New Roman" w:cs="Times New Roman" w:eastAsia="新細明體;PMingLiU"/>
          <w:color w:val="000000"/>
        </w:rPr>
        <w:t>時。彼女人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間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聞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世尊說此語已。前禮佛足。白世尊言。唯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0"/>
      </w:r>
      <w:r>
        <w:rPr>
          <w:rFonts w:ascii="Times New Roman" w:hAnsi="Times New Roman" w:cs="Times New Roman" w:eastAsia="新細明體;PMingLiU"/>
          <w:color w:val="000000"/>
        </w:rPr>
        <w:t>世尊。我今改往修來。更不敢為。自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後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1"/>
      </w:r>
      <w:r>
        <w:rPr>
          <w:rFonts w:ascii="Times New Roman" w:hAnsi="Times New Roman" w:cs="Times New Roman" w:eastAsia="新細明體;PMingLiU"/>
          <w:color w:val="000000"/>
        </w:rPr>
        <w:t>行禮法。如似婢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13] </w:t>
      </w:r>
      <w:r>
        <w:rPr>
          <w:rFonts w:ascii="Times New Roman" w:hAnsi="Times New Roman" w:cs="Times New Roman" w:eastAsia="新細明體;PMingLiU"/>
          <w:color w:val="000000"/>
        </w:rPr>
        <w:t>是時。善生女人還至夫所。頭面禮足。唯願瞻視。當如婢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15] </w:t>
      </w:r>
      <w:r>
        <w:rPr>
          <w:rFonts w:ascii="Times New Roman" w:hAnsi="Times New Roman" w:cs="Times New Roman" w:eastAsia="新細明體;PMingLiU"/>
          <w:color w:val="000000"/>
        </w:rPr>
        <w:t>是時。善生女人復至世尊所。頭面禮足。在一面坐。爾時。世尊漸與說法。所謂論者。施論．戒論．生天之論。欲為不淨想。婬為大穢。是時。世尊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2"/>
      </w:r>
      <w:r>
        <w:rPr>
          <w:rFonts w:ascii="Times New Roman" w:hAnsi="Times New Roman" w:cs="Times New Roman" w:eastAsia="新細明體;PMingLiU"/>
          <w:color w:val="000000"/>
        </w:rPr>
        <w:t>知女人心開意解。諸佛世尊常所說法。苦．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3"/>
      </w:r>
      <w:r>
        <w:rPr>
          <w:rFonts w:ascii="Times New Roman" w:hAnsi="Times New Roman" w:cs="Times New Roman" w:eastAsia="新細明體;PMingLiU"/>
          <w:color w:val="000000"/>
        </w:rPr>
        <w:t>．盡．道。爾時世尊盡與女人說之。即於座上得法眼淨。猶如新衣易染為色。此亦如是。分別諸法。善解深妙之義。自歸三尊。而受五戒。</w:t>
      </w:r>
    </w:p>
    <w:p>
      <w:pPr>
        <w:pStyle w:val="Normal"/>
        <w:spacing w:lineRule="atLeast" w:line="360"/>
        <w:rPr/>
      </w:pPr>
      <w:r>
        <w:rPr>
          <w:rStyle w:val="Linehead"/>
        </w:rPr>
        <w:t xml:space="preserve">[0821a22] </w:t>
      </w:r>
      <w:r>
        <w:rPr>
          <w:color w:val="000000"/>
        </w:rPr>
        <w:t>爾時。善生女人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24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2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25] </w:t>
      </w:r>
      <w:r>
        <w:rPr>
          <w:rFonts w:ascii="Times New Roman" w:hAnsi="Times New Roman" w:cs="Times New Roman" w:eastAsia="新細明體;PMingLiU"/>
          <w:color w:val="000000"/>
        </w:rPr>
        <w:t>爾時。尊者舍利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往至世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4"/>
      </w:r>
      <w:r>
        <w:rPr>
          <w:rFonts w:ascii="Times New Roman" w:hAnsi="Times New Roman" w:cs="Times New Roman" w:eastAsia="新細明體;PMingLiU"/>
          <w:color w:val="000000"/>
        </w:rPr>
        <w:t>所。頭面禮足。在一面坐。須臾退坐白世尊言。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5"/>
      </w:r>
      <w:r>
        <w:rPr>
          <w:rFonts w:ascii="Times New Roman" w:hAnsi="Times New Roman" w:cs="Times New Roman" w:eastAsia="新細明體;PMingLiU"/>
          <w:color w:val="000000"/>
        </w:rPr>
        <w:t>。恒稱譽豪尊高位。不說卑賤。然我。世尊。不歎豪尊。不說卑賤。處中而說。使得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29] </w:t>
      </w:r>
      <w:r>
        <w:rPr>
          <w:rFonts w:ascii="Times New Roman" w:hAnsi="Times New Roman" w:cs="Times New Roman" w:eastAsia="新細明體;PMingLiU"/>
          <w:color w:val="000000"/>
        </w:rPr>
        <w:t>佛告舍利弗。汝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6"/>
      </w:r>
      <w:r>
        <w:rPr>
          <w:rFonts w:ascii="Times New Roman" w:hAnsi="Times New Roman" w:cs="Times New Roman" w:eastAsia="新細明體;PMingLiU"/>
          <w:color w:val="000000"/>
        </w:rPr>
        <w:t>自稱言。不歎豪尊。不說卑賤。處中而說。得出家學道。然我今日亦不說上．中．下及受生分。所以然者。夫生甚苦。不足願樂。如彼糞除。少尚極臭。何況積多。今受生分亦復如是。一生．二生猶尚苦難。何況流轉終始而可甘處。由有有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7"/>
      </w:r>
      <w:r>
        <w:rPr>
          <w:rFonts w:ascii="Times New Roman" w:hAnsi="Times New Roman" w:cs="Times New Roman" w:eastAsia="新細明體;PMingLiU"/>
          <w:color w:val="000000"/>
        </w:rPr>
        <w:t>有老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老有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8"/>
      </w:r>
      <w:r>
        <w:rPr>
          <w:rFonts w:ascii="Times New Roman" w:hAnsi="Times New Roman" w:cs="Times New Roman" w:eastAsia="新細明體;PMingLiU"/>
          <w:color w:val="000000"/>
        </w:rPr>
        <w:t>。有死．愁．憂．苦．惱。何可貪樂。便成五盛陰身。吾今觀此義已。而作是說。一生．二生猶</w:t>
      </w:r>
      <w:r>
        <w:rPr>
          <w:rStyle w:val="Juanname"/>
          <w:rFonts w:ascii="Times New Roman" w:hAnsi="Times New Roman" w:cs="Times New Roman" w:eastAsia="新細明體;PMingLiU"/>
          <w:b w:val="false"/>
          <w:bCs w:val="false"/>
          <w:sz w:val="24"/>
        </w:rPr>
        <w:t>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9"/>
      </w:r>
      <w:r>
        <w:rPr>
          <w:rFonts w:ascii="Times New Roman" w:hAnsi="Times New Roman" w:cs="Times New Roman" w:eastAsia="新細明體;PMingLiU"/>
          <w:color w:val="000000"/>
        </w:rPr>
        <w:t>苦難。何況流轉終始而可甘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b09] </w:t>
      </w:r>
      <w:r>
        <w:rPr>
          <w:rFonts w:ascii="Times New Roman" w:hAnsi="Times New Roman" w:cs="Times New Roman" w:eastAsia="新細明體;PMingLiU"/>
          <w:color w:val="000000"/>
        </w:rPr>
        <w:t>若當舍利弗意欲生者。便當發願生豪貴家。不生卑賤。所以然者。舍利弗。眾生長夜為心所縛。不為豪族所縛。然我。舍利弗。處豪貴家。是剎利種。出轉輪聖王。設我不出家學道者。應為轉輪聖王。今捨轉輪聖王位。出家學道。成無上道。夫生卑賤家者。不得出家學道。反墮惡趣。是故。舍利弗。當求方便。降伏於心。如是。舍利弗。當作是學。</w:t>
      </w:r>
    </w:p>
    <w:p>
      <w:pPr>
        <w:pStyle w:val="Normal"/>
        <w:spacing w:lineRule="atLeast" w:line="360"/>
        <w:rPr/>
      </w:pPr>
      <w:r>
        <w:rPr>
          <w:rStyle w:val="Linehead"/>
        </w:rPr>
        <w:t xml:space="preserve">[0821b17] </w:t>
      </w:r>
      <w:r>
        <w:rPr>
          <w:color w:val="000000"/>
        </w:rPr>
        <w:t>爾時。舍利弗聞佛所說。歡喜奉行。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jc w:val="center"/>
        <w:rPr>
          <w:color w:val="000000"/>
        </w:rPr>
      </w:pPr>
      <w:r>
        <w:rPr>
          <w:color w:val="FF00FF"/>
          <w:sz w:val="20"/>
          <w:szCs w:val="28"/>
        </w:rPr>
        <w:t>～</w:t>
      </w:r>
      <w:r>
        <w:rPr>
          <w:rFonts w:eastAsia="Times New Roman"/>
          <w:color w:val="FF00FF"/>
          <w:sz w:val="20"/>
          <w:szCs w:val="28"/>
        </w:rPr>
        <w:t xml:space="preserve"> </w:t>
      </w:r>
      <w:r>
        <w:rPr>
          <w:color w:val="FF00FF"/>
          <w:sz w:val="20"/>
          <w:szCs w:val="28"/>
        </w:rPr>
        <w:t>增壹阿</w:t>
      </w:r>
      <w:r>
        <w:rPr>
          <w:color w:val="FF00FF"/>
          <w:sz w:val="20"/>
          <w:szCs w:val="28"/>
        </w:rPr>
        <w:t>*</w:t>
      </w:r>
      <w:r>
        <w:rPr>
          <w:color w:val="FF00FF"/>
          <w:sz w:val="20"/>
          <w:szCs w:val="28"/>
        </w:rPr>
        <w:t>含經卷第四十九</w:t>
      </w:r>
      <w:r>
        <w:rPr>
          <w:rStyle w:val="FootnoteCharacters"/>
          <w:rStyle w:val="FootnoteAnchor"/>
          <w:sz w:val="20"/>
          <w:szCs w:val="28"/>
        </w:rPr>
        <w:footnoteReference w:id="260"/>
      </w:r>
      <w:r>
        <w:rPr>
          <w:rFonts w:eastAsia="Times New Roman"/>
          <w:color w:val="0000FF"/>
          <w:sz w:val="20"/>
          <w:szCs w:val="28"/>
        </w:rPr>
        <w:t xml:space="preserve"> </w:t>
      </w:r>
      <w:r>
        <w:rPr>
          <w:rStyle w:val="FootnoteCharacters"/>
          <w:rStyle w:val="FootnoteAnchor"/>
          <w:sz w:val="20"/>
          <w:szCs w:val="28"/>
        </w:rPr>
        <w:footnoteReference w:id="261"/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＝八【宋】【元】【明】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提譯【明】，〔東晉…譯〕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十一＝四十九【麗】，＝五十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5. 3. Assu.</w:t>
      </w:r>
      <w:r>
        <w:rPr/>
        <w:t>，</w:t>
      </w:r>
      <w:r>
        <w:rPr/>
        <w:t>[Nos. 99(938), 100(331)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泣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睪</w:t>
      </w:r>
      <w:r>
        <w:rPr>
          <w:rStyle w:val="Gaiji"/>
          <w:rFonts w:cs="Times New Roman"/>
        </w:rPr>
        <w:t>]</w:t>
      </w:r>
      <w:r>
        <w:rPr/>
        <w:t>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3. Ti</w:t>
      </w:r>
      <w:r>
        <w:rPr>
          <w:rFonts w:eastAsia="Arial Unicode MS"/>
        </w:rPr>
        <w:t>ṃ</w:t>
      </w:r>
      <w:r>
        <w:rPr/>
        <w:t>samatt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</w:t>
      </w:r>
      <w:r>
        <w:rPr/>
        <w:t>[Nos. 99(937), 100(330)]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爾時世尊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（無常想）＋廣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婇＝妓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太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瑞＝瑞應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（冠）＋終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坋＝</w:t>
      </w:r>
      <w:r>
        <w:rPr>
          <w:rStyle w:val="Gaiji"/>
          <w:rFonts w:ascii="Times New Roman" w:hAnsi="Times New Roman" w:cs="Times New Roman"/>
        </w:rPr>
        <w:t>圿</w:t>
      </w:r>
      <w:r>
        <w:rPr/>
        <w:t>【元】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又）＋且【宋】【元】【明】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聖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敬＝問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壯＝在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彼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告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有天〕－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過＝適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慶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聖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（味）＋如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生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（宮）＋有【宋】＊【元】＊【明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侍從＝給侍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（坐）＋臥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【聖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（離）＋愛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因〕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懃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經＝經學【宋】【元】【明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＝數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時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抓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污＝惡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【聖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滅）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（為）＋安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寢＝侵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宮＝室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固＝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壯＝在【宋】【元】【明】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＋（時）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不見〕－【聖】，〔不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宋】＊【元】＊【明】＊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穌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(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魚</w:t>
      </w:r>
      <w:r>
        <w:rPr>
          <w:rStyle w:val="Gaiji"/>
          <w:rFonts w:cs="Times New Roman"/>
        </w:rPr>
        <w:t>)]</w:t>
      </w:r>
      <w:r>
        <w:rPr/>
        <w:t>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大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往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詣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息＝自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年）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蛇旬＝旬</w:t>
      </w:r>
      <w:r>
        <w:rPr>
          <w:rStyle w:val="Gaiji"/>
          <w:rFonts w:ascii="Times New Roman" w:hAnsi="Times New Roman" w:cs="Times New Roman"/>
        </w:rPr>
        <w:t>虵</w:t>
      </w:r>
      <w:r>
        <w:rPr/>
        <w:t>【聖】＊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彼＝彼時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（轉輪聖王應起偷婆）八字＋當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（聖）＋王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綵＝採【聖】＊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舉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疊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cs="Times New Roman"/>
        </w:rPr>
        <w:t>]</w:t>
      </w:r>
      <w:r>
        <w:rPr/>
        <w:t>【宋】＊【元】＊【明】＊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積＝移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＋（子）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蛇旬〕－【宋】【元】【明】，＝旬</w:t>
      </w:r>
      <w:r>
        <w:rPr>
          <w:rStyle w:val="Gaiji"/>
          <w:rFonts w:ascii="Times New Roman" w:hAnsi="Times New Roman" w:cs="Times New Roman"/>
        </w:rPr>
        <w:t>虵</w:t>
      </w:r>
      <w:r>
        <w:rPr/>
        <w:t>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（供養）＋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徼＝衢【宋】【元】【明】，＝激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＝如來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妷</w:t>
      </w:r>
      <w:r>
        <w:rPr/>
        <w:t>＝佚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綺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言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奇</w:t>
      </w:r>
      <w:r>
        <w:rPr>
          <w:rStyle w:val="Gaiji"/>
          <w:rFonts w:cs="Times New Roman"/>
        </w:rPr>
        <w:t>]</w:t>
      </w:r>
      <w:r>
        <w:rPr/>
        <w:t>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〔能〕－【宋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逮＋（非）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不能及＝非【宋】【元】【明】，＝所及非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能及＝能及逮【宋】【元】【明】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輿＝舁【宋】＊【元】＊【明】＊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牢＝堅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＋（爾時音響王者）六字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＋（廣布無常想）五字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使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＋（盡）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焚＝</w:t>
      </w:r>
      <w:r>
        <w:rPr>
          <w:rStyle w:val="Gaiji"/>
          <w:rFonts w:ascii="Times New Roman" w:hAnsi="Times New Roman" w:cs="Times New Roman"/>
        </w:rPr>
        <w:t>燌</w:t>
      </w:r>
      <w:r>
        <w:rPr/>
        <w:t>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（閾永盡無餘）五字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＝建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6. Cetokhila.</w:t>
      </w:r>
      <w:r>
        <w:rPr/>
        <w:t>，</w:t>
      </w:r>
      <w:r>
        <w:rPr/>
        <w:t>[No. 26(206)]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〔而不斷〕－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（不斷）＋彼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日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中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（損）＋減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（比丘）＋心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不斷＝不除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〔斯〕－【宋】＊【元】＊【明】＊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＝除【宋】＊【元】＊【明】＊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心【宋】【元】【明】，（心）＋亦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人＝比丘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〔謂斯〕－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法得【聖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>（比丘）＋心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（心）＋五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妄＝忘【宋】＊【元】＊【明】＊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>〔第二〕－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（心）＋意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>〔第三〕－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〔第四〕－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市＝</w:t>
      </w:r>
      <w:r>
        <w:rPr>
          <w:rStyle w:val="Gaiji"/>
          <w:rFonts w:ascii="Times New Roman" w:hAnsi="Times New Roman" w:cs="Times New Roman"/>
        </w:rPr>
        <w:t>閙</w:t>
      </w:r>
      <w:r>
        <w:rPr/>
        <w:t>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〔第五〕－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（不除）＋五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>（若十）＋若【宋】＊【元】＊【明】＊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菢</w:t>
      </w:r>
      <w:r>
        <w:rPr/>
        <w:t>＝時育養【宋】【元】【明】，（時）＋</w:t>
      </w:r>
      <w:r>
        <w:rPr>
          <w:rStyle w:val="Gaiji"/>
          <w:rFonts w:ascii="Times New Roman" w:hAnsi="Times New Roman" w:cs="Times New Roman"/>
        </w:rPr>
        <w:t>菢</w:t>
      </w:r>
      <w:r>
        <w:rPr/>
        <w:t>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全＝令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長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猶豫狐疑於法）六字【宋】【元】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＋（行）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宋】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矚＝屬【聖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暑＝</w:t>
      </w:r>
      <w:r>
        <w:rPr>
          <w:rStyle w:val="Gaiji"/>
          <w:rFonts w:ascii="Times New Roman" w:hAnsi="Times New Roman" w:cs="Times New Roman"/>
        </w:rPr>
        <w:t>煑</w:t>
      </w:r>
      <w:r>
        <w:rPr/>
        <w:t>【聖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＝斷【宋】【元】【明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＝落【宋】【元】【明】【聖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【聖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>（已）＋兢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>〔惡比丘已競起惡〕七字－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漸＋（漸）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耗＝秏【聖】＊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烙＝鑠【宋】，＝樂【聖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聖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＊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>〔今〕－【聖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>〔何〕－【聖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睡眠＝眠睡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悟【聖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悟【宋】【聖】＊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寧＋（以）【宋】【元】【明】【聖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葉＝鍱【宋】【元】【明】【聖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</w:t>
      </w:r>
      <w:r>
        <w:rPr>
          <w:rStyle w:val="Gaiji"/>
          <w:rFonts w:ascii="Times New Roman" w:hAnsi="Times New Roman" w:cs="Times New Roman"/>
        </w:rPr>
        <w:t>姟</w:t>
      </w:r>
      <w:r>
        <w:rPr/>
        <w:t>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等）【宋】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＋（佛）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>〔乃至不飲酒〕－【宋】【元】【明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雇＝顧【元】【明】【聖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>（國）＋此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斑＝班【宋】＊【元】＊【明】＊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締＝絺【宋】＊【元】＊【明】＊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蠰＝儴【宋】＊【元】＊【明】＊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宋】＊【元】＊【明】＊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探＝擔【宋】＊【元】＊【明】＊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>（提）＋地【宋】【元】【明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>（四）＋池【宋】【元】【明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＝水【宋】【元】【明】【聖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凝＝色水【宋】【元】【明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>（便）＋化【聖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金＋（色）【宋】【元】【明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＝流【聖】＊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精＋（水）【宋】【元】【明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>〔大〕－【宋】【元】【明】【聖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>〔聞〕－【宋】【元】【明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貝＝螺【宋】【元】【明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琴＝笒【聖】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員＝圓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鼓＋（鼓）【聖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>（治）＋化【宋】【元】【明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＝班【明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葆【元】【明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蜜＝般【宋】【元】，＝班【明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絺在般稠＝稠在蜜絺【宋】【元】【明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【元】【明】【聖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致【宋】【元】【明】【聖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>〔爾〕－【宋】【元】【明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>（身）＋是【宋】【元】【明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車＝銀【宋】【元】【明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聖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導【宋】【元】【明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禮＝禮足【宋】【元】【明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43. An</w:t>
      </w:r>
      <w:r>
        <w:rPr>
          <w:rStyle w:val="Gaiji"/>
          <w:rFonts w:eastAsia="Arial Unicode MS" w:cs="Times New Roman"/>
        </w:rPr>
        <w:t>ā</w:t>
      </w:r>
      <w:r>
        <w:rPr/>
        <w:t>thapi</w:t>
      </w:r>
      <w:r>
        <w:rPr>
          <w:rFonts w:eastAsia="Arial Unicode MS"/>
        </w:rPr>
        <w:t>ṇḍ</w:t>
      </w:r>
      <w:r>
        <w:rPr/>
        <w:t>ikov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  <w:r>
        <w:rPr/>
        <w:t>，</w:t>
      </w:r>
      <w:r>
        <w:rPr/>
        <w:t>[No. 26(28)]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那</w:t>
      </w:r>
      <w:r>
        <w:rPr>
          <w:rStyle w:val="Corr"/>
        </w:rPr>
        <w:t>[&gt;</w:t>
      </w:r>
      <w:r>
        <w:rPr>
          <w:rStyle w:val="Corr"/>
        </w:rPr>
        <w:t>邠</w:t>
      </w:r>
      <w:r>
        <w:rPr>
          <w:rStyle w:val="Corr"/>
        </w:rPr>
        <w:t>]</w:t>
      </w:r>
      <w:r>
        <w:rPr/>
        <w:t>祁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thapi</w:t>
      </w:r>
      <w:r>
        <w:rPr>
          <w:rStyle w:val="Gaiji"/>
          <w:rFonts w:cs="Times New Roman"/>
        </w:rPr>
        <w:t>ṇḍ</w:t>
      </w:r>
      <w:r>
        <w:rPr/>
        <w:t>ika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瑕＝斑【聖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>（著衣）＋持【宋】【元】【明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不）【元】【明】【聖】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＝僧【宋】【元】【明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>（解脫）＋見【宋】【元】【明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德＝及得【聖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>（味）＋滅【宋】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入【宋】【元】【明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＝三【宋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宋】【元】【明】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緣生有）【宋】【元】【明】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>（則起）＋亦【宋】【元】【明】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取【聖】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＝樂【宋】【元】【明】【聖】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也）【宋】【元】【明】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老＝者【聖】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空＝空行【宋】【元】【明】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>（觀）＋視【宋】【元】【明】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如【聖】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顏【宋】，＝</w:t>
      </w:r>
      <w:r>
        <w:rPr>
          <w:rStyle w:val="Gaiji"/>
          <w:rFonts w:ascii="Times New Roman" w:hAnsi="Times New Roman" w:cs="Times New Roman"/>
        </w:rPr>
        <w:t>頟</w:t>
      </w:r>
      <w:r>
        <w:rPr/>
        <w:t>【聖】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子【聖】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洹＝桓【宋】【元】＊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洹界～</w:t>
      </w:r>
      <w:r>
        <w:rPr/>
        <w:t>Jetavanam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聖】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>〔子〕－【宋】【元】【明】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說斯＝而說此【宋】【元】【明】，〔便〕－【聖】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戲＝樂【聖】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悅＝喜【宋】【元】【明】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聖】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>（阿難比丘）＋有【宋】【元】【明】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>〔智〕－【聖】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聖】＊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爾）【宋】【元】【明】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. 59. Sattabhariy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</w:t>
      </w:r>
      <w:r>
        <w:rPr/>
        <w:t>[Nos. 141-143]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生～</w:t>
      </w:r>
      <w:r>
        <w:rPr/>
        <w:t>Suj</w:t>
      </w:r>
      <w:r>
        <w:rPr>
          <w:rStyle w:val="Gaiji"/>
          <w:rFonts w:eastAsia="Arial Unicode MS" w:cs="Times New Roman"/>
        </w:rPr>
        <w:t>ā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具【宋】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恃＝依【宋】【元】【明】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>（遶）＋三【聖】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＋（親）【宋】【元】【明】【聖】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>（女）＋此【宋】【元】【明】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＋（者）【宋】【元】【明】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疾＝嫉【宋】【元】【明】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＋（為）【宋】【元】【明】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耗＝秏【聖】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>〔願〕－【宋】【元】【明】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【元】【明】【聖】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往至世尊＝與諸比丘大眾圍遶俱諸佛【聖】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>（世）＋尊【宋】【元】【明】【聖】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>〔等〕－【宋】【元】【明】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>〔由生〕－【宋】【元】【明】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老有病＝有病由病【宋】【元】【明】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尚＝常【聖】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＝八【宋】【元】【明】【聖】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3:35:00Z</dcterms:created>
  <dc:creator>metta</dc:creator>
  <dc:description/>
  <cp:keywords/>
  <dc:language>en-US</dc:language>
  <cp:lastModifiedBy>Friends</cp:lastModifiedBy>
  <dcterms:modified xsi:type="dcterms:W3CDTF">2018-07-09T07:56:00Z</dcterms:modified>
  <cp:revision>13</cp:revision>
  <dc:subject/>
  <dc:title>No</dc:title>
</cp:coreProperties>
</file>