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卷第三十</w:t>
      </w:r>
      <w:r>
        <w:rPr>
          <w:rStyle w:val="Foot"/>
          <w:color w:val="0000FF"/>
        </w:rPr>
        <w:t>四</w:t>
      </w:r>
      <w:r>
        <w:rPr>
          <w:rStyle w:val="FootnoteCharacters"/>
          <w:rStyle w:val="FootnoteAnchor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罽賓三藏瞿曇僧伽提婆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七日品第</w:t>
      </w:r>
      <w:r>
        <w:rPr>
          <w:rStyle w:val="Foot"/>
          <w:rFonts w:ascii="Times New Roman" w:hAnsi="Times New Roman" w:cs="Times New Roman"/>
          <w:color w:val="0000A0"/>
        </w:rPr>
        <w:t>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Style w:val="Foot"/>
          <w:rFonts w:ascii="Times New Roman" w:hAnsi="Times New Roman" w:cs="Times New Roman"/>
          <w:color w:val="0000A0"/>
        </w:rPr>
        <w:t>十之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1] </w:t>
      </w:r>
      <w:r>
        <w:rPr>
          <w:rFonts w:ascii="Times New Roman" w:hAnsi="Times New Roman" w:cs="Times New Roman" w:eastAsia="新細明體;PMingLiU"/>
          <w:color w:val="000000"/>
        </w:rPr>
        <w:t>爾時。眾多比丘食後皆集普會講堂。作如是論議。此</w:t>
      </w:r>
      <w:r>
        <w:rPr>
          <w:rFonts w:ascii="Times New Roman" w:hAnsi="Times New Roman" w:cs="Times New Roman" w:eastAsia="新細明體;PMingLiU"/>
          <w:color w:val="0000FF"/>
        </w:rPr>
        <w:t>須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山極為廣大。非眾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所及。甚奇。甚特。高廣極峻。如是。不久當復壞敗。無有遺餘。依須彌山更有大山。亦復壞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5] </w:t>
      </w:r>
      <w:r>
        <w:rPr>
          <w:rFonts w:ascii="Times New Roman" w:hAnsi="Times New Roman" w:cs="Times New Roman" w:eastAsia="新細明體;PMingLiU"/>
          <w:color w:val="000000"/>
        </w:rPr>
        <w:t>爾時。世尊以天耳聞眾多比丘而作是論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起。往至彼講堂所。即就坐。爾時。世尊告諸比丘。汝等在此為何等論。欲何所施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8] </w:t>
      </w:r>
      <w:r>
        <w:rPr>
          <w:rFonts w:ascii="Times New Roman" w:hAnsi="Times New Roman" w:cs="Times New Roman" w:eastAsia="新細明體;PMingLiU"/>
          <w:color w:val="000000"/>
        </w:rPr>
        <w:t>諸比丘對曰。諸人集此。論其法事。向所論說。皆自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9] </w:t>
      </w:r>
      <w:r>
        <w:rPr>
          <w:rFonts w:ascii="Times New Roman" w:hAnsi="Times New Roman" w:cs="Times New Roman" w:eastAsia="新細明體;PMingLiU"/>
          <w:color w:val="000000"/>
        </w:rPr>
        <w:t>世尊告曰。善哉。比丘。汝等出家正應法論。亦復不捨賢聖默然。所以然者。若比丘集聚一處。當施行二事。云何為二。一者當共法論。二者當賢聖默然。汝等論此二事。終獲安隱。不失時宜。汝等向者。作何等如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05] </w:t>
      </w:r>
      <w:r>
        <w:rPr>
          <w:rFonts w:ascii="Times New Roman" w:hAnsi="Times New Roman" w:cs="Times New Roman" w:eastAsia="新細明體;PMingLiU"/>
          <w:color w:val="000000"/>
        </w:rPr>
        <w:t>諸比丘對曰。今眾多比丘來集此堂。作如是論</w:t>
      </w:r>
      <w:r>
        <w:rPr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甚奇。甚特。此須彌山極高廣大。然此須彌山如是不久當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敗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及諸四面鐵圍山亦當如是壞敗。向者。集此作如法論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09] </w:t>
      </w:r>
      <w:r>
        <w:rPr>
          <w:rFonts w:ascii="Times New Roman" w:hAnsi="Times New Roman" w:cs="Times New Roman" w:eastAsia="新細明體;PMingLiU"/>
          <w:color w:val="000000"/>
        </w:rPr>
        <w:t>世尊告曰。汝等欲聞此世間境界壞敗之變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11] </w:t>
      </w:r>
      <w:r>
        <w:rPr>
          <w:rFonts w:ascii="Times New Roman" w:hAnsi="Times New Roman" w:cs="Times New Roman" w:eastAsia="新細明體;PMingLiU"/>
          <w:color w:val="000000"/>
        </w:rPr>
        <w:t>諸比丘白佛言。今正是時。唯願世尊以時演說。使眾生之類心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12] </w:t>
      </w:r>
      <w:r>
        <w:rPr>
          <w:rFonts w:ascii="Times New Roman" w:hAnsi="Times New Roman" w:cs="Times New Roman" w:eastAsia="新細明體;PMingLiU"/>
          <w:color w:val="000000"/>
        </w:rPr>
        <w:t>世尊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Foot"/>
          <w:rFonts w:ascii="Times New Roman" w:hAnsi="Times New Roman" w:cs="Times New Roman" w:eastAsia="新細明體;PMingLiU"/>
          <w:color w:val="000000"/>
        </w:rPr>
        <w:t>曰。汝等</w:t>
      </w:r>
      <w:r>
        <w:rPr>
          <w:rFonts w:ascii="Times New Roman" w:hAnsi="Times New Roman" w:cs="Times New Roman" w:eastAsia="新細明體;PMingLiU"/>
          <w:color w:val="000000"/>
        </w:rPr>
        <w:t>善思念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在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壞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1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14] </w:t>
      </w:r>
      <w:r>
        <w:rPr>
          <w:rFonts w:ascii="Times New Roman" w:hAnsi="Times New Roman" w:cs="Times New Roman" w:eastAsia="新細明體;PMingLiU"/>
          <w:color w:val="000000"/>
        </w:rPr>
        <w:t>世尊告曰。須彌山者極為廣大。非眾山所及。若比丘欲知須彌山。出水上高八萬四千由旬。入水亦深八萬四千由旬。然須彌山四種寶所造。金．銀．水精．琉璃。又有四角。亦四種所造。金．銀．水精．琉璃。金城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銀城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。水精城琉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。琉璃城水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。然須彌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有五種天在彼居止。皆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緣而住彼間。云何為五。所謂彼銀城中。有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天在彼居止。彼金城中。有尸利沙天在彼居止。水精城中。有歡悅天在彼居止。琉璃城中。有力盛天在彼居止。金．銀城中間。毘沙門天王在彼居住。將諸閱叉不可稱計。金城．水精城中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毘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叉天王。將諸龍神在彼居止。水精城．琉璃城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有毘留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天王在彼居止。琉璃城．銀城中間。有提頭賴吒天王在彼居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30] </w:t>
      </w:r>
      <w:r>
        <w:rPr>
          <w:rFonts w:ascii="Times New Roman" w:hAnsi="Times New Roman" w:cs="Times New Roman" w:eastAsia="新細明體;PMingLiU"/>
          <w:color w:val="000000"/>
        </w:rPr>
        <w:t>比丘當知。須彌山下有阿須倫居止。若阿須倫欲與三十三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先與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設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復至金城與尸利沙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勝尸利沙天。復至水精城與歡悅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復至琉璃城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勝彼天。便共三十三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a06] </w:t>
      </w:r>
      <w:r>
        <w:rPr>
          <w:rFonts w:ascii="Times New Roman" w:hAnsi="Times New Roman" w:cs="Times New Roman" w:eastAsia="新細明體;PMingLiU"/>
          <w:color w:val="000000"/>
        </w:rPr>
        <w:t>比丘當知。須彌山頂三十三天在彼居止。晝夜照明。光自相照。故致此耳。依須彌山日月流行。日天子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縱廣五十一由旬。月天子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縱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十九由旬。最大星縱廣一由旬。最小星縱廣二百步。須彌山頂東．西．南．北。縱廣八萬四千由旬。近須彌山南有大鐵圍山。長八萬四千里。高八萬里。又此山表。有尼彌陀山圍彼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尼彌陀山。復有山名佉羅山。去此山。復更有山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沙山。去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復更有山名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復更有山名毘那耶山。次毘那耶有山名鐵圍大鐵圍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a16] </w:t>
      </w:r>
      <w:r>
        <w:rPr>
          <w:rFonts w:ascii="Times New Roman" w:hAnsi="Times New Roman" w:cs="Times New Roman" w:eastAsia="新細明體;PMingLiU"/>
          <w:color w:val="000000"/>
        </w:rPr>
        <w:t>鐵圍中間有八大地獄。一一地獄有十六隔子。然彼鐵圍山於閻浮里地多所饒益。閻浮里地設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圍山者。此間恒當臭處。鐵圍山表有香積山。香積山側有八萬四千白象王。止住彼間。各有六牙。金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飾。彼香山中有八萬四千窟。諸象在彼居止。皆金．銀．水精．琉璃所造。最上象者。釋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因躬自乘之。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者。轉輪聖王乘之。香積山側有摩陀池水。皆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蓮華．拘牟頭華。然彼諸象掘根而食。摩陀池水側復有山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Fonts w:ascii="Times New Roman" w:hAnsi="Times New Roman" w:cs="Times New Roman" w:eastAsia="新細明體;PMingLiU"/>
          <w:color w:val="000000"/>
        </w:rPr>
        <w:t>闍伽羅。然彼山皆生若干種草木。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悉在彼間。依彼山。皆有神通得道之人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彼間。次復有山名般荼婆。次復有山名耆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山。此是閻浮里地所依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b01] </w:t>
      </w:r>
      <w:r>
        <w:rPr>
          <w:rFonts w:ascii="Times New Roman" w:hAnsi="Times New Roman" w:cs="Times New Roman" w:eastAsia="新細明體;PMingLiU"/>
          <w:color w:val="000000"/>
        </w:rPr>
        <w:t>比丘當知。或有是時。若此世間欲壞敗時。然天不降雨。所種生苗不復長大。諸有小河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皆悉枯竭。一切諸行皆歸無常。不得久住。比丘當知。或有是時。此四大駛河。所謂</w:t>
      </w:r>
      <w:r>
        <w:rPr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伽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頭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陀．婆叉。亦復枯竭而無遺餘。如是。比丘。無常百變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b07] </w:t>
      </w:r>
      <w:r>
        <w:rPr>
          <w:rFonts w:ascii="Times New Roman" w:hAnsi="Times New Roman" w:cs="Times New Roman" w:eastAsia="新細明體;PMingLiU"/>
          <w:color w:val="000000"/>
        </w:rPr>
        <w:t>比丘。或有是時。若此世間有二日出時。是時百草樹木皆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落。如是。比丘。無常變易。不得久停。是時諸泉源小水皆悉枯竭。比丘當知。若二日出時。爾時四大海水百由旬內皆悉枯竭。漸漸至七百由旬。水自然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b12] </w:t>
      </w:r>
      <w:r>
        <w:rPr>
          <w:rFonts w:ascii="Times New Roman" w:hAnsi="Times New Roman" w:cs="Times New Roman" w:eastAsia="新細明體;PMingLiU"/>
          <w:color w:val="000000"/>
        </w:rPr>
        <w:t>比丘當知。若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日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大海水千由旬內。水自然竭。漸漸乃至七千由旬。水自然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b14] </w:t>
      </w:r>
      <w:r>
        <w:rPr>
          <w:rFonts w:ascii="Times New Roman" w:hAnsi="Times New Roman" w:cs="Times New Roman" w:eastAsia="新細明體;PMingLiU"/>
          <w:color w:val="000000"/>
        </w:rPr>
        <w:t>比丘當知。若四日出現世時。四大海水深千由旬在。如是。比丘。一切諸行皆悉無常。不得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b16] </w:t>
      </w:r>
      <w:r>
        <w:rPr>
          <w:rFonts w:ascii="Times New Roman" w:hAnsi="Times New Roman" w:cs="Times New Roman" w:eastAsia="新細明體;PMingLiU"/>
          <w:color w:val="000000"/>
        </w:rPr>
        <w:t>比丘當知。或有是時。若世間有五日出時。是時四大海水。餘有七百由旬水。漸漸至百由旬。比丘當知。若五日出時。是時海水一由旬在。漸漸水竭而無遺餘。若五日出時。餘正有七尺水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日出時。海水盡竭無有遺餘。比丘當知。一切行無常。不得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b22] </w:t>
      </w:r>
      <w:r>
        <w:rPr>
          <w:rFonts w:ascii="Times New Roman" w:hAnsi="Times New Roman" w:cs="Times New Roman" w:eastAsia="新細明體;PMingLiU"/>
          <w:color w:val="000000"/>
        </w:rPr>
        <w:t>比丘當知。或有是時。六日出時。此地厚六萬八千由旬皆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。須彌山亦漸漸融壞。若六日出時。此三千大千國土皆悉融壞。猶如陶家燒瓦器也。是時。三千大千剎土。亦復如是。洞然火出。靡不周遍。比丘當知。若六日出時。八大地獄亦復消滅。人民命終。依須彌山五種之天。亦復命終。三十三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豔</w:t>
      </w:r>
      <w:r>
        <w:rPr>
          <w:rFonts w:ascii="Times New Roman" w:hAnsi="Times New Roman" w:cs="Times New Roman" w:eastAsia="新細明體;PMingLiU"/>
          <w:color w:val="000000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乃至他化自在天。亦復命終。宮殿皆空。若六日出時。是時須彌山及三千大千剎土。皆悉洞然而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餘。如是。比丘。一切行無常。不得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c03] </w:t>
      </w:r>
      <w:r>
        <w:rPr>
          <w:rFonts w:ascii="Times New Roman" w:hAnsi="Times New Roman" w:cs="Times New Roman" w:eastAsia="新細明體;PMingLiU"/>
          <w:color w:val="000000"/>
        </w:rPr>
        <w:t>比丘當知。或有是時。若七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是時此地雖厚六萬八千由旬及三千大千剎土皆悉火起。若復七日出時。此須彌山漸漸融壞。百千由旬自然崩落。永無有餘。亦復不見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之分。況見灰乎。是時。三十三天。乃至他化自在天宮殿。皆悉火然。此間火炎乃至梵天上。新生天子在彼天宮者。由來不見劫燒。見此炎光。普懷恐懼。畏為火所燒。然彼舊生天子等曾見劫燒。便來慰勞後生天子。汝等勿懷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此火終不來至此間。比丘當知。七日出時。從此間至六天。乃至三千大千剎土。悉為灰土。亦無形質之兆。如是。比丘。一切行無常。不可久保。皆歸於盡。爾時。人民命終。盡生他方剎土。若生天上。設復地獄中眾生宿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畢。生天上．若他方剎土。設彼地獄眾生罪未畢者。復移至他方剎土。比丘當知。若七日出時。無復日月光明星宿之兆。是時日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滅。無復晝夜。是謂。比丘。由緣報故。致此壞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c22] </w:t>
      </w:r>
      <w:r>
        <w:rPr>
          <w:rFonts w:ascii="Times New Roman" w:hAnsi="Times New Roman" w:cs="Times New Roman" w:eastAsia="新細明體;PMingLiU"/>
          <w:color w:val="000000"/>
        </w:rPr>
        <w:t>比丘復當知。劫還成就時。或有是時。火還自滅。虛空之中有大雲起。漸漸降雨。是時。此三千大千剎土。水遍滿其中。水乃至梵天上。比丘當知。是時此水漸漸停住而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滅。復有風起名曰隨嵐。吹此水聚著一處。是時。彼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千須彌山．千祇彌陀山．千尼彌陀山．千佉羅山．千伊沙山．千毘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．千鐵圍山．千大鐵圍山。復生八千地獄。復生千馬頭山．千香積山．千般荼婆山．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Fonts w:ascii="Times New Roman" w:hAnsi="Times New Roman" w:cs="Times New Roman" w:eastAsia="新細明體;PMingLiU"/>
          <w:color w:val="000000"/>
        </w:rPr>
        <w:t>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山．千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．千瞿耶尼．千弗于逮．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復生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水。復生千四天王宮．千三十三天．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豔</w:t>
      </w:r>
      <w:r>
        <w:rPr>
          <w:rFonts w:ascii="Times New Roman" w:hAnsi="Times New Roman" w:cs="Times New Roman" w:eastAsia="新細明體;PMingLiU"/>
          <w:color w:val="000000"/>
        </w:rPr>
        <w:t>天．千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天．千化自在天．千他化自在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a05] </w:t>
      </w:r>
      <w:r>
        <w:rPr>
          <w:rFonts w:ascii="Times New Roman" w:hAnsi="Times New Roman" w:cs="Times New Roman" w:eastAsia="新細明體;PMingLiU"/>
          <w:color w:val="000000"/>
        </w:rPr>
        <w:t>比丘當知。或有是時。水滅地復還生。是時。地上自然有地肥。極為香美。勝於甘露。欲知彼地肥氣味。猶如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桃酒。比丘當知。或有此時。光音天自相謂言。我等欲至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Style w:val="Foot"/>
          <w:rFonts w:ascii="Times New Roman" w:hAnsi="Times New Roman" w:cs="Times New Roman" w:eastAsia="新細明體;PMingLiU"/>
          <w:color w:val="0000FF"/>
        </w:rPr>
        <w:t>。觀看</w:t>
      </w:r>
      <w:r>
        <w:rPr>
          <w:rFonts w:ascii="Times New Roman" w:hAnsi="Times New Roman" w:cs="Times New Roman" w:eastAsia="新細明體;PMingLiU"/>
          <w:color w:val="000000"/>
        </w:rPr>
        <w:t>彼地形還復之時。光音天子來下世間。見地上有此地肥。便以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著口中而取食之。是時。天子食地肥多者。轉無威神。又無光明。身體遂重而生骨肉。即失神足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Fonts w:ascii="Times New Roman" w:hAnsi="Times New Roman" w:cs="Times New Roman" w:eastAsia="新細明體;PMingLiU"/>
          <w:color w:val="000000"/>
        </w:rPr>
        <w:t>飛。又彼天子食地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身體不重。亦復不失神足。亦能在虛空中飛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a15] </w:t>
      </w:r>
      <w:r>
        <w:rPr>
          <w:rFonts w:ascii="Times New Roman" w:hAnsi="Times New Roman" w:cs="Times New Roman" w:eastAsia="新細明體;PMingLiU"/>
          <w:color w:val="000000"/>
        </w:rPr>
        <w:t>是時。天子失神足者。皆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哭自相謂言。我等今日極為窮厄。復失神足。即住世間。不能復還天上。遂食此地肥。各各相視顏色。彼時天子欲意多者。便成女人。遂行情欲。共相娛樂。是謂。比丘。初世成時。有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流布世間。是舊常之法。女人必出於世。亦復舊法非適今也。是時。餘光音天見此天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墮落。皆來呵罵而告之曰。汝等何為行此不淨之行。是時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復作是念。我等當作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宜共止宿。使人不見。轉轉作屋舍。自覆形體。是謂。比丘。有此因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有屋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a26] </w:t>
      </w:r>
      <w:r>
        <w:rPr>
          <w:rFonts w:ascii="Times New Roman" w:hAnsi="Times New Roman" w:cs="Times New Roman" w:eastAsia="新細明體;PMingLiU"/>
          <w:color w:val="000000"/>
        </w:rPr>
        <w:t>比丘當知。或有是時。地肥自然入地。後轉生粳米。極為鮮淨。亦無皮表。極為香好。令人肥白。朝收暮生。暮收朝生。是謂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時始有此粳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名生。比丘。或有是時。人民懈怠不勤生活。彼人便作是念。我今何為日日收此粳米。應當二日一收。是時。彼人二日一收粳米。爾時。人民展轉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由此轉有生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b04] </w:t>
      </w:r>
      <w:r>
        <w:rPr>
          <w:rFonts w:ascii="Times New Roman" w:hAnsi="Times New Roman" w:cs="Times New Roman" w:eastAsia="新細明體;PMingLiU"/>
          <w:color w:val="000000"/>
        </w:rPr>
        <w:t>復有眾生語彼眾生言。我等共取粳米。是時。彼人報曰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取二日食糧。此人聞已。復生此念。我當儲四日食糧。即時辦四日食糧。復有眾生語彼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可共相將外收粳米。此人報曰。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收四日食糧。彼人聞已。便生此念。吾當辦八日食糧。即辦八日食儲。爾時。彼粳米更不復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b11] </w:t>
      </w:r>
      <w:r>
        <w:rPr>
          <w:rFonts w:ascii="Times New Roman" w:hAnsi="Times New Roman" w:cs="Times New Roman" w:eastAsia="新細明體;PMingLiU"/>
          <w:color w:val="000000"/>
        </w:rPr>
        <w:t>是時。眾生各生此念。世間有大災患。今此粳米遂不如本。今當分此粳米。即時分粳米。爾時眾生復生此念。我今可自藏粳米。當盜他粳米。是時。彼眾生自藏粳米。便盜他粳米。彼主見盜粳米。語彼人曰。汝何故取吾粳米。今捨汝罪。後莫更犯。爾時。世間初有此盜心。是時。復有眾生聞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復自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我今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此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粳米。當盜他粳米。是時。彼眾生便捨己物。而取他物。彼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已。語彼人曰。汝今何為取我粳米乎。然彼人默然不對。是時。物主即時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相加。自今已後。更莫相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b22] </w:t>
      </w:r>
      <w:r>
        <w:rPr>
          <w:rFonts w:ascii="Times New Roman" w:hAnsi="Times New Roman" w:cs="Times New Roman" w:eastAsia="新細明體;PMingLiU"/>
          <w:color w:val="000000"/>
        </w:rPr>
        <w:t>是時。眾多人民聞眾生相盜。各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集。自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言。世間有此非法。各共相盜。今當立守田人。使守護田。其有眾生聰明高才者。當立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田主。是時。即選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主而語之曰。汝等當知世間有此非法竊盜。汝今守田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其直。諸人民來取他粳米者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其罪。爾時。即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主。比丘當知。爾時。其守田者。號為剎利種。皆是舊法。非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0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始有剎利種　　姓中之上者　聰明高才人　　天人所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05] </w:t>
      </w:r>
      <w:r>
        <w:rPr>
          <w:rFonts w:ascii="Times New Roman" w:hAnsi="Times New Roman" w:cs="Times New Roman" w:eastAsia="新細明體;PMingLiU"/>
          <w:color w:val="000000"/>
        </w:rPr>
        <w:t>爾時。其有人民侵他物者。是時剎利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懲</w:t>
      </w:r>
      <w:r>
        <w:rPr>
          <w:rFonts w:ascii="Times New Roman" w:hAnsi="Times New Roman" w:cs="Times New Roman" w:eastAsia="新細明體;PMingLiU"/>
          <w:color w:val="000000"/>
        </w:rPr>
        <w:t>罰之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彼人不改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愆</w:t>
      </w:r>
      <w:r>
        <w:rPr>
          <w:rFonts w:ascii="Times New Roman" w:hAnsi="Times New Roman" w:cs="Times New Roman" w:eastAsia="新細明體;PMingLiU"/>
          <w:color w:val="000000"/>
        </w:rPr>
        <w:t>。故復犯之。是時剎利之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作刀杖。取彼人而梟其首。爾時。世間初有此殺生。是時。眾多人民聞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令。其有竊盜粳米者。剎利主即取殺之。皆懷恐懼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作草盧於中坐禪。修其梵行。而一其心。捨離家業．妻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Style w:val="Foot"/>
          <w:rFonts w:ascii="Times New Roman" w:hAnsi="Times New Roman" w:cs="Times New Roman" w:eastAsia="新細明體;PMingLiU"/>
          <w:color w:val="0000FF"/>
        </w:rPr>
        <w:t>婦</w:t>
      </w:r>
      <w:r>
        <w:rPr>
          <w:rFonts w:ascii="Times New Roman" w:hAnsi="Times New Roman" w:cs="Times New Roman" w:eastAsia="新細明體;PMingLiU"/>
          <w:color w:val="000000"/>
        </w:rPr>
        <w:t>獨靜其志。修於梵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。而有婆羅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名姓。是時。便有此二種姓出現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14] </w:t>
      </w:r>
      <w:r>
        <w:rPr>
          <w:rFonts w:ascii="Times New Roman" w:hAnsi="Times New Roman" w:cs="Times New Roman" w:eastAsia="新細明體;PMingLiU"/>
          <w:color w:val="000000"/>
        </w:rPr>
        <w:t>比丘當知。彼時由盜故便有殺生。由殺故便有刀杖。是時。剎利主告人民曰。其有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高才者。當使統此人民。又告之曰。其有人民竊盜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懲</w:t>
      </w:r>
      <w:r>
        <w:rPr>
          <w:rFonts w:ascii="Times New Roman" w:hAnsi="Times New Roman" w:cs="Times New Roman" w:eastAsia="新細明體;PMingLiU"/>
          <w:color w:val="000000"/>
        </w:rPr>
        <w:t>其罪。爾時。便有此毘舍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出現於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18] </w:t>
      </w:r>
      <w:r>
        <w:rPr>
          <w:rFonts w:ascii="Times New Roman" w:hAnsi="Times New Roman" w:cs="Times New Roman" w:eastAsia="新細明體;PMingLiU"/>
          <w:color w:val="000000"/>
        </w:rPr>
        <w:t>爾時。多有眾生便生此念。今日眾生之類各共殺生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業之所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今可來往周旋以自生活。爾時。便有首陀羅種姓。出現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2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初有剎利種　　次有婆羅門　第三名毘舍　　次復首陀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此四種姓　　漸漸而相生　皆是天身來　　而同為一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27] </w:t>
      </w:r>
      <w:r>
        <w:rPr>
          <w:rFonts w:ascii="Times New Roman" w:hAnsi="Times New Roman" w:cs="Times New Roman" w:eastAsia="新細明體;PMingLiU"/>
          <w:color w:val="000000"/>
        </w:rPr>
        <w:t>比丘當知。爾時。有此殺．盜心。無復有此自然粳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29] </w:t>
      </w:r>
      <w:r>
        <w:rPr>
          <w:rFonts w:ascii="Times New Roman" w:hAnsi="Times New Roman" w:cs="Times New Roman" w:eastAsia="新細明體;PMingLiU"/>
          <w:color w:val="000000"/>
        </w:rPr>
        <w:t>爾時。便有五種穀子。一者根子。二者莖子。三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子。四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子。五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子。及餘所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種子。是謂五種之子。皆是他方剎土風吹使來。取用作種以此自濟。如是。比丘。世間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瑞應。便有生．老．病．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使今日有五盛陰身。不得盡於苦際。此名為劫成敗時之變易也。吾與汝說。諸佛世尊常所應行。今盡與汝說之。當樂閑居靜處。當念坐禪。勿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怠。今不精誠。後悔無益。此是我之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11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Style w:val="Foot"/>
          <w:rFonts w:ascii="Times New Roman" w:hAnsi="Times New Roman" w:cs="Times New Roman" w:eastAsia="新細明體;PMingLiU"/>
          <w:color w:val="0000FF"/>
        </w:rPr>
        <w:t>閱城</w:t>
      </w:r>
      <w:r>
        <w:rPr>
          <w:rFonts w:ascii="Times New Roman" w:hAnsi="Times New Roman" w:cs="Times New Roman" w:eastAsia="新細明體;PMingLiU"/>
          <w:color w:val="000000"/>
        </w:rPr>
        <w:t>迦蘭陀竹園所。與大比丘眾五百人俱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38a12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FF"/>
        </w:rPr>
        <w:t>竭</w:t>
      </w:r>
      <w:r>
        <w:rPr>
          <w:rFonts w:ascii="Times New Roman" w:hAnsi="Times New Roman" w:cs="Times New Roman" w:eastAsia="新細明體;PMingLiU"/>
          <w:color w:val="000000"/>
        </w:rPr>
        <w:t>國王</w:t>
      </w:r>
      <w:r>
        <w:rPr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FF"/>
        </w:rPr>
        <w:t>闍世</w:t>
      </w:r>
      <w:r>
        <w:rPr>
          <w:rFonts w:ascii="Times New Roman" w:hAnsi="Times New Roman" w:cs="Times New Roman" w:eastAsia="新細明體;PMingLiU"/>
          <w:color w:val="000000"/>
        </w:rPr>
        <w:t>。在群臣中而作是說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國極為熾盛。人民眾多。吾當攻伐。攝彼邦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15] </w:t>
      </w:r>
      <w:r>
        <w:rPr>
          <w:rFonts w:ascii="Times New Roman" w:hAnsi="Times New Roman" w:cs="Times New Roman" w:eastAsia="新細明體;PMingLiU"/>
          <w:color w:val="000000"/>
        </w:rPr>
        <w:t>是時。阿闍世王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利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婆羅門曰。汝今往至世尊所。持吾姓名。往問訊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承事云。王阿闍世白世尊言。意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國。為可爾不。設如來有所說者。汝善思惟。來向吾說。所以然者。如來語終不有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20] </w:t>
      </w:r>
      <w:r>
        <w:rPr>
          <w:rFonts w:ascii="Times New Roman" w:hAnsi="Times New Roman" w:cs="Times New Roman" w:eastAsia="新細明體;PMingLiU"/>
          <w:color w:val="000000"/>
        </w:rPr>
        <w:t>是時。婆羅門受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往至世尊所。共相問訊。在一面坐。是時。婆羅門白佛言。王阿闍世禮敬世尊。承事問訊。又復重白。意欲往攻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大國。先來問佛為可爾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24] </w:t>
      </w:r>
      <w:r>
        <w:rPr>
          <w:rFonts w:ascii="Times New Roman" w:hAnsi="Times New Roman" w:cs="Times New Roman" w:eastAsia="新細明體;PMingLiU"/>
          <w:color w:val="000000"/>
        </w:rPr>
        <w:t>爾時。彼婆羅門以衣覆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著象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腰帶利劍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25] </w:t>
      </w:r>
      <w:r>
        <w:rPr>
          <w:rFonts w:ascii="Times New Roman" w:hAnsi="Times New Roman" w:cs="Times New Roman" w:eastAsia="新細明體;PMingLiU"/>
          <w:color w:val="000000"/>
        </w:rPr>
        <w:t>是時。世尊告阿難曰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人民修七法者。終不為外寇所壞。云何為七。若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國人民。盡集一處而不散者。便不為他國所壞。是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調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謂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初法不為外寇所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29] </w:t>
      </w:r>
      <w:r>
        <w:rPr>
          <w:rFonts w:ascii="Times New Roman" w:hAnsi="Times New Roman" w:cs="Times New Roman" w:eastAsia="新細明體;PMingLiU"/>
          <w:color w:val="000000"/>
        </w:rPr>
        <w:t>復次。阿難。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國人上下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人民不為外人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是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第二之法不為外寇所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02] </w:t>
      </w:r>
      <w:r>
        <w:rPr>
          <w:rFonts w:ascii="Times New Roman" w:hAnsi="Times New Roman" w:cs="Times New Roman" w:eastAsia="新細明體;PMingLiU"/>
          <w:color w:val="000000"/>
        </w:rPr>
        <w:t>復次。阿難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國人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著他女人色。是謂第三之法不為外寇所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04] </w:t>
      </w:r>
      <w:r>
        <w:rPr>
          <w:rFonts w:ascii="Times New Roman" w:hAnsi="Times New Roman" w:cs="Times New Roman" w:eastAsia="新細明體;PMingLiU"/>
          <w:color w:val="000000"/>
        </w:rPr>
        <w:t>復次。阿難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國不從此間而傳至彼。亦復不從彼間傳來至此。是謂第四之法不為外寇所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07] </w:t>
      </w:r>
      <w:r>
        <w:rPr>
          <w:rFonts w:ascii="Times New Roman" w:hAnsi="Times New Roman" w:cs="Times New Roman" w:eastAsia="新細明體;PMingLiU"/>
          <w:color w:val="000000"/>
        </w:rPr>
        <w:t>復次。阿難。若</w:t>
      </w:r>
      <w:r>
        <w:rPr>
          <w:rFonts w:eastAsia="新細明體;PMingLiU" w:cs="Times New Roman" w:ascii="Times New Roman" w:hAnsi="Times New Roman"/>
          <w:color w:val="0000FF"/>
        </w:rPr>
        <w:t>*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國人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沙門．婆羅門。承事禮敬梵行人者。是謂第五之法。是時便不為外寇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09] </w:t>
      </w:r>
      <w:r>
        <w:rPr>
          <w:rFonts w:ascii="Times New Roman" w:hAnsi="Times New Roman" w:cs="Times New Roman" w:eastAsia="新細明體;PMingLiU"/>
          <w:color w:val="000000"/>
        </w:rPr>
        <w:t>復次。阿難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國人民不貪著他財寶者。是謂第六法不為外寇所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11] </w:t>
      </w:r>
      <w:r>
        <w:rPr>
          <w:rFonts w:ascii="Times New Roman" w:hAnsi="Times New Roman" w:cs="Times New Roman" w:eastAsia="新細明體;PMingLiU"/>
          <w:color w:val="000000"/>
        </w:rPr>
        <w:t>復次。阿難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國人民皆同一心。不向神寺。專精其意。便不為外寇所壞也。是謂第七之法不為外寇所壞。是謂。阿難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FF"/>
        </w:rPr>
        <w:t>祇</w:t>
      </w:r>
      <w:r>
        <w:rPr>
          <w:rFonts w:ascii="Times New Roman" w:hAnsi="Times New Roman" w:cs="Times New Roman" w:eastAsia="新細明體;PMingLiU"/>
          <w:color w:val="000000"/>
        </w:rPr>
        <w:t>人修此七法者。終不為外人所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15] </w:t>
      </w:r>
      <w:r>
        <w:rPr>
          <w:rFonts w:ascii="Times New Roman" w:hAnsi="Times New Roman" w:cs="Times New Roman" w:eastAsia="新細明體;PMingLiU"/>
          <w:color w:val="000000"/>
        </w:rPr>
        <w:t>是時。梵志白佛言。設當彼人成就一法。猶不可壞。何況七法而可壞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16] </w:t>
      </w:r>
      <w:r>
        <w:rPr>
          <w:rFonts w:ascii="Times New Roman" w:hAnsi="Times New Roman" w:cs="Times New Roman" w:eastAsia="新細明體;PMingLiU"/>
          <w:color w:val="000000"/>
        </w:rPr>
        <w:t>止。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17] </w:t>
      </w:r>
      <w:r>
        <w:rPr>
          <w:rFonts w:ascii="Times New Roman" w:hAnsi="Times New Roman" w:cs="Times New Roman" w:eastAsia="新細明體;PMingLiU"/>
          <w:color w:val="000000"/>
        </w:rPr>
        <w:t>世尊。國事猥多。欲還所止。爾時。梵志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18] </w:t>
      </w:r>
      <w:r>
        <w:rPr>
          <w:rFonts w:ascii="Times New Roman" w:hAnsi="Times New Roman" w:cs="Times New Roman" w:eastAsia="新細明體;PMingLiU"/>
          <w:color w:val="000000"/>
        </w:rPr>
        <w:t>彼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遠。爾時世尊告諸比丘。我今當說七不退轉法。汝等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20] </w:t>
      </w:r>
      <w:r>
        <w:rPr>
          <w:rFonts w:ascii="Times New Roman" w:hAnsi="Times New Roman" w:cs="Times New Roman" w:eastAsia="新細明體;PMingLiU"/>
          <w:color w:val="000000"/>
        </w:rPr>
        <w:t>諸比丘白佛言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20] </w:t>
      </w:r>
      <w:r>
        <w:rPr>
          <w:rFonts w:ascii="Times New Roman" w:hAnsi="Times New Roman" w:cs="Times New Roman" w:eastAsia="新細明體;PMingLiU"/>
          <w:color w:val="000000"/>
        </w:rPr>
        <w:t>爾時。諸比丘從佛受教。世尊告曰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七不退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法。比丘當知。若比丘共集一處。皆共和順。上下相奉。轉進於上。修諸善法而不退轉。亦不為魔所得便。是謂初法不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25] </w:t>
      </w:r>
      <w:r>
        <w:rPr>
          <w:rFonts w:ascii="Times New Roman" w:hAnsi="Times New Roman" w:cs="Times New Roman" w:eastAsia="新細明體;PMingLiU"/>
          <w:color w:val="000000"/>
        </w:rPr>
        <w:t>復次。眾僧和合順從其教。轉進於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不退轉。不為魔王所壞。是謂第二之法不退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27] </w:t>
      </w:r>
      <w:r>
        <w:rPr>
          <w:rFonts w:ascii="Times New Roman" w:hAnsi="Times New Roman" w:cs="Times New Roman" w:eastAsia="新細明體;PMingLiU"/>
          <w:color w:val="000000"/>
        </w:rPr>
        <w:t>復次。比丘。不著事務。不修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轉進於上。不為魔天所得其便。是謂第三不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之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29] </w:t>
      </w:r>
      <w:r>
        <w:rPr>
          <w:rFonts w:ascii="Times New Roman" w:hAnsi="Times New Roman" w:cs="Times New Roman" w:eastAsia="新細明體;PMingLiU"/>
          <w:color w:val="000000"/>
        </w:rPr>
        <w:t>復次。比丘。不諷誦雜書。終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役其情意。轉進於上。不為魔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其便。是謂第四不退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02] </w:t>
      </w:r>
      <w:r>
        <w:rPr>
          <w:rFonts w:ascii="Times New Roman" w:hAnsi="Times New Roman" w:cs="Times New Roman" w:eastAsia="新細明體;PMingLiU"/>
          <w:color w:val="000000"/>
        </w:rPr>
        <w:t>復次。比丘。勤修其法。除去睡眠。恒自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。轉進於上。不為弊魔而得其便。是謂第五不退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05] </w:t>
      </w:r>
      <w:r>
        <w:rPr>
          <w:rFonts w:ascii="Times New Roman" w:hAnsi="Times New Roman" w:cs="Times New Roman" w:eastAsia="新細明體;PMingLiU"/>
          <w:color w:val="000000"/>
        </w:rPr>
        <w:t>復次。比丘。不學算術。亦不使人習之。樂閑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修習其法。轉進於上。不為弊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其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是謂第六不退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08] </w:t>
      </w:r>
      <w:r>
        <w:rPr>
          <w:rFonts w:ascii="Times New Roman" w:hAnsi="Times New Roman" w:cs="Times New Roman" w:eastAsia="新細明體;PMingLiU"/>
          <w:color w:val="000000"/>
        </w:rPr>
        <w:t>復次。比丘。起一切世間不可樂想。習於禪行。忍諸法教。轉進於上。不為魔所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不退轉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若有比丘成就此七法。共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者。便不為魔得其便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12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此偈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除去於事業　　又非思惟亂　設不行此者　　亦不得三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樂於法者　　分別其法義　比丘樂此行　　便致三昧定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17] </w:t>
      </w:r>
      <w:r>
        <w:rPr>
          <w:rFonts w:ascii="Times New Roman" w:hAnsi="Times New Roman" w:cs="Times New Roman" w:eastAsia="新細明體;PMingLiU"/>
          <w:color w:val="000000"/>
        </w:rPr>
        <w:t>是故。比丘。當求方便。成此七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七使。汝等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22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是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23] </w:t>
      </w:r>
      <w:r>
        <w:rPr>
          <w:rFonts w:ascii="Times New Roman" w:hAnsi="Times New Roman" w:cs="Times New Roman" w:eastAsia="新細明體;PMingLiU"/>
          <w:color w:val="000000"/>
        </w:rPr>
        <w:t>世尊告曰。云何為七。一者貪欲使。二者瞋恚使。三者憍慢使。四者癡使。五者疑使。六者見使。七者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間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。是謂。比丘。有此七使。使眾生之類。永處幽闇。纏結其身。流轉世間。無有休息。亦不能知生死根原。猶如彼二牛。一黑一白。共同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共相牽引。不得相遠。此眾生類。亦復如是。為此貪欲使．無明使所纏結。不得相離。其餘五使。亦復追從。五使適從。七使亦然。若凡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人。為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七使所縛。流轉生死。不得解脫。不能知苦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a04] </w:t>
      </w:r>
      <w:r>
        <w:rPr>
          <w:rFonts w:ascii="Times New Roman" w:hAnsi="Times New Roman" w:cs="Times New Roman" w:eastAsia="新細明體;PMingLiU"/>
          <w:color w:val="000000"/>
        </w:rPr>
        <w:t>比丘當知。由此七使。便有三惡趣。地獄．畜生．餓鬼。由此七使。不能得度弊魔境界。然此七使之法復有七藥。云何為七。貪欲使者。念覺意治之。瞋恚使者。法覺意治之。邪見使者。精進覺意治之。欲世間使者。喜覺意治之。憍慢使者。猗覺意治之。疑使者。定覺意治之。無明使者。護覺意治之。是謂。比丘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用七覺意治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a12] </w:t>
      </w:r>
      <w:r>
        <w:rPr>
          <w:rFonts w:ascii="Times New Roman" w:hAnsi="Times New Roman" w:cs="Times New Roman" w:eastAsia="新細明體;PMingLiU"/>
          <w:color w:val="000000"/>
        </w:rPr>
        <w:t>比丘當知。我本未成佛道為菩薩行。坐道樹下。便生斯念。欲界眾生為何等所繫。復作是念。此眾生類為七使流轉生死。永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。我今亦為此七使所繫。不得解脫。爾時。復作是念。此七使為用何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。復重思惟。此七使者當用七覺意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。我當思惟七覺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惟七覺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時。有漏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。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得解脫。後成無上正真之道。七日之中結跏趺坐。重思惟此七覺意。是故。諸比丘。若欲捨七使者。當念修行七覺意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a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a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a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七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可事．可敬。是世間無上福田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七種人。所謂七人者。一者行慈。二者行悲。三者行喜。四者行護。五者行空。六者行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七者行無願。是謂七種之人可事．可敬。是世間無上福田。所以然者。其有眾生行此七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。於現法中獲其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02] </w:t>
      </w:r>
      <w:r>
        <w:rPr>
          <w:rFonts w:ascii="Times New Roman" w:hAnsi="Times New Roman" w:cs="Times New Roman" w:eastAsia="新細明體;PMingLiU"/>
          <w:color w:val="000000"/>
        </w:rPr>
        <w:t>爾時。阿難白世尊言。何以故不說須陀洹．斯陀含．阿那含．阿羅漢．辟支佛．佛。乃說此七事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04] </w:t>
      </w:r>
      <w:r>
        <w:rPr>
          <w:rFonts w:ascii="Times New Roman" w:hAnsi="Times New Roman" w:cs="Times New Roman" w:eastAsia="新細明體;PMingLiU"/>
          <w:color w:val="000000"/>
        </w:rPr>
        <w:t>世尊告曰。行慈七人其行。與須陀洹乃至佛其事不同。雖供養須陀洹乃至佛。不現得報。然供養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人者。於現世得報。是故。阿難。當勤加勇猛成辦七法。如是。阿難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08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10] </w:t>
      </w:r>
      <w:r>
        <w:rPr>
          <w:rFonts w:ascii="Times New Roman" w:hAnsi="Times New Roman" w:cs="Times New Roman" w:eastAsia="新細明體;PMingLiU"/>
          <w:color w:val="000000"/>
        </w:rPr>
        <w:t>一時。佛在毘舍離獼猴池側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11] </w:t>
      </w:r>
      <w:r>
        <w:rPr>
          <w:rFonts w:ascii="Times New Roman" w:hAnsi="Times New Roman" w:cs="Times New Roman" w:eastAsia="新細明體;PMingLiU"/>
          <w:color w:val="000000"/>
        </w:rPr>
        <w:t>是時。世尊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及將阿難入毘舍離乞食。爾時。毘舍離城內有大長者名毘羅先。饒財多寶。不可稱計。然復慳貪無惠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心。唯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宿福。更不造新。爾時。彼長者將諸婇女在後宮作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樂。自相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16] </w:t>
      </w:r>
      <w:r>
        <w:rPr>
          <w:rFonts w:ascii="Times New Roman" w:hAnsi="Times New Roman" w:cs="Times New Roman" w:eastAsia="新細明體;PMingLiU"/>
          <w:color w:val="000000"/>
        </w:rPr>
        <w:t>爾時。世尊往詣彼巷。知而問阿難曰。今聞作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樂為是何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18] </w:t>
      </w:r>
      <w:r>
        <w:rPr>
          <w:rFonts w:ascii="Times New Roman" w:hAnsi="Times New Roman" w:cs="Times New Roman" w:eastAsia="新細明體;PMingLiU"/>
          <w:color w:val="000000"/>
        </w:rPr>
        <w:t>阿難白佛。是毘羅先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18] </w:t>
      </w:r>
      <w:r>
        <w:rPr>
          <w:rFonts w:ascii="Times New Roman" w:hAnsi="Times New Roman" w:cs="Times New Roman" w:eastAsia="新細明體;PMingLiU"/>
          <w:color w:val="000000"/>
        </w:rPr>
        <w:t>佛告阿難。此長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命終。當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哭地獄中。所以然者。此是常法。若斷善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人。命終之時。皆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涕</w:t>
      </w:r>
      <w:r>
        <w:rPr>
          <w:rFonts w:ascii="Times New Roman" w:hAnsi="Times New Roman" w:cs="Times New Roman" w:eastAsia="新細明體;PMingLiU"/>
          <w:color w:val="000000"/>
        </w:rPr>
        <w:t>哭地獄中。今此長者宿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。更不造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22] </w:t>
      </w:r>
      <w:r>
        <w:rPr>
          <w:rFonts w:ascii="Times New Roman" w:hAnsi="Times New Roman" w:cs="Times New Roman" w:eastAsia="新細明體;PMingLiU"/>
          <w:color w:val="000000"/>
        </w:rPr>
        <w:t>阿難白佛言。頗有因緣使此長者七日不命終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23] </w:t>
      </w:r>
      <w:r>
        <w:rPr>
          <w:rFonts w:ascii="Times New Roman" w:hAnsi="Times New Roman" w:cs="Times New Roman" w:eastAsia="新細明體;PMingLiU"/>
          <w:color w:val="000000"/>
        </w:rPr>
        <w:t>佛告阿難。無此因緣得不命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。昔所種行。今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。此不可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25] </w:t>
      </w:r>
      <w:r>
        <w:rPr>
          <w:rFonts w:ascii="Times New Roman" w:hAnsi="Times New Roman" w:cs="Times New Roman" w:eastAsia="新細明體;PMingLiU"/>
          <w:color w:val="000000"/>
        </w:rPr>
        <w:t>阿難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頗有方宜令此長者不生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涕哭地獄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26] </w:t>
      </w:r>
      <w:r>
        <w:rPr>
          <w:rFonts w:ascii="Times New Roman" w:hAnsi="Times New Roman" w:cs="Times New Roman" w:eastAsia="新細明體;PMingLiU"/>
          <w:color w:val="000000"/>
        </w:rPr>
        <w:t>佛告阿難。有此方宜可使長者不入地獄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27] </w:t>
      </w:r>
      <w:r>
        <w:rPr>
          <w:rFonts w:ascii="Times New Roman" w:hAnsi="Times New Roman" w:cs="Times New Roman" w:eastAsia="新細明體;PMingLiU"/>
          <w:color w:val="000000"/>
        </w:rPr>
        <w:t>阿難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。何等因緣使長者不入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28] </w:t>
      </w:r>
      <w:r>
        <w:rPr>
          <w:rFonts w:ascii="Times New Roman" w:hAnsi="Times New Roman" w:cs="Times New Roman" w:eastAsia="新細明體;PMingLiU"/>
          <w:color w:val="000000"/>
        </w:rPr>
        <w:t>佛告阿難。設此長者剃除鬚髮。著三法衣。出家學道者。便得免此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01] </w:t>
      </w:r>
      <w:r>
        <w:rPr>
          <w:rFonts w:ascii="Times New Roman" w:hAnsi="Times New Roman" w:cs="Times New Roman" w:eastAsia="新細明體;PMingLiU"/>
          <w:color w:val="000000"/>
        </w:rPr>
        <w:t>阿難白佛言。今我能使此長者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02] </w:t>
      </w:r>
      <w:r>
        <w:rPr>
          <w:rFonts w:ascii="Times New Roman" w:hAnsi="Times New Roman" w:cs="Times New Roman" w:eastAsia="新細明體;PMingLiU"/>
          <w:color w:val="000000"/>
        </w:rPr>
        <w:t>爾時。阿難辭世尊已。往至彼長者家。在門外立。是時。長者遙見阿難來。即出奉迎。便請使坐。時。阿難語長者曰。今我是一切智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邊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。然如來今記。汝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命終。生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涕哭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06] </w:t>
      </w:r>
      <w:r>
        <w:rPr>
          <w:rFonts w:ascii="Times New Roman" w:hAnsi="Times New Roman" w:cs="Times New Roman" w:eastAsia="新細明體;PMingLiU"/>
          <w:color w:val="000000"/>
        </w:rPr>
        <w:t>長者聞已。即懷恐懼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白阿難曰。頗有此因緣使七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中不命終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08] </w:t>
      </w:r>
      <w:r>
        <w:rPr>
          <w:rFonts w:ascii="Times New Roman" w:hAnsi="Times New Roman" w:cs="Times New Roman" w:eastAsia="新細明體;PMingLiU"/>
          <w:color w:val="000000"/>
        </w:rPr>
        <w:t>阿難告曰。無此因緣令七日中得免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09] </w:t>
      </w:r>
      <w:r>
        <w:rPr>
          <w:rFonts w:ascii="Times New Roman" w:hAnsi="Times New Roman" w:cs="Times New Roman" w:eastAsia="新細明體;PMingLiU"/>
          <w:color w:val="000000"/>
        </w:rPr>
        <w:t>長者復白言。頗有因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命終不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涕</w:t>
      </w:r>
      <w:r>
        <w:rPr>
          <w:rFonts w:ascii="Times New Roman" w:hAnsi="Times New Roman" w:cs="Times New Roman" w:eastAsia="新細明體;PMingLiU"/>
          <w:color w:val="000000"/>
        </w:rPr>
        <w:t>哭地獄中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11] </w:t>
      </w:r>
      <w:r>
        <w:rPr>
          <w:rFonts w:ascii="Times New Roman" w:hAnsi="Times New Roman" w:cs="Times New Roman" w:eastAsia="新細明體;PMingLiU"/>
          <w:color w:val="000000"/>
        </w:rPr>
        <w:t>阿難告曰。世尊亦有此教。若當長者剃除鬚髮。著三法衣。出家學道者。便不入地獄中。汝今可宜出家學道。得到彼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13] </w:t>
      </w:r>
      <w:r>
        <w:rPr>
          <w:rFonts w:ascii="Times New Roman" w:hAnsi="Times New Roman" w:cs="Times New Roman" w:eastAsia="新細明體;PMingLiU"/>
          <w:color w:val="000000"/>
        </w:rPr>
        <w:t>長者白言。阿難並在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。我正爾當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14] </w:t>
      </w:r>
      <w:r>
        <w:rPr>
          <w:rFonts w:ascii="Times New Roman" w:hAnsi="Times New Roman" w:cs="Times New Roman" w:eastAsia="新細明體;PMingLiU"/>
          <w:color w:val="000000"/>
        </w:rPr>
        <w:t>是時。阿難便捨而去。長者便作是念。言七日者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為遠。吾今宜可五欲自娛樂。然後當出家學道。是時。阿難明日復至長者家。語長者曰。一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過。餘有六日在。可時出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18] </w:t>
      </w:r>
      <w:r>
        <w:rPr>
          <w:rFonts w:ascii="Times New Roman" w:hAnsi="Times New Roman" w:cs="Times New Roman" w:eastAsia="新細明體;PMingLiU"/>
          <w:color w:val="000000"/>
        </w:rPr>
        <w:t>長者白言。阿難並在前。正爾當尋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19] </w:t>
      </w:r>
      <w:r>
        <w:rPr>
          <w:rFonts w:ascii="Times New Roman" w:hAnsi="Times New Roman" w:cs="Times New Roman" w:eastAsia="新細明體;PMingLiU"/>
          <w:color w:val="000000"/>
        </w:rPr>
        <w:t>然彼長者猶故不去。是時。阿難二日．三日。乃至六日至長者家。語長者曰。可時出家。後悔無及。設不出家者。今日命終。當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涕</w:t>
      </w:r>
      <w:r>
        <w:rPr>
          <w:rFonts w:ascii="Times New Roman" w:hAnsi="Times New Roman" w:cs="Times New Roman" w:eastAsia="新細明體;PMingLiU"/>
          <w:color w:val="000000"/>
        </w:rPr>
        <w:t>哭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22] </w:t>
      </w:r>
      <w:r>
        <w:rPr>
          <w:rFonts w:ascii="Times New Roman" w:hAnsi="Times New Roman" w:cs="Times New Roman" w:eastAsia="新細明體;PMingLiU"/>
          <w:color w:val="000000"/>
        </w:rPr>
        <w:t>長者白阿難曰。尊者並在前。正爾當隨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23] </w:t>
      </w:r>
      <w:r>
        <w:rPr>
          <w:rFonts w:ascii="Times New Roman" w:hAnsi="Times New Roman" w:cs="Times New Roman" w:eastAsia="新細明體;PMingLiU"/>
          <w:color w:val="000000"/>
        </w:rPr>
        <w:t>阿難告曰。長者。今日以何神足至彼間。方言先遣吾耶。但今欲共一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25] </w:t>
      </w:r>
      <w:r>
        <w:rPr>
          <w:rFonts w:ascii="Times New Roman" w:hAnsi="Times New Roman" w:cs="Times New Roman" w:eastAsia="新細明體;PMingLiU"/>
          <w:color w:val="000000"/>
        </w:rPr>
        <w:t>是時。阿難將此長者往至世尊所。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。頭面禮足。白佛言。今此長者欲得出家學道。唯願如來當與剃除鬚髮。使得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28] </w:t>
      </w:r>
      <w:r>
        <w:rPr>
          <w:rFonts w:ascii="Times New Roman" w:hAnsi="Times New Roman" w:cs="Times New Roman" w:eastAsia="新細明體;PMingLiU"/>
          <w:color w:val="000000"/>
        </w:rPr>
        <w:t>佛告阿難。汝今躬可度此長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29] </w:t>
      </w:r>
      <w:r>
        <w:rPr>
          <w:rFonts w:ascii="Times New Roman" w:hAnsi="Times New Roman" w:cs="Times New Roman" w:eastAsia="新細明體;PMingLiU"/>
          <w:color w:val="000000"/>
        </w:rPr>
        <w:t>是時。阿難受佛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時與長者剃除鬚髮。教令著三法衣。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正法。是時。阿難教彼比丘曰。汝當念修行。念佛．念法．念比丘僧．念戒．念施．念天．念休息．念安般．念身．念死。當修行如是之法。是謂。比丘。行此十念者。便獲大果報。得甘露法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06] </w:t>
      </w:r>
      <w:r>
        <w:rPr>
          <w:rFonts w:ascii="Times New Roman" w:hAnsi="Times New Roman" w:cs="Times New Roman" w:eastAsia="新細明體;PMingLiU"/>
          <w:color w:val="000000"/>
        </w:rPr>
        <w:t>是時。毘羅先修行如是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。即其日命終。生四天王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07] </w:t>
      </w:r>
      <w:r>
        <w:rPr>
          <w:rFonts w:ascii="Times New Roman" w:hAnsi="Times New Roman" w:cs="Times New Roman" w:eastAsia="新細明體;PMingLiU"/>
          <w:color w:val="000000"/>
        </w:rPr>
        <w:t>是時。阿難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闍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彼身。還至世尊所。頭面禮足。在一面立。爾時。阿難白世尊言。向者。比丘毘羅先者今已命終為生何處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40a10] </w:t>
      </w:r>
      <w:r>
        <w:rPr>
          <w:rFonts w:ascii="Times New Roman" w:hAnsi="Times New Roman" w:cs="Times New Roman" w:eastAsia="新細明體;PMingLiU"/>
          <w:color w:val="000000"/>
        </w:rPr>
        <w:t>世尊告曰。今此比丘命終生四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FF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11] </w:t>
      </w:r>
      <w:r>
        <w:rPr>
          <w:rFonts w:ascii="Times New Roman" w:hAnsi="Times New Roman" w:cs="Times New Roman" w:eastAsia="新細明體;PMingLiU"/>
          <w:color w:val="000000"/>
        </w:rPr>
        <w:t>阿難白佛言。於彼命終當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12] </w:t>
      </w:r>
      <w:r>
        <w:rPr>
          <w:rFonts w:ascii="Times New Roman" w:hAnsi="Times New Roman" w:cs="Times New Roman" w:eastAsia="新細明體;PMingLiU"/>
          <w:color w:val="000000"/>
        </w:rPr>
        <w:t>世尊告曰。於彼命終當生三十三天。展轉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豔</w:t>
      </w:r>
      <w:r>
        <w:rPr>
          <w:rFonts w:ascii="Times New Roman" w:hAnsi="Times New Roman" w:cs="Times New Roman" w:eastAsia="新細明體;PMingLiU"/>
          <w:color w:val="000000"/>
        </w:rPr>
        <w:t>天．兜術天．化自在天．他化自在天。從彼命終復還來生。乃至四天王中。是謂。阿難。毘羅先比丘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周旋天人之中。最後得人身。出家學道。當盡苦際。所以然者。斯於如來有信心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17] </w:t>
      </w:r>
      <w:r>
        <w:rPr>
          <w:rFonts w:ascii="Times New Roman" w:hAnsi="Times New Roman" w:cs="Times New Roman" w:eastAsia="新細明體;PMingLiU"/>
          <w:color w:val="000000"/>
        </w:rPr>
        <w:t>阿難當知。此閻浮提地南北二萬一千由旬。東西七千由旬。設有人供養閻浮里地人。其福為多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19] </w:t>
      </w:r>
      <w:r>
        <w:rPr>
          <w:rFonts w:ascii="Times New Roman" w:hAnsi="Times New Roman" w:cs="Times New Roman" w:eastAsia="新細明體;PMingLiU"/>
          <w:color w:val="000000"/>
        </w:rPr>
        <w:t>阿難白佛言。甚多。甚多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40a2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阿難。若有眾生如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牛頃。信心不絕修行十念者。其福不可量。無有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者。如是。阿難。當求方便。修行十念。如是。阿難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23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7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2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2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當說極妙之法。初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．竟善。義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深邃。具足得修梵行。此經名為淨諸漏法。汝等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40a2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丘對曰。如是。世尊。是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29] </w:t>
      </w:r>
      <w:r>
        <w:rPr>
          <w:rFonts w:ascii="Times New Roman" w:hAnsi="Times New Roman" w:cs="Times New Roman" w:eastAsia="新細明體;PMingLiU"/>
          <w:color w:val="000000"/>
        </w:rPr>
        <w:t>世尊告曰。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為淨諸漏法。或有有漏緣見得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Fonts w:ascii="Times New Roman" w:hAnsi="Times New Roman" w:cs="Times New Roman" w:eastAsia="新細明體;PMingLiU"/>
          <w:color w:val="0000FF"/>
        </w:rPr>
        <w:t>有有漏親近得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。或有有漏遠離得斷。或有有漏娛樂得斷。或有有漏威儀得斷。或有有漏思惟得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b04] </w:t>
      </w:r>
      <w:r>
        <w:rPr>
          <w:rFonts w:ascii="Times New Roman" w:hAnsi="Times New Roman" w:cs="Times New Roman" w:eastAsia="新細明體;PMingLiU"/>
          <w:color w:val="000000"/>
        </w:rPr>
        <w:t>彼云何有漏由見得斷。於是。凡夫之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聖人。不順從如來之法。不能擁護賢聖之法。不親近善知識。不與善知識從事。其聞法所應思惟法者亦不分別。不應思惟者而思惟之。未生欲漏而生。已生欲漏便增多。未生有漏而生。已生有漏便增多。未生無明漏而生。已生無明漏便增多。此法不應思惟而思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b12] </w:t>
      </w:r>
      <w:r>
        <w:rPr>
          <w:rFonts w:ascii="Times New Roman" w:hAnsi="Times New Roman" w:cs="Times New Roman" w:eastAsia="新細明體;PMingLiU"/>
          <w:color w:val="000000"/>
        </w:rPr>
        <w:t>彼云何法應思惟。然不思惟此法。所言思惟法者。未生欲漏使不生。已生欲漏而滅之。未生有漏令不生。已生有漏而滅之。未生無明漏令不生。已生無明漏而滅之。是謂此法應可思惟而不思惟。所不應思惟者便思惟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思惟者復不思惟之。未生欲漏而生。已生欲漏而增多。未生有漏而生。已生有漏而增多。未生無明漏而生。已生無明漏而增多。彼人作如是思惟。云何有過去久遠。我今當有過去久遠。或復思惟。無過去久遠。云何當有過去久遠。為誰有過去久遠。云何復有當來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遠</w:t>
      </w:r>
      <w:r>
        <w:rPr>
          <w:rFonts w:ascii="Times New Roman" w:hAnsi="Times New Roman" w:cs="Times New Roman" w:eastAsia="新細明體;PMingLiU"/>
          <w:color w:val="0000FF"/>
        </w:rPr>
        <w:t>。我今當有將來久遠。或復言。無將來久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。云何當有將來久遠。為誰有將來久遠。云何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眾生久遠。此眾生久遠為從何來。從此命終當生何處。彼人起此不祥之念。便興六見。展轉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想。有我見審有此見。無有我見審興此見。有我見無我見於中起審見。又復自觀身復興此見。於己而不見己。復興此見。於無我而不見無我。於中起此見。爾時。彼人復生此邪見。我者即是今世。亦是後世。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於世而不朽敗。亦不變易。復不移動。是謂名為邪見之聚。邪見．災患．憂．悲．苦．惱。皆由此生而不可療治。亦復不能捨。遂增苦本。由是不為沙門之行．涅槃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08] </w:t>
      </w:r>
      <w:r>
        <w:rPr>
          <w:rFonts w:ascii="Times New Roman" w:hAnsi="Times New Roman" w:cs="Times New Roman" w:eastAsia="新細明體;PMingLiU"/>
          <w:color w:val="000000"/>
        </w:rPr>
        <w:t>又復。比丘。賢聖弟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其法。不失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善能擁護。與善知識共從事。彼能分別。不可思惟法亦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。所可思惟法亦能知之。彼所不應思惟法亦不思惟之。所應思惟法而思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12] </w:t>
      </w:r>
      <w:r>
        <w:rPr>
          <w:rFonts w:ascii="Times New Roman" w:hAnsi="Times New Roman" w:cs="Times New Roman" w:eastAsia="新細明體;PMingLiU"/>
          <w:color w:val="000000"/>
        </w:rPr>
        <w:t>彼云何不應思惟法而不思惟之。於是。諸法未生欲漏而生。已生欲漏而增多。未生有漏而生。已生有漏而增多。未生無明漏而生。已生無明漏而增多。是謂此法不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16] </w:t>
      </w:r>
      <w:r>
        <w:rPr>
          <w:rFonts w:ascii="Times New Roman" w:hAnsi="Times New Roman" w:cs="Times New Roman" w:eastAsia="新細明體;PMingLiU"/>
          <w:color w:val="000000"/>
        </w:rPr>
        <w:t>彼何等法應思惟者而思惟之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。諸法未生欲漏而不生。已生欲漏而滅之。未生有漏而不生。已生有漏而滅之。未生無明漏而不生。已生無明漏而滅之。是謂此法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思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21] </w:t>
      </w:r>
      <w:r>
        <w:rPr>
          <w:rFonts w:ascii="Times New Roman" w:hAnsi="Times New Roman" w:cs="Times New Roman" w:eastAsia="新細明體;PMingLiU"/>
          <w:color w:val="000000"/>
        </w:rPr>
        <w:t>彼不應思惟者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思惟之。可思惟者便思惟之。彼作如是思惟。便滅三法。云何為三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．戒盜．疑。設不知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。則增有漏之行。設見．聞．念．知者。則不增有漏之行。已知．已見。有漏便不生。是謂此漏見所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26] </w:t>
      </w:r>
      <w:r>
        <w:rPr>
          <w:rFonts w:ascii="Times New Roman" w:hAnsi="Times New Roman" w:cs="Times New Roman" w:eastAsia="新細明體;PMingLiU"/>
          <w:color w:val="000000"/>
        </w:rPr>
        <w:t>彼云何漏恭敬所斷。於是。比丘。堪忍飢寒。勤苦風雨．蚊虻．惡言．罵辱。身生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。極為煩疼。命垂欲斷。便能忍之。若不爾者。便起苦惱。設復能堪忍者。如是不生。是謂此漏恭敬所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01] </w:t>
      </w:r>
      <w:r>
        <w:rPr>
          <w:rFonts w:ascii="Times New Roman" w:hAnsi="Times New Roman" w:cs="Times New Roman" w:eastAsia="新細明體;PMingLiU"/>
          <w:color w:val="000000"/>
        </w:rPr>
        <w:t>彼云何漏親近所斷。於是。比丘。持心受衣。不興榮飾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支其形體。欲除寒熱。欲令風雨不加其身。又覆形體不令外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持心隨時乞食。不起染著之心。但欲趣支形體。使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。新者不生。守護眾行。無所觸犯。長夜安隱而修梵行。久存於世。復持心意親近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亦不著榮華服飾。但欲除飢寒．風雨．蚊虻之類。趣支其形。得行道法。又復持心親近醫藥。不生染著之心。於彼醫藥。但欲使疾病除愈故。身體得安隱。設不親近者。則生有漏之患。若親近。則無有漏之患。是謂此漏親近所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13] </w:t>
      </w:r>
      <w:r>
        <w:rPr>
          <w:rFonts w:ascii="Times New Roman" w:hAnsi="Times New Roman" w:cs="Times New Roman" w:eastAsia="新細明體;PMingLiU"/>
          <w:color w:val="000000"/>
        </w:rPr>
        <w:t>彼云何有漏遠離所斷。於是。比丘。除去亂想。猶如惡象．駱駝．牛．馬．虎．狼．狗．蛇蚖．深坑．危岸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Style w:val="Foot"/>
          <w:rFonts w:ascii="Times New Roman" w:hAnsi="Times New Roman" w:cs="Times New Roman" w:eastAsia="新細明體;PMingLiU"/>
          <w:color w:val="0000FF"/>
        </w:rPr>
        <w:t>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．峻崖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泥。皆當遠離之。莫與惡知識從事。亦復不與惡人相近。能熟思惟不去心首。設不將護者。則生有漏。設擁護者。則不生有漏。是謂有漏遠離所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19] </w:t>
      </w:r>
      <w:r>
        <w:rPr>
          <w:rFonts w:ascii="Times New Roman" w:hAnsi="Times New Roman" w:cs="Times New Roman" w:eastAsia="新細明體;PMingLiU"/>
          <w:color w:val="000000"/>
        </w:rPr>
        <w:t>彼云何有漏娛樂所斷。於是。比丘。生欲想而不捨離。設起瞋恚想。亦不捨離。設復起疾想。亦不捨離。設不捨離者。則生有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捨離者。便能不起有漏。是謂此漏娛樂所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23] </w:t>
      </w:r>
      <w:r>
        <w:rPr>
          <w:rFonts w:ascii="Times New Roman" w:hAnsi="Times New Roman" w:cs="Times New Roman" w:eastAsia="新細明體;PMingLiU"/>
          <w:color w:val="000000"/>
        </w:rPr>
        <w:t>云何有漏威儀所斷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。比丘。若眼見色不起色想。亦不起染污之心。具足眼根。亦無缺漏而護眼根。若耳聞聲．鼻嗅香．舌知味．身知細滑．意知法。都不起染污之心。亦不起想著而護意根。若不攝其威儀。則生有漏。若攝其威儀者。則無有漏之患。是謂此漏威儀所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29] </w:t>
      </w:r>
      <w:r>
        <w:rPr>
          <w:rFonts w:ascii="Times New Roman" w:hAnsi="Times New Roman" w:cs="Times New Roman" w:eastAsia="新細明體;PMingLiU"/>
          <w:color w:val="000000"/>
        </w:rPr>
        <w:t>彼何等有漏思惟所斷。於是。比丘。修念覺意。依無欲。依無污。依滅盡而求出要。修法覺意．精進覺意．喜覺意．猗覺意．定覺意．護覺意。依無欲．依無污．依滅盡而求出要。若不修此者。則生有漏之患。設能修者。則不生有漏之患。是謂此漏思惟所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b06] </w:t>
      </w:r>
      <w:r>
        <w:rPr>
          <w:rFonts w:ascii="Times New Roman" w:hAnsi="Times New Roman" w:cs="Times New Roman" w:eastAsia="新細明體;PMingLiU"/>
          <w:color w:val="000000"/>
        </w:rPr>
        <w:t>若復。比丘。於比丘中諸所有漏。見斷者便見斷之。恭敬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恭敬斷之。親近斷者親近斷之。遠離斷者遠離斷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威</w:t>
      </w:r>
      <w:r>
        <w:rPr>
          <w:rFonts w:ascii="Times New Roman" w:hAnsi="Times New Roman" w:cs="Times New Roman" w:eastAsia="新細明體;PMingLiU"/>
          <w:color w:val="0000FF"/>
        </w:rPr>
        <w:t>儀斷者威儀斷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。思惟斷者思惟斷之。是謂。比丘。具足一切威儀。能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．去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。度於四流。漸漸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Fonts w:ascii="Times New Roman" w:hAnsi="Times New Roman" w:cs="Times New Roman" w:eastAsia="新細明體;PMingLiU"/>
          <w:color w:val="000000"/>
        </w:rPr>
        <w:t>。是謂。比丘。除有漏之法。諸佛世尊常所施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念一切有形之類。今已施行。汝等常樂閑居樹下。勤加精進。勿有懈怠。今不勤加者。後悔無益。此是我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訓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b15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三十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213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三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十之一＝三十九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之一〕－【宋】【元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62. Suriya. (1-8) &amp; D. 27. Agga</w:t>
      </w:r>
      <w:r>
        <w:rPr>
          <w:rFonts w:eastAsia="Arial Unicode MS"/>
        </w:rPr>
        <w:t>ññ</w:t>
      </w:r>
      <w:r>
        <w:rPr/>
        <w:t>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彌～</w:t>
      </w:r>
      <w:r>
        <w:rPr/>
        <w:t>Siner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議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議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敗壞＝壞敗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比…等＝曰汝諸比丘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＝戢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壞＝懷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郭＝墎【聖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下【宋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宿＋（命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博＝波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間〕－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叉〕－【宋】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＋（已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天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四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去〕－【宋】【元】【明】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俾＝伊【宋】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山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山＋（去馬頭山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鐵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＝挍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＝桓【宋】【元】【明】，＝洹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＋（象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聖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狩＝獸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蠡＝豹【宋】，＝豸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崛＝掘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原【宋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恒伽</w:t>
      </w:r>
      <w:r>
        <w:rPr>
          <w:rStyle w:val="Corr"/>
        </w:rPr>
        <w:t>]</w:t>
      </w:r>
      <w:r>
        <w:rPr/>
        <w:t>～</w:t>
      </w:r>
      <w:r>
        <w:rPr/>
        <w:t>Ga</w:t>
      </w:r>
      <w:r>
        <w:rPr>
          <w:rFonts w:eastAsia="Arial Unicode MS"/>
        </w:rPr>
        <w:t>ṅ</w:t>
      </w:r>
      <w:r>
        <w:rPr/>
        <w:t>g</w:t>
      </w:r>
      <w:r>
        <w:rPr>
          <w:rFonts w:eastAsia="Arial Unicode MS"/>
        </w:rPr>
        <w:t>ā</w:t>
      </w:r>
      <w:r>
        <w:rPr/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辛【宋】【元】【明】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悉【宋】【元】【明】，＝私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凋＝彫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元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現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（是時）＋四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（時）＋五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豔＝燄【宋】＊【元】＊【明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遺＝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＋（時）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懼＝怖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起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（耶）＋山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＋（羅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地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（四）＋海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術＝述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蒲＝婆【宋】【元】【明】，＝蒱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觀看＝地看觀【宋】【元】【明】，提＝地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能＝能復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＋（者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呼＝號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欲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既已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等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便〕－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今【宋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曰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＋（已）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念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此已＝自藏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＋（之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拳＝捲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＝雲【宋】＊【元】＊【明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語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守〕－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田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雇＝顧【宋】【元】【明】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懲＝徵【聖】＊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田〕－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今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元】【明】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後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殺【宋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各〕－【宋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兒婦＝婦兒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便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姓〕－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＋（田）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枝＝華【宋】【元】【明】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華＝果【宋】【元】【明】，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枝【宋】【元】【聖】，＝技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致＝至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懈＝解【宋】，＝誨【元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誨＝悔【宋】，＝懈【元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20. Vassak</w:t>
      </w:r>
      <w:r>
        <w:rPr>
          <w:rFonts w:eastAsia="Arial Unicode MS"/>
        </w:rPr>
        <w:t>ā</w:t>
      </w:r>
      <w:r>
        <w:rPr/>
        <w:t>ra.</w:t>
      </w:r>
      <w:r>
        <w:rPr/>
        <w:t>，</w:t>
      </w:r>
      <w:r>
        <w:rPr/>
        <w:t>[No. 1(2), 26(142)]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閱城～</w:t>
      </w:r>
      <w:r>
        <w:rPr/>
        <w:t>R</w:t>
      </w:r>
      <w:r>
        <w:rPr>
          <w:rFonts w:eastAsia="Arial Unicode MS"/>
        </w:rPr>
        <w:t>ā</w:t>
      </w:r>
      <w:r>
        <w:rPr/>
        <w:t>jagaha.</w:t>
      </w:r>
      <w:r>
        <w:rPr/>
        <w:t>，＝羅閱祇城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竭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Fonts w:eastAsia="Arial Unicode MS"/>
        </w:rPr>
        <w:t>ā</w:t>
      </w:r>
      <w:r>
        <w:rPr/>
        <w:t>gadha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闍世～</w:t>
      </w:r>
      <w:r>
        <w:rPr/>
        <w:t>Aj</w:t>
      </w:r>
      <w:r>
        <w:rPr>
          <w:rFonts w:eastAsia="Arial Unicode MS"/>
        </w:rPr>
        <w:t>ā</w:t>
      </w:r>
      <w:r>
        <w:rPr/>
        <w:t>tasattu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祇～</w:t>
      </w:r>
      <w:r>
        <w:rPr/>
        <w:t>Vajj</w:t>
      </w:r>
      <w:r>
        <w:rPr>
          <w:rFonts w:eastAsia="Arial Unicode MS"/>
        </w:rPr>
        <w:t>ī</w:t>
      </w:r>
      <w:r>
        <w:rPr/>
        <w:t>.</w:t>
      </w:r>
      <w:r>
        <w:rPr/>
        <w:t>，拔＝跋【宋】＊【元】＊【明】＊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利迦～</w:t>
      </w:r>
      <w:r>
        <w:rPr/>
        <w:t>Vassak</w:t>
      </w:r>
      <w:r>
        <w:rPr>
          <w:rFonts w:eastAsia="Arial Unicode MS"/>
        </w:rPr>
        <w:t>ā</w:t>
      </w:r>
      <w:r>
        <w:rPr/>
        <w:t>ra.</w:t>
      </w:r>
      <w:r>
        <w:rPr/>
        <w:t>，迦＝沙迦羅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敬＝敬禮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（往）＋攻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屐＝跂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＋（與）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順＋（是時）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擒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狂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王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禽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〔阿難〕－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他＝他婬【宋】，＝邪婬【元】【明】，＝犯淫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養＋（精進）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＝壞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（去）＋不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＋（也）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＋（行）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榮＝業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>〔轉〕－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＊【元】＊【明】＊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>〔策〕－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得【宋】＊【元】＊【明】＊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</w:t>
      </w:r>
      <w:r>
        <w:rPr>
          <w:rStyle w:val="Gaiji"/>
          <w:rFonts w:ascii="Times New Roman" w:hAnsi="Times New Roman" w:cs="Times New Roman"/>
        </w:rPr>
        <w:t>窹</w:t>
      </w:r>
      <w:r>
        <w:rPr/>
        <w:t>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得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便＝便也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>（第）＋七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順＝合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此偈言＝便說此偈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間使＝使世間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軛＝枙【宋】【元】【明】，＝扼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人為此＝人為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元＝原【宋】【元】【明】【聖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>〔七〕－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＋（者）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＋（脫）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>〔思惟…意〕－【宋】【元】【明】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便＝使【宋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【聖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>〔七〕－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心唯食＝心雖殖【宋】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宋】＊【元】＊【明】＊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涕＝啼【宋】＊【元】＊【明】＊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>〔乎〕－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言）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邊聞＝阿難言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壞＝取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今＝令我【聖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>〔去〕－【聖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尚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>〔俱〕－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遵【宋】【元】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闍維＝維耶【宋】【聖】，＝耶維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中）【宋】【元】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反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告＝告曰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(</w:t>
      </w:r>
      <w:r>
        <w:rPr>
          <w:rStyle w:val="Gaiji"/>
          <w:rFonts w:ascii="Times New Roman" w:hAnsi="Times New Roman" w:cs="Times New Roman"/>
        </w:rPr>
        <w:t>殼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cs="Times New Roman"/>
        </w:rPr>
        <w:t>)/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]</w:t>
      </w:r>
      <w:r>
        <w:rPr/>
        <w:t>＝捔【聖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>（稱）＋量【宋】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2. Sabb</w:t>
      </w:r>
      <w:r>
        <w:rPr>
          <w:rStyle w:val="Gaiji"/>
          <w:rFonts w:cs="Times New Roman"/>
        </w:rPr>
        <w:t>ā</w:t>
      </w:r>
      <w:r>
        <w:rPr/>
        <w:t>sava.</w:t>
      </w:r>
      <w:r>
        <w:rPr/>
        <w:t>，</w:t>
      </w:r>
      <w:r>
        <w:rPr/>
        <w:t>[No. 26(10), No. 31]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今）【宋】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竟善義理＝善中善竟善理義【宋】【元】【明】，中竟＝善中【聖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【元】【明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>（或有有漏恭敬得斷）＋或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應【宋】【元】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遠＋（過去久遠為誰有過去久遠云何復有當來久遠）十九字【宋】【元】【明】【聖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有）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見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＝在【聖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＋（行）【宋】【元】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敘＝緒【元】【聖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＋（之）【宋】【元】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>（思惟者而不）＋思【宋】【元】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＋（思惟而）【宋】【元】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可）【聖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宋】【元】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見【宋】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腦＝惱【宋】【元】【明】【聖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使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＋（復）【宋】【元】【明】【聖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疾【元】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差＝瘥【宋】【元】【明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柘＝荊【聖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棘＝蕀【聖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濕＝深【宋】【元】【明】，＝涅【聖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>（設）＋能【宋】【元】【明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>〔便〕－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>（娛樂斷者娛樂斷之）＋威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去愛＝愛結【宋】【元】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於苦際【宋】【元】【明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慈＝愍【宋】【元】【明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訓教＝教訓【宋】【元】【明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宋】【元】【明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57:00Z</dcterms:created>
  <dc:creator>metta</dc:creator>
  <dc:description/>
  <cp:keywords/>
  <dc:language>en-US</dc:language>
  <cp:lastModifiedBy>Friends</cp:lastModifiedBy>
  <dcterms:modified xsi:type="dcterms:W3CDTF">2018-07-09T07:47:00Z</dcterms:modified>
  <cp:revision>18</cp:revision>
  <dc:subject/>
  <dc:title>No</dc:title>
</cp:coreProperties>
</file>