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13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50"/>
              </w:rPr>
            </w:pPr>
            <w:r>
              <w:rPr>
                <w:color w:val="000080"/>
                <w:sz w:val="50"/>
                <w:szCs w:val="28"/>
                <w:shd w:fill="FFFF00" w:val="clear"/>
              </w:rPr>
              <w:t>佛說</w:t>
            </w:r>
            <w:r>
              <w:rPr>
                <w:rFonts w:cs="新細明體;PMingLiU"/>
                <w:color w:val="000080"/>
                <w:sz w:val="50"/>
                <w:szCs w:val="28"/>
                <w:shd w:fill="FFFF00" w:val="clear"/>
              </w:rPr>
              <w:t>難提釋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nantishi</w:t>
            </w:r>
            <w:r>
              <w:rPr>
                <w:rFonts w:eastAsia="細明體;MingLiU"/>
                <w:color w:val="000000"/>
              </w:rPr>
              <w:t xml:space="preserve"> </w:t>
            </w:r>
            <w:r>
              <w:rPr>
                <w:rFonts w:eastAsia="細明體;MingLiU"/>
                <w:color w:val="0000FF"/>
                <w:sz w:val="28"/>
              </w:rPr>
              <w:t>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</w:rPr>
            </w:pPr>
            <w:r>
              <w:rPr>
                <w:strike/>
                <w:color w:val="FF0000"/>
              </w:rPr>
              <w:t xml:space="preserve">(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40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難提釋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3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法炬譯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5b21] </w:t>
      </w:r>
      <w:r>
        <w:rPr>
          <w:rFonts w:ascii="Times New Roman" w:hAnsi="Times New Roman" w:cs="Times New Roman" w:eastAsia="新細明體;PMingLiU"/>
          <w:color w:val="000000"/>
        </w:rPr>
        <w:t>聞如是。一時佛行在俱舍梨國。樹名尼拘類。是時多聚會比丘在迦梨講堂。樹間會坐為佛作衣。今佛不久夏竟。夏已盡佛自說。三月已竟作衣已。當到多人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難提釋聞多聚會比丘在迦梨講堂樹間會坐。為佛作衣今佛不久夏竟。夏已盡佛自說。三月已竟作衣已。當到多人處。難提釋已聞如是。便到佛所。已到為佛足禮便坐一處。已坐難提釋白佛言。如是我聞。多聚會比丘在迦梨講堂樹間會坐。為佛作衣。今佛不久夏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夏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盡佛自說。三月已竟作衣已當到多人處。我聞是即愁憂。所食不覺味。諸方不分別。所聞善法不復念。所作世間業不復著。所以者何。甚久乃復得見佛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淨行比丘。難提釋言已竟。佛便報難提。釋難提。若見我身若不見我身。若見清淨行比丘。若不見清淨行比丘。常當行內五法。何等五。一者意常當有信捨不信意。二者常當清淨行捨不清淨行。三者常當樂布施捨慳貪。四者常當有慧捨癡。五者常當多聞莫樂不聞。難提。是為內五事。已當復有六念。何等六。一念佛。二念法。三念比丘僧。四念戒。五念施與。六念天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5c15] </w:t>
      </w:r>
      <w:r>
        <w:rPr>
          <w:rFonts w:ascii="Times New Roman" w:hAnsi="Times New Roman" w:cs="Times New Roman" w:eastAsia="新細明體;PMingLiU"/>
          <w:color w:val="000000"/>
        </w:rPr>
        <w:t>難提。若慧弟子念佛諸德。佛為有是。為如來。為無所著。為一切覺。為神行足。為已快。為有無量。為無有上。為男子師。為法御者。為天人師。為覺有是。若天若人若魔若梵若沙門若婆羅門。為自慧證身生處已盡。為已著清淨行。所為當自識。但有是身從後不受。難提。是時慧弟子意不著貪欲。不著瞋恚。不著愚癡。便為直意慧弟子。意已直已直意。便得義便得法便見法便大樂喜。已喜便生樂。從樂便身滅。身已滅便得安隱。已得安隱便得定。從定便如知如見。是為苦諦。是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是為盡。是為苦滅向道者諦。難提。若慧弟子在邪中為直念。有恨意便為捨。意有所著便不受。是為慧弟子樂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為常念佛德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5c29] </w:t>
      </w:r>
      <w:r>
        <w:rPr>
          <w:rFonts w:ascii="Times New Roman" w:hAnsi="Times New Roman" w:cs="Times New Roman" w:eastAsia="新細明體;PMingLiU"/>
          <w:color w:val="000000"/>
        </w:rPr>
        <w:t>難提。若慧弟子念法德佛所說。大為安隱為可見。為無時可相授。可得持慧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可得出可飽。可依從法得離所處。難提。是時慧弟子意不著貪欲。不著瞋恚。不著愚癡。便為直念。慧弟子意已直。已直意便得義便得法便見法便大樂喜。已喜便生樂。從樂便身滅。身已滅便得安隱意。從安隱便得定。從定便如知如見。是為苦諦。是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是為盡。是為苦滅向道者諦。難提。若慧弟子在邪中為直念。有恨意便為捨。意有所著便不受。是為慧弟子樂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為常念法德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6a11] </w:t>
      </w:r>
      <w:r>
        <w:rPr>
          <w:rFonts w:ascii="Times New Roman" w:hAnsi="Times New Roman" w:cs="Times New Roman" w:eastAsia="新細明體;PMingLiU"/>
          <w:color w:val="000000"/>
        </w:rPr>
        <w:t>難提。若慧弟子念比丘聚德。佛眾弟子為有清淨。為有定。為有脫。為有脫見慧。為有行。為有所得。為是世間福田。少施得福無有量。若眾中有須陀洹。為信有須陀洹。若眾有斯陀含。為信有斯陀含。若眾有阿那含。為信有阿那含。若眾有阿羅漢。為信有阿羅漢。是為男子四雙賢者八輩人中第一人中之剛。為人師。為人中。應受恭敬者。是為三界中最人。難提。是時慧弟子意不著貪欲。不著瞋恚不著愚癡。便為直意。慧弟子意已直已直意。便得義便得法便見法便大樂喜。已喜便生樂。從樂便身滅。身已滅便得安隱意。從安隱便得定。從定便如知如見。是為苦諦是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是為盡。是為苦滅向道者諦。難提。若慧男子在邪中為直念。有恨意便為捨。意有所著便不受。是為慧弟子樂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為常念比丘聚德。難提。若慧弟子自念戒德。佛所施戒不可犯不可輕不可毀不可弄不可試。慧者從戒得定。從定便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意不著世間。譬如石破終不復合。難提。是時慧弟子意不著貪欲。不著瞋恚。不著愚癡。便為直意。慧弟子意已直已直意。便得義便得法便見法便大樂喜。已喜便生樂。從樂便身滅。身已滅便得安隱意。從安隱便得定。從定便如知如見。是為苦諦。是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是為盡。是為苦滅向道者諦。難提。若慧弟子在邪中為直念。有恨意便為捨。意有所著便不受。是為慧弟子樂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為常念戒德。難提。若慧弟子自念施與之德。快哉我已得作人。於慳貪之中能自拔。無有嫉之意。為常樂與為信所與。後必當得少施所得無量從施得無為。難提。是時慧弟子意不著貪欲。不著瞋恚。不著愚癡。便為直意。慧弟子意已直已直意。便得義便得法便見法便大樂喜。已喜便生樂。從樂便身滅。身已滅便得安隱意。從安隱便得定。從定便如知如見。是為苦諦。是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是為盡。是為苦滅向道者諦。難提。若慧弟子在邪中為直念。有恨意便為捨。意有所著便不受。是為慧弟子樂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為常念施與之德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6b21] </w:t>
      </w:r>
      <w:r>
        <w:rPr>
          <w:rFonts w:ascii="Times New Roman" w:hAnsi="Times New Roman" w:cs="Times New Roman" w:eastAsia="新細明體;PMingLiU"/>
          <w:color w:val="000000"/>
        </w:rPr>
        <w:t>難提。若慧弟子念諸天德。第一照頭摩賴。第二忉利。第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豔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第四兜術。第五泥慢羅提。第六般泥迷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。若從信若從清淨若從聞若從施若從慧。各有行得上是六天。我亦能行五法。若信戒聞施慧。從是因緣得生天上。難提。是時慧弟子意。不著貪欲。不著瞋恚。不著愚癡。便為直意。慧弟子意已直。已直意便得義便得法便見法便大樂喜。已喜便生樂。從樂便身滅。身已滅便得安隱意。從安隱便得定。從定便如知如見。是為苦諦是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是為盡是為苦滅向道者諦。難提。若慧弟子在邪中為直念。有恨意便為捨。意有所著便不受。是為慧弟子樂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為常念諸天德。佛說如是。難提釋大歡喜受。著意常行是六念。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持頭面著佛足禮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～　</w:t>
      </w:r>
      <w:r>
        <w:rPr>
          <w:rStyle w:val="Foot"/>
          <w:rFonts w:eastAsia="新細明體;PMingLiU" w:cs="Times New Roman" w:ascii="Times New Roman" w:hAnsi="Times New Roman"/>
          <w:color w:val="FF00FF"/>
          <w:sz w:val="20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佛說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難提釋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113 </w:t>
      </w:r>
      <w:r>
        <w:rPr>
          <w:color w:val="000000"/>
          <w:sz w:val="18"/>
        </w:rPr>
        <w:t>佛說難提釋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＊【元】＊【明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《雜阿含</w:t>
      </w:r>
      <w:r>
        <w:rPr>
          <w:color w:val="800080"/>
        </w:rPr>
        <w:t>857~858</w:t>
      </w:r>
      <w:r>
        <w:rPr>
          <w:color w:val="800080"/>
        </w:rPr>
        <w:t>經》，</w:t>
      </w:r>
      <w:r>
        <w:rPr>
          <w:color w:val="800080"/>
        </w:rPr>
        <w:t>A.11.14. Nandiya</w:t>
      </w:r>
      <w:r>
        <w:rPr>
          <w:color w:val="800080"/>
        </w:rPr>
        <w:t>難提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門＝三藏法師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彼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夏＝夏已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慧）＋清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鑽＝讚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豔＝炎【宋】，＝燄【元】【明】</w:t>
      </w:r>
      <w:r>
        <w:rPr/>
        <w:br/>
      </w:r>
    </w:p>
  </w:footnote>
  <w:footnote w:id="13"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ascii="Times New Roman" w:hAnsi="Times New Roman" w:cs="Times New Roman" w:eastAsia="新細明體;PMingLiU"/>
          <w:kern w:val="2"/>
          <w:sz w:val="20"/>
          <w:szCs w:val="20"/>
        </w:rPr>
        <w:t>坐＝座【宋】【元】【明】</w:t>
      </w:r>
    </w:p>
    <w:p>
      <w:pPr>
        <w:pStyle w:val="Footnote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/>
          <w:kern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04:00Z</dcterms:created>
  <dc:creator>metta</dc:creator>
  <dc:description/>
  <cp:keywords/>
  <dc:language>en-US</dc:language>
  <cp:lastModifiedBy>Friends</cp:lastModifiedBy>
  <dcterms:modified xsi:type="dcterms:W3CDTF">2018-07-09T00:34:00Z</dcterms:modified>
  <cp:revision>11</cp:revision>
  <dc:subject/>
  <dc:title>No</dc:title>
</cp:coreProperties>
</file>