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color w:val="0000FF"/>
          <w:szCs w:val="28"/>
        </w:rPr>
      </w:pPr>
      <w:r>
        <w:rPr>
          <w:b/>
          <w:bCs w:val="false"/>
          <w:szCs w:val="28"/>
        </w:rPr>
        <w:t>卷第十六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407~454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48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雜因誦第三品之四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○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c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c2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時。有眾多比丘集於食堂。思惟世間而思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a01] </w:t>
      </w:r>
      <w:r>
        <w:rPr>
          <w:rFonts w:ascii="Times New Roman" w:hAnsi="Times New Roman" w:cs="Times New Roman" w:eastAsia="新細明體;PMingLiU"/>
          <w:color w:val="000000"/>
        </w:rPr>
        <w:t>爾時。世尊知諸比丘心之所念。往詣食堂。敷座而坐。告諸比丘。汝等比丘慎莫思惟世間思惟。所以者何。</w:t>
      </w:r>
      <w:r>
        <w:rPr>
          <w:rFonts w:ascii="Times New Roman" w:hAnsi="Times New Roman" w:cs="Times New Roman" w:eastAsia="新細明體;PMingLiU"/>
          <w:color w:val="0000FF"/>
        </w:rPr>
        <w:t>世間思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非義饒益。非法饒益。非梵行饒益。非智．非覺。不順涅槃。汝等當正思惟。此苦聖諦．此苦集聖諦．此苦滅聖諦．此苦滅道跡聖諦。所以者何。如此思惟則義饒益．法饒益．梵行饒益。正智．正覺．正向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a08] </w:t>
      </w:r>
      <w:r>
        <w:rPr>
          <w:rFonts w:ascii="Times New Roman" w:hAnsi="Times New Roman" w:cs="Times New Roman" w:eastAsia="新細明體;PMingLiU"/>
          <w:color w:val="000000"/>
        </w:rPr>
        <w:t>過去世時。有一士夫出王舍城。於拘絺羅池側正坐。思惟世間思惟。當思惟時。見四種軍。象軍．馬軍．車軍．步軍。無量無數。皆悉入於一藕孔中。見已。作是念。我狂失性。世間所無。而今見之。爾時。去池不遠。更有大眾一處聚集。時。彼士夫詣大眾所語言。諸人。我今發狂。我今失性。世間所無。而我今見。如上廣說。時。彼大眾皆謂士夫狂發失性。世間所無。而彼見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a17] </w:t>
      </w:r>
      <w:r>
        <w:rPr>
          <w:rFonts w:ascii="Times New Roman" w:hAnsi="Times New Roman" w:cs="Times New Roman" w:eastAsia="新細明體;PMingLiU"/>
          <w:color w:val="000000"/>
        </w:rPr>
        <w:t>佛告比丘。然彼士夫非狂失性。所見真實。所以者何。爾時。去拘絺羅池不遠。有諸天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羅興四種軍。戰於空中。時。諸天得勝。阿修羅軍敗。退入彼池一藕孔中。是故。比丘。汝等慎莫思惟世間。所以者何。世間思惟非義饒益。非法饒益。非梵行饒益。非智．非覺。非正向涅槃。當思惟四聖諦。何等為四。苦聖諦．苦集聖諦．苦滅聖諦．苦滅道跡聖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a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○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a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a27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a28] </w:t>
      </w:r>
      <w:r>
        <w:rPr>
          <w:rFonts w:ascii="Times New Roman" w:hAnsi="Times New Roman" w:cs="Times New Roman" w:eastAsia="新細明體;PMingLiU"/>
          <w:color w:val="000000"/>
        </w:rPr>
        <w:t>時。有眾多比丘集於食堂。作如是論。或謂世間有常。或謂世間無常．世間有常無常．世間非有常非無常。世間有邊．世間無邊．世間有邊無邊．世間非有邊非無邊。是命是身．命異身異。如來死後有．如來死後無．如來死後有無．如來死後非有非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b04] </w:t>
      </w:r>
      <w:r>
        <w:rPr>
          <w:rFonts w:ascii="Times New Roman" w:hAnsi="Times New Roman" w:cs="Times New Roman" w:eastAsia="新細明體;PMingLiU"/>
          <w:color w:val="000000"/>
        </w:rPr>
        <w:t>爾時。世尊一處坐禪。以天耳聞諸比丘集於食堂論議之聲。聞已。往詣食堂。於大眾前敷座而坐。告諸比丘。汝等比丘眾多聚集。何所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b08] </w:t>
      </w:r>
      <w:r>
        <w:rPr>
          <w:rFonts w:ascii="Times New Roman" w:hAnsi="Times New Roman" w:cs="Times New Roman" w:eastAsia="新細明體;PMingLiU"/>
          <w:color w:val="000000"/>
        </w:rPr>
        <w:t>時。諸比丘白佛言。世尊。我等眾多比丘集此食堂。作如是論。或說有常。或說無常。如上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b10] </w:t>
      </w:r>
      <w:r>
        <w:rPr>
          <w:rFonts w:ascii="Times New Roman" w:hAnsi="Times New Roman" w:cs="Times New Roman" w:eastAsia="新細明體;PMingLiU"/>
          <w:color w:val="000000"/>
        </w:rPr>
        <w:t>佛告比丘。汝等莫作如是論議。所以者何。如此論者。非義饒益。非法饒益。非梵行饒益。非智．非正覺。非正向涅槃。汝等比丘應如是論議。此苦聖諦．此苦集聖諦．此苦滅聖諦．此苦滅道跡聖諦。所以者何。如是論議。是義饒益．法饒益．梵行饒益．正智．正覺．正向涅槃。是故。比丘。於四聖諦未無間等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b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○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b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b19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有眾多比丘集於食堂。或有貪覺覺者。或瞋覺覺者。或害覺覺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b21] </w:t>
      </w:r>
      <w:r>
        <w:rPr>
          <w:rFonts w:ascii="Times New Roman" w:hAnsi="Times New Roman" w:cs="Times New Roman" w:eastAsia="新細明體;PMingLiU"/>
          <w:color w:val="000000"/>
        </w:rPr>
        <w:t>爾時。世尊知諸比丘心之所念。往詣食堂。敷坐具於眾前坐。告諸比丘。汝等莫起貪覺覺。莫起恚覺覺。莫起害覺覺。所以者何。此諸覺非義饒益。非法饒益。非梵行饒益。非智．非正覺。不向涅槃。汝等當起苦聖諦覺．苦集聖諦覺．苦滅聖諦覺．苦滅道跡聖諦覺。所以者何。此四聖諦覺。義饒益．法饒益．梵行饒益．正智．正覺．向於涅槃。是故。諸比丘。於四聖諦當勤方便。起增上欲。正智正念。精進修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0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04] </w:t>
      </w:r>
      <w:r>
        <w:rPr>
          <w:rFonts w:ascii="Times New Roman" w:hAnsi="Times New Roman" w:cs="Times New Roman" w:eastAsia="新細明體;PMingLiU"/>
          <w:color w:val="000000"/>
        </w:rPr>
        <w:t>一時。如上廣說。差別者。起親里覺．國土人民覺．不死覺。乃至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一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07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時。有眾多比丘集於食堂。作如是論。或論王事．賊事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事．錢財事．衣被事．飲食事．男女事．世間言語事．事業事．諸海中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10] </w:t>
      </w:r>
      <w:r>
        <w:rPr>
          <w:rFonts w:ascii="Times New Roman" w:hAnsi="Times New Roman" w:cs="Times New Roman" w:eastAsia="新細明體;PMingLiU"/>
          <w:color w:val="000000"/>
        </w:rPr>
        <w:t>爾時。世尊於禪定中。以天耳聞諸比丘論說之聲。即從座起。往詣食堂。敷坐具於眾前坐。告諸比丘。汝等比丘眾多聚集。為何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14] </w:t>
      </w:r>
      <w:r>
        <w:rPr>
          <w:rFonts w:ascii="Times New Roman" w:hAnsi="Times New Roman" w:cs="Times New Roman" w:eastAsia="新細明體;PMingLiU"/>
          <w:color w:val="000000"/>
        </w:rPr>
        <w:t>諸比丘白佛言。世尊。我等於此聚集。或論說王事。如上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15] </w:t>
      </w:r>
      <w:r>
        <w:rPr>
          <w:rFonts w:ascii="Times New Roman" w:hAnsi="Times New Roman" w:cs="Times New Roman" w:eastAsia="新細明體;PMingLiU"/>
          <w:color w:val="000000"/>
        </w:rPr>
        <w:t>佛告比丘。汝等莫作是論。論說王事。乃至不向涅槃。若論說者。應當論說。此苦聖諦．苦集聖諦．苦滅聖諦．苦滅道跡聖諦。所以者何。此四聖諦以義饒益．法饒益．梵行饒益．正智．正覺．正向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一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2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23] </w:t>
      </w:r>
      <w:r>
        <w:rPr>
          <w:rFonts w:ascii="Times New Roman" w:hAnsi="Times New Roman" w:cs="Times New Roman" w:eastAsia="新細明體;PMingLiU"/>
          <w:color w:val="000000"/>
        </w:rPr>
        <w:t>時。有眾多比丘集於食堂。作如是說。我知法．律。汝等不知我所說成就。我等所說與理合。汝等所說不成就。不與理合。應前說者。則在後說。應後說者。則在前說。而共諍論言。我論是汝等不如。能答者當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28] </w:t>
      </w:r>
      <w:r>
        <w:rPr>
          <w:rFonts w:ascii="Times New Roman" w:hAnsi="Times New Roman" w:cs="Times New Roman" w:eastAsia="新細明體;PMingLiU"/>
          <w:color w:val="000000"/>
        </w:rPr>
        <w:t>爾時。世尊於禪定中。以天耳聞諸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諍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之聲。如是廣說。乃至於四聖諦無間等者。當勤起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a01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一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a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a0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時。有眾多比丘集於食堂。作如是論。波斯匿王．頻婆娑羅王。何者大力。何者大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a05] </w:t>
      </w:r>
      <w:r>
        <w:rPr>
          <w:rFonts w:ascii="Times New Roman" w:hAnsi="Times New Roman" w:cs="Times New Roman" w:eastAsia="新細明體;PMingLiU"/>
          <w:color w:val="000000"/>
        </w:rPr>
        <w:t>爾時。世尊於禪定中。以天耳聞諸比丘論說之聲。即從座起。往詣食堂。敷坐具於眾前坐。問諸比丘。汝等何所論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a08] </w:t>
      </w:r>
      <w:r>
        <w:rPr>
          <w:rFonts w:ascii="Times New Roman" w:hAnsi="Times New Roman" w:cs="Times New Roman" w:eastAsia="新細明體;PMingLiU"/>
          <w:color w:val="000000"/>
        </w:rPr>
        <w:t>時。諸比丘即以上事具白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a09] </w:t>
      </w:r>
      <w:r>
        <w:rPr>
          <w:rFonts w:ascii="Times New Roman" w:hAnsi="Times New Roman" w:cs="Times New Roman" w:eastAsia="新細明體;PMingLiU"/>
          <w:color w:val="000000"/>
        </w:rPr>
        <w:t>佛告比丘。汝等用說諸王大力．大富為。汝等比丘。莫作是論。所以者何。此非義饒益。非法饒益。非梵行饒益。非智．非正覺。不向涅槃。汝等當說。此苦聖諦．苦集聖諦．苦滅聖諦．苦滅道跡聖諦。所以者何。此四聖諦是義饒益．法饒益．梵行饒益．正智．正覺．正向涅槃。是故。比丘。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a1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一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a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a19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時。有眾多比丘集於食堂。作如是論。汝等宿命作何等業。為何工巧。以何自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a21] </w:t>
      </w:r>
      <w:r>
        <w:rPr>
          <w:rFonts w:ascii="Times New Roman" w:hAnsi="Times New Roman" w:cs="Times New Roman" w:eastAsia="新細明體;PMingLiU"/>
          <w:color w:val="000000"/>
        </w:rPr>
        <w:t>爾時。世尊於禪定中。以天耳聞諸比丘論說之聲。即從座起。往詣食堂。敷坐具於眾前坐。問諸比丘。汝說何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a24] </w:t>
      </w:r>
      <w:r>
        <w:rPr>
          <w:rFonts w:ascii="Times New Roman" w:hAnsi="Times New Roman" w:cs="Times New Roman" w:eastAsia="新細明體;PMingLiU"/>
          <w:color w:val="000000"/>
        </w:rPr>
        <w:t>時。諸比丘以上所說具白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a25] </w:t>
      </w:r>
      <w:r>
        <w:rPr>
          <w:rFonts w:ascii="Times New Roman" w:hAnsi="Times New Roman" w:cs="Times New Roman" w:eastAsia="新細明體;PMingLiU"/>
          <w:color w:val="000000"/>
        </w:rPr>
        <w:t>佛告比丘。汝等比丘。莫作是說。宿命所作。所以者何。此非義饒益。非法饒益。非梵行饒益。非智．非正覺。不向涅槃。汝等比丘。當共論說。此苦聖諦．苦集聖諦．苦滅聖諦．苦滅道跡聖諦。所以者何。此義饒益．法饒益．梵行饒益．正智．正覺．正向涅槃。是故。比丘。依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0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一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05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時。有眾多比丘集於食堂。作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某甲檀越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疎</w:t>
      </w:r>
      <w:r>
        <w:rPr>
          <w:rFonts w:ascii="Times New Roman" w:hAnsi="Times New Roman" w:cs="Times New Roman" w:eastAsia="新細明體;PMingLiU"/>
          <w:color w:val="000000"/>
        </w:rPr>
        <w:t>食。我等食已。無味無力。我等不如捨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食。而行乞食。所以者何。比丘乞食時得好食。又見好色。時聞好聲。多人所識。亦得衣被．臥具．醫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10] </w:t>
      </w:r>
      <w:r>
        <w:rPr>
          <w:rFonts w:ascii="Times New Roman" w:hAnsi="Times New Roman" w:cs="Times New Roman" w:eastAsia="新細明體;PMingLiU"/>
          <w:color w:val="000000"/>
        </w:rPr>
        <w:t>爾時。世尊於禪定中。以天耳聞諸比丘論說之聲。即詣食堂。如是廣說。乃至正向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一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15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持我所說四聖諦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17] </w:t>
      </w:r>
      <w:r>
        <w:rPr>
          <w:rFonts w:ascii="Times New Roman" w:hAnsi="Times New Roman" w:cs="Times New Roman" w:eastAsia="新細明體;PMingLiU"/>
          <w:color w:val="000000"/>
        </w:rPr>
        <w:t>時。有異比丘從座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衣服。為佛作禮。合掌白佛。唯然。世尊所說四聖諦。我悉受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19] </w:t>
      </w:r>
      <w:r>
        <w:rPr>
          <w:rFonts w:ascii="Times New Roman" w:hAnsi="Times New Roman" w:cs="Times New Roman" w:eastAsia="新細明體;PMingLiU"/>
          <w:color w:val="000000"/>
        </w:rPr>
        <w:t>佛告比丘。汝云何受持四聖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20] </w:t>
      </w:r>
      <w:r>
        <w:rPr>
          <w:rFonts w:ascii="Times New Roman" w:hAnsi="Times New Roman" w:cs="Times New Roman" w:eastAsia="新細明體;PMingLiU"/>
          <w:color w:val="000000"/>
        </w:rPr>
        <w:t>比丘白佛言。世尊說言。此是苦聖諦。我即受持。此苦集聖諦．此苦滅聖諦．此苦滅道跡聖諦。如是。世尊說四聖諦。我即受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22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我說苦聖諦。汝真實受持。我說苦集聖諦．苦滅聖諦．苦滅道跡聖諦。汝真實受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一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27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持我所說四聖諦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29] </w:t>
      </w:r>
      <w:r>
        <w:rPr>
          <w:rFonts w:ascii="Times New Roman" w:hAnsi="Times New Roman" w:cs="Times New Roman" w:eastAsia="新細明體;PMingLiU"/>
          <w:color w:val="000000"/>
        </w:rPr>
        <w:t>時。有比丘從座起。整衣服。偏袒右肩。為佛作禮。合掌白佛。唯然。世尊所說四聖諦。我悉受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02] </w:t>
      </w:r>
      <w:r>
        <w:rPr>
          <w:rFonts w:ascii="Times New Roman" w:hAnsi="Times New Roman" w:cs="Times New Roman" w:eastAsia="新細明體;PMingLiU"/>
          <w:color w:val="000000"/>
        </w:rPr>
        <w:t>佛告比丘。汝云何持我所說四聖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03] </w:t>
      </w:r>
      <w:r>
        <w:rPr>
          <w:rFonts w:ascii="Times New Roman" w:hAnsi="Times New Roman" w:cs="Times New Roman" w:eastAsia="新細明體;PMingLiU"/>
          <w:color w:val="000000"/>
        </w:rPr>
        <w:t>比丘白佛言。世尊說苦聖諦。我悉受持。如如．不離如．不異如。真．實．審諦．不顛倒。是聖所諦。是名苦聖諦。世尊說苦集聖諦．苦滅聖諦．苦滅道跡聖諦。如如．不離如．不異如。真．實．審諦．不顛倒。是聖所諦。是為世尊說四聖諦。我悉受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08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汝真實持我所說四聖諦。如如．不離如．不異如。真．實．審諦．不顛倒。是名比丘真實持我四聖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一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1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持我所說四聖諦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15] </w:t>
      </w:r>
      <w:r>
        <w:rPr>
          <w:rFonts w:ascii="Times New Roman" w:hAnsi="Times New Roman" w:cs="Times New Roman" w:eastAsia="新細明體;PMingLiU"/>
          <w:color w:val="000000"/>
        </w:rPr>
        <w:t>時。有異比丘從座起。整衣服。為佛作禮。合掌白佛言。唯然。世尊所說四聖諦。我悉持之。云何四諦。世尊說苦聖諦。我悉持之。苦集聖諦．苦滅聖諦．苦滅道跡聖諦。我悉持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19] </w:t>
      </w:r>
      <w:r>
        <w:rPr>
          <w:rFonts w:ascii="Times New Roman" w:hAnsi="Times New Roman" w:cs="Times New Roman" w:eastAsia="新細明體;PMingLiU"/>
          <w:color w:val="000000"/>
        </w:rPr>
        <w:t>佛告彼比丘。善哉。善哉。如我所說四聖諦。汝悉持之。諸比丘。若沙門．婆羅門作如是說。如沙門瞿曇所說苦聖諦。我當捨。更立苦聖諦者。但有言數。問已不知。增其疑惑。以非其境界故。苦集聖諦．苦滅聖諦．苦滅道跡聖諦。我今當捨。更立餘四聖諦者。彼但有言數。問已不知。增其疑惑。以非其境界故。是故比丘。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2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一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01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於佛有疑者。則於苦聖諦有疑。苦集聖諦．苦滅聖諦．苦滅道跡聖諦則有疑惑。若於法．僧有疑者。則於苦聖諦疑惑。苦集聖諦．苦滅聖諦．苦滅道跡聖諦疑惑。若於佛不疑惑者。則於苦聖諦不疑惑。苦集聖諦．苦滅聖諦．苦滅道跡聖諦不疑惑。若於法．僧不疑惑者。則於苦聖諦不疑惑。苦集聖諦．苦滅聖諦．苦滅道跡聖諦不疑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二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1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沙門．婆羅門於苦聖諦有疑者。則於佛有疑。於法．僧有疑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．集．滅．道疑者。則於佛有疑。於法．僧有疑。若於苦聖諦無疑者。則於佛無疑。於法．僧無疑。於集．滅．道聖諦無疑者．則於佛無疑．於法．僧無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二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20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共行至深嶮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22] </w:t>
      </w:r>
      <w:r>
        <w:rPr>
          <w:rFonts w:ascii="Times New Roman" w:hAnsi="Times New Roman" w:cs="Times New Roman" w:eastAsia="新細明體;PMingLiU"/>
          <w:color w:val="000000"/>
        </w:rPr>
        <w:t>諸比丘白佛。唯然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22] </w:t>
      </w:r>
      <w:r>
        <w:rPr>
          <w:rFonts w:ascii="Times New Roman" w:hAnsi="Times New Roman" w:cs="Times New Roman" w:eastAsia="新細明體;PMingLiU"/>
          <w:color w:val="000000"/>
        </w:rPr>
        <w:t>爾時。世尊與諸大眾至深嶮巖。敷座而坐。周匝觀察深嶮巖已。告諸比丘。此巖極大深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24] </w:t>
      </w:r>
      <w:r>
        <w:rPr>
          <w:rFonts w:ascii="Times New Roman" w:hAnsi="Times New Roman" w:cs="Times New Roman" w:eastAsia="新細明體;PMingLiU"/>
          <w:color w:val="000000"/>
        </w:rPr>
        <w:t>時。有異比丘從座起。整衣服。為佛作禮。合掌白佛言。世尊。此極深嶮。然復有一極深嶮極嶮於此。甚可怖畏者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27] </w:t>
      </w:r>
      <w:r>
        <w:rPr>
          <w:rFonts w:ascii="Times New Roman" w:hAnsi="Times New Roman" w:cs="Times New Roman" w:eastAsia="新細明體;PMingLiU"/>
          <w:color w:val="000000"/>
        </w:rPr>
        <w:t>佛知其意。即告言。如是。比丘。此極深嶮。然復有大深嶮嶮於此者。甚可怖畏。謂諸沙門．婆羅門於苦聖諦不如實知。苦集聖諦．苦滅聖諦．苦滅道跡聖諦不如實知。彼於生本諸行樂著。於老．病．死．憂．悲．惱苦生本諸行樂著。而作是行。老．病．死．憂．悲．惱苦行。轉增長故。墮於生深嶮之處。墮於老．病．死．憂．悲．惱苦深嶮之處。如是。比丘。此則大深嶮嶮於此者。是故。比丘。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b0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二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b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b10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b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大熱地獄。若眾生生於彼中。一向與烔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b12] </w:t>
      </w:r>
      <w:r>
        <w:rPr>
          <w:rFonts w:ascii="Times New Roman" w:hAnsi="Times New Roman" w:cs="Times New Roman" w:eastAsia="新細明體;PMingLiU"/>
          <w:color w:val="000000"/>
        </w:rPr>
        <w:t>時。有異比丘從座起。整衣服。為佛作禮。合掌白佛言。如世尊說。此則大熱。世尊。唯此大熱。復有大熱過於此者。甚可怖畏。無有過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b15] </w:t>
      </w:r>
      <w:r>
        <w:rPr>
          <w:rFonts w:ascii="Times New Roman" w:hAnsi="Times New Roman" w:cs="Times New Roman" w:eastAsia="新細明體;PMingLiU"/>
          <w:color w:val="000000"/>
        </w:rPr>
        <w:t>如是。比丘。此則大熱。亦更有大熱過於此者。甚可怖畏。無有過上。何等為更有大熱。甚可怖畏。過於此者。謂沙門．婆羅門此苦聖諦不如實知。苦集聖諦．苦滅聖諦．苦滅道跡聖諦不如實知。如是乃至生．老．病．死．憂．悲．惱苦。大熱熾然。是名比丘大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然。甚可怖畏。無有過者。是故。比丘。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b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二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b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b25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b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大闇地獄。彼諸眾生。生彼中者。不見自身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b27] </w:t>
      </w:r>
      <w:r>
        <w:rPr>
          <w:rFonts w:ascii="Times New Roman" w:hAnsi="Times New Roman" w:cs="Times New Roman" w:eastAsia="新細明體;PMingLiU"/>
          <w:color w:val="000000"/>
        </w:rPr>
        <w:t>時。有異比丘從座起。整衣服。為佛作禮。合掌白佛言。世尊。此則大闇。唯此大闇。復更有餘大闇。甚可怖畏。過於此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c01] </w:t>
      </w:r>
      <w:r>
        <w:rPr>
          <w:rFonts w:ascii="Times New Roman" w:hAnsi="Times New Roman" w:cs="Times New Roman" w:eastAsia="新細明體;PMingLiU"/>
          <w:color w:val="000000"/>
        </w:rPr>
        <w:t>佛告比丘。如是。更有大闇。甚可怖畏。過於此者。謂沙門．婆羅門於四聖諦不如實知。乃至墮於生．老．病．死．憂．悲．惱苦大闇之中。是故。比丘。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c0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二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c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c0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c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日遊行。照諸世界。乃至千日千月。照千世界．千須彌山．千弗婆提．千閻浮提．千拘耶尼．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．千四天王．千三十三天．千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天．千兜率天．千化樂天．千他化自在天．千梵天。是名小千世界。此千世界。中間闇冥。日月光照。有大德力。而彼不見。其有眾生。生彼中者。不見自身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c16] </w:t>
      </w:r>
      <w:r>
        <w:rPr>
          <w:rFonts w:ascii="Times New Roman" w:hAnsi="Times New Roman" w:cs="Times New Roman" w:eastAsia="新細明體;PMingLiU"/>
          <w:color w:val="000000"/>
        </w:rPr>
        <w:t>時。有異比丘從座起。整衣服。為佛作禮。合掌白佛言。世尊。如世尊說。是大闇冥。復更有餘大闇冥處過於此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c18] </w:t>
      </w:r>
      <w:r>
        <w:rPr>
          <w:rFonts w:ascii="Times New Roman" w:hAnsi="Times New Roman" w:cs="Times New Roman" w:eastAsia="新細明體;PMingLiU"/>
          <w:color w:val="000000"/>
        </w:rPr>
        <w:t>佛告比丘。有大闇冥過於此者。謂沙門．婆羅門於苦聖諦不如實知。乃至墮於生．老．病．死．憂．悲．惱苦大闇冥中。是名比丘有大闇冥過於世界中間闇冥。是故。比丘。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c24] </w:t>
      </w:r>
      <w:r>
        <w:rPr>
          <w:rFonts w:ascii="Times New Roman" w:hAnsi="Times New Roman" w:cs="Times New Roman" w:eastAsia="新細明體;PMingLiU"/>
          <w:color w:val="000000"/>
        </w:rPr>
        <w:t>佛說此經已。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二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c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111c26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c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從小千世界數滿至千。是名中千世界。於是中千世界。中間闇冥。如前所說。乃至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二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0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從中千世界數滿至千。是名三千大千世界。世界中間闇冥之處。日月遊行。普照世界。而彼不見。乃至墮於生．老．病．死．憂．悲．惱苦大闇冥中。是故。諸比丘。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0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二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11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四聖諦。諦聽。諦聽。善思念之。何等為四。謂苦聖諦．苦集聖諦．苦滅聖諦．苦滅道跡聖諦。是名四聖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1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17] </w:t>
      </w:r>
      <w:r>
        <w:rPr>
          <w:rFonts w:ascii="Times New Roman" w:hAnsi="Times New Roman" w:cs="Times New Roman" w:eastAsia="新細明體;PMingLiU"/>
          <w:color w:val="000000"/>
        </w:rPr>
        <w:t>如當說。如是有．如是當知。亦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二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1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勤禪思。正方便起。內寂其心。所以者何。比丘禪思。內寂其心成就已。如實顯現。云何如實顯現。謂此苦聖諦如實顯現。此苦集聖諦．苦滅聖諦．苦滅道跡聖諦如實顯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二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25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無量三摩提。專心正念。所以者何。修無量三摩提。專心正念已。如是如實顯現。云何如實顯現。謂此苦聖諦如實顯現。苦集聖諦．苦滅聖諦．苦滅道跡聖諦如實顯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三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0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04] </w:t>
      </w:r>
      <w:r>
        <w:rPr>
          <w:rFonts w:ascii="Times New Roman" w:hAnsi="Times New Roman" w:cs="Times New Roman" w:eastAsia="新細明體;PMingLiU"/>
          <w:color w:val="000000"/>
        </w:rPr>
        <w:t>爾時。佛告諸比丘。如人擲杖於虛空中。尋即還墮。或根著地。或腹著地。或頭著地。如是。沙門．婆羅門於此苦聖諦不如實知。苦集聖諦．苦滅聖諦．苦滅道跡聖諦不如實知。當知是沙門．婆羅門或墮地獄。或墮畜生。或墮餓鬼。是故。比丘。於四聖諦未無間等者。當勤方便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10] </w:t>
      </w:r>
      <w:r>
        <w:rPr>
          <w:rFonts w:ascii="Times New Roman" w:hAnsi="Times New Roman" w:cs="Times New Roman" w:eastAsia="新細明體;PMingLiU"/>
          <w:color w:val="000000"/>
        </w:rPr>
        <w:t>佛說此經已。諸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三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1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人擲杖置虛空中。其必還墮。或墮淨地。或墮不淨地。如是。沙門．婆羅門於苦聖諦不如實知。於苦集聖諦．苦滅聖諦．苦滅道跡聖諦不如實知。以不如實知故。或生善趣。或生惡趣。是故。諸比丘。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1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三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21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22] </w:t>
      </w:r>
      <w:r>
        <w:rPr>
          <w:rFonts w:ascii="Times New Roman" w:hAnsi="Times New Roman" w:cs="Times New Roman" w:eastAsia="新細明體;PMingLiU"/>
          <w:color w:val="000000"/>
        </w:rPr>
        <w:t>爾時。佛告諸比丘。譬如五節相續輪。大力士夫令速旋轉。如是。沙門．婆羅門於此苦聖諦不如實知。此苦集聖諦．苦滅聖諦．苦滅道跡聖諦不如實知。輪迴五趣。而速旋轉。或墮地獄。或墮畜生。或墮餓鬼。或人．或天。還墮惡道。長夜輪轉。是故。比丘。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三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0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來．應．等正覺增上說法。謂四聖諦。開示．施設．建立．分別．散說．顯現．表露。何等為四。謂苦聖諦．苦集聖諦．苦滅聖諦．苦滅道跡聖諦。是故。比丘。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0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三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10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等為黠慧。為此苦聖諦如實知。此苦集聖諦．苦滅聖諦．苦滅道跡聖諦如實知．為不知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13] </w:t>
      </w:r>
      <w:r>
        <w:rPr>
          <w:rFonts w:ascii="Times New Roman" w:hAnsi="Times New Roman" w:cs="Times New Roman" w:eastAsia="新細明體;PMingLiU"/>
          <w:color w:val="000000"/>
        </w:rPr>
        <w:t>諸比丘白佛。如我解世尊所說。於四聖諦如實知者。此為黠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15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於苦聖諦．苦集聖諦．苦滅聖諦．苦滅道跡聖諦如實知者。是則黠慧。是故。諸比丘。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19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三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2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22] </w:t>
      </w:r>
      <w:r>
        <w:rPr>
          <w:rFonts w:ascii="Times New Roman" w:hAnsi="Times New Roman" w:cs="Times New Roman" w:eastAsia="新細明體;PMingLiU"/>
          <w:color w:val="000000"/>
        </w:rPr>
        <w:t>時。須達長者往詣佛所。稽首佛足。於一面坐。白佛言。世尊。此四聖諦為漸次無間等。為一頓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24] </w:t>
      </w:r>
      <w:r>
        <w:rPr>
          <w:rFonts w:ascii="Times New Roman" w:hAnsi="Times New Roman" w:cs="Times New Roman" w:eastAsia="新細明體;PMingLiU"/>
          <w:color w:val="000000"/>
        </w:rPr>
        <w:t>佛告長者。此四聖諦漸次無間。非頓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25] </w:t>
      </w:r>
      <w:r>
        <w:rPr>
          <w:rFonts w:ascii="Times New Roman" w:hAnsi="Times New Roman" w:cs="Times New Roman" w:eastAsia="新細明體;PMingLiU"/>
          <w:color w:val="000000"/>
        </w:rPr>
        <w:t>佛告長者。若有說言於苦聖諦未無間等。而於彼苦集聖諦．苦滅聖諦．苦滅道跡聖諦無間等者。此說不應。所以者何。若於苦聖諦未無間等。而欲於苦集聖諦．苦滅聖諦．苦滅道跡聖諦無間等者。無有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a01] </w:t>
      </w:r>
      <w:r>
        <w:rPr>
          <w:rFonts w:ascii="Times New Roman" w:hAnsi="Times New Roman" w:cs="Times New Roman" w:eastAsia="新細明體;PMingLiU"/>
          <w:color w:val="000000"/>
        </w:rPr>
        <w:t>猶如有人。兩細樹葉連合為器。盛水持行。無有是處。如是於苦聖諦未無間等。而欲於苦集聖諦．苦滅聖諦．苦滅道跡聖諦無間等者。無有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a05] </w:t>
      </w:r>
      <w:r>
        <w:rPr>
          <w:rFonts w:ascii="Times New Roman" w:hAnsi="Times New Roman" w:cs="Times New Roman" w:eastAsia="新細明體;PMingLiU"/>
          <w:color w:val="000000"/>
        </w:rPr>
        <w:t>譬如有人。取蓮華葉連合為器。盛水遊行。斯有是處。如是。長者。於苦聖諦無間等已。而欲於苦集聖諦．苦滅聖諦．苦滅道跡聖諦無間等者。斯有是處。是故。長者。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a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三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a12] </w:t>
      </w:r>
      <w:r>
        <w:rPr>
          <w:rFonts w:ascii="Times New Roman" w:hAnsi="Times New Roman" w:cs="Times New Roman" w:eastAsia="新細明體;PMingLiU"/>
          <w:color w:val="000000"/>
        </w:rPr>
        <w:t>如須達長者所問。有異比丘問。亦如是說。唯譬有差別。如有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階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於殿堂。若有說言不登初階。而登第二．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．第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昇堂殿者。無有是處。所以者何。要由初階。然後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第二．第三．第四階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Fonts w:ascii="Times New Roman" w:hAnsi="Times New Roman" w:cs="Times New Roman" w:eastAsia="新細明體;PMingLiU"/>
          <w:color w:val="000000"/>
        </w:rPr>
        <w:t>殿堂。如是。比丘。於苦聖諦未無間等。而欲於苦集聖諦．苦滅聖諦．苦滅道跡聖諦無間等者。無有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a19] </w:t>
      </w:r>
      <w:r>
        <w:rPr>
          <w:rFonts w:ascii="Times New Roman" w:hAnsi="Times New Roman" w:cs="Times New Roman" w:eastAsia="新細明體;PMingLiU"/>
          <w:color w:val="000000"/>
        </w:rPr>
        <w:t>譬如。比丘。若有人言。以四階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Fonts w:ascii="Times New Roman" w:hAnsi="Times New Roman" w:cs="Times New Roman" w:eastAsia="新細明體;PMingLiU"/>
          <w:color w:val="000000"/>
        </w:rPr>
        <w:t>於殿堂。要由初階。然後次登第二．第三．第四階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Fonts w:ascii="Times New Roman" w:hAnsi="Times New Roman" w:cs="Times New Roman" w:eastAsia="新細明體;PMingLiU"/>
          <w:color w:val="000000"/>
        </w:rPr>
        <w:t>殿堂。應作是說。所以者何。要由初階。然後次登第二．第三．第四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Fonts w:ascii="Times New Roman" w:hAnsi="Times New Roman" w:cs="Times New Roman" w:eastAsia="新細明體;PMingLiU"/>
          <w:color w:val="000000"/>
        </w:rPr>
        <w:t>於殿堂。有是處故。如是。比丘。若言於苦聖諦無間等已。然後次第於苦集聖諦．苦滅聖諦．苦滅道跡聖諦無間等者。應作是說。所以者何。若於苦聖諦無間等已。然後次第於苦集聖諦．苦滅聖諦．苦滅道跡聖諦無間等者。有是處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a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三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02] </w:t>
      </w:r>
      <w:r>
        <w:rPr>
          <w:rFonts w:ascii="Times New Roman" w:hAnsi="Times New Roman" w:cs="Times New Roman" w:eastAsia="新細明體;PMingLiU"/>
          <w:color w:val="000000"/>
        </w:rPr>
        <w:t>如異比丘問。阿難所問。亦如是說。唯譬差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03] </w:t>
      </w:r>
      <w:r>
        <w:rPr>
          <w:rFonts w:ascii="Times New Roman" w:hAnsi="Times New Roman" w:cs="Times New Roman" w:eastAsia="新細明體;PMingLiU"/>
          <w:color w:val="000000"/>
        </w:rPr>
        <w:t>佛告阿難。譬如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隥</w:t>
      </w:r>
      <w:r>
        <w:rPr>
          <w:rFonts w:ascii="Times New Roman" w:hAnsi="Times New Roman" w:cs="Times New Roman" w:eastAsia="新細明體;PMingLiU"/>
          <w:color w:val="000000"/>
        </w:rPr>
        <w:t>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殿堂。若有說言不由初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而登第二．第三．第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Fonts w:ascii="Times New Roman" w:hAnsi="Times New Roman" w:cs="Times New Roman" w:eastAsia="新細明體;PMingLiU"/>
          <w:color w:val="000000"/>
        </w:rPr>
        <w:t>殿堂者。無有是處。如是。阿難。若於苦聖諦未無間等。而欲苦集聖諦．苦滅聖諦．苦滅道跡聖諦無間等者。此不應說。所以者何。若於苦聖諦未無間等。而於苦集聖諦．苦滅聖諦．苦滅道跡聖諦無間等者。無有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10] </w:t>
      </w:r>
      <w:r>
        <w:rPr>
          <w:rFonts w:ascii="Times New Roman" w:hAnsi="Times New Roman" w:cs="Times New Roman" w:eastAsia="新細明體;PMingLiU"/>
          <w:color w:val="000000"/>
        </w:rPr>
        <w:t>譬如。阿難。由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隥</w:t>
      </w:r>
      <w:r>
        <w:rPr>
          <w:rFonts w:ascii="Times New Roman" w:hAnsi="Times New Roman" w:cs="Times New Roman" w:eastAsia="新細明體;PMingLiU"/>
          <w:color w:val="000000"/>
        </w:rPr>
        <w:t>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Fonts w:ascii="Times New Roman" w:hAnsi="Times New Roman" w:cs="Times New Roman" w:eastAsia="新細明體;PMingLiU"/>
          <w:color w:val="000000"/>
        </w:rPr>
        <w:t>於殿堂。若有人言要由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隥</w:t>
      </w:r>
      <w:r>
        <w:rPr>
          <w:rFonts w:ascii="Times New Roman" w:hAnsi="Times New Roman" w:cs="Times New Roman" w:eastAsia="新細明體;PMingLiU"/>
          <w:color w:val="000000"/>
        </w:rPr>
        <w:t>。然後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登</w:t>
      </w:r>
      <w:r>
        <w:rPr>
          <w:rFonts w:ascii="Times New Roman" w:hAnsi="Times New Roman" w:cs="Times New Roman" w:eastAsia="新細明體;PMingLiU"/>
          <w:color w:val="000000"/>
        </w:rPr>
        <w:t>第二．第三．第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Fonts w:ascii="Times New Roman" w:hAnsi="Times New Roman" w:cs="Times New Roman" w:eastAsia="新細明體;PMingLiU"/>
          <w:color w:val="000000"/>
        </w:rPr>
        <w:t>殿堂者。此所應說。所以者何。要由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隥</w:t>
      </w:r>
      <w:r>
        <w:rPr>
          <w:rFonts w:ascii="Times New Roman" w:hAnsi="Times New Roman" w:cs="Times New Roman" w:eastAsia="新細明體;PMingLiU"/>
          <w:color w:val="000000"/>
        </w:rPr>
        <w:t>。然後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第二．第三．第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Fonts w:ascii="Times New Roman" w:hAnsi="Times New Roman" w:cs="Times New Roman" w:eastAsia="新細明體;PMingLiU"/>
          <w:color w:val="000000"/>
        </w:rPr>
        <w:t>殿堂者。有是處故。如是。阿難。於苦聖諦無間等已。然後次第苦集聖諦．苦滅聖諦．苦滅道跡聖諦無間等者。斯有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17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三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大地草木。悉取為鏘。貫大海中。一切水虫悉能貫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22] </w:t>
      </w:r>
      <w:r>
        <w:rPr>
          <w:rFonts w:ascii="Times New Roman" w:hAnsi="Times New Roman" w:cs="Times New Roman" w:eastAsia="新細明體;PMingLiU"/>
          <w:color w:val="000000"/>
        </w:rPr>
        <w:t>比丘白佛。不能。世尊。所以者何。大海諸虫。種種形類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細不可貫。或極大不可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24] </w:t>
      </w:r>
      <w:r>
        <w:rPr>
          <w:rFonts w:ascii="Times New Roman" w:hAnsi="Times New Roman" w:cs="Times New Roman" w:eastAsia="新細明體;PMingLiU"/>
          <w:color w:val="000000"/>
        </w:rPr>
        <w:t>佛告比丘。如是。如是。眾生界無數無量。是故。比丘。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26] </w:t>
      </w:r>
      <w:r>
        <w:rPr>
          <w:rFonts w:ascii="Times New Roman" w:hAnsi="Times New Roman" w:cs="Times New Roman" w:eastAsia="新細明體;PMingLiU"/>
          <w:color w:val="000000"/>
        </w:rPr>
        <w:t>佛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三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2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29] </w:t>
      </w:r>
      <w:r>
        <w:rPr>
          <w:rFonts w:ascii="Times New Roman" w:hAnsi="Times New Roman" w:cs="Times New Roman" w:eastAsia="新細明體;PMingLiU"/>
          <w:color w:val="000000"/>
        </w:rPr>
        <w:t>爾時。世尊手執土石。問諸比丘。於意云何。此手中土石為多。彼大雪山土石為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02] </w:t>
      </w:r>
      <w:r>
        <w:rPr>
          <w:rFonts w:ascii="Times New Roman" w:hAnsi="Times New Roman" w:cs="Times New Roman" w:eastAsia="新細明體;PMingLiU"/>
          <w:color w:val="000000"/>
        </w:rPr>
        <w:t>比丘白佛言。世尊手中土石甚少少耳。雪山土石甚多無量。百千巨億。算數譬類不可為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04] </w:t>
      </w:r>
      <w:r>
        <w:rPr>
          <w:rFonts w:ascii="Times New Roman" w:hAnsi="Times New Roman" w:cs="Times New Roman" w:eastAsia="新細明體;PMingLiU"/>
          <w:color w:val="000000"/>
        </w:rPr>
        <w:t>佛告比丘。其諸眾生於苦聖諦如實知者。苦集聖諦．苦滅聖諦．苦滅道跡聖諦如實知者。如我手中所執土石。其諸眾生於苦聖諦不如實知。於苦集聖諦．苦滅聖諦．苦滅道跡聖諦不如實知者。如彼雪山土石。其數無量。是故。比丘。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11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四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1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湖池。深廣五十由旬。其水盈滿。若有士夫以髮以毛。或以指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彼湖水。乃至再三。云何。比丘。如彼士夫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水多。湖池水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17] </w:t>
      </w:r>
      <w:r>
        <w:rPr>
          <w:rFonts w:ascii="Times New Roman" w:hAnsi="Times New Roman" w:cs="Times New Roman" w:eastAsia="新細明體;PMingLiU"/>
          <w:color w:val="000000"/>
        </w:rPr>
        <w:t>比丘白佛。如彼士夫毛髮指端再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水。甚少少耳。彼湖大水。其量無數。乃至算數譬類不可為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20] </w:t>
      </w:r>
      <w:r>
        <w:rPr>
          <w:rFonts w:ascii="Times New Roman" w:hAnsi="Times New Roman" w:cs="Times New Roman" w:eastAsia="新細明體;PMingLiU"/>
          <w:color w:val="000000"/>
        </w:rPr>
        <w:t>佛告比丘。如大湖水。甚多無量。如是多聞聖弟子具足見諦。得聖道果。斷諸苦本。如截多羅樹頭。於未來世成不生法。餘不盡者。如彼士夫髮毛指端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之水。是故。比丘。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25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27] </w:t>
      </w:r>
      <w:r>
        <w:rPr>
          <w:rFonts w:ascii="Times New Roman" w:hAnsi="Times New Roman" w:cs="Times New Roman" w:eastAsia="新細明體;PMingLiU"/>
          <w:color w:val="000000"/>
        </w:rPr>
        <w:t>如大湖水譬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如是</w:t>
      </w:r>
      <w:r>
        <w:rPr>
          <w:rFonts w:ascii="Times New Roman" w:hAnsi="Times New Roman" w:cs="Times New Roman" w:eastAsia="新細明體;PMingLiU"/>
          <w:color w:val="0000FF"/>
        </w:rPr>
        <w:t>薩羅多吒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恒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耶符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薩羅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．伊</w:t>
      </w:r>
      <w:r>
        <w:rPr>
          <w:rFonts w:ascii="Times New Roman" w:hAnsi="Times New Roman" w:cs="Times New Roman" w:eastAsia="新細明體;PMingLiU"/>
          <w:color w:val="0000FF"/>
        </w:rPr>
        <w:t>羅跋提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FF"/>
        </w:rPr>
        <w:t>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及四大海。其譬亦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四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02] </w:t>
      </w:r>
      <w:r>
        <w:rPr>
          <w:rFonts w:ascii="Times New Roman" w:hAnsi="Times New Roman" w:cs="Times New Roman" w:eastAsia="新細明體;PMingLiU"/>
          <w:color w:val="000000"/>
        </w:rPr>
        <w:t>爾時。世尊手捉團土。大如梨果。告諸比丘。云何。比丘。我手中此團土為多。大雪山中土石為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04] </w:t>
      </w:r>
      <w:r>
        <w:rPr>
          <w:rFonts w:ascii="Times New Roman" w:hAnsi="Times New Roman" w:cs="Times New Roman" w:eastAsia="新細明體;PMingLiU"/>
          <w:color w:val="000000"/>
        </w:rPr>
        <w:t>諸比丘白佛言。世尊手中團土少少耳。彼雪山王。其土石甚多。百千億那由他。乃至算數譬類不得為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06] </w:t>
      </w:r>
      <w:r>
        <w:rPr>
          <w:rFonts w:ascii="Times New Roman" w:hAnsi="Times New Roman" w:cs="Times New Roman" w:eastAsia="新細明體;PMingLiU"/>
          <w:color w:val="000000"/>
        </w:rPr>
        <w:t>佛告諸比丘。如我所捉團土。如是。眾生於苦聖諦如實知。於苦集聖諦．苦滅聖諦．苦滅道跡聖諦如實知者。亦復如是。如大雪山王土石者。如是。眾生於苦聖諦不如實知。於苦集聖諦．苦滅聖諦．苦滅道跡聖諦不如實知者。亦復如是。是故。比丘。於四聖諦未無間等者。當勤方便。起增上欲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14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16] </w:t>
      </w:r>
      <w:r>
        <w:rPr>
          <w:rFonts w:ascii="Times New Roman" w:hAnsi="Times New Roman" w:cs="Times New Roman" w:eastAsia="新細明體;PMingLiU"/>
          <w:color w:val="000000"/>
        </w:rPr>
        <w:t>如雪山王。如是尼民陀羅山．毘那多迦山．馬耳山．善見山．佉提羅迦山．伊沙陀羅山．由揵陀羅山．須彌山王。及大地土石。亦復如是。如梨果。如是阿摩勒迦果．跋陀羅果．迦羅迦果．豆果。乃至蒜子譬。亦復如是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四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2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22] </w:t>
      </w:r>
      <w:r>
        <w:rPr>
          <w:rFonts w:ascii="Times New Roman" w:hAnsi="Times New Roman" w:cs="Times New Roman" w:eastAsia="新細明體;PMingLiU"/>
          <w:color w:val="000000"/>
        </w:rPr>
        <w:t>爾時。世尊以爪甲擎土已。告諸比丘。於意云何。我爪甲上土為多。此大地土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24] </w:t>
      </w:r>
      <w:r>
        <w:rPr>
          <w:rFonts w:ascii="Times New Roman" w:hAnsi="Times New Roman" w:cs="Times New Roman" w:eastAsia="新細明體;PMingLiU"/>
          <w:color w:val="000000"/>
        </w:rPr>
        <w:t>諸比丘白佛言。世尊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土甚少少耳。此大地土甚多無量。乃至算數譬類不可為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26] </w:t>
      </w:r>
      <w:r>
        <w:rPr>
          <w:rFonts w:ascii="Times New Roman" w:hAnsi="Times New Roman" w:cs="Times New Roman" w:eastAsia="新細明體;PMingLiU"/>
          <w:color w:val="000000"/>
        </w:rPr>
        <w:t>佛告比丘。如甲上土者。若諸眾生。形可見者。亦復如是。其形微細。不可見者。如大地土。是故。比丘。於四聖諦未無間等者。當勤方便。學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29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02]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如陸地。如是水性亦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03] </w:t>
      </w:r>
      <w:r>
        <w:rPr>
          <w:rFonts w:ascii="Times New Roman" w:hAnsi="Times New Roman" w:cs="Times New Roman" w:eastAsia="新細明體;PMingLiU"/>
          <w:color w:val="000000"/>
        </w:rPr>
        <w:t>如甲上土。如是眾生．人道者。亦復如是。如大地土。如是非人亦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05] </w:t>
      </w:r>
      <w:r>
        <w:rPr>
          <w:rFonts w:ascii="Times New Roman" w:hAnsi="Times New Roman" w:cs="Times New Roman" w:eastAsia="新細明體;PMingLiU"/>
          <w:color w:val="000000"/>
        </w:rPr>
        <w:t>如甲上土。如是生中國者亦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06] </w:t>
      </w:r>
      <w:r>
        <w:rPr>
          <w:rFonts w:ascii="Times New Roman" w:hAnsi="Times New Roman" w:cs="Times New Roman" w:eastAsia="新細明體;PMingLiU"/>
          <w:color w:val="000000"/>
        </w:rPr>
        <w:t>如大地土。如是生邊地者亦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07] </w:t>
      </w:r>
      <w:r>
        <w:rPr>
          <w:rFonts w:ascii="Times New Roman" w:hAnsi="Times New Roman" w:cs="Times New Roman" w:eastAsia="新細明體;PMingLiU"/>
          <w:color w:val="000000"/>
        </w:rPr>
        <w:t>如甲上土。如是成就聖慧眼者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如是。如大地土。如是不成就聖慧眼者亦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09] </w:t>
      </w:r>
      <w:r>
        <w:rPr>
          <w:rFonts w:ascii="Times New Roman" w:hAnsi="Times New Roman" w:cs="Times New Roman" w:eastAsia="新細明體;PMingLiU"/>
          <w:color w:val="000000"/>
        </w:rPr>
        <w:t>如甲上土。如是眾生知此法．律者。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Fonts w:ascii="Times New Roman" w:hAnsi="Times New Roman" w:cs="Times New Roman" w:eastAsia="新細明體;PMingLiU"/>
          <w:color w:val="000000"/>
        </w:rPr>
        <w:t>如是。如大地土。如是眾生不知法．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亦爾。如知。如是等知．普知。正想．正覺．正解。法無間等亦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13] </w:t>
      </w:r>
      <w:r>
        <w:rPr>
          <w:rFonts w:ascii="Times New Roman" w:hAnsi="Times New Roman" w:cs="Times New Roman" w:eastAsia="新細明體;PMingLiU"/>
          <w:color w:val="000000"/>
        </w:rPr>
        <w:t>如甲上土。如是眾生知有父母亦爾。如大地土。如是眾生不知有父母亦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15] </w:t>
      </w:r>
      <w:r>
        <w:rPr>
          <w:rFonts w:ascii="Times New Roman" w:hAnsi="Times New Roman" w:cs="Times New Roman" w:eastAsia="新細明體;PMingLiU"/>
          <w:color w:val="000000"/>
        </w:rPr>
        <w:t>如甲上土。如是知有沙門．婆羅門家之尊長。作所應作作福。此世他世畏罪行施。受齋持戒亦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18] </w:t>
      </w:r>
      <w:r>
        <w:rPr>
          <w:rFonts w:ascii="Times New Roman" w:hAnsi="Times New Roman" w:cs="Times New Roman" w:eastAsia="新細明體;PMingLiU"/>
          <w:color w:val="000000"/>
        </w:rPr>
        <w:t>如大地土。不知有沙門．婆羅門家之尊長。作所應作作福。此世他世畏罪行施。受齋持戒。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21] </w:t>
      </w:r>
      <w:r>
        <w:rPr>
          <w:rFonts w:ascii="Times New Roman" w:hAnsi="Times New Roman" w:cs="Times New Roman" w:eastAsia="新細明體;PMingLiU"/>
          <w:color w:val="000000"/>
        </w:rPr>
        <w:t>如甲上土。如是眾生不殺．不盜．不邪婬．不妄語．不兩舌．不惡口．不綺語亦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23] </w:t>
      </w:r>
      <w:r>
        <w:rPr>
          <w:rFonts w:ascii="Times New Roman" w:hAnsi="Times New Roman" w:cs="Times New Roman" w:eastAsia="新細明體;PMingLiU"/>
          <w:color w:val="000000"/>
        </w:rPr>
        <w:t>如大地土。如是眾生不持諸戒者亦爾。如是離貪．恚．邪見。及不離貪．恚．邪見。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26] </w:t>
      </w:r>
      <w:r>
        <w:rPr>
          <w:rFonts w:ascii="Times New Roman" w:hAnsi="Times New Roman" w:cs="Times New Roman" w:eastAsia="新細明體;PMingLiU"/>
          <w:color w:val="000000"/>
        </w:rPr>
        <w:t>如甲上土。如是不殺．不盜．不邪婬．不妄語．不飲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27] </w:t>
      </w:r>
      <w:r>
        <w:rPr>
          <w:rFonts w:ascii="Times New Roman" w:hAnsi="Times New Roman" w:cs="Times New Roman" w:eastAsia="新細明體;PMingLiU"/>
          <w:color w:val="000000"/>
        </w:rPr>
        <w:t>如大地土。如是不持五戒者亦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28] </w:t>
      </w:r>
      <w:r>
        <w:rPr>
          <w:rFonts w:ascii="Times New Roman" w:hAnsi="Times New Roman" w:cs="Times New Roman" w:eastAsia="新細明體;PMingLiU"/>
          <w:color w:val="000000"/>
        </w:rPr>
        <w:t>如甲上土。如是眾生持八戒者亦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29] </w:t>
      </w:r>
      <w:r>
        <w:rPr>
          <w:rFonts w:ascii="Times New Roman" w:hAnsi="Times New Roman" w:cs="Times New Roman" w:eastAsia="新細明體;PMingLiU"/>
          <w:color w:val="000000"/>
        </w:rPr>
        <w:t>如大地土。如是眾生不持八戒者亦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01] </w:t>
      </w:r>
      <w:r>
        <w:rPr>
          <w:rFonts w:ascii="Times New Roman" w:hAnsi="Times New Roman" w:cs="Times New Roman" w:eastAsia="新細明體;PMingLiU"/>
          <w:color w:val="000000"/>
        </w:rPr>
        <w:t>如甲上土。如是眾生持十善者亦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02] </w:t>
      </w:r>
      <w:r>
        <w:rPr>
          <w:rFonts w:ascii="Times New Roman" w:hAnsi="Times New Roman" w:cs="Times New Roman" w:eastAsia="新細明體;PMingLiU"/>
          <w:color w:val="000000"/>
        </w:rPr>
        <w:t>如大地土。如是眾生不持十善者亦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04] </w:t>
      </w:r>
      <w:r>
        <w:rPr>
          <w:rFonts w:ascii="Times New Roman" w:hAnsi="Times New Roman" w:cs="Times New Roman" w:eastAsia="新細明體;PMingLiU"/>
          <w:color w:val="000000"/>
        </w:rPr>
        <w:t>如甲上土。如是眾生從地獄命終。生人中者亦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06] </w:t>
      </w:r>
      <w:r>
        <w:rPr>
          <w:rFonts w:ascii="Times New Roman" w:hAnsi="Times New Roman" w:cs="Times New Roman" w:eastAsia="新細明體;PMingLiU"/>
          <w:color w:val="000000"/>
        </w:rPr>
        <w:t>如大地土。如是眾生從地獄命終。還生地獄者亦如是。如地獄。如是畜生．餓鬼亦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08] </w:t>
      </w:r>
      <w:r>
        <w:rPr>
          <w:rFonts w:ascii="Times New Roman" w:hAnsi="Times New Roman" w:cs="Times New Roman" w:eastAsia="新細明體;PMingLiU"/>
          <w:color w:val="000000"/>
        </w:rPr>
        <w:t>如甲上土。如是眾生從地獄命終。生天上者亦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10] </w:t>
      </w:r>
      <w:r>
        <w:rPr>
          <w:rFonts w:ascii="Times New Roman" w:hAnsi="Times New Roman" w:cs="Times New Roman" w:eastAsia="新細明體;PMingLiU"/>
          <w:color w:val="000000"/>
        </w:rPr>
        <w:t>如大地土。如是眾生從地獄命終。還生地獄者亦如是。如地獄。如是畜生．餓鬼亦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12] </w:t>
      </w:r>
      <w:r>
        <w:rPr>
          <w:rFonts w:ascii="Times New Roman" w:hAnsi="Times New Roman" w:cs="Times New Roman" w:eastAsia="新細明體;PMingLiU"/>
          <w:color w:val="000000"/>
        </w:rPr>
        <w:t>如甲上土。如是眾生人道中沒。還生人道中者亦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14] </w:t>
      </w:r>
      <w:r>
        <w:rPr>
          <w:rFonts w:ascii="Times New Roman" w:hAnsi="Times New Roman" w:cs="Times New Roman" w:eastAsia="新細明體;PMingLiU"/>
          <w:color w:val="000000"/>
        </w:rPr>
        <w:t>如大地土。其諸眾生從人道中沒。生地獄中者亦如是。如地獄。如是畜生．餓鬼亦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16] </w:t>
      </w:r>
      <w:r>
        <w:rPr>
          <w:rFonts w:ascii="Times New Roman" w:hAnsi="Times New Roman" w:cs="Times New Roman" w:eastAsia="新細明體;PMingLiU"/>
          <w:color w:val="000000"/>
        </w:rPr>
        <w:t>如甲上土。其諸眾生從天命終。還生天上者亦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18] </w:t>
      </w:r>
      <w:r>
        <w:rPr>
          <w:rFonts w:ascii="Times New Roman" w:hAnsi="Times New Roman" w:cs="Times New Roman" w:eastAsia="新細明體;PMingLiU"/>
          <w:color w:val="000000"/>
        </w:rPr>
        <w:t>如大地土。其諸眾生天上沒。生地獄中者亦如是。如地獄。畜生．餓鬼亦如是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四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本未聞法時。得正思惟此苦聖諦。正見已生。此苦集聖諦．此苦滅聖諦．苦滅道跡聖諦。正見已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25] </w:t>
      </w:r>
      <w:r>
        <w:rPr>
          <w:rFonts w:ascii="Times New Roman" w:hAnsi="Times New Roman" w:cs="Times New Roman" w:eastAsia="新細明體;PMingLiU"/>
          <w:color w:val="000000"/>
        </w:rPr>
        <w:t>如已生。如是今生．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26] </w:t>
      </w:r>
      <w:r>
        <w:rPr>
          <w:rFonts w:ascii="Times New Roman" w:hAnsi="Times New Roman" w:cs="Times New Roman" w:eastAsia="新細明體;PMingLiU"/>
          <w:color w:val="000000"/>
        </w:rPr>
        <w:t>如生。如是起．習．近修．多修．觸．作證亦如是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四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眼藥丸。深廣一由旬。若有士夫取此藥丸。界界安置。能速令盡於彼界。界不得其邊。當知諸界。其數無量。是故。比丘。當善界學。善種種界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a0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四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a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a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狐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孤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a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常與界俱。與界和合。云何眾生常與界俱。謂眾生行不善心時與不善界俱。善心時與善界俱。勝心時與勝界俱。鄙心時與鄙界俱。是故。諸比丘。當作是學。善種種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a10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四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a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a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a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廣說如上。差別者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常會故常生　　相離生則斷　如人執小木　　而入於巨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木則俱沒　　懈怠俱亦然　當離於懈怠　　卑劣之精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賢聖不懈怠　　安住於遠離　慇懃精進禪　　超度生死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膠漆得其素　　火得風熾然　珂乳則同色　　眾生與界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相似共和合　　增長亦復然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四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a24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a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常與界俱。與界和合。云何與界俱。謂眾生不善心時與不善界俱。善心時與善界俱。鄙心時與鄙界俱。勝心時與勝界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a28] </w:t>
      </w:r>
      <w:r>
        <w:rPr>
          <w:rFonts w:ascii="Times New Roman" w:hAnsi="Times New Roman" w:cs="Times New Roman" w:eastAsia="新細明體;PMingLiU"/>
          <w:color w:val="000000"/>
        </w:rPr>
        <w:t>時。尊者憍陳如與眾多比丘於近處經行。一切皆是上座多聞大德。出家已久。具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b01] </w:t>
      </w:r>
      <w:r>
        <w:rPr>
          <w:rFonts w:ascii="Times New Roman" w:hAnsi="Times New Roman" w:cs="Times New Roman" w:eastAsia="新細明體;PMingLiU"/>
          <w:color w:val="000000"/>
        </w:rPr>
        <w:t>復有尊者</w:t>
      </w:r>
      <w:r>
        <w:rPr>
          <w:rFonts w:ascii="Times New Roman" w:hAnsi="Times New Roman" w:cs="Times New Roman" w:eastAsia="新細明體;PMingLiU"/>
          <w:color w:val="0000FF"/>
        </w:rPr>
        <w:t>大迦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與眾多比丘於近處經行。一切皆是少欲知足。</w:t>
      </w:r>
      <w:r>
        <w:rPr>
          <w:rFonts w:ascii="Times New Roman" w:hAnsi="Times New Roman" w:cs="Times New Roman" w:eastAsia="新細明體;PMingLiU"/>
          <w:color w:val="0000FF"/>
        </w:rPr>
        <w:t>頭陀苦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不畜遺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b03] </w:t>
      </w:r>
      <w:r>
        <w:rPr>
          <w:rFonts w:ascii="Times New Roman" w:hAnsi="Times New Roman" w:cs="Times New Roman" w:eastAsia="新細明體;PMingLiU"/>
          <w:color w:val="000000"/>
        </w:rPr>
        <w:t>尊者</w:t>
      </w:r>
      <w:r>
        <w:rPr>
          <w:rFonts w:ascii="Times New Roman" w:hAnsi="Times New Roman" w:cs="Times New Roman" w:eastAsia="新細明體;PMingLiU"/>
          <w:color w:val="0000FF"/>
        </w:rPr>
        <w:t>舍利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與眾多比丘於近處經行。一切皆是大智辯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b05] </w:t>
      </w:r>
      <w:r>
        <w:rPr>
          <w:rFonts w:ascii="Times New Roman" w:hAnsi="Times New Roman" w:cs="Times New Roman" w:eastAsia="新細明體;PMingLiU"/>
          <w:color w:val="000000"/>
        </w:rPr>
        <w:t>時。尊者</w:t>
      </w:r>
      <w:r>
        <w:rPr>
          <w:rFonts w:ascii="Times New Roman" w:hAnsi="Times New Roman" w:cs="Times New Roman" w:eastAsia="新細明體;PMingLiU"/>
          <w:color w:val="0000FF"/>
        </w:rPr>
        <w:t>大目揵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與眾多比丘於近處經行。一切皆是神通大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b06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ascii="Times New Roman" w:hAnsi="Times New Roman" w:cs="Times New Roman" w:eastAsia="新細明體;PMingLiU"/>
          <w:color w:val="0000FF"/>
        </w:rPr>
        <w:t>阿那律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與眾多比丘於近處經行。一切皆是天眼明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b08] </w:t>
      </w:r>
      <w:r>
        <w:rPr>
          <w:rFonts w:ascii="Times New Roman" w:hAnsi="Times New Roman" w:cs="Times New Roman" w:eastAsia="新細明體;PMingLiU"/>
          <w:color w:val="000000"/>
        </w:rPr>
        <w:t>時。尊者二十億耳與眾多比丘於近處經行。一切皆是勇猛精進。專勤修行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b10] </w:t>
      </w:r>
      <w:r>
        <w:rPr>
          <w:rFonts w:ascii="Times New Roman" w:hAnsi="Times New Roman" w:cs="Times New Roman" w:eastAsia="新細明體;PMingLiU"/>
          <w:color w:val="000000"/>
        </w:rPr>
        <w:t>時。尊者陀驃與眾多比丘於近處經行。一切皆是能為大眾修供具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b11] </w:t>
      </w:r>
      <w:r>
        <w:rPr>
          <w:rFonts w:ascii="Times New Roman" w:hAnsi="Times New Roman" w:cs="Times New Roman" w:eastAsia="新細明體;PMingLiU"/>
          <w:color w:val="000000"/>
        </w:rPr>
        <w:t>時。尊者</w:t>
      </w:r>
      <w:r>
        <w:rPr>
          <w:rFonts w:ascii="Times New Roman" w:hAnsi="Times New Roman" w:cs="Times New Roman" w:eastAsia="新細明體;PMingLiU"/>
          <w:color w:val="0000FF"/>
        </w:rPr>
        <w:t>優波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與眾多比丘於近處經行。一切皆是通達律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b13] </w:t>
      </w:r>
      <w:r>
        <w:rPr>
          <w:rFonts w:ascii="Times New Roman" w:hAnsi="Times New Roman" w:cs="Times New Roman" w:eastAsia="新細明體;PMingLiU"/>
          <w:color w:val="000000"/>
        </w:rPr>
        <w:t>時。尊者</w:t>
      </w:r>
      <w:r>
        <w:rPr>
          <w:rFonts w:ascii="Times New Roman" w:hAnsi="Times New Roman" w:cs="Times New Roman" w:eastAsia="新細明體;PMingLiU"/>
          <w:color w:val="0000FF"/>
        </w:rPr>
        <w:t>富樓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與眾多比丘於近處經行。皆是辯才善說法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b14] </w:t>
      </w:r>
      <w:r>
        <w:rPr>
          <w:rFonts w:ascii="Times New Roman" w:hAnsi="Times New Roman" w:cs="Times New Roman" w:eastAsia="新細明體;PMingLiU"/>
          <w:color w:val="000000"/>
        </w:rPr>
        <w:t>時。尊者迦旃延與眾多比丘於近處經行。一切皆能分別諸經。善說法相。時。尊者</w:t>
      </w:r>
      <w:r>
        <w:rPr>
          <w:rFonts w:ascii="Times New Roman" w:hAnsi="Times New Roman" w:cs="Times New Roman" w:eastAsia="新細明體;PMingLiU"/>
          <w:color w:val="0000FF"/>
        </w:rPr>
        <w:t>阿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與眾多比丘於近處經行。一切皆是多聞總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b17] </w:t>
      </w:r>
      <w:r>
        <w:rPr>
          <w:rFonts w:ascii="Times New Roman" w:hAnsi="Times New Roman" w:cs="Times New Roman" w:eastAsia="新細明體;PMingLiU"/>
          <w:color w:val="000000"/>
        </w:rPr>
        <w:t>時。尊者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與眾多比丘於近處經行。一切皆是善持律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b19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ascii="Times New Roman" w:hAnsi="Times New Roman" w:cs="Times New Roman" w:eastAsia="新細明體;PMingLiU"/>
          <w:color w:val="0000FF"/>
        </w:rPr>
        <w:t>提婆達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與眾多比丘於近處經行。一切皆是習眾惡行。是名比丘常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俱。與界和合。是故。諸比丘。當善分別種種諸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b22] </w:t>
      </w:r>
      <w:r>
        <w:rPr>
          <w:rFonts w:ascii="Times New Roman" w:hAnsi="Times New Roman" w:cs="Times New Roman" w:eastAsia="新細明體;PMingLiU"/>
          <w:color w:val="000000"/>
        </w:rPr>
        <w:t>佛說是經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四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b24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b25] </w:t>
      </w:r>
      <w:r>
        <w:rPr>
          <w:rFonts w:ascii="Times New Roman" w:hAnsi="Times New Roman" w:cs="Times New Roman" w:eastAsia="新細明體;PMingLiU"/>
          <w:color w:val="000000"/>
        </w:rPr>
        <w:t>如上廣說已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常會故常生　　相離生則斷　如人執小木　　而入於巨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木則俱沒　　懈怠俱亦然　當離於懈怠　　卑劣之精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賢聖不懈怠　　安住於遠離　慇懃精進禪　　超度生死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膠漆得其素　　火得風熾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珂乳則同色　　眾生與果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相似共和合　　增長亦復然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四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c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c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c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常與界俱。與界和合。如是廣說。乃至。勝心生時與勝界俱。鄙心生時與鄙界俱。殺生時與殺界俱。盜婬．妄語．飲酒心時。與。飲酒界俱。不殺生時與不殺界俱。不盜．不婬．不妄語．不飲酒。與。不飲酒界俱。是故。諸比丘。當善分別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c13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五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c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c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c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常與界俱。與界和合。不信時與不信界俱。犯戒時與犯戒界俱。無慚無愧時與無慚無愧界俱。信心時與信界俱。持戒時與持戒界俱。慚愧心時與慚愧界俱。是故。諸比丘。當善分別種種諸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c21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c23]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如信．不信。如是精進．不精進。失念．不失念。正受．不正受。多聞．少聞。慳者．施者。惡慧．善慧。難養．易養。難滿．易滿。多欲．少欲。知足．不知足。攝受．不攝受界俱。如上經。如是廣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五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c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c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種種諸界。諦聽。善思。當為汝說。云何為種種界。謂眼界．色界．眼識界。耳界．聲界．耳識界。鼻界．香界．鼻識界。舌界．味界．舌識界。身界．觸界．身識界。意界．法界．意識界。是名種種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a03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五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a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a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a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緣種種界生種種觸。緣種種觸生種種受。緣種種受生種種愛。云何種種界。謂十八界。眼界．色界．眼識界。乃至意界．法界．意識界。是名種種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a09] </w:t>
      </w:r>
      <w:r>
        <w:rPr>
          <w:rFonts w:ascii="Times New Roman" w:hAnsi="Times New Roman" w:cs="Times New Roman" w:eastAsia="新細明體;PMingLiU"/>
          <w:color w:val="000000"/>
        </w:rPr>
        <w:t>云何緣種種界生種種觸。乃至云何緣種種受生種種愛。謂緣眼界生眼觸。緣眼觸生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觸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受。緣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觸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生</w:t>
      </w:r>
      <w:r>
        <w:rPr>
          <w:rFonts w:ascii="Times New Roman" w:hAnsi="Times New Roman" w:cs="Times New Roman" w:eastAsia="新細明體;PMingLiU"/>
          <w:color w:val="000000"/>
        </w:rPr>
        <w:t>受生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觸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生</w:t>
      </w:r>
      <w:r>
        <w:rPr>
          <w:rFonts w:ascii="Times New Roman" w:hAnsi="Times New Roman" w:cs="Times New Roman" w:eastAsia="新細明體;PMingLiU"/>
          <w:color w:val="000000"/>
        </w:rPr>
        <w:t>愛。耳．鼻．舌．身．意界緣生意觸。緣意觸生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觸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生</w:t>
      </w:r>
      <w:r>
        <w:rPr>
          <w:rFonts w:ascii="Times New Roman" w:hAnsi="Times New Roman" w:cs="Times New Roman" w:eastAsia="新細明體;PMingLiU"/>
          <w:color w:val="000000"/>
        </w:rPr>
        <w:t>受。緣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觸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生</w:t>
      </w:r>
      <w:r>
        <w:rPr>
          <w:rFonts w:ascii="Times New Roman" w:hAnsi="Times New Roman" w:cs="Times New Roman" w:eastAsia="新細明體;PMingLiU"/>
          <w:color w:val="000000"/>
        </w:rPr>
        <w:t>受生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觸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生</w:t>
      </w:r>
      <w:r>
        <w:rPr>
          <w:rFonts w:ascii="Times New Roman" w:hAnsi="Times New Roman" w:cs="Times New Roman" w:eastAsia="新細明體;PMingLiU"/>
          <w:color w:val="000000"/>
        </w:rPr>
        <w:t>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a14] </w:t>
      </w:r>
      <w:r>
        <w:rPr>
          <w:rFonts w:ascii="Times New Roman" w:hAnsi="Times New Roman" w:cs="Times New Roman" w:eastAsia="新細明體;PMingLiU"/>
          <w:color w:val="000000"/>
        </w:rPr>
        <w:t>諸比丘。非緣種種愛生種種受。非緣種種受生種種觸。非緣種種觸生種種界。要緣種種界生種種觸。緣種種觸生種種受。緣種種受生種種愛。是名比丘緣種種界生種種觸。緣種種觸生種種受。緣種種受生種種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a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五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a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a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緣種種界生種種觸。緣種種觸生種種受。緣種種受生種種愛。云何種種界。謂十八界。眼界．色界．眼識界。乃至意界．法界．意識界。是名種種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a26] </w:t>
      </w:r>
      <w:r>
        <w:rPr>
          <w:rFonts w:ascii="Times New Roman" w:hAnsi="Times New Roman" w:cs="Times New Roman" w:eastAsia="新細明體;PMingLiU"/>
          <w:color w:val="000000"/>
        </w:rPr>
        <w:t>云何緣種種界生種種觸。緣種種觸生種種受。緣種種受生種種愛。謂緣眼界生眼觸。非緣眼觸生眼界。但緣眼界生眼觸。緣眼觸生眼受。非緣眼受生眼觸。但緣眼觸生眼受。緣眼受生眼愛。非緣眼愛生眼受。但緣眼受生眼愛。如是耳．鼻．舌．身．意界緣生意觸。非緣意觸生意界。但緣意界生意觸。緣意觸生意受。非緣意受生意觸。但緣意觸生意受。緣意受生意愛。非緣意愛生意受。但緣意受生意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b07] </w:t>
      </w:r>
      <w:r>
        <w:rPr>
          <w:rFonts w:ascii="Times New Roman" w:hAnsi="Times New Roman" w:cs="Times New Roman" w:eastAsia="新細明體;PMingLiU"/>
          <w:color w:val="000000"/>
        </w:rPr>
        <w:t>是故。比丘。非緣種種愛生種種受。非緣種種受生種種觸。非緣種種觸生種種界。但緣種種界生種種觸。緣種種觸生種種受。緣種種受生種種愛。是名比丘當善分別種種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b12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五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b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b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b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緣種種界生種種觸。緣種種觸生種種受。緣種種受生種種想。緣種種想生種種欲。緣種種欲生種種覺。緣種種覺生種種熱。緣種種熱生種種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b19] </w:t>
      </w:r>
      <w:r>
        <w:rPr>
          <w:rFonts w:ascii="Times New Roman" w:hAnsi="Times New Roman" w:cs="Times New Roman" w:eastAsia="新細明體;PMingLiU"/>
          <w:color w:val="000000"/>
        </w:rPr>
        <w:t>云何種種界。謂十八界。眼界。乃至法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b20] </w:t>
      </w:r>
      <w:r>
        <w:rPr>
          <w:rFonts w:ascii="Times New Roman" w:hAnsi="Times New Roman" w:cs="Times New Roman" w:eastAsia="新細明體;PMingLiU"/>
          <w:color w:val="000000"/>
        </w:rPr>
        <w:t>云何緣種種界生種種觸。乃至緣種種熱生種種求。謂緣眼界生眼觸。緣眼觸生眼受。緣眼受生眼想。緣眼想生眼欲。緣眼欲生眼覺。緣眼覺生眼熱。緣眼熱生眼求。如是耳．鼻．舌．身．意界緣生意觸。緣意觸生意受。緣意受生意想。緣意想生意覺。緣意覺生意熱。緣意熱生意求。是名比丘緣種種界故生種種觸。乃至緣種種熱生種種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b28] </w:t>
      </w:r>
      <w:r>
        <w:rPr>
          <w:rFonts w:ascii="Times New Roman" w:hAnsi="Times New Roman" w:cs="Times New Roman" w:eastAsia="新細明體;PMingLiU"/>
          <w:color w:val="000000"/>
        </w:rPr>
        <w:t>比丘。非緣種種求生種種熱。非緣種種熱生種種覺。非緣種種覺生種種想。非緣種種想生種種受。非緣種種受生種種觸。非緣種種觸生種種界。但緣種種界生種種觸。乃至緣種種熱生種種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c04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240" w:after="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雜阿含經卷第十六　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sz w:val="20"/>
        </w:rPr>
        <w:t>【經文資訊】大正新脩大藏經　第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2 </w:t>
      </w:r>
      <w:r>
        <w:rPr>
          <w:sz w:val="20"/>
        </w:rPr>
        <w:t>冊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No.99. </w:t>
      </w:r>
      <w:r>
        <w:rPr>
          <w:sz w:val="20"/>
        </w:rPr>
        <w:t>雜阿含經</w:t>
      </w:r>
      <w:r>
        <w:rPr>
          <w:sz w:val="20"/>
        </w:rPr>
        <w:br/>
      </w:r>
      <w:r>
        <w:rPr>
          <w:sz w:val="20"/>
        </w:rPr>
        <w:t>【版本記錄】</w:t>
      </w:r>
      <w:r>
        <w:rPr>
          <w:sz w:val="20"/>
        </w:rPr>
        <w:t xml:space="preserve">CBETA </w:t>
      </w:r>
      <w:r>
        <w:rPr>
          <w:sz w:val="20"/>
        </w:rPr>
        <w:t>電子佛典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Rev. 1.29 (Big5)</w:t>
      </w:r>
      <w:r>
        <w:rPr>
          <w:sz w:val="20"/>
        </w:rPr>
        <w:t>，完成日期：</w:t>
      </w:r>
      <w:r>
        <w:rPr>
          <w:sz w:val="20"/>
        </w:rPr>
        <w:t>2004/11/17</w:t>
      </w: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41. Cin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間思惟～</w:t>
      </w:r>
      <w:r>
        <w:rPr/>
        <w:t>Lokacint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＝脩【宋】【元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8. Cin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7. Vitak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7. Vitak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10. Kat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9. Vigg</w:t>
      </w:r>
      <w:r>
        <w:rPr>
          <w:rStyle w:val="Gaiji"/>
          <w:rFonts w:eastAsia="Arial Unicode MS" w:cs="Times New Roman"/>
        </w:rPr>
        <w:t>ā</w:t>
      </w:r>
      <w:r>
        <w:rPr/>
        <w:t>h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諍論＝論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論＝論說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15. Dh</w:t>
      </w:r>
      <w:r>
        <w:rPr>
          <w:rStyle w:val="Gaiji"/>
          <w:rFonts w:eastAsia="Arial Unicode MS" w:cs="Times New Roman"/>
        </w:rPr>
        <w:t>ā</w:t>
      </w:r>
      <w:r>
        <w:rPr/>
        <w:t>r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整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20, 27. Tat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16. Dh</w:t>
      </w:r>
      <w:r>
        <w:rPr>
          <w:rStyle w:val="Gaiji"/>
          <w:rFonts w:eastAsia="Arial Unicode MS" w:cs="Times New Roman"/>
        </w:rPr>
        <w:t>ā</w:t>
      </w:r>
      <w:r>
        <w:rPr/>
        <w:t>r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於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42. Pap</w:t>
      </w:r>
      <w:r>
        <w:rPr>
          <w:rStyle w:val="Gaiji"/>
          <w:rFonts w:eastAsia="Arial Unicode MS" w:cs="Times New Roman"/>
        </w:rPr>
        <w:t>ā</w:t>
      </w:r>
      <w:r>
        <w:rPr/>
        <w:t>t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43. Pari</w:t>
      </w:r>
      <w:r>
        <w:rPr>
          <w:rStyle w:val="Gaiji"/>
          <w:rFonts w:eastAsia="Arial Unicode MS" w:cs="Times New Roman"/>
        </w:rPr>
        <w:t>ḷā</w:t>
      </w:r>
      <w:r>
        <w:rPr/>
        <w:t>h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燒＝熾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46. Andhak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魔＝摩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29. Pari</w:t>
      </w:r>
      <w:r>
        <w:rPr>
          <w:rStyle w:val="Gaiji"/>
          <w:rFonts w:eastAsia="Arial Unicode MS" w:cs="Times New Roman"/>
        </w:rPr>
        <w:t>ññ</w:t>
      </w:r>
      <w:r>
        <w:rPr/>
        <w:t>eyy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2. Pa</w:t>
      </w:r>
      <w:r>
        <w:rPr>
          <w:rStyle w:val="Gaiji"/>
          <w:rFonts w:eastAsia="Arial Unicode MS" w:cs="Times New Roman"/>
        </w:rPr>
        <w:t>ṭ</w:t>
      </w:r>
      <w:r>
        <w:rPr/>
        <w:t>isall</w:t>
      </w:r>
      <w:r>
        <w:rPr>
          <w:rStyle w:val="Gaiji"/>
          <w:rFonts w:eastAsia="Arial Unicode MS" w:cs="Times New Roman"/>
        </w:rPr>
        <w:t>āṇ</w:t>
      </w:r>
      <w:r>
        <w:rPr/>
        <w:t>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1. Sam</w:t>
      </w:r>
      <w:r>
        <w:rPr>
          <w:rStyle w:val="Gaiji"/>
          <w:rFonts w:eastAsia="Arial Unicode MS" w:cs="Times New Roman"/>
        </w:rPr>
        <w:t>ā</w:t>
      </w:r>
      <w:r>
        <w:rPr/>
        <w:t>dhi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33. Da</w:t>
      </w:r>
      <w:r>
        <w:rPr>
          <w:rStyle w:val="Gaiji"/>
          <w:rFonts w:eastAsia="Arial Unicode MS" w:cs="Times New Roman"/>
        </w:rPr>
        <w:t>ṇḍ</w:t>
      </w:r>
      <w:r>
        <w:rPr/>
        <w:t>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間【宋】【元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56. 33. Da</w:t>
      </w:r>
      <w:r>
        <w:rPr>
          <w:rStyle w:val="Gaiji"/>
          <w:rFonts w:eastAsia="Arial Unicode MS" w:cs="Times New Roman"/>
        </w:rPr>
        <w:t>ṇḍ</w:t>
      </w:r>
      <w:r>
        <w:rPr/>
        <w:t>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44. K</w:t>
      </w:r>
      <w:r>
        <w:rPr>
          <w:rStyle w:val="Gaiji"/>
          <w:rFonts w:eastAsia="Arial Unicode MS" w:cs="Times New Roman"/>
        </w:rPr>
        <w:t>ūṭ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登＝橙【宋】，＝</w:t>
      </w:r>
      <w:r>
        <w:rPr>
          <w:rStyle w:val="Gaiji"/>
          <w:rFonts w:ascii="Times New Roman" w:hAnsi="Times New Roman" w:cs="Times New Roman"/>
        </w:rPr>
        <w:t>隥</w:t>
      </w:r>
      <w:r>
        <w:rPr/>
        <w:t>【元】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昇＝陞【明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＋（橙）【宋】，三＋（</w:t>
      </w:r>
      <w:r>
        <w:rPr>
          <w:rStyle w:val="Gaiji"/>
          <w:rFonts w:ascii="Times New Roman" w:hAnsi="Times New Roman" w:cs="Times New Roman"/>
        </w:rPr>
        <w:t>隥</w:t>
      </w:r>
      <w:r>
        <w:rPr/>
        <w:t>）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階〕－【宋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登〕－【宋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44. K</w:t>
      </w:r>
      <w:r>
        <w:rPr>
          <w:rStyle w:val="Gaiji"/>
          <w:rFonts w:eastAsia="Arial Unicode MS" w:cs="Times New Roman"/>
        </w:rPr>
        <w:t>ūṭ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於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隥</w:t>
      </w:r>
      <w:r>
        <w:rPr/>
        <w:t>＝橙【宋】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登＝橙【宋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36. P</w:t>
      </w:r>
      <w:r>
        <w:rPr>
          <w:rStyle w:val="Gaiji"/>
          <w:rFonts w:eastAsia="Arial Unicode MS" w:cs="Times New Roman"/>
        </w:rPr>
        <w:t>āṇā</w:t>
      </w:r>
      <w:r>
        <w:rPr/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極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49-50. Sineru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52. Pokkhara</w:t>
      </w:r>
      <w:r>
        <w:rPr>
          <w:rStyle w:val="Gaiji"/>
          <w:rFonts w:eastAsia="Arial Unicode MS" w:cs="Times New Roman"/>
        </w:rPr>
        <w:t>ṇī</w:t>
      </w:r>
      <w:r>
        <w:rPr/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＊【元】＊【明】＊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53-54. Sambhejja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薩羅多吒迦～</w:t>
      </w:r>
      <w:r>
        <w:rPr/>
        <w:t>Seyyath</w:t>
      </w:r>
      <w:r>
        <w:rPr>
          <w:rStyle w:val="Gaiji"/>
          <w:rFonts w:eastAsia="Arial Unicode MS" w:cs="Times New Roman"/>
        </w:rPr>
        <w:t>ī</w:t>
      </w:r>
      <w:r>
        <w:rPr/>
        <w:t>da</w:t>
      </w:r>
      <w:r>
        <w:rPr>
          <w:rStyle w:val="Gaiji"/>
          <w:rFonts w:eastAsia="Arial Unicode MS" w:cs="Times New Roman"/>
        </w:rPr>
        <w:t>ṃ</w:t>
      </w:r>
      <w:r>
        <w:rPr/>
        <w:t>(?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恒伽</w:t>
      </w:r>
      <w:r>
        <w:rPr>
          <w:rStyle w:val="Corr"/>
        </w:rPr>
        <w:t>]</w:t>
      </w:r>
      <w:r>
        <w:rPr/>
        <w:t>～</w:t>
      </w:r>
      <w:r>
        <w:rPr/>
        <w:t>G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耶符那</w:t>
      </w:r>
      <w:r>
        <w:rPr>
          <w:rStyle w:val="Corr"/>
        </w:rPr>
        <w:t>]</w:t>
      </w:r>
      <w:r>
        <w:rPr/>
        <w:t>～</w:t>
      </w:r>
      <w:r>
        <w:rPr/>
        <w:t>Yamu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薩羅遊</w:t>
      </w:r>
      <w:r>
        <w:rPr>
          <w:rStyle w:val="Corr"/>
        </w:rPr>
        <w:t>]</w:t>
      </w:r>
      <w:r>
        <w:rPr/>
        <w:t>～</w:t>
      </w:r>
      <w:r>
        <w:rPr/>
        <w:t>Sarabh</w:t>
      </w:r>
      <w:r>
        <w:rPr>
          <w:rStyle w:val="Gaiji"/>
          <w:rFonts w:eastAsia="Arial Unicode MS" w:cs="Times New Roman"/>
        </w:rPr>
        <w:t>ū</w:t>
      </w:r>
      <w:r>
        <w:rPr/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醯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伊羅跋提</w:t>
      </w:r>
      <w:r>
        <w:rPr>
          <w:rStyle w:val="Corr"/>
        </w:rPr>
        <w:t>]</w:t>
      </w:r>
      <w:r>
        <w:rPr/>
        <w:t>～</w:t>
      </w:r>
      <w:r>
        <w:rPr/>
        <w:t>Acirav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55-60. Pathav</w:t>
      </w:r>
      <w:r>
        <w:rPr>
          <w:rStyle w:val="Gaiji"/>
          <w:rFonts w:eastAsia="Arial Unicode MS" w:cs="Times New Roman"/>
        </w:rPr>
        <w:t>ī</w:t>
      </w:r>
      <w:r>
        <w:rPr/>
        <w:t xml:space="preserve"> &amp; c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51. Nakhasikha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上〕－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～</w:t>
      </w:r>
      <w:r>
        <w:rPr/>
        <w:t>S. 56. 61-70. A</w:t>
      </w:r>
      <w:r>
        <w:rPr>
          <w:rStyle w:val="Gaiji"/>
          <w:rFonts w:eastAsia="Arial Unicode MS" w:cs="Times New Roman"/>
        </w:rPr>
        <w:t>ññ</w:t>
      </w:r>
      <w:r>
        <w:rPr/>
        <w:t>atra, Pac</w:t>
      </w:r>
      <w:r>
        <w:rPr>
          <w:rStyle w:val="Gaiji"/>
          <w:rFonts w:eastAsia="Arial Unicode MS" w:cs="Times New Roman"/>
        </w:rPr>
        <w:t>ā</w:t>
      </w:r>
      <w:r>
        <w:rPr/>
        <w:t>yika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復〕－【宋】＊【元】＊【明】＊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者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（亦如是）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4. 14. H</w:t>
      </w:r>
      <w:r>
        <w:rPr>
          <w:rStyle w:val="Gaiji"/>
          <w:rFonts w:eastAsia="Arial Unicode MS" w:cs="Times New Roman"/>
        </w:rPr>
        <w:t>ī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dhimutti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4. 16. Sag</w:t>
      </w:r>
      <w:r>
        <w:rPr>
          <w:rStyle w:val="Gaiji"/>
          <w:rFonts w:eastAsia="Arial Unicode MS" w:cs="Times New Roman"/>
        </w:rPr>
        <w:t>ā</w:t>
      </w:r>
      <w:r>
        <w:rPr/>
        <w:t>tha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4. 15. Kamma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迦葉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-Kasyapa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頭陀</w:t>
      </w:r>
      <w:r>
        <w:rPr>
          <w:rStyle w:val="Corr"/>
        </w:rPr>
        <w:t>[&gt;</w:t>
      </w:r>
      <w:r>
        <w:rPr>
          <w:rStyle w:val="Corr"/>
        </w:rPr>
        <w:t>苦</w:t>
      </w:r>
      <w:r>
        <w:rPr>
          <w:rStyle w:val="Corr"/>
        </w:rPr>
        <w:t>]</w:t>
      </w:r>
      <w:r>
        <w:rPr/>
        <w:t>行～</w:t>
      </w:r>
      <w:r>
        <w:rPr/>
        <w:t>Dhut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舍利弗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riputta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目揵連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-Moggal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那律陀</w:t>
      </w:r>
      <w:r>
        <w:rPr>
          <w:rStyle w:val="Corr"/>
        </w:rPr>
        <w:t>]</w:t>
      </w:r>
      <w:r>
        <w:rPr/>
        <w:t>～</w:t>
      </w:r>
      <w:r>
        <w:rPr/>
        <w:t>Anuruddh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優波離</w:t>
      </w:r>
      <w:r>
        <w:rPr>
          <w:rStyle w:val="Corr"/>
        </w:rPr>
        <w:t>]</w:t>
      </w:r>
      <w:r>
        <w:rPr/>
        <w:t>～</w:t>
      </w:r>
      <w:r>
        <w:rPr/>
        <w:t>Up</w:t>
      </w:r>
      <w:r>
        <w:rPr>
          <w:rStyle w:val="Gaiji"/>
          <w:rFonts w:eastAsia="Arial Unicode MS" w:cs="Times New Roman"/>
        </w:rPr>
        <w:t>ā</w:t>
      </w:r>
      <w:r>
        <w:rPr/>
        <w:t>li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富樓那～</w:t>
      </w:r>
      <w:r>
        <w:rPr/>
        <w:t>Pu</w:t>
      </w:r>
      <w:r>
        <w:rPr>
          <w:rStyle w:val="Gaiji"/>
          <w:rFonts w:eastAsia="Arial Unicode MS" w:cs="Times New Roman"/>
        </w:rPr>
        <w:t>ṇṇ</w:t>
      </w:r>
      <w:r>
        <w:rPr/>
        <w:t>a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難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nanda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提婆達多</w:t>
      </w:r>
      <w:r>
        <w:rPr>
          <w:rStyle w:val="Corr"/>
        </w:rPr>
        <w:t>]</w:t>
      </w:r>
      <w:r>
        <w:rPr/>
        <w:t>～</w:t>
      </w:r>
      <w:r>
        <w:rPr/>
        <w:t>Devadatta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界＝眾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4. 16. Sag</w:t>
      </w:r>
      <w:r>
        <w:rPr>
          <w:rStyle w:val="Gaiji"/>
          <w:rFonts w:eastAsia="Arial Unicode MS" w:cs="Times New Roman"/>
        </w:rPr>
        <w:t>ā</w:t>
      </w:r>
      <w:r>
        <w:rPr/>
        <w:t>tha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4. 12. Sanid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＋（諸）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～</w:t>
      </w:r>
      <w:r>
        <w:rPr/>
        <w:t>S. 14. 21-24. Appassnta &amp; c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4. 1. Dh</w:t>
      </w:r>
      <w:r>
        <w:rPr>
          <w:rStyle w:val="Gaiji"/>
          <w:rFonts w:eastAsia="Arial Unicode MS" w:cs="Times New Roman"/>
        </w:rPr>
        <w:t>ā</w:t>
      </w:r>
      <w:r>
        <w:rPr/>
        <w:t>tu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4. 2-6. Samphassa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觸生〕－【元】【明】＊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4. 2-6. Samphassa &amp; c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4. 7-10. Sa</w:t>
      </w:r>
      <w:r>
        <w:rPr>
          <w:rStyle w:val="Gaiji"/>
          <w:rFonts w:eastAsia="Arial Unicode MS" w:cs="Times New Roman"/>
        </w:rPr>
        <w:t>ññā</w:t>
      </w:r>
      <w:r>
        <w:rPr/>
        <w:t xml:space="preserve"> &amp; 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11:00Z</dcterms:created>
  <dc:creator>metta</dc:creator>
  <dc:description/>
  <cp:keywords/>
  <dc:language>en-US</dc:language>
  <cp:lastModifiedBy>Friends</cp:lastModifiedBy>
  <dcterms:modified xsi:type="dcterms:W3CDTF">2018-07-07T12:36:00Z</dcterms:modified>
  <cp:revision>15</cp:revision>
  <dc:subject/>
  <dc:title>No</dc:title>
</cp:coreProperties>
</file>