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ind w:left="480" w:hanging="0"/>
        <w:jc w:val="center"/>
        <w:rPr>
          <w:rStyle w:val="Headname"/>
          <w:rFonts w:ascii="Times New Roman" w:hAnsi="Times New Roman" w:eastAsia="新細明體;PMingLiU" w:cs="Times New Roman"/>
          <w:color w:val="800000"/>
          <w:sz w:val="60"/>
        </w:rPr>
      </w:pPr>
      <w:r>
        <w:rPr>
          <w:rStyle w:val="Headname"/>
          <w:rFonts w:ascii="Times New Roman" w:hAnsi="Times New Roman" w:cs="Times New Roman" w:eastAsia="新細明體;PMingLiU"/>
          <w:color w:val="800000"/>
          <w:sz w:val="60"/>
          <w:shd w:fill="FFFF00" w:val="clear"/>
        </w:rPr>
        <w:t>增壹阿含</w:t>
      </w:r>
      <w:r>
        <w:rPr>
          <w:rStyle w:val="Foot"/>
          <w:rFonts w:ascii="Times New Roman" w:hAnsi="Times New Roman" w:cs="Times New Roman" w:eastAsia="新細明體;PMingLiU"/>
          <w:color w:val="800000"/>
          <w:sz w:val="60"/>
          <w:szCs w:val="28"/>
          <w:shd w:fill="FFFF00" w:val="clear"/>
        </w:rPr>
        <w:t>經</w:t>
      </w:r>
    </w:p>
    <w:p>
      <w:pPr>
        <w:pStyle w:val="Web"/>
        <w:spacing w:lineRule="atLeast" w:line="360"/>
        <w:ind w:left="480" w:hanging="0"/>
        <w:jc w:val="center"/>
        <w:rPr/>
      </w:pPr>
      <w:r>
        <w:rPr>
          <w:rStyle w:val="FootnoteCharacters"/>
          <w:rStyle w:val="FootnoteAnchor"/>
          <w:rFonts w:eastAsia="新細明體;PMingLiU" w:cs="Times New Roman" w:ascii="Times New Roman" w:hAnsi="Times New Roman"/>
          <w:sz w:val="36"/>
        </w:rPr>
        <w:footnoteReference w:id="2"/>
      </w: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增壹阿含</w:t>
      </w:r>
      <w:r>
        <w:rPr>
          <w:rStyle w:val="Foot"/>
          <w:rFonts w:ascii="Times New Roman" w:hAnsi="Times New Roman" w:cs="Times New Roman" w:eastAsia="新細明體;PMingLiU"/>
          <w:color w:val="0000FF"/>
          <w:szCs w:val="28"/>
        </w:rPr>
        <w:t>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36"/>
          <w:szCs w:val="28"/>
        </w:rPr>
        <w:footnoteReference w:id="3"/>
      </w: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序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A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釋道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a05] </w:t>
      </w:r>
      <w:r>
        <w:rPr>
          <w:rFonts w:ascii="Times New Roman" w:hAnsi="Times New Roman" w:cs="Times New Roman" w:eastAsia="新細明體;PMingLiU"/>
          <w:color w:val="0000A0"/>
        </w:rPr>
        <w:t>四阿含義同中阿含。首以明其旨。不復重序也。增壹阿含者。比法條貫以數相次也。數終十。令加其一。故曰增一也。且數數皆增。以增為義也。其為法也。多錄禁律。繩墨切厲。乃度世檢括也。外國巖岫之士．江海之人。於四阿含多詠味茲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a10] </w:t>
      </w:r>
      <w:r>
        <w:rPr>
          <w:rFonts w:ascii="Times New Roman" w:hAnsi="Times New Roman" w:cs="Times New Roman" w:eastAsia="新細明體;PMingLiU"/>
          <w:color w:val="0000A0"/>
        </w:rPr>
        <w:t>有外國沙門曇摩難提者。兜佉勒國人也。齠</w:t>
      </w:r>
      <w:r>
        <w:rPr>
          <w:rStyle w:val="Gaiji"/>
          <w:rFonts w:ascii="Times New Roman" w:hAnsi="Times New Roman" w:cs="Times New Roman" w:eastAsia="新細明體;PMingLiU"/>
          <w:color w:val="0000A0"/>
        </w:rPr>
        <w:t>齓</w:t>
      </w:r>
      <w:r>
        <w:rPr>
          <w:rFonts w:ascii="Times New Roman" w:hAnsi="Times New Roman" w:cs="Times New Roman" w:eastAsia="新細明體;PMingLiU"/>
          <w:color w:val="0000A0"/>
        </w:rPr>
        <w:t>出家。孰與廣聞。誦二阿含。溫故日新。周行諸國。無土不涉。以秦建元二十年來詣長安。外國鄉人咸皆善之。武威太守趙文業求令出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a14] </w:t>
      </w:r>
      <w:r>
        <w:rPr>
          <w:rFonts w:ascii="Times New Roman" w:hAnsi="Times New Roman" w:cs="Times New Roman" w:eastAsia="新細明體;PMingLiU"/>
          <w:color w:val="0000A0"/>
        </w:rPr>
        <w:t>佛念譯傳。曇嵩筆受。歲在甲申夏</w:t>
      </w:r>
      <w:r>
        <w:rPr>
          <w:rFonts w:eastAsia="新細明體;PMingLiU" w:cs="Times New Roman" w:ascii="Times New Roman" w:hAnsi="Times New Roman"/>
          <w:color w:val="0000A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</w:rPr>
          <w:t>5</w:t>
        </w:r>
      </w:hyperlink>
      <w:r>
        <w:rPr>
          <w:rFonts w:eastAsia="新細明體;PMingLiU" w:cs="Times New Roman" w:ascii="Times New Roman" w:hAnsi="Times New Roman"/>
          <w:color w:val="0000A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A0"/>
        </w:rPr>
        <w:t>出</w:t>
      </w:r>
      <w:r>
        <w:rPr>
          <w:rFonts w:ascii="Times New Roman" w:hAnsi="Times New Roman" w:cs="Times New Roman" w:eastAsia="新細明體;PMingLiU"/>
          <w:color w:val="0000A0"/>
        </w:rPr>
        <w:t>。至來年春乃訖。為四十一卷。分為上下部。上部二十六卷全無遺忘。下部十五卷失其錄偈也。余與法和共考正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僧</w:t>
      </w:r>
      <w:r>
        <w:rPr>
          <w:rStyle w:val="Gaiji"/>
          <w:rFonts w:eastAsia="新細明體;PMingLiU" w:cs="Times New Roman" w:ascii="Times New Roman" w:hAnsi="Times New Roman"/>
          <w:color w:val="0000A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A0"/>
        </w:rPr>
        <w:t>丰</w:t>
      </w:r>
      <w:r>
        <w:rPr>
          <w:rStyle w:val="Gaiji"/>
          <w:rFonts w:eastAsia="新細明體;PMingLiU" w:cs="Times New Roman" w:ascii="Times New Roman" w:hAnsi="Times New Roman"/>
          <w:color w:val="0000A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A0"/>
        </w:rPr>
        <w:t>力</w:t>
      </w:r>
      <w:r>
        <w:rPr>
          <w:rStyle w:val="Gaiji"/>
          <w:rFonts w:eastAsia="新細明體;PMingLiU" w:cs="Times New Roman" w:ascii="Times New Roman" w:hAnsi="Times New Roman"/>
          <w:color w:val="0000A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A0"/>
        </w:rPr>
        <w:t>石</w:t>
      </w:r>
      <w:r>
        <w:rPr>
          <w:rStyle w:val="Gaiji"/>
          <w:rFonts w:eastAsia="新細明體;PMingLiU" w:cs="Times New Roman" w:ascii="Times New Roman" w:hAnsi="Times New Roman"/>
          <w:color w:val="0000A0"/>
        </w:rPr>
        <w:t>]</w:t>
      </w:r>
      <w:r>
        <w:rPr>
          <w:rStyle w:val="FootnoteCharacters"/>
          <w:rStyle w:val="FootnoteAnchor"/>
          <w:rFonts w:eastAsia="新細明體;PMingLiU" w:cs="Times New Roman" w:ascii="Times New Roman" w:hAnsi="Times New Roman"/>
        </w:rPr>
        <w:footnoteReference w:id="6"/>
      </w:r>
      <w:r>
        <w:rPr>
          <w:rFonts w:ascii="Times New Roman" w:hAnsi="Times New Roman" w:cs="Times New Roman" w:eastAsia="新細明體;PMingLiU"/>
          <w:color w:val="0000A0"/>
        </w:rPr>
        <w:t>．僧茂助校漏失．四十日乃了。此年有阿城之役。伐鼓近郊。而正專在斯業之中。全具二阿含一百卷。鞞婆沙．婆和須蜜．僧伽羅剎。傳此五大經。自法東流。出經之優者也。四阿含四十應真之所集也。十人撰一部。題其起盡。為錄偈焉。懼法留世久。遺逸散落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a23] </w:t>
      </w:r>
      <w:r>
        <w:rPr>
          <w:rFonts w:ascii="Times New Roman" w:hAnsi="Times New Roman" w:cs="Times New Roman" w:eastAsia="新細明體;PMingLiU"/>
          <w:color w:val="0000A0"/>
        </w:rPr>
        <w:t>斯土前出諸經班班。有其中者。今為二阿含。各為新錄一卷。全其故目。注其得失。使見經尋之差易也。合上下部。四百七十二經。凡諸學士撰此二阿含。其中往往有律語。外國不通與沙彌．白衣共視也。而今已後。幸共護之。使與律同。此乃茲邦之急者也。斯諄諄之誨。幸勿藐藐聽也。廣見而不知護禁。乃是學士通中創也。中本起康孟祥出。出大愛道品。乃不知是禁經。比丘尼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A0"/>
        </w:rPr>
        <w:t>慊切。真割而去之。此乃是大鄙可痛恨者也。此二經有力道士乃能見。當以著心焉。如其輕忽不以為意者。幸我同志鳴鼓攻之可也。</w:t>
      </w:r>
    </w:p>
    <w:p>
      <w:pPr>
        <w:pStyle w:val="Heading1"/>
        <w:rPr/>
      </w:pPr>
      <w:r>
        <w:rPr/>
        <w:t>增壹阿</w:t>
      </w:r>
      <w:r>
        <w:rPr>
          <w:rStyle w:val="FootnoteCharacters"/>
          <w:rStyle w:val="FootnoteAnchor"/>
          <w:position w:val="6"/>
          <w:sz w:val="36"/>
          <w:szCs w:val="28"/>
        </w:rPr>
        <w:footnoteReference w:id="8"/>
      </w:r>
      <w:r>
        <w:rPr>
          <w:rStyle w:val="Foot"/>
          <w:bCs/>
          <w:kern w:val="2"/>
          <w:szCs w:val="24"/>
        </w:rPr>
        <w:t>含</w:t>
      </w:r>
      <w:r>
        <w:rPr>
          <w:rStyle w:val="FootnoteCharacters"/>
          <w:rStyle w:val="FootnoteAnchor"/>
          <w:position w:val="6"/>
          <w:sz w:val="36"/>
          <w:szCs w:val="28"/>
        </w:rPr>
        <w:footnoteReference w:id="9"/>
      </w:r>
      <w:r>
        <w:rPr/>
        <w:t>經</w:t>
      </w:r>
      <w:r>
        <w:rPr>
          <w:rFonts w:eastAsia="Times New Roman"/>
        </w:rPr>
        <w:t xml:space="preserve"> </w:t>
      </w:r>
      <w:r>
        <w:rPr/>
        <w:t>卷</w:t>
      </w:r>
      <w:r>
        <w:rPr>
          <w:rStyle w:val="FootnoteCharacters"/>
          <w:rStyle w:val="FootnoteAnchor"/>
          <w:position w:val="6"/>
          <w:sz w:val="36"/>
          <w:szCs w:val="28"/>
        </w:rPr>
        <w:footnoteReference w:id="10"/>
      </w:r>
      <w:r>
        <w:rPr/>
        <w:t>第一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罽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厂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賓三藏瞿曇僧伽提婆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</w:p>
    <w:p>
      <w:pPr>
        <w:pStyle w:val="Heading3"/>
        <w:rPr>
          <w:rStyle w:val="Headname"/>
          <w:rFonts w:ascii="Times New Roman" w:hAnsi="Times New Roman" w:cs="Times New Roman"/>
          <w:color w:val="0000FF"/>
        </w:rPr>
      </w:pPr>
      <w:r>
        <w:rPr>
          <w:rStyle w:val="Foot"/>
          <w:rFonts w:ascii="Times New Roman" w:hAnsi="Times New Roman" w:cs="Times New Roman"/>
        </w:rPr>
        <w:t>序品第一</w:t>
      </w:r>
      <w:r>
        <w:rPr>
          <w:rStyle w:val="FootnoteCharacters"/>
          <w:rStyle w:val="FootnoteAnchor"/>
          <w:rFonts w:ascii="Times New Roman" w:hAnsi="Times New Roman" w:cs="Times New Roman"/>
          <w:sz w:val="28"/>
        </w:rPr>
        <w:footnoteReference w:id="1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自歸能仁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  <w:r>
        <w:rPr>
          <w:rStyle w:val="Lg"/>
          <w:rFonts w:ascii="Times New Roman" w:hAnsi="Times New Roman" w:cs="Times New Roman" w:eastAsia="新細明體;PMingLiU"/>
        </w:rPr>
        <w:t>仙　　演說賢聖無上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永在生死長流河　　世尊今為度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黍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利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尊長迦葉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僧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　　賢哲阿難無量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  <w:r>
        <w:rPr>
          <w:rStyle w:val="Lg"/>
          <w:rFonts w:ascii="Times New Roman" w:hAnsi="Times New Roman" w:cs="Times New Roman" w:eastAsia="新細明體;PMingLiU"/>
        </w:rPr>
        <w:t>供舍利　　從拘夷國至摩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迦葉端思行四等　　此眾生類墜五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覺演道今去世　　憶尊巧訓懷悲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迦葉思惟正法本　　云何流布久在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最尊種種吐言教　　總持懷抱不漏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誰有此力集眾法　　在在處處因緣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此眾中智慧士　　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無量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揵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  <w:r>
        <w:rPr>
          <w:rStyle w:val="Lg"/>
          <w:rFonts w:ascii="Times New Roman" w:hAnsi="Times New Roman" w:cs="Times New Roman" w:eastAsia="新細明體;PMingLiU"/>
        </w:rPr>
        <w:t>集四部　　比丘八萬四千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盡得羅漢心解脫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  <w:r>
        <w:rPr>
          <w:rStyle w:val="Lg"/>
          <w:rFonts w:ascii="Times New Roman" w:hAnsi="Times New Roman" w:cs="Times New Roman" w:eastAsia="新細明體;PMingLiU"/>
        </w:rPr>
        <w:t>脫縛著處福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迦葉哀愍於世故　　加憶尊恩過去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尊授法付阿難　　願布演法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存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Style w:val="Lg"/>
          <w:rFonts w:ascii="Times New Roman" w:hAnsi="Times New Roman" w:cs="Times New Roman" w:eastAsia="新細明體;PMingLiU"/>
        </w:rPr>
        <w:t>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次第不失緒　　三阿僧祇集法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使後四部得聞法　　已聞便得離眾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阿難便辭吾不堪　　諸法甚深若干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豈敢分別如來教　　佛法功德無量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尊迦葉能堪任　　世雄以法付耆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迦葉今為眾人　　如來在世請半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迦葉報言雖有是　　年衰朽老多忘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今總持智慧業　　能使法本恒在世　我今有三清淨眼　　亦復能知他心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眾生種種類　　無有能勝尊阿難　梵天下降及帝釋　　護世四王及諸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彌勒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尋來集　　菩薩數億不可計　彌勒梵釋及四王　　皆悉叉手而啟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諸法佛所印　　阿難是我法之器　若使不欲法存者　　便為壞敗如來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願存本要為眾生　　得濟危厄度眾難　釋師出世壽極短　　肉體雖逝法身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令法本不斷絕　　阿難勿辭時說法　迦葉最尊及聖眾　　彌勒梵釋及四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哀請阿難時發言　　使如來教不滅盡　阿難仁和四等具　　意轉入微師子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顧眄四部瞻虛空　悲泣揮淚不自勝　便奮光明和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頻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顏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色　普照眾生如日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彌勒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光及釋梵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收捨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聞無上法　四部寂靜專一心　　欲得聞法意不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尊長迦葉及聖眾　　直視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顏目不眴　時阿難說經無量　　誰能備具為一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當為作三分　　造立十經為一偈　契經一分律二分　　阿毘曇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  <w:r>
        <w:rPr>
          <w:rStyle w:val="Lg"/>
          <w:rFonts w:ascii="Times New Roman" w:hAnsi="Times New Roman" w:cs="Times New Roman" w:eastAsia="新細明體;PMingLiU"/>
        </w:rPr>
        <w:t>三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過去三佛皆三分　　契經律法為三藏　契經今當分四段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次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Style w:val="Lg"/>
          <w:rFonts w:ascii="Times New Roman" w:hAnsi="Times New Roman" w:cs="Times New Roman" w:eastAsia="新細明體;PMingLiU"/>
        </w:rPr>
        <w:t>名增一二名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三名曰長多瓔珞　　雜經在後為四分　尊者阿難作是念　　如來法身不敗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永存於世不斷絕　　天人得聞成道果　或有一法義亦深　　難持難誦不可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當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Style w:val="Lg"/>
          <w:rFonts w:ascii="Times New Roman" w:hAnsi="Times New Roman" w:cs="Times New Roman" w:eastAsia="新細明體;PMingLiU"/>
        </w:rPr>
        <w:t>法義　　一一相從不失緒　亦有二法還就二　　三法就三如連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四法就四五亦然　　五法次六六次七　八法義廣九次第　　十法從十至十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法寶終不忘　　亦恒處世久存在　於大眾中集此法　　即時阿難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  <w:r>
        <w:rPr>
          <w:rStyle w:val="Lg"/>
          <w:rFonts w:ascii="Times New Roman" w:hAnsi="Times New Roman" w:cs="Times New Roman" w:eastAsia="新細明體;PMingLiU"/>
        </w:rPr>
        <w:t>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彌勒稱善快哉說　　諸法義合宜配之　更有諸法宜分部　　世尊所說各各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菩薩發意趣大乘　　如來說此種種別　人尊說六度無極　　布施持戒忍精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禪智慧力如月初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Style w:val="Lg"/>
          <w:rFonts w:ascii="Times New Roman" w:hAnsi="Times New Roman" w:cs="Times New Roman" w:eastAsia="新細明體;PMingLiU"/>
        </w:rPr>
        <w:t>度無極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  <w:r>
        <w:rPr>
          <w:rStyle w:val="Lg"/>
          <w:rFonts w:ascii="Times New Roman" w:hAnsi="Times New Roman" w:cs="Times New Roman" w:eastAsia="新細明體;PMingLiU"/>
        </w:rPr>
        <w:t>諸法　諸有勇猛施頭目　　身體血肉無所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妻妾國財及男女　　此名檀度不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棄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  <w:r>
        <w:rPr>
          <w:rStyle w:val="Lg"/>
          <w:rFonts w:ascii="Times New Roman" w:hAnsi="Times New Roman" w:cs="Times New Roman" w:eastAsia="新細明體;PMingLiU"/>
        </w:rPr>
        <w:t>　戒度無極如金剛　　不毀不犯無漏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持心護戒如坏瓶　　此名戒度不應</w:t>
      </w:r>
      <w:r>
        <w:rPr>
          <w:rStyle w:val="Lg"/>
          <w:rFonts w:eastAsia="新細明體;PMingLiU" w:cs="Times New Roman" w:ascii="Times New Roman" w:hAnsi="Times New Roman"/>
        </w:rPr>
        <w:t>[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棄</w:t>
      </w:r>
      <w:r>
        <w:rPr>
          <w:rStyle w:val="Lg"/>
          <w:rFonts w:ascii="Times New Roman" w:hAnsi="Times New Roman" w:cs="Times New Roman" w:eastAsia="新細明體;PMingLiU"/>
        </w:rPr>
        <w:t>　或有人來截手足　不起瞋恚忍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強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海含容無增減　　此名忍度不應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棄</w:t>
      </w:r>
      <w:r>
        <w:rPr>
          <w:rStyle w:val="Lg"/>
          <w:rFonts w:ascii="Times New Roman" w:hAnsi="Times New Roman" w:cs="Times New Roman" w:eastAsia="新細明體;PMingLiU"/>
        </w:rPr>
        <w:t>　諸有造作善惡行　　身口意三無厭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妨人諸行不至道　　此名進度不應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棄</w:t>
      </w:r>
      <w:r>
        <w:rPr>
          <w:rStyle w:val="Lg"/>
          <w:rFonts w:ascii="Times New Roman" w:hAnsi="Times New Roman" w:cs="Times New Roman" w:eastAsia="新細明體;PMingLiU"/>
        </w:rPr>
        <w:t>　諸有坐禪出入息　　心意堅固無亂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使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身不傾　此名禪度不應棄　以智慧力知塵數　　劫數兆載不可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書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業聚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  <w:r>
        <w:rPr>
          <w:rStyle w:val="Lg"/>
          <w:rFonts w:ascii="Times New Roman" w:hAnsi="Times New Roman" w:cs="Times New Roman" w:eastAsia="新細明體;PMingLiU"/>
        </w:rPr>
        <w:t>意不亂　此名智度不應棄　諸法甚深論空理　　難明難了不可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將來後進懷狐疑　　此菩薩德不應棄　阿難自陳有是念　　菩薩之行愚不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除諸羅漢信解脫　　爾乃有信無猶豫　四部之眾發道意　　及諸一切眾生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有牢信不狐疑　　集此諸法為一分　彌勒稱善快哉說　　發趣大乘意甚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有諸法斷結使　　或有諸法成道果　阿難說曰此云何　　我見如來演此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有不從如來聞　　此法豈非當有疑　設我言見此義非　　於將來眾便有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稱諸經聞如是　　佛處所在城國土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  <w:r>
        <w:rPr>
          <w:rStyle w:val="Lg"/>
          <w:rFonts w:ascii="Times New Roman" w:hAnsi="Times New Roman" w:cs="Times New Roman" w:eastAsia="新細明體;PMingLiU"/>
        </w:rPr>
        <w:t>國初說法　　摩竭國降三迦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釋翅拘薩迦尸國　　瞻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句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  <w:r>
        <w:rPr>
          <w:rStyle w:val="Lg"/>
          <w:rFonts w:ascii="Times New Roman" w:hAnsi="Times New Roman" w:cs="Times New Roman" w:eastAsia="新細明體;PMingLiU"/>
        </w:rPr>
        <w:t>毘舍離　天宮龍宮阿須倫　　乾沓和等拘尸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使不得說經處　　當稱原本在舍衛　吾所從聞一時事　　佛在舍衛及弟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桓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  <w:r>
        <w:rPr>
          <w:rStyle w:val="Lg"/>
          <w:rFonts w:ascii="Times New Roman" w:hAnsi="Times New Roman" w:cs="Times New Roman" w:eastAsia="新細明體;PMingLiU"/>
        </w:rPr>
        <w:t>精舍修善業　　孤獨長者所施園　時佛在中告比丘　　當修一法專一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思惟一法無放逸　　云何一法謂念佛　法念僧念及戒念　　施念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5"/>
      </w:r>
      <w:r>
        <w:rPr>
          <w:rStyle w:val="Lg"/>
          <w:rFonts w:ascii="Times New Roman" w:hAnsi="Times New Roman" w:cs="Times New Roman" w:eastAsia="新細明體;PMingLiU"/>
        </w:rPr>
        <w:t>次天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息念安般及身念　　死念除亂謂十念　此名十念更有十　　次後當稱尊弟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初化拘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隣</w:t>
      </w:r>
      <w:r>
        <w:rPr>
          <w:rStyle w:val="Lg"/>
          <w:rFonts w:ascii="Times New Roman" w:hAnsi="Times New Roman" w:cs="Times New Roman" w:eastAsia="新細明體;PMingLiU"/>
        </w:rPr>
        <w:t>真佛子　　最後小者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須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6"/>
      </w:r>
      <w:r>
        <w:rPr>
          <w:rStyle w:val="Lg"/>
          <w:rFonts w:ascii="Times New Roman" w:hAnsi="Times New Roman" w:cs="Times New Roman" w:eastAsia="新細明體;PMingLiU"/>
        </w:rPr>
        <w:t>　以此方便了一法　　二從二法三從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四五六七八九十　　十一之法無不了　從一增一至諸法　　義豐慧廣不可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一契經義亦深　　是故名曰增壹含　今尋一法難明了　　難持難曉不可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自稱功德業　　今當稱之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7"/>
      </w:r>
      <w:r>
        <w:rPr>
          <w:rStyle w:val="Lg"/>
          <w:rFonts w:ascii="Times New Roman" w:hAnsi="Times New Roman" w:cs="Times New Roman" w:eastAsia="新細明體;PMingLiU"/>
        </w:rPr>
        <w:t>　猶如陶家所造器　　隨意所作無狐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阿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Lg"/>
          <w:rFonts w:ascii="Times New Roman" w:hAnsi="Times New Roman" w:cs="Times New Roman" w:eastAsia="新細明體;PMingLiU"/>
        </w:rPr>
        <w:t>增一法　　三乘教化無差別　佛經微妙極甚深　　能除結使如流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然此增一最在上　　能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8"/>
      </w:r>
      <w:r>
        <w:rPr>
          <w:rStyle w:val="Lg"/>
          <w:rFonts w:ascii="Times New Roman" w:hAnsi="Times New Roman" w:cs="Times New Roman" w:eastAsia="新細明體;PMingLiU"/>
        </w:rPr>
        <w:t>除三垢　其有專心持增一　　便為總持如來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使今身不盡結　　後生便得高才智　若有書寫經卷者　　繒綵花蓋持供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福無量不可計　以此法寶難遇故　說此語時地大動　　雨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華香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  <w:r>
        <w:rPr>
          <w:rStyle w:val="Lg"/>
          <w:rFonts w:ascii="Times New Roman" w:hAnsi="Times New Roman" w:cs="Times New Roman" w:eastAsia="新細明體;PMingLiU"/>
        </w:rPr>
        <w:t>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  <w:r>
        <w:rPr>
          <w:rStyle w:val="Lg"/>
          <w:rFonts w:ascii="Times New Roman" w:hAnsi="Times New Roman" w:cs="Times New Roman" w:eastAsia="新細明體;PMingLiU"/>
        </w:rPr>
        <w:t>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天在空歎善哉　上尊所說盡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  <w:r>
        <w:rPr>
          <w:rStyle w:val="Lg"/>
          <w:rFonts w:ascii="Times New Roman" w:hAnsi="Times New Roman" w:cs="Times New Roman" w:eastAsia="新細明體;PMingLiU"/>
        </w:rPr>
        <w:t>　契經一藏律二藏　　阿毘曇經為三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方等大乘義玄邃　　及諸契經為雜藏　安處佛語終不異　　因緣本末皆隨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彌勒諸天皆稱善　　釋迦文經得久存　彌勒尋起手執華　　歡喜持用散阿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經真實如來說　　使阿難尋道果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c15] </w:t>
      </w:r>
      <w:r>
        <w:rPr>
          <w:rFonts w:ascii="Times New Roman" w:hAnsi="Times New Roman" w:cs="Times New Roman" w:eastAsia="新細明體;PMingLiU"/>
          <w:color w:val="000000"/>
        </w:rPr>
        <w:t>是時。尊者阿難及梵天將諸梵迦夷天。皆來會集。化自在天將諸營從。皆來會聚。他化自在天將諸營從。皆悉來會。</w:t>
      </w:r>
      <w:r>
        <w:rPr>
          <w:rFonts w:ascii="Times New Roman" w:hAnsi="Times New Roman" w:cs="Times New Roman" w:eastAsia="新細明體;PMingLiU"/>
          <w:color w:val="0000FF"/>
        </w:rPr>
        <w:t>兜術天王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天之眾。皆來會聚。豔天將諸營從。悉來會聚。釋提桓因將諸三十三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。悉來集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頭賴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天王將乾沓和等。悉來會聚。毘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王將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厭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悉來會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留跛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將諸龍眾。悉來會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沙門天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將閱叉．羅剎眾。悉來會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c23] </w:t>
      </w:r>
      <w:r>
        <w:rPr>
          <w:rFonts w:ascii="Times New Roman" w:hAnsi="Times New Roman" w:cs="Times New Roman" w:eastAsia="新細明體;PMingLiU"/>
          <w:color w:val="000000"/>
        </w:rPr>
        <w:t>是時。彌勒大士告賢劫中諸菩薩等。卿等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勵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諸族姓子．族姓女。諷誦受持增一尊法。廣演流布。使天．人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c26] </w:t>
      </w:r>
      <w:r>
        <w:rPr>
          <w:rFonts w:ascii="Times New Roman" w:hAnsi="Times New Roman" w:cs="Times New Roman" w:eastAsia="新細明體;PMingLiU"/>
          <w:color w:val="000000"/>
        </w:rPr>
        <w:t>說是語時。諸天．世人．乾沓和．阿須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留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．甄陀羅等。各各白言。我等盡共擁護是善男子．善女人。諷誦受持增一尊法。廣演流布。終不中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c29] </w:t>
      </w:r>
      <w:r>
        <w:rPr>
          <w:rFonts w:ascii="Times New Roman" w:hAnsi="Times New Roman" w:cs="Times New Roman" w:eastAsia="新細明體;PMingLiU"/>
          <w:color w:val="000000"/>
        </w:rPr>
        <w:t>時。尊者阿難告優多羅曰。我今以此增一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囑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汝。善諷誦讀。莫令漏減。所以者何。其有輕慢此尊經者。便為墮落為凡夫行。何以故。此。優多羅。增一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。出三十七道品之教。及諸法皆由此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05] </w:t>
      </w:r>
      <w:r>
        <w:rPr>
          <w:rFonts w:ascii="Times New Roman" w:hAnsi="Times New Roman" w:cs="Times New Roman" w:eastAsia="新細明體;PMingLiU"/>
          <w:color w:val="000000"/>
        </w:rPr>
        <w:t>時。大迦葉問阿難曰。云何。阿難。增一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乃能出生三十七道品之教。及諸法皆由此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07] </w:t>
      </w:r>
      <w:r>
        <w:rPr>
          <w:rFonts w:ascii="Times New Roman" w:hAnsi="Times New Roman" w:cs="Times New Roman" w:eastAsia="新細明體;PMingLiU"/>
          <w:color w:val="000000"/>
        </w:rPr>
        <w:t>阿難報言。如是。如是。尊者迦葉。增一阿含出生三十七品。及諸法皆由此生。且置增一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一偈之中。便出生三十七品及諸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10] </w:t>
      </w:r>
      <w:r>
        <w:rPr>
          <w:rFonts w:ascii="Times New Roman" w:hAnsi="Times New Roman" w:cs="Times New Roman" w:eastAsia="新細明體;PMingLiU"/>
          <w:color w:val="000000"/>
        </w:rPr>
        <w:t>迦葉問言。何等偈中出生三十七品及諸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11] </w:t>
      </w:r>
      <w:r>
        <w:rPr>
          <w:rFonts w:ascii="Times New Roman" w:hAnsi="Times New Roman" w:cs="Times New Roman" w:eastAsia="新細明體;PMingLiU"/>
          <w:color w:val="000000"/>
        </w:rPr>
        <w:t>時。尊者阿難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諸惡莫作　　諸善奉行　　自淨其意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是諸佛教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15] </w:t>
      </w:r>
      <w:r>
        <w:rPr>
          <w:rFonts w:ascii="Times New Roman" w:hAnsi="Times New Roman" w:cs="Times New Roman" w:eastAsia="新細明體;PMingLiU"/>
          <w:color w:val="000000"/>
        </w:rPr>
        <w:t>所以然者。諸惡莫作。是諸法本。便出生一切善法。以生善法。心意清淨。是故。迦葉。諸佛世尊身．口．意行。常修清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17] </w:t>
      </w:r>
      <w:r>
        <w:rPr>
          <w:rFonts w:ascii="Times New Roman" w:hAnsi="Times New Roman" w:cs="Times New Roman" w:eastAsia="新細明體;PMingLiU"/>
          <w:color w:val="000000"/>
        </w:rPr>
        <w:t>迦葉問曰。云何。阿難。增壹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獨出生三十七品及諸法。餘四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亦復出生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19] </w:t>
      </w:r>
      <w:r>
        <w:rPr>
          <w:rFonts w:ascii="Times New Roman" w:hAnsi="Times New Roman" w:cs="Times New Roman" w:eastAsia="新細明體;PMingLiU"/>
          <w:color w:val="000000"/>
        </w:rPr>
        <w:t>阿難報言。且置。迦葉。四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義。一偈之中。盡具足諸佛之教。及辟支佛．聲聞之教。所以然者。諸惡莫作。戒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禁。清白之行。諸善奉行。心意清淨。自淨其意。除邪顛倒。是諸佛教。去愚惑想。云何。迦葉。戒清淨者。意豈不淨乎。意清淨者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顛倒。以無顛倒。愚惑想滅。諸三十七道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便得成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成道果。豈非諸法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27] </w:t>
      </w:r>
      <w:r>
        <w:rPr>
          <w:rFonts w:ascii="Times New Roman" w:hAnsi="Times New Roman" w:cs="Times New Roman" w:eastAsia="新細明體;PMingLiU"/>
          <w:color w:val="000000"/>
        </w:rPr>
        <w:t>迦葉問曰。云何。阿難。以此增一付授優多羅。不囑累餘比丘一切諸法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29] </w:t>
      </w:r>
      <w:r>
        <w:rPr>
          <w:rFonts w:ascii="Times New Roman" w:hAnsi="Times New Roman" w:cs="Times New Roman" w:eastAsia="新細明體;PMingLiU"/>
          <w:color w:val="000000"/>
        </w:rPr>
        <w:t>阿難報言。增一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則是諸法。諸法則是增一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。一無有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b01] </w:t>
      </w:r>
      <w:r>
        <w:rPr>
          <w:rFonts w:ascii="Times New Roman" w:hAnsi="Times New Roman" w:cs="Times New Roman" w:eastAsia="新細明體;PMingLiU"/>
          <w:color w:val="000000"/>
        </w:rPr>
        <w:t>迦葉問曰。以何等故。以此增一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囑累優多羅。不囑累餘比丘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b03] </w:t>
      </w:r>
      <w:r>
        <w:rPr>
          <w:rFonts w:ascii="Times New Roman" w:hAnsi="Times New Roman" w:cs="Times New Roman" w:eastAsia="新細明體;PMingLiU"/>
          <w:color w:val="000000"/>
        </w:rPr>
        <w:t>阿難報曰。迦葉當知。昔者九十一劫。毘婆尸如來．至真．等正覺。出現於世。爾時。此優多羅比丘名曰伊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多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爾時彼佛以增一之法囑累此人。使諷誦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b06] </w:t>
      </w:r>
      <w:r>
        <w:rPr>
          <w:rFonts w:ascii="Times New Roman" w:hAnsi="Times New Roman" w:cs="Times New Roman" w:eastAsia="新細明體;PMingLiU"/>
          <w:color w:val="000000"/>
        </w:rPr>
        <w:t>自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後三十一劫。次復有佛名式詰如來．至真．等正覺。爾時。此優多羅比丘名目伽優多羅。式詰如來復以此法囑累其人。使諷誦讀。即彼三十一劫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舍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如來．至真．等正覺。復出於世。爾時。此優多羅比丘名龍優多羅。復以此法囑累其人。使諷誦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b12] </w:t>
      </w:r>
      <w:r>
        <w:rPr>
          <w:rFonts w:ascii="Times New Roman" w:hAnsi="Times New Roman" w:cs="Times New Roman" w:eastAsia="新細明體;PMingLiU"/>
          <w:color w:val="000000"/>
        </w:rPr>
        <w:t>迦葉當知。此賢劫中有拘留孫如來．至真．等正覺。出現於世。爾時。優多羅比丘名雷電優多羅。復以此法囑累其人。使諷誦讀。此賢劫中次復有佛。名拘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如來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．至真．等正覺。出現於世。爾時。優多羅比丘名天優多羅。復以此法囑累其人。使諷誦讀。此賢劫中次復有佛。名迦葉如來．至真．等正覺。出現於世。爾時。優多羅比丘名梵優多羅。復以此法囑累其人。使諷誦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b21] </w:t>
      </w:r>
      <w:r>
        <w:rPr>
          <w:rFonts w:ascii="Times New Roman" w:hAnsi="Times New Roman" w:cs="Times New Roman" w:eastAsia="新細明體;PMingLiU"/>
          <w:color w:val="000000"/>
        </w:rPr>
        <w:t>迦葉當知。今釋迦文如來．至真．等正覺。出現於世。今此比丘名優多羅。釋迦文佛雖般涅槃。比丘阿難猶存於世。世尊以法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囑累我。我今復以此法授與優多羅。所以者何。當觀其器。察知原本。然後授法。何以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3"/>
      </w:r>
      <w:r>
        <w:rPr>
          <w:rStyle w:val="Foot"/>
          <w:rFonts w:ascii="Times New Roman" w:hAnsi="Times New Roman" w:cs="Times New Roman" w:eastAsia="新細明體;PMingLiU"/>
          <w:color w:val="000000"/>
        </w:rPr>
        <w:t>去</w:t>
      </w:r>
      <w:r>
        <w:rPr>
          <w:rFonts w:ascii="Times New Roman" w:hAnsi="Times New Roman" w:cs="Times New Roman" w:eastAsia="新細明體;PMingLiU"/>
          <w:color w:val="000000"/>
        </w:rPr>
        <w:t>時於此賢劫中。拘留孫如來．至真．等正覺．明行成為．善逝．世間解．無上士．道法御天人師。號佛．眾祐。出現於世。爾時。有王名摩訶提婆。以法治化。未曾阿曲。壽命極長。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無雙。世之希有。八萬四千歲中於童子身而自遊戲。八萬四千歲中以太子身以法治化。八萬四千歲中復以王法治化天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04] </w:t>
      </w:r>
      <w:r>
        <w:rPr>
          <w:rFonts w:ascii="Times New Roman" w:hAnsi="Times New Roman" w:cs="Times New Roman" w:eastAsia="新細明體;PMingLiU"/>
          <w:color w:val="000000"/>
        </w:rPr>
        <w:t>迦葉當知。爾時。世尊遊甘梨園中。食後如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法。中庭經行。我及侍者。爾時世尊便笑。口出五色光。我見已。前長跪白世尊曰。佛不妄笑。願聞本末。如來．至真．等正覺。終不妄笑。爾時。迦葉。佛告我言。過去世時於此賢劫中。有如來名拘留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．等正覺。出現於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此處為諸弟子而廣說法。復次。於此賢劫中。復有拘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來</w:t>
      </w:r>
      <w:r>
        <w:rPr>
          <w:rFonts w:ascii="Times New Roman" w:hAnsi="Times New Roman" w:cs="Times New Roman" w:eastAsia="新細明體;PMingLiU"/>
          <w:color w:val="000000"/>
        </w:rPr>
        <w:t>．至真．等正覺。出現於世。爾時彼佛亦於此處而廣說法。次復。此賢劫中迦葉如來．至真．等正覺。出現於世。迦葉如來亦於此處而廣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15] </w:t>
      </w:r>
      <w:r>
        <w:rPr>
          <w:rFonts w:ascii="Times New Roman" w:hAnsi="Times New Roman" w:cs="Times New Roman" w:eastAsia="新細明體;PMingLiU"/>
          <w:color w:val="000000"/>
        </w:rPr>
        <w:t>爾時。迦葉。我於佛前長跪白佛言。願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釋迦文佛亦於此處。與諸弟子具足說法。此處便為四如來金剛之座。恒不斷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18] </w:t>
      </w:r>
      <w:r>
        <w:rPr>
          <w:rFonts w:ascii="Times New Roman" w:hAnsi="Times New Roman" w:cs="Times New Roman" w:eastAsia="新細明體;PMingLiU"/>
          <w:color w:val="000000"/>
        </w:rPr>
        <w:t>爾時。迦葉。釋迦文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彼坐。便告我言。阿難。昔者此坐。賢劫之中有王出世。名摩訶提婆。乃至八萬四千歲以王法教化。訓之以德。經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年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便告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言。若見我首有白髮者。便時告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23] </w:t>
      </w:r>
      <w:r>
        <w:rPr>
          <w:rFonts w:ascii="Times New Roman" w:hAnsi="Times New Roman" w:cs="Times New Roman" w:eastAsia="新細明體;PMingLiU"/>
          <w:color w:val="000000"/>
        </w:rPr>
        <w:t>爾時。彼人聞王教令。復經數年。見王首上有白髮生。便前長跪白大王曰。大王當知。首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生白髮。時王告彼人言。捉取金鑷。拔吾白髮。著吾手中。爾時。彼人受王教令。便執金鑷。前拔白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27] </w:t>
      </w:r>
      <w:r>
        <w:rPr>
          <w:rFonts w:ascii="Times New Roman" w:hAnsi="Times New Roman" w:cs="Times New Roman" w:eastAsia="新細明體;PMingLiU"/>
          <w:color w:val="000000"/>
        </w:rPr>
        <w:t>爾時。大王見白髮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說此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今我首上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Lg"/>
          <w:rFonts w:ascii="Times New Roman" w:hAnsi="Times New Roman" w:cs="Times New Roman" w:eastAsia="新細明體;PMingLiU"/>
        </w:rPr>
        <w:t>生衰耗毛　天使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Lg"/>
          <w:rFonts w:ascii="Times New Roman" w:hAnsi="Times New Roman" w:cs="Times New Roman" w:eastAsia="新細明體;PMingLiU"/>
        </w:rPr>
        <w:t>來至　　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4"/>
      </w:r>
      <w:r>
        <w:rPr>
          <w:rStyle w:val="Lg"/>
          <w:rFonts w:ascii="Times New Roman" w:hAnsi="Times New Roman" w:cs="Times New Roman" w:eastAsia="新細明體;PMingLiU"/>
        </w:rPr>
        <w:t>時出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02] </w:t>
      </w:r>
      <w:r>
        <w:rPr>
          <w:rFonts w:ascii="Times New Roman" w:hAnsi="Times New Roman" w:cs="Times New Roman" w:eastAsia="新細明體;PMingLiU"/>
          <w:color w:val="000000"/>
        </w:rPr>
        <w:t>我今已食人中之福。宜當自勉昇天之德。剃除鬚髮。著三法衣。以信堅固。出家學道。離於眾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04] </w:t>
      </w:r>
      <w:r>
        <w:rPr>
          <w:rFonts w:ascii="Times New Roman" w:hAnsi="Times New Roman" w:cs="Times New Roman" w:eastAsia="新細明體;PMingLiU"/>
          <w:color w:val="000000"/>
        </w:rPr>
        <w:t>爾時。王摩訶提婆便告第一太子。名曰長壽。卿今知不。吾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生白髮。意欲剃除鬚髮。著三法衣。以信堅固。出家學道。離於眾苦。汝紹吾位。以法治化。勿令有失。違吾言教。造凡夫行。所以然者。若有斯人。違吾言者。便為凡夫之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凡夫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6"/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長處三塗．八難之中。爾時。王摩訶提婆以王之位授太子已。復以財寶賜與劫比。便於彼處剃除鬚髮。著三法衣。以信堅固。出家學道。離於眾苦。於八萬四千歲善修梵行。行四等心。慈．悲．喜．護。身逝命終。生梵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14] </w:t>
      </w:r>
      <w:r>
        <w:rPr>
          <w:rFonts w:ascii="Times New Roman" w:hAnsi="Times New Roman" w:cs="Times New Roman" w:eastAsia="新細明體;PMingLiU"/>
          <w:color w:val="000000"/>
        </w:rPr>
        <w:t>時。長壽王憶父王教。未曾暫捨。以法治化。無有阿曲。未經旬日。便復得作轉輪聖王。七寶具足。所謂七寶者。輪寶．象寶．馬寶．珠寶．玉女寶．典藏寶．典兵寶。是謂七寶。復有千子。勇猛智慧。能除眾苦。統領四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19] </w:t>
      </w:r>
      <w:r>
        <w:rPr>
          <w:rFonts w:ascii="Times New Roman" w:hAnsi="Times New Roman" w:cs="Times New Roman" w:eastAsia="新細明體;PMingLiU"/>
          <w:color w:val="000000"/>
        </w:rPr>
        <w:t>時。長壽王以前王法。如上作</w:t>
      </w:r>
      <w:r>
        <w:rPr>
          <w:rFonts w:ascii="Times New Roman" w:hAnsi="Times New Roman" w:cs="Times New Roman" w:eastAsia="新細明體;PMingLiU"/>
          <w:color w:val="0000FF"/>
        </w:rPr>
        <w:t>偈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敬法奉所尊　　不忘本恩報　復能崇三業　　智者之所貴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23] </w:t>
      </w:r>
      <w:r>
        <w:rPr>
          <w:rFonts w:ascii="Times New Roman" w:hAnsi="Times New Roman" w:cs="Times New Roman" w:eastAsia="新細明體;PMingLiU"/>
          <w:color w:val="000000"/>
        </w:rPr>
        <w:t>我觀此義已。以此增一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授與優多羅比丘。何以故。一切諸法皆有所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24] </w:t>
      </w:r>
      <w:r>
        <w:rPr>
          <w:rFonts w:ascii="Times New Roman" w:hAnsi="Times New Roman" w:cs="Times New Roman" w:eastAsia="新細明體;PMingLiU"/>
          <w:color w:val="000000"/>
        </w:rPr>
        <w:t>時。尊者阿難告優多羅曰。汝前作轉輪聖王時。不失王教。今復以此法而相囑累。不失正教。莫作凡夫之行。汝今當知。若有違失如來善教者。便墮凡夫地中。何以故。時。王摩訶提婆不得至竟解脫之地。未得解脫至安隱處。雖受梵天福報。猶不至究竟。如來善業。乃名究竟安隱之處。快樂無極。天．人所敬。必得涅槃。以是之故。優多羅。當奉持此法。諷誦讀念。莫令缺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b04] </w:t>
      </w:r>
      <w:r>
        <w:rPr>
          <w:rFonts w:ascii="Times New Roman" w:hAnsi="Times New Roman" w:cs="Times New Roman" w:eastAsia="新細明體;PMingLiU"/>
          <w:color w:val="000000"/>
        </w:rPr>
        <w:t>爾時。阿難便說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法當念故　　如來由是生　法興成正覺　　辟支羅漢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法能除眾苦　　亦能成果實　念法不離心　　今報後亦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欲成佛者　　猶如釋迦文　受持三藏法　　句逗不錯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三藏雖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0"/>
      </w:r>
      <w:r>
        <w:rPr>
          <w:rStyle w:val="Lg"/>
          <w:rFonts w:ascii="Times New Roman" w:hAnsi="Times New Roman" w:cs="Times New Roman" w:eastAsia="新細明體;PMingLiU"/>
        </w:rPr>
        <w:t>　　義理不可窮　當誦四阿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Lg"/>
          <w:rFonts w:ascii="Times New Roman" w:hAnsi="Times New Roman" w:cs="Times New Roman" w:eastAsia="新細明體;PMingLiU"/>
        </w:rPr>
        <w:t>　　便斷天人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阿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Lg"/>
          <w:rFonts w:ascii="Times New Roman" w:hAnsi="Times New Roman" w:cs="Times New Roman" w:eastAsia="新細明體;PMingLiU"/>
        </w:rPr>
        <w:t>雖難誦　　經義不可盡　戒律勿令失　　此是如來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禁律亦難持　　阿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Lg"/>
          <w:rFonts w:ascii="Times New Roman" w:hAnsi="Times New Roman" w:cs="Times New Roman" w:eastAsia="新細明體;PMingLiU"/>
        </w:rPr>
        <w:t>亦復然　牢持阿毘曇　　便降外道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宣暢阿毘曇　　其義亦難持　當誦三阿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Lg"/>
          <w:rFonts w:ascii="Times New Roman" w:hAnsi="Times New Roman" w:cs="Times New Roman" w:eastAsia="新細明體;PMingLiU"/>
        </w:rPr>
        <w:t>　　不失經句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契經阿毘曇　　戒律流布世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天人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1"/>
      </w:r>
      <w:r>
        <w:rPr>
          <w:rStyle w:val="Lg"/>
          <w:rFonts w:ascii="Times New Roman" w:hAnsi="Times New Roman" w:cs="Times New Roman" w:eastAsia="新細明體;PMingLiU"/>
        </w:rPr>
        <w:t>得奉行　　便生安隱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無契經法　　亦復無戒律　如盲投於冥　　何時當見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是囑累汝　　并及四部眾　當持勿輕慢　　於釋迦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b26] </w:t>
      </w:r>
      <w:r>
        <w:rPr>
          <w:rFonts w:ascii="Times New Roman" w:hAnsi="Times New Roman" w:cs="Times New Roman" w:eastAsia="新細明體;PMingLiU"/>
          <w:color w:val="000000"/>
        </w:rPr>
        <w:t>尊者阿難說是語時。天地六反震動。諸尊神天在虛空中。手執天華而散尊者阿難上。及散四部之眾。一切天．龍．鬼神．乾沓和．阿須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留羅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．甄陀羅．摩休勒等。皆懷歡喜而悉歎曰。善哉。善哉。尊者阿難。上中下言。悉無不善。於法當恭敬。誠如所說。諸天．世人無不從法而得成就。若有行惡。便墮地獄．餓鬼．畜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04] </w:t>
      </w:r>
      <w:r>
        <w:rPr>
          <w:rFonts w:ascii="Times New Roman" w:hAnsi="Times New Roman" w:cs="Times New Roman" w:eastAsia="新細明體;PMingLiU"/>
          <w:color w:val="000000"/>
        </w:rPr>
        <w:t>爾時。尊者阿難於四部眾中而師子吼。勸一切人。奉行此法。爾時。座上三萬天．人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06] </w:t>
      </w:r>
      <w:r>
        <w:rPr>
          <w:rFonts w:ascii="Times New Roman" w:hAnsi="Times New Roman" w:cs="Times New Roman" w:eastAsia="新細明體;PMingLiU"/>
          <w:color w:val="000000"/>
        </w:rPr>
        <w:t>爾時。四部之眾．諸天．世人聞尊者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r>
        <w:rPr>
          <w:rStyle w:val="Foot"/>
          <w:rFonts w:ascii="Times New Roman" w:hAnsi="Times New Roman" w:cs="Times New Roman"/>
        </w:rPr>
        <w:t>增壹阿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4"/>
      </w:r>
      <w:r>
        <w:rPr>
          <w:rStyle w:val="Foot"/>
          <w:rFonts w:ascii="Times New Roman" w:hAnsi="Times New Roman" w:cs="Times New Roman"/>
        </w:rPr>
        <w:t>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5"/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十念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6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品第二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09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09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便成神通。去眾亂想。逮沙門果。自致涅槃。云何為一法。所謂</w:t>
      </w:r>
      <w:r>
        <w:rPr>
          <w:rFonts w:ascii="Times New Roman" w:hAnsi="Times New Roman" w:cs="Times New Roman" w:eastAsia="新細明體;PMingLiU"/>
          <w:color w:val="0000FF"/>
        </w:rPr>
        <w:t>念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當善修行。當廣演布。便成神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眾亂想。逮沙門果。自致涅槃。是故。諸比丘。當修行一法。當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布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一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1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52c17]</w:t>
      </w:r>
      <w:r>
        <w:rPr>
          <w:rFonts w:ascii="Times New Roman" w:hAnsi="Times New Roman" w:cs="Times New Roman" w:eastAsia="新細明體;PMingLiU"/>
          <w:color w:val="0000FF"/>
        </w:rPr>
        <w:t>聞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1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便成神通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Fonts w:ascii="Times New Roman" w:hAnsi="Times New Roman" w:cs="Times New Roman" w:eastAsia="新細明體;PMingLiU"/>
          <w:color w:val="000000"/>
        </w:rPr>
        <w:t>眾亂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逮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沙門果。自致涅槃。云何為一法。所謂</w:t>
      </w:r>
      <w:r>
        <w:rPr>
          <w:rFonts w:ascii="Times New Roman" w:hAnsi="Times New Roman" w:cs="Times New Roman" w:eastAsia="新細明體;PMingLiU"/>
          <w:color w:val="0000FF"/>
        </w:rPr>
        <w:t>念法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當善修行。當廣演布。便成神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眾亂想。逮沙門果。自致涅槃。是故。諸比丘。當修行一法。當廣布一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2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2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2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便成神通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Fonts w:ascii="Times New Roman" w:hAnsi="Times New Roman" w:cs="Times New Roman" w:eastAsia="新細明體;PMingLiU"/>
          <w:color w:val="000000"/>
        </w:rPr>
        <w:t>眾亂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沙門果。自致涅槃。云何為一法。所謂</w:t>
      </w:r>
      <w:r>
        <w:rPr>
          <w:rFonts w:ascii="Times New Roman" w:hAnsi="Times New Roman" w:cs="Times New Roman" w:eastAsia="新細明體;PMingLiU"/>
          <w:color w:val="0000FF"/>
        </w:rPr>
        <w:t>念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當善修行。當廣演布。便成神通。除眾亂想。逮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汝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沙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門果。自致涅槃。是故。諸比丘。當修行一法。當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演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布一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53a0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04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04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便成神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眾亂想。逮沙門果。自致涅槃。云何為一法。所謂</w:t>
      </w:r>
      <w:r>
        <w:rPr>
          <w:rFonts w:ascii="Times New Roman" w:hAnsi="Times New Roman" w:cs="Times New Roman" w:eastAsia="新細明體;PMingLiU"/>
          <w:color w:val="0000FF"/>
        </w:rPr>
        <w:t>念戒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當善修行。當廣演布。便成神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去眾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。逮沙門果。自致涅槃。是故。諸比丘。當修行一法。當廣布一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53a1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12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12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便成神通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Fonts w:ascii="Times New Roman" w:hAnsi="Times New Roman" w:cs="Times New Roman" w:eastAsia="新細明體;PMingLiU"/>
          <w:color w:val="0000FF"/>
        </w:rPr>
        <w:t>眾亂想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逮</w:t>
      </w:r>
      <w:r>
        <w:rPr>
          <w:rFonts w:ascii="Times New Roman" w:hAnsi="Times New Roman" w:cs="Times New Roman" w:eastAsia="新細明體;PMingLiU"/>
          <w:color w:val="000000"/>
        </w:rPr>
        <w:t>沙門果。自致涅槃。云何為一法。所謂</w:t>
      </w:r>
      <w:r>
        <w:rPr>
          <w:rFonts w:ascii="Times New Roman" w:hAnsi="Times New Roman" w:cs="Times New Roman" w:eastAsia="新細明體;PMingLiU"/>
          <w:color w:val="0000FF"/>
        </w:rPr>
        <w:t>念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當善修行。當廣演布。便成神通。除眾亂想。逮沙門果。自致涅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。諸比丘。當修行一法。當廣布一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1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20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20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便成神通。除諸亂想。獲沙門果。自致涅槃。云何為一法。所謂</w:t>
      </w:r>
      <w:r>
        <w:rPr>
          <w:rFonts w:ascii="Times New Roman" w:hAnsi="Times New Roman" w:cs="Times New Roman" w:eastAsia="新細明體;PMingLiU"/>
          <w:color w:val="0000FF"/>
        </w:rPr>
        <w:t>念天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當善修行。當廣演布。便成神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去諸想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獲沙門果。自致涅槃。是故。諸比丘。當修行一法。當廣布一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26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28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2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29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便成神通。除諸亂想。獲沙門果。自致涅槃。云何為一法。所謂</w:t>
      </w:r>
      <w:r>
        <w:rPr>
          <w:rFonts w:ascii="Times New Roman" w:hAnsi="Times New Roman" w:cs="Times New Roman" w:eastAsia="新細明體;PMingLiU"/>
          <w:color w:val="0000FF"/>
        </w:rPr>
        <w:t>念休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當善修行。當廣演布。便成神通。去諸亂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沙門果。自致涅槃。是故。諸比丘。當修行一法。當廣布一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05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07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07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便成神通。除諸亂想。獲沙門果。自致涅槃。云何為一法。所謂</w:t>
      </w:r>
      <w:r>
        <w:rPr>
          <w:rFonts w:ascii="Times New Roman" w:hAnsi="Times New Roman" w:cs="Times New Roman" w:eastAsia="新細明體;PMingLiU"/>
          <w:color w:val="0000FF"/>
        </w:rPr>
        <w:t>念安般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當善修行。當廣演布。便成神通。去諸亂想。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</w:t>
      </w:r>
      <w:r>
        <w:rPr>
          <w:rFonts w:ascii="Times New Roman" w:hAnsi="Times New Roman" w:cs="Times New Roman" w:eastAsia="新細明體;PMingLiU"/>
          <w:color w:val="000000"/>
        </w:rPr>
        <w:t>沙門果。自致涅槃。是故。諸比丘。當修行一法。當廣布一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13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15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1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便成神通。除諸亂想。逮沙門果。自致涅槃。云何為一法。所謂念身非常。當善修行。當廣演布。便成神通。去眾亂想。得沙門果。自致涅槃。是故。諸比丘。當修行一法。當廣布一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23] </w:t>
      </w:r>
      <w:r>
        <w:rPr>
          <w:rFonts w:ascii="Times New Roman" w:hAnsi="Times New Roman" w:cs="Times New Roman" w:eastAsia="新細明體;PMingLiU"/>
          <w:color w:val="000000"/>
        </w:rPr>
        <w:t>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23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當修行一法。當廣布一法。便成神通。除諸亂想。獲沙門果。自致涅槃。云何為一法。所謂念死。當善修行。當廣演布。便成神通。去眾亂想。得沙門果。自致涅槃。是故。諸比丘。當修行一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廣布一法。如是。諸比丘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29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法聖眾念　　戒施及天念　休息安般念　　身死念在後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增壹阿</w:t>
      </w: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含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sz w:val="28"/>
          <w:szCs w:val="28"/>
        </w:rPr>
        <w:footnoteReference w:id="110"/>
      </w:r>
      <w:r>
        <w:rPr>
          <w:rStyle w:val="W"/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lineRule="atLeast" w:line="360"/>
        <w:ind w:left="240" w:hanging="0"/>
        <w:rPr>
          <w:rFonts w:ascii="Times New Roman" w:hAnsi="Times New Roman" w:eastAsia="新細明體;PMingLiU" w:cs="Times New Roman"/>
          <w:color w:val="800080"/>
        </w:rPr>
      </w:pPr>
      <w:r>
        <w:rPr>
          <w:rFonts w:ascii="Times New Roman" w:hAnsi="Times New Roman" w:cs="Times New Roman" w:eastAsia="新細明體;PMingLiU"/>
          <w:color w:val="80008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1"/>
      </w:r>
      <w:r>
        <w:rPr>
          <w:rStyle w:val="Lg"/>
          <w:rFonts w:ascii="Times New Roman" w:hAnsi="Times New Roman" w:cs="Times New Roman" w:eastAsia="新細明體;PMingLiU"/>
        </w:rPr>
        <w:t>今我首上　　已生衰耗毛　天使已來至　　宜當時出家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c07] </w:t>
      </w:r>
      <w:r>
        <w:rPr>
          <w:rFonts w:ascii="Times New Roman" w:hAnsi="Times New Roman" w:cs="Times New Roman" w:eastAsia="新細明體;PMingLiU"/>
          <w:color w:val="800080"/>
        </w:rPr>
        <w:t>我今已食人中之福。宜當自勉昇天之德。剃除鬚髮。著三法衣。以信堅固。出家學道。離於眾苦。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c09] </w:t>
      </w:r>
      <w:r>
        <w:rPr>
          <w:rFonts w:ascii="Times New Roman" w:hAnsi="Times New Roman" w:cs="Times New Roman" w:eastAsia="新細明體;PMingLiU"/>
          <w:color w:val="800080"/>
        </w:rPr>
        <w:t>時。長壽王告第一太子善觀曰。卿今知不。吾已首上生白髮。意欲剃除鬚髮。著三法衣。以信堅固。出家學道。離於眾苦。汝紹吾位。以法治化。勿令有失。違吾言教。造凡夫行。所以然者。若有斯人。違吾言者。為凡夫之行。夫凡夫者。長處三塗．八難之中。時。王長壽八萬四千歲善修梵行。行四等心。慈．悲．喜．護。身逝命終。生梵天上。時。王善觀憶父王教。未曾暫捨。以法治化。無有阿曲。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c18] </w:t>
      </w:r>
      <w:r>
        <w:rPr>
          <w:rFonts w:ascii="Times New Roman" w:hAnsi="Times New Roman" w:cs="Times New Roman" w:eastAsia="新細明體;PMingLiU"/>
          <w:color w:val="800080"/>
        </w:rPr>
        <w:t>迦葉。知不。爾時摩訶提婆。豈異人乎。莫作是觀。爾時王者。今釋迦文是。時長壽王者。今阿難身是。爾時善觀者。今優多羅比丘是。恒受王法未曾捨忘。亦不斷絕。時。善觀王復興父王</w:t>
      </w:r>
      <w:r>
        <w:rPr>
          <w:rStyle w:val="Gaiji"/>
          <w:rFonts w:ascii="Times New Roman" w:hAnsi="Times New Roman" w:cs="Times New Roman" w:eastAsia="新細明體;PMingLiU"/>
          <w:color w:val="800080"/>
        </w:rPr>
        <w:t>勅</w:t>
      </w:r>
      <w:r>
        <w:rPr>
          <w:rFonts w:ascii="Times New Roman" w:hAnsi="Times New Roman" w:cs="Times New Roman" w:eastAsia="新細明體;PMingLiU"/>
          <w:color w:val="800080"/>
        </w:rPr>
        <w:t>。以法治化。不斷王教。所以然者。以父王教。難得違故。</w:t>
      </w:r>
    </w:p>
    <w:p>
      <w:pPr>
        <w:pStyle w:val="Web"/>
        <w:spacing w:lineRule="atLeast" w:line="360"/>
        <w:ind w:left="240" w:hanging="0"/>
        <w:rPr>
          <w:rFonts w:ascii="Times New Roman" w:hAnsi="Times New Roman" w:cs="Times New Roman"/>
          <w:color w:val="80008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53c23] </w:t>
      </w:r>
      <w:r>
        <w:rPr>
          <w:rFonts w:ascii="Times New Roman" w:hAnsi="Times New Roman" w:cs="Times New Roman" w:eastAsia="新細明體;PMingLiU"/>
          <w:color w:val="800080"/>
        </w:rPr>
        <w:t>爾時。尊者阿難便說偈曰。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25. </w:t>
      </w:r>
      <w:r>
        <w:rPr>
          <w:color w:val="000000"/>
          <w:sz w:val="18"/>
        </w:rPr>
        <w:t>增壹阿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3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2/21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周金言大德輸入／妙雲蘭若校對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3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序依宋元明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卷第一）【宋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晉沙門〕－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撰＝作【宋】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僧</w:t>
      </w:r>
      <w:r>
        <w:rPr>
          <w:rStyle w:val="Gaiji"/>
          <w:rFonts w:cs="Times New Roman"/>
        </w:rPr>
        <w:t>[(</w:t>
      </w:r>
      <w:r>
        <w:rPr>
          <w:rStyle w:val="Gaiji"/>
          <w:rFonts w:ascii="Times New Roman" w:hAnsi="Times New Roman" w:cs="Times New Roman"/>
        </w:rPr>
        <w:t>丰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力</w:t>
      </w:r>
      <w:r>
        <w:rPr>
          <w:rStyle w:val="Gaiji"/>
          <w:rFonts w:cs="Times New Roman"/>
        </w:rPr>
        <w:t>)/</w:t>
      </w:r>
      <w:r>
        <w:rPr>
          <w:rStyle w:val="Gaiji"/>
          <w:rFonts w:ascii="Times New Roman" w:hAnsi="Times New Roman" w:cs="Times New Roman"/>
        </w:rPr>
        <w:t>石</w:t>
      </w:r>
      <w:r>
        <w:rPr>
          <w:rStyle w:val="Gaiji"/>
          <w:rFonts w:cs="Times New Roman"/>
        </w:rPr>
        <w:t>]</w:t>
      </w:r>
      <w:r>
        <w:rPr/>
        <w:t>＝僧</w:t>
      </w:r>
      <w:r>
        <w:rPr>
          <w:rStyle w:val="Gaiji"/>
          <w:rFonts w:ascii="Times New Roman" w:hAnsi="Times New Roman" w:cs="Times New Roman"/>
        </w:rPr>
        <w:t>畧</w:t>
      </w:r>
      <w:r>
        <w:rPr/>
        <w:t>【宋】</w:t>
      </w:r>
      <w:r>
        <w:rPr>
          <w:rFonts w:eastAsia="Times New Roman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甚＝堪【宋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壹阿含</w:t>
      </w:r>
      <w:r>
        <w:rPr/>
        <w:t>(Ekottara-</w:t>
      </w:r>
      <w:r>
        <w:rPr>
          <w:rFonts w:eastAsia="Arial Unicode MS"/>
        </w:rPr>
        <w:t>Ā</w:t>
      </w:r>
      <w:r>
        <w:rPr/>
        <w:t>gama)</w:t>
      </w:r>
      <w:r>
        <w:rPr/>
        <w:t>～</w:t>
      </w:r>
      <w:r>
        <w:rPr/>
        <w:t>A</w:t>
      </w:r>
      <w:r>
        <w:rPr>
          <w:rFonts w:eastAsia="Arial Unicode MS"/>
        </w:rPr>
        <w:t>ṅ</w:t>
      </w:r>
      <w:r>
        <w:rPr/>
        <w:t>guttara-Nik</w:t>
      </w:r>
      <w:r>
        <w:rPr>
          <w:rFonts w:eastAsia="Arial Unicode MS"/>
        </w:rPr>
        <w:t>ā</w:t>
      </w:r>
      <w:r>
        <w:rPr/>
        <w:t>y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卷＝序品【宋】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東晉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罽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厂</w:t>
      </w:r>
      <w:r>
        <w:rPr>
          <w:rStyle w:val="Gaiji"/>
          <w:rFonts w:cs="Times New Roman"/>
        </w:rPr>
        <w:t>]</w:t>
      </w:r>
      <w:r>
        <w:rPr/>
        <w:t>賓三藏瞿曇僧伽提婆譯）十三字＝前秦建元年三藏曇摩難提譯【宋】＊，＝符秦建元年三藏曇摩難提譯【元】＊，＝符秦三藏曇摩難提譯【明】＊，－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序品第一〕－【宋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一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僧＝聖眾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泥曰＝泥洹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善＝賢哲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揵椎＝揵搥【宋】，＝揵推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存＝在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術＝率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收捨遲＝叉十希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為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次＝先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此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逮＝還【宋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覩</w:t>
      </w:r>
      <w:r>
        <w:rPr/>
        <w:t>＝觀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棄＝并【聖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強＝彊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動＝獄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業聚＝數業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羅捺＝波羅奈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句留＝拘留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桓＝祇洹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拔＝須跋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＝弟子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眼＝二眠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華香＝香華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宜＝義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（諸兜率）＋諸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悉來集會＝皆來會聚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頭賴吒＝提地賴吒【宋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勒＝博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天〕－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厭鬼＝魘鬼【宋】【元】，＝魔鬼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留跛叉＝毘留波叉【宋】【元】【明】，＝毘留勒叉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王＝火龍王【宋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沙門天王＝毘沙羅門王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勵＝厲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留羅＝迦流羅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</w:t>
      </w:r>
      <w:r>
        <w:rPr>
          <w:rStyle w:val="Gaiji"/>
          <w:rFonts w:ascii="Times New Roman" w:hAnsi="Times New Roman" w:cs="Times New Roman"/>
        </w:rPr>
        <w:t>睺</w:t>
      </w:r>
      <w:r>
        <w:rPr/>
        <w:t>勒＝摩休勒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〕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足【宋】【元】【明】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果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多羅＝憂多羅【宋】【元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舍婆＝毘舍羅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（牟尼）＋如來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過去＋（世）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至真〕－【宋】【元】【明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復於〕－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後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（即）＋於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年歲＝年數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北【聖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說此偈＝說偈曰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應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（夫）＋凡夫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（行）＋者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次行＋（於今我首上…便說偈曰）二百九十九字【宋】【元】【明】文在卷末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得【宋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人得奉行便生安隱處二句顛倒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＝佛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留羅＝迦留羅【宋】【元】【明】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增壹阿含經〕－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經〕－【宋】【元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念品</w:t>
      </w:r>
      <w:r>
        <w:rPr/>
        <w:t>(1-10)</w:t>
      </w:r>
      <w:r>
        <w:rPr/>
        <w:t>～</w:t>
      </w:r>
      <w:r>
        <w:rPr/>
        <w:t>A. 1. 20. 93-102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佛～</w:t>
      </w:r>
      <w:r>
        <w:rPr/>
        <w:t>Buddh</w:t>
      </w:r>
      <w:r>
        <w:rPr>
          <w:rStyle w:val="Gaiji"/>
          <w:rFonts w:cs="Times New Roman"/>
        </w:rPr>
        <w:t>â</w:t>
      </w:r>
      <w:r>
        <w:rPr/>
        <w:t>nussati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＝除【聖】＊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（演）＋布【聖】＊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〔聞如…奉行〕二百四十</w:t>
      </w:r>
      <w:r>
        <w:rPr>
          <w:rStyle w:val="Corr"/>
        </w:rPr>
        <w:t>[</w:t>
      </w:r>
      <w:r>
        <w:rPr>
          <w:rStyle w:val="Corr"/>
        </w:rPr>
        <w:t>一</w:t>
      </w:r>
      <w:r>
        <w:rPr>
          <w:rStyle w:val="Corr"/>
        </w:rPr>
        <w:t>&gt;</w:t>
      </w:r>
      <w:r>
        <w:rPr>
          <w:rStyle w:val="Corr"/>
        </w:rPr>
        <w:t>二</w:t>
      </w:r>
      <w:r>
        <w:rPr>
          <w:rStyle w:val="Corr"/>
        </w:rPr>
        <w:t>]</w:t>
      </w:r>
      <w:r>
        <w:rPr/>
        <w:t>字－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逮＝獲【宋】＊【元】＊【明】＊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法～</w:t>
      </w:r>
      <w:r>
        <w:rPr/>
        <w:t>Dhamm</w:t>
      </w:r>
      <w:r>
        <w:rPr>
          <w:rStyle w:val="Gaiji"/>
          <w:rFonts w:cs="Times New Roman"/>
        </w:rPr>
        <w:t>â</w:t>
      </w:r>
      <w:r>
        <w:rPr/>
        <w:t>nussati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＝除【宋】＊【元】＊【明】＊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獲＝逮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眾～</w:t>
      </w:r>
      <w:r>
        <w:rPr/>
        <w:t>Sa</w:t>
      </w:r>
      <w:r>
        <w:rPr>
          <w:rFonts w:eastAsia="Arial Unicode MS"/>
        </w:rPr>
        <w:t>ṅ</w:t>
      </w:r>
      <w:r>
        <w:rPr/>
        <w:t>gh</w:t>
      </w:r>
      <w:r>
        <w:rPr>
          <w:rStyle w:val="Gaiji"/>
          <w:rFonts w:cs="Times New Roman"/>
        </w:rPr>
        <w:t>â</w:t>
      </w:r>
      <w:r>
        <w:rPr/>
        <w:t>nussati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演〕－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是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＝去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戒～</w:t>
      </w:r>
      <w:r>
        <w:rPr/>
        <w:t>S</w:t>
      </w:r>
      <w:r>
        <w:rPr>
          <w:rFonts w:eastAsia="Arial Unicode MS"/>
        </w:rPr>
        <w:t>ī</w:t>
      </w:r>
      <w:r>
        <w:rPr/>
        <w:t>l</w:t>
      </w:r>
      <w:r>
        <w:rPr>
          <w:rStyle w:val="Gaiji"/>
          <w:rFonts w:cs="Times New Roman"/>
        </w:rPr>
        <w:t>â</w:t>
      </w:r>
      <w:r>
        <w:rPr/>
        <w:t>nussati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去眾想＝除眾亂相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時＝爾時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施～</w:t>
      </w:r>
      <w:r>
        <w:rPr/>
        <w:t>C</w:t>
      </w:r>
      <w:r>
        <w:rPr>
          <w:rFonts w:eastAsia="Arial Unicode MS"/>
        </w:rPr>
        <w:t>ā</w:t>
      </w:r>
      <w:r>
        <w:rPr/>
        <w:t>g</w:t>
      </w:r>
      <w:r>
        <w:rPr>
          <w:rStyle w:val="Gaiji"/>
          <w:rFonts w:cs="Times New Roman"/>
        </w:rPr>
        <w:t>â</w:t>
      </w:r>
      <w:r>
        <w:rPr/>
        <w:t>nussati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＝是故【宋】【元】【明】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天～</w:t>
      </w:r>
      <w:r>
        <w:rPr/>
        <w:t>Dev</w:t>
      </w:r>
      <w:r>
        <w:rPr>
          <w:rStyle w:val="Gaiji"/>
          <w:rFonts w:cs="Times New Roman"/>
        </w:rPr>
        <w:t>â</w:t>
      </w:r>
      <w:r>
        <w:rPr/>
        <w:t>nussati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去諸想＝去諸亂想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休息～</w:t>
      </w:r>
      <w:r>
        <w:rPr/>
        <w:t>Upasam</w:t>
      </w:r>
      <w:r>
        <w:rPr>
          <w:rStyle w:val="Gaiji"/>
          <w:rFonts w:cs="Times New Roman"/>
        </w:rPr>
        <w:t>â</w:t>
      </w:r>
      <w:r>
        <w:rPr/>
        <w:t>nussati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獲＝得【宋】＊【元】＊【明】＊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安般～</w:t>
      </w:r>
      <w:r>
        <w:rPr/>
        <w:t>An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nassati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當〕－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  <w:footnote w:id="11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>（於今…偈曰）二百九十九字前頁如上作偈次行文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/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eta.org/result/cbintr.ht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1:08:00Z</dcterms:created>
  <dc:creator>metta</dc:creator>
  <dc:description/>
  <cp:keywords/>
  <dc:language>en-US</dc:language>
  <cp:lastModifiedBy>Friends</cp:lastModifiedBy>
  <dcterms:modified xsi:type="dcterms:W3CDTF">2018-07-09T07:25:00Z</dcterms:modified>
  <cp:revision>22</cp:revision>
  <dc:subject/>
  <dc:title>大正藏第2冊No</dc:title>
</cp:coreProperties>
</file>