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80" w:hanging="0"/>
        <w:rPr>
          <w:rFonts w:ascii="新細明體;PMingLiU" w:hAnsi="新細明體;PMingLiU"/>
          <w:color w:val="000000"/>
          <w:sz w:val="40"/>
        </w:rPr>
      </w:pPr>
      <w:r>
        <w:rPr>
          <w:rFonts w:cs="新細明體;PMingLiU" w:ascii="新細明體;PMingLiU" w:hAnsi="新細明體;PMingLiU"/>
          <w:color w:val="000000"/>
          <w:spacing w:val="10"/>
          <w:sz w:val="40"/>
        </w:rPr>
        <w:t xml:space="preserve">            </w:t>
      </w:r>
      <w:bookmarkStart w:id="0" w:name="OLE_LINK2"/>
      <w:bookmarkStart w:id="1" w:name="OLE_LINK1"/>
      <w:r>
        <w:rPr>
          <w:rFonts w:ascii="新細明體;PMingLiU" w:hAnsi="新細明體;PMingLiU" w:cs="細明體;MingLiU"/>
          <w:color w:val="800000"/>
          <w:spacing w:val="10"/>
          <w:sz w:val="40"/>
        </w:rPr>
        <w:t>《雜阿含經》經號對照</w:t>
      </w:r>
      <w:r>
        <w:rPr>
          <w:rFonts w:ascii="新細明體;PMingLiU" w:hAnsi="新細明體;PMingLiU" w:cs="細明體;MingLiU"/>
          <w:color w:val="0000FF"/>
          <w:spacing w:val="10"/>
          <w:sz w:val="34"/>
        </w:rPr>
        <w:t>簡表</w:t>
      </w:r>
      <w:bookmarkEnd w:id="0"/>
      <w:bookmarkEnd w:id="1"/>
    </w:p>
    <w:p>
      <w:pPr>
        <w:pStyle w:val="Normal"/>
        <w:spacing w:before="0" w:after="80"/>
        <w:jc w:val="both"/>
        <w:rPr/>
      </w:pPr>
      <w:r>
        <w:rPr>
          <w:kern w:val="0"/>
        </w:rPr>
        <w:t>乾隆：乾隆大藏經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( </w:t>
      </w:r>
      <w:r>
        <w:rPr>
          <w:kern w:val="0"/>
        </w:rPr>
        <w:t>大正大藏經之經號相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)</w:t>
      </w:r>
      <w:r>
        <w:rPr>
          <w:kern w:val="0"/>
        </w:rPr>
        <w:t xml:space="preserve">  /  </w:t>
      </w:r>
      <w:r>
        <w:rPr>
          <w:rFonts w:ascii="新細明體;PMingLiU" w:hAnsi="新細明體;PMingLiU"/>
          <w:color w:val="000000"/>
          <w:kern w:val="0"/>
        </w:rPr>
        <w:t>佛光：佛光大藏經</w:t>
      </w:r>
    </w:p>
    <w:p>
      <w:pPr>
        <w:pStyle w:val="Normal"/>
        <w:spacing w:before="0" w:after="120"/>
        <w:jc w:val="both"/>
        <w:rPr/>
      </w:pPr>
      <w:r>
        <w:rPr>
          <w:rFonts w:ascii="新細明體;PMingLiU" w:hAnsi="新細明體;PMingLiU"/>
          <w:color w:val="000000"/>
          <w:kern w:val="0"/>
        </w:rPr>
        <w:t xml:space="preserve">會編：雜阿含經論會編（ 釋印順 編 ）      </w:t>
      </w:r>
      <w:r>
        <w:rPr>
          <w:rFonts w:ascii="新細明體;PMingLiU" w:hAnsi="新細明體;PMingLiU"/>
          <w:color w:val="000000"/>
          <w:kern w:val="0"/>
        </w:rPr>
        <w:t xml:space="preserve">* </w:t>
      </w:r>
      <w:r>
        <w:rPr>
          <w:rFonts w:ascii="新細明體;PMingLiU" w:hAnsi="新細明體;PMingLiU"/>
          <w:color w:val="000000"/>
          <w:kern w:val="0"/>
        </w:rPr>
        <w:t>本表參考佛光大藏經</w:t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700"/>
        <w:gridCol w:w="2408"/>
        <w:gridCol w:w="1288"/>
        <w:gridCol w:w="1315"/>
        <w:gridCol w:w="1288"/>
        <w:gridCol w:w="149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相應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九分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  <w:t>乾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佛光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會編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蘊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誦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  <w:t>有</w:t>
            </w:r>
          </w:p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  <w:t>情</w:t>
            </w:r>
          </w:p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kern w:val="0"/>
              </w:rPr>
              <w:t>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陰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-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-3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-38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陰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6-2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3-4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-55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陰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9-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-7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6-144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陰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四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3-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9-1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5-170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陰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五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3-1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5-1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1-178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羅陀相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1-1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3-13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52-1702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斷知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0-1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-1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03-1784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見相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-1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5-14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85-1790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9-1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1-17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91-1877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斷知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2-1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4-18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78-12873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處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誦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spacing w:before="200" w:after="120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spacing w:before="200" w:after="120"/>
              <w:jc w:val="center"/>
              <w:rPr/>
            </w:pPr>
            <w:r>
              <w:rPr/>
              <w:t>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六入處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8-2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0-23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9-300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六入處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30-2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32-25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1-381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六入處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64-11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8-27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82-395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六入處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四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3-2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2-28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6-405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六入處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五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4-3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82-32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06-463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雜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因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誦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因緣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83-3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21-34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64-484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因緣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中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43-36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42-36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85-517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因緣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65-3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64-36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8-533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安住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食相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71-37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70-37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4-541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淨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諦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79-4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78-4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2-598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諦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07-4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06-44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99-691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差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別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界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44-4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43-45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2-713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界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55-4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54-46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14-728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受相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66-4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65-48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29-759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jc w:val="center"/>
              <w:rPr/>
            </w:pPr>
            <w:r>
              <w:rPr/>
              <w:t>弟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說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jc w:val="center"/>
              <w:rPr/>
            </w:pPr>
            <w:r>
              <w:rPr/>
              <w:t>說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舍利弗相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90-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89-49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76-1556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目犍連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1-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-5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57-1559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目犍連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4-5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3-53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60-1609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阿那律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5-5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4-43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10-1611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阿那律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7-5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6-54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12-162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16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30"/>
        <w:gridCol w:w="700"/>
        <w:gridCol w:w="2390"/>
        <w:gridCol w:w="1320"/>
        <w:gridCol w:w="1320"/>
        <w:gridCol w:w="1320"/>
        <w:gridCol w:w="1461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相應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九分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  <w:t>乾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佛光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會編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120"/>
              <w:jc w:val="center"/>
              <w:rPr/>
            </w:pPr>
            <w:r>
              <w:rPr/>
              <w:t>弟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說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說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大迦旃延相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6-5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5-55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21-1630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阿難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6-5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5-55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31-1634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阿難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9-5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8-56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35-1641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質多羅相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66-5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65-57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42-1651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天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 (</w:t>
            </w:r>
            <w:r>
              <w:rPr/>
              <w:t>缺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(60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來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說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天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61-8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75-58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874-12921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證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73-8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87-6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922-12991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入界陰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92-9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6-6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992-13173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不壞淨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02-9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16-61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74-13176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道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品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誦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  <w:t>所</w:t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  <w:t>說</w:t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0" w:after="120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念處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5-6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19-65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60-813</w:t>
            </w:r>
          </w:p>
        </w:tc>
      </w:tr>
      <w:tr>
        <w:trPr>
          <w:trHeight w:val="402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念處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(</w:t>
            </w:r>
            <w:r>
              <w:rPr/>
              <w:t>缺</w:t>
            </w:r>
            <w:r>
              <w:rPr/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(640-64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正勤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缺</w:t>
            </w:r>
            <w:r>
              <w:rPr/>
              <w:t>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如意足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缺</w:t>
            </w:r>
            <w:r>
              <w:rPr/>
              <w:t>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根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 (</w:t>
            </w:r>
            <w:r>
              <w:rPr/>
              <w:t>缺</w:t>
            </w:r>
            <w:r>
              <w:rPr/>
              <w:t>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根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 xml:space="preserve">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42-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54-67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14-840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力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61-7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73-7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41-900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覺支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4-7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16-72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01-908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覺支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12-7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24-75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09-967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聖道分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48-7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60-80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8-1066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聖道分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97-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9-81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67-1081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安那般那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1-8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13-82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82-1103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學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16-8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28-84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04-1120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學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30-8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42-84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21-1135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不壞淨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中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多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33-8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45-87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36-1164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來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說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不壞淨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21-1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73-88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77-13235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大迦葉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36-1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88-89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36-13244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大迦葉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05-9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97-89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45-13246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聚落主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07-9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99-90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47-13256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馬相應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17-9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09-9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57-13258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馬相應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19-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11-91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59-13266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釋氏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27-9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19-92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67-13276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相應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九分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kern w:val="0"/>
              </w:rPr>
            </w:pPr>
            <w:r>
              <w:rPr>
                <w:kern w:val="0"/>
              </w:rPr>
              <w:t>乾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佛光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會編</w:t>
            </w:r>
          </w:p>
        </w:tc>
      </w:tr>
      <w:tr>
        <w:trPr>
          <w:trHeight w:val="503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來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說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說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無始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37-9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29-93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77-13279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無始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40-9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32-94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80-13296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婆蹉種出家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57-9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49-95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97-13305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外道出家相應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5-9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57-96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06-13310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外道出家相應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70-9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2-97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11-13320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雜相應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80-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72-98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21-13333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雜相應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41-12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85-98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34-13338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譬喻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46-12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90-100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39-13357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病相應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65-12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9-10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58-13359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病相應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23-10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11-102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60-13377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業報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39-10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27-104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78-13412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八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誦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會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比丘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62-10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50-106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65-1183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比丘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81-10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69-107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84-1186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魔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84-1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72-109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87-1206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帝釋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04-1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92-110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07-1224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帝釋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22-1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09-111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25-1228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剎利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26-1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13-112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29-1243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剎利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45-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28-113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44-1249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婆羅門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51-11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34-114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50-1262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婆羅門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中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8-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47-116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63-1277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婆羅門相應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78-11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62-117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78-1287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梵天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88-11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72-118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88-1297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比丘尼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98-12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82-119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98-1307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婆耆舍相應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08-12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92-12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08-1321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婆耆舍相應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93-9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06-120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2-1307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諸天相應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95-1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08-123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08-1238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諸天相應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76-6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36-126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52-1379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諸天相應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67-12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64-129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80-1406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諸天相應</w:t>
            </w:r>
            <w:r>
              <w:rPr/>
              <w:t>(</w:t>
            </w:r>
            <w:r>
              <w:rPr/>
              <w:t>四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94-13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91-131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07-1431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夜叉相應</w:t>
            </w:r>
            <w:r>
              <w:rPr/>
              <w:t>(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9-13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6-132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32-1437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夜叉相應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5-1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2-132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38-1443</w:t>
            </w:r>
          </w:p>
        </w:tc>
      </w:tr>
      <w:tr>
        <w:trPr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林相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祇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1-13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8-135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44-1475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924" w:gutter="0" w:header="0" w:top="62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4:22:00Z</dcterms:created>
  <dc:creator>辜貞睿</dc:creator>
  <dc:description>《雜阿含經》經號對照簡表
法雨道場 2006-10-14
2018-07-07 remark by Nanda</dc:description>
  <cp:keywords>雜阿含經 經號對照 簡表 法雨道場</cp:keywords>
  <dc:language>en-US</dc:language>
  <cp:lastModifiedBy>Friends</cp:lastModifiedBy>
  <cp:lastPrinted>2000-06-25T18:46:00Z</cp:lastPrinted>
  <dcterms:modified xsi:type="dcterms:W3CDTF">2018-07-07T10:33:00Z</dcterms:modified>
  <cp:revision>6</cp:revision>
  <dc:subject/>
  <dc:title>《雜阿含經》經號對照簡表</dc:title>
</cp:coreProperties>
</file>