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0" w:after="280"/>
        <w:rPr/>
      </w:pPr>
      <w:r>
        <w:rPr>
          <w:rStyle w:val="Juannum"/>
          <w:rFonts w:ascii="Times New Roman" w:hAnsi="Times New Roman" w:cs="Times New Roman" w:eastAsia="新細明體;PMingLiU"/>
        </w:rPr>
        <w:t>大正藏</w:t>
      </w:r>
      <w:r>
        <w:rPr>
          <w:rStyle w:val="Juannum"/>
          <w:rFonts w:ascii="Times New Roman" w:hAnsi="Times New Roman" w:cs="Times New Roman" w:eastAsia="Times New Roman"/>
        </w:rPr>
        <w:t xml:space="preserve"> </w:t>
      </w:r>
      <w:r>
        <w:rPr>
          <w:rStyle w:val="Juannum"/>
          <w:rFonts w:ascii="Times New Roman" w:hAnsi="Times New Roman" w:cs="Times New Roman" w:eastAsia="新細明體;PMingLiU"/>
        </w:rPr>
        <w:t>第</w:t>
      </w:r>
      <w:r>
        <w:rPr>
          <w:rStyle w:val="Juannum"/>
          <w:rFonts w:eastAsia="新細明體;PMingLiU" w:cs="Times New Roman" w:ascii="Times New Roman" w:hAnsi="Times New Roman"/>
        </w:rPr>
        <w:t>2</w:t>
      </w:r>
      <w:r>
        <w:rPr>
          <w:rStyle w:val="Juannum"/>
          <w:rFonts w:ascii="Times New Roman" w:hAnsi="Times New Roman" w:cs="Times New Roman" w:eastAsia="新細明體;PMingLiU"/>
        </w:rPr>
        <w:t>冊</w:t>
      </w:r>
      <w:r>
        <w:rPr>
          <w:rStyle w:val="Juannum"/>
          <w:rFonts w:eastAsia="新細明體;PMingLiU" w:cs="Times New Roman" w:ascii="Times New Roman" w:hAnsi="Times New Roman"/>
        </w:rPr>
        <w:t>No.143.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玉耶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40"/>
          <w:szCs w:val="28"/>
        </w:rPr>
        <w:footnoteReference w:id="2"/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竺三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竺曇無蘭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65c22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祇樹給孤獨園。佛為四輩弟子說法。時給孤獨家。先為子娶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者家女。女名玉耶。端正姝好而生憍慢。不以婦禮承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姑夫婿。給孤長者夫妻議言。子婦不順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法禮。設加杖捶不欲行此。置不教訶其過轉增。當如之何。長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佛大聖善能化物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Style w:val="Foot"/>
          <w:rFonts w:ascii="Times New Roman" w:hAnsi="Times New Roman" w:cs="Times New Roman" w:eastAsia="新細明體;PMingLiU"/>
          <w:color w:val="000000"/>
        </w:rPr>
        <w:t>剛</w:t>
      </w:r>
      <w:r>
        <w:rPr>
          <w:rFonts w:ascii="Times New Roman" w:hAnsi="Times New Roman" w:cs="Times New Roman" w:eastAsia="新細明體;PMingLiU"/>
          <w:color w:val="000000"/>
        </w:rPr>
        <w:t>強弭伏無敢不從。請佛來化。妻言大善。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嚴服往詣佛所。頭面著地前白佛言。我家為子娶婦甚大憍慢。不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禮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承事我子。唯願世尊。明日自屈。將諸弟子到舍中飯。并為玉耶說法。令心開解改過行善。佛告長者。善哉善哉。給孤長者聞佛受請歡喜禮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足而去。歸舍齋戒供辦中飯。明日佛與千二百五十弟子到長者家。長者歡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佛作禮。佛坐已定。大小皆出禮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。玉耶逃藏不肯禮佛。佛即變化。令長者家。屋宅牆壁。皆如琉璃水精之色內外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玉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佛有三十二相八十種好。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紫金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光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暉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玉耶惶怖心驚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即出禮佛頭頂懺悔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右面。佛告玉耶。女人不當自恃端正輕慢夫婿。何謂端正。除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邪態八十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定意一心是為端正。不以顏色面目髮綵為端正也。女人身中有十惡事。何等為十。一者女人初生墮地父母不喜。二者養育視無滋味。三者女人心常畏人。四者父母恒憂嫁娶。五者與父母生相離別。六者常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婿視其顏色。歡悅輒喜瞋恚則懼。七者懷妊產生甚難。八者女人小為父母所撿錄。九者中為夫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制。十者年老為兒孫所呵。從生至終不得自在。是為十事。女人不自覺知。玉耶長跪叉手白佛。稟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賤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禮儀。唯願世尊。具說教訓為婦之法。佛告玉耶。婦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姑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夫婿。有五善三惡。何等為五善。一者為婦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臥早起。櫛梳髮綵整頓衣服。洗拭面目勿有垢穢。執於作事先啟所尊。心常恭順。設有甘美不得先食。二者夫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壻</w:t>
      </w:r>
      <w:r>
        <w:rPr>
          <w:rFonts w:ascii="Times New Roman" w:hAnsi="Times New Roman" w:cs="Times New Roman" w:eastAsia="新細明體;PMingLiU"/>
          <w:color w:val="000000"/>
        </w:rPr>
        <w:t>呵罵不得瞋恨。三者一心守夫婿。不得念邪婬。四者常願夫婿長壽。出行婦當整頓家中。五者常念夫善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念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惡。是為五善。何等為三惡。一者不以婦禮承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姑妐</w:t>
      </w:r>
      <w:r>
        <w:rPr>
          <w:rFonts w:ascii="Times New Roman" w:hAnsi="Times New Roman" w:cs="Times New Roman" w:eastAsia="新細明體;PMingLiU"/>
          <w:color w:val="000000"/>
        </w:rPr>
        <w:t>夫婿。但欲美食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噉之。未冥早臥日出不起。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教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瞋目視夫。應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罵。二者不一心向夫婿。但念他男子。三者欲令夫死早得更嫁。是為三惡。玉耶默然無辭答佛。佛告玉耶。世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七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。一婦如母。二婦如妹。三婦如善知識。四婦如婦。五婦如婢。六婦如怨家。七婦如奪命。是為七輩婦。汝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乎。玉耶白佛。不知七婦盡何所施行。願佛為解之。佛告玉耶。諦聽諦聽善思念之。吾當為汝分別解說。何等為母婦。母婦者。愛念夫婿猶若慈母。侍其晨夜不離左右。供養盡心不失時宜。夫若行來恐人輕易。見則憐念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疲厭。憐夫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。是為母婦。何等為妹婦。妹婦者。承事夫婿盡其敬誠。若如兄弟同氣分形。骨肉至親無有二情。尊奉敬之如妹事兄。是為妹婦。何等為善知識婦者。侍其夫婿愛念懇至。依依戀戀不能相棄。私密之事常相告示。見過依呵令行無失。善事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使益明慧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愛欲令度世如善知識。是為善知識婦。何等為婦婦者。供養大人竭誠盡敬。承事夫婿謙遜順命。夙興夜寐恭恪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口無逸言身無逸行。有善推讓過則稱己。誨訓仁施勸進為道。心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一無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分邪。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修婦節終無闕廢。進不犯儀退不失禮。唯和為貴。是為婦婦。何等為婢婦者。常懷畏慎不敢自慢。兢兢趣事無所避憚。心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恭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忠孝盡節。言以柔軟性常和穆。口不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邪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。身不入放逸之行。貞良純一質朴直信。恒自嚴整。以禮自將夫婿。納幸不以憍慢。設不接遇不以為怨。或得捶杖分受不恚。及見罵辱默而不恨。甘心樂受無有二意。勸進所好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聲色。遇己曲薄不訴求直。務修婦節不擇衣食。專精恭恪唯恐不及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敬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夫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事大家。是為婢婦。何等為怨家婦者。見夫不歡恒懷瞋恚。晝夜思念欲得解離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夫婦心常如寄客。狺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無所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。亂頭墜臥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作使。不念治家養活兒子。或行婬蕩不知羞恥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狀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犬畜毀辱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。譬如怨家。是為怨家婦。何等為奪命婦者。晝夜不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心相向。當何方便得相遠離。欲與毒藥恐人覺知。或至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里</w:t>
      </w:r>
      <w:r>
        <w:rPr>
          <w:rFonts w:ascii="Times New Roman" w:hAnsi="Times New Roman" w:cs="Times New Roman" w:eastAsia="新細明體;PMingLiU"/>
          <w:color w:val="000000"/>
        </w:rPr>
        <w:t>遠近寄之。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瞋恚常共賊之。若持寶物雇人害之。或使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伺而殺之。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抂</w:t>
      </w:r>
      <w:r>
        <w:rPr>
          <w:rFonts w:ascii="Times New Roman" w:hAnsi="Times New Roman" w:cs="Times New Roman" w:eastAsia="新細明體;PMingLiU"/>
          <w:color w:val="000000"/>
        </w:rPr>
        <w:t>夫命。是為奪命婦。是為七輩婦。玉耶默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66c18] </w:t>
      </w:r>
      <w:r>
        <w:rPr>
          <w:rFonts w:ascii="Times New Roman" w:hAnsi="Times New Roman" w:cs="Times New Roman" w:eastAsia="新細明體;PMingLiU"/>
          <w:color w:val="000000"/>
        </w:rPr>
        <w:t>佛告玉耶。五善婦者常有顯名。言行有法眾人愛敬。宗親九族並蒙其榮。天龍鬼神皆來擁護使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抂</w:t>
      </w:r>
      <w:r>
        <w:rPr>
          <w:rFonts w:ascii="Times New Roman" w:hAnsi="Times New Roman" w:cs="Times New Roman" w:eastAsia="新細明體;PMingLiU"/>
          <w:color w:val="000000"/>
        </w:rPr>
        <w:t>擴。萬分之後得生天上七寶宮殿。在所自然侍從左右。壽命延長恣意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快樂難言。天上壽盡下生世間。當為富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侯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子孫。端正聰慧人所奉尊。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婦者常得惡名。令現在身不得安寧。數為惡鬼眾毒所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臥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不安惡夢驚怖。所願不得多逢災撗。萬分之後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受形。當入地獄餓鬼畜生。展轉三塗累劫不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66c28] </w:t>
      </w:r>
      <w:r>
        <w:rPr>
          <w:rFonts w:ascii="Times New Roman" w:hAnsi="Times New Roman" w:cs="Times New Roman" w:eastAsia="新細明體;PMingLiU"/>
          <w:color w:val="000000"/>
        </w:rPr>
        <w:t>佛告玉耶。是七輩婦汝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。玉耶流涕前白佛言。我心愚癡無智所作。自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後改往修來。當如婢婦奉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妐</w:t>
      </w:r>
      <w:r>
        <w:rPr>
          <w:rFonts w:ascii="Times New Roman" w:hAnsi="Times New Roman" w:cs="Times New Roman" w:eastAsia="新細明體;PMingLiU"/>
          <w:color w:val="0000FF"/>
        </w:rPr>
        <w:t>姑</w:t>
      </w:r>
      <w:r>
        <w:rPr>
          <w:rFonts w:ascii="Times New Roman" w:hAnsi="Times New Roman" w:cs="Times New Roman" w:eastAsia="新細明體;PMingLiU"/>
          <w:color w:val="000000"/>
        </w:rPr>
        <w:t>夫婿。盡我壽命不敢憍慢。佛告玉耶。善哉善哉。人誰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能改者。善莫大焉。玉耶即前請受十戒為優婆夷。佛告玉耶。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者不得殺生。二者不得偷盜取他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物。三者不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他男子。四者不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飲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。五者不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妄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。六者不得惡罵。七者不得綺語。八者不得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。九者不得瞋恚。十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信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善得福作惡得罪。信佛信法信比丘僧。是為十戒優婆夷法。終身奉行不敢違犯。佛說經已。諸弟子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作禮。給孤長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姑妐</w:t>
      </w:r>
      <w:r>
        <w:rPr>
          <w:rFonts w:ascii="Times New Roman" w:hAnsi="Times New Roman" w:cs="Times New Roman" w:eastAsia="新細明體;PMingLiU"/>
          <w:color w:val="000000"/>
        </w:rPr>
        <w:t>大小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玉耶。盡行澡水供養佛百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食。佛告玉耶。當信布施常得其福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後世當復生長者家。玉耶言諾。佛飯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竟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嚫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願。五十善神擁護汝身。佛告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。勤念經戒。玉耶言。我蒙佛恩得聞經法。皆前為佛作禮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玉耶經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</w:rPr>
        <w:t>《增壹阿含</w:t>
      </w:r>
      <w:r>
        <w:rPr>
          <w:rFonts w:eastAsia="細明體;MingLiU"/>
          <w:bCs/>
          <w:color w:val="800080"/>
        </w:rPr>
        <w:t>51.9</w:t>
      </w:r>
      <w:r>
        <w:rPr>
          <w:rFonts w:eastAsia="細明體;MingLiU"/>
          <w:color w:val="800080"/>
        </w:rPr>
        <w:t>經》，</w:t>
      </w:r>
      <w:r>
        <w:rPr>
          <w:rStyle w:val="Juannum"/>
          <w:color w:val="800080"/>
          <w:sz w:val="20"/>
        </w:rPr>
        <w:t>No.141.</w:t>
      </w:r>
      <w:r>
        <w:rPr>
          <w:color w:val="800080"/>
        </w:rPr>
        <w:t>佛說阿</w:t>
      </w:r>
      <w:r>
        <w:rPr>
          <w:color w:val="800080"/>
          <w:szCs w:val="28"/>
        </w:rPr>
        <w:t>遬</w:t>
      </w:r>
      <w:r>
        <w:rPr>
          <w:color w:val="800080"/>
        </w:rPr>
        <w:t>達經</w:t>
      </w:r>
      <w:r>
        <w:rPr>
          <w:rStyle w:val="Juannum"/>
          <w:color w:val="800080"/>
          <w:sz w:val="20"/>
        </w:rPr>
        <w:t>，</w:t>
      </w:r>
      <w:r>
        <w:rPr>
          <w:rStyle w:val="Juannum"/>
          <w:color w:val="800080"/>
          <w:sz w:val="20"/>
        </w:rPr>
        <w:t>No.</w:t>
      </w:r>
      <w:r>
        <w:rPr>
          <w:color w:val="800080"/>
        </w:rPr>
        <w:t>142 A</w:t>
      </w:r>
      <w:r>
        <w:rPr>
          <w:rStyle w:val="Juannum"/>
          <w:color w:val="800080"/>
          <w:sz w:val="20"/>
        </w:rPr>
        <w:t>.</w:t>
      </w:r>
      <w:r>
        <w:rPr>
          <w:color w:val="800080"/>
        </w:rPr>
        <w:t>佛說玉耶女經，</w:t>
      </w:r>
      <w:r>
        <w:rPr>
          <w:rStyle w:val="Juannum"/>
          <w:color w:val="800080"/>
          <w:sz w:val="20"/>
        </w:rPr>
        <w:t>No.</w:t>
      </w:r>
      <w:r>
        <w:rPr>
          <w:color w:val="800080"/>
        </w:rPr>
        <w:t>142 B</w:t>
      </w:r>
      <w:r>
        <w:rPr>
          <w:color w:val="800080"/>
        </w:rPr>
        <w:t>玉耶女經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竺三藏＝西域沙門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（得）＋長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妐＝翁【宋】，＝公【元】【明】＊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依＝從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唯＝惟曰【宋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（一切）＋剛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旦＝早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禮節＝婦禮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接＝犍【宋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迎＝近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＝照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〔見〕－【宋】【元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紫金色＝色紫金【宋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暉暉＝煒煒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＝住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cs="Times New Roman"/>
        </w:rPr>
        <w:t xml:space="preserve"> </w:t>
      </w:r>
      <w:r>
        <w:rPr>
          <w:rStyle w:val="Gaiji"/>
          <w:rFonts w:ascii="Times New Roman" w:hAnsi="Times New Roman"/>
        </w:rPr>
        <w:t>却</w:t>
      </w:r>
      <w:r>
        <w:rPr/>
        <w:t>＝去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姤＝垢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夫＝失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＝禁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賤身＝下賤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閑＝知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姑妐＝翁姑【宋】，＝公姑【元】【明】＊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晚＝後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念夫＝得念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＝取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欲教呵＝若訶教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猶＝獨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>（復）＋有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婦＋（何等為七輩）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解＝能【宋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無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子＝母【宋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敬＝教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>（相親）＋相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命＝令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專＝意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分邪精＝邪</w:t>
      </w:r>
      <w:r>
        <w:rPr>
          <w:rStyle w:val="Gaiji"/>
          <w:rFonts w:ascii="Times New Roman" w:hAnsi="Times New Roman"/>
        </w:rPr>
        <w:t>眄</w:t>
      </w:r>
      <w:r>
        <w:rPr/>
        <w:t>直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恭恪＝謙恭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言＝語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敬奉＝奉敬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>（如）＋婢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＝雖為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忌＝避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可＝肯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狀如＝如狀【宋】＊【元】＊【明】＊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里＝理【宋】＊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恚＝毒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使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夫＝人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欲＝之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侯王＝王侯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惡＝二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臥起＝起臥【宋】【元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神＝魄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何＝何行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過＋（過）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戒＝戒一【宋】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>〔財〕－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婬＋（</w:t>
      </w:r>
      <w:r>
        <w:rPr>
          <w:rStyle w:val="Gaiji"/>
          <w:rFonts w:ascii="Times New Roman" w:hAnsi="Times New Roman"/>
        </w:rPr>
        <w:t>妷</w:t>
      </w:r>
      <w:r>
        <w:rPr/>
        <w:t>犯）【宋】，＋（泆犯）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飲酒＝兩舌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妄語＝飲酒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信作＝信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>〔悉〕－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>〔其〕－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飲＝飯【宋】【元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>〔德〕－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竟噠＝訖達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＋（言）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退＝去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Style11">
    <w:name w:val="註解參照"/>
    <w:basedOn w:val="Style10"/>
    <w:qFormat/>
    <w:rPr>
      <w:sz w:val="18"/>
      <w:szCs w:val="18"/>
    </w:rPr>
  </w:style>
  <w:style w:type="character" w:styleId="Style12">
    <w:name w:val="頁首 字元"/>
    <w:basedOn w:val="Style10"/>
    <w:qFormat/>
    <w:rPr>
      <w:kern w:val="2"/>
    </w:rPr>
  </w:style>
  <w:style w:type="character" w:styleId="Style13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4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4:22:00Z</dcterms:created>
  <dc:creator>metta</dc:creator>
  <dc:description/>
  <cp:keywords/>
  <dc:language>en-US</dc:language>
  <cp:lastModifiedBy>Friends</cp:lastModifiedBy>
  <dcterms:modified xsi:type="dcterms:W3CDTF">2018-07-10T02:18:00Z</dcterms:modified>
  <cp:revision>12</cp:revision>
  <dc:subject/>
  <dc:title>No</dc:title>
</cp:coreProperties>
</file>