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eastAsia="新細明體;PMingLiU" w:cs="Times New Roman" w:ascii="Times New Roman" w:hAnsi="Times New Roman"/>
        </w:rPr>
        <w:t>No.140.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阿那邠邸化七子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後漢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安息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安世高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2a07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祇樹給孤獨園。爾時阿那邠邸有七子。無篤信於佛法眾。彼不歸命佛歸命法歸命比丘僧。亦不改殺生。亦不改不與取。亦不改他婬。亦不改妄語。亦不改飲酒。爾時阿那邠邸長者告彼七子言。汝等。今可自歸命佛歸命法歸命比丘僧。亦莫殺生。莫不與取。莫他妻婬。莫妄語。莫飲酒。皆悉莫犯。彼子作是語。我不堪任歸命佛歸命法歸命比丘僧。莫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不與取他婬妄語飲酒。皆不堪任。阿那邠邸長者言。我當賜汝千兩金。汝等。可歸命佛歸命法歸命比丘僧。改莫殺生不與取他婬妄語飲酒。皆悉改之。爾時七子已得千兩金。便歸命佛歸命法歸命比丘僧。改不殺生不盜不他婬不妄語不飲酒。時阿那邠邸長者。與彼七子各賜千兩金。已授三自歸受五戒。便往園至世尊所。頭面禮足在一面坐。時阿那邠邸白世尊言。我於此間有七子無篤信意。亦無歡喜心於佛法眾。不自歸命佛歸命法歸命比丘僧。亦不改殺生。不改盜。不改他婬。不改妄語。不改飲酒。世尊。時七子各各賜千兩金。便使歸命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歸命法歸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比丘僧。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五戒。云何世尊。彼七子頗有福善諸功德。使後有所獲不。世尊告曰。善哉善哉。長者。多饒益眾生。欲安隱眾生天人得安。長者。彼七子緣是功德。諸善功德皆悉具足。諦聽彼七子所因功德諸善所獲果報。我今當說。此北方有國城名石室。國土豐熟人民熾盛。彼有伊羅波多羅藏。無數百千金銀珍寶車渠馬瑙真珠琥珀水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瑠</w:t>
      </w:r>
      <w:r>
        <w:rPr>
          <w:rFonts w:ascii="Times New Roman" w:hAnsi="Times New Roman" w:cs="Times New Roman" w:eastAsia="新細明體;PMingLiU"/>
          <w:color w:val="000000"/>
        </w:rPr>
        <w:t>璃及諸眾妙寶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陀賴國人。七歲中七月七日。或以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盛抱戴。隨其所欲皆悉費用。然彼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多羅藏無所減少。若復長者。彼七子及此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多羅大寶藏彼七千兩金百倍千倍百千倍無數倍。皆悉不及汝七子所獲功德。長者。復有國名迦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。有城名蜜絺羅。穀米豐熟人民熾盛。彼有寶藏名般籌。無數珍寶金銀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真珠水精琉璃珊瑚琥珀。乃至迦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國人民。七歲七月七日中。隨意所欲擔負多少。無所減少。然彼迦陵渠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所減少。若復長者七子。所有七千兩金。及般籌大寶藏。於彼七千兩金。百倍千倍百千倍無數倍。皆悉不及七子七千兩金。所獲功德而無與等。復有長者。鞞提師國城名須賴吒賓伽羅大寶藏。無數百千珍寶藏。金銀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真珠琥珀水精琉璃。於彼鞞提師國。七歲七月七日中。隨其所欲擔負多少。皆負持去。於彼賓迦羅寶藏無所減少。若復長者七子七千兩金。及賓迦羅寶藏。此七子七千兩金。百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百千倍無數倍。皆悉不及七子所獲功德。不可稱計。復有長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尸國波羅奈城。彼有藏名蠰伽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龍名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無數金銀珍寶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碯</w:t>
      </w:r>
      <w:r>
        <w:rPr>
          <w:rFonts w:ascii="Times New Roman" w:hAnsi="Times New Roman" w:cs="Times New Roman" w:eastAsia="新細明體;PMingLiU"/>
          <w:color w:val="000000"/>
        </w:rPr>
        <w:t>水精琉璃真珠琥珀。彼七子七千兩金。及此蠰伽大寶藏。彼七子七千兩金所獲功德。百倍千倍百千倍無數倍不如也。長者。置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陀越國人。捨此迦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人。捨此鞞提施人。捨此迦尸人。猶如此閻浮提十六大國男女大小。彼盡隨其所欲擔負取此四大寶藏。金銀珍寶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真珠琥珀水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瑠</w:t>
      </w:r>
      <w:r>
        <w:rPr>
          <w:rFonts w:ascii="Times New Roman" w:hAnsi="Times New Roman" w:cs="Times New Roman" w:eastAsia="新細明體;PMingLiU"/>
          <w:color w:val="000000"/>
        </w:rPr>
        <w:t>璃。彼於七歲七月七日中。隨其所欲皆悉擔負持去。彼四大藏無所減少。長者。彼七子七千兩金。及此四大寶藏。百倍千倍百千倍無數倍皆悉不及。是時世尊。便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伊羅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鉢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Lg"/>
          <w:rFonts w:ascii="Times New Roman" w:hAnsi="Times New Roman" w:cs="Times New Roman" w:eastAsia="新細明體;PMingLiU"/>
        </w:rPr>
        <w:t>陀　　蜜絺及般籌</w:t>
      </w:r>
      <w:r>
        <w:rPr>
          <w:rStyle w:val="Lg"/>
          <w:rFonts w:ascii="Times New Roman" w:hAnsi="Times New Roman" w:cs="Times New Roman" w:eastAsia="Times New Roman"/>
        </w:rPr>
        <w:t xml:space="preserve">  </w:t>
      </w:r>
      <w:r>
        <w:rPr>
          <w:rStyle w:val="Lg"/>
          <w:rFonts w:ascii="Times New Roman" w:hAnsi="Times New Roman" w:cs="Times New Roman" w:eastAsia="新細明體;PMingLiU"/>
        </w:rPr>
        <w:t>　賓伽及須賴　　蠰伽波羅奈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此四寶藏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種種珍寶滿</w:t>
      </w:r>
      <w:r>
        <w:rPr>
          <w:rStyle w:val="Lg"/>
          <w:rFonts w:ascii="Times New Roman" w:hAnsi="Times New Roman" w:cs="Times New Roman" w:eastAsia="Times New Roman"/>
        </w:rPr>
        <w:t xml:space="preserve">  </w:t>
      </w:r>
      <w:r>
        <w:rPr>
          <w:rStyle w:val="Lg"/>
          <w:rFonts w:ascii="Times New Roman" w:hAnsi="Times New Roman" w:cs="Times New Roman" w:eastAsia="新細明體;PMingLiU"/>
        </w:rPr>
        <w:t>　無數不相及　　所作功德果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2c15] </w:t>
      </w:r>
      <w:r>
        <w:rPr>
          <w:rFonts w:ascii="Times New Roman" w:hAnsi="Times New Roman" w:cs="Times New Roman" w:eastAsia="新細明體;PMingLiU"/>
          <w:color w:val="000000"/>
        </w:rPr>
        <w:t>爾時世尊與阿那邠邸。說微妙法勸令歡喜。時同那邠邸長者。已從如來聞微妙法。即從座起偏露右肩右膝著地。叉手向佛白世尊言。願世尊。當受我請及比丘僧。欲設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飲食。為彼七子故。時世尊默然受阿那邠邸請。時阿那邠邸已見世尊默然受請。頭面禮足便退而去。還家即其日。施設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露</w:t>
      </w:r>
      <w:r>
        <w:rPr>
          <w:rFonts w:ascii="Times New Roman" w:hAnsi="Times New Roman" w:cs="Times New Roman" w:eastAsia="新細明體;PMingLiU"/>
          <w:color w:val="000000"/>
        </w:rPr>
        <w:t>飲食。施設甘露飲食已即敷坐具。為佛比丘僧故而白時到。今正是時。願世尊臨顧。是時世尊知時已到。便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比丘僧前後圍繞。入舍衛城詣阿那邠邸家。即就座坐及比丘僧。時阿那邠邸長者及七子便至世尊所。頭面禮足在一面坐。時阿那邠邸長者白世尊言。我有此七子各賜千兩金。使自歸命佛歸命法歸命比丘僧。使受五戒。今願世尊。與此等說法。使我等七子。於如來所使逮等見。時世尊告阿那邠邸長者言。如是長者。如是長者。時阿那邠邸長者。見佛比丘僧坐定。及七子以甘饌飲食而供養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阿那邠邸長者及七子。甘饌飲食飯佛比丘僧。見世尊食竟除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時阿那邠邸長者便至世尊所。頭面禮足在一面坐。時彼七子。如來與說微妙法。而世尊知阿那邠邸七子至心聽法。諸佛世尊常應所說法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盡道。時世尊與彼阿那邠邸長者七子。說如是法。各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諸塵垢盡。無有瑕穢得法眼生。彼已見法。逮得深法無有狐疑。亦無猶預想得無所畏。以解了如來深法。自歸命佛歸命法歸命眾。而受五戒。時世尊與阿那邠邸長者及七子。復重說法已便從座起而去。是時阿那邠邸長者及彼七子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阿那邠邸化七子經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40. </w:t>
      </w:r>
      <w:r>
        <w:rPr>
          <w:color w:val="000000"/>
          <w:sz w:val="18"/>
        </w:rPr>
        <w:t>阿那邠邸化七子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6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</w:rPr>
        <w:t>《增壹阿含</w:t>
      </w:r>
      <w:r>
        <w:rPr>
          <w:rFonts w:eastAsia="細明體;MingLiU"/>
          <w:bCs/>
          <w:color w:val="800080"/>
        </w:rPr>
        <w:t>51.7</w:t>
      </w:r>
      <w:r>
        <w:rPr>
          <w:rFonts w:eastAsia="細明體;MingLiU"/>
          <w:color w:val="800080"/>
        </w:rPr>
        <w:t>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安息國〕－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＋（法師）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衛＋（國）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〔亦〕－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歸命法歸命＝法及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授＝受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揵＝犍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/>
        </w:rPr>
        <w:t>裓</w:t>
      </w:r>
      <w:r>
        <w:rPr/>
        <w:t>＝械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無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千倍〕－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迦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【元】＊，＝犍【明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露＝</w:t>
      </w:r>
      <w:r>
        <w:rPr>
          <w:rStyle w:val="Gaiji"/>
          <w:rFonts w:ascii="Times New Roman" w:hAnsi="Times New Roman"/>
        </w:rPr>
        <w:t>饍</w:t>
      </w:r>
      <w:r>
        <w:rPr/>
        <w:t>【宋】＊【元】＊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（時何那邠邸長者及七子甘饌飲食而供養之）十八字＋時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20:00Z</dcterms:created>
  <dc:creator>metta</dc:creator>
  <dc:description/>
  <cp:keywords/>
  <dc:language>en-US</dc:language>
  <cp:lastModifiedBy>Friends</cp:lastModifiedBy>
  <dcterms:modified xsi:type="dcterms:W3CDTF">2018-07-10T02:16:00Z</dcterms:modified>
  <cp:revision>12</cp:revision>
  <dc:subject/>
  <dc:title>No</dc:title>
</cp:coreProperties>
</file>