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十六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Foot"/>
          <w:rFonts w:ascii="Times New Roman" w:hAnsi="Times New Roman" w:cs="Times New Roman"/>
        </w:rPr>
        <w:t>放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牛品第四十</w:t>
      </w:r>
      <w:r>
        <w:rPr>
          <w:rStyle w:val="Foot"/>
          <w:rFonts w:ascii="Times New Roman" w:hAnsi="Times New Roman" w:cs="Times New Roman"/>
        </w:rPr>
        <w:t>九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6"/>
      </w:r>
      <w:r>
        <w:rPr>
          <w:rStyle w:val="Foot"/>
          <w:rFonts w:ascii="Times New Roman" w:hAnsi="Times New Roman" w:cs="Times New Roman"/>
        </w:rPr>
        <w:t>第四分別誦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7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Fonts w:ascii="Times New Roman" w:hAnsi="Times New Roman" w:cs="Times New Roman" w:eastAsia="新細明體;PMingLiU"/>
          <w:color w:val="000000"/>
        </w:rPr>
        <w:t>牛兒成就十一法。牛群終不長益。亦復不能將護其牛。云何為十一。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Fonts w:ascii="Times New Roman" w:hAnsi="Times New Roman" w:cs="Times New Roman" w:eastAsia="新細明體;PMingLiU"/>
          <w:color w:val="000000"/>
        </w:rPr>
        <w:t>牛人亦不別其色。不解其相。應摩刷而不摩刷。不覆護瘡痍。不隨時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不知良田茂草處。不知安隱之處。亦復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牛處所。不知時宜。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牛時不留遺餘盡取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之。是時諸大牛可任用者不隨時將護。是謂。比丘。若牧牛人成就此十一法。終不能長養其牛。將護其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17] </w:t>
      </w:r>
      <w:r>
        <w:rPr>
          <w:rFonts w:ascii="Times New Roman" w:hAnsi="Times New Roman" w:cs="Times New Roman" w:eastAsia="新細明體;PMingLiU"/>
          <w:color w:val="000000"/>
        </w:rPr>
        <w:t>今此眾中比丘亦復如是。終不能有所長益。云何為十一。於是。比丘不別其色。不曉其相。應摩刷而不摩刷。不覆護瘡痍。不隨時放煙。不知良田茂草處。不知渡處。亦復不知安隱之處。不知時宜。食不知留遺餘。諸長老比丘亦不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23] </w:t>
      </w:r>
      <w:r>
        <w:rPr>
          <w:rFonts w:ascii="Times New Roman" w:hAnsi="Times New Roman" w:cs="Times New Roman" w:eastAsia="新細明體;PMingLiU"/>
          <w:color w:val="000000"/>
        </w:rPr>
        <w:t>云何比丘不知色。於是。比丘有四大及四大所造色。皆悉不知。如是比丘不別其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25] </w:t>
      </w:r>
      <w:r>
        <w:rPr>
          <w:rFonts w:ascii="Times New Roman" w:hAnsi="Times New Roman" w:cs="Times New Roman" w:eastAsia="新細明體;PMingLiU"/>
          <w:color w:val="000000"/>
        </w:rPr>
        <w:t>云何比丘不別其相。於是。比丘不知行愚。亦不知行智。如實而不知。如是比丘不別其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27] </w:t>
      </w:r>
      <w:r>
        <w:rPr>
          <w:rFonts w:ascii="Times New Roman" w:hAnsi="Times New Roman" w:cs="Times New Roman" w:eastAsia="新細明體;PMingLiU"/>
          <w:color w:val="000000"/>
        </w:rPr>
        <w:t>云何比丘應摩刷而不摩刷。於是。比丘若眼見色便起色想。有諸亂念。又且不守護眼根。以不善攝念。造眾殃舋。不守護眼根。如是。比丘若耳聞聲。鼻嗅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知味。身知細滑。意知法。起諸亂想。亦不守護意根。不改其行。如是比丘應摩刷而不摩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04] </w:t>
      </w:r>
      <w:r>
        <w:rPr>
          <w:rFonts w:ascii="Times New Roman" w:hAnsi="Times New Roman" w:cs="Times New Roman" w:eastAsia="新細明體;PMingLiU"/>
          <w:color w:val="000000"/>
        </w:rPr>
        <w:t>云何比丘不覆護瘡。於是。比丘起欲想而不捨離。亦不除去其念。若起瞋想．殺害想。起諸惡不善想。終不捨之。如是比丘不覆護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08] </w:t>
      </w:r>
      <w:r>
        <w:rPr>
          <w:rFonts w:ascii="Times New Roman" w:hAnsi="Times New Roman" w:cs="Times New Roman" w:eastAsia="新細明體;PMingLiU"/>
          <w:color w:val="000000"/>
        </w:rPr>
        <w:t>云何比丘不隨時起煙。於是。比丘所諷誦法。不隨時向人說。如是比丘不隨時放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0] </w:t>
      </w:r>
      <w:r>
        <w:rPr>
          <w:rFonts w:ascii="Times New Roman" w:hAnsi="Times New Roman" w:cs="Times New Roman" w:eastAsia="新細明體;PMingLiU"/>
          <w:color w:val="000000"/>
        </w:rPr>
        <w:t>云何比丘不知良田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於是。比丘不知四意止。如實而不知。如是比丘不知良田茂草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2] </w:t>
      </w:r>
      <w:r>
        <w:rPr>
          <w:rFonts w:ascii="Times New Roman" w:hAnsi="Times New Roman" w:cs="Times New Roman" w:eastAsia="新細明體;PMingLiU"/>
          <w:color w:val="000000"/>
        </w:rPr>
        <w:t>云何比丘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處。於是。比丘不別賢聖八品道。如是比丘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4] </w:t>
      </w:r>
      <w:r>
        <w:rPr>
          <w:rFonts w:ascii="Times New Roman" w:hAnsi="Times New Roman" w:cs="Times New Roman" w:eastAsia="新細明體;PMingLiU"/>
          <w:color w:val="000000"/>
        </w:rPr>
        <w:t>云何比丘不知所愛。於是。比丘於十二部。契經．祇夜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決．偈．因緣．本末．方等．譬喻．生經．說．廣普．未曾有法。如是比丘不知所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7] </w:t>
      </w:r>
      <w:r>
        <w:rPr>
          <w:rFonts w:ascii="Times New Roman" w:hAnsi="Times New Roman" w:cs="Times New Roman" w:eastAsia="新細明體;PMingLiU"/>
          <w:color w:val="000000"/>
        </w:rPr>
        <w:t>云何比丘不知時宜。於是。比丘便往輕賤家．博戲家。如是比丘不知時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8] </w:t>
      </w:r>
      <w:r>
        <w:rPr>
          <w:rFonts w:ascii="Times New Roman" w:hAnsi="Times New Roman" w:cs="Times New Roman" w:eastAsia="新細明體;PMingLiU"/>
          <w:color w:val="000000"/>
        </w:rPr>
        <w:t>云何比丘不留遺餘。於是。比丘有信梵志．優婆塞往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之。然諸比丘貪著飲食不知止足。如是比丘不留遺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21] </w:t>
      </w:r>
      <w:r>
        <w:rPr>
          <w:rFonts w:ascii="Times New Roman" w:hAnsi="Times New Roman" w:cs="Times New Roman" w:eastAsia="新細明體;PMingLiU"/>
          <w:color w:val="000000"/>
        </w:rPr>
        <w:t>云何比丘不敬長老諸高德比丘。於是。比丘不起恭敬之心向諸有德人。如是比丘多有所犯。是謂比丘不敬長老。若有比丘成就十一法。終不能於此法中多所饒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25] </w:t>
      </w:r>
      <w:r>
        <w:rPr>
          <w:rFonts w:ascii="Times New Roman" w:hAnsi="Times New Roman" w:cs="Times New Roman" w:eastAsia="新細明體;PMingLiU"/>
          <w:color w:val="000000"/>
        </w:rPr>
        <w:t>若復牧牛人成就十一法者。能擁護其牛。終不失時。有所饒益。云何為十一。於是。牧牛人知其色。別其相。應摩刷而摩刷。覆護瘡痍。隨時而起煙。知良田茂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。知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要處。愛其牛。分別時宜。亦知性行。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牛時知留遺餘。亦復知隨時將護可任用者。如是牧牛人將護牛。如是。比丘。若牧牛人成就此十一法。不失時節者。終不可沮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4] </w:t>
      </w:r>
      <w:r>
        <w:rPr>
          <w:rFonts w:ascii="Times New Roman" w:hAnsi="Times New Roman" w:cs="Times New Roman" w:eastAsia="新細明體;PMingLiU"/>
          <w:color w:val="000000"/>
        </w:rPr>
        <w:t>如是。比丘若成就十一法者。於此現法中多所饒益。云何十一法。於是。比丘知色。知相。知摩刷。知覆護瘡。知起煙。知良田茂草處。知所愛。知擇道行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處。知食止足。知敬奉長老比丘。隨時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9] </w:t>
      </w:r>
      <w:r>
        <w:rPr>
          <w:rFonts w:ascii="Times New Roman" w:hAnsi="Times New Roman" w:cs="Times New Roman" w:eastAsia="新細明體;PMingLiU"/>
          <w:color w:val="000000"/>
        </w:rPr>
        <w:t>云何比丘而知色。於是。比丘知四大色。亦知四大所造色。是謂比丘知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11] </w:t>
      </w:r>
      <w:r>
        <w:rPr>
          <w:rFonts w:ascii="Times New Roman" w:hAnsi="Times New Roman" w:cs="Times New Roman" w:eastAsia="新細明體;PMingLiU"/>
          <w:color w:val="000000"/>
        </w:rPr>
        <w:t>云何比丘知相。於是。比丘知愚相。知智相。如實而知之。如是比丘知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12] </w:t>
      </w:r>
      <w:r>
        <w:rPr>
          <w:rFonts w:ascii="Times New Roman" w:hAnsi="Times New Roman" w:cs="Times New Roman" w:eastAsia="新細明體;PMingLiU"/>
          <w:color w:val="000000"/>
        </w:rPr>
        <w:t>云何比丘知摩刷。於是。比丘若欲想起。念知捨離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殷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永無欲想。若恚想．害想。及諸惡不善想起。念知捨離。亦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殷勤</w:t>
      </w:r>
      <w:r>
        <w:rPr>
          <w:rFonts w:ascii="Times New Roman" w:hAnsi="Times New Roman" w:cs="Times New Roman" w:eastAsia="新細明體;PMingLiU"/>
          <w:color w:val="000000"/>
        </w:rPr>
        <w:t>。永無恚想。如是比丘為知摩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16] </w:t>
      </w:r>
      <w:r>
        <w:rPr>
          <w:rFonts w:ascii="Times New Roman" w:hAnsi="Times New Roman" w:cs="Times New Roman" w:eastAsia="新細明體;PMingLiU"/>
          <w:color w:val="000000"/>
        </w:rPr>
        <w:t>云何比丘知覆護瘡。於是。比丘若眼見色不起色想。亦不染著而淨眼根。除去愁憂惡不善法。心不貪樂。於中而護眼根。如是。比丘若耳聞聲。鼻嗅香。舌知味。身知細滑。意知法。不起識想。亦不染著而淨意根。如是比丘知覆護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22] </w:t>
      </w:r>
      <w:r>
        <w:rPr>
          <w:rFonts w:ascii="Times New Roman" w:hAnsi="Times New Roman" w:cs="Times New Roman" w:eastAsia="新細明體;PMingLiU"/>
          <w:color w:val="000000"/>
        </w:rPr>
        <w:t>云何比丘知起煙。於是。比丘所從聞法廣與人說。如是比丘為知起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23] </w:t>
      </w:r>
      <w:r>
        <w:rPr>
          <w:rFonts w:ascii="Times New Roman" w:hAnsi="Times New Roman" w:cs="Times New Roman" w:eastAsia="新細明體;PMingLiU"/>
          <w:color w:val="000000"/>
        </w:rPr>
        <w:t>云何比丘知良田茂草處。於是。比丘賢聖八品道如實知之。是謂比丘知良田茂草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25] </w:t>
      </w:r>
      <w:r>
        <w:rPr>
          <w:rFonts w:ascii="Times New Roman" w:hAnsi="Times New Roman" w:cs="Times New Roman" w:eastAsia="新細明體;PMingLiU"/>
          <w:color w:val="000000"/>
        </w:rPr>
        <w:t>云何比丘知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於是。比丘若聞如來所說法寶。心便愛樂。如是比丘為知所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27] </w:t>
      </w:r>
      <w:r>
        <w:rPr>
          <w:rFonts w:ascii="Times New Roman" w:hAnsi="Times New Roman" w:cs="Times New Roman" w:eastAsia="新細明體;PMingLiU"/>
          <w:color w:val="000000"/>
        </w:rPr>
        <w:t>云何比丘擇道行。於是。比丘於十二部經擇而行之。所謂契經．祇夜．授決．偈．因緣．本末．方等．譬喻．生經．說．廣普．未曾有法。如是比丘知擇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2] </w:t>
      </w:r>
      <w:r>
        <w:rPr>
          <w:rFonts w:ascii="Times New Roman" w:hAnsi="Times New Roman" w:cs="Times New Roman" w:eastAsia="新細明體;PMingLiU"/>
          <w:color w:val="000000"/>
        </w:rPr>
        <w:t>云何比丘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處。於是。比丘知四意止。是謂比丘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3] </w:t>
      </w:r>
      <w:r>
        <w:rPr>
          <w:rFonts w:ascii="Times New Roman" w:hAnsi="Times New Roman" w:cs="Times New Roman" w:eastAsia="新細明體;PMingLiU"/>
          <w:color w:val="000000"/>
        </w:rPr>
        <w:t>云何比丘知食止足。於是。比丘有信梵志．優婆塞來請者。不貪飲食。能自止足。如是比丘為知止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5] </w:t>
      </w:r>
      <w:r>
        <w:rPr>
          <w:rFonts w:ascii="Times New Roman" w:hAnsi="Times New Roman" w:cs="Times New Roman" w:eastAsia="新細明體;PMingLiU"/>
          <w:color w:val="000000"/>
        </w:rPr>
        <w:t>云何比丘隨時恭奉長老比丘。於是。比丘恒以身．口．意善行。向諸長老比丘。如是比丘隨時恭奉長老比丘。如是。若成就十一法者。於現法中多所饒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牧牛不放逸　　其主獲其福　六牛六年中　　展轉六十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戒成就　　於禪得自在　六根而寂然　　六年成六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4] </w:t>
      </w:r>
      <w:r>
        <w:rPr>
          <w:rFonts w:ascii="Times New Roman" w:hAnsi="Times New Roman" w:cs="Times New Roman" w:eastAsia="新細明體;PMingLiU"/>
          <w:color w:val="000000"/>
        </w:rPr>
        <w:t>如是。比丘。若有人能離此惡法。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十一法者。於現法中多所饒益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成就十一法者。必能有所成長。云何為十一。於是。比丘。戒成就。三昧成就。智慧成就。解脫成就。解脫見慧成就。諸根寂靜。飲食知止足。恒修行共法。亦知其方便。分別其義。不著利養。如是。比丘。若成就此十一法者。堪任長養。所以然者。一切諸行正有十一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4] </w:t>
      </w:r>
      <w:r>
        <w:rPr>
          <w:rFonts w:ascii="Times New Roman" w:hAnsi="Times New Roman" w:cs="Times New Roman" w:eastAsia="新細明體;PMingLiU"/>
          <w:color w:val="000000"/>
        </w:rPr>
        <w:t>爾時。阿難白世尊言。何以故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十一法無有出者。云何為十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6] </w:t>
      </w:r>
      <w:r>
        <w:rPr>
          <w:rFonts w:ascii="Times New Roman" w:hAnsi="Times New Roman" w:cs="Times New Roman" w:eastAsia="新細明體;PMingLiU"/>
          <w:color w:val="000000"/>
        </w:rPr>
        <w:t>所謂阿練若。乞食。一處坐。一時食。正中食。不擇家食。守三衣。坐樹下。露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靜之處。著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衣。若在塚間。是謂。比丘。有人成就此十一法。便能有所至。我今復重告汝。若有人十一年中學此法。即於現身成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轉身便成阿羅漢。諸比丘。且捨十一年。若九．八．七．六．五．四．三．二．一年學此法者。便成二果。若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若阿羅漢。且捨十二月。若能一月之中修行其法。彼比丘必成二果。若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若阿羅漢。所以然者。十二因緣皆出十一法中。所謂生．老．病．死．愁．憂．苦．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08] </w:t>
      </w:r>
      <w:r>
        <w:rPr>
          <w:rFonts w:ascii="Times New Roman" w:hAnsi="Times New Roman" w:cs="Times New Roman" w:eastAsia="新細明體;PMingLiU"/>
          <w:color w:val="000000"/>
        </w:rPr>
        <w:t>我今教諸比丘。當如迦葉比丘之比。設有人行謙苦之法。此行難及。所以然者。迦葉比丘成就此十一法。當知過去多薩阿竭成等正覺。亦成就此十一苦法。今迦葉比丘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念一切眾生。若供養過去諸聲聞。後身方當乃得受報。設供養迦葉者。現身便受其報。設我不成無上等正覺。後當由迦葉成等正覺。由此因緣故。迦葉比丘勝過去諸聲聞。其能如迦葉比丘者。此則上行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1] </w:t>
      </w:r>
      <w:r>
        <w:rPr>
          <w:rFonts w:ascii="Times New Roman" w:hAnsi="Times New Roman" w:cs="Times New Roman" w:eastAsia="新細明體;PMingLiU"/>
          <w:color w:val="000000"/>
        </w:rPr>
        <w:t>爾時。佛與無數眾生。前後圍遶而為說法。爾時。舍利弗將眾多比丘而經行。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連及大迦葉．阿那律．離越．迦旃延．滿願子。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離．須菩提．羅云．阿難比丘。各各將眾多比丘自相娛樂。提婆達兜亦復將眾多比丘而自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6] </w:t>
      </w:r>
      <w:r>
        <w:rPr>
          <w:rFonts w:ascii="Times New Roman" w:hAnsi="Times New Roman" w:cs="Times New Roman" w:eastAsia="新細明體;PMingLiU"/>
          <w:color w:val="000000"/>
        </w:rPr>
        <w:t>爾時。世尊見諸神足弟子。各將其眾而自經行。爾時。世尊告諸比丘。人根情性各各相似。善者與善共并。惡者與惡共并。猶如乳與乳相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相應。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各自相應。此亦如是。眾生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所行法則各自相應。善者與善相應。惡者與惡相應。汝等頗見舍利弗比丘將諸比丘經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4] </w:t>
      </w:r>
      <w:r>
        <w:rPr>
          <w:rFonts w:ascii="Times New Roman" w:hAnsi="Times New Roman" w:cs="Times New Roman" w:eastAsia="新細明體;PMingLiU"/>
          <w:color w:val="000000"/>
        </w:rPr>
        <w:t>諸比丘白佛言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4] </w:t>
      </w:r>
      <w:r>
        <w:rPr>
          <w:rFonts w:ascii="Times New Roman" w:hAnsi="Times New Roman" w:cs="Times New Roman" w:eastAsia="新細明體;PMingLiU"/>
          <w:color w:val="000000"/>
        </w:rPr>
        <w:t>佛告比丘。如此諸人皆智慧之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5] </w:t>
      </w:r>
      <w:r>
        <w:rPr>
          <w:rFonts w:ascii="Times New Roman" w:hAnsi="Times New Roman" w:cs="Times New Roman" w:eastAsia="新細明體;PMingLiU"/>
          <w:color w:val="000000"/>
        </w:rPr>
        <w:t>又告比丘。汝等頗見目連比丘將諸比丘經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6] </w:t>
      </w:r>
      <w:r>
        <w:rPr>
          <w:rFonts w:ascii="Times New Roman" w:hAnsi="Times New Roman" w:cs="Times New Roman" w:eastAsia="新細明體;PMingLiU"/>
          <w:color w:val="000000"/>
        </w:rPr>
        <w:t>諸比丘白佛言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7] </w:t>
      </w:r>
      <w:r>
        <w:rPr>
          <w:rFonts w:ascii="Times New Roman" w:hAnsi="Times New Roman" w:cs="Times New Roman" w:eastAsia="新細明體;PMingLiU"/>
          <w:color w:val="000000"/>
        </w:rPr>
        <w:t>佛告之曰。此諸比丘皆是神足之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8] </w:t>
      </w:r>
      <w:r>
        <w:rPr>
          <w:rFonts w:ascii="Times New Roman" w:hAnsi="Times New Roman" w:cs="Times New Roman" w:eastAsia="新細明體;PMingLiU"/>
          <w:color w:val="000000"/>
        </w:rPr>
        <w:t>又問。汝等見迦葉將諸比丘而經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9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9] </w:t>
      </w:r>
      <w:r>
        <w:rPr>
          <w:rFonts w:ascii="Times New Roman" w:hAnsi="Times New Roman" w:cs="Times New Roman" w:eastAsia="新細明體;PMingLiU"/>
          <w:color w:val="000000"/>
        </w:rPr>
        <w:t>佛告之曰。此諸上士皆是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頭陀行法之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1] </w:t>
      </w:r>
      <w:r>
        <w:rPr>
          <w:rFonts w:ascii="Times New Roman" w:hAnsi="Times New Roman" w:cs="Times New Roman" w:eastAsia="新細明體;PMingLiU"/>
          <w:color w:val="000000"/>
        </w:rPr>
        <w:t>又問。汝等見阿那律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1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2] </w:t>
      </w:r>
      <w:r>
        <w:rPr>
          <w:rFonts w:ascii="Times New Roman" w:hAnsi="Times New Roman" w:cs="Times New Roman" w:eastAsia="新細明體;PMingLiU"/>
          <w:color w:val="000000"/>
        </w:rPr>
        <w:t>佛告之曰。此諸賢士皆天眼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3] </w:t>
      </w:r>
      <w:r>
        <w:rPr>
          <w:rFonts w:ascii="Times New Roman" w:hAnsi="Times New Roman" w:cs="Times New Roman" w:eastAsia="新細明體;PMingLiU"/>
          <w:color w:val="000000"/>
        </w:rPr>
        <w:t>又問。頗見離越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3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4] </w:t>
      </w:r>
      <w:r>
        <w:rPr>
          <w:rFonts w:ascii="Times New Roman" w:hAnsi="Times New Roman" w:cs="Times New Roman" w:eastAsia="新細明體;PMingLiU"/>
          <w:color w:val="000000"/>
        </w:rPr>
        <w:t>佛告比丘。此諸人皆是入定之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5] </w:t>
      </w:r>
      <w:r>
        <w:rPr>
          <w:rFonts w:ascii="Times New Roman" w:hAnsi="Times New Roman" w:cs="Times New Roman" w:eastAsia="新細明體;PMingLiU"/>
          <w:color w:val="000000"/>
        </w:rPr>
        <w:t>又問。汝等頗見迦旃延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6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6] </w:t>
      </w:r>
      <w:r>
        <w:rPr>
          <w:rFonts w:ascii="Times New Roman" w:hAnsi="Times New Roman" w:cs="Times New Roman" w:eastAsia="新細明體;PMingLiU"/>
          <w:color w:val="000000"/>
        </w:rPr>
        <w:t>佛告之曰。此諸上士皆是分別義理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7] </w:t>
      </w:r>
      <w:r>
        <w:rPr>
          <w:rFonts w:ascii="Times New Roman" w:hAnsi="Times New Roman" w:cs="Times New Roman" w:eastAsia="新細明體;PMingLiU"/>
          <w:color w:val="000000"/>
        </w:rPr>
        <w:t>又問。汝等頗見滿願子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8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9] </w:t>
      </w:r>
      <w:r>
        <w:rPr>
          <w:rFonts w:ascii="Times New Roman" w:hAnsi="Times New Roman" w:cs="Times New Roman" w:eastAsia="新細明體;PMingLiU"/>
          <w:color w:val="000000"/>
        </w:rPr>
        <w:t>佛告比丘。此諸賢士皆是說法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9] </w:t>
      </w:r>
      <w:r>
        <w:rPr>
          <w:rFonts w:ascii="Times New Roman" w:hAnsi="Times New Roman" w:cs="Times New Roman" w:eastAsia="新細明體;PMingLiU"/>
          <w:color w:val="000000"/>
        </w:rPr>
        <w:t>又問。汝等頗見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Fonts w:ascii="Times New Roman" w:hAnsi="Times New Roman" w:cs="Times New Roman" w:eastAsia="新細明體;PMingLiU"/>
          <w:color w:val="000000"/>
        </w:rPr>
        <w:t>離將諸比丘而經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0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1] </w:t>
      </w:r>
      <w:r>
        <w:rPr>
          <w:rFonts w:ascii="Times New Roman" w:hAnsi="Times New Roman" w:cs="Times New Roman" w:eastAsia="新細明體;PMingLiU"/>
          <w:color w:val="000000"/>
        </w:rPr>
        <w:t>佛告之曰。此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皆是持禁律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2] </w:t>
      </w:r>
      <w:r>
        <w:rPr>
          <w:rFonts w:ascii="Times New Roman" w:hAnsi="Times New Roman" w:cs="Times New Roman" w:eastAsia="新細明體;PMingLiU"/>
          <w:color w:val="000000"/>
        </w:rPr>
        <w:t>又問。汝等頗見須菩提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3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3] </w:t>
      </w:r>
      <w:r>
        <w:rPr>
          <w:rFonts w:ascii="Times New Roman" w:hAnsi="Times New Roman" w:cs="Times New Roman" w:eastAsia="新細明體;PMingLiU"/>
          <w:color w:val="000000"/>
        </w:rPr>
        <w:t>佛告之曰。此諸上人皆是解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4] </w:t>
      </w:r>
      <w:r>
        <w:rPr>
          <w:rFonts w:ascii="Times New Roman" w:hAnsi="Times New Roman" w:cs="Times New Roman" w:eastAsia="新細明體;PMingLiU"/>
          <w:color w:val="000000"/>
        </w:rPr>
        <w:t>又問。汝等頗見羅云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5] </w:t>
      </w:r>
      <w:r>
        <w:rPr>
          <w:rFonts w:ascii="Times New Roman" w:hAnsi="Times New Roman" w:cs="Times New Roman" w:eastAsia="新細明體;PMingLiU"/>
          <w:color w:val="000000"/>
        </w:rPr>
        <w:t>諸比丘白佛言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6] </w:t>
      </w:r>
      <w:r>
        <w:rPr>
          <w:rFonts w:ascii="Times New Roman" w:hAnsi="Times New Roman" w:cs="Times New Roman" w:eastAsia="新細明體;PMingLiU"/>
          <w:color w:val="000000"/>
        </w:rPr>
        <w:t>佛告之曰。此諸賢士皆是戒具足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6] </w:t>
      </w:r>
      <w:r>
        <w:rPr>
          <w:rFonts w:ascii="Times New Roman" w:hAnsi="Times New Roman" w:cs="Times New Roman" w:eastAsia="新細明體;PMingLiU"/>
          <w:color w:val="000000"/>
        </w:rPr>
        <w:t>又問。汝等頗見阿難比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7] </w:t>
      </w:r>
      <w:r>
        <w:rPr>
          <w:rFonts w:ascii="Times New Roman" w:hAnsi="Times New Roman" w:cs="Times New Roman" w:eastAsia="新細明體;PMingLiU"/>
          <w:color w:val="000000"/>
        </w:rPr>
        <w:t>諸比丘白佛言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8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丘。此諸賢士皆是多聞第一。所受不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9] </w:t>
      </w:r>
      <w:r>
        <w:rPr>
          <w:rFonts w:ascii="Times New Roman" w:hAnsi="Times New Roman" w:cs="Times New Roman" w:eastAsia="新細明體;PMingLiU"/>
          <w:color w:val="000000"/>
        </w:rPr>
        <w:t>又問。汝等頗見提婆達兜比丘將諸人而經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01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02] </w:t>
      </w:r>
      <w:r>
        <w:rPr>
          <w:rFonts w:ascii="Times New Roman" w:hAnsi="Times New Roman" w:cs="Times New Roman" w:eastAsia="新細明體;PMingLiU"/>
          <w:color w:val="000000"/>
        </w:rPr>
        <w:t>佛告之曰。此諸人為惡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無有善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03] </w:t>
      </w:r>
      <w:r>
        <w:rPr>
          <w:rFonts w:ascii="Times New Roman" w:hAnsi="Times New Roman" w:cs="Times New Roman" w:eastAsia="新細明體;PMingLiU"/>
          <w:color w:val="000000"/>
        </w:rPr>
        <w:t>爾時。世尊便說斯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莫與惡知識　　與愚共從事　當與善知識　　智者而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本無惡　　親近於惡人　後必成惡因　　惡名遍天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08] </w:t>
      </w:r>
      <w:r>
        <w:rPr>
          <w:rFonts w:ascii="Times New Roman" w:hAnsi="Times New Roman" w:cs="Times New Roman" w:eastAsia="新細明體;PMingLiU"/>
          <w:color w:val="000000"/>
        </w:rPr>
        <w:t>爾時。提婆達兜弟子三十餘人。聞世尊說此偈已。便捨提婆達兜來至佛所。頭面禮足。求改重罪。又白世尊。我等愚惑不識真偽。捨善知識。近惡知識。唯願世尊當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恕。後更不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12] </w:t>
      </w:r>
      <w:r>
        <w:rPr>
          <w:rFonts w:ascii="Times New Roman" w:hAnsi="Times New Roman" w:cs="Times New Roman" w:eastAsia="新細明體;PMingLiU"/>
          <w:color w:val="000000"/>
        </w:rPr>
        <w:t>佛告比丘。聽汝悔過。改往修來。勿復更犯。爾時。提婆達兜弟子承世尊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靜之處。思惟妙義。剋己行法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族姓子。剃除鬚髮。出家學道者。欲修無上梵行。爾時。諸比丘皆得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16] </w:t>
      </w:r>
      <w:r>
        <w:rPr>
          <w:rFonts w:ascii="Times New Roman" w:hAnsi="Times New Roman" w:cs="Times New Roman" w:eastAsia="新細明體;PMingLiU"/>
          <w:color w:val="000000"/>
        </w:rPr>
        <w:t>比丘當知。眾生根源皆自相類。惡者與惡相從。善者與善相從。過去將來眾生根源。亦復如是。以類相從。猶如以淨與淨相應。不淨者與不淨相應。是故。比丘。當學與淨相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離不淨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23] </w:t>
      </w:r>
      <w:r>
        <w:rPr>
          <w:rFonts w:ascii="Times New Roman" w:hAnsi="Times New Roman" w:cs="Times New Roman" w:eastAsia="新細明體;PMingLiU"/>
          <w:color w:val="000000"/>
        </w:rPr>
        <w:t>一時。佛在拘留沙法行城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24] </w:t>
      </w:r>
      <w:r>
        <w:rPr>
          <w:rFonts w:ascii="Times New Roman" w:hAnsi="Times New Roman" w:cs="Times New Roman" w:eastAsia="新細明體;PMingLiU"/>
          <w:color w:val="000000"/>
        </w:rPr>
        <w:t>爾時。象舍利弗還捨法服。習白衣行。爾時。阿難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漸漸至象舍利弗家。爾時。象舍利弗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女人肩上。阿難遙見已。便懷愁憂不歡之想。象舍利弗見阿難已。極懷慚愧。獨處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29] </w:t>
      </w:r>
      <w:r>
        <w:rPr>
          <w:rFonts w:ascii="Times New Roman" w:hAnsi="Times New Roman" w:cs="Times New Roman" w:eastAsia="新細明體;PMingLiU"/>
          <w:color w:val="000000"/>
        </w:rPr>
        <w:t>爾時。阿難乞食周訖。還出城至世尊所。頭面禮足。在一面坐。爾時。阿難白佛言。向入城乞食。漸漸至象舍利弗家。見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兩</w:t>
      </w:r>
      <w:r>
        <w:rPr>
          <w:rFonts w:ascii="Times New Roman" w:hAnsi="Times New Roman" w:cs="Times New Roman" w:eastAsia="新細明體;PMingLiU"/>
          <w:color w:val="000000"/>
        </w:rPr>
        <w:t>婦人肩上。當見之時。甚懷愁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03] </w:t>
      </w:r>
      <w:r>
        <w:rPr>
          <w:rFonts w:ascii="Times New Roman" w:hAnsi="Times New Roman" w:cs="Times New Roman" w:eastAsia="新細明體;PMingLiU"/>
          <w:color w:val="000000"/>
        </w:rPr>
        <w:t>世尊告曰。汝見已。為生何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04] </w:t>
      </w:r>
      <w:r>
        <w:rPr>
          <w:rFonts w:ascii="Times New Roman" w:hAnsi="Times New Roman" w:cs="Times New Roman" w:eastAsia="新細明體;PMingLiU"/>
          <w:color w:val="000000"/>
        </w:rPr>
        <w:t>阿難白佛言。我念象舍利弗精進多聞。性行柔和。長與諸梵行之人說法無厭足。云何如今還捨法服。習白衣行。時我見已。甚懷愁憂。然此象舍利弗有大神力。威德無量。自念我昔曾見與釋提桓因共論。云何今日習欲為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09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汝所言。但非阿羅漢。夫阿羅漢者。終不還捨法服。習白衣行。但今。阿難。勿懷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象舍利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當來至此間。盡有漏成無漏行。然此象舍利弗。宿行所牽。故致此耳。今行具滿。當盡有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14] </w:t>
      </w:r>
      <w:r>
        <w:rPr>
          <w:rFonts w:ascii="Times New Roman" w:hAnsi="Times New Roman" w:cs="Times New Roman" w:eastAsia="新細明體;PMingLiU"/>
          <w:color w:val="000000"/>
        </w:rPr>
        <w:t>爾時。象舍利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至世尊所。頭面禮足。在一面坐。須臾。退坐白佛言。唯然。世尊。聽在末行。修沙門行。爾時。象舍利弗比丘即得作沙門。尋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上得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18] </w:t>
      </w:r>
      <w:r>
        <w:rPr>
          <w:rFonts w:ascii="Times New Roman" w:hAnsi="Times New Roman" w:cs="Times New Roman" w:eastAsia="新細明體;PMingLiU"/>
          <w:color w:val="000000"/>
        </w:rPr>
        <w:t>爾時。象舍利弗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生斯念。此諸釋種子。無處不有。無處不遍。又遏絕我等所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吾今當向城中人民說此沙門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愆</w:t>
      </w:r>
      <w:r>
        <w:rPr>
          <w:rFonts w:ascii="Times New Roman" w:hAnsi="Times New Roman" w:cs="Times New Roman" w:eastAsia="新細明體;PMingLiU"/>
          <w:color w:val="000000"/>
        </w:rPr>
        <w:t>。爾時。此梵志語城中人民曰。汝等諸人頗見象舍利弗乎。昔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稱言是阿羅漢。中還捨法服。習白衣行。與五欲相娛樂。今復更作沙門。家家乞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觀諸婦人。興欲情想。還至園中。思惟女色不去心首。亦如乏驢。不任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。寂然臥住。此釋種子亦復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佯</w:t>
      </w:r>
      <w:r>
        <w:rPr>
          <w:rFonts w:ascii="Times New Roman" w:hAnsi="Times New Roman" w:cs="Times New Roman" w:eastAsia="新細明體;PMingLiU"/>
          <w:color w:val="000000"/>
        </w:rPr>
        <w:t>現乞食。觀諸女色。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29] </w:t>
      </w:r>
      <w:r>
        <w:rPr>
          <w:rFonts w:ascii="Times New Roman" w:hAnsi="Times New Roman" w:cs="Times New Roman" w:eastAsia="新細明體;PMingLiU"/>
          <w:color w:val="000000"/>
        </w:rPr>
        <w:t>爾時。象舍利弗聞此梵志有惡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便生此念。此人極為愚癡。興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。見他得利養。起慳嫉心。若己得利養。便懷歡喜。至白衣家主行誹謗。吾今當制令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無令此人受罪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05] </w:t>
      </w:r>
      <w:r>
        <w:rPr>
          <w:rFonts w:ascii="Times New Roman" w:hAnsi="Times New Roman" w:cs="Times New Roman" w:eastAsia="新細明體;PMingLiU"/>
          <w:color w:val="000000"/>
        </w:rPr>
        <w:t>爾時。象舍利弗飛在空中。告梵志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眼無巧便　　興意謗梵行　自造無益事　　久受地獄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08] </w:t>
      </w:r>
      <w:r>
        <w:rPr>
          <w:rFonts w:ascii="Times New Roman" w:hAnsi="Times New Roman" w:cs="Times New Roman" w:eastAsia="新細明體;PMingLiU"/>
          <w:color w:val="000000"/>
        </w:rPr>
        <w:t>爾時。象舍利弗說此偈已。便自退還。還歸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09] </w:t>
      </w:r>
      <w:r>
        <w:rPr>
          <w:rFonts w:ascii="Times New Roman" w:hAnsi="Times New Roman" w:cs="Times New Roman" w:eastAsia="新細明體;PMingLiU"/>
          <w:color w:val="000000"/>
        </w:rPr>
        <w:t>是時。城中人民聞梵志誹謗。又聞象舍利弗說偈。各生斯念。若當如梵志語者。然後現神足難及。又我等見還捨法服。習白衣行。是時。眾多人民各各相將至象舍利弗所。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足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在一面坐。爾時。眾多人民問象舍利弗曰。頗有阿羅漢還捨法服。習白衣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舍利弗報曰。無有阿羅漢還捨法服。習白衣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16] </w:t>
      </w:r>
      <w:r>
        <w:rPr>
          <w:rFonts w:ascii="Times New Roman" w:hAnsi="Times New Roman" w:cs="Times New Roman" w:eastAsia="新細明體;PMingLiU"/>
          <w:color w:val="000000"/>
        </w:rPr>
        <w:t>是時。諸人民白象舍利弗言。阿羅漢頗由本緣而犯戒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17] </w:t>
      </w:r>
      <w:r>
        <w:rPr>
          <w:rFonts w:ascii="Times New Roman" w:hAnsi="Times New Roman" w:cs="Times New Roman" w:eastAsia="新細明體;PMingLiU"/>
          <w:color w:val="000000"/>
        </w:rPr>
        <w:t>象舍利弗報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得阿羅漢。終不犯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18] </w:t>
      </w:r>
      <w:r>
        <w:rPr>
          <w:rFonts w:ascii="Times New Roman" w:hAnsi="Times New Roman" w:cs="Times New Roman" w:eastAsia="新細明體;PMingLiU"/>
          <w:color w:val="000000"/>
        </w:rPr>
        <w:t>諸人民復白言。在學地之人。由本緣故而犯戒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19] </w:t>
      </w:r>
      <w:r>
        <w:rPr>
          <w:rFonts w:ascii="Times New Roman" w:hAnsi="Times New Roman" w:cs="Times New Roman" w:eastAsia="新細明體;PMingLiU"/>
          <w:color w:val="000000"/>
        </w:rPr>
        <w:t>象舍利弗報言。有。若住學地之人。由本緣故而犯禁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21] </w:t>
      </w:r>
      <w:r>
        <w:rPr>
          <w:rFonts w:ascii="Times New Roman" w:hAnsi="Times New Roman" w:cs="Times New Roman" w:eastAsia="新細明體;PMingLiU"/>
          <w:color w:val="000000"/>
        </w:rPr>
        <w:t>時。諸人民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尊者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是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復捨法服。習白衣行。於五欲自相娛樂。今復出家學道。本先有神足。今何故乃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24] </w:t>
      </w:r>
      <w:r>
        <w:rPr>
          <w:rFonts w:ascii="Times New Roman" w:hAnsi="Times New Roman" w:cs="Times New Roman" w:eastAsia="新細明體;PMingLiU"/>
          <w:color w:val="000000"/>
        </w:rPr>
        <w:t>爾時。象舍利弗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遊於世俗禪　　至竟不解脫　不得滅盡跡　　復習於五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薪火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　　無根枝不生　石女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　　羅漢不受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29] </w:t>
      </w:r>
      <w:r>
        <w:rPr>
          <w:rFonts w:ascii="Times New Roman" w:hAnsi="Times New Roman" w:cs="Times New Roman" w:eastAsia="新細明體;PMingLiU"/>
          <w:color w:val="000000"/>
        </w:rPr>
        <w:t>爾時。諸人民復問象舍利弗曰。尊先非羅漢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01] </w:t>
      </w:r>
      <w:r>
        <w:rPr>
          <w:rFonts w:ascii="Times New Roman" w:hAnsi="Times New Roman" w:cs="Times New Roman" w:eastAsia="新細明體;PMingLiU"/>
          <w:color w:val="000000"/>
        </w:rPr>
        <w:t>象舍利弗報曰。我先非羅漢也。諸居士當知。五通與六通。各各差別。今當說十一通。夫五通仙人欲愛已盡。若生上界。復來墮欲界。六通阿羅漢如來弟子者。得漏盡通。即於無餘涅槃界而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05] </w:t>
      </w:r>
      <w:r>
        <w:rPr>
          <w:rFonts w:ascii="Times New Roman" w:hAnsi="Times New Roman" w:cs="Times New Roman" w:eastAsia="新細明體;PMingLiU"/>
          <w:color w:val="000000"/>
        </w:rPr>
        <w:t>時。諸人民復白言。我等觀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利弗所說。世間無有阿羅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法服。習白衣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07] </w:t>
      </w:r>
      <w:r>
        <w:rPr>
          <w:rFonts w:ascii="Times New Roman" w:hAnsi="Times New Roman" w:cs="Times New Roman" w:eastAsia="新細明體;PMingLiU"/>
          <w:color w:val="000000"/>
        </w:rPr>
        <w:t>時。象舍利弗報曰。如是。如汝所言。無有阿羅漢還捨法服。習白衣行者。有十一法阿羅漢所不習者。云何為十一。漏盡阿羅漢終不捨法服。習白衣行。漏盡阿羅漢終不習不淨行。漏盡阿羅漢終不殺生。漏盡阿羅漢終不盜。漏盡阿羅漢食終不留遺餘。漏盡阿羅漢終不妄語。漏盡阿羅漢終不群類相佐。漏盡阿羅漢終不吐惡言。漏盡阿羅漢終不有狐疑。漏盡阿羅漢終不恐懼。漏盡阿羅漢終不受餘師。又不更受胞胎。是謂。諸賢士。漏盡阿羅漢終不處十一之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18] </w:t>
      </w:r>
      <w:r>
        <w:rPr>
          <w:rFonts w:ascii="Times New Roman" w:hAnsi="Times New Roman" w:cs="Times New Roman" w:eastAsia="新細明體;PMingLiU"/>
          <w:color w:val="000000"/>
        </w:rPr>
        <w:t>爾時。諸人民白象舍利弗言。我等聞尊者所說。觀外道異學。如觀空瓶而無所有。今察內法如似蜜瓶。靡不甘美。今如來正法亦復如是。今彼梵志受罪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22] </w:t>
      </w:r>
      <w:r>
        <w:rPr>
          <w:rFonts w:ascii="Times New Roman" w:hAnsi="Times New Roman" w:cs="Times New Roman" w:eastAsia="新細明體;PMingLiU"/>
          <w:color w:val="000000"/>
        </w:rPr>
        <w:t>爾時。象舍利弗飛在虛空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趺坐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解彼此要　　習於外道術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彼此而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亂　　智者所不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26] </w:t>
      </w:r>
      <w:r>
        <w:rPr>
          <w:rFonts w:ascii="Times New Roman" w:hAnsi="Times New Roman" w:cs="Times New Roman" w:eastAsia="新細明體;PMingLiU"/>
          <w:color w:val="000000"/>
        </w:rPr>
        <w:t>爾時。拘留沙人民白象舍利弗言。所說過多。實為難及。猶盲者得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聾者得聽。今尊者所說亦復如是。無數方便而說法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今日自歸如來法及比丘僧。唯願尊者聽為優婆塞。盡形壽不復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01] </w:t>
      </w:r>
      <w:r>
        <w:rPr>
          <w:rFonts w:ascii="Times New Roman" w:hAnsi="Times New Roman" w:cs="Times New Roman" w:eastAsia="新細明體;PMingLiU"/>
          <w:color w:val="000000"/>
        </w:rPr>
        <w:t>爾時。象舍利弗與諸人民說微妙之法。令發歡喜之心。各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足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03] </w:t>
      </w:r>
      <w:r>
        <w:rPr>
          <w:rFonts w:ascii="Times New Roman" w:hAnsi="Times New Roman" w:cs="Times New Roman" w:eastAsia="新細明體;PMingLiU"/>
          <w:color w:val="000000"/>
        </w:rPr>
        <w:t>爾時。尊者阿難聞梵志謗象舍利弗。然無所至。尚不能熟視象舍利弗。況與共論。即往世尊所。以此因緣。具白如來。爾時。世尊告阿難曰。夫論平等阿羅漢。當說象舍利弗是也。所以然者。今象舍利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成阿羅漢。昔所傳羅漢名者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獲。世俗五通非真實行。後必還失。六通者是真實行。所以然者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舍利弗先有五通。今獲六通。汝亦當學及象舍利弗。此是其義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2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當說因緣之法。善思念之。修習其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6] </w:t>
      </w:r>
      <w:r>
        <w:rPr>
          <w:rFonts w:ascii="Times New Roman" w:hAnsi="Times New Roman" w:cs="Times New Roman" w:eastAsia="新細明體;PMingLiU"/>
          <w:color w:val="000000"/>
        </w:rPr>
        <w:t>諸比丘白佛言。唯然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7] </w:t>
      </w:r>
      <w:r>
        <w:rPr>
          <w:rFonts w:ascii="Times New Roman" w:hAnsi="Times New Roman" w:cs="Times New Roman" w:eastAsia="新細明體;PMingLiU"/>
          <w:color w:val="000000"/>
        </w:rPr>
        <w:t>世尊告曰。彼云何名為因緣之法。所謂無明緣行。行緣識。識緣名色。名色緣六入。六入緣更樂。更樂緣痛。痛緣愛。愛緣受。受緣有。有緣生。生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苦．惱．不可稱計。如是成此五陰之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2] </w:t>
      </w:r>
      <w:r>
        <w:rPr>
          <w:rFonts w:ascii="Times New Roman" w:hAnsi="Times New Roman" w:cs="Times New Roman" w:eastAsia="新細明體;PMingLiU"/>
          <w:color w:val="000000"/>
        </w:rPr>
        <w:t>彼云何名為無明。所謂不知苦。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不知盡。不知道。此名為無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4] </w:t>
      </w:r>
      <w:r>
        <w:rPr>
          <w:rFonts w:ascii="Times New Roman" w:hAnsi="Times New Roman" w:cs="Times New Roman" w:eastAsia="新細明體;PMingLiU"/>
          <w:color w:val="000000"/>
        </w:rPr>
        <w:t>彼云何名為行。所謂行者有三種。云何為三。所謂身行．口行．意行。是謂為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5] </w:t>
      </w:r>
      <w:r>
        <w:rPr>
          <w:rFonts w:ascii="Times New Roman" w:hAnsi="Times New Roman" w:cs="Times New Roman" w:eastAsia="新細明體;PMingLiU"/>
          <w:color w:val="000000"/>
        </w:rPr>
        <w:t>彼云何名為識。所謂六識身是也。云何為六。所謂眼．耳．鼻．舌．身．意識。是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7] 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為名。所謂名者。痛．想．念．更樂．思惟。是為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9] </w:t>
      </w:r>
      <w:r>
        <w:rPr>
          <w:rFonts w:ascii="Times New Roman" w:hAnsi="Times New Roman" w:cs="Times New Roman" w:eastAsia="新細明體;PMingLiU"/>
          <w:color w:val="000000"/>
        </w:rPr>
        <w:t>彼云何為色。所謂四大身及四大身所造色。是謂名為色。色異．名異．故曰名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1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入。內六入。云何為六。所謂眼．耳．鼻．舌．身．意入。是謂六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3] </w:t>
      </w:r>
      <w:r>
        <w:rPr>
          <w:rFonts w:ascii="Times New Roman" w:hAnsi="Times New Roman" w:cs="Times New Roman" w:eastAsia="新細明體;PMingLiU"/>
          <w:color w:val="000000"/>
        </w:rPr>
        <w:t>彼云何名為更樂。所謂六更樂身。云何為六。所謂眼．耳．鼻．舌．身．意更樂。是謂名為更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5] </w:t>
      </w:r>
      <w:r>
        <w:rPr>
          <w:rFonts w:ascii="Times New Roman" w:hAnsi="Times New Roman" w:cs="Times New Roman" w:eastAsia="新細明體;PMingLiU"/>
          <w:color w:val="000000"/>
        </w:rPr>
        <w:t>彼云何為痛。所謂三痛。云何為三。所謂樂痛．苦痛．不苦不樂痛。是謂名為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7] </w:t>
      </w:r>
      <w:r>
        <w:rPr>
          <w:rFonts w:ascii="Times New Roman" w:hAnsi="Times New Roman" w:cs="Times New Roman" w:eastAsia="新細明體;PMingLiU"/>
          <w:color w:val="000000"/>
        </w:rPr>
        <w:t>彼云何名為愛。所謂三愛身是也。欲愛．有愛．無有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何為受。所謂四受是。云何為四。所謂欲受．見受．戒受．我受。是謂四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0] </w:t>
      </w:r>
      <w:r>
        <w:rPr>
          <w:rFonts w:ascii="Times New Roman" w:hAnsi="Times New Roman" w:cs="Times New Roman" w:eastAsia="新細明體;PMingLiU"/>
          <w:color w:val="000000"/>
        </w:rPr>
        <w:t>彼云何為有。所謂三有。云何為三。欲有．色有．無色有。是名為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1] </w:t>
      </w:r>
      <w:r>
        <w:rPr>
          <w:rFonts w:ascii="Times New Roman" w:hAnsi="Times New Roman" w:cs="Times New Roman" w:eastAsia="新細明體;PMingLiU"/>
          <w:color w:val="000000"/>
        </w:rPr>
        <w:t>彼云何為生。所謂生者。等具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受諸有。得五陰。受諸入。是謂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3] </w:t>
      </w:r>
      <w:r>
        <w:rPr>
          <w:rFonts w:ascii="Times New Roman" w:hAnsi="Times New Roman" w:cs="Times New Roman" w:eastAsia="新細明體;PMingLiU"/>
          <w:color w:val="000000"/>
        </w:rPr>
        <w:t>彼云何為老。所謂彼彼眾生。於此身分。齒落髮白。氣力劣竭。諸根純熟。壽命日衰。無復本識。是謂為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5] </w:t>
      </w:r>
      <w:r>
        <w:rPr>
          <w:rFonts w:ascii="Times New Roman" w:hAnsi="Times New Roman" w:cs="Times New Roman" w:eastAsia="新細明體;PMingLiU"/>
          <w:color w:val="000000"/>
        </w:rPr>
        <w:t>云何為死。所謂彼彼眾生。展轉受形。身體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無常變易。五親分張。捨五陰身。命根斷壞。是謂為死。比丘當知。故名為老．病．死。此名為因緣之法。廣分別其義。諸佛如來所應施行起大慈哀。吾今已辦。當念在樹下露坐。若在塚間。當念坐禪。勿懷恐難。今不精勤。後悔無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2] </w:t>
      </w:r>
      <w:r>
        <w:rPr>
          <w:rFonts w:ascii="Times New Roman" w:hAnsi="Times New Roman" w:cs="Times New Roman" w:eastAsia="新細明體;PMingLiU"/>
          <w:color w:val="000000"/>
        </w:rPr>
        <w:t>爾時。阿難白世尊言。如來與諸比丘說甚深緣本。然我觀察無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3] </w:t>
      </w:r>
      <w:r>
        <w:rPr>
          <w:rFonts w:ascii="Times New Roman" w:hAnsi="Times New Roman" w:cs="Times New Roman" w:eastAsia="新細明體;PMingLiU"/>
          <w:color w:val="000000"/>
        </w:rPr>
        <w:t>世尊告曰。止。止。阿難。勿興此意。所以然者。十二因緣者極為甚深。非是常人所能明曉。我昔未覺此因緣法時。流浪生死。無有出期。又復。阿難。不但今日汝言因緣不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昔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來言不甚深也。所以然者。乃昔過去世時。有須焰阿須倫王竊生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欲捉日月。出大海水。化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大。海水齊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02] </w:t>
      </w:r>
      <w:r>
        <w:rPr>
          <w:rFonts w:ascii="Times New Roman" w:hAnsi="Times New Roman" w:cs="Times New Roman" w:eastAsia="新細明體;PMingLiU"/>
          <w:color w:val="000000"/>
        </w:rPr>
        <w:t>爾時。彼阿須倫王有兒名拘那羅。自白其父。我今欲於海水沐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焰阿須倫報曰。莫樂海水中浴。所以然者。海水極深且廣。終不堪住海水中浴。時。拘那羅白言。我今觀水齊大王腰。何以故復言甚深。是時。阿須倫王即取兒著大海水中。爾時。阿須倫兒足不至水底。極懷恐怖。爾時。須焰告其子曰。我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汝。海水甚深。汝言無苦。唯我能在大海水洗浴。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所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10] </w:t>
      </w:r>
      <w:r>
        <w:rPr>
          <w:rFonts w:ascii="Times New Roman" w:hAnsi="Times New Roman" w:cs="Times New Roman" w:eastAsia="新細明體;PMingLiU"/>
          <w:color w:val="000000"/>
        </w:rPr>
        <w:t>爾時須焰阿須倫者。豈異人乎。莫作是觀。所以然者。須焰者即我身是也。爾時阿須倫兒。即汝身是也。爾時海水甚深。汝言無苦。今復言十二因緣甚深之法。汝復言無是甚深。其有眾生不解十二緣法。流轉生死。無有出期。皆悉迷惑。不識行本。於今世至後世。從後世至今世。永在五惱之中。求出甚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初成佛道。思惟十二因緣。降伏魔官屬。以除無明而得慧明。諸闇永除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垢。又我。阿難。三轉十二說此緣本時。即成覺道。以此方便。知十二緣法極為甚深。非常人所能宣暢。如是。阿難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甚深。奉持此十二因緣之法。當念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3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5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6] </w:t>
      </w:r>
      <w:r>
        <w:rPr>
          <w:rFonts w:ascii="Times New Roman" w:hAnsi="Times New Roman" w:cs="Times New Roman" w:eastAsia="新細明體;PMingLiU"/>
          <w:color w:val="000000"/>
        </w:rPr>
        <w:t>爾時。羅閱城中有梵志。名曰施羅。備知諸術。外道異學經籍所記。天文．地理靡不貫練。又復教授五百梵志童子。又彼城中有異學之士。名曰翅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有所知。為頻毘娑羅王所見愛敬。隨時供養給與梵志所須之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02] </w:t>
      </w:r>
      <w:r>
        <w:rPr>
          <w:rFonts w:ascii="Times New Roman" w:hAnsi="Times New Roman" w:cs="Times New Roman" w:eastAsia="新細明體;PMingLiU"/>
          <w:color w:val="000000"/>
        </w:rPr>
        <w:t>爾時。如來名稱遠布。如來．至真．等正覺．明行成為．善逝．世間解．無上士．道法御．天人師。號佛．眾祐。度人無量。出現世間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甯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此念。如來名號甚為難聞。今我欲往問訊。親近禮敬。是時。翅甯梵志便往佛所。頭面禮足。在一面坐。爾時。梵志白世尊言。沙門瞿曇。為姓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09] </w:t>
      </w:r>
      <w:r>
        <w:rPr>
          <w:rFonts w:ascii="Times New Roman" w:hAnsi="Times New Roman" w:cs="Times New Roman" w:eastAsia="新細明體;PMingLiU"/>
          <w:color w:val="000000"/>
        </w:rPr>
        <w:t>佛告梵志。吾姓剎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09] </w:t>
      </w:r>
      <w:r>
        <w:rPr>
          <w:rFonts w:ascii="Times New Roman" w:hAnsi="Times New Roman" w:cs="Times New Roman" w:eastAsia="新細明體;PMingLiU"/>
          <w:color w:val="000000"/>
        </w:rPr>
        <w:t>梵志問曰。諸婆羅門各有此論。吾姓最豪。無有出者。或言。姓白。或言。姓黑。婆羅門自稱言。梵天所生。今。沙門瞿曇。欲何等論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12] </w:t>
      </w:r>
      <w:r>
        <w:rPr>
          <w:rFonts w:ascii="Times New Roman" w:hAnsi="Times New Roman" w:cs="Times New Roman" w:eastAsia="新細明體;PMingLiU"/>
          <w:color w:val="000000"/>
        </w:rPr>
        <w:t>佛告之曰。梵志當知。其有婚姻嫁娶。便當求豪貴之姓。然我正法之中。無有高下．是非之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14] </w:t>
      </w:r>
      <w:r>
        <w:rPr>
          <w:rFonts w:ascii="Times New Roman" w:hAnsi="Times New Roman" w:cs="Times New Roman" w:eastAsia="新細明體;PMingLiU"/>
          <w:color w:val="000000"/>
        </w:rPr>
        <w:t>梵志復白言。云何。瞿曇。生處清淨。然後法得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16] </w:t>
      </w:r>
      <w:r>
        <w:rPr>
          <w:rFonts w:ascii="Times New Roman" w:hAnsi="Times New Roman" w:cs="Times New Roman" w:eastAsia="新細明體;PMingLiU"/>
          <w:color w:val="000000"/>
        </w:rPr>
        <w:t>佛告梵志。汝用法清淨。生處清淨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17] </w:t>
      </w:r>
      <w:r>
        <w:rPr>
          <w:rFonts w:ascii="Times New Roman" w:hAnsi="Times New Roman" w:cs="Times New Roman" w:eastAsia="新細明體;PMingLiU"/>
          <w:color w:val="000000"/>
        </w:rPr>
        <w:t>梵志又曰。諸婆羅門各興此論。吾姓最豪。無有出者。或言。姓白。或言。姓黑。婆羅門自稱言。梵天所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19] </w:t>
      </w:r>
      <w:r>
        <w:rPr>
          <w:rFonts w:ascii="Times New Roman" w:hAnsi="Times New Roman" w:cs="Times New Roman" w:eastAsia="新細明體;PMingLiU"/>
          <w:color w:val="000000"/>
        </w:rPr>
        <w:t>佛告梵志。若當剎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婆羅門家。設生男兒者當從何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0] </w:t>
      </w:r>
      <w:r>
        <w:rPr>
          <w:rFonts w:ascii="Times New Roman" w:hAnsi="Times New Roman" w:cs="Times New Roman" w:eastAsia="新細明體;PMingLiU"/>
          <w:color w:val="000000"/>
        </w:rPr>
        <w:t>梵志報曰。彼當言婆羅門種。所以然者。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形故。得有此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2] </w:t>
      </w:r>
      <w:r>
        <w:rPr>
          <w:rFonts w:ascii="Times New Roman" w:hAnsi="Times New Roman" w:cs="Times New Roman" w:eastAsia="新細明體;PMingLiU"/>
          <w:color w:val="000000"/>
        </w:rPr>
        <w:t>佛告梵志。若復婆羅門女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Fonts w:ascii="Times New Roman" w:hAnsi="Times New Roman" w:cs="Times New Roman" w:eastAsia="新細明體;PMingLiU"/>
          <w:color w:val="000000"/>
        </w:rPr>
        <w:t>剎利家。生男兒者彼當從何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3] </w:t>
      </w:r>
      <w:r>
        <w:rPr>
          <w:rFonts w:ascii="Times New Roman" w:hAnsi="Times New Roman" w:cs="Times New Roman" w:eastAsia="新細明體;PMingLiU"/>
          <w:color w:val="000000"/>
        </w:rPr>
        <w:t>梵志報曰。彼人當是剎利種。所以然者。由父遺形故。得有此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5] </w:t>
      </w:r>
      <w:r>
        <w:rPr>
          <w:rFonts w:ascii="Times New Roman" w:hAnsi="Times New Roman" w:cs="Times New Roman" w:eastAsia="新細明體;PMingLiU"/>
          <w:color w:val="000000"/>
        </w:rPr>
        <w:t>佛告梵志。熟自思惟。然後報吾。汝今所說前與後皆不相應。云何。梵志。設驢從馬後生駒者。當言是馬。為是驢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8] </w:t>
      </w:r>
      <w:r>
        <w:rPr>
          <w:rFonts w:ascii="Times New Roman" w:hAnsi="Times New Roman" w:cs="Times New Roman" w:eastAsia="新細明體;PMingLiU"/>
          <w:color w:val="000000"/>
        </w:rPr>
        <w:t>梵志報曰。如此之類當言驢馬。所以然者。由驢遺形故。得此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9] </w:t>
      </w:r>
      <w:r>
        <w:rPr>
          <w:rFonts w:ascii="Times New Roman" w:hAnsi="Times New Roman" w:cs="Times New Roman" w:eastAsia="新細明體;PMingLiU"/>
          <w:color w:val="000000"/>
        </w:rPr>
        <w:t>佛告梵志。汝熟思惟。然後報吾。汝今所說前後不相應。汝前所說剎利女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Fonts w:ascii="Times New Roman" w:hAnsi="Times New Roman" w:cs="Times New Roman" w:eastAsia="新細明體;PMingLiU"/>
          <w:color w:val="000000"/>
        </w:rPr>
        <w:t>婆羅門家。若生兒者。便言婆羅門種。今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馬生駒者。便言驢馬。將不違前語乎。設復。梵志。若馬逐驢生駒者。名之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5] </w:t>
      </w:r>
      <w:r>
        <w:rPr>
          <w:rFonts w:ascii="Times New Roman" w:hAnsi="Times New Roman" w:cs="Times New Roman" w:eastAsia="新細明體;PMingLiU"/>
          <w:color w:val="000000"/>
        </w:rPr>
        <w:t>梵志報曰。當名為馬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6] </w:t>
      </w:r>
      <w:r>
        <w:rPr>
          <w:rFonts w:ascii="Times New Roman" w:hAnsi="Times New Roman" w:cs="Times New Roman" w:eastAsia="新細明體;PMingLiU"/>
          <w:color w:val="000000"/>
        </w:rPr>
        <w:t>佛告之曰。云何。梵志。馬驢．驢馬豈復有異乎。若復有人言寶一斛。復有人言一斛寶。此二義豈有異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8] </w:t>
      </w:r>
      <w:r>
        <w:rPr>
          <w:rFonts w:ascii="Times New Roman" w:hAnsi="Times New Roman" w:cs="Times New Roman" w:eastAsia="新細明體;PMingLiU"/>
          <w:color w:val="000000"/>
        </w:rPr>
        <w:t>梵志報曰。此是一義。所以然者。寶一．一寶此義不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9] </w:t>
      </w:r>
      <w:r>
        <w:rPr>
          <w:rFonts w:ascii="Times New Roman" w:hAnsi="Times New Roman" w:cs="Times New Roman" w:eastAsia="新細明體;PMingLiU"/>
          <w:color w:val="000000"/>
        </w:rPr>
        <w:t>佛告梵志。云何馬驢．驢馬此非一義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0] </w:t>
      </w:r>
      <w:r>
        <w:rPr>
          <w:rFonts w:ascii="Times New Roman" w:hAnsi="Times New Roman" w:cs="Times New Roman" w:eastAsia="新細明體;PMingLiU"/>
          <w:color w:val="000000"/>
        </w:rPr>
        <w:t>梵志報言。今。沙門瞿曇。雖有斯言。然婆羅門自稱言。吾姓最豪。無有出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2] </w:t>
      </w:r>
      <w:r>
        <w:rPr>
          <w:rFonts w:ascii="Times New Roman" w:hAnsi="Times New Roman" w:cs="Times New Roman" w:eastAsia="新細明體;PMingLiU"/>
          <w:color w:val="000000"/>
        </w:rPr>
        <w:t>佛告梵志。汝先稱譽其母。後復歎說其父。若復父亦是婆羅門種。母亦是婆羅門種。後生二兒。彼時其中一兒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術。無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第二子者了無所知。是時。父母為敬待何者。為當敬待有智者。為當敬待無所知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7] </w:t>
      </w:r>
      <w:r>
        <w:rPr>
          <w:rFonts w:ascii="Times New Roman" w:hAnsi="Times New Roman" w:cs="Times New Roman" w:eastAsia="新細明體;PMingLiU"/>
          <w:color w:val="000000"/>
        </w:rPr>
        <w:t>梵志報曰。其父母應當敬待高德聰明者。不應敬待無有智者。所以然者。今此一子無事不了。無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正應敬待此子。不應敬待無智之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21] </w:t>
      </w:r>
      <w:r>
        <w:rPr>
          <w:rFonts w:ascii="Times New Roman" w:hAnsi="Times New Roman" w:cs="Times New Roman" w:eastAsia="新細明體;PMingLiU"/>
          <w:color w:val="000000"/>
        </w:rPr>
        <w:t>佛告梵志。若彼二子。一聰明者。便復興意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．盜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十惡之法。彼一子不聰明者。守護身．口．意行。十善之法一無所犯。彼父母應當敬待何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24] </w:t>
      </w:r>
      <w:r>
        <w:rPr>
          <w:rFonts w:ascii="Times New Roman" w:hAnsi="Times New Roman" w:cs="Times New Roman" w:eastAsia="新細明體;PMingLiU"/>
          <w:color w:val="000000"/>
        </w:rPr>
        <w:t>梵志報曰。彼父母應當敬待行十善之子。彼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之人復敬待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26] </w:t>
      </w:r>
      <w:r>
        <w:rPr>
          <w:rFonts w:ascii="Times New Roman" w:hAnsi="Times New Roman" w:cs="Times New Roman" w:eastAsia="新細明體;PMingLiU"/>
          <w:color w:val="000000"/>
        </w:rPr>
        <w:t>佛告梵志。汝先歎其多聞。後歎其戒。云何。梵志。若復有二子。一子父專正。母不專正。一子父不專正。母專正。彼子若母正．父不正者。無事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Fonts w:ascii="Times New Roman" w:hAnsi="Times New Roman" w:cs="Times New Roman" w:eastAsia="新細明體;PMingLiU"/>
          <w:color w:val="000000"/>
        </w:rPr>
        <w:t>。博知經術。第二子父正．母不正者。既不博學。但持十善。然其父母應敬待何者。為當敬待母淨父不淨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敬待父淨母不淨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03] </w:t>
      </w:r>
      <w:r>
        <w:rPr>
          <w:rFonts w:ascii="Times New Roman" w:hAnsi="Times New Roman" w:cs="Times New Roman" w:eastAsia="新細明體;PMingLiU"/>
          <w:color w:val="000000"/>
        </w:rPr>
        <w:t>梵志報曰。應當敬待母淨之子。所以然者。由知經書。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術故。所謂第二子父淨母不淨。雖復持戒而無智慧。竟何所至。有聞則有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06] </w:t>
      </w:r>
      <w:r>
        <w:rPr>
          <w:rFonts w:ascii="Times New Roman" w:hAnsi="Times New Roman" w:cs="Times New Roman" w:eastAsia="新細明體;PMingLiU"/>
          <w:color w:val="000000"/>
        </w:rPr>
        <w:t>佛告梵志。汝前歎說父淨。不歎說母淨。今復歎說母淨。不歎說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先歎聞德。後歎禁戒。復歎說戒。後方說聞。云何。梵志。若彼二梵志子。其中一子多聞博學。兼持十善。其第二子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智慧。兼行十惡。彼父母應當敬待何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12] </w:t>
      </w:r>
      <w:r>
        <w:rPr>
          <w:rFonts w:ascii="Times New Roman" w:hAnsi="Times New Roman" w:cs="Times New Roman" w:eastAsia="新細明體;PMingLiU"/>
          <w:color w:val="000000"/>
        </w:rPr>
        <w:t>梵志報曰。應當敬父淨．母不淨之子。所以然者。由其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覽</w:t>
      </w:r>
      <w:r>
        <w:rPr>
          <w:rFonts w:ascii="Times New Roman" w:hAnsi="Times New Roman" w:cs="Times New Roman" w:eastAsia="新細明體;PMingLiU"/>
          <w:color w:val="000000"/>
        </w:rPr>
        <w:t>諸經。曉諸技術。由父淨生得此子。兼行十善。無所觸犯。一切具足諸德本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15] </w:t>
      </w:r>
      <w:r>
        <w:rPr>
          <w:rFonts w:ascii="Times New Roman" w:hAnsi="Times New Roman" w:cs="Times New Roman" w:eastAsia="新細明體;PMingLiU"/>
          <w:color w:val="000000"/>
        </w:rPr>
        <w:t>佛告之曰。汝本說其姓。後說其聞。不說其姓。後復說戒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聞。後復說其聞。不說其戒。汝今歎說父母聞．戒。豈不違前言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18] </w:t>
      </w:r>
      <w:r>
        <w:rPr>
          <w:rFonts w:ascii="Times New Roman" w:hAnsi="Times New Roman" w:cs="Times New Roman" w:eastAsia="新細明體;PMingLiU"/>
          <w:color w:val="000000"/>
        </w:rPr>
        <w:t>梵志白佛言。沙門瞿曇雖有斯言。然婆羅門自稱言。我姓最豪貴。無有出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0] </w:t>
      </w:r>
      <w:r>
        <w:rPr>
          <w:rFonts w:ascii="Times New Roman" w:hAnsi="Times New Roman" w:cs="Times New Roman" w:eastAsia="新細明體;PMingLiU"/>
          <w:color w:val="000000"/>
        </w:rPr>
        <w:t>世尊告曰。諸有嫁娶之處則論姓。然我法中無有此義。汝頗聞邊國遠邦及餘邊地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2] </w:t>
      </w:r>
      <w:r>
        <w:rPr>
          <w:rFonts w:ascii="Times New Roman" w:hAnsi="Times New Roman" w:cs="Times New Roman" w:eastAsia="新細明體;PMingLiU"/>
          <w:color w:val="000000"/>
        </w:rPr>
        <w:t>梵志報曰。唯然。聞之。有此諸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3] </w:t>
      </w:r>
      <w:r>
        <w:rPr>
          <w:rFonts w:ascii="Times New Roman" w:hAnsi="Times New Roman" w:cs="Times New Roman" w:eastAsia="新細明體;PMingLiU"/>
          <w:color w:val="000000"/>
        </w:rPr>
        <w:t>世尊告曰。彼土人民有二種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云何為二。一者人。二者奴。此二姓亦復不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5] </w:t>
      </w:r>
      <w:r>
        <w:rPr>
          <w:rFonts w:ascii="Times New Roman" w:hAnsi="Times New Roman" w:cs="Times New Roman" w:eastAsia="新細明體;PMingLiU"/>
          <w:color w:val="000000"/>
        </w:rPr>
        <w:t>又問。云何不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5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作人。後作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作奴。後作人。然眾生之類。盡同一類而無若干。若復。梵志。天地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世間皆空。是時。山河石壁草木之徒。皆悉燒盡。人亦命終。若天地還欲成時。未有日月年歲之限。爾時。光音天來至此間。是時。光音天福德稍盡。無復精光。展轉相視。興起欲想。欲意偏多者便成女人。欲意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成男子。展轉交接。便成胞胎。由此因緣。故最初有人。轉生四姓。流布天下。當以此方便。知人民盡出於剎利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06] </w:t>
      </w:r>
      <w:r>
        <w:rPr>
          <w:rFonts w:ascii="Times New Roman" w:hAnsi="Times New Roman" w:cs="Times New Roman" w:eastAsia="新細明體;PMingLiU"/>
          <w:color w:val="000000"/>
        </w:rPr>
        <w:t>爾時。梵志白世尊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瞿曇。如僂者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盲者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目。冥者得見明。沙門瞿曇亦復如是。無數方便與我說法。我今自歸沙門瞿曇。唯願與我說法。聽為優婆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0] </w:t>
      </w:r>
      <w:r>
        <w:rPr>
          <w:rFonts w:ascii="Times New Roman" w:hAnsi="Times New Roman" w:cs="Times New Roman" w:eastAsia="新細明體;PMingLiU"/>
          <w:color w:val="000000"/>
        </w:rPr>
        <w:t>爾時。梵志復白世尊。唯願如來當受我請。將諸比丘眾當至我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1] </w:t>
      </w:r>
      <w:r>
        <w:rPr>
          <w:rFonts w:ascii="Times New Roman" w:hAnsi="Times New Roman" w:cs="Times New Roman" w:eastAsia="新細明體;PMingLiU"/>
          <w:color w:val="000000"/>
        </w:rPr>
        <w:t>爾時。世尊默然受請。是時。梵志見佛默然受請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起。頭面禮足。便退而去。還至家中。辦具飲食。敷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具。香汁灑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自吐言。如來當於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5] </w:t>
      </w:r>
      <w:r>
        <w:rPr>
          <w:rFonts w:ascii="Times New Roman" w:hAnsi="Times New Roman" w:cs="Times New Roman" w:eastAsia="新細明體;PMingLiU"/>
          <w:color w:val="000000"/>
        </w:rPr>
        <w:t>爾時。施羅梵志將五百弟子。至翅甯梵志家。遙見彼家敷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具。見已。問翅甯梵志。汝今欲與男女嫁娶。為欲請摩竭國頻毘娑羅王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8] </w:t>
      </w:r>
      <w:r>
        <w:rPr>
          <w:rFonts w:ascii="Times New Roman" w:hAnsi="Times New Roman" w:cs="Times New Roman" w:eastAsia="新細明體;PMingLiU"/>
          <w:color w:val="000000"/>
        </w:rPr>
        <w:t>翅甯梵志報曰。我亦不請頻毘娑羅王。亦無嫁娶之事。我今欲施設大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0] </w:t>
      </w:r>
      <w:r>
        <w:rPr>
          <w:rFonts w:ascii="Times New Roman" w:hAnsi="Times New Roman" w:cs="Times New Roman" w:eastAsia="新細明體;PMingLiU"/>
          <w:color w:val="000000"/>
        </w:rPr>
        <w:t>施羅梵志問曰。願聞其意。欲施何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志偏露右肩。長跪叉手。白世尊自陳姓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Style w:val="Foot"/>
          <w:rFonts w:ascii="Times New Roman" w:hAnsi="Times New Roman" w:cs="Times New Roman" w:eastAsia="新細明體;PMingLiU"/>
          <w:color w:val="0000FF"/>
        </w:rPr>
        <w:t>施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當知有釋種子出家學道。成無上至真．等正覺。我今請佛及比丘僧。是故辦具種種坐具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4] </w:t>
      </w:r>
      <w:r>
        <w:rPr>
          <w:rFonts w:ascii="Times New Roman" w:hAnsi="Times New Roman" w:cs="Times New Roman" w:eastAsia="新細明體;PMingLiU"/>
          <w:color w:val="000000"/>
        </w:rPr>
        <w:t>是時。施羅梵志語翅甯梵志。汝今言佛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5] </w:t>
      </w:r>
      <w:r>
        <w:rPr>
          <w:rFonts w:ascii="Times New Roman" w:hAnsi="Times New Roman" w:cs="Times New Roman" w:eastAsia="新細明體;PMingLiU"/>
          <w:color w:val="000000"/>
        </w:rPr>
        <w:t>報曰。吾今言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5] </w:t>
      </w:r>
      <w:r>
        <w:rPr>
          <w:rFonts w:ascii="Times New Roman" w:hAnsi="Times New Roman" w:cs="Times New Roman" w:eastAsia="新細明體;PMingLiU"/>
          <w:color w:val="000000"/>
        </w:rPr>
        <w:t>又問。甚奇。甚特。今乃聞佛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如來竟為所在。吾欲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7] </w:t>
      </w:r>
      <w:r>
        <w:rPr>
          <w:rFonts w:ascii="Times New Roman" w:hAnsi="Times New Roman" w:cs="Times New Roman" w:eastAsia="新細明體;PMingLiU"/>
          <w:color w:val="000000"/>
        </w:rPr>
        <w:t>翅甯報曰。今在羅閱城外竹園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將五百弟子自相娛樂。欲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者。宜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9] </w:t>
      </w:r>
      <w:r>
        <w:rPr>
          <w:rFonts w:ascii="Times New Roman" w:hAnsi="Times New Roman" w:cs="Times New Roman" w:eastAsia="新細明體;PMingLiU"/>
          <w:color w:val="000000"/>
        </w:rPr>
        <w:t>此梵志即將五百弟子。往至佛所。到已。共相問訊。在一面坐。爾時。施羅梵志便生此念。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身作黃金色。我等經籍亦有斯言。如來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之時。實不可遇。猶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時時乃現。若成就三十二相．八十種好。當趣二處。若在家者當作轉輪聖王。七寶具足。若出家學道者。必成無上道。為三界世祐。我今欲觀佛三十二相。爾時。梵志唯見三十相。而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二相。起狐疑猶豫。不見廣長舌．陰馬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c09] </w:t>
      </w:r>
      <w:r>
        <w:rPr>
          <w:rFonts w:ascii="Times New Roman" w:hAnsi="Times New Roman" w:cs="Times New Roman" w:eastAsia="新細明體;PMingLiU"/>
          <w:color w:val="000000"/>
        </w:rPr>
        <w:t>爾時。施羅梵志即以偈問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吾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十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Style w:val="Lg"/>
          <w:rFonts w:ascii="Times New Roman" w:hAnsi="Times New Roman" w:cs="Times New Roman" w:eastAsia="新細明體;PMingLiU"/>
        </w:rPr>
        <w:t>　　大人之相好　今不見二相　　竟為在何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Style w:val="Lg"/>
          <w:rFonts w:ascii="Times New Roman" w:hAnsi="Times New Roman" w:cs="Times New Roman" w:eastAsia="新細明體;PMingLiU"/>
        </w:rPr>
        <w:t>潔陰馬藏　　其相甚難喻　頗有廣長舌　　舐耳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Style w:val="Lg"/>
          <w:rFonts w:ascii="Times New Roman" w:hAnsi="Times New Roman" w:cs="Times New Roman" w:eastAsia="新細明體;PMingLiU"/>
        </w:rPr>
        <w:t>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願出廣長舌　　使我無狐疑　又使我見之　　永無疑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37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卷第四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38"/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139"/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五【宋】【元】【明】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放＝牧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七【麗】＊，＝九之一【明】，＝八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第四…誦〕－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I. 18. M. 33. Gop</w:t>
      </w:r>
      <w:r>
        <w:rPr>
          <w:rFonts w:eastAsia="Arial Unicode MS"/>
        </w:rPr>
        <w:t>ā</w:t>
      </w:r>
      <w:r>
        <w:rPr/>
        <w:t>laka.</w:t>
      </w:r>
      <w:r>
        <w:rPr/>
        <w:t>，</w:t>
      </w:r>
      <w:r>
        <w:rPr/>
        <w:t>[No. 99(1249)]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聲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＝搆【宋】，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聲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【元】，＝</w:t>
      </w:r>
      <w:r>
        <w:rPr>
          <w:rStyle w:val="Gaiji"/>
          <w:rFonts w:cs="Times New Roman"/>
        </w:rPr>
        <w:t>[((</w:t>
      </w:r>
      <w:r>
        <w:rPr>
          <w:rStyle w:val="Gaiji"/>
          <w:rFonts w:ascii="Times New Roman" w:hAnsi="Times New Roman" w:cs="Times New Roman"/>
        </w:rPr>
        <w:t>穀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)-</w:t>
      </w:r>
      <w:r>
        <w:rPr>
          <w:rStyle w:val="Gaiji"/>
          <w:rFonts w:ascii="Times New Roman" w:hAnsi="Times New Roman" w:cs="Times New Roman"/>
        </w:rPr>
        <w:t>又</w:t>
      </w:r>
      <w:r>
        <w:rPr>
          <w:rStyle w:val="Gaiji"/>
          <w:rFonts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【明】，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聲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＝搆【宋】【元】【明】，＝捔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舌＝口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草＋（處）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＝受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語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知渡＝知渡知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聲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＝搆【宋】，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聲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【元】，＝</w:t>
      </w:r>
      <w:r>
        <w:rPr>
          <w:rStyle w:val="Gaiji"/>
          <w:rFonts w:cs="Times New Roman"/>
        </w:rPr>
        <w:t>[((</w:t>
      </w:r>
      <w:r>
        <w:rPr>
          <w:rStyle w:val="Gaiji"/>
          <w:rFonts w:ascii="Times New Roman" w:hAnsi="Times New Roman" w:cs="Times New Roman"/>
        </w:rPr>
        <w:t>穀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)-</w:t>
      </w:r>
      <w:r>
        <w:rPr>
          <w:rStyle w:val="Gaiji"/>
          <w:rFonts w:ascii="Times New Roman" w:hAnsi="Times New Roman" w:cs="Times New Roman"/>
        </w:rPr>
        <w:t>又</w:t>
      </w:r>
      <w:r>
        <w:rPr>
          <w:rStyle w:val="Gaiji"/>
          <w:rFonts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【明】，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殷勤＝慇懃【聖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＋（處）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就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言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閒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納＝衲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愍＝敏【宋】，＝</w:t>
      </w:r>
      <w:r>
        <w:rPr>
          <w:rStyle w:val="Gaiji"/>
          <w:rFonts w:ascii="Times New Roman" w:hAnsi="Times New Roman" w:cs="Times New Roman"/>
        </w:rPr>
        <w:t>慜</w:t>
      </w:r>
      <w:r>
        <w:rPr/>
        <w:t>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，＝健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cs="Times New Roman"/>
        </w:rPr>
        <w:t>)]</w:t>
      </w:r>
      <w:r>
        <w:rPr/>
        <w:t>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與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溺＝尿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無【宋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等）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＝道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通＝道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無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閒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＋（然）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淨〕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去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憑</w:t>
      </w:r>
      <w:r>
        <w:rPr/>
        <w:t>＝憑【元】【明】，＝溤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兩＝滿【宋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悒＝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舍靳）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遙見象舍利弗入城乞食）十字＋便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目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佯＝陽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貞＝真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廉＝兼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挍＝校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惡〕－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足下＝面禮足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（耶）＋象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白）＋言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漢＋（後）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＝然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胎＝生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（象）＋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（還）＋捨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耳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我等〕－【宋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象〕－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老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緣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＝愁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六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（名）＋六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（是謂為愛）＋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處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熅＝溫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深〕－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＋（也）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於【宋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及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須〕－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洗＝洗欲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如）＋我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塵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念〕－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各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翅＝施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生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＋（出）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女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適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父＋（遺）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逐＝遂【宋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覽＝攬【聖】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開【聖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＋（興意作殺）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泆＋（行）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善＝惡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當＝當為【宋】【元】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＋（女）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無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其）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法【宋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＋（先）【元】【明】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＋（先作）【元】，＋（先）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毀＝時【宋】【元】【明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則）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＋（止）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〔眼〕－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并【宋】【元】【明】，＝並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名）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梵志…施羅）十九字＝（翅</w:t>
      </w:r>
      <w:r>
        <w:rPr>
          <w:rStyle w:val="Gaiji"/>
          <w:rFonts w:ascii="Times New Roman" w:hAnsi="Times New Roman" w:cs="Times New Roman"/>
        </w:rPr>
        <w:t>寗</w:t>
      </w:r>
      <w:r>
        <w:rPr/>
        <w:t>梵志報施羅梵志曰）十字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住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時）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（極）＋為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家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十二＝卅二相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貞＝真【宋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面＝耳【宋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網＝惘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分卷〔增壹…譯〕－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五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29:00Z</dcterms:created>
  <dc:creator>metta</dc:creator>
  <dc:description/>
  <cp:keywords/>
  <dc:language>en-US</dc:language>
  <cp:lastModifiedBy>Friends</cp:lastModifiedBy>
  <dcterms:modified xsi:type="dcterms:W3CDTF">2018-07-09T07:54:00Z</dcterms:modified>
  <cp:revision>11</cp:revision>
  <dc:subject/>
  <dc:title>No</dc:title>
</cp:coreProperties>
</file>