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136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四未曾有法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b22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世尊告諸比丘。轉輪聖王有此四未曾有法。云何為四。於是轉輪聖王。為人民類皆悉愛念。未曾傷害。譬如父子。轉輪聖王亦復如是。愛敬人民未曾有瞋怒向之。譬如父有一子。是謂轉輪聖王初未曾有法。或復轉輪聖王遊人民間。見皆歡喜如子親父。是謂轉輪聖王二未曾有法。復次轉輪聖王住不遊行。時人民類其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皆得歡喜。彼轉輪聖王與人民說法。其有聞者皆悉歡喜。時人民聞轉輪聖王說法。無有厭足。是謂轉輪聖王三未曾有法。復次轉輪聖王。坐不遊行。時人民類其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皆悉歡喜。彼轉輪聖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人民。此事可為此不可為。此可親此不可親。若為此事者長夜獲福無窮極。若為此事長夜受苦亦無休息。彼人民類聞轉輪聖王如此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喜無厭足。是謂轉輪聖王有此未曾有法。如是阿難。比丘亦有四未曾有法。云何為四。於是阿難比丘若至比丘眾中。諸比丘見皆悉歡喜。彼阿難比丘為說法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法者皆悉歡喜。諸比丘聞阿難所說無厭足。是謂阿難比丘第一未曾有法。若阿難比丘默然至比丘尼眾中。其有見者皆悉歡喜。彼阿難比丘為說法。其聞法者皆得歡喜。時比丘尼眾。聞阿難說法不知厭足。是謂阿難比丘第二未曾有法。若復阿難默然至優婆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時優婆塞見皆歡喜。彼阿難比丘為說法。時優婆塞眾聞阿難所說無有厭足。是謂阿難比丘第三未曾有法。復次阿難比丘默然至優婆夷眾中。彼眾見者皆悉歡喜。彼阿難比丘為說法。優婆夷聞者無有厭足。是謂阿難比丘四未曾有法。爾時諸比丘聞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說。歡喜奉行。</w:t>
      </w:r>
    </w:p>
    <w:p>
      <w:pPr>
        <w:pStyle w:val="Web"/>
        <w:spacing w:lineRule="atLeast" w:line="360"/>
        <w:jc w:val="center"/>
        <w:rPr>
          <w:rStyle w:val="Foot"/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四未曾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Style w:val="Foot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859c27] </w:t>
      </w:r>
      <w:r>
        <w:rPr>
          <w:color w:val="0000FF"/>
        </w:rPr>
        <w:t>右一經。經名譯主諸藏皆同。而國宋兩本文義全同。始終唯說造塔功德。末雖結名未曾有法。然一經始末無四字之義。此丹本經。說轉輪聖王有四未曾有法。以喻阿難亦有四未曾有法。按開元錄若函中。有四未曾有經。云與增一阿含八難品同本異譯。今撿之丹本即是也。其國宋本經。即前毀函中未曾有經。後漢失譯人名。出古舊錄者耳。意者宋藏於此若函中。失真四未曾有經。而得毀函中未曾有經。以為名脫四字。遂加四字重編於此錯也。噫此錯之失。凡有四焉。失真四未曾有經。一也。未曾有經一本重載。二也。又彼失譯而為法護譯。三也。彼是大乘而抑之編此小乘藏中。四也。故去宋經而取丹本。後賢欲知今所去經是何等者。請見毀函未曾有經。即是耳。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6. </w:t>
      </w:r>
      <w:r>
        <w:rPr>
          <w:color w:val="000000"/>
          <w:sz w:val="18"/>
        </w:rPr>
        <w:t>佛說四未曾有法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42.3</w:t>
      </w:r>
      <w:r>
        <w:rPr>
          <w:rFonts w:eastAsia="細明體;MingLiU"/>
          <w:color w:val="800080"/>
        </w:rPr>
        <w:t>經》，</w:t>
      </w:r>
      <w:r>
        <w:rPr>
          <w:rStyle w:val="Juannum"/>
          <w:color w:val="800080"/>
          <w:sz w:val="20"/>
        </w:rPr>
        <w:t>No.135.</w:t>
      </w:r>
      <w:r>
        <w:rPr>
          <w:color w:val="800080"/>
        </w:rPr>
        <w:t>佛說力士移山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＋（法師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眾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法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右一經…耳〕此記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6:00Z</dcterms:created>
  <dc:creator>metta</dc:creator>
  <dc:description/>
  <cp:keywords/>
  <dc:language>en-US</dc:language>
  <cp:lastModifiedBy>Friends</cp:lastModifiedBy>
  <dcterms:modified xsi:type="dcterms:W3CDTF">2018-07-10T02:13:00Z</dcterms:modified>
  <cp:revision>11</cp:revision>
  <dc:subject/>
  <dc:title>No</dc:title>
</cp:coreProperties>
</file>