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>
          <w:sz w:val="40"/>
        </w:rPr>
        <w:t>增壹阿含</w:t>
      </w:r>
      <w:r>
        <w:rPr>
          <w:rStyle w:val="FootnoteCharacters"/>
          <w:rStyle w:val="FootnoteAnchor"/>
          <w:sz w:val="40"/>
          <w:szCs w:val="28"/>
        </w:rPr>
        <w:footnoteReference w:id="2"/>
      </w:r>
      <w:r>
        <w:rPr>
          <w:sz w:val="40"/>
        </w:rPr>
        <w:t>經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卷第四十四</w:t>
      </w:r>
      <w:r>
        <w:rPr>
          <w:rStyle w:val="FootnoteCharacters"/>
          <w:rStyle w:val="FootnoteAnchor"/>
          <w:sz w:val="40"/>
        </w:rPr>
        <w:footnoteReference w:id="3"/>
      </w:r>
      <w:r>
        <w:rPr>
          <w:rFonts w:eastAsia="Times New Roman"/>
          <w:color w:val="000000"/>
          <w:sz w:val="4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十不善品第四十</w:t>
      </w:r>
      <w:r>
        <w:rPr>
          <w:rStyle w:val="Foot"/>
          <w:rFonts w:ascii="Times New Roman" w:hAnsi="Times New Roman" w:cs="Times New Roman"/>
        </w:rPr>
        <w:t>八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Cs w:val="28"/>
        </w:rPr>
        <w:footnoteReference w:id="5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其有眾生。修行殺生。廣布殺生。種地獄罪。餓鬼．畜生行。若生人中。壽命極短。所以然者。由害他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27] </w:t>
      </w:r>
      <w:r>
        <w:rPr>
          <w:rFonts w:ascii="Times New Roman" w:hAnsi="Times New Roman" w:cs="Times New Roman" w:eastAsia="新細明體;PMingLiU"/>
          <w:color w:val="000000"/>
        </w:rPr>
        <w:t>若有眾生盜他物者。種三惡道之罪。若生人中。恒遭貧匱。食不充口。衣不蓋形。皆由盜故。劫奪物者。即斷他命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01] </w:t>
      </w:r>
      <w:r>
        <w:rPr>
          <w:rFonts w:ascii="Times New Roman" w:hAnsi="Times New Roman" w:cs="Times New Roman" w:eastAsia="新細明體;PMingLiU"/>
          <w:color w:val="000000"/>
        </w:rPr>
        <w:t>若有眾生。好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貴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喜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貪泆。種三惡道。若生人中。門不貞良。竊盜淫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03] </w:t>
      </w:r>
      <w:r>
        <w:rPr>
          <w:rFonts w:ascii="Times New Roman" w:hAnsi="Times New Roman" w:cs="Times New Roman" w:eastAsia="新細明體;PMingLiU"/>
          <w:color w:val="000000"/>
        </w:rPr>
        <w:t>若有眾生妄語者。種地獄罪。若生人中。為人所輕。言不信受。為人所賤。所以然者。皆由前世妄語所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05] </w:t>
      </w:r>
      <w:r>
        <w:rPr>
          <w:rFonts w:ascii="Times New Roman" w:hAnsi="Times New Roman" w:cs="Times New Roman" w:eastAsia="新細明體;PMingLiU"/>
          <w:color w:val="000000"/>
        </w:rPr>
        <w:t>若有眾生兩舌者。種三惡道之罪。設生人中。心恒不定。常懷愁憂。所以然者。由彼人兩頭傳虛言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08] </w:t>
      </w:r>
      <w:r>
        <w:rPr>
          <w:rFonts w:ascii="Times New Roman" w:hAnsi="Times New Roman" w:cs="Times New Roman" w:eastAsia="新細明體;PMingLiU"/>
          <w:color w:val="000000"/>
        </w:rPr>
        <w:t>若有眾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言者。種三惡道之罪。若生人中。為人醜弊。常喜罵呼。所以然者。由彼人言不專正之所致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10] </w:t>
      </w:r>
      <w:r>
        <w:rPr>
          <w:rFonts w:ascii="Times New Roman" w:hAnsi="Times New Roman" w:cs="Times New Roman" w:eastAsia="新細明體;PMingLiU"/>
          <w:color w:val="000000"/>
        </w:rPr>
        <w:t>若有眾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。種三惡道之罪。設生人中。多諸怨憎。親親離散。所以然者。皆由前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之所致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13] </w:t>
      </w:r>
      <w:r>
        <w:rPr>
          <w:rFonts w:ascii="Times New Roman" w:hAnsi="Times New Roman" w:cs="Times New Roman" w:eastAsia="新細明體;PMingLiU"/>
          <w:color w:val="000000"/>
        </w:rPr>
        <w:t>若有眾生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者。種三惡道。若生人中。乏諸衣裳。所以然者。由彼人起貪嫉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15] </w:t>
      </w:r>
      <w:r>
        <w:rPr>
          <w:rFonts w:ascii="Times New Roman" w:hAnsi="Times New Roman" w:cs="Times New Roman" w:eastAsia="新細明體;PMingLiU"/>
          <w:color w:val="000000"/>
        </w:rPr>
        <w:t>若有眾生起害意。種三惡道。設生人中。恒多虛妄。不解至理。心亂不定。所以然者。皆由前世恚怒所致也。無有慈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18] </w:t>
      </w:r>
      <w:r>
        <w:rPr>
          <w:rFonts w:ascii="Times New Roman" w:hAnsi="Times New Roman" w:cs="Times New Roman" w:eastAsia="新細明體;PMingLiU"/>
          <w:color w:val="000000"/>
        </w:rPr>
        <w:t>若有眾生。行邪見者。種三惡道。若生人中。乃在邊地。不生中國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三尊道法之義。或復聾盲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。身形不正。不解善法．惡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所以然者。皆由前世無信根故。亦不信沙門．婆羅門．父母．兄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22] </w:t>
      </w:r>
      <w:r>
        <w:rPr>
          <w:rFonts w:ascii="Times New Roman" w:hAnsi="Times New Roman" w:cs="Times New Roman" w:eastAsia="新細明體;PMingLiU"/>
          <w:color w:val="000000"/>
        </w:rPr>
        <w:t>比丘知之。由此十惡之報。致此殃舋。是故。比丘。當離十惡。修行正見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27] </w:t>
      </w:r>
      <w:r>
        <w:rPr>
          <w:rFonts w:ascii="Times New Roman" w:hAnsi="Times New Roman" w:cs="Times New Roman" w:eastAsia="新細明體;PMingLiU"/>
          <w:color w:val="000000"/>
        </w:rPr>
        <w:t>爾時。世尊十五日說戒時。將諸比丘。前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遶。往詣普會講堂。爾時。世尊默然觀察。諸聖眾寂寞不語。是時。阿難白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日聖眾盡集講堂。唯然。世尊。當與諸比丘說禁戒。爾時。世尊亦復默然不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02] </w:t>
      </w:r>
      <w:r>
        <w:rPr>
          <w:rFonts w:ascii="Times New Roman" w:hAnsi="Times New Roman" w:cs="Times New Roman" w:eastAsia="新細明體;PMingLiU"/>
          <w:color w:val="000000"/>
        </w:rPr>
        <w:t>是時。阿難須臾復白佛言。今正是時。宜說禁戒。初夜欲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04] </w:t>
      </w:r>
      <w:r>
        <w:rPr>
          <w:rFonts w:ascii="Times New Roman" w:hAnsi="Times New Roman" w:cs="Times New Roman" w:eastAsia="新細明體;PMingLiU"/>
          <w:color w:val="000000"/>
        </w:rPr>
        <w:t>爾時。世尊復默不語。爾時。阿難須臾復白佛言。中夜欲竟。眾僧勞頓。唯願世尊以時說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06] </w:t>
      </w:r>
      <w:r>
        <w:rPr>
          <w:rFonts w:ascii="Times New Roman" w:hAnsi="Times New Roman" w:cs="Times New Roman" w:eastAsia="新細明體;PMingLiU"/>
          <w:color w:val="000000"/>
        </w:rPr>
        <w:t>爾時。世尊復默然不語。是時。阿難須臾復白佛言。後夜欲盡。唯願世尊以時說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08] </w:t>
      </w:r>
      <w:r>
        <w:rPr>
          <w:rFonts w:ascii="Times New Roman" w:hAnsi="Times New Roman" w:cs="Times New Roman" w:eastAsia="新細明體;PMingLiU"/>
          <w:color w:val="000000"/>
        </w:rPr>
        <w:t>佛告阿難。眾中不淨者故不說戒。今聽上座。使說禁戒。若僧上座。不堪任說戒者。聽持律說禁戒。若無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者。其能誦戒通利者。當唱之使說戒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後。如來更不說戒。眾中不淨。如來於中說戒。彼人頭破為七分。如彼酬羅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13] </w:t>
      </w:r>
      <w:r>
        <w:rPr>
          <w:rFonts w:ascii="Times New Roman" w:hAnsi="Times New Roman" w:cs="Times New Roman" w:eastAsia="新細明體;PMingLiU"/>
          <w:color w:val="000000"/>
        </w:rPr>
        <w:t>是時。阿難悲泣交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作是說。聖眾今日便為孤窮。如來正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何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淨之人出何速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16] </w:t>
      </w:r>
      <w:r>
        <w:rPr>
          <w:rFonts w:ascii="Times New Roman" w:hAnsi="Times New Roman" w:cs="Times New Roman" w:eastAsia="新細明體;PMingLiU"/>
          <w:color w:val="000000"/>
        </w:rPr>
        <w:t>是時。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連便作是念。此眾中何等毀法之人。在此眾中乃令如來不說禁戒。是時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入三昧定。遍觀聖眾心中瑕穢。爾時。目連見馬師．滿宿二比丘在眾會中。是時目連即從座起。至彼比丘所。而告之曰。汝等速起。離此座中。如來見譏。由卿等故。如來不說禁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22] </w:t>
      </w:r>
      <w:r>
        <w:rPr>
          <w:rFonts w:ascii="Times New Roman" w:hAnsi="Times New Roman" w:cs="Times New Roman" w:eastAsia="新細明體;PMingLiU"/>
          <w:color w:val="000000"/>
        </w:rPr>
        <w:t>爾時。二比丘默然不語。是時。目連復再三告曰。汝等速起。不須住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24] </w:t>
      </w:r>
      <w:r>
        <w:rPr>
          <w:rFonts w:ascii="Times New Roman" w:hAnsi="Times New Roman" w:cs="Times New Roman" w:eastAsia="新細明體;PMingLiU"/>
          <w:color w:val="000000"/>
        </w:rPr>
        <w:t>是時。彼比丘默然不對。是時。目連即前捉手將至門外。還取門閉。前白佛言。不淨比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將在外。唯然世尊時說禁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27] </w:t>
      </w:r>
      <w:r>
        <w:rPr>
          <w:rFonts w:ascii="Times New Roman" w:hAnsi="Times New Roman" w:cs="Times New Roman" w:eastAsia="新細明體;PMingLiU"/>
          <w:color w:val="000000"/>
        </w:rPr>
        <w:t>佛告目連。止。止。目連。如來更不與比丘說戒。如來所說言不有二。還詣座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29] </w:t>
      </w:r>
      <w:r>
        <w:rPr>
          <w:rFonts w:ascii="Times New Roman" w:hAnsi="Times New Roman" w:cs="Times New Roman" w:eastAsia="新細明體;PMingLiU"/>
          <w:color w:val="000000"/>
        </w:rPr>
        <w:t>是時。目連復白佛言。今此眾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生瑕穢。我不堪任行維那法。唯願世尊更差餘人。爾時。世尊默然可之。是時。目連頭面禮世尊足。還就本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03] </w:t>
      </w:r>
      <w:r>
        <w:rPr>
          <w:rFonts w:ascii="Times New Roman" w:hAnsi="Times New Roman" w:cs="Times New Roman" w:eastAsia="新細明體;PMingLiU"/>
          <w:color w:val="000000"/>
        </w:rPr>
        <w:t>是時。阿難白世尊言。毘婆尸如來出現世時聖眾多少。為經幾時。乃生瑕穢。乃至迦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子多少。云何說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06] </w:t>
      </w:r>
      <w:r>
        <w:rPr>
          <w:rFonts w:ascii="Times New Roman" w:hAnsi="Times New Roman" w:cs="Times New Roman" w:eastAsia="新細明體;PMingLiU"/>
          <w:color w:val="000000"/>
        </w:rPr>
        <w:t>佛告阿難。九十一劫有佛出世。名毘婆尸如來．至真．等正覺。出現世間。爾時。三會聖眾。初一會時比丘有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六萬八千聖眾。第二會時十六萬聖眾。第三會時十萬聖眾。皆是阿羅漢。彼佛壽八萬四千歲。百歲之中聖眾清淨。彼佛恒以一偈為禁戒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忍辱為第一　　佛說無為最　不以剃鬚髮　　害他為沙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14] </w:t>
      </w:r>
      <w:r>
        <w:rPr>
          <w:rFonts w:ascii="Times New Roman" w:hAnsi="Times New Roman" w:cs="Times New Roman" w:eastAsia="新細明體;PMingLiU"/>
          <w:color w:val="000000"/>
        </w:rPr>
        <w:t>是時。彼佛以此一偈。百歲之中而為禁戒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生瑕穢。便立禁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15] </w:t>
      </w:r>
      <w:r>
        <w:rPr>
          <w:rFonts w:ascii="Times New Roman" w:hAnsi="Times New Roman" w:cs="Times New Roman" w:eastAsia="新細明體;PMingLiU"/>
          <w:color w:val="000000"/>
        </w:rPr>
        <w:t>復於三十一劫中。有佛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詰如來．至真．等正覺。出現於世。爾時。亦復三會聖眾。初一會時有十六萬聖眾。第二會時十四萬聖眾。第三會時十萬聖眾。彼佛爾時。八十年中清淨無瑕穢。亦說一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眼見非邪　　慧者護不著　棄捐於眾惡　　在世為黠慧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23] </w:t>
      </w:r>
      <w:r>
        <w:rPr>
          <w:rFonts w:ascii="Times New Roman" w:hAnsi="Times New Roman" w:cs="Times New Roman" w:eastAsia="新細明體;PMingLiU"/>
          <w:color w:val="000000"/>
        </w:rPr>
        <w:t>爾時。彼佛八十年中說此一偈。後有瑕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立禁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24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試</w:t>
      </w:r>
      <w:r>
        <w:rPr>
          <w:rFonts w:ascii="Times New Roman" w:hAnsi="Times New Roman" w:cs="Times New Roman" w:eastAsia="新細明體;PMingLiU"/>
          <w:color w:val="000000"/>
        </w:rPr>
        <w:t>詰佛壽七萬歲。於彼劫中。復有佛出現世間。名曰毘舍羅婆。亦三會聖眾。初會之時十萬聖眾。盡是羅漢。第二會時八萬羅漢。第三會時七萬羅漢。諸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盡。毘舍羅婆如來七十年中無瑕穢。爾時。復以一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為禁戒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害亦不非　　奉行於大戒　於食知止足　　床座亦復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執志為專一　　是則諸佛教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04] </w:t>
      </w:r>
      <w:r>
        <w:rPr>
          <w:rFonts w:ascii="Times New Roman" w:hAnsi="Times New Roman" w:cs="Times New Roman" w:eastAsia="新細明體;PMingLiU"/>
          <w:color w:val="000000"/>
        </w:rPr>
        <w:t>七十年中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為禁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有瑕穢。更立禁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毘舍羅婆如來壽七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05] </w:t>
      </w:r>
      <w:r>
        <w:rPr>
          <w:rFonts w:ascii="Times New Roman" w:hAnsi="Times New Roman" w:cs="Times New Roman" w:eastAsia="新細明體;PMingLiU"/>
          <w:color w:val="000000"/>
        </w:rPr>
        <w:t>於此賢劫中。有佛出世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樓孫如來。出現世間。爾時。二會聖眾。初會之時七萬聖眾。皆是阿羅漢。第二會時六萬阿羅漢。彼佛爾時。六十年中無有瑕穢。彼佛爾時。以二偈以為禁戒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譬如蜂採華　　其色甚香潔　以味惠施他　　道士遊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誹謗於人　　亦不觀是非　但自觀身行　　諦觀正不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1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十年中說此二偈。以為禁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來。以有瑕穢。便立禁戒。彼佛壽六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16] </w:t>
      </w:r>
      <w:r>
        <w:rPr>
          <w:rFonts w:ascii="Times New Roman" w:hAnsi="Times New Roman" w:cs="Times New Roman" w:eastAsia="新細明體;PMingLiU"/>
          <w:color w:val="000000"/>
        </w:rPr>
        <w:t>於此賢劫中有佛出世。名曰拘那含牟尼如來．至真．等正覺。爾時。二會聖眾。初會之時六十萬聖眾。皆是阿羅漢。第二會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十萬聖眾。皆是阿羅漢。爾時。彼佛四十年中無有瑕穢。以一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禁戒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執志莫輕戲　　當學尊寂道　賢者無愁憂　　常滅志所念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2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十年中說此一偈。以為禁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自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瑕穢。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立禁戒。彼佛壽四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25] </w:t>
      </w:r>
      <w:r>
        <w:rPr>
          <w:rFonts w:ascii="Times New Roman" w:hAnsi="Times New Roman" w:cs="Times New Roman" w:eastAsia="新細明體;PMingLiU"/>
          <w:color w:val="000000"/>
        </w:rPr>
        <w:t>於此賢劫有佛。名為迦葉。出現世間。爾時。彼佛亦二會聖眾。初會之時四十萬眾。第二會時三十萬眾。皆是阿羅漢。二十年中無有瑕穢。恒以一偈。以為禁戒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惡莫作　　當奉行其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淨其志意　　是則諸佛教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0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十年中說此一偈。以為禁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犯禁之後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Fonts w:ascii="Times New Roman" w:hAnsi="Times New Roman" w:cs="Times New Roman" w:eastAsia="新細明體;PMingLiU"/>
          <w:color w:val="000000"/>
        </w:rPr>
        <w:t>立制限。爾時。迦葉佛壽二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04] </w:t>
      </w:r>
      <w:r>
        <w:rPr>
          <w:rFonts w:ascii="Times New Roman" w:hAnsi="Times New Roman" w:cs="Times New Roman" w:eastAsia="新細明體;PMingLiU"/>
          <w:color w:val="000000"/>
        </w:rPr>
        <w:t>我今如來出現於世。一會聖眾千二百五十人。十二年中無有瑕穢。亦以一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禁戒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護口意清淨　　身行亦清淨　淨此三行跡　　修行仙人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0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二年中說此一偈。以為禁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以生犯律之人。轉有二百五十戒。自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後眾僧集會。啟白如律。諸賢。咸聽。今十五日說戒。今僧忍者。眾僧和合。說禁戒以啟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設有比丘有所說者。不應說戒。各共默然。若無語者。應為說戒。乃至說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復當問。諸賢。誰不清淨。如是再三。誰不清淨。清淨者。默然持之。然今人壽命極短。盡壽不過百年。是故。阿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受持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17] </w:t>
      </w:r>
      <w:r>
        <w:rPr>
          <w:rFonts w:ascii="Times New Roman" w:hAnsi="Times New Roman" w:cs="Times New Roman" w:eastAsia="新細明體;PMingLiU"/>
          <w:color w:val="000000"/>
        </w:rPr>
        <w:t>爾時。阿難白世尊言。過去久遠諸佛世尊。壽命極長。犯律者少。無有瑕穢。然今人民壽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Foot"/>
          <w:rFonts w:ascii="Times New Roman" w:hAnsi="Times New Roman" w:cs="Times New Roman" w:eastAsia="新細明體;PMingLiU"/>
          <w:color w:val="0000FF"/>
        </w:rPr>
        <w:t>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少。不過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過去諸佛滅度之後。有遺法住世。為經幾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21] </w:t>
      </w:r>
      <w:r>
        <w:rPr>
          <w:rFonts w:ascii="Times New Roman" w:hAnsi="Times New Roman" w:cs="Times New Roman" w:eastAsia="新細明體;PMingLiU"/>
          <w:color w:val="000000"/>
        </w:rPr>
        <w:t>佛告阿難。過去諸佛滅度之後。法不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22] </w:t>
      </w:r>
      <w:r>
        <w:rPr>
          <w:rFonts w:ascii="Times New Roman" w:hAnsi="Times New Roman" w:cs="Times New Roman" w:eastAsia="新細明體;PMingLiU"/>
          <w:color w:val="000000"/>
        </w:rPr>
        <w:t>阿難白佛言。設如來滅度之後。正法存世當經幾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23] </w:t>
      </w:r>
      <w:r>
        <w:rPr>
          <w:rFonts w:ascii="Times New Roman" w:hAnsi="Times New Roman" w:cs="Times New Roman" w:eastAsia="新細明體;PMingLiU"/>
          <w:color w:val="000000"/>
        </w:rPr>
        <w:t>佛告阿難曰。我滅度之後。法當久存。迦葉佛滅度後。遺法住七日中。汝今。阿難。如來弟子為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作是觀。東方弟子無數億千。南方弟子無數億千。是故。阿難。當建此意。我釋迦文佛壽命極長。所以然者。肉身雖取滅度。法身存在。此是其義。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29] </w:t>
      </w:r>
      <w:r>
        <w:rPr>
          <w:rFonts w:ascii="Times New Roman" w:hAnsi="Times New Roman" w:cs="Times New Roman" w:eastAsia="新細明體;PMingLiU"/>
          <w:color w:val="000000"/>
        </w:rPr>
        <w:t>爾時。阿難及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c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c03] </w:t>
      </w:r>
      <w:r>
        <w:rPr>
          <w:rFonts w:ascii="Times New Roman" w:hAnsi="Times New Roman" w:cs="Times New Roman" w:eastAsia="新細明體;PMingLiU"/>
          <w:color w:val="000000"/>
        </w:rPr>
        <w:t>爾時。阿難偏露右肩。右膝著地。白世尊言。如來玄鑒。無事不察。當來．過去．現在三世皆悉明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過去諸佛姓字．名號。弟子菩薩翼從多少。皆悉知之。一劫．百劫．若無數劫。悉觀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亦復知國王．大臣．人民姓字。斯能分別。如今現在國界若干。亦復明了。將來久遠彌勒出現。至真．等正覺。欲聞其變。弟子翼從佛境豐樂。為經幾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c11] </w:t>
      </w:r>
      <w:r>
        <w:rPr>
          <w:rFonts w:ascii="Times New Roman" w:hAnsi="Times New Roman" w:cs="Times New Roman" w:eastAsia="新細明體;PMingLiU"/>
          <w:color w:val="000000"/>
        </w:rPr>
        <w:t>佛告阿難。汝還就座。聽我所說。彌勒出現。國土豐樂。弟子多少。善思念之。執在心懷。是時。阿難從佛受教。即還就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c13] </w:t>
      </w:r>
      <w:r>
        <w:rPr>
          <w:rFonts w:ascii="Times New Roman" w:hAnsi="Times New Roman" w:cs="Times New Roman" w:eastAsia="新細明體;PMingLiU"/>
          <w:color w:val="000000"/>
        </w:rPr>
        <w:t>爾時。世尊告阿難曰。將來久遠於此國界。當有城郭名曰雞頭。東西十二由旬。南北七由旬。土地豐熟。人民熾盛。街巷成行。爾時。城中有龍王名曰水光。夜雨澤香。晝則清和。是時。雞頭城中有羅剎鬼名曰葉華。所行順法。不違正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人民寢寐之後。除去穢惡諸不淨者。又以香汁而灑其地。極為香淨。阿難當知。爾時。閻浮地東．西．南．北十萬由旬。諸山河石壁皆自消滅。四大海水各據一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c22] </w:t>
      </w:r>
      <w:r>
        <w:rPr>
          <w:rFonts w:ascii="Times New Roman" w:hAnsi="Times New Roman" w:cs="Times New Roman" w:eastAsia="新細明體;PMingLiU"/>
          <w:color w:val="000000"/>
        </w:rPr>
        <w:t>時。閻浮地極為平整。如鏡清明。舉閻浮地內。穀食豐賤。人民熾盛。多諸珍寶。諸村落相近。雞鳴相接。是時。弊花果樹枯竭。穢惡亦自消滅。其餘甘美果樹。香氣殊好者。皆生乎地。爾時。時氣和適。四時順節。人身之中無有百八之患。貪欲．瞋恚．愚癡不大殷勤。人心平均皆同一意。相見歡悅。善言相向。言辭一類。無有差別。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人。而無有異。是時。閻浮地內人民大小皆同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無若干之差別也。彼時男女之類意欲大小便。地自然開。事訖之後。地復還合。爾時。閻浮地內自然生粳米。亦無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極為香美。食無患苦。所謂金銀．珍寶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．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FF"/>
        </w:rPr>
        <w:footnoteReference w:id="50"/>
      </w:r>
      <w:r>
        <w:rPr>
          <w:rStyle w:val="Foot"/>
          <w:rFonts w:ascii="Times New Roman" w:hAnsi="Times New Roman" w:cs="Times New Roman" w:eastAsia="新細明體;PMingLiU"/>
          <w:color w:val="0000FF"/>
        </w:rPr>
        <w:t>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．真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珀。各散在地。無人省錄。是時。人民手執此寶。自相謂言。昔者之人由此寶故。各相傷害。繫閉牢獄。更無數苦惱。如今此寶與瓦石同流。無人守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09] </w:t>
      </w:r>
      <w:r>
        <w:rPr>
          <w:rFonts w:ascii="Times New Roman" w:hAnsi="Times New Roman" w:cs="Times New Roman" w:eastAsia="新細明體;PMingLiU"/>
          <w:color w:val="000000"/>
        </w:rPr>
        <w:t>爾時。法王出現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佉。正法治化。七寶成就。所謂七寶者。輪寶．象寶．馬寶．珠寶．玉女寶．典兵寶．守藏之寶。是謂七寶。領此閻浮地內。不以刀杖。自然靡伏。如今。阿難。四珍之藏。乾陀越國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寶藏。多諸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異物。不可稱計。第二彌梯羅國般綢大藏。亦多珍寶。第三須賴吒大國有寶藏。亦多珍寶。第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蠰佉有大藏。多諸珍寶。不可稱計。此四大藏自然應現。諸守藏人各來白王。唯願大王以此寶藏之物。惠施貧窮。爾時。蠰佉大王得此寶已。亦復不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之。意無財物之想。時。閻浮地內自然樹上生衣。極細柔軟。人取著之。如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人自然樹上生衣。而無有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23] </w:t>
      </w:r>
      <w:r>
        <w:rPr>
          <w:rFonts w:ascii="Times New Roman" w:hAnsi="Times New Roman" w:cs="Times New Roman" w:eastAsia="新細明體;PMingLiU"/>
          <w:color w:val="000000"/>
        </w:rPr>
        <w:t>爾時。彼王有大臣。名曰修梵摩。是王少小同好。王甚愛敬。又且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不長．不短。不肥．不瘦。不白．不黑。不老．不少。是時。修梵摩有妻。名曰梵摩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女中最極為殊妙。如天帝妃。口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蓮花香。身作栴檀香。諸婦人八十四態。永無復有。亦無疾病亂想之念。爾時。彌勒菩薩於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天。觀察父母不老．不少。便降神下應。從右脅生。如我今日右脅生無異。彌勒菩薩亦復如是。兜率諸天各各唱令。彌勒菩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降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是時。修梵摩即與子立字。名曰彌勒。有三十二相．八十種好。莊嚴其身。身黃金色。爾時。人壽極長。無有諸患。皆壽八萬四千歲。女人年五百歲然後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爾時。彌勒在家未經幾時。便當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08] </w:t>
      </w:r>
      <w:r>
        <w:rPr>
          <w:rFonts w:ascii="Times New Roman" w:hAnsi="Times New Roman" w:cs="Times New Roman" w:eastAsia="新細明體;PMingLiU"/>
          <w:color w:val="000000"/>
        </w:rPr>
        <w:t>爾時。去雞頭城不遠。有道樹名曰龍華。高一由旬。廣五百步。時。彌勒菩薩坐彼樹下。成無上道果。當其夜半。彌勒出家。即其夜成無上道。時。三千大千剎土。六變震動。地神各各相告曰。今彌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成佛。轉至聞四天王宮。彌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成佛道。轉轉聞徹三十三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天．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率</w:t>
      </w:r>
      <w:r>
        <w:rPr>
          <w:rFonts w:ascii="Times New Roman" w:hAnsi="Times New Roman" w:cs="Times New Roman" w:eastAsia="新細明體;PMingLiU"/>
          <w:color w:val="000000"/>
        </w:rPr>
        <w:t>天．化自在天．他化自在天。聲展轉乃至梵天。彌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成佛道。爾時。魔名大將以法治化。聞如來名教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之聲。歡喜踊躍。不能自勝。七日七夜不眠不寐。是時。魔王將欲界無數天人。至彌勒佛所。恭敬禮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19] </w:t>
      </w:r>
      <w:r>
        <w:rPr>
          <w:rFonts w:ascii="Times New Roman" w:hAnsi="Times New Roman" w:cs="Times New Roman" w:eastAsia="新細明體;PMingLiU"/>
          <w:color w:val="000000"/>
        </w:rPr>
        <w:t>彌勒聖尊與諸天漸漸說法微妙之論。所謂論者。施論．戒論．生天之論。欲不淨想。出要為妙。爾時。彌勒見諸人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發心歡喜。諸佛世尊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．盡．道。悉與諸天人廣分別其義。爾時。座上八萬四千天子諸塵垢盡。得法眼淨。爾時。大將魔王告彼界人民之類曰。汝等速出家。所以然者。彌勒今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度彼岸。亦當度汝等使至彼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27] </w:t>
      </w:r>
      <w:r>
        <w:rPr>
          <w:rFonts w:ascii="Times New Roman" w:hAnsi="Times New Roman" w:cs="Times New Roman" w:eastAsia="新細明體;PMingLiU"/>
          <w:color w:val="000000"/>
        </w:rPr>
        <w:t>爾時。雞頭城中長者。名曰善財。聞魔王教令。又聞佛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。將八萬四千眾。至彌勒佛所。頭面禮足。在一面坐。爾時。彌勒漸與說法微妙之論。所謂論者。施論．戒論．生天之論。欲不淨想。出要為妙。爾時。彌勒見諸人民心開意解。如諸佛世尊常所說法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盡．道。與諸人民廣分別義。爾時。座上八萬四千人。諸塵垢盡。得法眼淨。是時。善財與八萬四千人等。即前白佛。求索出家。善修梵行。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阿羅漢道。爾時。彌勒初會八萬四千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08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蠰</w:t>
      </w:r>
      <w:r>
        <w:rPr>
          <w:rFonts w:ascii="Times New Roman" w:hAnsi="Times New Roman" w:cs="Times New Roman" w:eastAsia="新細明體;PMingLiU"/>
          <w:color w:val="000000"/>
        </w:rPr>
        <w:t>佉王聞彌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成佛道。便往至佛所。欲得聞法。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彌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法。初善．中善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善。義理深邃。爾時。大王復於異時立太子。賜剃頭師珍寶。復以雜寶與諸梵志。將八萬四千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往至佛所。求作沙門。盡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果。得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14] </w:t>
      </w:r>
      <w:r>
        <w:rPr>
          <w:rFonts w:ascii="Times New Roman" w:hAnsi="Times New Roman" w:cs="Times New Roman" w:eastAsia="新細明體;PMingLiU"/>
          <w:color w:val="000000"/>
        </w:rPr>
        <w:t>是時。修梵摩大長者聞彌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成佛道。將八萬四千梵志之眾。往至佛所。求作沙門。得阿羅漢。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梵摩一人。斷三結使。必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17] </w:t>
      </w:r>
      <w:r>
        <w:rPr>
          <w:rFonts w:ascii="Times New Roman" w:hAnsi="Times New Roman" w:cs="Times New Roman" w:eastAsia="新細明體;PMingLiU"/>
          <w:color w:val="000000"/>
        </w:rPr>
        <w:t>是時。佛母梵摩越復將八萬四千婇女之眾。往至佛所。求作沙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時。諸女人盡得羅漢。唯有梵摩越一人。斷三結使。成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20] </w:t>
      </w:r>
      <w:r>
        <w:rPr>
          <w:rFonts w:ascii="Times New Roman" w:hAnsi="Times New Roman" w:cs="Times New Roman" w:eastAsia="新細明體;PMingLiU"/>
          <w:color w:val="000000"/>
        </w:rPr>
        <w:t>爾時。諸剎利婦聞彌勒如來出現世間。成等正覺。數千萬眾往至佛所。頭面禮足。在一面坐。各各生心。求作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出家學道。或有越次取證。或有不取證者。爾時。阿難。其不越次取證者。盡是奉法之人。患厭一切世間不可樂想。爾時。彌勒當說三乘之教。如我今日弟子之中。大迦葉者行十二頭陀。過去諸佛所善修梵行。此人常佐彌勒。勸化人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28] </w:t>
      </w:r>
      <w:r>
        <w:rPr>
          <w:rFonts w:ascii="Times New Roman" w:hAnsi="Times New Roman" w:cs="Times New Roman" w:eastAsia="新細明體;PMingLiU"/>
          <w:color w:val="000000"/>
        </w:rPr>
        <w:t>爾時。迦葉去如來不遠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趺坐。正身正意。繫念在前。爾時。世尊告迦葉曰。吾今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衰耗。年向八十餘。然今如來有四大聲聞。堪任遊化。智慧無盡。眾德具足。云何為四。所謂大迦葉比丘．君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漢比丘．賓頭盧比丘．羅云比丘。汝等四大聲聞要不般涅槃。須吾法沒盡。然後乃當般涅槃。大迦葉亦不應般涅槃。要須彌勒出現世間。所以然者。彌勒所化弟子。盡是釋迦文佛弟子。由我遺化得盡有漏。摩竭國界毘提村中。大迦葉於彼山中住。又彌勒如來將無數千人眾。前後圍遶。往至此山中。遂蒙佛恩。諸鬼神當與開門。使得見迦葉禪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12] </w:t>
      </w:r>
      <w:r>
        <w:rPr>
          <w:rFonts w:ascii="Times New Roman" w:hAnsi="Times New Roman" w:cs="Times New Roman" w:eastAsia="新細明體;PMingLiU"/>
          <w:color w:val="000000"/>
        </w:rPr>
        <w:t>是時。彌勒伸右手指示迦葉。告諸人民。過去久遠釋迦文佛弟子。名曰迦葉。今日現在。頭陀苦行最為第一。是時。諸人民見已。歎未曾有。無數百千眾生。諸塵垢盡。得法眼淨。或復有眾生。見迦葉身已。此名為最初之會。九十六億人。皆得阿羅漢。斯等之人皆是我弟子。所以然者。悉由受我教訓之所致也。亦由四事因緣。惠施．仁愛．利人．等利。爾時。阿難。彌勒如來當取迦葉僧伽梨著之。是時。迦葉身體奄然星散。是時。彌勒復取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供養迦葉。所以然者。諸佛世尊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敬心於正法故。彌勒亦由我所受正法化。得成無上正真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25] </w:t>
      </w:r>
      <w:r>
        <w:rPr>
          <w:rFonts w:ascii="Times New Roman" w:hAnsi="Times New Roman" w:cs="Times New Roman" w:eastAsia="新細明體;PMingLiU"/>
          <w:color w:val="000000"/>
        </w:rPr>
        <w:t>阿難當知。彌勒佛第二會時。有九十四億人。皆是阿羅漢。亦復是我遺教弟子。行四事供養之所致也。又彌勒第三之會九十二億人。皆是阿羅漢。亦復是我遺教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28] </w:t>
      </w:r>
      <w:r>
        <w:rPr>
          <w:rFonts w:ascii="Times New Roman" w:hAnsi="Times New Roman" w:cs="Times New Roman" w:eastAsia="新細明體;PMingLiU"/>
          <w:color w:val="000000"/>
        </w:rPr>
        <w:t>爾時。比丘姓號皆名慈氏弟子。如我今日諸聲聞皆稱釋迦弟子。爾時。彌勒與諸弟子說法。汝等比丘。當思惟無常之想．樂有苦想．計我無我想．實有空想．色變之想．青瘀之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脹之想．食不消想．血想．一切世間不可樂想。所以然者。比丘當知。此十想者。皆是過去釋迦文佛與汝等說。令得盡有漏．心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07] </w:t>
      </w:r>
      <w:r>
        <w:rPr>
          <w:rFonts w:ascii="Times New Roman" w:hAnsi="Times New Roman" w:cs="Times New Roman" w:eastAsia="新細明體;PMingLiU"/>
          <w:color w:val="000000"/>
        </w:rPr>
        <w:t>若復此眾中釋迦文佛弟子。過去時修於梵行。來至我所。或於釋迦文佛所。奉持其法。來至我所。或復於釋迦文佛所。供養三寶。來至我所。或於釋迦文佛所。彈指之頃。修於善本。來至此間。或於釋迦文佛所。行四等心。來至此者。或於釋迦文佛所。受持五戒．三自歸。來至我所。或於釋迦文佛所。起神寺廟。來至我所。或於釋迦文佛所。補治故寺。來至我所。或於釋迦文佛所。受八關齋法。來至我所。或於釋迦文佛所。香花供養。來至此者。或復於彼聞佛法。悲泣墮淚。來至我所。或復於釋迦文佛。專意聽法。來至我所。復盡形壽善修梵行。來至我所。或復書讀諷誦。來至我所者。承事供養。來至我所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21] </w:t>
      </w:r>
      <w:r>
        <w:rPr>
          <w:rFonts w:ascii="Times New Roman" w:hAnsi="Times New Roman" w:cs="Times New Roman" w:eastAsia="新細明體;PMingLiU"/>
          <w:color w:val="000000"/>
        </w:rPr>
        <w:t>是時。彌勒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增益戒聞德　　禪及思惟業　善修於梵行　　而來至我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勸施發歡心　　修行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本　意無若干想　　皆來至我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發平等心　　承事於諸佛　飯食與聖眾　　皆來至我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誦戒契經　　善習與人說　熾然於法本　　今來至我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釋種善能化　　供養諸舍利　承事法供養　　今來至我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書寫經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Style w:val="Lg"/>
          <w:rFonts w:ascii="Times New Roman" w:hAnsi="Times New Roman" w:cs="Times New Roman" w:eastAsia="新細明體;PMingLiU"/>
        </w:rPr>
        <w:t>宣於素上　其有供養經　　皆來至我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繒綵及眾物　　供養於神寺　自稱南無佛　　皆來至我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供養於現在　　諸佛過去者　禪定正平等　　亦無有增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於佛法　　承事於聖眾　專心事三寶　　必至無為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11] </w:t>
      </w:r>
      <w:r>
        <w:rPr>
          <w:rFonts w:ascii="Times New Roman" w:hAnsi="Times New Roman" w:cs="Times New Roman" w:eastAsia="新細明體;PMingLiU"/>
          <w:color w:val="000000"/>
        </w:rPr>
        <w:t>阿難當知。彌勒如來在彼眾中當說此偈。爾時。眾中諸天．人民思惟此十想。十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姟</w:t>
      </w:r>
      <w:r>
        <w:rPr>
          <w:rFonts w:ascii="Times New Roman" w:hAnsi="Times New Roman" w:cs="Times New Roman" w:eastAsia="新細明體;PMingLiU"/>
          <w:color w:val="000000"/>
        </w:rPr>
        <w:t>人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13] </w:t>
      </w:r>
      <w:r>
        <w:rPr>
          <w:rFonts w:ascii="Times New Roman" w:hAnsi="Times New Roman" w:cs="Times New Roman" w:eastAsia="新細明體;PMingLiU"/>
          <w:color w:val="000000"/>
        </w:rPr>
        <w:t>彌勒如來千歲之中。眾僧無有瑕穢。爾時恒以一偈。以為禁戒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口意不行惡　　身亦無所犯　當除此三行　　速脫生死淵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17] </w:t>
      </w:r>
      <w:r>
        <w:rPr>
          <w:rFonts w:ascii="Times New Roman" w:hAnsi="Times New Roman" w:cs="Times New Roman" w:eastAsia="新細明體;PMingLiU"/>
          <w:color w:val="000000"/>
        </w:rPr>
        <w:t>過千歲之後。當有犯戒之人。遂復立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17] </w:t>
      </w:r>
      <w:r>
        <w:rPr>
          <w:rFonts w:ascii="Times New Roman" w:hAnsi="Times New Roman" w:cs="Times New Roman" w:eastAsia="新細明體;PMingLiU"/>
          <w:color w:val="000000"/>
        </w:rPr>
        <w:t>彌勒如來當壽八萬四千歲。般涅槃後。遺法當存八萬四千歲。所以然者。爾時眾生皆是利根。其有善男子．善女人。欲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彌勒佛。及三會聲聞眾。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頭城。及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蠰</w:t>
      </w:r>
      <w:r>
        <w:rPr>
          <w:rFonts w:ascii="Times New Roman" w:hAnsi="Times New Roman" w:cs="Times New Roman" w:eastAsia="新細明體;PMingLiU"/>
          <w:color w:val="000000"/>
        </w:rPr>
        <w:t>佉王。并四大藏珍寶者。欲食自然粳米。并著自然衣裳。身壞命終生天上者。彼善男子．善女人。當勤加精進。無生懈怠。亦當供養諸法師承事。名華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擣</w:t>
      </w:r>
      <w:r>
        <w:rPr>
          <w:rFonts w:ascii="Times New Roman" w:hAnsi="Times New Roman" w:cs="Times New Roman" w:eastAsia="新細明體;PMingLiU"/>
          <w:color w:val="000000"/>
        </w:rPr>
        <w:t>香種種供養無令有失。如是。阿難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6] </w:t>
      </w:r>
      <w:r>
        <w:rPr>
          <w:rFonts w:ascii="Times New Roman" w:hAnsi="Times New Roman" w:cs="Times New Roman" w:eastAsia="新細明體;PMingLiU"/>
          <w:color w:val="000000"/>
        </w:rPr>
        <w:t>爾時。阿難及諸大會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87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含經卷第四十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四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三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提譯【明】，〔東晉…譯〕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＝六【麗】＊，＝七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起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圍＝闈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爾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律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有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並＝并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＋（一）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疾＝駛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使）＋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明】【聖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如來）＋弟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十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試＝式【元】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便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半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一偈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＋（半）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後有…禁戒〕八字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＝世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落＝如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六十…禁戒〕十二字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三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為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四十…禁戒〕十二字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有瑕穢更〕四字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二十…禁戒〕十二字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（以）＋為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十二…禁戒〕十二字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序＝厚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行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當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（極）＋為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（極）＋短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十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（于）＋莫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知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（常）＋伺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嚮＝響【宋】【元】【明】，＝類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裹＝</w:t>
      </w:r>
      <w:r>
        <w:rPr>
          <w:rStyle w:val="Gaiji"/>
          <w:rFonts w:ascii="Times New Roman" w:hAnsi="Times New Roman"/>
        </w:rPr>
        <w:t>糩</w:t>
      </w:r>
      <w:r>
        <w:rPr/>
        <w:t>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瑪＝馬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車</w:t>
      </w:r>
      <w:r>
        <w:rPr>
          <w:rStyle w:val="Gaiji"/>
          <w:rFonts w:ascii="Times New Roman" w:hAnsi="Times New Roman"/>
        </w:rPr>
        <w:t>磲</w:t>
      </w:r>
      <w:r>
        <w:rPr/>
        <w:t>瑪瑙＝硨磲瑪瑙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虎＝琥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蠰＝儴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琦＝奇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祿＝錄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玉＝王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率＝術【聖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＝生【宋】【元】【明】【聖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適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女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適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盍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豊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【聖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＝得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彌勒＋（佛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（王）＋說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後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佛）＋道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須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爾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＝聞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華＝華香【宋】【元】【明】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恭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腹＝</w:t>
      </w:r>
      <w:r>
        <w:rPr>
          <w:rStyle w:val="Gaiji"/>
          <w:rFonts w:ascii="Times New Roman" w:hAnsi="Times New Roman"/>
        </w:rPr>
        <w:t>肨</w:t>
      </w:r>
      <w:r>
        <w:rPr/>
        <w:t>【宋】【元】【明】，＝</w:t>
      </w:r>
      <w:r>
        <w:rPr>
          <w:rStyle w:val="Gaiji"/>
          <w:rFonts w:ascii="Times New Roman" w:hAnsi="Times New Roman"/>
        </w:rPr>
        <w:t>膖</w:t>
      </w:r>
      <w:r>
        <w:rPr/>
        <w:t>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源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頒＝班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分卷〔增壹…譯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29:00Z</dcterms:created>
  <dc:creator>metta</dc:creator>
  <dc:description/>
  <cp:keywords/>
  <dc:language>en-US</dc:language>
  <cp:lastModifiedBy>Friends</cp:lastModifiedBy>
  <dcterms:modified xsi:type="dcterms:W3CDTF">2018-07-09T07:53:00Z</dcterms:modified>
  <cp:revision>7</cp:revision>
  <dc:subject/>
  <dc:title>No</dc:title>
</cp:coreProperties>
</file>