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含</w:t>
      </w:r>
      <w:r>
        <w:rPr>
          <w:rStyle w:val="FootnoteCharacters"/>
          <w:rStyle w:val="FootnoteAnchor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四十三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[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姿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&gt;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 xml:space="preserve">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善惡品第四十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七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5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c2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c2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c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眾生奉行十法。便生天上。又行十法。便生惡趣。又行十法。入涅槃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c24] </w:t>
      </w:r>
      <w:r>
        <w:rPr>
          <w:rFonts w:ascii="Times New Roman" w:hAnsi="Times New Roman" w:cs="Times New Roman" w:eastAsia="新細明體;PMingLiU"/>
          <w:color w:val="000000"/>
        </w:rPr>
        <w:t>云何修行十法。生惡趣中。於是。有人殺生．盜劫．淫泆．妄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語．惡口．兩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瞋恚．興起邪見。是謂十法。其有眾生。行此十法。入惡趣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c27] </w:t>
      </w:r>
      <w:r>
        <w:rPr>
          <w:rFonts w:ascii="Times New Roman" w:hAnsi="Times New Roman" w:cs="Times New Roman" w:eastAsia="新細明體;PMingLiU"/>
          <w:color w:val="000000"/>
        </w:rPr>
        <w:t>云何修行十法。得生天上。於是。有人不殺．不盜．不淫．不妄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綺</w:t>
      </w:r>
      <w:r>
        <w:rPr>
          <w:rFonts w:ascii="Times New Roman" w:hAnsi="Times New Roman" w:cs="Times New Roman" w:eastAsia="新細明體;PMingLiU"/>
          <w:color w:val="000000"/>
        </w:rPr>
        <w:t>語．惡口。不兩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恚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．興起邪見。若有人行此十法者。便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02] </w:t>
      </w:r>
      <w:r>
        <w:rPr>
          <w:rFonts w:ascii="Times New Roman" w:hAnsi="Times New Roman" w:cs="Times New Roman" w:eastAsia="新細明體;PMingLiU"/>
          <w:color w:val="000000"/>
        </w:rPr>
        <w:t>云何修行十法。得至涅槃。所謂十念。念佛．念法．念比丘僧．念天．念戒．念施．念休息．念安般．念身．念死。是謂修行十法。得至涅槃。比丘當知。其生天及惡趣者。當念捨離。其十法得至涅槃者。善修奉行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0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0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0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由十惡之本。外物衰耗。何況內法。云何為十。所謂殺．盜．淫．妄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綺</w:t>
      </w:r>
      <w:r>
        <w:rPr>
          <w:rFonts w:ascii="Times New Roman" w:hAnsi="Times New Roman" w:cs="Times New Roman" w:eastAsia="新細明體;PMingLiU"/>
          <w:color w:val="000000"/>
        </w:rPr>
        <w:t>語．惡口．兩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恚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．心懷邪見。由殺生報故。眾生壽命極短。由不與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眾生生便貧賤。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泆報故。眾生門不貞良。由妄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Fonts w:ascii="Times New Roman" w:hAnsi="Times New Roman" w:cs="Times New Roman" w:eastAsia="新細明體;PMingLiU"/>
          <w:color w:val="000000"/>
        </w:rPr>
        <w:t>。眾生口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弊。致不鮮潔。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綺</w:t>
      </w:r>
      <w:r>
        <w:rPr>
          <w:rFonts w:ascii="Times New Roman" w:hAnsi="Times New Roman" w:cs="Times New Roman" w:eastAsia="新細明體;PMingLiU"/>
          <w:color w:val="000000"/>
        </w:rPr>
        <w:t>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Fonts w:ascii="Times New Roman" w:hAnsi="Times New Roman" w:cs="Times New Roman" w:eastAsia="新細明體;PMingLiU"/>
          <w:color w:val="000000"/>
        </w:rPr>
        <w:t>。致土地不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由兩舌報故。土地生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由惡口報故。語有若干種。由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故。以致穀不豐熟。由恚害報故。多諸穢惡之物。由邪見報故。自然生八大地獄。因此十惡報故。使諸外物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何況內物。是謂。比丘。當念捨離十惡之法。修行十善法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2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25] </w:t>
      </w:r>
      <w:r>
        <w:rPr>
          <w:rFonts w:ascii="Times New Roman" w:hAnsi="Times New Roman" w:cs="Times New Roman" w:eastAsia="新細明體;PMingLiU"/>
          <w:color w:val="000000"/>
        </w:rPr>
        <w:t>爾時。波斯匿王往至世尊所。頭面禮足。在一面坐。爾時。波斯匿王往白世尊言。如來審有是語。施我獲福多。餘者獲福少。施我弟子。勿施餘人。設有人作是語者。豈非毀如來法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29] </w:t>
      </w:r>
      <w:r>
        <w:rPr>
          <w:rFonts w:ascii="Times New Roman" w:hAnsi="Times New Roman" w:cs="Times New Roman" w:eastAsia="新細明體;PMingLiU"/>
          <w:color w:val="000000"/>
        </w:rPr>
        <w:t>佛告王曰。我無此語。獨應施我。勿施餘人。大王當知。我恒有此語。若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遺餘擲著水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蟲食之猶得其福。何況施人而不獲福乎。但。大王。我有是語。施持戒人。其福益多。勝於犯戒之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05] </w:t>
      </w:r>
      <w:r>
        <w:rPr>
          <w:rFonts w:ascii="Times New Roman" w:hAnsi="Times New Roman" w:cs="Times New Roman" w:eastAsia="新細明體;PMingLiU"/>
          <w:color w:val="000000"/>
        </w:rPr>
        <w:t>爾時。波斯匿王前白佛言。唯然。世尊。施持戒人。其福倍多於犯戒之人者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06] </w:t>
      </w:r>
      <w:r>
        <w:rPr>
          <w:rFonts w:ascii="Times New Roman" w:hAnsi="Times New Roman" w:cs="Times New Roman" w:eastAsia="新細明體;PMingLiU"/>
          <w:color w:val="000000"/>
        </w:rPr>
        <w:t>王復白佛言。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子來語我言。沙門瞿曇知於幻術。能迴轉世人。世尊。此語為審乎。為非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09] </w:t>
      </w:r>
      <w:r>
        <w:rPr>
          <w:rFonts w:ascii="Times New Roman" w:hAnsi="Times New Roman" w:cs="Times New Roman" w:eastAsia="新細明體;PMingLiU"/>
          <w:color w:val="000000"/>
        </w:rPr>
        <w:t>佛告王曰。如是。大王。如向來言。我有幻法。能迴轉世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10] </w:t>
      </w:r>
      <w:r>
        <w:rPr>
          <w:rFonts w:ascii="Times New Roman" w:hAnsi="Times New Roman" w:cs="Times New Roman" w:eastAsia="新細明體;PMingLiU"/>
          <w:color w:val="000000"/>
        </w:rPr>
        <w:t>王白佛言。何者名為迴轉幻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11] </w:t>
      </w:r>
      <w:r>
        <w:rPr>
          <w:rFonts w:ascii="Times New Roman" w:hAnsi="Times New Roman" w:cs="Times New Roman" w:eastAsia="新細明體;PMingLiU"/>
          <w:color w:val="000000"/>
        </w:rPr>
        <w:t>佛告王曰。其殺生者其罪難量。其不殺者受福無量。其不與取者獲罪無量。其不盜者獲福無量。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Fonts w:ascii="Times New Roman" w:hAnsi="Times New Roman" w:cs="Times New Roman" w:eastAsia="新細明體;PMingLiU"/>
          <w:color w:val="000000"/>
        </w:rPr>
        <w:t>泆者受罪無量。其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Fonts w:ascii="Times New Roman" w:hAnsi="Times New Roman" w:cs="Times New Roman" w:eastAsia="新細明體;PMingLiU"/>
          <w:color w:val="000000"/>
        </w:rPr>
        <w:t>者受福無量。其邪見者受罪無量。其正見者獲福無量。我所解幻法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16] </w:t>
      </w:r>
      <w:r>
        <w:rPr>
          <w:rFonts w:ascii="Times New Roman" w:hAnsi="Times New Roman" w:cs="Times New Roman" w:eastAsia="新細明體;PMingLiU"/>
          <w:color w:val="000000"/>
        </w:rPr>
        <w:t>是時。波斯匿王白世尊言。若當世間人民．魔．若魔天．有形之類。深解此幻術者則獲大幸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後。不復聽外道異學入我國界。聽四部之眾恒在我宮。常當供養。隨其所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20] </w:t>
      </w:r>
      <w:r>
        <w:rPr>
          <w:rFonts w:ascii="Times New Roman" w:hAnsi="Times New Roman" w:cs="Times New Roman" w:eastAsia="新細明體;PMingLiU"/>
          <w:color w:val="000000"/>
        </w:rPr>
        <w:t>佛告大王。勿作是語。所以然者。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生之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獲其福。及施犯戒之人。亦獲其福。施持戒之人。福亦難量。施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仙道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人。獲一億之福。施須陀洹．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阿羅漢．辟支佛及佛。其福不可量。是故。大王。當興發意。供給當來過去諸佛．聲聞弟子。如是。大王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26] </w:t>
      </w:r>
      <w:r>
        <w:rPr>
          <w:rFonts w:ascii="Times New Roman" w:hAnsi="Times New Roman" w:cs="Times New Roman" w:eastAsia="新細明體;PMingLiU"/>
          <w:color w:val="000000"/>
        </w:rPr>
        <w:t>爾時。波斯匿王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2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29] </w:t>
      </w:r>
      <w:r>
        <w:rPr>
          <w:rFonts w:ascii="Times New Roman" w:hAnsi="Times New Roman" w:cs="Times New Roman" w:eastAsia="新細明體;PMingLiU"/>
          <w:color w:val="000000"/>
        </w:rPr>
        <w:t>爾時。眾多比丘食後皆集普會講堂。咸共論說此義。所謂論者。衣裳．服飾．飲食之論。鄰國．賊寇．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論。飲酒．淫泆．五樂之論。歌舞．戲笑．妓樂之論。如此非要。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03] </w:t>
      </w:r>
      <w:r>
        <w:rPr>
          <w:rFonts w:ascii="Times New Roman" w:hAnsi="Times New Roman" w:cs="Times New Roman" w:eastAsia="新細明體;PMingLiU"/>
          <w:color w:val="000000"/>
        </w:rPr>
        <w:t>爾時。世尊以天耳聽聞諸比丘各作是論。即往至普會講堂所。問諸比丘。汝等集此欲何所論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06] </w:t>
      </w:r>
      <w:r>
        <w:rPr>
          <w:rFonts w:ascii="Times New Roman" w:hAnsi="Times New Roman" w:cs="Times New Roman" w:eastAsia="新細明體;PMingLiU"/>
          <w:color w:val="000000"/>
        </w:rPr>
        <w:t>是時。諸比丘白世尊言。我等集此共論此不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07] </w:t>
      </w:r>
      <w:r>
        <w:rPr>
          <w:rFonts w:ascii="Times New Roman" w:hAnsi="Times New Roman" w:cs="Times New Roman" w:eastAsia="新細明體;PMingLiU"/>
          <w:color w:val="000000"/>
        </w:rPr>
        <w:t>是時。佛告諸比丘曰。止。止。比丘。勿作此論。所以然者。此論非義。亦無善法之趣。不由此論得修梵行。不得滅盡涅槃之處。不得沙門平等之道。此皆俗論。非正趣之論。汝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離俗修道。不應思惟敗行之論。汝等設欲論者。當論十事功德之論。云何為十。若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比丘。少欲．知足．有勇猛心．多聞能與人說法．無畏無恐．戒律具足．三昧成就．智慧成就．解脫成就．解脫見慧成就。汝等設欲論者。當論此十事。所以然者。潤及一切。多所饒益。得修梵行。得至滅盡無為之處。涅槃之要也。汝今族姓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出家學道。應當思惟此十事。此論者。正法之論。去離惡趣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2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2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24] </w:t>
      </w:r>
      <w:r>
        <w:rPr>
          <w:rFonts w:ascii="Times New Roman" w:hAnsi="Times New Roman" w:cs="Times New Roman" w:eastAsia="新細明體;PMingLiU"/>
          <w:color w:val="000000"/>
        </w:rPr>
        <w:t>爾時。眾多比丘皆集普會講堂。各生此論。今舍衛城穀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貴。乞求難果。世尊又說。依於飲食。人身得存。四大依倚心所念法。法依善趣之本。我等今日便當差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人乞求。使乞求之人得見好妙色。得極妙更樂。得衣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食．床臥具．病瘦醫藥。不亦善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a01] </w:t>
      </w:r>
      <w:r>
        <w:rPr>
          <w:rFonts w:ascii="Times New Roman" w:hAnsi="Times New Roman" w:cs="Times New Roman" w:eastAsia="新細明體;PMingLiU"/>
          <w:color w:val="000000"/>
        </w:rPr>
        <w:t>爾時。世尊清淨無瑕穢。以天耳遙聞諸比丘各生此論。爾時。世尊即往至普會講堂所。在眾中坐。告諸比丘。汝等集此為何論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a04] </w:t>
      </w:r>
      <w:r>
        <w:rPr>
          <w:rFonts w:ascii="Times New Roman" w:hAnsi="Times New Roman" w:cs="Times New Roman" w:eastAsia="新細明體;PMingLiU"/>
          <w:color w:val="000000"/>
        </w:rPr>
        <w:t>比丘對曰。我等所論。今舍衛城乞求難得。欲共差次一人次第乞食。隨時得見好色妙服。及衣被．飲食．床臥具．病瘦醫藥。我等所論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a07] </w:t>
      </w:r>
      <w:r>
        <w:rPr>
          <w:rFonts w:ascii="Times New Roman" w:hAnsi="Times New Roman" w:cs="Times New Roman" w:eastAsia="新細明體;PMingLiU"/>
          <w:color w:val="000000"/>
        </w:rPr>
        <w:t>佛告比丘。若乞求比丘四事供養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Fonts w:ascii="Times New Roman" w:hAnsi="Times New Roman" w:cs="Times New Roman" w:eastAsia="新細明體;PMingLiU"/>
          <w:color w:val="000000"/>
        </w:rPr>
        <w:t>食．床臥具．病瘦醫藥。復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色．聲．香．味．細滑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我恒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求有二事。可親．不可親。設得衣被．飲食．床臥具．病瘦醫藥。增益惡法。無有善法。此不可親。若得乞求衣被．飲食．床臥具．病瘦醫藥。增益善法。不增惡法。此便可親。汝等比丘。於此法中。欲作何等之論。汝等所論者。非正法論。當捨此法。更莫思惟。不由此得至休息滅盡涅槃之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a16] </w:t>
      </w:r>
      <w:r>
        <w:rPr>
          <w:rFonts w:ascii="Times New Roman" w:hAnsi="Times New Roman" w:cs="Times New Roman" w:eastAsia="新細明體;PMingLiU"/>
          <w:color w:val="000000"/>
        </w:rPr>
        <w:t>設欲論者。當論此十法。云何為十。若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Fonts w:ascii="Times New Roman" w:hAnsi="Times New Roman" w:cs="Times New Roman" w:eastAsia="新細明體;PMingLiU"/>
          <w:color w:val="000000"/>
        </w:rPr>
        <w:t>比丘。少欲．知足．有勇猛心．多聞能與人說法．無畏無恐．戒律具足．三昧成就．智慧成就．解脫成就．解脫見慧成就。汝等設欲論者。當論此十事。所以然者。潤及一切。多所饒益。得修梵行。得至滅盡之處．無為涅槃界。此論者沙門之義。當念思惟。勿去離心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a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a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a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a27] </w:t>
      </w:r>
      <w:r>
        <w:rPr>
          <w:rFonts w:ascii="Times New Roman" w:hAnsi="Times New Roman" w:cs="Times New Roman" w:eastAsia="新細明體;PMingLiU"/>
          <w:color w:val="000000"/>
        </w:rPr>
        <w:t>爾時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比丘各集普會講堂。作是異論。今舍衛城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難得。非比丘所安之處。我等可立一人次第乞食。此乞比丘。能辦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Fonts w:ascii="Times New Roman" w:hAnsi="Times New Roman" w:cs="Times New Roman" w:eastAsia="新細明體;PMingLiU"/>
          <w:color w:val="000000"/>
        </w:rPr>
        <w:t>食．床臥具．病瘦醫藥。無所乏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b01] </w:t>
      </w:r>
      <w:r>
        <w:rPr>
          <w:rFonts w:ascii="Times New Roman" w:hAnsi="Times New Roman" w:cs="Times New Roman" w:eastAsia="新細明體;PMingLiU"/>
          <w:color w:val="000000"/>
        </w:rPr>
        <w:t>爾時。眾中有一比丘。白諸人曰。我等不堪任在此乞求。各共詣摩竭國於彼乞求。又且穀米豐賤。飲食極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b04] </w:t>
      </w:r>
      <w:r>
        <w:rPr>
          <w:rFonts w:ascii="Times New Roman" w:hAnsi="Times New Roman" w:cs="Times New Roman" w:eastAsia="新細明體;PMingLiU"/>
          <w:color w:val="000000"/>
        </w:rPr>
        <w:t>更復有比丘說曰。我等不宜在彼國乞食。所以然者。阿闍世王在彼治化。主行非法。又殺父王。與提婆達兜為友。以此因緣故。不宜在彼乞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b07] </w:t>
      </w:r>
      <w:r>
        <w:rPr>
          <w:rFonts w:ascii="Times New Roman" w:hAnsi="Times New Roman" w:cs="Times New Roman" w:eastAsia="新細明體;PMingLiU"/>
          <w:color w:val="000000"/>
        </w:rPr>
        <w:t>復有比丘說曰。今此拘留沙國土。人民熾盛。饒財多寶。宜在彼土乞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b09] </w:t>
      </w:r>
      <w:r>
        <w:rPr>
          <w:rFonts w:ascii="Times New Roman" w:hAnsi="Times New Roman" w:cs="Times New Roman" w:eastAsia="新細明體;PMingLiU"/>
          <w:color w:val="000000"/>
        </w:rPr>
        <w:t>復有比丘作是說。我等不宜在彼土乞食。所以然者。惡生王於彼土治化。極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弊。無有慈仁。人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暴。好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以此因緣。故不應在彼乞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b13] </w:t>
      </w:r>
      <w:r>
        <w:rPr>
          <w:rFonts w:ascii="Times New Roman" w:hAnsi="Times New Roman" w:cs="Times New Roman" w:eastAsia="新細明體;PMingLiU"/>
          <w:color w:val="000000"/>
        </w:rPr>
        <w:t>復有比丘說曰。我等宜在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婆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。優填王所治之處。篤信佛法。意不移動。我等宜在彼土乞食。所願無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b15] </w:t>
      </w:r>
      <w:r>
        <w:rPr>
          <w:rFonts w:ascii="Times New Roman" w:hAnsi="Times New Roman" w:cs="Times New Roman" w:eastAsia="新細明體;PMingLiU"/>
          <w:color w:val="000000"/>
        </w:rPr>
        <w:t>爾時。世尊以天耳聞諸比丘各生此論。即嚴整衣服。至諸比丘所。在中央坐。問諸比丘曰。汝等集此欲何等論。為說何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b18] 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事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時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丘白佛言。我等集此各興此論。今舍衛城穀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勇</w:t>
      </w:r>
      <w:r>
        <w:rPr>
          <w:rFonts w:ascii="Times New Roman" w:hAnsi="Times New Roman" w:cs="Times New Roman" w:eastAsia="新細明體;PMingLiU"/>
          <w:color w:val="000000"/>
        </w:rPr>
        <w:t>貴。乞求叵得。各當共詣摩竭國界。於彼乞求。又彼國土饒財多寶。所索易得。其中或有比丘說曰。我等不宜彼國乞食。所以然者。阿闍世王在彼治化。主行非法。又殺父王。與提婆達兜為友。以此因緣。故不宜在彼乞求。其中復有比丘說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拘留沙國。人民熾盛。饒財多寶。宜在彼國乞食。復有比丘作是說。我等不宜在彼乞食。所以然者。惡生王於彼治化。為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兇</w:t>
      </w:r>
      <w:r>
        <w:rPr>
          <w:rFonts w:ascii="Times New Roman" w:hAnsi="Times New Roman" w:cs="Times New Roman" w:eastAsia="新細明體;PMingLiU"/>
          <w:color w:val="000000"/>
        </w:rPr>
        <w:t>惡。無有慈仁。好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以此因緣。故不宜在彼乞食。復有比丘說曰。我等宜在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Fonts w:ascii="Times New Roman" w:hAnsi="Times New Roman" w:cs="Times New Roman" w:eastAsia="新細明體;PMingLiU"/>
          <w:color w:val="000000"/>
        </w:rPr>
        <w:t>婆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。優填王所治之處。篤信佛法。意不移動。宜在彼乞食。所願無違。在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論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c04] </w:t>
      </w:r>
      <w:r>
        <w:rPr>
          <w:rFonts w:ascii="Times New Roman" w:hAnsi="Times New Roman" w:cs="Times New Roman" w:eastAsia="新細明體;PMingLiU"/>
          <w:color w:val="000000"/>
        </w:rPr>
        <w:t>爾時。佛告諸比丘。汝等莫稱譏王治國家界。亦莫論王有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c06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夫人作善惡　　行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所因　彼彼獲其報　　終不有毀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夫人作善惡　　行本有所因　為善受善報　　惡受惡果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c11] </w:t>
      </w:r>
      <w:r>
        <w:rPr>
          <w:rFonts w:ascii="Times New Roman" w:hAnsi="Times New Roman" w:cs="Times New Roman" w:eastAsia="新細明體;PMingLiU"/>
          <w:color w:val="000000"/>
        </w:rPr>
        <w:t>是故。比丘。勿興斯意論國事。緣不由此論得至滅盡涅槃之處。亦不得沙門正行之法。設欲作是論。非是正業。汝等應當學十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云何為十。若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Fonts w:ascii="Times New Roman" w:hAnsi="Times New Roman" w:cs="Times New Roman" w:eastAsia="新細明體;PMingLiU"/>
          <w:color w:val="000000"/>
        </w:rPr>
        <w:t>比丘。少欲．知足．有勇猛心．多聞能與人說法．無畏無恐．戒律具足．三昧成就．智慧成就．解脫成就．解脫見慧成就。汝設欲論者。當論此十事。所以然者。普潤一切。得修梵行。得至滅盡涅槃之處。汝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出家學道。離於世俗。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Fonts w:ascii="Times New Roman" w:hAnsi="Times New Roman" w:cs="Times New Roman" w:eastAsia="新細明體;PMingLiU"/>
          <w:color w:val="000000"/>
        </w:rPr>
        <w:t>思惟。勿去離心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c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c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c2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c23] </w:t>
      </w:r>
      <w:r>
        <w:rPr>
          <w:rFonts w:ascii="Times New Roman" w:hAnsi="Times New Roman" w:cs="Times New Roman" w:eastAsia="新細明體;PMingLiU"/>
          <w:color w:val="000000"/>
        </w:rPr>
        <w:t>爾時。眾多比丘集普會講堂各興此論。今波斯匿王主行非法。犯聖律教。讖比丘尼得阿羅漢道。十二年中閉在宮內。與共交通。又不事佛．法．比丘僧。無篤信之心向阿羅漢。則無信心於佛．法．聖眾。我等宜應遠離。勿止此土。所以然者。王行非法時。王大臣亦行非法。大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行非法。左右吏佐亦行非法。吏佐已行非法。諸庶人類亦行非法。我今宜在遠國乞求。不止此邦。又可觀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俗之化。已見風俗之化。則見殊異之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a04] </w:t>
      </w:r>
      <w:r>
        <w:rPr>
          <w:rFonts w:ascii="Times New Roman" w:hAnsi="Times New Roman" w:cs="Times New Roman" w:eastAsia="新細明體;PMingLiU"/>
          <w:color w:val="000000"/>
        </w:rPr>
        <w:t>爾時。世尊以天耳聽聞諸比丘各興此論。即往至諸比丘所。在中央坐。爾時。佛告諸比丘。汝等集此為何論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a06] </w:t>
      </w:r>
      <w:r>
        <w:rPr>
          <w:rFonts w:ascii="Times New Roman" w:hAnsi="Times New Roman" w:cs="Times New Roman" w:eastAsia="新細明體;PMingLiU"/>
          <w:color w:val="000000"/>
        </w:rPr>
        <w:t>眾多比丘白世尊言。我等在此論波斯匿王。主行非法。犯聖律教。十二年中閉讖比丘尼。在深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接待以色。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道之人行過三界。然王亦不事佛．法及眾僧。無篤信之心向阿羅漢。已無此心。則無此心於三尊。我等宜遠遊。不須住此。所以然者。王行非法時。臣佐．人民亦復行惡。又觀世間風化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a14] </w:t>
      </w:r>
      <w:r>
        <w:rPr>
          <w:rFonts w:ascii="Times New Roman" w:hAnsi="Times New Roman" w:cs="Times New Roman" w:eastAsia="新細明體;PMingLiU"/>
          <w:color w:val="000000"/>
        </w:rPr>
        <w:t>爾時。世尊告曰。汝等勿論國界之事。當自剋己。思惟內省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計分別。言此論者不合至理。亦復不令人得修梵行。滅盡無為涅槃之處。當自修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熾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法行。自歸最尊。若比丘能自修己。興隆法樂者。此人之類便為我躬自所生。云何。比丘。能自熾然。興隆法樂。無有虛妄。自歸最尊。於是。比丘。內自觀身。身意止。自攝其心。除去亂想。無有憂愁。外自觀身。身意止。自攝其心。除去亂想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愁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復內外觀身。身意止。內觀痛。外觀痛。內外觀痛。內觀心。外觀心。內外觀心。內觀法。外觀法。內外觀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意止。自攝其心。除去亂想。無有愁憂。如是。比丘。能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熾然</w:t>
      </w:r>
      <w:r>
        <w:rPr>
          <w:rFonts w:ascii="Times New Roman" w:hAnsi="Times New Roman" w:cs="Times New Roman" w:eastAsia="新細明體;PMingLiU"/>
          <w:color w:val="000000"/>
        </w:rPr>
        <w:t>其行。興隆法樂。自歸最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a28] </w:t>
      </w:r>
      <w:r>
        <w:rPr>
          <w:rFonts w:ascii="Times New Roman" w:hAnsi="Times New Roman" w:cs="Times New Roman" w:eastAsia="新細明體;PMingLiU"/>
          <w:color w:val="000000"/>
        </w:rPr>
        <w:t>諸有將來．現在比丘。能自熾然不失行本。便為我之所生。是故。比丘。若欲有所論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十事。云何為十。所謂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Fonts w:ascii="Times New Roman" w:hAnsi="Times New Roman" w:cs="Times New Roman" w:eastAsia="新細明體;PMingLiU"/>
          <w:color w:val="000000"/>
        </w:rPr>
        <w:t>比丘。少欲．知足．有勇猛心．多聞能與人說法．無畏無恐．戒律具足．三昧成就．智慧成就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脫成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．解脫見慧成就。汝等設欲論者。當論此十事。所以然者。潤及一切。多所饒益。得修梵行。至滅盡之處．無為涅槃界。此論者沙門之義。當念思惟。勿去離心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1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1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11] </w:t>
      </w:r>
      <w:r>
        <w:rPr>
          <w:rFonts w:ascii="Times New Roman" w:hAnsi="Times New Roman" w:cs="Times New Roman" w:eastAsia="新細明體;PMingLiU"/>
          <w:color w:val="000000"/>
        </w:rPr>
        <w:t>爾時。舍衛國城中有一長者。與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作坐禪屋。爾時。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其日數。止彼屋中。後便人間遊化。時。彼長者竊生此心。我當往覲尊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爾時。長者見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房中。寂寞不見人住。見已。語諸比丘曰。尊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今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16] </w:t>
      </w:r>
      <w:r>
        <w:rPr>
          <w:rFonts w:ascii="Times New Roman" w:hAnsi="Times New Roman" w:cs="Times New Roman" w:eastAsia="新細明體;PMingLiU"/>
          <w:color w:val="000000"/>
        </w:rPr>
        <w:t>比丘報曰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在人間遊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16] </w:t>
      </w:r>
      <w:r>
        <w:rPr>
          <w:rFonts w:ascii="Times New Roman" w:hAnsi="Times New Roman" w:cs="Times New Roman" w:eastAsia="新細明體;PMingLiU"/>
          <w:color w:val="000000"/>
        </w:rPr>
        <w:t>長者報曰。唯願諸賢差次人在吾房中住。世尊亦說。造立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及作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近道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廁。持用惠施。長夜獲其福。戒法成就。死必生天上。以是之故。我與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作屋耳。今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不樂我房。唯願諸賢差次人住我房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22] </w:t>
      </w:r>
      <w:r>
        <w:rPr>
          <w:rFonts w:ascii="Times New Roman" w:hAnsi="Times New Roman" w:cs="Times New Roman" w:eastAsia="新細明體;PMingLiU"/>
          <w:color w:val="000000"/>
        </w:rPr>
        <w:t>諸比丘對曰。如長者教。爾時。諸比丘即差次一比丘住房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23] </w:t>
      </w:r>
      <w:r>
        <w:rPr>
          <w:rFonts w:ascii="Times New Roman" w:hAnsi="Times New Roman" w:cs="Times New Roman" w:eastAsia="新細明體;PMingLiU"/>
          <w:color w:val="000000"/>
        </w:rPr>
        <w:t>是時。尊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便作是念。我離世尊積久。今可往問訊。是時。尊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即往至世尊所。頭面禮足。在一面坐。須臾之間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起。還詣房中。見有異比丘在屋中住。見已。語彼比丘曰。誰持我房與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28] </w:t>
      </w:r>
      <w:r>
        <w:rPr>
          <w:rFonts w:ascii="Times New Roman" w:hAnsi="Times New Roman" w:cs="Times New Roman" w:eastAsia="新細明體;PMingLiU"/>
          <w:color w:val="000000"/>
        </w:rPr>
        <w:t>比丘報曰。眾僧差次令我住此房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29] </w:t>
      </w:r>
      <w:r>
        <w:rPr>
          <w:rFonts w:ascii="Times New Roman" w:hAnsi="Times New Roman" w:cs="Times New Roman" w:eastAsia="新細明體;PMingLiU"/>
          <w:color w:val="000000"/>
        </w:rPr>
        <w:t>是時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還至世尊所。因此緣本。具白世尊。不審如來。眾僧差次我房。使道人在此止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02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往至長者家。語長者曰。我所行法無有身．口．意行有過乎。又非身三．口四．意三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長者先持房施我。後復持與聖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05] </w:t>
      </w:r>
      <w:r>
        <w:rPr>
          <w:rFonts w:ascii="Times New Roman" w:hAnsi="Times New Roman" w:cs="Times New Roman" w:eastAsia="新細明體;PMingLiU"/>
          <w:color w:val="000000"/>
        </w:rPr>
        <w:t>是時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受佛教已。即往長者家。語長者曰。我非有身三．口四．意三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07] </w:t>
      </w:r>
      <w:r>
        <w:rPr>
          <w:rFonts w:ascii="Times New Roman" w:hAnsi="Times New Roman" w:cs="Times New Roman" w:eastAsia="新細明體;PMingLiU"/>
          <w:color w:val="000000"/>
        </w:rPr>
        <w:t>長者報曰。我亦不見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身．口．意過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08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語長者曰。何故奪我房舍持與聖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09] </w:t>
      </w:r>
      <w:r>
        <w:rPr>
          <w:rFonts w:ascii="Times New Roman" w:hAnsi="Times New Roman" w:cs="Times New Roman" w:eastAsia="新細明體;PMingLiU"/>
          <w:color w:val="000000"/>
        </w:rPr>
        <w:t>長者報曰。我見房空。是故持施聖眾。時我復作是念。尊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必不樂我房中。故持惠施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11] </w:t>
      </w:r>
      <w:r>
        <w:rPr>
          <w:rFonts w:ascii="Times New Roman" w:hAnsi="Times New Roman" w:cs="Times New Roman" w:eastAsia="新細明體;PMingLiU"/>
          <w:color w:val="000000"/>
        </w:rPr>
        <w:t>是時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聞長者語已。即還至世尊所。以此因緣。具白如來。是時。世尊即告阿難。速打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諸有比丘在祇洹精舍者。盡集普會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14] </w:t>
      </w:r>
      <w:r>
        <w:rPr>
          <w:rFonts w:ascii="Times New Roman" w:hAnsi="Times New Roman" w:cs="Times New Roman" w:eastAsia="新細明體;PMingLiU"/>
          <w:color w:val="000000"/>
        </w:rPr>
        <w:t>時。阿難即受佛教。召諸比丘在普會講堂。爾時。世尊告諸比丘。我今當說惠施清淨。汝等善思念之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17] </w:t>
      </w:r>
      <w:r>
        <w:rPr>
          <w:rFonts w:ascii="Times New Roman" w:hAnsi="Times New Roman" w:cs="Times New Roman" w:eastAsia="新細明體;PMingLiU"/>
          <w:color w:val="000000"/>
        </w:rPr>
        <w:t>世尊告曰。彼云何名為惠施清淨。於是。比丘。若有人以物惠施。後復還奪更與餘人。此名為施不均整。非平等施。若復有人奪彼人物。持施聖眾。若復有人還奪聖眾。持用與人。此非為平等之施。亦非清淨之施。轉輪聖王自於境界猶得自在。比丘於己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亦得自在。若復彼人口不見許。而取他人物與人者。此非平等之施。我今告諸比丘。施主見與。受主不見與者。此非平等之施。若復彼比丘會遇命終。當持此一房在眾中結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傳告唱令。某甲比丘命終。今持此房在眾分處。欲安處何人。隨聖眾教。諸賢。任使某甲比丘住者。各共忍之。若不聽者。今便說再三。亦當作是說之。若眾僧一人不聽而與者。則非平等之施。則為雜濁之物。今還與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房。清淨受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a0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a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a06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a07] </w:t>
      </w:r>
      <w:r>
        <w:rPr>
          <w:rFonts w:ascii="Times New Roman" w:hAnsi="Times New Roman" w:cs="Times New Roman" w:eastAsia="新細明體;PMingLiU"/>
          <w:color w:val="000000"/>
        </w:rPr>
        <w:t>時。尊者大均頭在靜寂之處。興此念想。諸前後中央之見。云何得知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均頭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到世尊所。頭面禮足。在一面坐。爾時。均頭白世尊言。今此諸見。前後相應。云何得滅此見。又使餘者不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a12] </w:t>
      </w:r>
      <w:r>
        <w:rPr>
          <w:rFonts w:ascii="Times New Roman" w:hAnsi="Times New Roman" w:cs="Times New Roman" w:eastAsia="新細明體;PMingLiU"/>
          <w:color w:val="000000"/>
        </w:rPr>
        <w:t>世尊告曰。於是。均頭。此見所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所滅之處。皆是無常．苦．空。均頭知之。當建此意。夫見之法六十二種。要當住十善之地。除去此見。云何為十。於是。均頭。他好殺生。我等應當不殺。他好盜。我不盜。他犯梵行。我行梵行。他妄語。我不行妄語。他行兩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．綺語．惡口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恚．邪見。我行正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a19] </w:t>
      </w:r>
      <w:r>
        <w:rPr>
          <w:rFonts w:ascii="Times New Roman" w:hAnsi="Times New Roman" w:cs="Times New Roman" w:eastAsia="新細明體;PMingLiU"/>
          <w:color w:val="000000"/>
        </w:rPr>
        <w:t>均頭當知。如從惡道得值正道。如從邪見得至正見。迴邪就正。猶如有人自己沒溺。復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人者。終無此理。己未滅度。欲使他人滅度者。此事不然。如有人自不沒溺。便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人。可有此理。今亦如是。自般涅槃。復使他人取滅度者。可有此理。是故。均頭當念。離殺。不殺滅度。離盜。不盜滅度。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Fonts w:ascii="Times New Roman" w:hAnsi="Times New Roman" w:cs="Times New Roman" w:eastAsia="新細明體;PMingLiU"/>
          <w:color w:val="000000"/>
        </w:rPr>
        <w:t>滅度。離妄語。不妄語滅度。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語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綺</w:t>
      </w:r>
      <w:r>
        <w:rPr>
          <w:rFonts w:ascii="Times New Roman" w:hAnsi="Times New Roman" w:cs="Times New Roman" w:eastAsia="新細明體;PMingLiU"/>
          <w:color w:val="000000"/>
        </w:rPr>
        <w:t>語滅度。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言。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言滅度。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。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滅度。離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不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滅度。離恚。不恚滅度。離邪見。得正見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b01] </w:t>
      </w:r>
      <w:r>
        <w:rPr>
          <w:rFonts w:ascii="Times New Roman" w:hAnsi="Times New Roman" w:cs="Times New Roman" w:eastAsia="新細明體;PMingLiU"/>
          <w:color w:val="000000"/>
        </w:rPr>
        <w:t>均頭當知。若凡夫之人便生此念。為有我耶。為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耶。有我無我耶。世有常耶。世無常耶。世有邊耶。世無邊耶。命是身耶。為命異身異耶。如來死耶。如來不死耶。為有死耶。為無死耶。為誰造此世。生諸邪見。為是梵天造此世。為是地主施設此世。又梵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眾生。地主造此世間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本無今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有便滅。凡夫之人無聞．無見。便生此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b09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自然有梵天　　此是梵志語　此見不真正　　如彼之所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主生蓮華　　梵天於中出　地主生梵天　　自生不相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地主剎利種　　梵志之父母　云何剎利子　　梵志還相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尋其所生處　　諸天之所說　此是歎譽言　　還自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Style w:val="Lg"/>
          <w:rFonts w:ascii="Times New Roman" w:hAnsi="Times New Roman" w:cs="Times New Roman" w:eastAsia="新細明體;PMingLiU"/>
        </w:rPr>
        <w:t>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焚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梵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天生人民　　地主造世間　或言餘者造　　此語誰者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恚欲之所惑　　三事共合集　心不得自在　　自稱我世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神造世間　　亦非梵天生　設復梵天造　　此非虛妄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尋跡遂復多　　審諦方言虛　其行各各異　　此行不審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b27] </w:t>
      </w:r>
      <w:r>
        <w:rPr>
          <w:rFonts w:ascii="Times New Roman" w:hAnsi="Times New Roman" w:cs="Times New Roman" w:eastAsia="新細明體;PMingLiU"/>
          <w:color w:val="000000"/>
        </w:rPr>
        <w:t>均頭當知。眾生之類所見不同。其念各異。此諸見者皆是無常。其有懷抱此見。則是無常變易之法。若他人殺生。我等當離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設他盜者。當遠離之。不習其行。專其心意。不使錯亂。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計。邪見所興。乃至十惡之法皆當去離。不習其行。若他瞋恚。我等學於忍辱。他人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我當捨離。他興憍慢。我念捨離。若他自稱．毀餘人。我等不自稱．不毀他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不少欲。我等當學少欲。他人犯戒。我修其戒。他人有懈怠。我當精進。他人不行三昧。我行三昧。當作是學。他人愚惑。我行智慧。其能觀察分別其法者。邪見消滅。餘者不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10] </w:t>
      </w:r>
      <w:r>
        <w:rPr>
          <w:rFonts w:ascii="Times New Roman" w:hAnsi="Times New Roman" w:cs="Times New Roman" w:eastAsia="新細明體;PMingLiU"/>
          <w:color w:val="000000"/>
        </w:rPr>
        <w:t>是時。均頭受如來教已。在閑靜之處。思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挍</w:t>
      </w:r>
      <w:r>
        <w:rPr>
          <w:rFonts w:ascii="Times New Roman" w:hAnsi="Times New Roman" w:cs="Times New Roman" w:eastAsia="新細明體;PMingLiU"/>
          <w:color w:val="000000"/>
        </w:rPr>
        <w:t>計。所以族姓子。出家學道。著三法衣。修無上梵行。生死已盡。梵行已立。所造已辦。更不復受有。如實知之。是時。均頭便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14] </w:t>
      </w:r>
      <w:r>
        <w:rPr>
          <w:rFonts w:ascii="Times New Roman" w:hAnsi="Times New Roman" w:cs="Times New Roman" w:eastAsia="新細明體;PMingLiU"/>
          <w:color w:val="000000"/>
        </w:rPr>
        <w:t>爾時。均頭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地獄眾生受其罪報。極至一劫。或有其中間夭者。受畜生罪報。極至一劫。其間有中夭者。受餓鬼報。極至一劫。其間有中夭者。比丘當知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人壽千歲。無有中夭者。所以然者。彼土人民無所係屬。設於彼命終。生善處天上。無有墮落者。弗于逮人民壽五百歲。亦有中夭者。瞿耶尼人民壽二百五十歲。亦有中夭者。閻浮提人民極壽百歲。亦有中夭者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26] </w:t>
      </w:r>
      <w:r>
        <w:rPr>
          <w:rFonts w:ascii="Times New Roman" w:hAnsi="Times New Roman" w:cs="Times New Roman" w:eastAsia="新細明體;PMingLiU"/>
          <w:color w:val="000000"/>
        </w:rPr>
        <w:t>正使人壽命極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人民之兆以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[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＊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&gt;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Fonts w:ascii="Times New Roman" w:hAnsi="Times New Roman" w:cs="Times New Roman" w:eastAsia="新細明體;PMingLiU"/>
          <w:color w:val="000000"/>
        </w:rPr>
        <w:t>。其行不同。性分各異。初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小。無所識知。第二十少多有知。猶不貫了。第三十欲意熾盛。貪著於色。第四十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術。所行無端。第五十解義明了。所習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第六十慳著財物。意不決了。第七十懈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眠。體性遲緩。第八十無有少壯之心。亦無榮飾。第九十多諸病痛。皮緩面皺。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十</w:t>
      </w:r>
      <w:r>
        <w:rPr>
          <w:rFonts w:ascii="Times New Roman" w:hAnsi="Times New Roman" w:cs="Times New Roman" w:eastAsia="新細明體;PMingLiU"/>
          <w:color w:val="000000"/>
        </w:rPr>
        <w:t>諸根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骨節相連。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Fonts w:ascii="Times New Roman" w:hAnsi="Times New Roman" w:cs="Times New Roman" w:eastAsia="新細明體;PMingLiU"/>
          <w:color w:val="000000"/>
        </w:rPr>
        <w:t>意錯。比丘知之。設人壽百歲。當經歷爾許之難。設人壽百歲。當經三百冬．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．秋。計其壽命。蓋不足言。若人壽百歲。當食三萬六千食。其間或有不食時。瞋不食。不與不食。病不食。計彼食與不食。及飲母乳。取要言之。三萬六千食。比丘。若人壽百歲其限歲數。飲食之法其狀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a12] </w:t>
      </w:r>
      <w:r>
        <w:rPr>
          <w:rFonts w:ascii="Times New Roman" w:hAnsi="Times New Roman" w:cs="Times New Roman" w:eastAsia="新細明體;PMingLiU"/>
          <w:color w:val="000000"/>
        </w:rPr>
        <w:t>比丘當知。閻浮地人民。或壽極長與無量壽等。過去久遠不可計世。有王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眾病。壽命極長。顏色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受樂無量。爾時。無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．老．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之患。時。有夫婦二人生一子。子便命終。是時。父母抱舉令坐。又持食與。然彼子不飲．不食。亦不起坐。何以故爾。以命終故。是時。彼父母便生此念。我子今日何為瞋恚。不肯食飲。亦不言語。所以然者。由彼人民不聞死亡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之所致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a20] </w:t>
      </w:r>
      <w:r>
        <w:rPr>
          <w:rFonts w:ascii="Times New Roman" w:hAnsi="Times New Roman" w:cs="Times New Roman" w:eastAsia="新細明體;PMingLiU"/>
          <w:color w:val="000000"/>
        </w:rPr>
        <w:t>爾時。彼父母便復念曰。我子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經七日不飲．不食。亦復不知何由默然。我今可以此因緣。往白療病大王使知。是時。父母往至王所。以此因緣。具白大王。是時。大王便作是念。今日已聞死亡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。王告之曰。汝等可持此小兒到吾所。爾時。父母即抱小兒至國王所。王見已。告父母曰。此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命終。時。父母白王言。云何名為命終。王告曰。此兒更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．言對．談說．飲食．戲樂。身體正直。無所復為。故名為命終。是時。夫婦復白王言。如此之變當經幾時。王告之曰。此兒不久身體爛壞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膖</w:t>
      </w:r>
      <w:r>
        <w:rPr>
          <w:rFonts w:ascii="Times New Roman" w:hAnsi="Times New Roman" w:cs="Times New Roman" w:eastAsia="新細明體;PMingLiU"/>
          <w:color w:val="000000"/>
        </w:rPr>
        <w:t>脹臭處。無所復任。爾時。父母不信王語。復抱死兒。還至家中。未經幾時。身體盡壞。極為臭穢。是時。父母方信王語云。此兒不久身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膖</w:t>
      </w:r>
      <w:r>
        <w:rPr>
          <w:rFonts w:ascii="Times New Roman" w:hAnsi="Times New Roman" w:cs="Times New Roman" w:eastAsia="新細明體;PMingLiU"/>
          <w:color w:val="000000"/>
        </w:rPr>
        <w:t>脹。盡當壞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06] </w:t>
      </w:r>
      <w:r>
        <w:rPr>
          <w:rFonts w:ascii="Times New Roman" w:hAnsi="Times New Roman" w:cs="Times New Roman" w:eastAsia="新細明體;PMingLiU"/>
          <w:color w:val="000000"/>
        </w:rPr>
        <w:t>是時。夫婦復抱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膖</w:t>
      </w:r>
      <w:r>
        <w:rPr>
          <w:rFonts w:ascii="Times New Roman" w:hAnsi="Times New Roman" w:cs="Times New Roman" w:eastAsia="新細明體;PMingLiU"/>
          <w:color w:val="000000"/>
        </w:rPr>
        <w:t>脹小兒至國王所。而白王言。唯然。大王。今持此兒奉貢大王。時。父母亦不啼哭。所以然者。由不聞死亡之音故。是時。大王剝取其皮。而作大鼓。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作七重樓閣。持此鼓安處其上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一人。汝當知之。令守護此鼓。百歲一擊。無令失時。受王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百歲一擊。時。諸人民聞此鼓音。怪未曾有。語諸人曰。何者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。為是誰聲。乃徹於斯。王告之曰。此是死人皮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。眾生聞已。各興念曰。奇哉。乃聞此聲。汝等比丘。爾時王者。豈異人乎。莫作是觀。所以然者。爾時王者。即我身是也。以此知之。昔日閻浮地壽命極長。如今閻浮地人民極為短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者難限。所以然者。由殺害多故。致命極短。華色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由此因緣。故致變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22] </w:t>
      </w:r>
      <w:r>
        <w:rPr>
          <w:rFonts w:ascii="Times New Roman" w:hAnsi="Times New Roman" w:cs="Times New Roman" w:eastAsia="新細明體;PMingLiU"/>
          <w:color w:val="000000"/>
        </w:rPr>
        <w:t>比丘當知。閻浮地五十歲。四天王中一日一夜。計彼日夜之數。三十日為一月。十二月為一歲。四天王壽命五百歲。或復有中夭者。計人中之壽十八億歲。還活地獄一日一夜。計彼一日一夜之數。三十日為一月。十二月為一歲。還活地獄極壽千歲。復有中夭者。計人中之壽三十六億歲。計人中百歲。三十三天一日一夜。計彼日月年歲之數。三十三天壽千歲。其間或有中夭者。計人中之壽三十六億歲。阿鼻地獄中一日一夜。復計彼日月之數。三十日為一月。十二月為一歲。計彼日夜之數壽二萬歲。計人中之壽。壽一拘利。如是。比丘。計此之壽轉轉增倍。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想天。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Style w:val="Foot"/>
          <w:rFonts w:ascii="Times New Roman" w:hAnsi="Times New Roman" w:cs="Times New Roman" w:eastAsia="新細明體;PMingLiU"/>
          <w:color w:val="0000FF"/>
        </w:rPr>
        <w:t>想天壽八萬四千劫。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Style w:val="Foot"/>
          <w:rFonts w:ascii="Times New Roman" w:hAnsi="Times New Roman" w:cs="Times New Roman" w:eastAsia="新細明體;PMingLiU"/>
          <w:color w:val="0000FF"/>
        </w:rPr>
        <w:t>淨居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不來此世。是故。比丘。勿懷放逸。於現身上得盡有漏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增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100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含經卷第四十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01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>[0785c12]</w:t>
      </w:r>
      <w:r>
        <w:rPr>
          <w:color w:val="0000FF"/>
        </w:rPr>
        <w:t>經言</w:t>
      </w:r>
      <w:r>
        <w:rPr>
          <w:rStyle w:val="FootnoteCharacters"/>
          <w:rStyle w:val="FootnoteAnchor"/>
        </w:rPr>
        <w:footnoteReference w:id="102"/>
      </w:r>
      <w:r>
        <w:rPr>
          <w:color w:val="000000"/>
        </w:rPr>
        <w:t>。百歲當經三百冬夏秋。謂冬</w:t>
      </w:r>
      <w:r>
        <w:rPr>
          <w:rStyle w:val="Foot"/>
          <w:color w:val="0000FF"/>
        </w:rPr>
        <w:t>夏</w:t>
      </w:r>
      <w:r>
        <w:rPr>
          <w:rStyle w:val="FootnoteCharacters"/>
          <w:rStyle w:val="FootnoteAnchor"/>
        </w:rPr>
        <w:footnoteReference w:id="103"/>
      </w:r>
      <w:r>
        <w:rPr>
          <w:color w:val="000000"/>
        </w:rPr>
        <w:t>秋各一百故。言三百而不言春者。此順西域三時也。言三時者。寒熱雨三也。言冬即彼寒時。夏即彼熱時。秋即彼雨時。然彼三時各四月。計一年有十二月。今以冬夏秋擬彼三時。而月數少。蓋譯者不善方言也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七＝五【麗】，七＝六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五【麗】，七＝六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綺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言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奇</w:t>
      </w:r>
      <w:r>
        <w:rPr>
          <w:rStyle w:val="Gaiji"/>
          <w:rFonts w:cs="Times New Roman"/>
        </w:rPr>
        <w:t>]</w:t>
      </w:r>
      <w:r>
        <w:rPr/>
        <w:t>【聖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恚害＝瞋恚【宋】【元】【明】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恚害＝瞋恚【元】【明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害〕－【宋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報）＋故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＝婬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醜＝臭【元】【明】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整＝正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棘＝蕀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秏＝耗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軟＝蠕【元】【明】，＝濡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揵＝健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畜＝眾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猶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仙道之＝道仙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70. Kath</w:t>
      </w:r>
      <w:r>
        <w:rPr>
          <w:rFonts w:eastAsia="Arial Unicode MS"/>
        </w:rPr>
        <w:t>ā</w:t>
      </w:r>
      <w:r>
        <w:rPr/>
        <w:t>vatthu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事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懃【聖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勇＝湧【元】【明】＊立＝人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立＝人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聖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＝謂【宋】【元】【明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食〕－【元】【明】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＝諸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求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兇＝凶【宋】＊【元】＊【明】＊【聖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＝睒【聖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＋（此）【宋】【元】【明】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劣＝如【宋】【元】【明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得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（善）＋論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＊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風〕－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〔內〕－【宋】，＝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得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挍＝校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熾然＝然熾【宋】＊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愁憂＝憂愁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又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於＝於論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解脫成就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云＝雲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云＝雲【明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（在中坐禪）＋隨【宋】【元】【明】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舡＝船【宋】【元】【明】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圊＝清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便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聖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唯【宋】，＝稚【元】，＝推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大〕－【宋】【元】【明】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興【宋】【元】【明】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【聖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＝婬【宋】＊【元】＊【明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綺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言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奇</w:t>
      </w:r>
      <w:r>
        <w:rPr>
          <w:rStyle w:val="Gaiji"/>
          <w:rFonts w:cs="Times New Roman"/>
        </w:rPr>
        <w:t>]</w:t>
      </w:r>
      <w:r>
        <w:rPr/>
        <w:t>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我【宋】【元】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（造）＋此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羇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穴</w:t>
      </w:r>
      <w:r>
        <w:rPr>
          <w:rStyle w:val="Gaiji"/>
          <w:rFonts w:cs="Times New Roman"/>
        </w:rPr>
        <w:t>/(</w:t>
      </w:r>
      <w:r>
        <w:rPr>
          <w:rStyle w:val="Gaiji"/>
          <w:rFonts w:ascii="Times New Roman" w:hAnsi="Times New Roman" w:cs="Times New Roman"/>
        </w:rPr>
        <w:t>革</w:t>
      </w:r>
      <w:r>
        <w:rPr>
          <w:rStyle w:val="Gaiji"/>
          <w:rFonts w:cs="Times New Roman"/>
        </w:rPr>
        <w:t>*(</w:t>
      </w:r>
      <w:r>
        <w:rPr>
          <w:rStyle w:val="Gaiji"/>
          <w:rFonts w:ascii="Times New Roman" w:hAnsi="Times New Roman" w:cs="Times New Roman"/>
        </w:rPr>
        <w:t>立</w:t>
      </w:r>
      <w:r>
        <w:rPr>
          <w:rStyle w:val="Gaiji"/>
          <w:rFonts w:cs="Times New Roman"/>
        </w:rPr>
        <w:t>/(</w:t>
      </w:r>
      <w:r>
        <w:rPr>
          <w:rStyle w:val="Gaiji"/>
          <w:rFonts w:ascii="Times New Roman" w:hAnsi="Times New Roman" w:cs="Times New Roman"/>
        </w:rPr>
        <w:t>可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一</w:t>
      </w:r>
      <w:r>
        <w:rPr>
          <w:rStyle w:val="Gaiji"/>
          <w:rFonts w:cs="Times New Roman"/>
        </w:rPr>
        <w:t>)))]</w:t>
      </w:r>
      <w:r>
        <w:rPr/>
        <w:t>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挍＝校【宋】＊【元】＊【明】＊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＋（人）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十＝一百【聖】＊，十＝二【宋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幼〕－【宋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忘＝妄【宋】【聖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秏＝耗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春〕－【宋】【元】【明】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療＝遼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病老死＝老病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＝病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＊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起＝起行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采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（計）＋無【元】【明】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＝餘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〔無想…淨居天〕十六字－【宋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壹＝一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記依宋元明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夏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Style12">
    <w:name w:val="頁首 字元"/>
    <w:basedOn w:val="Style10"/>
    <w:qFormat/>
    <w:rPr>
      <w:kern w:val="2"/>
    </w:rPr>
  </w:style>
  <w:style w:type="character" w:styleId="Style13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1:28:00Z</dcterms:created>
  <dc:creator>metta</dc:creator>
  <dc:description/>
  <cp:keywords/>
  <dc:language>en-US</dc:language>
  <cp:lastModifiedBy>Friends</cp:lastModifiedBy>
  <dcterms:modified xsi:type="dcterms:W3CDTF">2018-07-09T07:52:00Z</dcterms:modified>
  <cp:revision>111</cp:revision>
  <dc:subject/>
  <dc:title>No</dc:title>
</cp:coreProperties>
</file>