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十二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三寶品</w:t>
      </w:r>
      <w:r>
        <w:rPr>
          <w:rStyle w:val="Headname"/>
          <w:rFonts w:eastAsia="Times New Roman"/>
          <w:b w:val="false"/>
          <w:bCs w:val="false"/>
          <w:sz w:val="36"/>
        </w:rPr>
        <w:t xml:space="preserve"> </w:t>
      </w:r>
      <w:r>
        <w:rPr>
          <w:rStyle w:val="Headname"/>
          <w:b w:val="false"/>
          <w:bCs w:val="false"/>
          <w:sz w:val="36"/>
        </w:rPr>
        <w:t>第二十一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27] </w:t>
      </w:r>
      <w:r>
        <w:rPr>
          <w:rFonts w:ascii="Times New Roman" w:hAnsi="Times New Roman" w:cs="Times New Roman" w:eastAsia="新細明體;PMingLiU"/>
          <w:color w:val="000000"/>
        </w:rPr>
        <w:t>一時。佛在舍衛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自歸之德。云何為三。所謂歸佛第一之德。歸法第二之德。歸僧第三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01] </w:t>
      </w:r>
      <w:r>
        <w:rPr>
          <w:rFonts w:ascii="Times New Roman" w:hAnsi="Times New Roman" w:cs="Times New Roman" w:eastAsia="新細明體;PMingLiU"/>
          <w:color w:val="000000"/>
        </w:rPr>
        <w:t>彼云何名為歸佛之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有眾生。二足．四足．眾多足者。有色．無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想．無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至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先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上。如來於中。最尊．最上。無能及者。由牛得乳。由乳得酪。由酪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由酥得醍醐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醍醐於中。最尊．最上。無能及者。此亦如是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眾生。二足．四足．眾多足者。有色．無色。有想．無想。至尼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維</w:t>
      </w:r>
      <w:r>
        <w:rPr>
          <w:rFonts w:ascii="Times New Roman" w:hAnsi="Times New Roman" w:cs="Times New Roman" w:eastAsia="新細明體;PMingLiU"/>
          <w:color w:val="000000"/>
        </w:rPr>
        <w:t>先天上。如來於中。最尊．最上。無能及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眾生承事佛者。是謂承事第一之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獲第一之德。便受天上．人中之福。此名第一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11] </w:t>
      </w:r>
      <w:r>
        <w:rPr>
          <w:rFonts w:ascii="Times New Roman" w:hAnsi="Times New Roman" w:cs="Times New Roman" w:eastAsia="新細明體;PMingLiU"/>
          <w:color w:val="000000"/>
        </w:rPr>
        <w:t>云何名為自歸法者。所謂諸法。有漏．無漏。有為．無為。無欲．無染。滅盡．涅槃。然涅槃法於諸法中。最尊．最上。無能及者。由牛得乳。由乳得酪。由酪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由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得醍醐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醍醐於中。最尊．最上。無能及者。此亦如是。所謂諸法。有漏．無漏。有為．無為。無欲．無染。滅盡．涅槃。然涅槃法。於諸法中。最尊．最上。無能及者。諸有眾生承事法者。是謂承事第一之德。以獲第一之德。便受天上．人中之福。此名第一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20] </w:t>
      </w:r>
      <w:r>
        <w:rPr>
          <w:rFonts w:ascii="Times New Roman" w:hAnsi="Times New Roman" w:cs="Times New Roman" w:eastAsia="新細明體;PMingLiU"/>
          <w:color w:val="000000"/>
        </w:rPr>
        <w:t>云何名為自歸聖眾。所謂聖眾者。大眾大聚有形之類。眾生之中。如來眾僧於此眾中。最尊．最上。無能及者。由牛得乳。由乳得酪。由酪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由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得醍醐。然復醍醐於中。最尊．最上。無能及者。此亦如是。所謂聖眾者。大眾大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有形之類眾生之中。如來眾僧於此眾中。最尊．最上。無能及者。是謂承事第一之德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獲第一之德。便受天上．人中之福。此名第一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2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第一承事佛　　最尊無有上　次復承事法　　無欲無所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敬奉賢聖眾　　最是良福田　彼人第一智　　受福最在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在天人中　　處眾為正導　亦得最妙座　　自然食甘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著七寶衣　　為人之所敬　戒具最完全　　諸根不缺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獲智慧海　　漸至涅槃界　有此三歸者　　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亦不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福之業。云何為三。施為福業。平等為福業。思惟為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5] </w:t>
      </w:r>
      <w:r>
        <w:rPr>
          <w:rFonts w:ascii="Times New Roman" w:hAnsi="Times New Roman" w:cs="Times New Roman" w:eastAsia="新細明體;PMingLiU"/>
          <w:color w:val="000000"/>
        </w:rPr>
        <w:t>彼云何名施為福業。若有一人。開心布施沙門．婆羅門．極貧窮者．孤獨者．無所趣向者。須食與食。須漿給漿。衣被．飯食．床臥之具．病瘦醫藥．香花．宿止。隨身所便。無所愛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名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施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之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名平等為福業。若有一人不殺．不盜。恒知慚愧。不興惡想。亦不盜竊。好惠施人。無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心。語言和雅。不傷人心。亦不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自修梵行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色自足。亦不妄語。恒念至誠。不欺誑言。世人所敬。無有增損。亦不飲酒。恒知避亂。復以慈心遍滿一方。二方．三方．四方亦爾。八方．上下遍滿其中。無量無限。不可限。不可稱計。以此慈心普覆一切。令得安隱。復以悲．喜．護心普滿一方。二方．三方．四方亦爾。八方．上下悉滿其中。無量無限。不可稱計。以此悲．喜．護心悉滿其中。是謂名為平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02] </w:t>
      </w:r>
      <w:r>
        <w:rPr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云何名思惟為福業。於是。比丘。修行念覺意。依無欲。依無觀。依滅盡。依出要。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覺意。修念覺意。修猗覺意。修定覺意。修護覺意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依無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依無觀。依滅盡。依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是謂名思惟為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07] </w:t>
      </w:r>
      <w:r>
        <w:rPr>
          <w:rFonts w:ascii="Times New Roman" w:hAnsi="Times New Roman" w:cs="Times New Roman" w:eastAsia="新細明體;PMingLiU"/>
          <w:color w:val="000000"/>
        </w:rPr>
        <w:t>如是。比丘。有此三福之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0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布施及平等　　慈心護思惟　有此三處所　　智者所親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間受其報　　天上亦復然　緣有此三處　　生天必不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13] </w:t>
      </w:r>
      <w:r>
        <w:rPr>
          <w:rFonts w:ascii="Times New Roman" w:hAnsi="Times New Roman" w:cs="Times New Roman" w:eastAsia="新細明體;PMingLiU"/>
          <w:color w:val="000000"/>
        </w:rPr>
        <w:t>是故。諸比丘。當求方便。索此三處。如是。諸比丘。當作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2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因緣。識來受胎。云何為三。於是。比丘。母有欲意。父母共集一處。與共止宿。然復外識未應來趣。便不成胎。若復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欲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來趣。父母不集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成胎。若復母人無欲。父母共集一處。爾時父欲意盛。母不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慇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若復父母集在一處。母欲熾盛。父不大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慇懃</w:t>
      </w:r>
      <w:r>
        <w:rPr>
          <w:rFonts w:ascii="Times New Roman" w:hAnsi="Times New Roman" w:cs="Times New Roman" w:eastAsia="新細明體;PMingLiU"/>
          <w:color w:val="000000"/>
        </w:rPr>
        <w:t>。則非成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24] </w:t>
      </w:r>
      <w:r>
        <w:rPr>
          <w:rFonts w:ascii="Times New Roman" w:hAnsi="Times New Roman" w:cs="Times New Roman" w:eastAsia="新細明體;PMingLiU"/>
          <w:color w:val="000000"/>
        </w:rPr>
        <w:t>若復父母集在一處。父有風病。母有冷病。則不成胎。若復父母集在一處。母有風病。父有冷病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若復有時父母集在一處。父身水氣偏多。母無此患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28] </w:t>
      </w:r>
      <w:r>
        <w:rPr>
          <w:rFonts w:ascii="Times New Roman" w:hAnsi="Times New Roman" w:cs="Times New Roman" w:eastAsia="新細明體;PMingLiU"/>
          <w:color w:val="000000"/>
        </w:rPr>
        <w:t>若復有時父母集在一處。父相有子。母相無子。則不成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有時父母集在一處。母相有子。父相無子。則不成胎。若復有時父母俱相無子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02] </w:t>
      </w:r>
      <w:r>
        <w:rPr>
          <w:rFonts w:ascii="Times New Roman" w:hAnsi="Times New Roman" w:cs="Times New Roman" w:eastAsia="新細明體;PMingLiU"/>
          <w:color w:val="000000"/>
        </w:rPr>
        <w:t>若復有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趣胎。父行不在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若復有時父母應集一處。然母遠行不在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成胎。若復有時父母應集一處。然父身遇重患。時識神來趣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若復有時父母應集一處。識神來趣。然母身得重患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若復有時父母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一處。識神來趣。然復父母身俱得疾病。則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Fonts w:ascii="Times New Roman" w:hAnsi="Times New Roman" w:cs="Times New Roman" w:eastAsia="新細明體;PMingLiU"/>
          <w:color w:val="000000"/>
        </w:rPr>
        <w:t>成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10] </w:t>
      </w:r>
      <w:r>
        <w:rPr>
          <w:rFonts w:ascii="Times New Roman" w:hAnsi="Times New Roman" w:cs="Times New Roman" w:eastAsia="新細明體;PMingLiU"/>
          <w:color w:val="000000"/>
        </w:rPr>
        <w:t>若復。比丘。父母集在一處。父母無患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來趣。然復父母俱相有兒。此則成胎。是謂有此三因緣而來受胎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當求方便。斷三因緣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眾生。欲起慈心。有篤信意。承受奉事父母．兄弟．宗族．室家．朋友．知識。當安三處。令不移動。云何為三。當發歡喜。於如來所。心不移動。彼如來．至真．等正覺．明行成為．善逝．世間解．無上士．道法御．天人師。號佛．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21] </w:t>
      </w:r>
      <w:r>
        <w:rPr>
          <w:rFonts w:ascii="Times New Roman" w:hAnsi="Times New Roman" w:cs="Times New Roman" w:eastAsia="新細明體;PMingLiU"/>
          <w:color w:val="000000"/>
        </w:rPr>
        <w:t>復當發意於正法中。如來法者。善說無礙。極為微妙。由此成果。如是智者當學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23] </w:t>
      </w:r>
      <w:r>
        <w:rPr>
          <w:rFonts w:ascii="Times New Roman" w:hAnsi="Times New Roman" w:cs="Times New Roman" w:eastAsia="新細明體;PMingLiU"/>
          <w:color w:val="000000"/>
        </w:rPr>
        <w:t>亦當發意此聖眾所。如來聖眾。悉皆和合。無有錯亂。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成就。戒成就．三昧成就．智慧成就．解脫成就．解脫見慧成就。所謂聖眾者。四雙八輩．十二賢聖。此是如來聖眾。可敬．可貴。此是世間無上福田。諸有比丘學此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則成大果報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波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比丘至世尊所。頭面禮足。在一面坐。爾時。彼比丘白世尊曰。此舍利弗．目揵連比丘所行甚惡。造諸惡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5] </w:t>
      </w:r>
      <w:r>
        <w:rPr>
          <w:rFonts w:ascii="Times New Roman" w:hAnsi="Times New Roman" w:cs="Times New Roman" w:eastAsia="新細明體;PMingLiU"/>
          <w:color w:val="000000"/>
        </w:rPr>
        <w:t>世尊告曰。勿作是語。汝發歡喜心於如來所。舍利弗．目揵連比丘所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善。無有諸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7] </w:t>
      </w:r>
      <w:r>
        <w:rPr>
          <w:rFonts w:ascii="Times New Roman" w:hAnsi="Times New Roman" w:cs="Times New Roman" w:eastAsia="新細明體;PMingLiU"/>
          <w:color w:val="000000"/>
        </w:rPr>
        <w:t>是時。瞿波離比丘再三白世尊曰。如來所說誠無虛妄。然舍利弗．目揵連比丘所行甚惡。無有善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0] </w:t>
      </w:r>
      <w:r>
        <w:rPr>
          <w:rFonts w:ascii="Times New Roman" w:hAnsi="Times New Roman" w:cs="Times New Roman" w:eastAsia="新細明體;PMingLiU"/>
          <w:color w:val="000000"/>
        </w:rPr>
        <w:t>世尊告曰。汝是愚人。不信如來之所說乎。方言。舍利弗．目揵連比丘所行甚惡。汝今造此惡行。後受報不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2] </w:t>
      </w:r>
      <w:r>
        <w:rPr>
          <w:rFonts w:ascii="Times New Roman" w:hAnsi="Times New Roman" w:cs="Times New Roman" w:eastAsia="新細明體;PMingLiU"/>
          <w:color w:val="000000"/>
        </w:rPr>
        <w:t>爾時。彼比丘即於坐上。身生惡瘡。大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子。轉如大豆。漸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摩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果。稍如胡桃。遂如合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身壞命終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蓮華地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5] </w:t>
      </w:r>
      <w:r>
        <w:rPr>
          <w:rFonts w:ascii="Times New Roman" w:hAnsi="Times New Roman" w:cs="Times New Roman" w:eastAsia="新細明體;PMingLiU"/>
          <w:color w:val="000000"/>
        </w:rPr>
        <w:t>是時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連聞瞿波離命終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世尊所。頭面禮足。在一面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退坐。白世尊曰。瞿波離比丘為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8] </w:t>
      </w:r>
      <w:r>
        <w:rPr>
          <w:rFonts w:ascii="Times New Roman" w:hAnsi="Times New Roman" w:cs="Times New Roman" w:eastAsia="新細明體;PMingLiU"/>
          <w:color w:val="000000"/>
        </w:rPr>
        <w:t>世尊告曰。彼命終者生蓮華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9] </w:t>
      </w:r>
      <w:r>
        <w:rPr>
          <w:rFonts w:ascii="Times New Roman" w:hAnsi="Times New Roman" w:cs="Times New Roman" w:eastAsia="新細明體;PMingLiU"/>
          <w:color w:val="000000"/>
        </w:rPr>
        <w:t>是時。目連白世尊曰。我今欲往至彼地獄。教化彼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0] </w:t>
      </w:r>
      <w:r>
        <w:rPr>
          <w:rFonts w:ascii="Times New Roman" w:hAnsi="Times New Roman" w:cs="Times New Roman" w:eastAsia="新細明體;PMingLiU"/>
          <w:color w:val="000000"/>
        </w:rPr>
        <w:t>世尊告曰。目連。不須往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1] </w:t>
      </w:r>
      <w:r>
        <w:rPr>
          <w:rFonts w:ascii="Times New Roman" w:hAnsi="Times New Roman" w:cs="Times New Roman" w:eastAsia="新細明體;PMingLiU"/>
          <w:color w:val="000000"/>
        </w:rPr>
        <w:t>目連復重白世尊曰。欲往至彼地獄中。教化彼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2] </w:t>
      </w:r>
      <w:r>
        <w:rPr>
          <w:rFonts w:ascii="Times New Roman" w:hAnsi="Times New Roman" w:cs="Times New Roman" w:eastAsia="新細明體;PMingLiU"/>
          <w:color w:val="000000"/>
        </w:rPr>
        <w:t>爾時。世尊亦默然不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3] </w:t>
      </w:r>
      <w:r>
        <w:rPr>
          <w:rFonts w:ascii="Times New Roman" w:hAnsi="Times New Roman" w:cs="Times New Roman" w:eastAsia="新細明體;PMingLiU"/>
          <w:color w:val="000000"/>
        </w:rPr>
        <w:t>是時。尊者大目揵連如力士屈申臂頃。從舍衛沒不現。便至蓮華大地獄中。當爾時。瞿波離比丘身體火然。又有百頭牛。以犁其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6] </w:t>
      </w:r>
      <w:r>
        <w:rPr>
          <w:rFonts w:ascii="Times New Roman" w:hAnsi="Times New Roman" w:cs="Times New Roman" w:eastAsia="新細明體;PMingLiU"/>
          <w:color w:val="000000"/>
        </w:rPr>
        <w:t>爾時。尊者大目揵連在虛空中結跏趺坐。彈指告彼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03b27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即仰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曰。汝是何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8] </w:t>
      </w:r>
      <w:r>
        <w:rPr>
          <w:rFonts w:ascii="Times New Roman" w:hAnsi="Times New Roman" w:cs="Times New Roman" w:eastAsia="新細明體;PMingLiU"/>
          <w:color w:val="000000"/>
        </w:rPr>
        <w:t>目揵連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瞿波離。我是釋迦文佛弟子。字目揵連。姓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9] </w:t>
      </w:r>
      <w:r>
        <w:rPr>
          <w:rFonts w:ascii="Times New Roman" w:hAnsi="Times New Roman" w:cs="Times New Roman" w:eastAsia="新細明體;PMingLiU"/>
          <w:color w:val="000000"/>
        </w:rPr>
        <w:t>是時。比丘見目連已。吐此惡言。我今墮此惡趣。猶不免汝前乎。說此語訖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有千頭牛以犁其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03] </w:t>
      </w:r>
      <w:r>
        <w:rPr>
          <w:rFonts w:ascii="Times New Roman" w:hAnsi="Times New Roman" w:cs="Times New Roman" w:eastAsia="新細明體;PMingLiU"/>
          <w:color w:val="000000"/>
        </w:rPr>
        <w:t>目連見已。倍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愁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生變悔心。即於彼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舍衛國至世尊所。頭面禮足。在一面住。爾時。目連以此因緣具白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06] </w:t>
      </w:r>
      <w:r>
        <w:rPr>
          <w:rFonts w:ascii="Times New Roman" w:hAnsi="Times New Roman" w:cs="Times New Roman" w:eastAsia="新細明體;PMingLiU"/>
          <w:color w:val="000000"/>
        </w:rPr>
        <w:t>世尊告曰。我前語汝。不須至彼見此惡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0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士之生　　斧在口中　　所以斬身　由其惡言　　彼息我息　　此二俱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造惡行　　斯墮惡趣　　此為最惡　有盡無盡　　向如來惡　　此者最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萬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　　六一灰獄　　謗聖墮彼　身口所造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學三法。成就其行。云何為三。身行善．口行善．意行善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成就三法。於現法中善得快樂。勇猛精進。得盡有漏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於是。比丘。諸根寂靜。飲食知節。不失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22] </w:t>
      </w:r>
      <w:r>
        <w:rPr>
          <w:rFonts w:ascii="Times New Roman" w:hAnsi="Times New Roman" w:cs="Times New Roman" w:eastAsia="新細明體;PMingLiU"/>
          <w:color w:val="000000"/>
        </w:rPr>
        <w:t>云何比丘諸根寂靜。於是。比丘若眼見色。不起想著。無有識念。於眼根而得清淨。因彼求於解脫。恒護眼根。若耳聞聲。鼻嗅香。舌知味。身知細滑。意知法。不起想著。無有識念。於意根而得清淨。因彼求於解脫。恒護意根。如是。比丘諸根寂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28] </w:t>
      </w:r>
      <w:r>
        <w:rPr>
          <w:rFonts w:ascii="Times New Roman" w:hAnsi="Times New Roman" w:cs="Times New Roman" w:eastAsia="新細明體;PMingLiU"/>
          <w:color w:val="000000"/>
        </w:rPr>
        <w:t>云何比丘飲食知節。於是。比丘思惟飲食所從來處。不求肥白。趣欲支形。得全四大。我今當除故痛。使新者不生。令身有力。得修行道。使梵行不絕。猶如男女身生惡瘡。或用脂膏塗瘡。所以塗瘡者。欲使時愈故。此亦如是。諸比丘。飲食知節。於是。比丘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食所從來處。不求肥白。趣欲支形。得全四大。我今當除故痛。使新者不生。令身有力。得修行道。使梵行不絕。猶如重載之車所以膏轂者。欲致重有所至。比丘亦如是。飲食知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所從來處。不求肥白。趣欲支形。得全四大。我今當除故痛。使新者不生。令身有力。得修行道。使梵行不絕。如是。比丘飲食知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13] </w:t>
      </w:r>
      <w:r>
        <w:rPr>
          <w:rFonts w:ascii="Times New Roman" w:hAnsi="Times New Roman" w:cs="Times New Roman" w:eastAsia="新細明體;PMingLiU"/>
          <w:color w:val="000000"/>
        </w:rPr>
        <w:t>云何比丘不失經行。於是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夜．後夜。恒念經行。不失時節。常念繫意在道品之中。若在晝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．若坐。思惟妙法。除去陰蓋。復於初夜。若行．若坐。思惟妙法。除去陰蓋。復於中夜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思惟繫意在明。彼復於後夜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思惟深法。除去陰蓋。如是。比丘不失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19] </w:t>
      </w:r>
      <w:r>
        <w:rPr>
          <w:rFonts w:ascii="Times New Roman" w:hAnsi="Times New Roman" w:cs="Times New Roman" w:eastAsia="新細明體;PMingLiU"/>
          <w:color w:val="000000"/>
        </w:rPr>
        <w:t>若有比丘諸根寂靜。飲食知節。不失經行。常念繫意在道品之中。此比丘便成二果。於現法中得阿那含。猶如善御之士。在平正道中。御四馬之車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滯。所欲到處。必果不疑。此比丘亦復如是。若諸根寂靜。飲食知節。不失經行。常念繫意在道品之中。此比丘便成二果。於現法中漏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大患。云何為三。所謂風為大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為大患。冷為大患。是謂。比丘。有此三大患。然復此三大患有三良藥。云何為三。若風患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為良藥。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所作飯食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痰</w:t>
      </w:r>
      <w:r>
        <w:rPr>
          <w:rFonts w:ascii="Times New Roman" w:hAnsi="Times New Roman" w:cs="Times New Roman" w:eastAsia="新細明體;PMingLiU"/>
          <w:color w:val="000000"/>
        </w:rPr>
        <w:t>患者蜜為良藥。及蜜所作飯食。若冷患者油為良藥。及油所作飯食。是謂。比丘。此三大患有此三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06] </w:t>
      </w:r>
      <w:r>
        <w:rPr>
          <w:rFonts w:ascii="Times New Roman" w:hAnsi="Times New Roman" w:cs="Times New Roman" w:eastAsia="新細明體;PMingLiU"/>
          <w:color w:val="000000"/>
        </w:rPr>
        <w:t>如是。比丘亦有此三大患。云何為三。所謂貪欲．瞋恚。愚癡。是謂。比丘。有此三大患。然復此三大患有三良藥。云何為三。若貪欲起時。以不淨往治。及思惟不淨道。瞋恚大患者。以慈心往治。及思惟慈心道。愚癡大患者。以智慧往治。及因緣所起道。是謂。比丘。此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有此三藥。是故。比丘。當求方便。索此三藥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惡行。云何為三。所謂身惡行．口惡行．意惡行。是謂。比丘。有三惡行。當求方便。修三善行。云何為三。身惡行者。當修身善行。口惡行者。當修口善行。意惡行者。當修意善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當護身惡行　　修習身善行　念捨身惡行　　當學身善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護口惡行　　修習口善行　念捨口惡行　　當學口善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護意惡行　　修習意善行　念捨意惡行　　當學意善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行為善哉　　口行亦復然　意行為善哉　　一切亦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護口意清淨　　身不為惡行　淨此三行跡　　至仙無為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04] </w:t>
      </w:r>
      <w:r>
        <w:rPr>
          <w:rFonts w:ascii="Times New Roman" w:hAnsi="Times New Roman" w:cs="Times New Roman" w:eastAsia="新細明體;PMingLiU"/>
          <w:color w:val="000000"/>
        </w:rPr>
        <w:t>如是。諸比丘。當捨三惡行。修三善行。如是。比丘。當作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08] </w:t>
      </w:r>
      <w:r>
        <w:rPr>
          <w:rFonts w:ascii="Times New Roman" w:hAnsi="Times New Roman" w:cs="Times New Roman" w:eastAsia="新細明體;PMingLiU"/>
          <w:color w:val="000000"/>
        </w:rPr>
        <w:t>爾時。有眾多比丘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是時。眾多比丘便生此念。我等入城乞食。日時猶早。今可相率至外道梵志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10] </w:t>
      </w:r>
      <w:r>
        <w:rPr>
          <w:rFonts w:ascii="Times New Roman" w:hAnsi="Times New Roman" w:cs="Times New Roman" w:eastAsia="新細明體;PMingLiU"/>
          <w:color w:val="000000"/>
        </w:rPr>
        <w:t>爾時。眾多比丘便往至異學梵志所。到已。共相問訊。在一面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梵志問沙門曰。瞿曇道士恒說欲論．色論．痛論．想論。如此諸論有何差別。我等所論亦是沙門所說。沙門所說亦是我等所論。說法同我說法。教誨同我教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16] </w:t>
      </w:r>
      <w:r>
        <w:rPr>
          <w:rFonts w:ascii="Times New Roman" w:hAnsi="Times New Roman" w:cs="Times New Roman" w:eastAsia="新細明體;PMingLiU"/>
          <w:color w:val="000000"/>
        </w:rPr>
        <w:t>是時。眾多比丘聞彼語已。亦不言善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言惡。即從坐起而去。並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念。我等當以此義往問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18] </w:t>
      </w:r>
      <w:r>
        <w:rPr>
          <w:rFonts w:ascii="Times New Roman" w:hAnsi="Times New Roman" w:cs="Times New Roman" w:eastAsia="新細明體;PMingLiU"/>
          <w:color w:val="000000"/>
        </w:rPr>
        <w:t>爾時。眾多比丘食後便至世尊所。到已。頭面禮足。在一面坐。是時。眾多比丘從梵志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事因緣本末盡白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設彼梵志作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問者。汝等當以此義。詶彼來問。欲有何味。復有何過。當捨離欲。色有何味。復有何過。當捨離色。痛有何味。復有何過。當捨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汝等設以此語詶彼來問者。彼諸梵志默然不對。設有所說者。亦不能解此深義。遂增愚惑。墮於邊際。所以然者。非彼境界。然復。比丘。魔及魔天．釋．梵．四天王．沙門．婆羅門．人及非人能解此深義者。除如來．等正覺及如來聖眾。受吾教者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不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02] </w:t>
      </w:r>
      <w:r>
        <w:rPr>
          <w:rFonts w:ascii="Times New Roman" w:hAnsi="Times New Roman" w:cs="Times New Roman" w:eastAsia="新細明體;PMingLiU"/>
          <w:color w:val="000000"/>
        </w:rPr>
        <w:t>欲有何味。所謂五欲者是。云何為五。眼見色。為起眼識。甚愛敬念。世人所喜。若耳聞聲．鼻嗅香．舌知味．身知細滑。甚愛敬念。世人所喜。若復於此五欲之中。起苦．樂心。是謂欲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06] </w:t>
      </w:r>
      <w:r>
        <w:rPr>
          <w:rFonts w:ascii="Times New Roman" w:hAnsi="Times New Roman" w:cs="Times New Roman" w:eastAsia="新細明體;PMingLiU"/>
          <w:color w:val="000000"/>
        </w:rPr>
        <w:t>云何欲有何過者。若有一族姓子。學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術。而自營己。或學田作。或學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或學傭作。或學算數。或學權詐。或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鏤。或學通信。至彼來此。或學承事王身。不避寒暑。記累懃苦。不自由己。作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辛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而獲財業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欲為大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1] </w:t>
      </w:r>
      <w:r>
        <w:rPr>
          <w:rFonts w:ascii="Times New Roman" w:hAnsi="Times New Roman" w:cs="Times New Roman" w:eastAsia="新細明體;PMingLiU"/>
          <w:color w:val="000000"/>
        </w:rPr>
        <w:t>現世苦惱。由此恩愛。皆由貪欲。然復彼族姓子。作此懃勞。不獲財寶。彼便懷愁憂。苦惱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便自思惟。我作此功勞。施諸方計。不得財貨。如此之比者。當念捨離。是為當捨離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6] </w:t>
      </w:r>
      <w:r>
        <w:rPr>
          <w:rFonts w:ascii="Times New Roman" w:hAnsi="Times New Roman" w:cs="Times New Roman" w:eastAsia="新細明體;PMingLiU"/>
          <w:color w:val="000000"/>
        </w:rPr>
        <w:t>復次。彼族姓子或時作此方計而獲財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獲財貨。廣施方宜。恒自擁護。恐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奪。為賊偷竊。為水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為火所燒。復作是念。正欲藏窖。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失。正欲出利。復恐不剋。或家生惡子。費散吾財。是為欲為大患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欲本。致此災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21] </w:t>
      </w:r>
      <w:r>
        <w:rPr>
          <w:rFonts w:ascii="Times New Roman" w:hAnsi="Times New Roman" w:cs="Times New Roman" w:eastAsia="新細明體;PMingLiU"/>
          <w:color w:val="000000"/>
        </w:rPr>
        <w:t>復次。族姓子恒生此心。欲擁護財貨。後猶復為國王所奪。為賊所劫。為水所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Fonts w:ascii="Times New Roman" w:hAnsi="Times New Roman" w:cs="Times New Roman" w:eastAsia="新細明體;PMingLiU"/>
          <w:color w:val="000000"/>
        </w:rPr>
        <w:t>。為火所燒。所藏窖者亦復不剋。正使出利亦復不獲。居家生惡子。費散財貨。萬不獲一。便懷愁憂苦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胸喚呼。我本所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貨。今盡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失。遂成愚惑。心意錯亂。是謂欲為大患。緣此欲本。不至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28] </w:t>
      </w:r>
      <w:r>
        <w:rPr>
          <w:rFonts w:ascii="Times New Roman" w:hAnsi="Times New Roman" w:cs="Times New Roman" w:eastAsia="新細明體;PMingLiU"/>
          <w:color w:val="000000"/>
        </w:rPr>
        <w:t>復次。緣此欲本。著鎧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共相攻伐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相攻伐。或在象眾前．或在馬眾前．或在步兵前．或在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前。見馬共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見象共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見車共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見步兵共步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或相斫射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刺。如此之比。欲為大患。緣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本。致此災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05] </w:t>
      </w:r>
      <w:r>
        <w:rPr>
          <w:rFonts w:ascii="Times New Roman" w:hAnsi="Times New Roman" w:cs="Times New Roman" w:eastAsia="新細明體;PMingLiU"/>
          <w:color w:val="000000"/>
        </w:rPr>
        <w:t>復次。緣此欲本。著鎧執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Fonts w:ascii="Times New Roman" w:hAnsi="Times New Roman" w:cs="Times New Roman" w:eastAsia="新細明體;PMingLiU"/>
          <w:color w:val="000000"/>
        </w:rPr>
        <w:t>。或在城門．或在城上。共相斫射。或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刺．或以鐵輪而轢其頭。或消鐵相灑。受此苦惱。死者眾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08] </w:t>
      </w:r>
      <w:r>
        <w:rPr>
          <w:rFonts w:ascii="Times New Roman" w:hAnsi="Times New Roman" w:cs="Times New Roman" w:eastAsia="新細明體;PMingLiU"/>
          <w:color w:val="000000"/>
        </w:rPr>
        <w:t>復次。欲者亦無有常。皆代謝變易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不解。此欲變易無常者。此謂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09] </w:t>
      </w:r>
      <w:r>
        <w:rPr>
          <w:rFonts w:ascii="Times New Roman" w:hAnsi="Times New Roman" w:cs="Times New Roman" w:eastAsia="新細明體;PMingLiU"/>
          <w:color w:val="000000"/>
        </w:rPr>
        <w:t>云何當捨離欲。若能修行除貪欲者。是謂捨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沙門．婆羅門不知欲之大患。亦復不知捨欲之原。如實不知沙門．沙門威儀。不知婆羅門．婆羅門威儀。此非沙門．婆羅門。亦復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身作證而自遊戲。謂諸沙門．婆羅門審知欲為大患。能捨離欲。如實不虛。知沙門有沙門威儀。知婆羅門有婆羅門威儀。已身作證而自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捨離於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18] </w:t>
      </w:r>
      <w:r>
        <w:rPr>
          <w:rFonts w:ascii="Times New Roman" w:hAnsi="Times New Roman" w:cs="Times New Roman" w:eastAsia="新細明體;PMingLiU"/>
          <w:color w:val="000000"/>
        </w:rPr>
        <w:t>云何色味。設有見剎利女種．婆羅門女種．長者女種。年十四．十五．十六。不長不短。不肥不瘦。不白不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無雙。世之希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最初見彼顏色。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樂想。是謂色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2] 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大患。復次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見彼女人。年八十．九十。乃至百歲。顏色變異。年過少壯。牙齒缺落。頭髮皓白。身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皮緩面皺。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呻吟。身如故車。形體戰掉。扶杖而行。云何。比丘。初見妙色。後復變易。豈非是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7] </w:t>
      </w:r>
      <w:r>
        <w:rPr>
          <w:rFonts w:ascii="Times New Roman" w:hAnsi="Times New Roman" w:cs="Times New Roman" w:eastAsia="新細明體;PMingLiU"/>
          <w:color w:val="000000"/>
        </w:rPr>
        <w:t>世尊告諸比丘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8] </w:t>
      </w:r>
      <w:r>
        <w:rPr>
          <w:rFonts w:ascii="Times New Roman" w:hAnsi="Times New Roman" w:cs="Times New Roman" w:eastAsia="新細明體;PMingLiU"/>
          <w:color w:val="000000"/>
        </w:rPr>
        <w:t>復次。此若見彼女人。身抱重患。臥於床褥。失大小便。不能起止。云何。比丘。本見妙色。今致此患。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2] </w:t>
      </w:r>
      <w:r>
        <w:rPr>
          <w:rFonts w:ascii="Times New Roman" w:hAnsi="Times New Roman" w:cs="Times New Roman" w:eastAsia="新細明體;PMingLiU"/>
          <w:color w:val="000000"/>
        </w:rPr>
        <w:t>世尊告曰。諸比丘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3] </w:t>
      </w:r>
      <w:r>
        <w:rPr>
          <w:rFonts w:ascii="Times New Roman" w:hAnsi="Times New Roman" w:cs="Times New Roman" w:eastAsia="新細明體;PMingLiU"/>
          <w:color w:val="000000"/>
        </w:rPr>
        <w:t>復次。比丘。若見彼女人身壞命終。將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。云何。比丘。本見妙色。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變改。於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起苦樂想。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6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6] </w:t>
      </w:r>
      <w:r>
        <w:rPr>
          <w:rFonts w:ascii="Times New Roman" w:hAnsi="Times New Roman" w:cs="Times New Roman" w:eastAsia="新細明體;PMingLiU"/>
          <w:color w:val="000000"/>
        </w:rPr>
        <w:t>世尊告曰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7] </w:t>
      </w:r>
      <w:r>
        <w:rPr>
          <w:rFonts w:ascii="Times New Roman" w:hAnsi="Times New Roman" w:cs="Times New Roman" w:eastAsia="新細明體;PMingLiU"/>
          <w:color w:val="000000"/>
        </w:rPr>
        <w:t>復次。若見彼女人。死經一日．二日．三日．四日．五日。乃至七日。身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脹爛臭。散落一處。云何。比丘。本有妙色。今致此變。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0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0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1] </w:t>
      </w:r>
      <w:r>
        <w:rPr>
          <w:rFonts w:ascii="Times New Roman" w:hAnsi="Times New Roman" w:cs="Times New Roman" w:eastAsia="新細明體;PMingLiU"/>
          <w:color w:val="000000"/>
        </w:rPr>
        <w:t>復次。若見彼女人。烏．鵲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．鷲競來食噉。或為狐．狗．狼．虎所見食噉。或為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蠢動．極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蟲而見食噉。云何。比丘。彼本有妙色。今致此變。於中起苦．樂想。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5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5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6] </w:t>
      </w:r>
      <w:r>
        <w:rPr>
          <w:rFonts w:ascii="Times New Roman" w:hAnsi="Times New Roman" w:cs="Times New Roman" w:eastAsia="新細明體;PMingLiU"/>
          <w:color w:val="000000"/>
        </w:rPr>
        <w:t>復次。若見彼女人身。蟲鳥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食其半。腸胃肉血污穢不淨。云何。比丘。彼本有妙色。今致此變。於中起苦．樂想。此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9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9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0] </w:t>
      </w:r>
      <w:r>
        <w:rPr>
          <w:rFonts w:ascii="Times New Roman" w:hAnsi="Times New Roman" w:cs="Times New Roman" w:eastAsia="新細明體;PMingLiU"/>
          <w:color w:val="000000"/>
        </w:rPr>
        <w:t>復次。若見彼女人身。血肉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盡。骸骨相連。云何。比丘。彼本有妙色。今致此變。於中起苦．樂想。此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3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4] </w:t>
      </w:r>
      <w:r>
        <w:rPr>
          <w:rFonts w:ascii="Times New Roman" w:hAnsi="Times New Roman" w:cs="Times New Roman" w:eastAsia="新細明體;PMingLiU"/>
          <w:color w:val="000000"/>
        </w:rPr>
        <w:t>復次。若見彼女人身。血肉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盡。唯有筋纏束薪。云何。比丘。本有妙色。今致此變。於中起苦．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6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7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8] </w:t>
      </w:r>
      <w:r>
        <w:rPr>
          <w:rFonts w:ascii="Times New Roman" w:hAnsi="Times New Roman" w:cs="Times New Roman" w:eastAsia="新細明體;PMingLiU"/>
          <w:color w:val="000000"/>
        </w:rPr>
        <w:t>復次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見彼女人身。骸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散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各在一處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骨一處。或膊骨一處。或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坒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骨一處。或臗骨一處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一處。或肩臂骨一處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骨一處。或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觸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髏一處。云何。諸比丘。本有妙色。今致此變。於中起苦．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04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04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05] </w:t>
      </w:r>
      <w:r>
        <w:rPr>
          <w:rFonts w:ascii="Times New Roman" w:hAnsi="Times New Roman" w:cs="Times New Roman" w:eastAsia="新細明體;PMingLiU"/>
          <w:color w:val="000000"/>
        </w:rPr>
        <w:t>復次。若見彼女人身。骨皓白色。或似鴿色。云何。比丘。本有妙色。今致此變。於中起苦．樂想。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0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08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08] </w:t>
      </w:r>
      <w:r>
        <w:rPr>
          <w:rFonts w:ascii="Times New Roman" w:hAnsi="Times New Roman" w:cs="Times New Roman" w:eastAsia="新細明體;PMingLiU"/>
          <w:color w:val="000000"/>
        </w:rPr>
        <w:t>復次。若見彼女人。骸骨經無數歲。或有腐爛壞敗。與土同色。云何。比丘。彼本有妙色。今致此變。於中起苦．樂想。豈非大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11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12] </w:t>
      </w:r>
      <w:r>
        <w:rPr>
          <w:rFonts w:ascii="Times New Roman" w:hAnsi="Times New Roman" w:cs="Times New Roman" w:eastAsia="新細明體;PMingLiU"/>
          <w:color w:val="000000"/>
        </w:rPr>
        <w:t>世尊告曰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13] </w:t>
      </w:r>
      <w:r>
        <w:rPr>
          <w:rFonts w:ascii="Times New Roman" w:hAnsi="Times New Roman" w:cs="Times New Roman" w:eastAsia="新細明體;PMingLiU"/>
          <w:color w:val="000000"/>
        </w:rPr>
        <w:t>復次。此色無常．變易。不得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</w:t>
      </w:r>
      <w:r>
        <w:rPr>
          <w:rFonts w:ascii="Times New Roman" w:hAnsi="Times New Roman" w:cs="Times New Roman" w:eastAsia="新細明體;PMingLiU"/>
          <w:color w:val="000000"/>
        </w:rPr>
        <w:t>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是謂色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14] </w:t>
      </w:r>
      <w:r>
        <w:rPr>
          <w:rFonts w:ascii="Times New Roman" w:hAnsi="Times New Roman" w:cs="Times New Roman" w:eastAsia="新細明體;PMingLiU"/>
          <w:color w:val="000000"/>
        </w:rPr>
        <w:t>云何色為出要。若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捨離於色。除諸亂想。是謂捨離於色。謂諸沙門．婆羅門。於色著色。不知大患。亦不捨離。如實而不知。此非沙門．婆羅門。於沙門不知沙門威儀。於婆羅門不知婆羅門威儀。不能己身作證而自遊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沙門．婆羅門。於色不著色。深知為大患。能知捨離。是謂於沙門知沙門威儀。於婆羅門知婆羅門威儀。己身作證而自遊戲。是謂捨離於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23] 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痛味。於是。比丘。得樂痛時。便知我得樂痛。得苦痛時。便知我得苦痛。若得不苦不樂痛時。便知我得不苦不樂痛。若得食樂痛時。便知我得食樂痛。若得食苦痛時。便知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食苦痛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食不苦不樂痛時。便知我得不苦不樂痛。不食苦痛時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不食苦痛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食樂痛時。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Fonts w:ascii="Times New Roman" w:hAnsi="Times New Roman" w:cs="Times New Roman" w:eastAsia="新細明體;PMingLiU"/>
          <w:color w:val="000000"/>
        </w:rPr>
        <w:t>知我不食樂痛。若不食不苦不樂痛時。便自知我不食不苦不樂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03] </w:t>
      </w:r>
      <w:r>
        <w:rPr>
          <w:rFonts w:ascii="Times New Roman" w:hAnsi="Times New Roman" w:cs="Times New Roman" w:eastAsia="新細明體;PMingLiU"/>
          <w:color w:val="000000"/>
        </w:rPr>
        <w:t>復次。比丘。若得樂痛。爾時不得苦痛。亦復無不苦不樂痛。爾時我唯有樂痛。若得苦痛時。爾時無有樂痛。亦無不苦不樂痛。唯有苦痛。若復。比丘。得不苦不樂痛時。爾時無有樂痛．苦痛。唯有不苦不樂痛。復次。痛者無常．變易之法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痛無常．變易法者。是謂痛為大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09] </w:t>
      </w:r>
      <w:r>
        <w:rPr>
          <w:rFonts w:ascii="Times New Roman" w:hAnsi="Times New Roman" w:cs="Times New Roman" w:eastAsia="新細明體;PMingLiU"/>
          <w:color w:val="000000"/>
        </w:rPr>
        <w:t>云何痛為出要。若能於痛捨離於痛。除諸亂想。是謂捨離於痛。諸有沙門．婆羅門於痛著痛。不知大患。亦不捨離。如實而不知。此非沙門．婆羅門。於沙門不知沙門威儀。於婆羅門不知婆羅門威儀。不能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身作證而自遊戲。諸有沙門．婆羅門於痛不著痛。深知為大患。能知捨離。是謂於沙門知沙門威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婆羅門知婆羅門威儀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身作證而自遊戲。是謂捨離於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18] </w:t>
      </w:r>
      <w:r>
        <w:rPr>
          <w:rFonts w:ascii="Times New Roman" w:hAnsi="Times New Roman" w:cs="Times New Roman" w:eastAsia="新細明體;PMingLiU"/>
          <w:color w:val="000000"/>
        </w:rPr>
        <w:t>復次。比丘。若有沙門．婆羅門不知苦痛．樂痛．不苦不樂痛。如實而不知。復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人使行者。此非其宜。若有沙門．婆羅門能捨離痛。如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復勸教人使遠離之。此正其宜。是謂捨離於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23] </w:t>
      </w:r>
      <w:r>
        <w:rPr>
          <w:rFonts w:ascii="Times New Roman" w:hAnsi="Times New Roman" w:cs="Times New Roman" w:eastAsia="新細明體;PMingLiU"/>
          <w:color w:val="000000"/>
        </w:rPr>
        <w:t>我今。比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說著欲．味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為大患。復能捨者。亦說著色．味色。色為大患。能捨離色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說著痛．味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為大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能捨離痛。諸如來所應行者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施設者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。常當念在樹下空閑之處。坐禪思惟。莫有懈怠。是謂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不牢要。云何為三。身不牢要．命不牢要．財不牢要。是謂。比丘。有此三不牢要。於此。比丘。三不牢要中。當求方便。成三牢要。云何為三。不牢要身。求於牢要。不牢要命。求於牢要。不牢要財。求於牢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07] </w:t>
      </w:r>
      <w:r>
        <w:rPr>
          <w:rFonts w:ascii="Times New Roman" w:hAnsi="Times New Roman" w:cs="Times New Roman" w:eastAsia="新細明體;PMingLiU"/>
          <w:color w:val="000000"/>
        </w:rPr>
        <w:t>云何不牢要身。求於牢要。所謂謙敬禮拜。隨時問訊。是謂不牢要身。求於牢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09] </w:t>
      </w:r>
      <w:r>
        <w:rPr>
          <w:rFonts w:ascii="Times New Roman" w:hAnsi="Times New Roman" w:cs="Times New Roman" w:eastAsia="新細明體;PMingLiU"/>
          <w:color w:val="000000"/>
        </w:rPr>
        <w:t>云何不牢要命。求於牢要。於是。若有善男子．善女人盡形壽不殺生。不加刀杖。常知慚愧。有慈悲心。普念一切眾生。盡形壽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恒念惠施。心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。盡形壽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。亦不他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。盡形壽不妄語。常念至誠。不欺世人。盡形壽不飲酒。意不錯亂。持佛禁戒。是謂命不牢要。求於牢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15] </w:t>
      </w:r>
      <w:r>
        <w:rPr>
          <w:rFonts w:ascii="Times New Roman" w:hAnsi="Times New Roman" w:cs="Times New Roman" w:eastAsia="新細明體;PMingLiU"/>
          <w:color w:val="000000"/>
        </w:rPr>
        <w:t>云何財不牢要。求於牢要。若有善男子．善女人常念惠施。與沙門．婆羅門．諸貧匱者。須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與食。須漿與漿。衣被．飲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臥具．病瘦醫藥．舍宅．城郭。所須之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與之。如是。財不牢要。求於牢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20] </w:t>
      </w:r>
      <w:r>
        <w:rPr>
          <w:rFonts w:ascii="Times New Roman" w:hAnsi="Times New Roman" w:cs="Times New Roman" w:eastAsia="新細明體;PMingLiU"/>
          <w:color w:val="000000"/>
        </w:rPr>
        <w:t>是謂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此三不牢要。求此三牢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身不牢要　　命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Style w:val="Lg"/>
          <w:rFonts w:ascii="Times New Roman" w:hAnsi="Times New Roman" w:cs="Times New Roman" w:eastAsia="新細明體;PMingLiU"/>
        </w:rPr>
        <w:t>固　財貨衰耗法　　當求牢要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身甚難得　　命亦不久停　財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Style w:val="Lg"/>
          <w:rFonts w:ascii="Times New Roman" w:hAnsi="Times New Roman" w:cs="Times New Roman" w:eastAsia="新細明體;PMingLiU"/>
        </w:rPr>
        <w:t>滅法　　歡喜念惠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第一德．福業　　三因．三安．瞿　三夜．病．惡行　　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Style w:val="Lg"/>
          <w:rFonts w:ascii="Times New Roman" w:hAnsi="Times New Roman" w:cs="Times New Roman" w:eastAsia="新細明體;PMingLiU"/>
        </w:rPr>
        <w:t>．不牢要</w:t>
      </w:r>
    </w:p>
    <w:p>
      <w:pPr>
        <w:pStyle w:val="Heading3"/>
        <w:rPr>
          <w:rStyle w:val="Headname"/>
        </w:rPr>
      </w:pPr>
      <w:r>
        <w:rPr>
          <w:rStyle w:val="Foot"/>
          <w:color w:val="0000A0"/>
        </w:rPr>
        <w:t>增</w:t>
      </w:r>
      <w:r>
        <w:rPr>
          <w:rStyle w:val="Foot"/>
        </w:rPr>
        <w:t>壹阿</w:t>
      </w:r>
      <w:r>
        <w:rPr>
          <w:rStyle w:val="Foot"/>
          <w:color w:val="008000"/>
        </w:rPr>
        <w:t>含</w:t>
      </w:r>
      <w:r>
        <w:rPr>
          <w:rStyle w:val="FootnoteCharacters"/>
          <w:rStyle w:val="FootnoteAnchor"/>
        </w:rPr>
        <w:footnoteReference w:id="148"/>
      </w:r>
      <w:r>
        <w:rPr>
          <w:rStyle w:val="Foot"/>
          <w:color w:val="0000A0"/>
        </w:rPr>
        <w:t>經</w:t>
      </w:r>
      <w:r>
        <w:rPr>
          <w:rStyle w:val="FootnoteCharacters"/>
          <w:rStyle w:val="FootnoteAnchor"/>
        </w:rPr>
        <w:footnoteReference w:id="149"/>
      </w:r>
      <w:r>
        <w:rPr>
          <w:rStyle w:val="Headname"/>
          <w:b w:val="false"/>
          <w:bCs w:val="false"/>
          <w:sz w:val="36"/>
        </w:rPr>
        <w:t>三供養品第二十</w:t>
      </w:r>
      <w:r>
        <w:rPr>
          <w:rStyle w:val="Foot"/>
          <w:b/>
          <w:bCs/>
          <w:color w:val="0000A0"/>
        </w:rPr>
        <w:t>二</w:t>
      </w:r>
      <w:r>
        <w:rPr>
          <w:rStyle w:val="FootnoteCharacters"/>
          <w:rStyle w:val="FootnoteAnchor"/>
        </w:rPr>
        <w:footnoteReference w:id="150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人。世人所應供養。云何為三。如來．至真．等正覺。世人所應供養。如來弟子漏盡阿羅漢。世人所應供養。轉輪聖王。世人所應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5] </w:t>
      </w:r>
      <w:r>
        <w:rPr>
          <w:rFonts w:ascii="Times New Roman" w:hAnsi="Times New Roman" w:cs="Times New Roman" w:eastAsia="新細明體;PMingLiU"/>
          <w:color w:val="000000"/>
        </w:rPr>
        <w:t>有何因緣如來世人所應供養乎。夫如來者。不伏者伏。不降者降。不度者度。未得解脫者令得解脫。未般涅槃者使成涅槃。無救護者與作救護。盲者與作眼目。病者與作救護。最尊第一。魔．若魔天．天及人民。於中最尊福田。可敬可貴。與人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。令知正路。未知道者與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教。以此因緣。如來世人所應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12] </w:t>
      </w:r>
      <w:r>
        <w:rPr>
          <w:rFonts w:ascii="Times New Roman" w:hAnsi="Times New Roman" w:cs="Times New Roman" w:eastAsia="新細明體;PMingLiU"/>
          <w:color w:val="000000"/>
        </w:rPr>
        <w:t>復有何因緣如來弟子漏盡阿羅漢世人所應供養乎。比丘當知。漏盡阿羅漢以度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。更不復受有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得無上法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．怒．癡盡。永不得全。是世福田。以此因緣本末。使漏盡阿羅漢。世人所應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17] </w:t>
      </w:r>
      <w:r>
        <w:rPr>
          <w:rFonts w:ascii="Times New Roman" w:hAnsi="Times New Roman" w:cs="Times New Roman" w:eastAsia="新細明體;PMingLiU"/>
          <w:color w:val="000000"/>
        </w:rPr>
        <w:t>復以何因緣轉輪聖王世人所應供養。比丘當知。轉輪聖王以法治化。終不殺生。復教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Fonts w:ascii="Times New Roman" w:hAnsi="Times New Roman" w:cs="Times New Roman" w:eastAsia="新細明體;PMingLiU"/>
          <w:color w:val="000000"/>
        </w:rPr>
        <w:t>人使不殺生。自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竊。亦復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人使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偷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。自不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。復教他人不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FF"/>
        </w:rPr>
        <w:t>泆</w:t>
      </w:r>
      <w:r>
        <w:rPr>
          <w:rFonts w:ascii="Times New Roman" w:hAnsi="Times New Roman" w:cs="Times New Roman" w:eastAsia="新細明體;PMingLiU"/>
          <w:color w:val="000000"/>
        </w:rPr>
        <w:t>。自不妄語。亦復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使不妄語。自不兩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亦復教他人使不兩舌。自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．恚．癡。亦復教他人不習此法。自行正見。復教他人使不邪見。以此因緣。以此本末。使轉輪聖王。世人所應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29] </w:t>
      </w:r>
      <w:r>
        <w:rPr>
          <w:rFonts w:ascii="Times New Roman" w:hAnsi="Times New Roman" w:cs="Times New Roman" w:eastAsia="新細明體;PMingLiU"/>
          <w:color w:val="000000"/>
        </w:rPr>
        <w:t>爾時。世尊告阿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三善根。不可窮盡。漸至涅槃界。云何為三。所謂於如來所而種功德。此善根不可窮盡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而種功德。此善根不可窮盡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而種功德。此善根不可窮盡。是謂。阿難。此三善根不可窮盡。得至涅槃界。是故。阿難。當求方便。獲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可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盡之福。如是。阿難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07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痛。云何為三。所謂樂痛．苦痛．不苦不樂痛。諸比丘當知。彼樂痛者。欲愛使也。彼苦痛者。瞋恚使也。不苦不樂痛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使也。是故。諸比丘。當學方便。求滅此使。所以然者。當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。當自修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。得無比法。諸比丘當知。我滅度後。其有比丘念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Fonts w:ascii="Times New Roman" w:hAnsi="Times New Roman" w:cs="Times New Roman" w:eastAsia="新細明體;PMingLiU"/>
          <w:color w:val="000000"/>
        </w:rPr>
        <w:t>。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法。得無比法。此則是第一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17] </w:t>
      </w:r>
      <w:r>
        <w:rPr>
          <w:rFonts w:ascii="Times New Roman" w:hAnsi="Times New Roman" w:cs="Times New Roman" w:eastAsia="新細明體;PMingLiU"/>
          <w:color w:val="000000"/>
        </w:rPr>
        <w:t>云何。比丘。當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Fonts w:ascii="Times New Roman" w:hAnsi="Times New Roman" w:cs="Times New Roman" w:eastAsia="新細明體;PMingLiU"/>
          <w:color w:val="000000"/>
        </w:rPr>
        <w:t>。當自修行。得修行法。獲無比法。於是。比丘。內自觀身。外自觀身。內外自觀身而自遊戲。內觀痛。外觀痛。內外觀痛。內觀意。外觀意。內外觀意。內觀法。外觀法。內外觀法而自遊戲。如是。比丘。當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修行其法。得無比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比丘行此法者。於聲聞中第一弟子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事。覆則妙。露則不妙。云何為三。一者女人。覆則妙。露則不妙。婆羅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覆則妙。露則不妙。邪見之業。覆則妙。露則不妙。是謂。比丘。有此三事。覆則妙。露則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02] </w:t>
      </w:r>
      <w:r>
        <w:rPr>
          <w:rFonts w:ascii="Times New Roman" w:hAnsi="Times New Roman" w:cs="Times New Roman" w:eastAsia="新細明體;PMingLiU"/>
          <w:color w:val="000000"/>
        </w:rPr>
        <w:t>復有三事。露則妙。覆則不妙。云何為三。日．月。露則妙。覆則不妙。如來法語。露則妙。覆則不妙。是謂。比丘。有此三事。露則妙。覆則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0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女人及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呪</w:t>
      </w:r>
      <w:r>
        <w:rPr>
          <w:rStyle w:val="Lg"/>
          <w:rFonts w:ascii="Times New Roman" w:hAnsi="Times New Roman" w:cs="Times New Roman" w:eastAsia="新細明體;PMingLiU"/>
        </w:rPr>
        <w:t>術　　邪見不善行　此是世三法　　覆隱而最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Style w:val="Lg"/>
          <w:rFonts w:ascii="Times New Roman" w:hAnsi="Times New Roman" w:cs="Times New Roman" w:eastAsia="新細明體;PMingLiU"/>
        </w:rPr>
        <w:t>廣所照　　如來正法語　此是三世法　　露則第一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10] </w:t>
      </w:r>
      <w:r>
        <w:rPr>
          <w:rFonts w:ascii="Times New Roman" w:hAnsi="Times New Roman" w:cs="Times New Roman" w:eastAsia="新細明體;PMingLiU"/>
          <w:color w:val="000000"/>
        </w:rPr>
        <w:t>是故。諸比丘。當露現如來法。勿使覆隱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三有為有為相。云何為三。知所從起。知當遷變。知當滅盡。彼云何知所從起。所謂生。長大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陰形。得諸持．入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從起。彼云何為滅盡。所謂死。命過不住．無常。諸陰散壞。宗族別離。命根斷絕。是謂為滅盡。彼云何變易。齒落．髮白．氣力竭盡。年遂衰微。身體解散。是謂為變易法。是為。比丘。三有為有為相。當知此三有為相。善分別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7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人有三相三法。不可恃怙。云何為三。於是。愚者不可思惟而思惟之。不可論說而論說之。不可行者而修習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8] </w:t>
      </w:r>
      <w:r>
        <w:rPr>
          <w:rFonts w:ascii="Times New Roman" w:hAnsi="Times New Roman" w:cs="Times New Roman" w:eastAsia="新細明體;PMingLiU"/>
          <w:color w:val="000000"/>
        </w:rPr>
        <w:t>云何愚者不可思惟而思念之。於是。愚者意三行便思憶之。云何為三。於是。愚者起嫉心。於他財物及於女色。心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言悉興嫉心。彼之所有。願是我許。如是。愚者不可思惟而思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03] </w:t>
      </w:r>
      <w:r>
        <w:rPr>
          <w:rFonts w:ascii="Times New Roman" w:hAnsi="Times New Roman" w:cs="Times New Roman" w:eastAsia="新細明體;PMingLiU"/>
          <w:color w:val="000000"/>
        </w:rPr>
        <w:t>云何愚者不可論說而論說之。於是。愚者造口四過。云何為四。於是。愚者恒喜妄言．綺語．惡口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如是。愚者造口四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06] </w:t>
      </w:r>
      <w:r>
        <w:rPr>
          <w:rFonts w:ascii="Times New Roman" w:hAnsi="Times New Roman" w:cs="Times New Roman" w:eastAsia="新細明體;PMingLiU"/>
          <w:color w:val="000000"/>
        </w:rPr>
        <w:t>云何愚者造於惡行。於是。愚者造身惡行。常念殺生．竊盜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泆。如是。愚者造於惡行。如是。比丘。愚者有此三行。愚癡之人習此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09] </w:t>
      </w:r>
      <w:r>
        <w:rPr>
          <w:rFonts w:ascii="Times New Roman" w:hAnsi="Times New Roman" w:cs="Times New Roman" w:eastAsia="新細明體;PMingLiU"/>
          <w:color w:val="000000"/>
        </w:rPr>
        <w:t>復次。比丘。智者有三事。當念修行。云何為三。於是。智者應思惟者。便思惟之。應論說者。便論說之。應行善者。便修行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12] </w:t>
      </w:r>
      <w:r>
        <w:rPr>
          <w:rFonts w:ascii="Times New Roman" w:hAnsi="Times New Roman" w:cs="Times New Roman" w:eastAsia="新細明體;PMingLiU"/>
          <w:color w:val="000000"/>
        </w:rPr>
        <w:t>彼云何智者應思惟事。便思惟之。於是。智者思惟意三行。云何為三。於是。智者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恚．癡。常行正見。見他財貨。不生想念。如是。智者應思惟者。便思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16] </w:t>
      </w:r>
      <w:r>
        <w:rPr>
          <w:rFonts w:ascii="Times New Roman" w:hAnsi="Times New Roman" w:cs="Times New Roman" w:eastAsia="新細明體;PMingLiU"/>
          <w:color w:val="000000"/>
        </w:rPr>
        <w:t>云何智者應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。於是。智者成就口四行。云何為四。於是。智者不行妄語。亦不教人妄語。見人妄語者意不喜樂。是謂智者而護其口。復次。智者不行綺語．惡口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。亦不教人使行綺語．惡口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。如是。智者成就口四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22] </w:t>
      </w:r>
      <w:r>
        <w:rPr>
          <w:rFonts w:ascii="Times New Roman" w:hAnsi="Times New Roman" w:cs="Times New Roman" w:eastAsia="新細明體;PMingLiU"/>
          <w:color w:val="000000"/>
        </w:rPr>
        <w:t>云何智者成就身三行。於是。智者思惟身行。無所觸犯。然復智者自不殺生。亦不教人殺生。見人殺者心不喜樂。自不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。不教人盜。見人盜者心不喜樂。亦不淫泆。見他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色。心不起想。亦不教人使行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Fonts w:ascii="Times New Roman" w:hAnsi="Times New Roman" w:cs="Times New Roman" w:eastAsia="新細明體;PMingLiU"/>
          <w:color w:val="000000"/>
        </w:rPr>
        <w:t>泆。設見老母。視之如己親。中者如姊。小者如妹。意無高下。如是。智者身成就三行。是謂智者所行。如是。比丘。有此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為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相。是故。諸比丘。愚者三相常當捨離。此三智者所行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斯須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法。不可覺知。不見．不聞。經歷生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曾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我及爾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曾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見聞。云何為三。所謂賢聖戒。不可覺知。不見．不聞。經歷生死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Fonts w:ascii="Times New Roman" w:hAnsi="Times New Roman" w:cs="Times New Roman" w:eastAsia="新細明體;PMingLiU"/>
          <w:color w:val="000000"/>
        </w:rPr>
        <w:t>曾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我及爾等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曾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不</w:t>
      </w:r>
      <w:r>
        <w:rPr>
          <w:rFonts w:ascii="Times New Roman" w:hAnsi="Times New Roman" w:cs="Times New Roman" w:eastAsia="新細明體;PMingLiU"/>
          <w:color w:val="000000"/>
        </w:rPr>
        <w:t>見聞。賢聖三昧．賢聖智慧。不可覺知。不見．不聞。如今我身并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等。皆悉覺知賢聖禁戒．賢聖三昧．賢聖智慧。皆悉成就。不復受有。已斷生死根原。是故。諸比丘。當念修行此三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法甚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。世人所貪。云何為三。所謂少壯。甚可愛敬。世人所貪。無病。甚可愛敬。世人所貪。壽命。甚可愛敬。世人所貪。是謂。比丘。有此三法。甚可愛敬。世人所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21] </w:t>
      </w:r>
      <w:r>
        <w:rPr>
          <w:rFonts w:ascii="Times New Roman" w:hAnsi="Times New Roman" w:cs="Times New Roman" w:eastAsia="新細明體;PMingLiU"/>
          <w:color w:val="000000"/>
        </w:rPr>
        <w:t>復次。比丘。雖有此三法。甚可愛敬。世人所貪。然更有三法。不可愛敬。世人所不貪。云何為三。雖有少壯。然必當老。不可愛敬。世人所不貪。比丘當知。雖有無病。然必當病。不可愛敬。世人所不貪。比丘當知。雖有壽命。然必當死。不可愛敬。世人所不貪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有少壯。當求不老。至涅槃界。雖有無病。當求方便。使不有病。雖有壽命。當求方便。使不命終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春時天雨大雹。設如來不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。眾生入地獄。亦復如是。是時。女人入地獄多於男子。所以然者。比丘當知。以三事故。眾生之類。身壞命終。入三惡趣。云何為三。所謂貪欲．睡眠．調戲。有此三事纏著心意。身壞命終。入三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09] </w:t>
      </w:r>
      <w:r>
        <w:rPr>
          <w:rFonts w:ascii="Times New Roman" w:hAnsi="Times New Roman" w:cs="Times New Roman" w:eastAsia="新細明體;PMingLiU"/>
          <w:color w:val="000000"/>
        </w:rPr>
        <w:t>女人竟日習翫三法而自娛樂。云何為三。晨朝以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而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纏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。若至日中。復以睡眠結而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纏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。向暮以貪欲心而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纏縛</w:t>
      </w:r>
      <w:r>
        <w:rPr>
          <w:rFonts w:ascii="Times New Roman" w:hAnsi="Times New Roman" w:cs="Times New Roman" w:eastAsia="新細明體;PMingLiU"/>
          <w:color w:val="000000"/>
        </w:rPr>
        <w:t>。以此因緣。使彼女人身壞命終。生三惡趣。是故。諸比丘。當念離此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1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睡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Style w:val="Lg"/>
          <w:rFonts w:ascii="Times New Roman" w:hAnsi="Times New Roman" w:cs="Times New Roman" w:eastAsia="新細明體;PMingLiU"/>
        </w:rPr>
        <w:t>　　貪欲是惡法　牽人至地獄　　至竟無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Style w:val="Lg"/>
          <w:rFonts w:ascii="Times New Roman" w:hAnsi="Times New Roman" w:cs="Times New Roman" w:eastAsia="新細明體;PMingLiU"/>
        </w:rPr>
        <w:t>當捨離　　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及睡調　亦當捨於欲　　莫造彼惡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20] </w:t>
      </w:r>
      <w:r>
        <w:rPr>
          <w:rFonts w:ascii="Times New Roman" w:hAnsi="Times New Roman" w:cs="Times New Roman" w:eastAsia="新細明體;PMingLiU"/>
          <w:color w:val="000000"/>
        </w:rPr>
        <w:t>是故。諸比丘。當念去離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無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心。常行惠施。不著睡眠。當行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。不著貪欲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三法。習之．翫之。不知厭足。亦復不能至休息處。云何為三。所謂貪欲。若有人習此法。初無厭足。若復有人習飲酒者。初無厭足。若復有人修習睡眠。初無厭足。是謂。比丘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習此三法者。初無厭足。亦復不能至滅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處。是故。諸比丘。常當捨離此三法。不親近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供養．三善根　　三痛．三覆露　相．法．三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Style w:val="Lg"/>
          <w:rFonts w:ascii="Times New Roman" w:hAnsi="Times New Roman" w:cs="Times New Roman" w:eastAsia="新細明體;PMingLiU"/>
        </w:rPr>
        <w:t>　　愛敬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春．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Style w:val="Lg"/>
          <w:rFonts w:ascii="Times New Roman" w:hAnsi="Times New Roman" w:cs="Times New Roman" w:eastAsia="新細明體;PMingLiU"/>
        </w:rPr>
        <w:t>足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97"/>
      </w:r>
      <w:r>
        <w:rPr>
          <w:rFonts w:ascii="Times New Roman" w:hAnsi="Times New Roman" w:cs="Times New Roman" w:eastAsia="Times New Roman"/>
          <w:color w:val="0000FF"/>
          <w:sz w:val="20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  <w:sz w:val="20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eastAsia="新細明體;PMingLiU" w:cs="Times New Roman" w:ascii="Times New Roman" w:hAnsi="Times New Roman"/>
          <w:color w:val="000000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34. Pa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想無想～</w:t>
      </w:r>
      <w:r>
        <w:rPr/>
        <w:t>Sa</w:t>
      </w:r>
      <w:r>
        <w:rPr>
          <w:rStyle w:val="Gaiji"/>
          <w:rFonts w:eastAsia="Arial Unicode MS" w:cs="Times New Roman"/>
        </w:rPr>
        <w:t>ññ</w:t>
      </w:r>
      <w:r>
        <w:rPr/>
        <w:t>ino v</w:t>
      </w:r>
      <w:r>
        <w:rPr>
          <w:rStyle w:val="Gaiji"/>
          <w:rFonts w:eastAsia="Arial Unicode MS" w:cs="Times New Roman"/>
        </w:rPr>
        <w:t>ā</w:t>
      </w:r>
      <w:r>
        <w:rPr/>
        <w:t xml:space="preserve"> asa</w:t>
      </w:r>
      <w:r>
        <w:rPr>
          <w:rStyle w:val="Gaiji"/>
          <w:rFonts w:eastAsia="Arial Unicode MS" w:cs="Times New Roman"/>
        </w:rPr>
        <w:t>ññ</w:t>
      </w:r>
      <w:r>
        <w:rPr/>
        <w:t>in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維＝惟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維先天～</w:t>
      </w:r>
      <w:r>
        <w:rPr/>
        <w:t>Nevasa</w:t>
      </w:r>
      <w:r>
        <w:rPr>
          <w:rStyle w:val="Gaiji"/>
          <w:rFonts w:eastAsia="Arial Unicode MS" w:cs="Times New Roman"/>
        </w:rPr>
        <w:t>ññ</w:t>
      </w:r>
      <w:r>
        <w:rPr/>
        <w:t>in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ññ</w:t>
      </w:r>
      <w:r>
        <w:rPr/>
        <w:t>in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(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魚</w:t>
      </w:r>
      <w:r>
        <w:rPr>
          <w:rStyle w:val="Gaiji"/>
          <w:rFonts w:eastAsia="新細明體;PMingLiU" w:cs="Times New Roman"/>
        </w:rPr>
        <w:t>)]</w:t>
      </w:r>
      <w:r>
        <w:rPr/>
        <w:t>【聖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有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有＝所有諸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聖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A. IV. 32(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名曰施福＝是謂布施為福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云何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媱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擇）＋法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依無欲〕－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＋（道）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之）＋業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M. 38. Ta</w:t>
      </w:r>
      <w:r>
        <w:rPr>
          <w:rStyle w:val="Gaiji"/>
          <w:rFonts w:eastAsia="Arial Unicode MS" w:cs="Times New Roman"/>
        </w:rPr>
        <w:t>ṅ</w:t>
      </w:r>
      <w:r>
        <w:rPr/>
        <w:t>h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ṅ</w:t>
      </w:r>
      <w:r>
        <w:rPr/>
        <w:t>khaya sutt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識＝識欲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慇懃＝殷勤【聖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復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識神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ññāṇ</w:t>
      </w:r>
      <w:r>
        <w:rPr/>
        <w:t>a</w:t>
      </w:r>
      <w:r>
        <w:rPr>
          <w:rFonts w:eastAsia="Arial Unicode MS"/>
        </w:rPr>
        <w:t>ṃ</w:t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非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＋（在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神＝神識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75. 2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＋（者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10. Kok</w:t>
      </w:r>
      <w:r>
        <w:rPr>
          <w:rStyle w:val="Gaiji"/>
          <w:rFonts w:eastAsia="Arial Unicode MS" w:cs="Times New Roman"/>
        </w:rPr>
        <w:t>ā</w:t>
      </w:r>
      <w:r>
        <w:rPr/>
        <w:t>lik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瞿波離</w:t>
      </w:r>
      <w:r>
        <w:rPr>
          <w:rStyle w:val="Corr"/>
        </w:rPr>
        <w:t>]</w:t>
      </w:r>
      <w:r>
        <w:rPr/>
        <w:t>～</w:t>
      </w:r>
      <w:r>
        <w:rPr/>
        <w:t>Kok</w:t>
      </w:r>
      <w:r>
        <w:rPr>
          <w:rStyle w:val="Gaiji"/>
          <w:rFonts w:eastAsia="Arial Unicode MS" w:cs="Times New Roman"/>
        </w:rPr>
        <w:t>ā</w:t>
      </w:r>
      <w:r>
        <w:rPr/>
        <w:t>lik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純＝淳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芥＝疥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摩勒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malak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膿＝濃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逸＝流溢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蓮華地獄</w:t>
      </w:r>
      <w:r>
        <w:rPr>
          <w:rStyle w:val="Corr"/>
        </w:rPr>
        <w:t>]</w:t>
      </w:r>
      <w:r>
        <w:rPr/>
        <w:t>～</w:t>
      </w:r>
      <w:r>
        <w:rPr/>
        <w:t>Paduma niray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揵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往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須＝須臾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曰）【宋】【元】，丘＋（曰時）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比丘即仰問＝時瞿波離報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律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愁悒＝愁邑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至＝還到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16. Kat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三＝三法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思惟＋（飲食）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初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Corr"/>
        </w:rPr>
        <w:t>[</w:t>
      </w:r>
      <w:r>
        <w:rPr>
          <w:rStyle w:val="Corr"/>
        </w:rPr>
        <w:t>苦</w:t>
      </w:r>
      <w:r>
        <w:rPr>
          <w:rStyle w:val="Corr"/>
        </w:rPr>
        <w:t>&gt;</w:t>
      </w:r>
      <w:r>
        <w:rPr>
          <w:rStyle w:val="Corr"/>
        </w:rPr>
        <w:t>若</w:t>
      </w:r>
      <w:r>
        <w:rPr>
          <w:rStyle w:val="Corr"/>
        </w:rPr>
        <w:t>]</w:t>
      </w:r>
      <w:r>
        <w:rPr/>
        <w:t>行〕－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臥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若行若坐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凝＝疑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＋（阿羅漢若）【宋】【元】【明】，得＋（羅漢）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痰＝澹【宋】＊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（大）＋患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Iti vuttaka, 64-65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3. Mah</w:t>
      </w:r>
      <w:r>
        <w:rPr>
          <w:rStyle w:val="Gaiji"/>
          <w:rFonts w:eastAsia="Arial Unicode MS" w:cs="Times New Roman"/>
        </w:rPr>
        <w:t>ā</w:t>
      </w:r>
      <w:r>
        <w:rPr/>
        <w:t>-Dukkhakkhandha sutta.</w:t>
      </w:r>
      <w:r>
        <w:rPr/>
        <w:t>，</w:t>
      </w:r>
      <w:r>
        <w:rPr/>
        <w:t>[No. 26(99), No. 53]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＝時諸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（色）＋痛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疏</w:t>
      </w:r>
      <w:r>
        <w:rPr/>
        <w:t>＝跡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剋＝刻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辛苦＝勤苦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謂【明異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計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勅</w:t>
      </w:r>
      <w:r>
        <w:rPr/>
        <w:t>＝所【宋】【元】【明】，＝劫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漂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漂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寸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亡＝復忘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＝由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槌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（所有）＋財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亡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宋】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兵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斫〕－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原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停＝亭【聖】＊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謂〕－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與【宋】【元】【明】，＝以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謂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苦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色＝色為【宋】【元】【明】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垢</w:t>
      </w:r>
      <w:r>
        <w:rPr>
          <w:rStyle w:val="Gaiji"/>
          <w:rFonts w:ascii="Times New Roman" w:hAnsi="Times New Roman" w:cs="Times New Roman"/>
        </w:rPr>
        <w:t>堺</w:t>
      </w:r>
      <w:r>
        <w:rPr/>
        <w:t>＝垢</w:t>
      </w:r>
      <w:r>
        <w:rPr>
          <w:rStyle w:val="Gaiji"/>
          <w:rFonts w:ascii="Times New Roman" w:hAnsi="Times New Roman" w:cs="Times New Roman"/>
        </w:rPr>
        <w:t>圿</w:t>
      </w:r>
      <w:r>
        <w:rPr/>
        <w:t>【宋】【元】【明】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僂＝屢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現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宋】【元】【明】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胮</w:t>
      </w:r>
      <w:r>
        <w:rPr/>
        <w:t>＝</w:t>
      </w:r>
      <w:r>
        <w:rPr>
          <w:rStyle w:val="Gaiji"/>
          <w:rFonts w:ascii="Times New Roman" w:hAnsi="Times New Roman" w:cs="Times New Roman"/>
        </w:rPr>
        <w:t>膖</w:t>
      </w:r>
      <w:r>
        <w:rPr/>
        <w:t>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飛＝</w:t>
      </w:r>
      <w:r>
        <w:rPr>
          <w:rStyle w:val="Gaiji"/>
          <w:rFonts w:eastAsia="新細明體;PMingLiU" w:cs="Times New Roman"/>
        </w:rPr>
        <w:t>[((</w:t>
      </w:r>
      <w:r>
        <w:rPr>
          <w:rStyle w:val="Gaiji"/>
          <w:rFonts w:ascii="Times New Roman" w:hAnsi="Times New Roman" w:cs="Times New Roman"/>
        </w:rPr>
        <w:t>雪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雨</w:t>
      </w:r>
      <w:r>
        <w:rPr>
          <w:rStyle w:val="Gaiji"/>
          <w:rFonts w:eastAsia="新細明體;PMingLiU" w:cs="Times New Roman"/>
        </w:rPr>
        <w:t>)/(</w:t>
      </w:r>
      <w:r>
        <w:rPr>
          <w:rStyle w:val="Gaiji"/>
          <w:rFonts w:ascii="Times New Roman" w:hAnsi="Times New Roman" w:cs="Times New Roman"/>
        </w:rPr>
        <w:t>雪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雨</w:t>
      </w:r>
      <w:r>
        <w:rPr>
          <w:rStyle w:val="Gaiji"/>
          <w:rFonts w:eastAsia="新細明體;PMingLiU" w:cs="Times New Roman"/>
        </w:rPr>
        <w:t>))*?]</w:t>
      </w:r>
      <w:r>
        <w:rPr/>
        <w:t>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蠕＝螺【宋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豈【宋】【元】【明】，此＋（豈）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散落＝離散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坒</w:t>
      </w:r>
      <w:r>
        <w:rPr>
          <w:rStyle w:val="Gaiji"/>
          <w:rFonts w:eastAsia="新細明體;PMingLiU" w:cs="Times New Roman"/>
        </w:rPr>
        <w:t>]</w:t>
      </w:r>
      <w:r>
        <w:rPr/>
        <w:t>＝髀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肋＝勒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頸＝項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幼＝牢強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乃於色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〔謂〕－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名＝名為【宋】【元】【明】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＊【元】＊【明】＊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自）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＝他【宋】＊【元】＊【明】＊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知＝知之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〔欲〕－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〔痛為大患〕－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應【宋】【元】【明】，〔謂〕－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周訖＝具說【宋】【元】【明】，＝說訖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盜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媱【宋】＊【元】＊【明】＊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敷＝床席【宋】【元】【明】，〔床〕－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皆＝皆悉【宋】＊【元】＊【明】＊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有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堅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陰【宋】【元】【明】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>〔增</w:t>
      </w:r>
      <w:r>
        <w:rPr>
          <w:rStyle w:val="Corr"/>
        </w:rPr>
        <w:t>[</w:t>
      </w:r>
      <w:r>
        <w:rPr>
          <w:rStyle w:val="Corr"/>
        </w:rPr>
        <w:t>一</w:t>
      </w:r>
      <w:r>
        <w:rPr>
          <w:rStyle w:val="Corr"/>
        </w:rPr>
        <w:t>&gt;</w:t>
      </w:r>
      <w:r>
        <w:rPr>
          <w:rStyle w:val="Corr"/>
        </w:rPr>
        <w:t>壹</w:t>
      </w:r>
      <w:r>
        <w:rPr>
          <w:rStyle w:val="Corr"/>
        </w:rPr>
        <w:t>]</w:t>
      </w:r>
      <w:r>
        <w:rPr/>
        <w:t>阿含經〕－【宋】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聖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聖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宋】【元】【明】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盜＝偷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化【宋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偷盜＝盜竊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泆＝沃【元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（他）＋人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嫉</w:t>
      </w:r>
      <w:r>
        <w:rPr>
          <w:rStyle w:val="Gaiji"/>
          <w:rFonts w:ascii="Times New Roman" w:hAnsi="Times New Roman" w:cs="Times New Roman"/>
        </w:rPr>
        <w:t>妬</w:t>
      </w:r>
      <w:r>
        <w:rPr/>
        <w:t>＝</w:t>
      </w:r>
      <w:r>
        <w:rPr>
          <w:rStyle w:val="Gaiji"/>
          <w:rFonts w:ascii="Times New Roman" w:hAnsi="Times New Roman" w:cs="Times New Roman"/>
        </w:rPr>
        <w:t>妬</w:t>
      </w:r>
      <w:r>
        <w:rPr/>
        <w:t>嫉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>（曰）＋有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法＋（中）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眾＋（所）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可窮＝三不可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癡＝護【宋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熾然＝然熾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（當修行）＋法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行＝行其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>〔盛〕－【宋】【元】【明】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有）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＝日【元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此）＋五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知）＋所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2-9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要【宋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>（說者便論）＋說之【宋】【元】【明】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竊＝盜【聖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>〔有為之〕－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＝廢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末【元】＊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曾不＝不曾【宋】＊【元】＊【明】＊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爾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I. 39. Ma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愛＝愛敬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雖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時）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纏縛＝纏絡【宋】＊【元】＊【明】＊，＝纏裹【聖】＊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纏裹＝纏絡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故【聖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淨觀【宋】【元】【明】，＝淨【聖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人＝人有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春無＝無厭【宋】【元】【明】【聖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聖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4:00Z</dcterms:created>
  <dc:creator>metta</dc:creator>
  <dc:description/>
  <cp:keywords/>
  <dc:language>en-US</dc:language>
  <cp:lastModifiedBy>Friends</cp:lastModifiedBy>
  <dcterms:modified xsi:type="dcterms:W3CDTF">2018-07-09T07:33:00Z</dcterms:modified>
  <cp:revision>46</cp:revision>
  <dc:subject/>
  <dc:title>No</dc:title>
</cp:coreProperties>
</file>