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</w:p>
    <w:p>
      <w:pPr>
        <w:pStyle w:val="Heading1"/>
        <w:rPr>
          <w:color w:val="0000FF"/>
        </w:rPr>
      </w:pPr>
      <w:r>
        <w:rPr>
          <w:b/>
          <w:color w:val="333399"/>
          <w:szCs w:val="28"/>
        </w:rPr>
        <w:t>卷</w:t>
      </w:r>
      <w:r>
        <w:rPr>
          <w:rFonts w:eastAsia="Times New Roman"/>
          <w:b/>
          <w:color w:val="333399"/>
          <w:szCs w:val="28"/>
        </w:rPr>
        <w:t xml:space="preserve"> </w:t>
      </w:r>
      <w:r>
        <w:rPr>
          <w:b/>
          <w:szCs w:val="28"/>
        </w:rPr>
        <w:t>第三十七</w:t>
      </w:r>
      <w:r>
        <w:rPr>
          <w:rFonts w:eastAsia="Times New Roman"/>
          <w:b/>
          <w:szCs w:val="28"/>
        </w:rPr>
        <w:t xml:space="preserve"> </w:t>
      </w:r>
      <w:r>
        <w:rPr>
          <w:color w:val="0000FF"/>
          <w:sz w:val="40"/>
        </w:rPr>
        <w:t>( 1023~1061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有尊者</w:t>
      </w:r>
      <w:r>
        <w:rPr>
          <w:rFonts w:ascii="Times New Roman" w:hAnsi="Times New Roman" w:cs="Times New Roman" w:eastAsia="新細明體;PMingLiU"/>
          <w:color w:val="0000FF"/>
        </w:rPr>
        <w:t>叵求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住東園鹿母講堂。疾病困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c11] </w:t>
      </w:r>
      <w:r>
        <w:rPr>
          <w:rFonts w:ascii="Times New Roman" w:hAnsi="Times New Roman" w:cs="Times New Roman" w:eastAsia="新細明體;PMingLiU"/>
          <w:color w:val="000000"/>
        </w:rPr>
        <w:t>尊者阿難往詣佛所。稽首禮足。退住一面。白佛言。世尊。尊者叵求那住東園鹿母講堂。疾病困篤。如是病比丘多有死者。善哉。世尊。願至東園鹿母講堂尊者叵求那所。以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c15] </w:t>
      </w:r>
      <w:r>
        <w:rPr>
          <w:rFonts w:ascii="Times New Roman" w:hAnsi="Times New Roman" w:cs="Times New Roman" w:eastAsia="新細明體;PMingLiU"/>
          <w:color w:val="000000"/>
        </w:rPr>
        <w:t>爾時。世尊默然而許。至日晡時。從禪覺。往詣東園鹿母講堂。至尊者叵求那房。敷座而坐。為尊者叵求那種種說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教照喜。示教照喜已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c19] </w:t>
      </w:r>
      <w:r>
        <w:rPr>
          <w:rFonts w:ascii="Times New Roman" w:hAnsi="Times New Roman" w:cs="Times New Roman" w:eastAsia="新細明體;PMingLiU"/>
          <w:color w:val="000000"/>
        </w:rPr>
        <w:t>尊者叵求那。世尊去後。尋即命終。當命終時。諸根喜悅。顏貌清淨。膚色鮮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c20] </w:t>
      </w:r>
      <w:r>
        <w:rPr>
          <w:rFonts w:ascii="Times New Roman" w:hAnsi="Times New Roman" w:cs="Times New Roman" w:eastAsia="新細明體;PMingLiU"/>
          <w:color w:val="000000"/>
        </w:rPr>
        <w:t>時。尊者阿難供養尊者叵求那舍利已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世尊。尊者叵求那。世尊來後。尋便命終。臨命終時。諸根喜悅。膚色清淨。鮮白光澤。不審世尊。彼當生何趣。云何受生。後世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c25] </w:t>
      </w:r>
      <w:r>
        <w:rPr>
          <w:rFonts w:ascii="Times New Roman" w:hAnsi="Times New Roman" w:cs="Times New Roman" w:eastAsia="新細明體;PMingLiU"/>
          <w:color w:val="000000"/>
        </w:rPr>
        <w:t>佛告阿難。若有比丘先未病時。未斷五下分結。若覺病起。其身苦患。心不調適。生分微弱。得聞大師教授．教誡種種說法。彼聞法已。斷五下分結。阿難。是則大師教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法福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c29] </w:t>
      </w:r>
      <w:r>
        <w:rPr>
          <w:rFonts w:ascii="Times New Roman" w:hAnsi="Times New Roman" w:cs="Times New Roman" w:eastAsia="新細明體;PMingLiU"/>
          <w:color w:val="000000"/>
        </w:rPr>
        <w:t>復次。阿難。若有比丘先未病時。未斷五下分結。然後病起。身遭苦患。生分轉微。不蒙大師教授．教誡說法。然遇諸餘多聞大德修梵行者教授．教誡說法。得聞法已。斷五下分結。阿難。是名教授．教誡聽法福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a05] </w:t>
      </w:r>
      <w:r>
        <w:rPr>
          <w:rFonts w:ascii="Times New Roman" w:hAnsi="Times New Roman" w:cs="Times New Roman" w:eastAsia="新細明體;PMingLiU"/>
          <w:color w:val="000000"/>
        </w:rPr>
        <w:t>復次。阿難。若比丘先未病時。不斷五下分結。乃至生分微弱。不聞大師教授．教誡說法。復不聞餘多聞大德諸梵行者教授．教誡說法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先所受法。獨靜思惟。稱量觀察。得斷五下分結。阿難。是名思惟觀察先所聞法所得福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a10] </w:t>
      </w:r>
      <w:r>
        <w:rPr>
          <w:rFonts w:ascii="Times New Roman" w:hAnsi="Times New Roman" w:cs="Times New Roman" w:eastAsia="新細明體;PMingLiU"/>
          <w:color w:val="000000"/>
        </w:rPr>
        <w:t>復次。阿難。若有比丘先未病時。斷五下分結。不得無上愛盡解脫。不起諸漏。心善解脫。然後得病。身遭苦患。生分微弱。得聞大師教授．教誡說法。得無上愛盡解脫。不起諸漏。離欲解脫。阿難。是名大師說法福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a15] </w:t>
      </w:r>
      <w:r>
        <w:rPr>
          <w:rFonts w:ascii="Times New Roman" w:hAnsi="Times New Roman" w:cs="Times New Roman" w:eastAsia="新細明體;PMingLiU"/>
          <w:color w:val="000000"/>
        </w:rPr>
        <w:t>復次。阿難。若有比丘先未病時。斷五下分結。不得無上愛盡解脫。不起諸漏。離欲解脫。覺身病起。極遭苦患。不得大師教授．教誡說法。然得諸餘多聞大德諸梵行者教授．教誡說法。得無上愛盡解脫。不起諸漏。離欲解脫。阿難。是名教授教誡聞法福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a21] </w:t>
      </w:r>
      <w:r>
        <w:rPr>
          <w:rFonts w:ascii="Times New Roman" w:hAnsi="Times New Roman" w:cs="Times New Roman" w:eastAsia="新細明體;PMingLiU"/>
          <w:color w:val="000000"/>
        </w:rPr>
        <w:t>復次。阿難。若有比丘先未病時。斷五下分結。不得無上愛盡解脫。不起諸漏。離欲解脫。其身病起。極生苦患。不得大師教授．教誡說法。不得諸餘多聞大德教授．教誡說法。然先所聞法。獨一靜處。思惟稱量觀察。得無上愛盡解脫。不起諸漏。離欲解脫。阿難。是名思惟先所聞法所得福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a28] </w:t>
      </w:r>
      <w:r>
        <w:rPr>
          <w:rFonts w:ascii="Times New Roman" w:hAnsi="Times New Roman" w:cs="Times New Roman" w:eastAsia="新細明體;PMingLiU"/>
          <w:color w:val="000000"/>
        </w:rPr>
        <w:t>何緣叵求那比丘不得諸根欣悅。色貌清淨。膚體鮮澤。叵求那比丘先未病時。未斷五下分結。彼親從大師聞教授．教誡說法。斷五下分結。世尊為彼尊者叵求那受阿那含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03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06] </w:t>
      </w:r>
      <w:r>
        <w:rPr>
          <w:rFonts w:ascii="Times New Roman" w:hAnsi="Times New Roman" w:cs="Times New Roman" w:eastAsia="新細明體;PMingLiU"/>
          <w:color w:val="000000"/>
        </w:rPr>
        <w:t>爾時。尊者阿濕波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東園鹿母講堂。身遭重病。極生苦患。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瞻視供給。如前跋迦梨修多羅廣說。謂說三受。乃至轉增無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09] </w:t>
      </w:r>
      <w:r>
        <w:rPr>
          <w:rFonts w:ascii="Times New Roman" w:hAnsi="Times New Roman" w:cs="Times New Roman" w:eastAsia="新細明體;PMingLiU"/>
          <w:color w:val="000000"/>
        </w:rPr>
        <w:t>佛告阿濕波誓。汝莫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10] </w:t>
      </w:r>
      <w:r>
        <w:rPr>
          <w:rFonts w:ascii="Times New Roman" w:hAnsi="Times New Roman" w:cs="Times New Roman" w:eastAsia="新細明體;PMingLiU"/>
          <w:color w:val="000000"/>
        </w:rPr>
        <w:t>阿濕波誓白佛言。世尊。我實有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10] </w:t>
      </w:r>
      <w:r>
        <w:rPr>
          <w:rFonts w:ascii="Times New Roman" w:hAnsi="Times New Roman" w:cs="Times New Roman" w:eastAsia="新細明體;PMingLiU"/>
          <w:color w:val="000000"/>
        </w:rPr>
        <w:t>佛告阿濕波誓。汝得無破戒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11] </w:t>
      </w:r>
      <w:r>
        <w:rPr>
          <w:rFonts w:ascii="Times New Roman" w:hAnsi="Times New Roman" w:cs="Times New Roman" w:eastAsia="新細明體;PMingLiU"/>
          <w:color w:val="000000"/>
        </w:rPr>
        <w:t>阿濕波誓白佛言。世尊。我不破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12] </w:t>
      </w:r>
      <w:r>
        <w:rPr>
          <w:rFonts w:ascii="Times New Roman" w:hAnsi="Times New Roman" w:cs="Times New Roman" w:eastAsia="新細明體;PMingLiU"/>
          <w:color w:val="000000"/>
        </w:rPr>
        <w:t>佛告阿濕波誓。汝不破戒。何為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13] </w:t>
      </w:r>
      <w:r>
        <w:rPr>
          <w:rFonts w:ascii="Times New Roman" w:hAnsi="Times New Roman" w:cs="Times New Roman" w:eastAsia="新細明體;PMingLiU"/>
          <w:color w:val="000000"/>
        </w:rPr>
        <w:t>阿濕波誓白佛言。世尊。我先未病時。得身息樂正受多修習。我於今日不復能得入彼三昧。我作是思惟。將無退失是三昧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16] </w:t>
      </w:r>
      <w:r>
        <w:rPr>
          <w:rFonts w:ascii="Times New Roman" w:hAnsi="Times New Roman" w:cs="Times New Roman" w:eastAsia="新細明體;PMingLiU"/>
          <w:color w:val="000000"/>
        </w:rPr>
        <w:t>佛告阿濕波誓。我今問汝。隨意答我。阿濕波誓。汝見色即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18] </w:t>
      </w:r>
      <w:r>
        <w:rPr>
          <w:rFonts w:ascii="Times New Roman" w:hAnsi="Times New Roman" w:cs="Times New Roman" w:eastAsia="新細明體;PMingLiU"/>
          <w:color w:val="000000"/>
        </w:rPr>
        <w:t>阿濕波誓白佛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18] </w:t>
      </w:r>
      <w:r>
        <w:rPr>
          <w:rFonts w:ascii="Times New Roman" w:hAnsi="Times New Roman" w:cs="Times New Roman" w:eastAsia="新細明體;PMingLiU"/>
          <w:color w:val="000000"/>
        </w:rPr>
        <w:t>復問。汝見受．想．行．識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19] </w:t>
      </w:r>
      <w:r>
        <w:rPr>
          <w:rFonts w:ascii="Times New Roman" w:hAnsi="Times New Roman" w:cs="Times New Roman" w:eastAsia="新細明體;PMingLiU"/>
          <w:color w:val="000000"/>
        </w:rPr>
        <w:t>阿濕波誓白佛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20] </w:t>
      </w:r>
      <w:r>
        <w:rPr>
          <w:rFonts w:ascii="Times New Roman" w:hAnsi="Times New Roman" w:cs="Times New Roman" w:eastAsia="新細明體;PMingLiU"/>
          <w:color w:val="000000"/>
        </w:rPr>
        <w:t>佛告阿濕波誓。汝既不見色是我．異我．相在。不見受．想．行．識是我．異我．相在。何故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22] </w:t>
      </w:r>
      <w:r>
        <w:rPr>
          <w:rFonts w:ascii="Times New Roman" w:hAnsi="Times New Roman" w:cs="Times New Roman" w:eastAsia="新細明體;PMingLiU"/>
          <w:color w:val="000000"/>
        </w:rPr>
        <w:t>阿濕波誓白佛言。世尊。不正思惟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b23] </w:t>
      </w:r>
      <w:r>
        <w:rPr>
          <w:rFonts w:ascii="Times New Roman" w:hAnsi="Times New Roman" w:cs="Times New Roman" w:eastAsia="新細明體;PMingLiU"/>
          <w:color w:val="000000"/>
        </w:rPr>
        <w:t>佛告阿濕波誓。若沙門．婆羅門三昧堅固。三昧平等。若不得入彼三昧。不應作念。我於三昧退減。若復聖弟子不見色是我．異我．相在。不見受．想．行．識是我．異我．相在。但當作是覺知。貪欲永盡無餘。瞋恚．愚癡永盡無餘。貪．恚．癡永盡無餘已。一切漏盡。無漏心解脫．慧解脫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02] </w:t>
      </w:r>
      <w:r>
        <w:rPr>
          <w:rFonts w:ascii="Times New Roman" w:hAnsi="Times New Roman" w:cs="Times New Roman" w:eastAsia="新細明體;PMingLiU"/>
          <w:color w:val="000000"/>
        </w:rPr>
        <w:t>佛說是法時。尊者阿濕波誓不起諸漏。心得解脫。歡喜踊悅。歡喜踊悅故。身病即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04] </w:t>
      </w:r>
      <w:r>
        <w:rPr>
          <w:rFonts w:ascii="Times New Roman" w:hAnsi="Times New Roman" w:cs="Times New Roman" w:eastAsia="新細明體;PMingLiU"/>
          <w:color w:val="000000"/>
        </w:rPr>
        <w:t>佛說此經。令尊者阿濕波誓歡喜隨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05] </w:t>
      </w:r>
      <w:r>
        <w:rPr>
          <w:rFonts w:ascii="Times New Roman" w:hAnsi="Times New Roman" w:cs="Times New Roman" w:eastAsia="新細明體;PMingLiU"/>
          <w:color w:val="000000"/>
        </w:rPr>
        <w:t>差摩迦修多羅如五受陰處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有異比丘年少新學。於此法．律出家未久。少知識。獨一客旅。無人供給。住邊聚落客僧房中。疾病困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10] </w:t>
      </w:r>
      <w:r>
        <w:rPr>
          <w:rFonts w:ascii="Times New Roman" w:hAnsi="Times New Roman" w:cs="Times New Roman" w:eastAsia="新細明體;PMingLiU"/>
          <w:color w:val="000000"/>
        </w:rPr>
        <w:t>時。有眾多比丘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  <w:lang w:eastAsia="zh-CN"/>
        </w:rPr>
        <w:t>却</w:t>
      </w:r>
      <w:r>
        <w:rPr>
          <w:rFonts w:ascii="Times New Roman" w:hAnsi="Times New Roman" w:cs="Times New Roman" w:eastAsia="新細明體;PMingLiU"/>
          <w:color w:val="000000"/>
          <w:lang w:eastAsia="zh-CN"/>
        </w:rPr>
        <w:t>坐一面。白佛言。世尊。</w:t>
      </w:r>
      <w:r>
        <w:rPr>
          <w:rFonts w:ascii="Times New Roman" w:hAnsi="Times New Roman" w:cs="Times New Roman" w:eastAsia="新細明體;PMingLiU"/>
          <w:color w:val="000000"/>
        </w:rPr>
        <w:t>有一比丘年少新學。乃至疾病困篤。住邊聚落客僧房中。有是病比丘多死無活。善哉。世尊。往彼住處。以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14] </w:t>
      </w:r>
      <w:r>
        <w:rPr>
          <w:rFonts w:ascii="Times New Roman" w:hAnsi="Times New Roman" w:cs="Times New Roman" w:eastAsia="新細明體;PMingLiU"/>
          <w:color w:val="000000"/>
        </w:rPr>
        <w:t>爾時。世尊默然而許。即日晡時從禪覺。至彼住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15] </w:t>
      </w:r>
      <w:r>
        <w:rPr>
          <w:rFonts w:ascii="Times New Roman" w:hAnsi="Times New Roman" w:cs="Times New Roman" w:eastAsia="新細明體;PMingLiU"/>
          <w:color w:val="000000"/>
        </w:rPr>
        <w:t>彼病比丘遙見世尊。扶床欲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16] </w:t>
      </w:r>
      <w:r>
        <w:rPr>
          <w:rFonts w:ascii="Times New Roman" w:hAnsi="Times New Roman" w:cs="Times New Roman" w:eastAsia="新細明體;PMingLiU"/>
          <w:color w:val="000000"/>
        </w:rPr>
        <w:t>佛告比丘。息臥勿起。云何。比丘。苦患寧可忍不。如前差摩迦修多羅廣說。如是三受。乃至病苦但增不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19] </w:t>
      </w:r>
      <w:r>
        <w:rPr>
          <w:rFonts w:ascii="Times New Roman" w:hAnsi="Times New Roman" w:cs="Times New Roman" w:eastAsia="新細明體;PMingLiU"/>
          <w:color w:val="000000"/>
        </w:rPr>
        <w:t>佛告病比丘。我今問汝。隨意答我。汝得無變悔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20] </w:t>
      </w:r>
      <w:r>
        <w:rPr>
          <w:rFonts w:ascii="Times New Roman" w:hAnsi="Times New Roman" w:cs="Times New Roman" w:eastAsia="新細明體;PMingLiU"/>
          <w:color w:val="000000"/>
        </w:rPr>
        <w:t>病比丘白佛。實有變悔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21] </w:t>
      </w:r>
      <w:r>
        <w:rPr>
          <w:rFonts w:ascii="Times New Roman" w:hAnsi="Times New Roman" w:cs="Times New Roman" w:eastAsia="新細明體;PMingLiU"/>
          <w:color w:val="000000"/>
        </w:rPr>
        <w:t>佛告病比丘。汝得無犯戒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21] </w:t>
      </w:r>
      <w:r>
        <w:rPr>
          <w:rFonts w:ascii="Times New Roman" w:hAnsi="Times New Roman" w:cs="Times New Roman" w:eastAsia="新細明體;PMingLiU"/>
          <w:color w:val="000000"/>
        </w:rPr>
        <w:t>病比丘白佛言。世尊。實不犯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22] </w:t>
      </w:r>
      <w:r>
        <w:rPr>
          <w:rFonts w:ascii="Times New Roman" w:hAnsi="Times New Roman" w:cs="Times New Roman" w:eastAsia="新細明體;PMingLiU"/>
          <w:color w:val="000000"/>
        </w:rPr>
        <w:t>佛告病比丘。汝若不犯戒。何為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23] </w:t>
      </w:r>
      <w:r>
        <w:rPr>
          <w:rFonts w:ascii="Times New Roman" w:hAnsi="Times New Roman" w:cs="Times New Roman" w:eastAsia="新細明體;PMingLiU"/>
          <w:color w:val="000000"/>
        </w:rPr>
        <w:t>病比丘白佛。世尊。我年幼稚出家未久。於過人法勝妙知見未有所得。我作是念。命終之時。知生何處。故生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26] </w:t>
      </w:r>
      <w:r>
        <w:rPr>
          <w:rFonts w:ascii="Times New Roman" w:hAnsi="Times New Roman" w:cs="Times New Roman" w:eastAsia="新細明體;PMingLiU"/>
          <w:color w:val="000000"/>
        </w:rPr>
        <w:t>佛告比丘。我今問汝。隨意答我。云何。比丘。有眼故有眼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27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7c28] </w:t>
      </w:r>
      <w:r>
        <w:rPr>
          <w:rFonts w:ascii="Times New Roman" w:hAnsi="Times New Roman" w:cs="Times New Roman" w:eastAsia="新細明體;PMingLiU"/>
          <w:color w:val="000000"/>
        </w:rPr>
        <w:t>復問。比丘。於意云何。有眼識故有眼觸．眼觸因緣生內受。若苦．若樂．不苦不樂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01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02] </w:t>
      </w:r>
      <w:r>
        <w:rPr>
          <w:rFonts w:ascii="Times New Roman" w:hAnsi="Times New Roman" w:cs="Times New Roman" w:eastAsia="新細明體;PMingLiU"/>
          <w:color w:val="000000"/>
        </w:rPr>
        <w:t>云何。比丘。若無眼則無眼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02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03] </w:t>
      </w:r>
      <w:r>
        <w:rPr>
          <w:rFonts w:ascii="Times New Roman" w:hAnsi="Times New Roman" w:cs="Times New Roman" w:eastAsia="新細明體;PMingLiU"/>
          <w:color w:val="000000"/>
        </w:rPr>
        <w:t>復問。比丘。若無眼識則無眼觸耶。若無眼觸。則無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眼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觸因緣生內受。若苦．若樂．不苦不樂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05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06] </w:t>
      </w:r>
      <w:r>
        <w:rPr>
          <w:rFonts w:ascii="Times New Roman" w:hAnsi="Times New Roman" w:cs="Times New Roman" w:eastAsia="新細明體;PMingLiU"/>
          <w:color w:val="000000"/>
        </w:rPr>
        <w:t>是故。比丘。當善思惟如是法。得善命終。後世亦善。爾時。世尊為病比丘種種說法。示教照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09] </w:t>
      </w:r>
      <w:r>
        <w:rPr>
          <w:rFonts w:ascii="Times New Roman" w:hAnsi="Times New Roman" w:cs="Times New Roman" w:eastAsia="新細明體;PMingLiU"/>
          <w:color w:val="000000"/>
        </w:rPr>
        <w:t>時。病比丘。世尊去後。尋即命終。臨命終時。諸根喜悅。顏貌清淨。膚色鮮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10] </w:t>
      </w:r>
      <w:r>
        <w:rPr>
          <w:rFonts w:ascii="Times New Roman" w:hAnsi="Times New Roman" w:cs="Times New Roman" w:eastAsia="新細明體;PMingLiU"/>
          <w:color w:val="000000"/>
        </w:rPr>
        <w:t>時。眾多比丘詣佛所。稽首禮足。退坐一面。白佛言。世尊。彼年少比丘疾病困篤。尊者今已命終。當命終時。諸根喜悅。顏貌清淨。膚色鮮白。云何。世尊。如是比丘當生何處。云何受生。後世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15] </w:t>
      </w:r>
      <w:r>
        <w:rPr>
          <w:rFonts w:ascii="Times New Roman" w:hAnsi="Times New Roman" w:cs="Times New Roman" w:eastAsia="新細明體;PMingLiU"/>
          <w:color w:val="000000"/>
        </w:rPr>
        <w:t>佛告諸比丘。彼命過比丘是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物。聞我說法。分明解了。於法無畏。得般涅槃。汝等但當供養舍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17] </w:t>
      </w:r>
      <w:r>
        <w:rPr>
          <w:rFonts w:ascii="Times New Roman" w:hAnsi="Times New Roman" w:cs="Times New Roman" w:eastAsia="新細明體;PMingLiU"/>
          <w:color w:val="000000"/>
        </w:rPr>
        <w:t>世尊爾時為彼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第一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a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如上說。差別者。諦聽。善思。當為汝說。若彼比丘作如是念。我此識身及外境界一切相。無有我．我所見．我慢繫著使。及心解脫．慧解脫。現法自知作證具足住。於此識身及外境界一切相。無有我．我所見．我慢繫著使。及彼心解脫．慧解脫。現法自知作證具足住。彼比丘。我此識身及外境界一切相。無有我．我所見．我慢繫著使。及心解脫．慧解脫。現法自知作證具足住。於此識身及外境界一切相。無有我．我所見．我慢繫著使。及心解脫．慧解脫。現法自知作證具足住。若彼比丘於此識身及外境界一切相。無有我．我所見．我慢繫著使。及心解脫．慧解脫。現法自知作證具足住。於此識身及外境界一切相。無有我．我所見．我慢繫著使。及彼心解脫．慧解脫。現法自知作證具足住者。是名比丘斷愛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諸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慢無間等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二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如上說。差別者。乃至佛告病比丘。汝不自犯戒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12] </w:t>
      </w:r>
      <w:r>
        <w:rPr>
          <w:rFonts w:ascii="Times New Roman" w:hAnsi="Times New Roman" w:cs="Times New Roman" w:eastAsia="新細明體;PMingLiU"/>
          <w:color w:val="000000"/>
        </w:rPr>
        <w:t>比丘白佛言。世尊。我不以持淨戒故。於世尊所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13] </w:t>
      </w:r>
      <w:r>
        <w:rPr>
          <w:rFonts w:ascii="Times New Roman" w:hAnsi="Times New Roman" w:cs="Times New Roman" w:eastAsia="新細明體;PMingLiU"/>
          <w:color w:val="000000"/>
        </w:rPr>
        <w:t>佛告比丘。汝以何等法故。於我所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14] </w:t>
      </w:r>
      <w:r>
        <w:rPr>
          <w:rFonts w:ascii="Times New Roman" w:hAnsi="Times New Roman" w:cs="Times New Roman" w:eastAsia="新細明體;PMingLiU"/>
          <w:color w:val="000000"/>
        </w:rPr>
        <w:t>比丘白佛。為離貪欲故。於世尊所修梵行。為離瞋恚．愚癡故。於世尊所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16] </w:t>
      </w:r>
      <w:r>
        <w:rPr>
          <w:rFonts w:ascii="Times New Roman" w:hAnsi="Times New Roman" w:cs="Times New Roman" w:eastAsia="新細明體;PMingLiU"/>
          <w:color w:val="000000"/>
        </w:rPr>
        <w:t>佛告比丘。如是。如是。汝正應為離貪欲故。於我所修梵行。離瞋恚．愚癡故。於我所修梵行。比丘。貪欲纏故。不得離欲。無明纏故。慧不清淨。是故。比丘。於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Foot"/>
          <w:rFonts w:ascii="Times New Roman" w:hAnsi="Times New Roman" w:cs="Times New Roman" w:eastAsia="新細明體;PMingLiU"/>
          <w:color w:val="000000"/>
        </w:rPr>
        <w:t>離欲</w:t>
      </w:r>
      <w:r>
        <w:rPr>
          <w:rFonts w:ascii="Times New Roman" w:hAnsi="Times New Roman" w:cs="Times New Roman" w:eastAsia="新細明體;PMingLiU"/>
          <w:color w:val="000000"/>
        </w:rPr>
        <w:t>心解脫。離無明故慧解脫。若比丘於欲離欲心解脫身作證。離無明故慧解脫。是名比丘斷諸愛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結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慢無間等。究竟苦邊。是故。比丘。於此法善思惟。如前廣說。乃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第一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有眾多比丘集於</w:t>
      </w:r>
      <w:r>
        <w:rPr>
          <w:rFonts w:ascii="Times New Roman" w:hAnsi="Times New Roman" w:cs="Times New Roman" w:eastAsia="新細明體;PMingLiU"/>
          <w:color w:val="0000FF"/>
        </w:rPr>
        <w:t>伽梨隸講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時。多有比丘疾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b29] </w:t>
      </w:r>
      <w:r>
        <w:rPr>
          <w:rFonts w:ascii="Times New Roman" w:hAnsi="Times New Roman" w:cs="Times New Roman" w:eastAsia="新細明體;PMingLiU"/>
          <w:color w:val="000000"/>
        </w:rPr>
        <w:t>爾時。世尊晡時從禪覺。往至伽梨隸講堂。於大眾前敷座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坐已。告諸比丘。當正念正智以待時。是則為我隨順之教。比丘。云何為正念。謂比丘內身身觀念處。精勤方便。正念正智。調伏世間貪憂。外身身觀念處．內外身身觀念處。內受．外受．內外受。內心．外心．內外心。內法．外法．內外法法觀念處。精勤方便。正念正智。調伏世間貪憂。是名比丘正憶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c07] </w:t>
      </w:r>
      <w:r>
        <w:rPr>
          <w:rFonts w:ascii="Times New Roman" w:hAnsi="Times New Roman" w:cs="Times New Roman" w:eastAsia="新細明體;PMingLiU"/>
          <w:color w:val="000000"/>
        </w:rPr>
        <w:t>云何正智。謂比丘若來若去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而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觀察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俯仰。執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．住．坐．臥．眠．覺。乃至五十．六十。依語默正智行。比丘。是名正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c10] </w:t>
      </w:r>
      <w:r>
        <w:rPr>
          <w:rFonts w:ascii="Times New Roman" w:hAnsi="Times New Roman" w:cs="Times New Roman" w:eastAsia="新細明體;PMingLiU"/>
          <w:color w:val="000000"/>
        </w:rPr>
        <w:t>如是。比丘。正念正智住者能起樂受。有因緣。非無因緣。云何因緣。謂緣於身。作是思惟。我此身無常有為。心因緣生。樂受亦無常有為。心因緣生。身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受觀察無常。觀察生滅。觀察離欲。觀察滅盡。觀察捨彼。觀察身及樂受無常。乃至捨已。若於身及樂受貪欲使者永不復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c17] </w:t>
      </w:r>
      <w:r>
        <w:rPr>
          <w:rFonts w:ascii="Times New Roman" w:hAnsi="Times New Roman" w:cs="Times New Roman" w:eastAsia="新細明體;PMingLiU"/>
          <w:color w:val="000000"/>
        </w:rPr>
        <w:t>如是。正念正智生苦受因緣。非不因緣。云何為因緣。如是緣身。作是思惟。我此身無常有為。心因緣生。苦受亦無常有為。心因緣生。身及苦受觀察無常。乃至捨。於此及苦受瞋恚所使。永不復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c21] </w:t>
      </w:r>
      <w:r>
        <w:rPr>
          <w:rFonts w:ascii="Times New Roman" w:hAnsi="Times New Roman" w:cs="Times New Roman" w:eastAsia="新細明體;PMingLiU"/>
          <w:color w:val="000000"/>
        </w:rPr>
        <w:t>如是。正念正智生不苦不樂受因緣。非不因緣。云何因緣。謂身因緣。作是思惟。我此身無常有為。心因緣生。彼不苦不樂受亦無常有為。心因緣生。彼身及不苦不樂受觀察無常。乃至捨。若所有身及不苦不樂受無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使。使永不復使。多聞聖弟子如是觀者。於色厭離。於受．想．行．識厭離。厭離已離欲。離欲已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8c30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樂覺所覺時　　莫能知樂覺　貪欲使所使　　不見於出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受所覺時　　莫能知苦受　瞋恚使所使　　不見出離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苦不樂受　　等正覺所說　彼亦不能知　　終不度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比丘精勤　　正智不傾動　於彼一切受　　黠慧能悉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知諸受已　　現法盡諸漏　依慧而命終　　涅槃不墮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a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a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如上說。時。有眾多比丘集會迦梨隸講堂。多有疾病。如上說。差別者。乃至聖弟子如是觀者。於色解脫。於受．想．行．識解脫。我說是等解脫生．老．病．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a16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智慧多聞者　　非不覺諸受　若於苦樂受　　分別諦明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知堅固事　　凡夫有昇降　於樂不染著　　於苦不傾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知受不受生　　依於貪恚覺　斷除斯等已　　其心善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繫念緣妙境　　正向待終期　若比丘精勤　　正智不傾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此一切受　　慧者能覺知　了知諸受已　　現法盡諸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依慧而命終　　涅槃不墮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a29] </w:t>
      </w:r>
      <w:r>
        <w:rPr>
          <w:rFonts w:ascii="Times New Roman" w:hAnsi="Times New Roman" w:cs="Times New Roman" w:eastAsia="新細明體;PMingLiU"/>
          <w:color w:val="000000"/>
        </w:rPr>
        <w:t>佛說此經已。諸比丘歡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三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02] </w:t>
      </w:r>
      <w:r>
        <w:rPr>
          <w:rFonts w:ascii="Times New Roman" w:hAnsi="Times New Roman" w:cs="Times New Roman" w:eastAsia="新細明體;PMingLiU"/>
          <w:color w:val="000000"/>
        </w:rPr>
        <w:t>爾時。給孤獨長者得病。身極苦痛。世尊聞已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次第乞食至給孤獨長者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04] </w:t>
      </w:r>
      <w:r>
        <w:rPr>
          <w:rFonts w:ascii="Times New Roman" w:hAnsi="Times New Roman" w:cs="Times New Roman" w:eastAsia="新細明體;PMingLiU"/>
          <w:color w:val="000000"/>
        </w:rPr>
        <w:t>長者遙見世尊。馮床欲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05] </w:t>
      </w:r>
      <w:r>
        <w:rPr>
          <w:rFonts w:ascii="Times New Roman" w:hAnsi="Times New Roman" w:cs="Times New Roman" w:eastAsia="新細明體;PMingLiU"/>
          <w:color w:val="000000"/>
        </w:rPr>
        <w:t>世尊見已。即告之言。長者勿起。增其苦患。世尊即坐。告長者言。云何。長者。病可忍不。身所苦患。為增．為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07] </w:t>
      </w:r>
      <w:r>
        <w:rPr>
          <w:rFonts w:ascii="Times New Roman" w:hAnsi="Times New Roman" w:cs="Times New Roman" w:eastAsia="新細明體;PMingLiU"/>
          <w:color w:val="000000"/>
        </w:rPr>
        <w:t>長者白佛。甚苦。世尊。難可堪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08] </w:t>
      </w:r>
      <w:r>
        <w:rPr>
          <w:rFonts w:ascii="Times New Roman" w:hAnsi="Times New Roman" w:cs="Times New Roman" w:eastAsia="新細明體;PMingLiU"/>
          <w:color w:val="000000"/>
        </w:rPr>
        <w:t>乃至說三受。如差摩修多羅廣說。乃至苦受但增不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09] </w:t>
      </w:r>
      <w:r>
        <w:rPr>
          <w:rFonts w:ascii="Times New Roman" w:hAnsi="Times New Roman" w:cs="Times New Roman" w:eastAsia="新細明體;PMingLiU"/>
          <w:color w:val="000000"/>
        </w:rPr>
        <w:t>佛告長者。當如是學。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11] </w:t>
      </w:r>
      <w:r>
        <w:rPr>
          <w:rFonts w:ascii="Times New Roman" w:hAnsi="Times New Roman" w:cs="Times New Roman" w:eastAsia="新細明體;PMingLiU"/>
          <w:color w:val="000000"/>
        </w:rPr>
        <w:t>長者白佛。如世尊說四不壞淨。我有此法。此法中有我。世尊。我今於佛不壞淨。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13] </w:t>
      </w:r>
      <w:r>
        <w:rPr>
          <w:rFonts w:ascii="Times New Roman" w:hAnsi="Times New Roman" w:cs="Times New Roman" w:eastAsia="新細明體;PMingLiU"/>
          <w:color w:val="000000"/>
        </w:rPr>
        <w:t>佛告長者。善哉。善哉。即記長者得阿那含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14] </w:t>
      </w:r>
      <w:r>
        <w:rPr>
          <w:rFonts w:ascii="Times New Roman" w:hAnsi="Times New Roman" w:cs="Times New Roman" w:eastAsia="新細明體;PMingLiU"/>
          <w:color w:val="000000"/>
        </w:rPr>
        <w:t>長者白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願世尊今於此食。爾時。世尊默而許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16] </w:t>
      </w:r>
      <w:r>
        <w:rPr>
          <w:rFonts w:ascii="Times New Roman" w:hAnsi="Times New Roman" w:cs="Times New Roman" w:eastAsia="新細明體;PMingLiU"/>
          <w:color w:val="000000"/>
        </w:rPr>
        <w:t>長者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辦種種淨美飲食。供養世尊。世尊食已。為長者種種說法。示教照喜已。從坐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三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20] </w:t>
      </w:r>
      <w:r>
        <w:rPr>
          <w:rFonts w:ascii="Times New Roman" w:hAnsi="Times New Roman" w:cs="Times New Roman" w:eastAsia="新細明體;PMingLiU"/>
          <w:color w:val="000000"/>
        </w:rPr>
        <w:t>時。尊者阿難聞給孤獨長者身遭苦患。往詣其舍。長者遙見阿難。馮床欲起。乃至說三受。如前叉摩修多羅廣說。乃至苦患但增不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23] </w:t>
      </w:r>
      <w:r>
        <w:rPr>
          <w:rFonts w:ascii="Times New Roman" w:hAnsi="Times New Roman" w:cs="Times New Roman" w:eastAsia="新細明體;PMingLiU"/>
          <w:color w:val="000000"/>
        </w:rPr>
        <w:t>時。尊者阿難告長者言。勿恐怖。若愚癡無聞凡夫不信於佛。不信法．僧。聖戒不具。故有恐怖。亦畏命終及後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汝今不信已斷．已知。於佛淨信具足。於法．僧淨信具足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b27] </w:t>
      </w:r>
      <w:r>
        <w:rPr>
          <w:rFonts w:ascii="Times New Roman" w:hAnsi="Times New Roman" w:cs="Times New Roman" w:eastAsia="新細明體;PMingLiU"/>
          <w:color w:val="000000"/>
        </w:rPr>
        <w:t>長者白尊者阿難。我今何所恐怖。我始於王舍城寒林中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見世尊。即得於佛不壞淨。於法．僧不壞淨。聖戒成就。自從是來。家有錢財悉與佛．弟子。比丘．比丘尼．優婆塞．優婆夷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02] </w:t>
      </w:r>
      <w:r>
        <w:rPr>
          <w:rFonts w:ascii="Times New Roman" w:hAnsi="Times New Roman" w:cs="Times New Roman" w:eastAsia="新細明體;PMingLiU"/>
          <w:color w:val="000000"/>
        </w:rPr>
        <w:t>尊者阿難言。善哉。長者。汝自記說是須陀洹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03] </w:t>
      </w:r>
      <w:r>
        <w:rPr>
          <w:rFonts w:ascii="Times New Roman" w:hAnsi="Times New Roman" w:cs="Times New Roman" w:eastAsia="新細明體;PMingLiU"/>
          <w:color w:val="000000"/>
        </w:rPr>
        <w:t>長者白尊者阿難。可就此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04] </w:t>
      </w:r>
      <w:r>
        <w:rPr>
          <w:rFonts w:ascii="Times New Roman" w:hAnsi="Times New Roman" w:cs="Times New Roman" w:eastAsia="新細明體;PMingLiU"/>
          <w:color w:val="000000"/>
        </w:rPr>
        <w:t>尊者阿難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05] </w:t>
      </w:r>
      <w:r>
        <w:rPr>
          <w:rFonts w:ascii="Times New Roman" w:hAnsi="Times New Roman" w:cs="Times New Roman" w:eastAsia="新細明體;PMingLiU"/>
          <w:color w:val="000000"/>
        </w:rPr>
        <w:t>即辦種種淨美飲食。供養尊者阿難。食已。復為長者種種說法。示教照喜已。從坐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三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09] </w:t>
      </w:r>
      <w:r>
        <w:rPr>
          <w:rFonts w:ascii="Times New Roman" w:hAnsi="Times New Roman" w:cs="Times New Roman" w:eastAsia="新細明體;PMingLiU"/>
          <w:color w:val="000000"/>
        </w:rPr>
        <w:t>爾時。尊者舍利弗聞給孤獨長者身遭苦患。聞已。語尊者阿難。知不。給孤獨長者身遭苦患。當共往看。尊者阿難默然而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12] </w:t>
      </w:r>
      <w:r>
        <w:rPr>
          <w:rFonts w:ascii="Times New Roman" w:hAnsi="Times New Roman" w:cs="Times New Roman" w:eastAsia="新細明體;PMingLiU"/>
          <w:color w:val="000000"/>
        </w:rPr>
        <w:t>時。尊者舍利弗與尊者阿難共詣給孤獨長者舍。長者遙見尊者舍利弗。扶床欲起。乃至說三種受。如叉摩修多羅廣說。身諸苦患轉增無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15] </w:t>
      </w:r>
      <w:r>
        <w:rPr>
          <w:rFonts w:ascii="Times New Roman" w:hAnsi="Times New Roman" w:cs="Times New Roman" w:eastAsia="新細明體;PMingLiU"/>
          <w:color w:val="000000"/>
        </w:rPr>
        <w:t>尊者舍利弗告長者言。當如是學。不著眼。不依眼界生貪欲識。不著耳．鼻．舌．身。意亦不著。不依意界生貪欲識。不著色。不依色界生貪欲識。不著聲．香．味．觸．法。不依法界生貪欲識。不著於地界。不依地界生貪欲識。不著於水．火．風．空．識界。不依識界生貪欲識。不著色陰。不依色陰生貪欲識。不著受．想．行．識陰。不依識陰生貪欲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23] </w:t>
      </w:r>
      <w:r>
        <w:rPr>
          <w:rFonts w:ascii="Times New Roman" w:hAnsi="Times New Roman" w:cs="Times New Roman" w:eastAsia="新細明體;PMingLiU"/>
          <w:color w:val="000000"/>
        </w:rPr>
        <w:t>時。給孤獨長者悲歎流淚。尊者阿難告長者言。汝今怯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25] </w:t>
      </w:r>
      <w:r>
        <w:rPr>
          <w:rFonts w:ascii="Times New Roman" w:hAnsi="Times New Roman" w:cs="Times New Roman" w:eastAsia="新細明體;PMingLiU"/>
          <w:color w:val="000000"/>
        </w:rPr>
        <w:t>長者白阿難。不怯劣也。我自顧念。奉佛以來二十餘年。未聞尊者舍利弗說深妙法。如今所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27] </w:t>
      </w:r>
      <w:r>
        <w:rPr>
          <w:rFonts w:ascii="Times New Roman" w:hAnsi="Times New Roman" w:cs="Times New Roman" w:eastAsia="新細明體;PMingLiU"/>
          <w:color w:val="000000"/>
        </w:rPr>
        <w:t>尊者舍利弗告長者言。我亦久來未嘗為諸長者說如是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9c28] </w:t>
      </w:r>
      <w:r>
        <w:rPr>
          <w:rFonts w:ascii="Times New Roman" w:hAnsi="Times New Roman" w:cs="Times New Roman" w:eastAsia="新細明體;PMingLiU"/>
          <w:color w:val="000000"/>
        </w:rPr>
        <w:t>長者白尊者舍利弗。有居家白衣。有勝信．勝念．勝樂。不聞深法。而生退沒。善哉。尊者舍利弗。當為居家白衣說深妙法。以哀愍故。尊者舍利弗。今於此食。尊者舍利弗等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04] </w:t>
      </w:r>
      <w:r>
        <w:rPr>
          <w:rFonts w:ascii="Times New Roman" w:hAnsi="Times New Roman" w:cs="Times New Roman" w:eastAsia="新細明體;PMingLiU"/>
          <w:color w:val="000000"/>
        </w:rPr>
        <w:t>即設種種淨美飲食。恭敬供養。食已。復為長者種種說法。示教照喜。示教照喜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三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07] </w:t>
      </w:r>
      <w:r>
        <w:rPr>
          <w:rFonts w:ascii="Times New Roman" w:hAnsi="Times New Roman" w:cs="Times New Roman" w:eastAsia="新細明體;PMingLiU"/>
          <w:color w:val="000000"/>
        </w:rPr>
        <w:t>達磨提離長者修多羅亦如世尊為給孤獨長者初修多羅廣說。第二修多羅亦如是說。差別者。若復長者依此四不壞淨已。於上修習六念。謂念如來事。乃至念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11] </w:t>
      </w:r>
      <w:r>
        <w:rPr>
          <w:rFonts w:ascii="Times New Roman" w:hAnsi="Times New Roman" w:cs="Times New Roman" w:eastAsia="新細明體;PMingLiU"/>
          <w:color w:val="000000"/>
        </w:rPr>
        <w:t>長者白佛言。世尊。依四不壞淨。於上修六隨念。我今悉成就。我常修念如來事。乃至念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13] </w:t>
      </w:r>
      <w:r>
        <w:rPr>
          <w:rFonts w:ascii="Times New Roman" w:hAnsi="Times New Roman" w:cs="Times New Roman" w:eastAsia="新細明體;PMingLiU"/>
          <w:color w:val="000000"/>
        </w:rPr>
        <w:t>佛告長者。善哉。善哉。汝今自記阿那含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14] </w:t>
      </w:r>
      <w:r>
        <w:rPr>
          <w:rFonts w:ascii="Times New Roman" w:hAnsi="Times New Roman" w:cs="Times New Roman" w:eastAsia="新細明體;PMingLiU"/>
          <w:color w:val="000000"/>
        </w:rPr>
        <w:t>長者白佛。唯願世尊受我請食。爾時。世尊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15] </w:t>
      </w:r>
      <w:r>
        <w:rPr>
          <w:rFonts w:ascii="Times New Roman" w:hAnsi="Times New Roman" w:cs="Times New Roman" w:eastAsia="新細明體;PMingLiU"/>
          <w:color w:val="000000"/>
        </w:rPr>
        <w:t>長者知佛受請已。即具種種淨美飲食。恭敬供養。世尊食已。復為長者種種說法。示教照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三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1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19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長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童子。是</w:t>
      </w:r>
      <w:r>
        <w:rPr>
          <w:rFonts w:ascii="Times New Roman" w:hAnsi="Times New Roman" w:cs="Times New Roman" w:eastAsia="新細明體;PMingLiU"/>
          <w:color w:val="0000FF"/>
        </w:rPr>
        <w:t>樹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長者孫子。身嬰重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20] </w:t>
      </w:r>
      <w:r>
        <w:rPr>
          <w:rFonts w:ascii="Times New Roman" w:hAnsi="Times New Roman" w:cs="Times New Roman" w:eastAsia="新細明體;PMingLiU"/>
          <w:color w:val="000000"/>
        </w:rPr>
        <w:t>爾時。世尊聞長壽童子身嬰重病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乞食。次第到長壽童子舍。長壽童子遙見世尊。扶床欲起。乃至說三受。如叉摩修多羅廣說。乃至病苦但增無損。是故。童子。當如是學。於佛不壞淨。於法．僧不壞淨。聖戒成就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25] </w:t>
      </w:r>
      <w:r>
        <w:rPr>
          <w:rFonts w:ascii="Times New Roman" w:hAnsi="Times New Roman" w:cs="Times New Roman" w:eastAsia="新細明體;PMingLiU"/>
          <w:color w:val="000000"/>
        </w:rPr>
        <w:t>童子白佛言。世尊。如世尊說四不壞淨。我今悉有。我常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a28] </w:t>
      </w:r>
      <w:r>
        <w:rPr>
          <w:rFonts w:ascii="Times New Roman" w:hAnsi="Times New Roman" w:cs="Times New Roman" w:eastAsia="新細明體;PMingLiU"/>
          <w:color w:val="000000"/>
        </w:rPr>
        <w:t>佛告童子。汝當依四不壞淨。於上修習六明分想。何等為六。謂一切行無常想．無常苦想．苦無我想．觀食想．一切世間不可樂想．死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02] </w:t>
      </w:r>
      <w:r>
        <w:rPr>
          <w:rFonts w:ascii="Times New Roman" w:hAnsi="Times New Roman" w:cs="Times New Roman" w:eastAsia="新細明體;PMingLiU"/>
          <w:color w:val="000000"/>
        </w:rPr>
        <w:t>童子白佛言。如世尊說。依四不壞淨。修習六明分想。我今悉有。然我作是念。我命終後。不知我祖父樹提長者當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05] </w:t>
      </w:r>
      <w:r>
        <w:rPr>
          <w:rFonts w:ascii="Times New Roman" w:hAnsi="Times New Roman" w:cs="Times New Roman" w:eastAsia="新細明體;PMingLiU"/>
          <w:color w:val="000000"/>
        </w:rPr>
        <w:t>爾時。樹提長者語長壽童子言。汝於我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念且停。汝今且聽世尊說法。思惟憶念。可得長夜福利安樂饒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07] </w:t>
      </w:r>
      <w:r>
        <w:rPr>
          <w:rFonts w:ascii="Times New Roman" w:hAnsi="Times New Roman" w:cs="Times New Roman" w:eastAsia="新細明體;PMingLiU"/>
          <w:color w:val="000000"/>
        </w:rPr>
        <w:t>時。長壽童子言。我於一切諸行當作無常想．無常苦想．苦無我想．觀食想．一切世間不可樂想．死想。常現在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10] </w:t>
      </w:r>
      <w:r>
        <w:rPr>
          <w:rFonts w:ascii="Times New Roman" w:hAnsi="Times New Roman" w:cs="Times New Roman" w:eastAsia="新細明體;PMingLiU"/>
          <w:color w:val="000000"/>
        </w:rPr>
        <w:t>佛告童子。汝今自記斯陀含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11] </w:t>
      </w:r>
      <w:r>
        <w:rPr>
          <w:rFonts w:ascii="Times New Roman" w:hAnsi="Times New Roman" w:cs="Times New Roman" w:eastAsia="新細明體;PMingLiU"/>
          <w:color w:val="000000"/>
        </w:rPr>
        <w:t>長壽童子白佛言。世尊。唯願世尊住我舍食。爾時世尊默然而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12] </w:t>
      </w:r>
      <w:r>
        <w:rPr>
          <w:rFonts w:ascii="Times New Roman" w:hAnsi="Times New Roman" w:cs="Times New Roman" w:eastAsia="新細明體;PMingLiU"/>
          <w:color w:val="000000"/>
        </w:rPr>
        <w:t>長壽童子即辦種種淨美飲食。恭敬供養。世尊食已。復為童子種種說法。示教照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三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15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16] </w:t>
      </w:r>
      <w:r>
        <w:rPr>
          <w:rFonts w:ascii="Times New Roman" w:hAnsi="Times New Roman" w:cs="Times New Roman" w:eastAsia="新細明體;PMingLiU"/>
          <w:color w:val="000000"/>
        </w:rPr>
        <w:t>時。婆藪長者身遭苦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16] </w:t>
      </w:r>
      <w:r>
        <w:rPr>
          <w:rFonts w:ascii="Times New Roman" w:hAnsi="Times New Roman" w:cs="Times New Roman" w:eastAsia="新細明體;PMingLiU"/>
          <w:color w:val="000000"/>
        </w:rPr>
        <w:t>爾時。世尊聞婆藪長者身遭苦患。如前達摩提那長者修多羅廣說。得阿那含果記。乃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三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20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21] </w:t>
      </w:r>
      <w:r>
        <w:rPr>
          <w:rFonts w:ascii="Times New Roman" w:hAnsi="Times New Roman" w:cs="Times New Roman" w:eastAsia="新細明體;PMingLiU"/>
          <w:color w:val="000000"/>
        </w:rPr>
        <w:t>時。有釋氏沙羅疾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21] </w:t>
      </w:r>
      <w:r>
        <w:rPr>
          <w:rFonts w:ascii="Times New Roman" w:hAnsi="Times New Roman" w:cs="Times New Roman" w:eastAsia="新細明體;PMingLiU"/>
          <w:color w:val="000000"/>
        </w:rPr>
        <w:t>爾時。世尊聞釋氏沙羅疾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篤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迦維羅衛國乞食。次到釋氏沙羅舍。釋氏沙羅遙見世尊。扶床欲起。乃至說三受。如差摩迦修多羅廣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至患苦但增不損。是故。釋氏沙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當如是學。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b27] </w:t>
      </w:r>
      <w:r>
        <w:rPr>
          <w:rFonts w:ascii="Times New Roman" w:hAnsi="Times New Roman" w:cs="Times New Roman" w:eastAsia="新細明體;PMingLiU"/>
          <w:color w:val="000000"/>
        </w:rPr>
        <w:t>釋氏沙羅白佛言。如世尊說。於佛不壞淨。於法．僧不壞淨。聖戒成就。我悉有之。我常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01] </w:t>
      </w:r>
      <w:r>
        <w:rPr>
          <w:rFonts w:ascii="Times New Roman" w:hAnsi="Times New Roman" w:cs="Times New Roman" w:eastAsia="新細明體;PMingLiU"/>
          <w:color w:val="000000"/>
        </w:rPr>
        <w:t>佛告釋氏沙羅。是故。汝當依佛不壞淨。法．僧不壞淨。聖戒成就。於上修習五喜處。何等為五。謂念如來事。乃至自所施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04] </w:t>
      </w:r>
      <w:r>
        <w:rPr>
          <w:rFonts w:ascii="Times New Roman" w:hAnsi="Times New Roman" w:cs="Times New Roman" w:eastAsia="新細明體;PMingLiU"/>
          <w:color w:val="000000"/>
        </w:rPr>
        <w:t>釋氏沙羅白佛言。如世尊說。依四不壞淨。修五喜處。我亦有之。我常念如來事。乃至自所施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06] </w:t>
      </w:r>
      <w:r>
        <w:rPr>
          <w:rFonts w:ascii="Times New Roman" w:hAnsi="Times New Roman" w:cs="Times New Roman" w:eastAsia="新細明體;PMingLiU"/>
          <w:color w:val="000000"/>
        </w:rPr>
        <w:t>佛言。善哉。善哉。汝今自記斯陀含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07] </w:t>
      </w:r>
      <w:r>
        <w:rPr>
          <w:rFonts w:ascii="Times New Roman" w:hAnsi="Times New Roman" w:cs="Times New Roman" w:eastAsia="新細明體;PMingLiU"/>
          <w:color w:val="000000"/>
        </w:rPr>
        <w:t>沙羅白佛。唯願世尊今我舍食。爾時。世尊默然而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08] </w:t>
      </w:r>
      <w:r>
        <w:rPr>
          <w:rFonts w:ascii="Times New Roman" w:hAnsi="Times New Roman" w:cs="Times New Roman" w:eastAsia="新細明體;PMingLiU"/>
          <w:color w:val="000000"/>
        </w:rPr>
        <w:t>沙羅長者即辦種種淨美飲食。恭敬供養。世尊食已。復為沙羅長者種種說法。示教照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三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12] </w:t>
      </w:r>
      <w:r>
        <w:rPr>
          <w:rFonts w:ascii="Times New Roman" w:hAnsi="Times New Roman" w:cs="Times New Roman" w:eastAsia="新細明體;PMingLiU"/>
          <w:color w:val="000000"/>
        </w:rPr>
        <w:t>一時。佛住那梨聚落曲谷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13] </w:t>
      </w:r>
      <w:r>
        <w:rPr>
          <w:rFonts w:ascii="Times New Roman" w:hAnsi="Times New Roman" w:cs="Times New Roman" w:eastAsia="新細明體;PMingLiU"/>
          <w:color w:val="000000"/>
        </w:rPr>
        <w:t>爾時。耶輸長者疾病困篤。如是。乃至得阿那含果記。如達摩提那修多羅廣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三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15] </w:t>
      </w:r>
      <w:r>
        <w:rPr>
          <w:rFonts w:ascii="Times New Roman" w:hAnsi="Times New Roman" w:cs="Times New Roman" w:eastAsia="新細明體;PMingLiU"/>
          <w:color w:val="000000"/>
        </w:rPr>
        <w:t>一時。佛住瞻婆國竭伽池側。時。有摩那提那長者疾病新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16] </w:t>
      </w:r>
      <w:r>
        <w:rPr>
          <w:rFonts w:ascii="Times New Roman" w:hAnsi="Times New Roman" w:cs="Times New Roman" w:eastAsia="新細明體;PMingLiU"/>
          <w:color w:val="000000"/>
        </w:rPr>
        <w:t>時。摩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長者語一士夫言。善男子。汝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尊者阿那律所。為我稽首阿那律足。問訊起居輕利．安樂住不。明日通身四人願受我請。若受請者。汝復為我白言。我俗人多有王家事。不能得自往奉迎。唯願尊者時到。通身四人來赴我請。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22] </w:t>
      </w:r>
      <w:r>
        <w:rPr>
          <w:rFonts w:ascii="Times New Roman" w:hAnsi="Times New Roman" w:cs="Times New Roman" w:eastAsia="新細明體;PMingLiU"/>
          <w:color w:val="000000"/>
        </w:rPr>
        <w:t>時。彼男子受長者教。詣尊者阿那律所。稽首禮足。白言尊者。摩那提那長者敬禮問訊。少病少惱．起居輕利．安樂住不。唯願尊者通身四人明日日中。哀受我請。時。尊者阿那律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0c26] </w:t>
      </w:r>
      <w:r>
        <w:rPr>
          <w:rFonts w:ascii="Times New Roman" w:hAnsi="Times New Roman" w:cs="Times New Roman" w:eastAsia="新細明體;PMingLiU"/>
          <w:color w:val="000000"/>
        </w:rPr>
        <w:t>時。彼士夫復以摩那提那長者語白尊者阿那律。我是俗人。多有王家事。不得躬自奉迎。唯願尊者通身四人明日日中。哀受我請。憐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01] </w:t>
      </w:r>
      <w:r>
        <w:rPr>
          <w:rFonts w:ascii="Times New Roman" w:hAnsi="Times New Roman" w:cs="Times New Roman" w:eastAsia="新細明體;PMingLiU"/>
          <w:color w:val="000000"/>
        </w:rPr>
        <w:t>尊者阿那律陀言。汝且自安。我自知時。明日通身四人往詣其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02] </w:t>
      </w:r>
      <w:r>
        <w:rPr>
          <w:rFonts w:ascii="Times New Roman" w:hAnsi="Times New Roman" w:cs="Times New Roman" w:eastAsia="新細明體;PMingLiU"/>
          <w:color w:val="000000"/>
        </w:rPr>
        <w:t>時。彼士夫受尊者阿那律教。還白長者。阿梨。當知我已詣尊者阿那律。具宣尊意。尊者阿那律言。汝且自安。我自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05] </w:t>
      </w:r>
      <w:r>
        <w:rPr>
          <w:rFonts w:ascii="Times New Roman" w:hAnsi="Times New Roman" w:cs="Times New Roman" w:eastAsia="新細明體;PMingLiU"/>
          <w:color w:val="000000"/>
        </w:rPr>
        <w:t>彼長者摩那提那夜辦淨美飲食。晨朝復告彼士夫。汝往至彼尊者阿那律所。白言。時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07] </w:t>
      </w:r>
      <w:r>
        <w:rPr>
          <w:rFonts w:ascii="Times New Roman" w:hAnsi="Times New Roman" w:cs="Times New Roman" w:eastAsia="新細明體;PMingLiU"/>
          <w:color w:val="000000"/>
        </w:rPr>
        <w:t>時。彼士夫即受教。行詣尊者阿那律所。稽首禮足。白言。供具已辦。唯願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09] </w:t>
      </w:r>
      <w:r>
        <w:rPr>
          <w:rFonts w:ascii="Times New Roman" w:hAnsi="Times New Roman" w:cs="Times New Roman" w:eastAsia="新細明體;PMingLiU"/>
          <w:color w:val="000000"/>
        </w:rPr>
        <w:t>時。尊者阿那律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通身四人詣長者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10] </w:t>
      </w:r>
      <w:r>
        <w:rPr>
          <w:rFonts w:ascii="Times New Roman" w:hAnsi="Times New Roman" w:cs="Times New Roman" w:eastAsia="新細明體;PMingLiU"/>
          <w:color w:val="000000"/>
        </w:rPr>
        <w:t>時。摩那提那長者婇女圍遶。住內門左。見尊者阿那律。舉體執足敬禮。引入就坐。各別稽首。問訊起居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12] </w:t>
      </w:r>
      <w:r>
        <w:rPr>
          <w:rFonts w:ascii="Times New Roman" w:hAnsi="Times New Roman" w:cs="Times New Roman" w:eastAsia="新細明體;PMingLiU"/>
          <w:color w:val="000000"/>
        </w:rPr>
        <w:t>尊者阿那律問訊長者。堪忍安樂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13] </w:t>
      </w:r>
      <w:r>
        <w:rPr>
          <w:rFonts w:ascii="Times New Roman" w:hAnsi="Times New Roman" w:cs="Times New Roman" w:eastAsia="新細明體;PMingLiU"/>
          <w:color w:val="000000"/>
        </w:rPr>
        <w:t>長者答言。如是。尊者。堪忍樂住。先遭疾病。當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委</w:t>
      </w:r>
      <w:r>
        <w:rPr>
          <w:rFonts w:ascii="Times New Roman" w:hAnsi="Times New Roman" w:cs="Times New Roman" w:eastAsia="新細明體;PMingLiU"/>
          <w:color w:val="000000"/>
        </w:rPr>
        <w:t>篤。今已蒙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15] </w:t>
      </w:r>
      <w:r>
        <w:rPr>
          <w:rFonts w:ascii="Times New Roman" w:hAnsi="Times New Roman" w:cs="Times New Roman" w:eastAsia="新細明體;PMingLiU"/>
          <w:color w:val="000000"/>
        </w:rPr>
        <w:t>尊者阿那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長者言。汝住何住。能令疾病苦患時得除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16] </w:t>
      </w:r>
      <w:r>
        <w:rPr>
          <w:rFonts w:ascii="Times New Roman" w:hAnsi="Times New Roman" w:cs="Times New Roman" w:eastAsia="新細明體;PMingLiU"/>
          <w:color w:val="000000"/>
        </w:rPr>
        <w:t>長者白言。尊者阿那律。我住四念處。專修繫念故。身諸苦患時得休息。何等為四。謂內身身觀念住。精勤方便。正念正智。調伏世間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外身．內外身。內受．外受．內外受。內心．外心．內外心。內法．外法．內外法法觀念住。精勤方便。正念正智。調伏世間貪憂。如是。尊者阿那律。我於四念處繫心住故。身諸苦患時得休息。尊者阿那律。住故。身諸苦患時得休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24] </w:t>
      </w:r>
      <w:r>
        <w:rPr>
          <w:rFonts w:ascii="Times New Roman" w:hAnsi="Times New Roman" w:cs="Times New Roman" w:eastAsia="新細明體;PMingLiU"/>
          <w:color w:val="000000"/>
        </w:rPr>
        <w:t>尊者阿那律告長者言。汝今自記阿那含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a25] </w:t>
      </w:r>
      <w:r>
        <w:rPr>
          <w:rFonts w:ascii="Times New Roman" w:hAnsi="Times New Roman" w:cs="Times New Roman" w:eastAsia="新細明體;PMingLiU"/>
          <w:color w:val="000000"/>
        </w:rPr>
        <w:t>時。摩那提那長者以種種淨美飲食自手供養。自恣飽滿。食已。澡漱畢。摩那提那長者復坐卑床。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法。尊者阿那律種種說法。示教照喜已。從坐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三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b01] </w:t>
      </w:r>
      <w:r>
        <w:rPr>
          <w:rFonts w:ascii="Times New Roman" w:hAnsi="Times New Roman" w:cs="Times New Roman" w:eastAsia="新細明體;PMingLiU"/>
          <w:color w:val="000000"/>
        </w:rPr>
        <w:t>一時。佛住王舍城金師精舍。時。有淳陀長者來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b03] </w:t>
      </w:r>
      <w:r>
        <w:rPr>
          <w:rFonts w:ascii="Times New Roman" w:hAnsi="Times New Roman" w:cs="Times New Roman" w:eastAsia="新細明體;PMingLiU"/>
          <w:color w:val="000000"/>
        </w:rPr>
        <w:t>爾時。世尊問淳陀長者。汝今愛樂何等沙門．婆羅門淨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b04] </w:t>
      </w:r>
      <w:r>
        <w:rPr>
          <w:rFonts w:ascii="Times New Roman" w:hAnsi="Times New Roman" w:cs="Times New Roman" w:eastAsia="新細明體;PMingLiU"/>
          <w:color w:val="000000"/>
        </w:rPr>
        <w:t>淳陀白佛。有沙門．婆羅門。奉事於水。事毘濕波天。執杖澡罐。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其手。如是正士能善說法言。善男子。月十五日。以胡麻屑．菴摩羅屑以澡其髮。修行齋法。被著新淨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牛糞塗地而臥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善男子。晨朝早起。以手觸地。作如是言。此地清淨。我如是淨手。執牛糞團并把生草。口說是言。此是清淨。我如是淨。若如是者。見為清淨。不如是者。永不清淨。世尊。如是像類沙門．婆羅門。若為清淨。我所宗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b14] </w:t>
      </w:r>
      <w:r>
        <w:rPr>
          <w:rFonts w:ascii="Times New Roman" w:hAnsi="Times New Roman" w:cs="Times New Roman" w:eastAsia="新細明體;PMingLiU"/>
          <w:color w:val="000000"/>
        </w:rPr>
        <w:t>佛告淳陀。有黑法．黑報。不淨．不淨果。負重向下。成就如此諸惡法者。雖復晨朝早起。以手觸地。唱言清淨。猶是不淨。正復不觸。亦不清淨。執牛糞團。并及生草。唱言清淨。亦復不淨。正復不觸。亦不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b18] </w:t>
      </w:r>
      <w:r>
        <w:rPr>
          <w:rFonts w:ascii="Times New Roman" w:hAnsi="Times New Roman" w:cs="Times New Roman" w:eastAsia="新細明體;PMingLiU"/>
          <w:color w:val="000000"/>
        </w:rPr>
        <w:t>淳陀。何等為黑．黑報。不淨．不淨果。負重向下。乃至觸以不觸。悉皆不淨。淳陀。謂殺生惡業。手常血腥。心常思惟撾捶殺害。無慚無愧。慳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惜。於一切眾生乃至昆蟲。不離於殺。於他財物．聚落．空地。皆不離盜。行諸邪婬。若父母．兄弟．姊妹．夫主．親族。乃至授花鬘者。如是等護。以力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不離邪婬。不實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忘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妄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語。或於王家．真實言家．多眾聚集。求當言處。作不實說。不見言見。見言不見。不聞言聞。聞言不聞。知言不知。不知言知。因自因他。或因財利。知而妄語。而不捨離。是名妄語。兩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離。傳此向彼。傳彼向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相破壞。令和合者離。離者歡喜。是名兩舌。不離惡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若人軟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悅耳心喜。方正易知。樂聞無依說。多人愛念。適意．隨順三昧捨。如是等而作剛強。多人所惡。不愛．不適意．不順三昧說。如是等言。不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是名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飾壞語。不時言．不實言．無義言．非法言．不思言。如是等。名壞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c08] </w:t>
      </w:r>
      <w:r>
        <w:rPr>
          <w:rFonts w:ascii="Times New Roman" w:hAnsi="Times New Roman" w:cs="Times New Roman" w:eastAsia="新細明體;PMingLiU"/>
          <w:color w:val="000000"/>
        </w:rPr>
        <w:t>不捨離貪。於他財物而起貪欲。言。此物我有者。好不捨。瞋恚弊惡。心思惟言。彼眾生應縛．應鞭．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．應殺。欲為生難。不捨邪見顛倒。如是見．如是說。無施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．無福。無善行惡行．無善惡業果報。無此世．無他世。無父母．無眾生生世間。無世阿羅漢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等向此世他世自知作證。我生已盡。梵行已立。所作已作。自知不受後有。淳陀。是名黑．黑報。不淨．不淨果。乃至觸以不觸。皆悉不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c18] </w:t>
      </w:r>
      <w:r>
        <w:rPr>
          <w:rFonts w:ascii="Times New Roman" w:hAnsi="Times New Roman" w:cs="Times New Roman" w:eastAsia="新細明體;PMingLiU"/>
          <w:color w:val="000000"/>
        </w:rPr>
        <w:t>淳陀。有白．白報。淨有．淨果。輕仙上昇。成就已。晨朝觸地。此淨我淨者。亦得清淨。若不觸者。亦得清淨。把牛糞團。手執生草。淨因淨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執與不執。亦得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1c21] </w:t>
      </w:r>
      <w:r>
        <w:rPr>
          <w:rFonts w:ascii="Times New Roman" w:hAnsi="Times New Roman" w:cs="Times New Roman" w:eastAsia="新細明體;PMingLiU"/>
          <w:color w:val="000000"/>
        </w:rPr>
        <w:t>淳陀。何等為白．白報。乃至執以不執。亦得清淨。謂有人不殺生。離殺生。捨刀杖。慚愧。悲念一切眾生。不偷盜。遠離偷盜。與者取。不與不取。淨心不貪。離於邪婬。若父母護。乃至授一花鬘者。悉不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干</w:t>
      </w:r>
      <w:r>
        <w:rPr>
          <w:rFonts w:ascii="Times New Roman" w:hAnsi="Times New Roman" w:cs="Times New Roman" w:eastAsia="新細明體;PMingLiU"/>
          <w:color w:val="000000"/>
        </w:rPr>
        <w:t>起於邪婬。離於妄語。審諦實說。遠離兩舌。不傳此向彼。傳彼向此。共相破壞。離者令和。和者隨喜。遠離惡口。不剛強。多人樂其所說。離於壞語。諦說．時說．實說．義說．法說．見說。離於貪欲。不於他財．他眾具作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有想。而生貪著。離於瞋恚。不作是念。撾打縛殺。為作眾難。正見成就。不顛倒見。有施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報．有福。有善惡行果報。有此世。有父母．有眾生生。有世阿羅漢於此世他世現法自知作證。我生已盡。梵行已立。所作已作。自知不受後有。淳陀。是名白．白報。乃至觸與不觸。皆悉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08] </w:t>
      </w:r>
      <w:r>
        <w:rPr>
          <w:rFonts w:ascii="Times New Roman" w:hAnsi="Times New Roman" w:cs="Times New Roman" w:eastAsia="新細明體;PMingLiU"/>
          <w:color w:val="000000"/>
        </w:rPr>
        <w:t>爾時。淳陀長者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四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10] </w:t>
      </w:r>
      <w:r>
        <w:rPr>
          <w:rFonts w:ascii="Times New Roman" w:hAnsi="Times New Roman" w:cs="Times New Roman" w:eastAsia="新細明體;PMingLiU"/>
          <w:color w:val="000000"/>
        </w:rPr>
        <w:t>一時。佛住王舍城金師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11] </w:t>
      </w:r>
      <w:r>
        <w:rPr>
          <w:rFonts w:ascii="Times New Roman" w:hAnsi="Times New Roman" w:cs="Times New Roman" w:eastAsia="新細明體;PMingLiU"/>
          <w:color w:val="000000"/>
        </w:rPr>
        <w:t>時。有異婆羅門於十五日。洗頭已。受齋法。被新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</w:t>
      </w:r>
      <w:r>
        <w:rPr>
          <w:rFonts w:ascii="Times New Roman" w:hAnsi="Times New Roman" w:cs="Times New Roman" w:eastAsia="新細明體;PMingLiU"/>
          <w:color w:val="000000"/>
        </w:rPr>
        <w:t>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手執生草。來詣佛所。與世尊面相問訊慰勞已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13] </w:t>
      </w:r>
      <w:r>
        <w:rPr>
          <w:rFonts w:ascii="Times New Roman" w:hAnsi="Times New Roman" w:cs="Times New Roman" w:eastAsia="新細明體;PMingLiU"/>
          <w:color w:val="000000"/>
        </w:rPr>
        <w:t>爾時。佛告婆羅門。汝洗頭被新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</w:t>
      </w:r>
      <w:r>
        <w:rPr>
          <w:rFonts w:ascii="Times New Roman" w:hAnsi="Times New Roman" w:cs="Times New Roman" w:eastAsia="新細明體;PMingLiU"/>
          <w:color w:val="000000"/>
        </w:rPr>
        <w:t>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是誰家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15] </w:t>
      </w:r>
      <w:r>
        <w:rPr>
          <w:rFonts w:ascii="Times New Roman" w:hAnsi="Times New Roman" w:cs="Times New Roman" w:eastAsia="新細明體;PMingLiU"/>
          <w:color w:val="000000"/>
        </w:rPr>
        <w:t>婆羅門白佛。瞿曇。是學捨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15] </w:t>
      </w:r>
      <w:r>
        <w:rPr>
          <w:rFonts w:ascii="Times New Roman" w:hAnsi="Times New Roman" w:cs="Times New Roman" w:eastAsia="新細明體;PMingLiU"/>
          <w:color w:val="000000"/>
        </w:rPr>
        <w:t>佛告婆羅門。云何婆羅門捨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16] </w:t>
      </w:r>
      <w:r>
        <w:rPr>
          <w:rFonts w:ascii="Times New Roman" w:hAnsi="Times New Roman" w:cs="Times New Roman" w:eastAsia="新細明體;PMingLiU"/>
          <w:color w:val="000000"/>
        </w:rPr>
        <w:t>婆羅門白佛言。瞿曇。如是十五日。洗頭受持法齋。著新淨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</w:t>
      </w:r>
      <w:r>
        <w:rPr>
          <w:rFonts w:ascii="Times New Roman" w:hAnsi="Times New Roman" w:cs="Times New Roman" w:eastAsia="新細明體;PMingLiU"/>
          <w:color w:val="000000"/>
        </w:rPr>
        <w:t>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手執生草。隨力所能。布施作福。瞿曇。是名婆羅門修行捨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19] </w:t>
      </w:r>
      <w:r>
        <w:rPr>
          <w:rFonts w:ascii="Times New Roman" w:hAnsi="Times New Roman" w:cs="Times New Roman" w:eastAsia="新細明體;PMingLiU"/>
          <w:color w:val="000000"/>
        </w:rPr>
        <w:t>佛告婆羅門。賢聖法．律所行捨行異於此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20] </w:t>
      </w:r>
      <w:r>
        <w:rPr>
          <w:rFonts w:ascii="Times New Roman" w:hAnsi="Times New Roman" w:cs="Times New Roman" w:eastAsia="新細明體;PMingLiU"/>
          <w:color w:val="000000"/>
        </w:rPr>
        <w:t>婆羅門白佛。瞿曇。云何為賢聖法．律所行捨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a21] </w:t>
      </w:r>
      <w:r>
        <w:rPr>
          <w:rFonts w:ascii="Times New Roman" w:hAnsi="Times New Roman" w:cs="Times New Roman" w:eastAsia="新細明體;PMingLiU"/>
          <w:color w:val="000000"/>
        </w:rPr>
        <w:t>佛告婆羅門。謂離殺生。不樂殺生。如前清淨分廣說。依於不殺。捨離殺生。乃至如前清淨分廣說。離偷盜。不樂於盜。依於不盜。捨不與取。離諸邪婬。不樂邪婬。依於不婬。捨非梵行。離於妄語。不樂妄語。依不妄語。捨不實言。離諸兩舌。不樂兩舌。依不兩舌。捨別離行。離於惡口。不樂惡口。依不惡口。捨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言。離諸綺語。不樂綺語。依不綺語。捨無義言。斷除貪欲。遠離苦貪。依無貪心。捨於愛著。斷除瞋恚。不生忿恨。依於無恚。捨彼瞋恨。修習正見。不起顛倒。依於正見。捨彼邪見。婆羅門。是名賢聖法．律所行捨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05] </w:t>
      </w:r>
      <w:r>
        <w:rPr>
          <w:rFonts w:ascii="Times New Roman" w:hAnsi="Times New Roman" w:cs="Times New Roman" w:eastAsia="新細明體;PMingLiU"/>
          <w:color w:val="000000"/>
        </w:rPr>
        <w:t>婆羅門白佛。善哉。瞿曇賢聖法．律所行捨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06] </w:t>
      </w:r>
      <w:r>
        <w:rPr>
          <w:rFonts w:ascii="Times New Roman" w:hAnsi="Times New Roman" w:cs="Times New Roman" w:eastAsia="新細明體;PMingLiU"/>
          <w:color w:val="000000"/>
        </w:rPr>
        <w:t>時。婆羅門聞佛所說。歡喜隨喜。從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四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0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09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生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梵志來詣佛所。與世尊面相問訊慰勞已。退坐一面。白佛言。瞿曇。我有親族。極所愛念。忽然命終。我為彼故。信心布施。云何。世尊。彼得受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12] </w:t>
      </w:r>
      <w:r>
        <w:rPr>
          <w:rFonts w:ascii="Times New Roman" w:hAnsi="Times New Roman" w:cs="Times New Roman" w:eastAsia="新細明體;PMingLiU"/>
          <w:color w:val="000000"/>
        </w:rPr>
        <w:t>佛告婆羅門。非一向得。若汝親族生地獄中者。得彼地獄眾生食。以活其命。不得汝所信施飲食。若生畜生．餓鬼．人中者。得彼人中飲食。不得汝所施者。婆羅門。餓鬼趣中有一處。名為入處餓鬼。若汝親族生彼入處餓鬼中者。得汝施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18] </w:t>
      </w:r>
      <w:r>
        <w:rPr>
          <w:rFonts w:ascii="Times New Roman" w:hAnsi="Times New Roman" w:cs="Times New Roman" w:eastAsia="新細明體;PMingLiU"/>
          <w:color w:val="000000"/>
        </w:rPr>
        <w:t>婆羅門白佛。若我親族不生入處餓鬼趣中者。我信施。誰應食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19] </w:t>
      </w:r>
      <w:r>
        <w:rPr>
          <w:rFonts w:ascii="Times New Roman" w:hAnsi="Times New Roman" w:cs="Times New Roman" w:eastAsia="新細明體;PMingLiU"/>
          <w:color w:val="000000"/>
        </w:rPr>
        <w:t>佛告婆羅門。若汝所可為信施親族不生入處餓鬼趣者。要有餘親族知識生入處餓鬼趣中者。得食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22] </w:t>
      </w:r>
      <w:r>
        <w:rPr>
          <w:rFonts w:ascii="Times New Roman" w:hAnsi="Times New Roman" w:cs="Times New Roman" w:eastAsia="新細明體;PMingLiU"/>
          <w:color w:val="000000"/>
        </w:rPr>
        <w:t>婆羅門白佛。瞿曇。若我所為信施親族不生入處餓鬼趣中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餘親族知識生入處餓鬼趣者。此信施食。誰當食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25] </w:t>
      </w:r>
      <w:r>
        <w:rPr>
          <w:rFonts w:ascii="Times New Roman" w:hAnsi="Times New Roman" w:cs="Times New Roman" w:eastAsia="新細明體;PMingLiU"/>
          <w:color w:val="000000"/>
        </w:rPr>
        <w:t>佛告婆羅門。設使所為施親族知識不生入處餓鬼趣中。復無諸餘知識生餓鬼者。且信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自得其福。彼施者所作信施。而彼施者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Style w:val="Foot"/>
          <w:rFonts w:ascii="Times New Roman" w:hAnsi="Times New Roman" w:cs="Times New Roman" w:eastAsia="新細明體;PMingLiU"/>
          <w:color w:val="0000FF"/>
        </w:rPr>
        <w:t>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28] </w:t>
      </w:r>
      <w:r>
        <w:rPr>
          <w:rFonts w:ascii="Times New Roman" w:hAnsi="Times New Roman" w:cs="Times New Roman" w:eastAsia="新細明體;PMingLiU"/>
          <w:color w:val="000000"/>
        </w:rPr>
        <w:t>婆羅門白佛。云何施者行施。施者得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</w:t>
      </w:r>
      <w:r>
        <w:rPr>
          <w:rFonts w:ascii="Times New Roman" w:hAnsi="Times New Roman" w:cs="Times New Roman" w:eastAsia="新細明體;PMingLiU"/>
          <w:color w:val="000000"/>
        </w:rPr>
        <w:t>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b29] </w:t>
      </w:r>
      <w:r>
        <w:rPr>
          <w:rFonts w:ascii="Times New Roman" w:hAnsi="Times New Roman" w:cs="Times New Roman" w:eastAsia="新細明體;PMingLiU"/>
          <w:color w:val="000000"/>
        </w:rPr>
        <w:t>佛告婆羅門。有人殺生行惡。手常血腥。乃至十不善業跡。如淳陀修多羅廣說。而復施諸沙門．婆羅門。乃至貧窮．乞士。悉施錢財．衣被．飲食．燈明．諸莊嚴具。婆羅門。彼惠施主若復犯戒。生象中者。以彼曾施沙門．婆羅門錢財．衣被．飲食。乃至莊嚴眾具故。雖在象中。亦得受彼施報。衣服．飲食。乃至種種莊嚴眾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c07] </w:t>
      </w:r>
      <w:r>
        <w:rPr>
          <w:rFonts w:ascii="Times New Roman" w:hAnsi="Times New Roman" w:cs="Times New Roman" w:eastAsia="新細明體;PMingLiU"/>
          <w:color w:val="000000"/>
        </w:rPr>
        <w:t>若復生牛．馬．驢．騾等種種畜生趣中。以本施惠功德。悉受其報。隨彼生處所應受用。皆悉得之。婆羅門。若復施主持戒。不殺．不盜。乃至正見。布施諸沙門．婆羅門乃至乞士錢財．衣服．飲食。乃至燈明。緣斯功德。生人道中。坐受其報。衣被．飲食。乃至燈明眾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c13] </w:t>
      </w:r>
      <w:r>
        <w:rPr>
          <w:rFonts w:ascii="Times New Roman" w:hAnsi="Times New Roman" w:cs="Times New Roman" w:eastAsia="新細明體;PMingLiU"/>
          <w:color w:val="000000"/>
        </w:rPr>
        <w:t>復次。婆羅門。若復持戒生天上者。彼諸惠施天上受報。財寶．衣服．飲食。乃至莊嚴眾具。婆羅門。是名施者行施。施者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</w:t>
      </w:r>
      <w:r>
        <w:rPr>
          <w:rFonts w:ascii="Times New Roman" w:hAnsi="Times New Roman" w:cs="Times New Roman" w:eastAsia="新細明體;PMingLiU"/>
          <w:color w:val="000000"/>
        </w:rPr>
        <w:t>嚫。果報不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c16] </w:t>
      </w:r>
      <w:r>
        <w:rPr>
          <w:rFonts w:ascii="Times New Roman" w:hAnsi="Times New Roman" w:cs="Times New Roman" w:eastAsia="新細明體;PMingLiU"/>
          <w:color w:val="000000"/>
        </w:rPr>
        <w:t>時。生聞婆羅門聞佛所說。歡喜隨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四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c18] </w:t>
      </w:r>
      <w:r>
        <w:rPr>
          <w:rFonts w:ascii="Times New Roman" w:hAnsi="Times New Roman" w:cs="Times New Roman" w:eastAsia="新細明體;PMingLiU"/>
          <w:color w:val="000000"/>
        </w:rPr>
        <w:t>一時。佛在拘薩羅國人間遊行。住鞞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聚落北身恕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c19] </w:t>
      </w:r>
      <w:r>
        <w:rPr>
          <w:rFonts w:ascii="Times New Roman" w:hAnsi="Times New Roman" w:cs="Times New Roman" w:eastAsia="新細明體;PMingLiU"/>
          <w:color w:val="000000"/>
        </w:rPr>
        <w:t>鞞羅聚落婆羅門長者聞世尊住聚落北身恕林中。聞已。共相招集。往詣佛所。稽首佛足。退坐一面。白佛言。世尊。何因．何緣有眾生身壞命終。生地獄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c23] </w:t>
      </w:r>
      <w:r>
        <w:rPr>
          <w:rFonts w:ascii="Times New Roman" w:hAnsi="Times New Roman" w:cs="Times New Roman" w:eastAsia="新細明體;PMingLiU"/>
          <w:color w:val="000000"/>
        </w:rPr>
        <w:t>佛告諸婆羅門長者。行非法行．行危嶮行因緣故。身壞命終。生地獄中。諸婆羅門長者白佛。行何等非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．危嶮行。身壞命終。生地獄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c26] </w:t>
      </w:r>
      <w:r>
        <w:rPr>
          <w:rFonts w:ascii="Times New Roman" w:hAnsi="Times New Roman" w:cs="Times New Roman" w:eastAsia="新細明體;PMingLiU"/>
          <w:color w:val="000000"/>
        </w:rPr>
        <w:t>佛告婆羅門長者。殺生。乃至邪見。具足十不善業因緣故。婆羅門。是非法行．危嶮行。身壞命終。生地獄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2c29] </w:t>
      </w:r>
      <w:r>
        <w:rPr>
          <w:rFonts w:ascii="Times New Roman" w:hAnsi="Times New Roman" w:cs="Times New Roman" w:eastAsia="新細明體;PMingLiU"/>
          <w:color w:val="000000"/>
        </w:rPr>
        <w:t>婆羅門白佛。何因緣諸眾生身壞命終。得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01] </w:t>
      </w:r>
      <w:r>
        <w:rPr>
          <w:rFonts w:ascii="Times New Roman" w:hAnsi="Times New Roman" w:cs="Times New Roman" w:eastAsia="新細明體;PMingLiU"/>
          <w:color w:val="000000"/>
        </w:rPr>
        <w:t>佛告婆羅門長者。行法行．行正行。以是因緣故。身壞命終。得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02] </w:t>
      </w:r>
      <w:r>
        <w:rPr>
          <w:rFonts w:ascii="Times New Roman" w:hAnsi="Times New Roman" w:cs="Times New Roman" w:eastAsia="新細明體;PMingLiU"/>
          <w:color w:val="000000"/>
        </w:rPr>
        <w:t>復問。世尊。行何等法行．何等正行。身壞命終。得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04] </w:t>
      </w:r>
      <w:r>
        <w:rPr>
          <w:rFonts w:ascii="Times New Roman" w:hAnsi="Times New Roman" w:cs="Times New Roman" w:eastAsia="新細明體;PMingLiU"/>
          <w:color w:val="000000"/>
        </w:rPr>
        <w:t>佛告婆羅門長者。謂離殺生。乃至正見。十善業跡因緣故。身壞命終。得生天上。婆羅門長者。若有行此法行．行此正行者。欲求剎利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家．婆羅門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性</w:t>
      </w:r>
      <w:r>
        <w:rPr>
          <w:rFonts w:ascii="Times New Roman" w:hAnsi="Times New Roman" w:cs="Times New Roman" w:eastAsia="新細明體;PMingLiU"/>
          <w:color w:val="000000"/>
        </w:rPr>
        <w:t>家．居士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性</w:t>
      </w:r>
      <w:r>
        <w:rPr>
          <w:rFonts w:ascii="Times New Roman" w:hAnsi="Times New Roman" w:cs="Times New Roman" w:eastAsia="新細明體;PMingLiU"/>
          <w:color w:val="000000"/>
        </w:rPr>
        <w:t>家。悉得往生。所以者何。以法行．正行因緣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09] </w:t>
      </w:r>
      <w:r>
        <w:rPr>
          <w:rFonts w:ascii="Times New Roman" w:hAnsi="Times New Roman" w:cs="Times New Roman" w:eastAsia="新細明體;PMingLiU"/>
          <w:color w:val="000000"/>
        </w:rPr>
        <w:t>若復欲求生四王．三十三天。乃至他化自在天。悉得往生。所以者何。以法行．正行故。行淨戒者。其心所願。悉自然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12] </w:t>
      </w:r>
      <w:r>
        <w:rPr>
          <w:rFonts w:ascii="Times New Roman" w:hAnsi="Times New Roman" w:cs="Times New Roman" w:eastAsia="新細明體;PMingLiU"/>
          <w:color w:val="000000"/>
        </w:rPr>
        <w:t>若復如是法行．正行者。欲求生梵天。亦得往生。所以者何。以行正行．法行故。持戒清淨。心離愛欲。所願必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14] </w:t>
      </w:r>
      <w:r>
        <w:rPr>
          <w:rFonts w:ascii="Times New Roman" w:hAnsi="Times New Roman" w:cs="Times New Roman" w:eastAsia="新細明體;PMingLiU"/>
          <w:color w:val="000000"/>
        </w:rPr>
        <w:t>若復欲求往生光音．遍淨。乃至阿伽尼吒。亦復如是。所以者何。以彼持戒清淨。心離欲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16] </w:t>
      </w:r>
      <w:r>
        <w:rPr>
          <w:rFonts w:ascii="Times New Roman" w:hAnsi="Times New Roman" w:cs="Times New Roman" w:eastAsia="新細明體;PMingLiU"/>
          <w:color w:val="000000"/>
        </w:rPr>
        <w:t>若復欲求離欲．惡不善法。有覺有觀。乃至第四禪具足住。悉得成就。所以者何。以彼法行．正行故。持戒清淨。心離愛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願必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19] </w:t>
      </w:r>
      <w:r>
        <w:rPr>
          <w:rFonts w:ascii="Times New Roman" w:hAnsi="Times New Roman" w:cs="Times New Roman" w:eastAsia="新細明體;PMingLiU"/>
          <w:color w:val="000000"/>
        </w:rPr>
        <w:t>欲求慈．悲．喜．捨。空入處．識入處．無所有入處．非想非非想入處皆悉得。所以者何。以法行．正行故。持戒清淨。心離愛欲。所願必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22] </w:t>
      </w:r>
      <w:r>
        <w:rPr>
          <w:rFonts w:ascii="Times New Roman" w:hAnsi="Times New Roman" w:cs="Times New Roman" w:eastAsia="新細明體;PMingLiU"/>
          <w:color w:val="000000"/>
        </w:rPr>
        <w:t>欲求斷三結。得須陀洹．斯陀含．阿那含果。無量神通。天耳．他心智．宿命智．生死智．漏盡智皆悉得。所以者何。以法行．正行故。持戒．離欲。所願必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26] </w:t>
      </w:r>
      <w:r>
        <w:rPr>
          <w:rFonts w:ascii="Times New Roman" w:hAnsi="Times New Roman" w:cs="Times New Roman" w:eastAsia="新細明體;PMingLiU"/>
          <w:color w:val="000000"/>
        </w:rPr>
        <w:t>時。婆羅門長者聞佛所說。歡喜隨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四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28] </w:t>
      </w:r>
      <w:r>
        <w:rPr>
          <w:rFonts w:ascii="Times New Roman" w:hAnsi="Times New Roman" w:cs="Times New Roman" w:eastAsia="新細明體;PMingLiU"/>
          <w:color w:val="000000"/>
        </w:rPr>
        <w:t>一時。佛在拘薩羅國人間遊行。住鞞羅磨聚落北身恕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a29] </w:t>
      </w:r>
      <w:r>
        <w:rPr>
          <w:rFonts w:ascii="Times New Roman" w:hAnsi="Times New Roman" w:cs="Times New Roman" w:eastAsia="新細明體;PMingLiU"/>
          <w:color w:val="000000"/>
        </w:rPr>
        <w:t>時。鞞羅磨聚落中。婆羅門長者聞世尊住鞞羅磨聚落身恕林中。聞已。乘白馬車。多將翼從。持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．傘蓋．金澡瓶。出鞞羅磨聚落。詣身恕林。至道口。下車步進。入於園門。至世尊前。面相問訊慰勞已。退坐一面。白佛言。瞿曇。何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緣有人命終生地獄中。乃至生天。如上修多羅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b07] </w:t>
      </w:r>
      <w:r>
        <w:rPr>
          <w:rFonts w:ascii="Times New Roman" w:hAnsi="Times New Roman" w:cs="Times New Roman" w:eastAsia="新細明體;PMingLiU"/>
          <w:color w:val="000000"/>
        </w:rPr>
        <w:t>時。鞞羅磨婆羅門聞佛所說。歡喜隨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四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b09] </w:t>
      </w:r>
      <w:r>
        <w:rPr>
          <w:rFonts w:ascii="Times New Roman" w:hAnsi="Times New Roman" w:cs="Times New Roman" w:eastAsia="新細明體;PMingLiU"/>
          <w:color w:val="000000"/>
        </w:rPr>
        <w:t>一時。佛住在拘薩羅人間遊行。至鞞紐多羅聚落北身恕林中住。鞞紐多羅聚落婆羅門長者聞世尊住聚落北身恕林中。聞已。共相招引。往詣身恕林。至世尊所。面相慰勞已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b13] </w:t>
      </w:r>
      <w:r>
        <w:rPr>
          <w:rFonts w:ascii="Times New Roman" w:hAnsi="Times New Roman" w:cs="Times New Roman" w:eastAsia="新細明體;PMingLiU"/>
          <w:color w:val="000000"/>
        </w:rPr>
        <w:t>爾時。世尊告婆羅門長者。我當為說自通之法。諦聽。善思。何等自通之法。謂聖弟子作如是學。我作是念。若有欲殺我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不喜。我若所不喜。他亦如是。云何殺彼。作是覺已。受不殺生。不樂殺生。如上說。我若不喜人盜於我。他亦不喜。我云何盜他。是故持不盜戒。不樂於盜。如上說。我既不喜人侵我妻。他亦不喜。我今云何侵人妻婦。是故受持不他婬戒。如上說。我尚不喜為人所欺。他亦如是。云何欺他。是故受持不妄語戒。如上說。我尚不喜他人離我親友。他亦如是。我今云何離他親友。是故不行兩舌。我尚不喜人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言。他亦如是。云何於他而起罵辱。是故於他不行惡口。如上說。我尚不喜人作綺語。他亦如是。云何於他而作綺語。是故於他不行綺飾。如上說。如是七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為聖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01] </w:t>
      </w:r>
      <w:r>
        <w:rPr>
          <w:rFonts w:ascii="Times New Roman" w:hAnsi="Times New Roman" w:cs="Times New Roman" w:eastAsia="新細明體;PMingLiU"/>
          <w:color w:val="000000"/>
        </w:rPr>
        <w:t>又復於佛不壞淨成就。於法．僧不壞淨成就。是名聖弟子四不壞淨成就。自現前觀察。能自記說。我地獄盡。畜生．餓鬼盡。一切惡趣盡。得須陀洹。不墮惡趣法。決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向三菩提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06] </w:t>
      </w:r>
      <w:r>
        <w:rPr>
          <w:rFonts w:ascii="Times New Roman" w:hAnsi="Times New Roman" w:cs="Times New Roman" w:eastAsia="新細明體;PMingLiU"/>
          <w:color w:val="000000"/>
        </w:rPr>
        <w:t>時。鞞紐聚落婆羅門長者聞佛所說。歡喜隨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四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相習近法。諦聽。善思。當為汝說。何等為相習近法。謂殺生者．殺生者習近。盜．婬．妄語．兩舌．惡口．綺語．貪．恚．邪見。各各隨類更相習近。譬如不淨物．不淨物自相和合。如是。殺生．殺生。乃至邪見．邪見自相習近。如是。比丘。不殺生．不殺生相習近。乃至正見．正見更相習近。譬如淨物．淨物自相和合。乳生酪。酪生酥。酥生醍醐。醍醐自相和合。如是。不殺．不殺更相習近。乃至正見．正見更相習近。是名比丘相習近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19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四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蛇行法。諦聽。善思。當為汝說。何等為蛇行法。謂殺生惡行。手常血腥。乃至十不善業跡。如前淳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多羅廣說。彼當爾時。身蛇行．口蛇行．意蛇行。彼如是身．口．意蛇行已。於其二趣向一一趣。若地獄．若畜生。蛇行眾生。謂蛇．鼠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．狸等腹行眾生。是名蛇行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3c28] </w:t>
      </w:r>
      <w:r>
        <w:rPr>
          <w:rFonts w:ascii="Times New Roman" w:hAnsi="Times New Roman" w:cs="Times New Roman" w:eastAsia="新細明體;PMingLiU"/>
          <w:color w:val="000000"/>
        </w:rPr>
        <w:t>云何非蛇行法。謂不殺生。乃至正見。如前淳陀修多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業跡廣說。是名非蛇行法。身非蛇行．口非蛇行．意非蛇行。於其二趣生一一趣。若天上．若人中。是名非蛇行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四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惡業因．惡心因．惡見因。如是眾生身壞命終。必墮惡趣泥犁中。譬如圓珠。擲著空中。落地流轉。不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如是。惡業因．惡心因．惡見因。身壞命終。必墮地獄中。無住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10] </w:t>
      </w:r>
      <w:r>
        <w:rPr>
          <w:rFonts w:ascii="Times New Roman" w:hAnsi="Times New Roman" w:cs="Times New Roman" w:eastAsia="新細明體;PMingLiU"/>
          <w:color w:val="000000"/>
        </w:rPr>
        <w:t>云何為惡業。謂殺生。乃至綺語。如上廣說。是名惡業。云何惡心。謂貪恚心。如上廣說。是名惡心。云何惡見。謂邪顛倒。如上廣說。是名惡見。是名惡業因．惡心因．惡見因。身壞命終。必生惡趣</w:t>
      </w:r>
      <w:r>
        <w:rPr>
          <w:rFonts w:ascii="Times New Roman" w:hAnsi="Times New Roman" w:cs="Times New Roman" w:eastAsia="新細明體;PMingLiU"/>
          <w:color w:val="0000FF"/>
        </w:rPr>
        <w:t>泥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中。善業因．善心因．善見因。身壞命終。必生善趣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16] </w:t>
      </w:r>
      <w:r>
        <w:rPr>
          <w:rFonts w:ascii="Times New Roman" w:hAnsi="Times New Roman" w:cs="Times New Roman" w:eastAsia="新細明體;PMingLiU"/>
          <w:color w:val="000000"/>
        </w:rPr>
        <w:t>婆羅門。云何為善業。謂離殺生．不樂殺生。乃至不綺語。是名善業。云何善心。謂不貪．不恚。是名心善。云何為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Style w:val="Foot"/>
          <w:rFonts w:ascii="Times New Roman" w:hAnsi="Times New Roman" w:cs="Times New Roman" w:eastAsia="新細明體;PMingLiU"/>
          <w:color w:val="000000"/>
        </w:rPr>
        <w:t>善</w:t>
      </w:r>
      <w:r>
        <w:rPr>
          <w:rFonts w:ascii="Times New Roman" w:hAnsi="Times New Roman" w:cs="Times New Roman" w:eastAsia="新細明體;PMingLiU"/>
          <w:color w:val="000000"/>
        </w:rPr>
        <w:t>。謂正見不顛倒。乃至見不受後有。是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善</w:t>
      </w:r>
      <w:r>
        <w:rPr>
          <w:rFonts w:ascii="Times New Roman" w:hAnsi="Times New Roman" w:cs="Times New Roman" w:eastAsia="新細明體;PMingLiU"/>
          <w:color w:val="000000"/>
        </w:rPr>
        <w:t>。是名業善因．心善因．見善因。身壞命終。得生天上。譬如四方</w:t>
      </w:r>
      <w:r>
        <w:rPr>
          <w:rFonts w:ascii="Times New Roman" w:hAnsi="Times New Roman" w:cs="Times New Roman" w:eastAsia="新細明體;PMingLiU"/>
          <w:color w:val="0000FF"/>
        </w:rPr>
        <w:t>摩尼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擲著空中。隨墮則安。如是彼三善因。所在受生。隨處則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23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四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a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殺生人多習多行。生地獄中。若生人中。必得短壽。不與取多習多行。生地獄中。若生人中。錢財多難。邪婬多習多行。生地獄中。若生人中。所有妻室為人所圖。妄語多習多行。生地獄中。若生人中。多被譏論。兩舌多習多行。生地獄中。若生人中。親友乖離。惡口多習多行。生地獄中。若生人中。常聞醜聲。綺語多習多行。生地獄中。若生人中。言無信用。貪欲多習多行。生地獄中。若生人中。增其貪欲。瞋恚多習多行。生地獄中。若生人中。增其瞋恚。邪見多習多行。生地獄中。若生人中。增其愚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b09] </w:t>
      </w:r>
      <w:r>
        <w:rPr>
          <w:rFonts w:ascii="Times New Roman" w:hAnsi="Times New Roman" w:cs="Times New Roman" w:eastAsia="新細明體;PMingLiU"/>
          <w:color w:val="000000"/>
        </w:rPr>
        <w:t>若離殺生修習多修習。得生天上。若生人中。必得長壽。不盜修習多修習。得生天上。若生人中。錢財不喪。不邪婬修習多修習。得生天上。若生人中。妻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良。不妄語修習多修習。得生天上。若生人中。不被譏論。不兩舌修習多修習。得生天上。若生人中。親友堅固。不惡口修習多修習。得生天上。若生人中。常聞妙音。不綺語修習多修習。得生天上。若生人中。言見信用。不貪修習多修習。得生天上。若生人中。不增愛欲。不恚修習多修習。得生天上。若生人中。不增瞋恚。正見修習多修習。得生天上。若生人中。不增愚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b21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四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b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b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殺生有三種。謂從貪生故．從恚生故．從癡生。乃至邪見亦三種。從貪生．從恚生．從癡生。離殺生亦有三種。不貪生．不恚生．不癡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至離邪見亦三種。不貪生．不恚生．不癡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b28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所謂有出法。出不出法。何等為出法。出不出法。謂不殺生出於殺生。乃至正見出於邪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04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0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07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婆羅門來詣佛所。稽首佛足。退坐一面。白佛言。瞿曇。所說此．彼岸。云何此岸。云何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09] </w:t>
      </w:r>
      <w:r>
        <w:rPr>
          <w:rFonts w:ascii="Times New Roman" w:hAnsi="Times New Roman" w:cs="Times New Roman" w:eastAsia="新細明體;PMingLiU"/>
          <w:color w:val="000000"/>
        </w:rPr>
        <w:t>佛告婆羅門。殺生者。謂此岸。不殺生者。謂彼岸。邪見者。謂此岸。正見者。謂彼岸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少有修善人　　能度於彼岸　一切眾生類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駈</w:t>
      </w:r>
      <w:r>
        <w:rPr>
          <w:rStyle w:val="Lg"/>
          <w:rFonts w:ascii="Times New Roman" w:hAnsi="Times New Roman" w:cs="Times New Roman" w:eastAsia="新細明體;PMingLiU"/>
        </w:rPr>
        <w:t>馳走此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此正法律　　觀察法法相　此等度彼岸　　摧伏死魔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16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婆羅門聞佛所說。歡喜隨喜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17] </w:t>
      </w:r>
      <w:r>
        <w:rPr>
          <w:rFonts w:ascii="Times New Roman" w:hAnsi="Times New Roman" w:cs="Times New Roman" w:eastAsia="新細明體;PMingLiU"/>
          <w:color w:val="000000"/>
        </w:rPr>
        <w:t>如是。異比丘所問．尊者阿難所問．佛問諸比丘三經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惡法。有真實法。諦聽。善思。當為汝說。云何為惡法。謂殺生．不與取．邪婬．妄語．兩舌．惡口．綺語．貪．恚．邪見。是名惡法。云何為真實法。謂離殺生。乃至正見。是名真實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24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4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惡法．惡惡法。有真實法．真實真實法。諦聽。善思。當為汝說。云何為惡法。謂殺生。乃至邪見。是名惡法。云何為惡惡法。謂自殺生。教人令殺。乃至自起邪見。復以邪見教人令行。是名惡惡法。云何為真實法。謂不殺生。乃至正見。是名真實法。云何為真實真實法。謂自不殺生。教人不殺。乃至自行正見。復以正見教人令行。是名真實真實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09] </w:t>
      </w:r>
      <w:r>
        <w:rPr>
          <w:rFonts w:ascii="Times New Roman" w:hAnsi="Times New Roman" w:cs="Times New Roman" w:eastAsia="新細明體;PMingLiU"/>
          <w:color w:val="000000"/>
        </w:rPr>
        <w:t>有不善男子．善男子。諦聽。善思。今當為汝說。云何為不善男子。謂殺生者。乃至邪見者。是名不善男子。云何善男子。謂不殺生。乃至正見。是名善男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不善男子．不善男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善男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善男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男子善男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17] </w:t>
      </w:r>
      <w:r>
        <w:rPr>
          <w:rFonts w:ascii="Times New Roman" w:hAnsi="Times New Roman" w:cs="Times New Roman" w:eastAsia="新細明體;PMingLiU"/>
          <w:color w:val="000000"/>
        </w:rPr>
        <w:t>云何為不善男子。謂殺生。乃至邪見者。是名不善男子。云何為不善男子不善男子。謂手自殺生。教人令殺。乃至自行邪見。教人令行邪見。是名不善男子不善男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21] </w:t>
      </w:r>
      <w:r>
        <w:rPr>
          <w:rFonts w:ascii="Times New Roman" w:hAnsi="Times New Roman" w:cs="Times New Roman" w:eastAsia="新細明體;PMingLiU"/>
          <w:color w:val="000000"/>
        </w:rPr>
        <w:t>云何為善男子。謂不殺生。乃至正見者。是名善男子。云何為善男子善男子。謂自不殺生。教人不殺。乃至自行正見。復以正見教人令行。是名善男子善男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25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成就十法者。如鐵鉾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水。身壞命終。下入惡趣</w:t>
      </w:r>
      <w:r>
        <w:rPr>
          <w:rFonts w:ascii="Times New Roman" w:hAnsi="Times New Roman" w:cs="Times New Roman" w:eastAsia="新細明體;PMingLiU"/>
          <w:color w:val="0000FF"/>
        </w:rPr>
        <w:t>泥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中。何等為十。謂殺生。乃至邪見。若成就十法。譬如鐵鉾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虛空。身壞命終。上生天上。何等為十。謂不殺生。乃至正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b03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b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b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成就二十法者。如鐵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水。身壞命終。下生惡趣泥犁中。何等為二十。謂自手殺生。教人令殺。乃至自行邪見。復以邪見教人令行。是名二十法成就。如鐵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水。身壞命終。下生惡趣泥犁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十法成就。譬如鐵鉾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虛空。身壞命終。上生天上。何等為二十法。謂自不殺生。教人不殺。乃至自行正見。復以正見教人令行。是名二十法成就。如鐵鉾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鎻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&gt;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鑽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虛空。身壞命終。上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b16] </w:t>
      </w:r>
      <w:r>
        <w:rPr>
          <w:rFonts w:ascii="Times New Roman" w:hAnsi="Times New Roman" w:cs="Times New Roman" w:eastAsia="新細明體;PMingLiU"/>
          <w:color w:val="000000"/>
        </w:rPr>
        <w:t>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b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b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b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三十法成就者。如鐵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水。身壞命終。下生惡趣泥犁中。何等為三十法。謂自手殺生。教人令殺。讚歎殺生。乃至自行邪見。復以邪見教人令行。常復讚歎行邪見者。是名三十法。如鐵鉾鑽水。身壞命終。下生惡趣泥犁中。有三十法成就者。如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身壞命終。上生天上。何等為三十法。謂自不殺生。教人不殺。常復讚歎不殺功德。乃至自行正見。復以正見教人令行。常復讚歎正見功德。是名三十法成就。如鐵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空。身壞命終。上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b29] </w:t>
      </w:r>
      <w:r>
        <w:rPr>
          <w:rFonts w:ascii="Times New Roman" w:hAnsi="Times New Roman" w:cs="Times New Roman" w:eastAsia="新細明體;PMingLiU"/>
          <w:color w:val="000000"/>
        </w:rPr>
        <w:t>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五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十法成就。如鐵槍投水。身壞命終。下生惡趣泥犁中。何等為四十法。謂手自殺生。教人令殺。讚歎殺生。見人殺生心隨歡喜。乃至自行邪見。教人令行。讚歎邪見。見行邪見心隨歡喜。是名四十法成就。如鐵槍投水。身壞命終。下生惡趣泥犁中。有四十法成就。如鐵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空。身壞命終。上生天上。何等為四十。謂不殺生。教人不殺。口常讚歎不殺功德。見不殺者心隨歡喜。乃至自行正見。教人令行。亦常讚歎正見功德。見人行者心隨歡喜。是名四十法成就。如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空。身壞命終。上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非法。有正法。諦聽。善思。當為汝說。何等為非法。謂殺生。乃至邪見。是名非法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正法。謂不殺生。乃至正見。是名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非律。有正律。諦聽。善思。當為汝說。何等為非律。謂殺生。乃至邪見。是名非律。何等為正律。謂不殺。乃至正見。是名正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75c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75c28]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非律．正律。如是非聖及聖。不善及善。非親近．親近。非善哉．善哉。黑法．白法。非義．正義。卑法．勝法。有罪法．無罪法。棄法．不棄法。一一經如上說。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三十七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56. Phaggu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叵求那～</w:t>
      </w:r>
      <w:r>
        <w:rPr/>
        <w:t>Phaggun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示＝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＝說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22. 88. Assaji.</w:t>
      </w:r>
      <w:r>
        <w:rPr/>
        <w:t>（阿濕波誓）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在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74. Gi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實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75. Gi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縛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離欲＝欲離【宋】，＝欲離故【元】，＝離欲故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縛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6. 7. Gel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梨隸講堂～</w:t>
      </w:r>
      <w:r>
        <w:rPr/>
        <w:t>Gil</w:t>
      </w:r>
      <w:r>
        <w:rPr>
          <w:rStyle w:val="Gaiji"/>
          <w:rFonts w:eastAsia="Arial Unicode MS" w:cs="Times New Roman"/>
        </w:rPr>
        <w:t>ā</w:t>
      </w:r>
      <w:r>
        <w:rPr/>
        <w:t>nas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坐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視＝視瞻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＋（受樂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所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6. 8. Ge</w:t>
      </w:r>
      <w:r>
        <w:rPr>
          <w:rStyle w:val="Gaiji"/>
          <w:rFonts w:eastAsia="Arial Unicode MS" w:cs="Times New Roman"/>
        </w:rPr>
        <w:t>ḷ</w:t>
      </w:r>
      <w:r>
        <w:rPr/>
        <w:t>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27. 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Style w:val="Gaiji"/>
          <w:rFonts w:eastAsia="Arial Unicode MS" w:cs="Times New Roman"/>
        </w:rPr>
        <w:t>ṇḍ</w:t>
      </w:r>
      <w:r>
        <w:rPr/>
        <w:t>ik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26. 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Style w:val="Gaiji"/>
          <w:rFonts w:eastAsia="Arial Unicode MS" w:cs="Times New Roman"/>
        </w:rPr>
        <w:t>ṇḍ</w:t>
      </w:r>
      <w:r>
        <w:rPr/>
        <w:t>ik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53. Dhammadinn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3. D</w:t>
      </w:r>
      <w:r>
        <w:rPr>
          <w:rStyle w:val="Gaiji"/>
          <w:rFonts w:eastAsia="Arial Unicode MS" w:cs="Times New Roman"/>
        </w:rPr>
        <w:t>ī</w:t>
      </w:r>
      <w:r>
        <w:rPr/>
        <w:t>gh</w:t>
      </w:r>
      <w:r>
        <w:rPr>
          <w:rStyle w:val="Gaiji"/>
          <w:rFonts w:eastAsia="Arial Unicode MS" w:cs="Times New Roman"/>
        </w:rPr>
        <w:t>ā</w:t>
      </w:r>
      <w:r>
        <w:rPr/>
        <w:t>vu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壽～</w:t>
      </w:r>
      <w:r>
        <w:rPr/>
        <w:t>D</w:t>
      </w:r>
      <w:r>
        <w:rPr>
          <w:rStyle w:val="Gaiji"/>
          <w:rFonts w:eastAsia="Arial Unicode MS" w:cs="Times New Roman"/>
        </w:rPr>
        <w:t>ī</w:t>
      </w:r>
      <w:r>
        <w:rPr/>
        <w:t>gh</w:t>
      </w:r>
      <w:r>
        <w:rPr>
          <w:rStyle w:val="Gaiji"/>
          <w:rFonts w:eastAsia="Arial Unicode MS" w:cs="Times New Roman"/>
        </w:rPr>
        <w:t>ā</w:t>
      </w:r>
      <w:r>
        <w:rPr/>
        <w:t>v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樹提</w:t>
      </w:r>
      <w:r>
        <w:rPr>
          <w:rStyle w:val="Corr"/>
        </w:rPr>
        <w:t>]</w:t>
      </w:r>
      <w:r>
        <w:rPr/>
        <w:t>～</w:t>
      </w:r>
      <w:r>
        <w:rPr/>
        <w:t>Jatik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顧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委＝痿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委＝痿【元】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乃至…羅〕十四字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30. M</w:t>
      </w:r>
      <w:r>
        <w:rPr>
          <w:rStyle w:val="Gaiji"/>
          <w:rFonts w:eastAsia="Arial Unicode MS" w:cs="Times New Roman"/>
        </w:rPr>
        <w:t>ā</w:t>
      </w:r>
      <w:r>
        <w:rPr/>
        <w:t>nadinna.</w:t>
      </w:r>
      <w:r>
        <w:rPr/>
        <w:t>（摩那提那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＋（那）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答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＋（內身）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妙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176. Cunda.</w:t>
      </w:r>
      <w:r>
        <w:rPr/>
        <w:t>（淳陀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冷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髮＝鬚【宋】，＝鬘【元】【明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＋（言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干＝于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乖＝永【宋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＝遞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罵＋（詈）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說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口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綺＝縛【宋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伏＝杖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報＝說【宋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起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淨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說＝說有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167. Paccoroha</w:t>
      </w:r>
      <w:r>
        <w:rPr>
          <w:rStyle w:val="Gaiji"/>
          <w:rFonts w:eastAsia="Arial Unicode MS" w:cs="Times New Roman"/>
        </w:rPr>
        <w:t>ṇī</w:t>
      </w:r>
      <w:r>
        <w:rPr/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177. J</w:t>
      </w:r>
      <w:r>
        <w:rPr>
          <w:rStyle w:val="Gaiji"/>
          <w:rFonts w:eastAsia="Arial Unicode MS" w:cs="Times New Roman"/>
        </w:rPr>
        <w:t>āṇ</w:t>
      </w:r>
      <w:r>
        <w:rPr/>
        <w:t>usso</w:t>
      </w:r>
      <w:r>
        <w:rPr>
          <w:rStyle w:val="Gaiji"/>
          <w:rFonts w:eastAsia="Arial Unicode MS" w:cs="Times New Roman"/>
        </w:rPr>
        <w:t>ṇ</w:t>
      </w:r>
      <w:r>
        <w:rPr/>
        <w:t>i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聞～</w:t>
      </w:r>
      <w:r>
        <w:rPr/>
        <w:t>J</w:t>
      </w:r>
      <w:r>
        <w:rPr>
          <w:rStyle w:val="Gaiji"/>
          <w:rFonts w:eastAsia="Arial Unicode MS" w:cs="Times New Roman"/>
        </w:rPr>
        <w:t>āṇ</w:t>
      </w:r>
      <w:r>
        <w:rPr/>
        <w:t>usso</w:t>
      </w:r>
      <w:r>
        <w:rPr>
          <w:rStyle w:val="Gaiji"/>
          <w:rFonts w:eastAsia="Arial Unicode MS" w:cs="Times New Roman"/>
        </w:rPr>
        <w:t>ṇ</w:t>
      </w:r>
      <w:r>
        <w:rPr/>
        <w:t>i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更＝更無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其【宋】，＝者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失＝大【宋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達＝</w:t>
      </w:r>
      <w:r>
        <w:rPr>
          <w:rStyle w:val="Corr"/>
        </w:rPr>
        <w:t>[</w:t>
      </w:r>
      <w:r>
        <w:rPr>
          <w:rStyle w:val="Corr"/>
        </w:rPr>
        <w:t>達</w:t>
      </w:r>
      <w:r>
        <w:rPr>
          <w:rStyle w:val="Corr"/>
        </w:rPr>
        <w:t>&gt;</w:t>
      </w:r>
      <w:r>
        <w:rPr>
          <w:rStyle w:val="Corr"/>
        </w:rPr>
        <w:t>噠</w:t>
      </w:r>
      <w:r>
        <w:rPr>
          <w:rStyle w:val="Corr"/>
        </w:rPr>
        <w:t>]</w:t>
      </w:r>
      <w:r>
        <w:rPr/>
        <w:t>【宋】【元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起【元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行）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性＝姓【宋】＊【元】＊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以）＋所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斗＝柄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何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7. Ve</w:t>
      </w:r>
      <w:r>
        <w:rPr>
          <w:rStyle w:val="Gaiji"/>
          <w:rFonts w:eastAsia="Arial Unicode MS" w:cs="Times New Roman"/>
        </w:rPr>
        <w:t>ḷ</w:t>
      </w:r>
      <w:r>
        <w:rPr/>
        <w:t>udv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  <w:r>
        <w:rPr/>
        <w:t>（鞞紐多羅）</w:t>
      </w:r>
      <w:r>
        <w:rPr/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所）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多【元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正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199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05. Sa</w:t>
      </w:r>
      <w:r>
        <w:rPr>
          <w:rStyle w:val="Gaiji"/>
          <w:rFonts w:eastAsia="Arial Unicode MS" w:cs="Times New Roman"/>
        </w:rPr>
        <w:t>ṃ</w:t>
      </w:r>
      <w:r>
        <w:rPr/>
        <w:t>sappaniya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修〕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＋（善）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06. Ma</w:t>
      </w:r>
      <w:r>
        <w:rPr>
          <w:rStyle w:val="Gaiji"/>
          <w:rFonts w:eastAsia="Arial Unicode MS" w:cs="Times New Roman"/>
        </w:rPr>
        <w:t>ṇ</w:t>
      </w:r>
      <w:r>
        <w:rPr/>
        <w:t>i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住＝其處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犁～</w:t>
      </w:r>
      <w:r>
        <w:rPr/>
        <w:t>Niraya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善＝善見【元】【明】＊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尼珠～</w:t>
      </w:r>
      <w:r>
        <w:rPr/>
        <w:t>Ma</w:t>
      </w:r>
      <w:r>
        <w:rPr>
          <w:rStyle w:val="Gaiji"/>
          <w:rFonts w:eastAsia="Arial Unicode MS" w:cs="Times New Roman"/>
        </w:rPr>
        <w:t>ṇ</w:t>
      </w:r>
      <w:r>
        <w:rPr/>
        <w:t>i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〕－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06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循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174. Hetu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乃至…生〕十七字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A. X. 175. Parikamma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 xml:space="preserve">A. X. 170. </w:t>
      </w:r>
      <w:r>
        <w:rPr/>
        <w:t>T</w:t>
      </w:r>
      <w:r>
        <w:rPr>
          <w:rStyle w:val="Gaiji"/>
          <w:rFonts w:eastAsia="Arial Unicode MS" w:cs="Times New Roman"/>
        </w:rPr>
        <w:t>ī</w:t>
      </w:r>
      <w:r>
        <w:rPr/>
        <w:t>ra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聞＝沙門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聞＝沙門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191. Saddhamma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IV. 207-210. </w:t>
      </w:r>
      <w:r>
        <w:rPr>
          <w:lang w:val="nl-NL"/>
        </w:rPr>
        <w:t>P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padhamma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A. X. 192. Sappurisadhamma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＋（爾時世尊告諸比丘）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201. Sikh</w:t>
      </w:r>
      <w:r>
        <w:rPr>
          <w:rStyle w:val="Gaiji"/>
          <w:rFonts w:eastAsia="Arial Unicode MS" w:cs="Times New Roman"/>
        </w:rPr>
        <w:t>ā</w:t>
      </w:r>
      <w:r>
        <w:rPr/>
        <w:t>pada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有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善男子善男子〕－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A. X. 210. Dasa-dhamma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鑽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矛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贊</w:t>
      </w:r>
      <w:r>
        <w:rPr>
          <w:rStyle w:val="Gaiji"/>
          <w:rFonts w:cs="Times New Roman"/>
        </w:rPr>
        <w:t>]</w:t>
      </w:r>
      <w:r>
        <w:rPr/>
        <w:t>【宋】＊【元】＊【明】＊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泥犁</w:t>
      </w:r>
      <w:r>
        <w:rPr>
          <w:rStyle w:val="Corr"/>
        </w:rPr>
        <w:t>]</w:t>
      </w:r>
      <w:r>
        <w:rPr/>
        <w:t>～</w:t>
      </w:r>
      <w:r>
        <w:rPr/>
        <w:t>Niraya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11. V</w:t>
      </w:r>
      <w:r>
        <w:rPr>
          <w:rStyle w:val="Gaiji"/>
          <w:rFonts w:eastAsia="Arial Unicode MS" w:cs="Times New Roman"/>
        </w:rPr>
        <w:t>ī</w:t>
      </w:r>
      <w:r>
        <w:rPr/>
        <w:t>sati-dhamma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有）＋二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12. Ti</w:t>
      </w:r>
      <w:r>
        <w:rPr>
          <w:rStyle w:val="Gaiji"/>
          <w:rFonts w:eastAsia="Arial Unicode MS" w:cs="Times New Roman"/>
        </w:rPr>
        <w:t>ṃ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-dhamma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鉾＋（仰）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虛）＋空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13. Catt</w:t>
      </w:r>
      <w:r>
        <w:rPr>
          <w:rStyle w:val="Gaiji"/>
          <w:rFonts w:eastAsia="Arial Unicode MS" w:cs="Times New Roman"/>
        </w:rPr>
        <w:t>ā</w:t>
      </w:r>
      <w:r>
        <w:rPr/>
        <w:t>ris</w:t>
      </w:r>
      <w:r>
        <w:rPr>
          <w:rStyle w:val="Gaiji"/>
          <w:rFonts w:eastAsia="Arial Unicode MS" w:cs="Times New Roman"/>
        </w:rPr>
        <w:t>ā</w:t>
      </w:r>
      <w:r>
        <w:rPr/>
        <w:t>-dhamma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槍＝鉾【宋】＊【元】＊【明】＊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198. Saddhamma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＋（為）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X. 198. </w:t>
      </w:r>
      <w:r>
        <w:rPr>
          <w:lang w:val="nl-NL"/>
        </w:rPr>
        <w:t>Saddhamma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A. X. 198. Saddhamm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3:05:00Z</dcterms:created>
  <dc:creator>metta</dc:creator>
  <dc:description/>
  <cp:keywords/>
  <dc:language>en-US</dc:language>
  <cp:lastModifiedBy>Friends</cp:lastModifiedBy>
  <dcterms:modified xsi:type="dcterms:W3CDTF">2018-07-08T13:33:00Z</dcterms:modified>
  <cp:revision>14</cp:revision>
  <dc:subject/>
  <dc:title>No</dc:title>
</cp:coreProperties>
</file>