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四十三</w:t>
      </w:r>
      <w:r>
        <w:rPr>
          <w:rFonts w:eastAsia="Times New Roman"/>
          <w:b/>
          <w:bCs w:val="false"/>
          <w:color w:val="0000FF"/>
          <w:szCs w:val="28"/>
        </w:rPr>
        <w:t xml:space="preserve"> </w:t>
      </w:r>
      <w:r>
        <w:rPr>
          <w:color w:val="0000FF"/>
          <w:sz w:val="40"/>
        </w:rPr>
        <w:t>( 1164~1177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六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20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仙人住處鹿野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21] </w:t>
      </w:r>
      <w:r>
        <w:rPr>
          <w:rFonts w:ascii="Times New Roman" w:hAnsi="Times New Roman" w:cs="Times New Roman" w:eastAsia="新細明體;PMingLiU"/>
          <w:color w:val="000000"/>
        </w:rPr>
        <w:t>時。有眾多比丘集於講堂。作如是論。諸尊。如世尊說</w:t>
      </w:r>
      <w:r>
        <w:rPr>
          <w:rFonts w:ascii="Times New Roman" w:hAnsi="Times New Roman" w:cs="Times New Roman" w:eastAsia="新細明體;PMingLiU"/>
          <w:color w:val="0000FF"/>
        </w:rPr>
        <w:t>波羅延低舍彌德勒所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Lg"/>
          <w:rFonts w:ascii="Times New Roman" w:hAnsi="Times New Roman" w:cs="Times New Roman" w:eastAsia="新細明體;PMingLiU"/>
          <w:color w:val="0000FF"/>
        </w:rPr>
        <w:t>若知二邊者　　於中永無著　說名大丈夫　　不顧於五欲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無有煩惱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鏁</w:t>
      </w:r>
      <w:r>
        <w:rPr>
          <w:rStyle w:val="Lg"/>
          <w:rFonts w:ascii="Times New Roman" w:hAnsi="Times New Roman" w:cs="Times New Roman" w:eastAsia="新細明體;PMingLiU"/>
          <w:color w:val="0000FF"/>
        </w:rPr>
        <w:t>　　超出縫紩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27] </w:t>
      </w:r>
      <w:r>
        <w:rPr>
          <w:rFonts w:ascii="Times New Roman" w:hAnsi="Times New Roman" w:cs="Times New Roman" w:eastAsia="新細明體;PMingLiU"/>
          <w:color w:val="000000"/>
        </w:rPr>
        <w:t>諸尊。此有何義。云何邊。云何二邊。云何為中。云何為縫紩。云何思。以智知。以了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所知。了所了。作苦邊。脫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29] </w:t>
      </w:r>
      <w:r>
        <w:rPr>
          <w:rFonts w:ascii="Times New Roman" w:hAnsi="Times New Roman" w:cs="Times New Roman" w:eastAsia="新細明體;PMingLiU"/>
          <w:color w:val="000000"/>
        </w:rPr>
        <w:t>有一答言。六內入處是一邊。六外入處是二邊。受是其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為縫紩。習於受者。得彼彼因。身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增長出生。於此即法。以智知。以了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所知。了所了。作苦邊。脫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04] </w:t>
      </w:r>
      <w:r>
        <w:rPr>
          <w:rFonts w:ascii="Times New Roman" w:hAnsi="Times New Roman" w:cs="Times New Roman" w:eastAsia="新細明體;PMingLiU"/>
          <w:color w:val="000000"/>
        </w:rPr>
        <w:t>復有說言。過去世是一邊。未來世是二邊。現在世名為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為縫紩。習近此愛。彼彼所因。身漸觸增長出生。乃至脫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07] </w:t>
      </w:r>
      <w:r>
        <w:rPr>
          <w:rFonts w:ascii="Times New Roman" w:hAnsi="Times New Roman" w:cs="Times New Roman" w:eastAsia="新細明體;PMingLiU"/>
          <w:color w:val="000000"/>
        </w:rPr>
        <w:t>復有說言。樂受者是一邊。苦受者是二邊。不苦不樂是其中。愛為縫紩。習近此愛。彼彼所得。自身漸觸增長出生。乃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10] </w:t>
      </w:r>
      <w:r>
        <w:rPr>
          <w:rFonts w:ascii="Times New Roman" w:hAnsi="Times New Roman" w:cs="Times New Roman" w:eastAsia="新細明體;PMingLiU"/>
          <w:color w:val="000000"/>
        </w:rPr>
        <w:t>復有說言。有者是一邊。集是二邊。受是其中。愛為縫紩。如是廣說。乃至脫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12] </w:t>
      </w:r>
      <w:r>
        <w:rPr>
          <w:rFonts w:ascii="Times New Roman" w:hAnsi="Times New Roman" w:cs="Times New Roman" w:eastAsia="新細明體;PMingLiU"/>
          <w:color w:val="000000"/>
        </w:rPr>
        <w:t>復有說言。身者是一邊。身集是二邊。愛為縫紩。如是廣說。乃至脫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13] </w:t>
      </w:r>
      <w:r>
        <w:rPr>
          <w:rFonts w:ascii="Times New Roman" w:hAnsi="Times New Roman" w:cs="Times New Roman" w:eastAsia="新細明體;PMingLiU"/>
          <w:color w:val="000000"/>
        </w:rPr>
        <w:t>復有說言。我等一切所說不同。所謂向來種種異說。要不望知。云何世尊有餘之說。波羅延低舍彌德勒所問經。我等應往具問世尊。如世尊所說。我等奉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17] </w:t>
      </w:r>
      <w:r>
        <w:rPr>
          <w:rFonts w:ascii="Times New Roman" w:hAnsi="Times New Roman" w:cs="Times New Roman" w:eastAsia="新細明體;PMingLiU"/>
          <w:color w:val="000000"/>
        </w:rPr>
        <w:t>爾時。眾多比丘詣世尊所。稽首禮足。退坐一面。白佛言。世尊。向諸比丘集於講堂。作如是言。於世尊所說波羅延低舍彌德勒所問經。所謂二邊。乃至脫苦。有人說言。內六入處是說一邊。外六入處是說二邊。受是其中。愛為縫紩。如前廣說。悉不決定。今日故來請問世尊。具問斯義。我等所說。誰得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24] </w:t>
      </w:r>
      <w:r>
        <w:rPr>
          <w:rFonts w:ascii="Times New Roman" w:hAnsi="Times New Roman" w:cs="Times New Roman" w:eastAsia="新細明體;PMingLiU"/>
          <w:color w:val="000000"/>
        </w:rPr>
        <w:t>佛告諸比丘。汝等所說。皆是善說。我今當為汝等說有餘經。我為波羅延低舍彌德勒有餘經說。謂觸是一邊。觸集是二邊。受是其中。愛為縫紩。習近愛已。彼彼所得。身緣觸增長出生。於此法。以智知。以了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所知。了所了。作苦邊。脫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六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03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Fonts w:ascii="Times New Roman" w:hAnsi="Times New Roman" w:cs="Times New Roman" w:eastAsia="新細明體;PMingLiU"/>
          <w:color w:val="0000FF"/>
        </w:rPr>
        <w:t>賓頭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住</w:t>
      </w:r>
      <w:r>
        <w:rPr>
          <w:rFonts w:ascii="Times New Roman" w:hAnsi="Times New Roman" w:cs="Times New Roman" w:eastAsia="新細明體;PMingLiU"/>
          <w:color w:val="0000FF"/>
        </w:rPr>
        <w:t>拘睒彌國瞿師羅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04] </w:t>
      </w:r>
      <w:r>
        <w:rPr>
          <w:rFonts w:ascii="Times New Roman" w:hAnsi="Times New Roman" w:cs="Times New Roman" w:eastAsia="新細明體;PMingLiU"/>
          <w:color w:val="000000"/>
        </w:rPr>
        <w:t>時。有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國王。名</w:t>
      </w:r>
      <w:r>
        <w:rPr>
          <w:rFonts w:ascii="Times New Roman" w:hAnsi="Times New Roman" w:cs="Times New Roman" w:eastAsia="新細明體;PMingLiU"/>
          <w:color w:val="0000FF"/>
        </w:rPr>
        <w:t>優陀延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詣尊者賓頭盧所。共相問訊。問訊已。退坐一面。婆蹉王優陀延那白尊者賓頭盧言。欲有所問。寧有閑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見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07] </w:t>
      </w:r>
      <w:r>
        <w:rPr>
          <w:rFonts w:ascii="Times New Roman" w:hAnsi="Times New Roman" w:cs="Times New Roman" w:eastAsia="新細明體;PMingLiU"/>
          <w:color w:val="000000"/>
        </w:rPr>
        <w:t>尊者賓頭盧答言。大王。大王且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311a0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王優陀延那問尊者賓頭盧。何因何緣。新學年少比丘於此法．律。出家未久。極安樂住。諸根欣悅。顏貌清淨。膚色鮮白。樂靜少動。</w:t>
      </w:r>
      <w:r>
        <w:rPr>
          <w:rFonts w:ascii="Times New Roman" w:hAnsi="Times New Roman" w:cs="Times New Roman" w:eastAsia="新細明體;PMingLiU"/>
          <w:color w:val="0000FF"/>
        </w:rPr>
        <w:t>任他而活。野獸其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堪能盡壽。修持梵行。純一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13] </w:t>
      </w:r>
      <w:r>
        <w:rPr>
          <w:rFonts w:ascii="Times New Roman" w:hAnsi="Times New Roman" w:cs="Times New Roman" w:eastAsia="新細明體;PMingLiU"/>
          <w:color w:val="000000"/>
        </w:rPr>
        <w:t>尊者賓頭盧答言。如佛所說。如來．應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Foot"/>
          <w:rFonts w:ascii="Times New Roman" w:hAnsi="Times New Roman" w:cs="Times New Roman" w:eastAsia="新細明體;PMingLiU"/>
          <w:color w:val="000000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覺所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見。為比丘說。汝諸比丘。若見宿人。當作母想。見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者。作姊妹想。見幼稚者。當作女想。以是因緣。年少比丘於此法．律。出家未久。安隱樂住。諸根敷悅。顏貌清淨。膚色鮮白。樂靜少動。任他而活。野獸其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能盡壽。修持梵行。純一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20]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蹉</w:t>
      </w:r>
      <w:r>
        <w:rPr>
          <w:rFonts w:ascii="Times New Roman" w:hAnsi="Times New Roman" w:cs="Times New Roman" w:eastAsia="新細明體;PMingLiU"/>
          <w:color w:val="000000"/>
        </w:rPr>
        <w:t>王優陀延那語尊者賓頭盧言。今諸世間貪求之心。若見宿人。而作母想。見中年者。作姊妹想。見幼稚者。而作女想。當於爾時。心亦隨起。貪欲燒燃．瞋恚燒燃．愚癡燒燃。要當更有勝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24] </w:t>
      </w:r>
      <w:r>
        <w:rPr>
          <w:rFonts w:ascii="Times New Roman" w:hAnsi="Times New Roman" w:cs="Times New Roman" w:eastAsia="新細明體;PMingLiU"/>
          <w:color w:val="000000"/>
        </w:rPr>
        <w:t>尊者賓頭盧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蹉</w:t>
      </w:r>
      <w:r>
        <w:rPr>
          <w:rFonts w:ascii="Times New Roman" w:hAnsi="Times New Roman" w:cs="Times New Roman" w:eastAsia="新細明體;PMingLiU"/>
          <w:color w:val="000000"/>
        </w:rPr>
        <w:t>王優陀延那。更有因緣。如世尊說。如來．應．等正覺所知所見。為比丘說。此身從足至頂。骨幹肉塗。覆以薄皮。種種不淨充滿其中。周遍觀察。髮．毛．爪．齒．塵垢．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．皮．肉．白骨．筋．脈．心．肝．肺．脾．腎．腸．肚．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．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Fonts w:ascii="Times New Roman" w:hAnsi="Times New Roman" w:cs="Times New Roman" w:eastAsia="新細明體;PMingLiU"/>
          <w:color w:val="000000"/>
        </w:rPr>
        <w:t>．胞．淚．汗．涕．</w:t>
      </w:r>
      <w:r>
        <w:rPr>
          <w:rFonts w:ascii="Times New Roman" w:hAnsi="Times New Roman" w:cs="Times New Roman" w:eastAsia="新細明體;PMingLiU"/>
          <w:color w:val="0000FF"/>
        </w:rPr>
        <w:t>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肪．脂．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痰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膿．血．腦．汁．屎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大王。此因此緣故。年少比丘於此法．律。出家未久。安隱樂住。乃至純一滿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b04]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蹉</w:t>
      </w:r>
      <w:r>
        <w:rPr>
          <w:rFonts w:ascii="Times New Roman" w:hAnsi="Times New Roman" w:cs="Times New Roman" w:eastAsia="新細明體;PMingLiU"/>
          <w:color w:val="000000"/>
        </w:rPr>
        <w:t>王優陀延那語尊者賓頭盧。人心飄疾。若觀不淨。隨淨想現。頗更有因緣。令年少比丘於此法．律。出家未久。安隱樂住。乃至純一滿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b07] </w:t>
      </w:r>
      <w:r>
        <w:rPr>
          <w:rFonts w:ascii="Times New Roman" w:hAnsi="Times New Roman" w:cs="Times New Roman" w:eastAsia="新細明體;PMingLiU"/>
          <w:color w:val="000000"/>
        </w:rPr>
        <w:t>尊者賓頭盧言。大王。有因有緣。如世尊說。如來．應．等正覺所知所見。告諸比丘。汝等應當守護根門。善攝其心。若眼見色時。莫取色相。莫取隨形好。增上執持。若於眼根不攝斂住。則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．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Foot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惡不善法則漏其心。是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等當受持眼律儀。耳聲．鼻香．舌味．身觸．意法亦復如是。乃至受持意律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b1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蹉</w:t>
      </w:r>
      <w:r>
        <w:rPr>
          <w:rFonts w:ascii="Times New Roman" w:hAnsi="Times New Roman" w:cs="Times New Roman" w:eastAsia="新細明體;PMingLiU"/>
          <w:color w:val="000000"/>
        </w:rPr>
        <w:t>王優陀延那語尊者賓頭盧。善哉。善說法。乃至受持諸根律儀。尊者賓頭盧。我亦如是。有時不守護身。不持諸根律儀。不一其念。入於宮中。其心極生貪欲熾燃．愚癡燒燃。正使閑房獨處。亦復三毒燒燃其心。況復宮中。又我有時善護其身。善攝諸根。專一其念。入於宮中。貪欲．恚．癡不起燒燃其心。於內宮中尚不燒身。亦不燒心。況復閑獨。以是之故。此因此緣。能令年少比丘於此法．律。出家未久。安隱樂住。乃至純一滿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b24] </w:t>
      </w:r>
      <w:r>
        <w:rPr>
          <w:rFonts w:ascii="Times New Roman" w:hAnsi="Times New Roman" w:cs="Times New Roman" w:eastAsia="新細明體;PMingLiU"/>
          <w:color w:val="000000"/>
        </w:rPr>
        <w:t>時。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王優陀延那聞尊者賓頭盧所說。歡喜隨喜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六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b26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手故知有取捨。有足故知有往來。有關節故知有屈伸。有腹故知有飢渴。如是。比丘。有眼故眼觸因緣生受。內覺若苦．若樂．不苦不樂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02] </w:t>
      </w:r>
      <w:r>
        <w:rPr>
          <w:rFonts w:ascii="Times New Roman" w:hAnsi="Times New Roman" w:cs="Times New Roman" w:eastAsia="新細明體;PMingLiU"/>
          <w:color w:val="000000"/>
        </w:rPr>
        <w:t>諸比丘。若無手則不知取捨。若無足則不知往來。若無關節則不知有屈伸。若無腹則不知有飢渴。如是。諸比丘。若無眼則無眼觸因緣生受。內覺若苦．若樂．不苦不樂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六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09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有河中草。有龜於中住止。時。有野干飢行覓食。遙見龜蟲。疾來捉取。龜蟲見來。即便藏六。野干守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兾</w:t>
      </w:r>
      <w:r>
        <w:rPr>
          <w:rFonts w:ascii="Times New Roman" w:hAnsi="Times New Roman" w:cs="Times New Roman" w:eastAsia="新細明體;PMingLiU"/>
          <w:color w:val="000000"/>
        </w:rPr>
        <w:t>出頭足。欲取食之。久守。龜蟲永不出頭。亦不出足。野干飢乏。瞋恚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14] </w:t>
      </w:r>
      <w:r>
        <w:rPr>
          <w:rFonts w:ascii="Times New Roman" w:hAnsi="Times New Roman" w:cs="Times New Roman" w:eastAsia="新細明體;PMingLiU"/>
          <w:color w:val="000000"/>
        </w:rPr>
        <w:t>諸比丘。汝等今日亦復如是。知魔波旬常伺汝便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兾</w:t>
      </w:r>
      <w:r>
        <w:rPr>
          <w:rFonts w:ascii="Times New Roman" w:hAnsi="Times New Roman" w:cs="Times New Roman" w:eastAsia="新細明體;PMingLiU"/>
          <w:color w:val="000000"/>
        </w:rPr>
        <w:t>汝眼著於色．耳聞聲．鼻嗅香．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味．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觸．意念法。欲令出生染著六境。是故。比丘。汝等今日常當執持眼律儀住。執持眼根律儀住。惡魔波旬不得其便。隨出隨緣。耳．鼻．舌．身．意亦復如是。於其六根若出若緣。不得其便。猶如龜蟲。野干不得其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2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龜蟲畏野干　　藏六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內　比丘善攝心　　密藏諸覺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依不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　　覆心勿言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六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27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麥著四衢道頭。有六壯夫執杖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須臾塵碎。有第七人執杖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。諸比丘。於意云何。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麥聚。六人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。七人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。當極碎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a03] </w:t>
      </w:r>
      <w:r>
        <w:rPr>
          <w:rFonts w:ascii="Times New Roman" w:hAnsi="Times New Roman" w:cs="Times New Roman" w:eastAsia="新細明體;PMingLiU"/>
          <w:color w:val="000000"/>
        </w:rPr>
        <w:t>諸比丘白佛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a03] </w:t>
      </w:r>
      <w:r>
        <w:rPr>
          <w:rFonts w:ascii="Times New Roman" w:hAnsi="Times New Roman" w:cs="Times New Roman" w:eastAsia="新細明體;PMingLiU"/>
          <w:color w:val="000000"/>
        </w:rPr>
        <w:t>佛告諸比丘。如是愚癡士夫六觸入處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打。何等為六。謂眼觸入處。常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。耳．鼻．舌．身．意觸入處。常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。彼愚癡士夫為六觸入處之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。猶復念求當來世有。如第七人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令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a08] </w:t>
      </w:r>
      <w:r>
        <w:rPr>
          <w:rFonts w:ascii="Times New Roman" w:hAnsi="Times New Roman" w:cs="Times New Roman" w:eastAsia="新細明體;PMingLiU"/>
          <w:color w:val="000000"/>
        </w:rPr>
        <w:t>比丘。若言是我。是則動搖。言是我所。是則動搖。未來當有。是則動搖。未來當無。是則動搖。當復有色。是則動搖。當復無色。是則動搖。當復有想。是則動搖。當復無想。是則動搖。當復非有想非無想。是則動搖。動搖故病。動搖故癰。動搖故刺。動搖故著。正觀察動搖故苦者。得不動搖心。多修習住。繫念正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a15] </w:t>
      </w:r>
      <w:r>
        <w:rPr>
          <w:rFonts w:ascii="Times New Roman" w:hAnsi="Times New Roman" w:cs="Times New Roman" w:eastAsia="新細明體;PMingLiU"/>
          <w:color w:val="000000"/>
        </w:rPr>
        <w:t>如動搖。如是思量虛誑。有行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言我。是則為愛。言我所。是則為愛。言當來有。是則為愛。言當來無。是則為愛。當有色。是則為愛。當無色。是則為愛。當有想。是則為愛。當無想。是則為愛。當非想非非想。是則為愛。愛故為病。愛故為癰。愛故為刺。若善思觀察愛生苦者。當多住離愛心。正念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a22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去世時。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羅興軍與帝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。天帝釋告三十三天。今日諸天．阿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戰。若諸天勝。阿修羅不如者。當生執阿修羅。縛以五繫。送還天宮。阿修羅語其眾言。今阿修羅軍與諸天戰。若阿修羅勝。諸天不如者。當生執帝釋。縛以五繫。還歸阿修羅宮。當其戰諍。諸天得勝。阿修羅不如。時。三十三天生執</w:t>
      </w:r>
      <w:r>
        <w:rPr>
          <w:rFonts w:ascii="Times New Roman" w:hAnsi="Times New Roman" w:cs="Times New Roman" w:eastAsia="新細明體;PMingLiU"/>
          <w:color w:val="0000FF"/>
        </w:rPr>
        <w:t>毘摩質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阿修羅王。縛以五繫。還歸天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02] </w:t>
      </w:r>
      <w:r>
        <w:rPr>
          <w:rFonts w:ascii="Times New Roman" w:hAnsi="Times New Roman" w:cs="Times New Roman" w:eastAsia="新細明體;PMingLiU"/>
          <w:color w:val="000000"/>
        </w:rPr>
        <w:t>爾時。毘摩質多羅阿修羅王身被五繫。置於正法殿上。以種種天五欲樂而娛樂之。毘摩質多羅阿修羅王作是念。唯阿修羅賢善聰慧。諸天雖善。我今且當還歸阿修羅宮。作是念時。即自見身被五繫縛。諸天五欲自然化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07] </w:t>
      </w:r>
      <w:r>
        <w:rPr>
          <w:rFonts w:ascii="Times New Roman" w:hAnsi="Times New Roman" w:cs="Times New Roman" w:eastAsia="新細明體;PMingLiU"/>
          <w:color w:val="000000"/>
        </w:rPr>
        <w:t>毘摩質多羅阿修羅王復作是念。諸天賢善。智慧明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修羅雖善。我今且當住此天宮。作是念時。即自見身五縛得解。諸天五欲自然還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10] </w:t>
      </w:r>
      <w:r>
        <w:rPr>
          <w:rFonts w:ascii="Times New Roman" w:hAnsi="Times New Roman" w:cs="Times New Roman" w:eastAsia="新細明體;PMingLiU"/>
          <w:color w:val="000000"/>
        </w:rPr>
        <w:t>毘摩質多羅阿修羅王乃至有如是微細之縛。魔波旬縛轉細。於是心動搖時。魔即隨縛。心不動搖。魔即隨解。是故。諸比丘。多住不動搖心。正念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六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16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．比丘尼。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因緣生。若欲．若貪．若昵．若念．若決定著處。於彼諸心善自防護。所以者何。此等皆是恐畏之道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．有難。此惡人所依。非善人所依。是故應自防護。耳．鼻．舌．身．意亦復如是。譬如田夫有好田苗。其守田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惰放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牛噉食。愚癡凡夫亦復如是。六觸入處。乃至放逸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b24] </w:t>
      </w:r>
      <w:r>
        <w:rPr>
          <w:rFonts w:ascii="Times New Roman" w:hAnsi="Times New Roman" w:cs="Times New Roman" w:eastAsia="新細明體;PMingLiU"/>
          <w:color w:val="000000"/>
        </w:rPr>
        <w:t>若好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其守田者心不放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欄</w:t>
      </w:r>
      <w:r>
        <w:rPr>
          <w:rFonts w:ascii="Times New Roman" w:hAnsi="Times New Roman" w:cs="Times New Roman" w:eastAsia="新細明體;PMingLiU"/>
          <w:color w:val="000000"/>
        </w:rPr>
        <w:t>牛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設復入田。盡驅令出。所謂若心．若意．若識。多聞聖弟子於五欲功德善自攝護。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令滅。若好田苗。其守護田者不自放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欄</w:t>
      </w:r>
      <w:r>
        <w:rPr>
          <w:rFonts w:ascii="Times New Roman" w:hAnsi="Times New Roman" w:cs="Times New Roman" w:eastAsia="新細明體;PMingLiU"/>
          <w:color w:val="000000"/>
        </w:rPr>
        <w:t>牛入境。左手牽鼻。右手執杖。遍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ascii="Times New Roman" w:hAnsi="Times New Roman" w:cs="Times New Roman" w:eastAsia="新細明體;PMingLiU"/>
          <w:color w:val="000000"/>
        </w:rPr>
        <w:t>打。驅出其田。諸比丘。於意云何。彼牛遭苦痛已。從村至宅。從宅至村。復當如前過食田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02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03] </w:t>
      </w:r>
      <w:r>
        <w:rPr>
          <w:rFonts w:ascii="Times New Roman" w:hAnsi="Times New Roman" w:cs="Times New Roman" w:eastAsia="新細明體;PMingLiU"/>
          <w:color w:val="000000"/>
        </w:rPr>
        <w:t>所以者何。憶先入田遭捶杖苦故。如是。比丘。若心．若意．若識。多聞聖弟子於六觸入處極生厭離．恐怖。內心安住。制令一意。諸比丘。過去世時。有王聞未曾有好彈琴聲。極生愛樂。耽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著。問諸大臣。此何等聲。甚可愛樂。大臣答言。此是琴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大臣。取彼聲來。大臣受教。即往取琴來。白言。大王。此是琴作好聲者。王語大臣。我不用琴。取其先聞可愛樂聲來。大臣答言。如此之琴。有眾多種具。謂有柄．有槽．有麗．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．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巧方便人彈之。得眾具因緣乃成音聲。非不得眾具而有音聲。前所聞聲。久已過去。轉亦盡滅。不可持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16] </w:t>
      </w:r>
      <w:r>
        <w:rPr>
          <w:rFonts w:ascii="Times New Roman" w:hAnsi="Times New Roman" w:cs="Times New Roman" w:eastAsia="新細明體;PMingLiU"/>
          <w:color w:val="000000"/>
        </w:rPr>
        <w:t>爾時。大王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言。咄。何用此虛偽物為。世間琴者是虛偽物。而令世人耽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著。汝今持去。片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破。棄於十方。大臣受教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析</w:t>
      </w:r>
      <w:r>
        <w:rPr>
          <w:rFonts w:ascii="Times New Roman" w:hAnsi="Times New Roman" w:cs="Times New Roman" w:eastAsia="新細明體;PMingLiU"/>
          <w:color w:val="000000"/>
        </w:rPr>
        <w:t>為百分。棄於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如是。比丘。若色．受．想．思．欲。知此諸法無常．有為．心因緣生。而便說言。是我．我所。彼於異時。一切悉無。諸比丘。應作如是平等正智。如實觀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24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癩病人。四體瘡壞。入茅荻中。為諸刺葉針刺所傷。倍增苦痛。如是愚癡凡夫六觸入處受諸苦痛亦復如是。如彼癩人。為草葉針刺所傷。膿血流出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癡凡夫。其性弊暴。六觸入處所觸則起瞋恚。惡聲流出。如彼癩人。所以者何。愚癡無聞凡夫心如癩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a02] </w:t>
      </w:r>
      <w:r>
        <w:rPr>
          <w:rFonts w:ascii="Times New Roman" w:hAnsi="Times New Roman" w:cs="Times New Roman" w:eastAsia="新細明體;PMingLiU"/>
          <w:color w:val="000000"/>
        </w:rPr>
        <w:t>我今當說律儀．不律儀。云何律儀。云何不律儀。愚癡無聞凡夫眼見色已。於可念色而起貪著。不可念色而起瞋恚。於彼次第隨生眾多覺想相續。不見過患。復見過患。不能除滅。耳．鼻．舌．身．意亦復如是。比丘。是名不律儀。云何律儀。多聞聖弟子若眼見色。於可念色不起欲想。不可念色不起恚想。次第不起眾多覺想相續住。見色過患。見過患已。能捨離。耳．鼻．舌．身．意亦復如是。是名律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13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a14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士夫遊空宅中。得六種眾生。一者得狗。即執其狗。繫著一處。次得其鳥。次得毒蛇。次得野干。次得</w:t>
      </w:r>
      <w:r>
        <w:rPr>
          <w:rFonts w:ascii="Times New Roman" w:hAnsi="Times New Roman" w:cs="Times New Roman" w:eastAsia="新細明體;PMingLiU"/>
          <w:color w:val="0000FF"/>
        </w:rPr>
        <w:t>失收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次得獼猴。得斯眾生。悉縛一處。其狗者。樂欲入村。其鳥者。常欲飛空。其蛇者。常欲入穴。其野干者。樂向塚間。失收摩羅者。長欲入海。獼猴者。欲入山林。此六眾生悉繫一處。所樂不同。各各嗜欲到所安處。各各不相樂於他處。而繫縛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用其力。向所樂方。而不能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a24] </w:t>
      </w:r>
      <w:r>
        <w:rPr>
          <w:rFonts w:ascii="Times New Roman" w:hAnsi="Times New Roman" w:cs="Times New Roman" w:eastAsia="新細明體;PMingLiU"/>
          <w:color w:val="000000"/>
        </w:rPr>
        <w:t>如是六根種種境界。各各自求所樂境界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餘境界。眼根常求可愛之色。不可意色則生其厭。耳根常求可意之聲。不可意聲則生其厭。鼻根常求可意之香。不可意香則生其厭。舌根常求可意之味。不可意味則生其厭。身根常求可意之觸。不可意觸則生其厭。意根常求可意之法。不可意法則生其厭。此六種根種種行處。種種境界。各各不求異根境界。此六種根其有力者。堪能自在。隨覺境界。如彼士夫繫六眾生於其堅柱。正出用力隨意而去。往反疲極。以繩繫故。終依於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b06] </w:t>
      </w:r>
      <w:r>
        <w:rPr>
          <w:rFonts w:ascii="Times New Roman" w:hAnsi="Times New Roman" w:cs="Times New Roman" w:eastAsia="新細明體;PMingLiU"/>
          <w:color w:val="000000"/>
        </w:rPr>
        <w:t>諸比丘。我說此譬。欲為汝等顯示其義。六眾生者。譬猶六根。堅柱者。譬身念處。若善修習身念處。有念．不念色。見可愛色則不生著。不可愛色則不生厭。耳聲．鼻香．舌味．身觸．意法。於可意法則不求欲。不可意法則不生厭。是故。比丘。當勤修習。多住身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b14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有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蛇。凶惡毒虐。盛一篋中。時。有士夫聰明不愚。有智慧。求樂厭苦。求生厭死。時。有一士夫語向士夫言。汝今取此篋盛毒蛇。摩拭洗浴。恩親養食。出內以時。若四毒蛇脫有惱者。或能殺汝。或令近死。汝當防護。爾時。士夫恐怖馳走。忽有五怨。拔刀隨逐。要求欲殺。汝當防護。爾時。士夫畏四毒蛇及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刀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驅馳而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b23] </w:t>
      </w:r>
      <w:r>
        <w:rPr>
          <w:rFonts w:ascii="Times New Roman" w:hAnsi="Times New Roman" w:cs="Times New Roman" w:eastAsia="新細明體;PMingLiU"/>
          <w:color w:val="000000"/>
        </w:rPr>
        <w:t>人復語言。士夫。內有六賊。隨逐伺汝。得便當殺。汝當防護。爾時。士夫畏四毒蛇．五拔刀怨及內六賊。恐怖馳走。還入空村。見彼空舍。危朽腐毀。有諸惡物。捉皆危脆。無有堅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b27] </w:t>
      </w:r>
      <w:r>
        <w:rPr>
          <w:rFonts w:ascii="Times New Roman" w:hAnsi="Times New Roman" w:cs="Times New Roman" w:eastAsia="新細明體;PMingLiU"/>
          <w:color w:val="000000"/>
        </w:rPr>
        <w:t>人復語言。士夫。是空聚落當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賊。來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Style w:val="Foot"/>
          <w:rFonts w:ascii="Times New Roman" w:hAnsi="Times New Roman" w:cs="Times New Roman" w:eastAsia="新細明體;PMingLiU"/>
          <w:color w:val="0000FF"/>
        </w:rPr>
        <w:t>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汝。爾時。士夫畏四毒蛇．五拔刀賊．內六惡賊．空村群賊。而復馳走。忽爾道路臨一大河。其水浚急。但見此岸有諸怖畏。而見彼岸安隱快樂。清涼無畏。無橋船可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得至彼岸。作是思惟。我取諸草木。縛束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手足方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至彼岸。作是念已。即拾草木。依於岸傍。縛束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手足方便。截流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c06] </w:t>
      </w:r>
      <w:r>
        <w:rPr>
          <w:rFonts w:ascii="Times New Roman" w:hAnsi="Times New Roman" w:cs="Times New Roman" w:eastAsia="新細明體;PMingLiU"/>
          <w:color w:val="000000"/>
        </w:rPr>
        <w:t>如是士夫免四毒蛇．五拔刀怨．六內惡賊。復得脫於空村群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於浚流。離於此岸種種怖畏。得至彼岸安隱快樂。我說此譬。當解其義。比丘。篋者。譬此身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四大。四大所造精血之體。穢食長養。沐浴衣服。無常變壞危脆之法。毒蛇者。譬四大。地界．水界．火界．風界。地界若諍。能令身死。及以近死。水．火．風諍亦復如是。五拔刀怨者。譬五受陰。六內賊者。譬六愛喜。空村者。譬六內入。善男子。觀察眼入處。是無常變壞。執持眼者。亦是無常虛偽之法。耳．鼻．舌．身．意入處亦復如是。空村群賊者。譬外六入處。眼為可意．不可意色所害。耳聲．鼻香．舌味．身觸．意。為可意．不可意法所害。浚流者。譬四流。欲流．有流．見流．無明流。河者。譬三愛。欲愛．色愛．無色愛。此岸多恐怖者。譬有身。彼岸清涼安樂者。譬無餘涅槃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者。譬八正道。手足方便截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者。譬精進勇猛到彼岸。婆羅門住處者。譬如來．應．等正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c25] </w:t>
      </w:r>
      <w:r>
        <w:rPr>
          <w:rFonts w:ascii="Times New Roman" w:hAnsi="Times New Roman" w:cs="Times New Roman" w:eastAsia="新細明體;PMingLiU"/>
          <w:color w:val="000000"/>
        </w:rPr>
        <w:t>如是。比丘。大師慈悲安慰弟子。為其所作。我今已作。汝今亦當作其所作。於空閑樹下。房舍清淨。敷草為座。露地．塚間。遠離邊坐。精勤禪思。慎莫放逸。令後悔恨。此則是我教授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c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02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多聞聖弟子於一切苦法集．滅．味．患．離如實知見。見五欲猶如火坑。如是觀察五欲已。於五欲貪．欲愛．欲念．欲著不永覆心。知其欲心行處．住處。而自防閉。行處．住處逆防閉已。隨其行處．住處。世間貪．憂．惡不善法不漏其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08] </w:t>
      </w:r>
      <w:r>
        <w:rPr>
          <w:rFonts w:ascii="Times New Roman" w:hAnsi="Times New Roman" w:cs="Times New Roman" w:eastAsia="新細明體;PMingLiU"/>
          <w:color w:val="000000"/>
        </w:rPr>
        <w:t>云何名為多聞聖弟子於一切苦法集．滅．味．患．離如實知見。多聞聖弟子於此苦聖諦如實知。此苦集．此苦滅．此苦滅道跡聖諦如實知。是名多聞聖弟子於一切苦法集．滅．味．患．離如實知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13] </w:t>
      </w:r>
      <w:r>
        <w:rPr>
          <w:rFonts w:ascii="Times New Roman" w:hAnsi="Times New Roman" w:cs="Times New Roman" w:eastAsia="新細明體;PMingLiU"/>
          <w:color w:val="000000"/>
        </w:rPr>
        <w:t>云何多聞聖弟子見五欲如火坑。乃至世間貪．憂．惡不善法不永覆心。譬如近一聚落。邊有深坑。滿中盛火。無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焰。時。有士夫不愚不癡。聰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。樂樂厭苦。樂生惡死。彼作是念。此有火坑。滿中盛火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墮中。必死無疑。於彼生遠．思遠．欲遠。如是多聞聖弟子見五欲如火坑。乃至世間貪．憂．惡不善法不永覆心。若行處．住處逆防逆知。乃至世間貪．憂．惡不善法不漏其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21] </w:t>
      </w:r>
      <w:r>
        <w:rPr>
          <w:rFonts w:ascii="Times New Roman" w:hAnsi="Times New Roman" w:cs="Times New Roman" w:eastAsia="新細明體;PMingLiU"/>
          <w:color w:val="000000"/>
        </w:rPr>
        <w:t>譬如聚落邊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林。多諸棘刺。時。有士夫入於林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營作。入林中已。前後左右上下盡有棘刺。爾時。士夫正念而行．正念來去．正念明目．正念端視．正念屈身。所以者何。莫令利刺傷壞身故。多聞聖弟子亦復如是。若依聚落城邑而住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善護其身。善執其心。正念安住．正念而行．正念明目．正念觀察。所以者何。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利刺傷聖法．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b01] </w:t>
      </w:r>
      <w:r>
        <w:rPr>
          <w:rFonts w:ascii="Times New Roman" w:hAnsi="Times New Roman" w:cs="Times New Roman" w:eastAsia="新細明體;PMingLiU"/>
          <w:color w:val="000000"/>
        </w:rPr>
        <w:t>云何利刺傷聖法．律。謂可意愛念之色。是名利刺傷聖法．律。云何是可意愛念之色傷聖法．律。謂五欲功德。眼識色生愛念。長養欲樂。耳識聲．鼻識香．舌識味．身識觸生愛念。長養欲樂。是名可愛念色傷聖法．律。是名多聞聖弟子所行處．所住處逆防逆知。乃至不令世間貪．憂．不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以漏其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b08] </w:t>
      </w:r>
      <w:r>
        <w:rPr>
          <w:rFonts w:ascii="Times New Roman" w:hAnsi="Times New Roman" w:cs="Times New Roman" w:eastAsia="新細明體;PMingLiU"/>
          <w:color w:val="000000"/>
        </w:rPr>
        <w:t>或時多聞聖弟子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於正念。生惡不善覺。長養欲．長養恚．長養癡。是鈍根。多聞聖弟子雖起集滅。以欲覆心。譬如鐵丸。燒令極熱。以少水灑。尋即乾消。如是多聞聖弟子鈍根生念。尋滅如是。多聞聖弟子如是行。如是住。若王．大臣若親往詣其所。請以俸祿。語言。男子。何用剃髮。執持瓦器。身著袈裟。家家乞食為。不如安慰服五欲樂。行施作福。云何。比丘。多聞聖弟子。國王．大臣．諸親檀越請以俸祿。彼當還戒退減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b18] </w:t>
      </w:r>
      <w:r>
        <w:rPr>
          <w:rFonts w:ascii="Times New Roman" w:hAnsi="Times New Roman" w:cs="Times New Roman" w:eastAsia="新細明體;PMingLiU"/>
          <w:color w:val="000000"/>
        </w:rPr>
        <w:t>答曰。不也。所以者何。多聞聖弟子於一切苦法集．滅．味．患．離如實知見故。見火坑。譬五欲。乃至世間貪．憂．惡不善法不永覆心。行處．住處逆防逆知。乃至世間貪．憂．惡不善法不漏其心。若復為國王．大臣．親族請以俸祿。還戒退減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b23] </w:t>
      </w:r>
      <w:r>
        <w:rPr>
          <w:rFonts w:ascii="Times New Roman" w:hAnsi="Times New Roman" w:cs="Times New Roman" w:eastAsia="新細明體;PMingLiU"/>
          <w:color w:val="000000"/>
        </w:rPr>
        <w:t>佛告諸比丘。善哉。善哉。彼多聞聖弟子其心長夜臨趣．流注．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向於遠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於離欲。而於涅槃。寂靜捨離。樂於涅槃。於有漏處。寂滅清涼。若為國王．長者．親族所請。還戒退減者。無有是處。餘得大苦。譬如恒河。長夜臨趣．流注．浚輸東方。多眾斷截。欲令臨趣．流注．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輸</w:t>
      </w:r>
      <w:r>
        <w:rPr>
          <w:rFonts w:ascii="Times New Roman" w:hAnsi="Times New Roman" w:cs="Times New Roman" w:eastAsia="新細明體;PMingLiU"/>
          <w:color w:val="000000"/>
        </w:rPr>
        <w:t>西方。寧能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01] </w:t>
      </w:r>
      <w:r>
        <w:rPr>
          <w:rFonts w:ascii="Times New Roman" w:hAnsi="Times New Roman" w:cs="Times New Roman" w:eastAsia="新細明體;PMingLiU"/>
          <w:color w:val="000000"/>
        </w:rPr>
        <w:t>答言。不能。世尊。所以者何。恒水長夜流注東方。欲令西流。未而可得。彼諸大眾徒辛苦耳。如是多聞聖弟子長夜臨趣．流注．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輸</w:t>
      </w:r>
      <w:r>
        <w:rPr>
          <w:rFonts w:ascii="Times New Roman" w:hAnsi="Times New Roman" w:cs="Times New Roman" w:eastAsia="新細明體;PMingLiU"/>
          <w:color w:val="000000"/>
        </w:rPr>
        <w:t>。向於遠離。乃至欲令退減。無有是處。徒辛苦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07] </w:t>
      </w:r>
      <w:r>
        <w:rPr>
          <w:rFonts w:ascii="Times New Roman" w:hAnsi="Times New Roman" w:cs="Times New Roman" w:eastAsia="新細明體;PMingLiU"/>
          <w:color w:val="000000"/>
        </w:rPr>
        <w:t>一時。佛住阿毘闍恒水邊。時。有比丘來詣佛所。稽首佛足。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一面。白佛言。善哉。世尊。為我說法。我聞法已。獨一靜處。專精思惟。不放逸住。所以族姓子剃除鬚髮。正信．非家．出家學道。於上增修梵行。見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13] </w:t>
      </w:r>
      <w:r>
        <w:rPr>
          <w:rFonts w:ascii="Times New Roman" w:hAnsi="Times New Roman" w:cs="Times New Roman" w:eastAsia="新細明體;PMingLiU"/>
          <w:color w:val="000000"/>
        </w:rPr>
        <w:t>爾時。世尊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水。見恒水中有一大樹。隨流而下。語彼比丘。汝見此恒水中大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15] </w:t>
      </w:r>
      <w:r>
        <w:rPr>
          <w:rFonts w:ascii="Times New Roman" w:hAnsi="Times New Roman" w:cs="Times New Roman" w:eastAsia="新細明體;PMingLiU"/>
          <w:color w:val="000000"/>
        </w:rPr>
        <w:t>答言。已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16] </w:t>
      </w:r>
      <w:r>
        <w:rPr>
          <w:rFonts w:ascii="Times New Roman" w:hAnsi="Times New Roman" w:cs="Times New Roman" w:eastAsia="新細明體;PMingLiU"/>
          <w:color w:val="000000"/>
        </w:rPr>
        <w:t>佛告比丘。此大樹不著此岸。不著彼岸。不沈水底。不閡洲渚。不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洄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人亦不取。非人不取。又不腐敗。當隨水流。順趣．流注．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輸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海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19] </w:t>
      </w:r>
      <w:r>
        <w:rPr>
          <w:rFonts w:ascii="Times New Roman" w:hAnsi="Times New Roman" w:cs="Times New Roman" w:eastAsia="新細明體;PMingLiU"/>
          <w:color w:val="000000"/>
        </w:rPr>
        <w:t>比丘白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20] </w:t>
      </w:r>
      <w:r>
        <w:rPr>
          <w:rFonts w:ascii="Times New Roman" w:hAnsi="Times New Roman" w:cs="Times New Roman" w:eastAsia="新細明體;PMingLiU"/>
          <w:color w:val="000000"/>
        </w:rPr>
        <w:t>佛言。比丘亦復如是。亦不著此岸。不著彼岸。不沈水底。不閡洲渚。不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洄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澓</w:t>
      </w:r>
      <w:r>
        <w:rPr>
          <w:rFonts w:ascii="Times New Roman" w:hAnsi="Times New Roman" w:cs="Times New Roman" w:eastAsia="新細明體;PMingLiU"/>
          <w:color w:val="000000"/>
        </w:rPr>
        <w:t>。人亦不取。非人不取。又不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趣．流注．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輸</w:t>
      </w:r>
      <w:r>
        <w:rPr>
          <w:rFonts w:ascii="Times New Roman" w:hAnsi="Times New Roman" w:cs="Times New Roman" w:eastAsia="新細明體;PMingLiU"/>
          <w:color w:val="000000"/>
        </w:rPr>
        <w:t>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23] </w:t>
      </w:r>
      <w:r>
        <w:rPr>
          <w:rFonts w:ascii="Times New Roman" w:hAnsi="Times New Roman" w:cs="Times New Roman" w:eastAsia="新細明體;PMingLiU"/>
          <w:color w:val="000000"/>
        </w:rPr>
        <w:t>比丘白佛。云何此岸。云何彼岸。云何沈沒。云何洲渚。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洄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*&gt;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澓</w:t>
      </w:r>
      <w:r>
        <w:rPr>
          <w:rFonts w:ascii="Times New Roman" w:hAnsi="Times New Roman" w:cs="Times New Roman" w:eastAsia="新細明體;PMingLiU"/>
          <w:color w:val="000000"/>
        </w:rPr>
        <w:t>。云何人取。云何非人取。云何腐敗。善哉世尊。為我廣說。我聞法已。當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28] </w:t>
      </w:r>
      <w:r>
        <w:rPr>
          <w:rFonts w:ascii="Times New Roman" w:hAnsi="Times New Roman" w:cs="Times New Roman" w:eastAsia="新細明體;PMingLiU"/>
          <w:color w:val="000000"/>
        </w:rPr>
        <w:t>佛告比丘。此岸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六入處。彼岸者。謂六外入處。人取者。猶如有一習近俗人及出家者。若喜．若憂．若苦．若樂。彼彼所作。悉與共同始終相隨。是名人取。非人取者。猶如有人願修梵行。我今持戒．苦行．修諸梵行。當生在處。在處天上。是非人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洄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澓</w:t>
      </w:r>
      <w:r>
        <w:rPr>
          <w:rFonts w:ascii="Times New Roman" w:hAnsi="Times New Roman" w:cs="Times New Roman" w:eastAsia="新細明體;PMingLiU"/>
          <w:color w:val="000000"/>
        </w:rPr>
        <w:t>者。猶如有一還戒退轉。腐敗者。犯戒行惡不善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敗寡聞。猶莠稗．吹貝之聲。非沙門為沙門像。非梵行為梵行像。如是。比丘。是名不著此彼岸。乃至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輸</w:t>
      </w:r>
      <w:r>
        <w:rPr>
          <w:rFonts w:ascii="Times New Roman" w:hAnsi="Times New Roman" w:cs="Times New Roman" w:eastAsia="新細明體;PMingLiU"/>
          <w:color w:val="000000"/>
        </w:rPr>
        <w:t>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08] </w:t>
      </w:r>
      <w:r>
        <w:rPr>
          <w:rFonts w:ascii="Times New Roman" w:hAnsi="Times New Roman" w:cs="Times New Roman" w:eastAsia="新細明體;PMingLiU"/>
          <w:color w:val="000000"/>
        </w:rPr>
        <w:t>時。彼比丘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10] </w:t>
      </w:r>
      <w:r>
        <w:rPr>
          <w:rFonts w:ascii="Times New Roman" w:hAnsi="Times New Roman" w:cs="Times New Roman" w:eastAsia="新細明體;PMingLiU"/>
          <w:color w:val="000000"/>
        </w:rPr>
        <w:t>時。彼比丘獨一靜處。思惟佛所說水流大樹經教。乃至自知不受後有。得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11] </w:t>
      </w:r>
      <w:r>
        <w:rPr>
          <w:rFonts w:ascii="Times New Roman" w:hAnsi="Times New Roman" w:cs="Times New Roman" w:eastAsia="新細明體;PMingLiU"/>
          <w:color w:val="000000"/>
        </w:rPr>
        <w:t>時。有牧牛人。名</w:t>
      </w:r>
      <w:r>
        <w:rPr>
          <w:rFonts w:ascii="Times New Roman" w:hAnsi="Times New Roman" w:cs="Times New Roman" w:eastAsia="新細明體;PMingLiU"/>
          <w:color w:val="0000FF"/>
        </w:rPr>
        <w:t>難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去佛不遠。執杖牧牛。比丘去已。詣世尊所。稽首禮足。於一面住。白佛言。世尊。我今堪能不著此岸。不著彼岸。不沈沒。不閡洲渚。非人所取。不非人取。不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洄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澓</w:t>
      </w:r>
      <w:r>
        <w:rPr>
          <w:rFonts w:ascii="Times New Roman" w:hAnsi="Times New Roman" w:cs="Times New Roman" w:eastAsia="新細明體;PMingLiU"/>
          <w:color w:val="000000"/>
        </w:rPr>
        <w:t>。亦不腐敗。我得於世尊正法．律中出家修梵行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17] </w:t>
      </w:r>
      <w:r>
        <w:rPr>
          <w:rFonts w:ascii="Times New Roman" w:hAnsi="Times New Roman" w:cs="Times New Roman" w:eastAsia="新細明體;PMingLiU"/>
          <w:color w:val="000000"/>
        </w:rPr>
        <w:t>佛告牧牛者。汝送牛還主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18] </w:t>
      </w:r>
      <w:r>
        <w:rPr>
          <w:rFonts w:ascii="Times New Roman" w:hAnsi="Times New Roman" w:cs="Times New Roman" w:eastAsia="新細明體;PMingLiU"/>
          <w:color w:val="000000"/>
        </w:rPr>
        <w:t>牧牛者言。諸牛中悉有犢牛。自能還歸。不須送也。但當聽我出家學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19] </w:t>
      </w:r>
      <w:r>
        <w:rPr>
          <w:rFonts w:ascii="Times New Roman" w:hAnsi="Times New Roman" w:cs="Times New Roman" w:eastAsia="新細明體;PMingLiU"/>
          <w:color w:val="000000"/>
        </w:rPr>
        <w:t>佛告牧牛者。牛雖能還家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已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人衣食。要當還報其家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21] </w:t>
      </w:r>
      <w:r>
        <w:rPr>
          <w:rFonts w:ascii="Times New Roman" w:hAnsi="Times New Roman" w:cs="Times New Roman" w:eastAsia="新細明體;PMingLiU"/>
          <w:color w:val="000000"/>
        </w:rPr>
        <w:t>時。牧牛者聞佛教已。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23] </w:t>
      </w:r>
      <w:r>
        <w:rPr>
          <w:rFonts w:ascii="Times New Roman" w:hAnsi="Times New Roman" w:cs="Times New Roman" w:eastAsia="新細明體;PMingLiU"/>
          <w:color w:val="000000"/>
        </w:rPr>
        <w:t>時。尊者舍利弗在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中。牧牛者去不久。白佛言。世尊。難屠牧牛者求欲出家。世尊何故遣還歸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25] </w:t>
      </w:r>
      <w:r>
        <w:rPr>
          <w:rFonts w:ascii="Times New Roman" w:hAnsi="Times New Roman" w:cs="Times New Roman" w:eastAsia="新細明體;PMingLiU"/>
          <w:color w:val="000000"/>
        </w:rPr>
        <w:t>佛告舍利弗。難屠牧牛者若還住家受五欲者。無有是處。牛付主人已。輒自當還。於此法。律出家學道。淨修梵行。乃至自知不受後有。得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a28] </w:t>
      </w:r>
      <w:r>
        <w:rPr>
          <w:rFonts w:ascii="Times New Roman" w:hAnsi="Times New Roman" w:cs="Times New Roman" w:eastAsia="新細明體;PMingLiU"/>
          <w:color w:val="000000"/>
        </w:rPr>
        <w:t>時。難屠牧牛者以牛付主人已。還至佛所。稽首禮足。退住一面。白佛言。世尊。牛已付主。聽我於正法．律出家學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02] </w:t>
      </w:r>
      <w:r>
        <w:rPr>
          <w:rFonts w:ascii="Times New Roman" w:hAnsi="Times New Roman" w:cs="Times New Roman" w:eastAsia="新細明體;PMingLiU"/>
          <w:color w:val="000000"/>
        </w:rPr>
        <w:t>佛告難屠牧牛者。汝得於此法．律出家．受具足。得比丘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04] </w:t>
      </w:r>
      <w:r>
        <w:rPr>
          <w:rFonts w:ascii="Times New Roman" w:hAnsi="Times New Roman" w:cs="Times New Roman" w:eastAsia="新細明體;PMingLiU"/>
          <w:color w:val="000000"/>
        </w:rPr>
        <w:t>出家已。思惟。所以族姓子剃除鬚髮。著袈裟衣。正信．非家．出家學道。增修梵行。乃至自知不受後有。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08] </w:t>
      </w:r>
      <w:r>
        <w:rPr>
          <w:rFonts w:ascii="Times New Roman" w:hAnsi="Times New Roman" w:cs="Times New Roman" w:eastAsia="新細明體;PMingLiU"/>
          <w:color w:val="000000"/>
        </w:rPr>
        <w:t>時。有異比丘獨處坐禪。作是思惟。比丘云何知．云何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清淨。作是念已。詣諸比丘。語諸比丘言。諸尊比丘。云何知．云何見。令見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11] </w:t>
      </w:r>
      <w:r>
        <w:rPr>
          <w:rFonts w:ascii="Times New Roman" w:hAnsi="Times New Roman" w:cs="Times New Roman" w:eastAsia="新細明體;PMingLiU"/>
          <w:color w:val="000000"/>
        </w:rPr>
        <w:t>比丘答言。尊者。於六觸入處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．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．患．離如實正知。比丘。作如是知．如是見者。得見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13] </w:t>
      </w:r>
      <w:r>
        <w:rPr>
          <w:rFonts w:ascii="Times New Roman" w:hAnsi="Times New Roman" w:cs="Times New Roman" w:eastAsia="新細明體;PMingLiU"/>
          <w:color w:val="000000"/>
        </w:rPr>
        <w:t>是比丘聞彼比丘記說。心不歡喜。復詣餘比丘所。問彼比丘言。諸尊比丘。云何知．云何見。得見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15] </w:t>
      </w:r>
      <w:r>
        <w:rPr>
          <w:rFonts w:ascii="Times New Roman" w:hAnsi="Times New Roman" w:cs="Times New Roman" w:eastAsia="新細明體;PMingLiU"/>
          <w:color w:val="000000"/>
        </w:rPr>
        <w:t>彼比丘答言。於六界集．滅．味．患．離如實正知。如是。比丘。如是知．如是見。得見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17] </w:t>
      </w:r>
      <w:r>
        <w:rPr>
          <w:rFonts w:ascii="Times New Roman" w:hAnsi="Times New Roman" w:cs="Times New Roman" w:eastAsia="新細明體;PMingLiU"/>
          <w:color w:val="000000"/>
        </w:rPr>
        <w:t>時。比丘聞其記說。心亦不喜。復詣餘比丘。作是問言。比丘。云何知．云何見。得見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19] </w:t>
      </w:r>
      <w:r>
        <w:rPr>
          <w:rFonts w:ascii="Times New Roman" w:hAnsi="Times New Roman" w:cs="Times New Roman" w:eastAsia="新細明體;PMingLiU"/>
          <w:color w:val="000000"/>
        </w:rPr>
        <w:t>彼比丘答言。於五受陰觀察。如病．如癰．如刺．如殺。無常．苦．空．非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如是知．如是見。得見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22] </w:t>
      </w:r>
      <w:r>
        <w:rPr>
          <w:rFonts w:ascii="Times New Roman" w:hAnsi="Times New Roman" w:cs="Times New Roman" w:eastAsia="新細明體;PMingLiU"/>
          <w:color w:val="000000"/>
        </w:rPr>
        <w:t>是比丘聞諸比丘記說。心亦不喜。往詣佛所。稽首禮足。退坐一面。白佛言。世尊。我獨靜思惟。比丘云何知．云何見。得見清淨。作是念已。詣諸比丘。三處所說。具白世尊。我聞彼說。心不歡喜。來詣世尊。故以此義請問世尊。比丘云何知．云何見。得見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28] </w:t>
      </w:r>
      <w:r>
        <w:rPr>
          <w:rFonts w:ascii="Times New Roman" w:hAnsi="Times New Roman" w:cs="Times New Roman" w:eastAsia="新細明體;PMingLiU"/>
          <w:color w:val="000000"/>
        </w:rPr>
        <w:t>佛告比丘。過去世時。有一士夫。未曾見</w:t>
      </w:r>
      <w:r>
        <w:rPr>
          <w:rFonts w:ascii="Times New Roman" w:hAnsi="Times New Roman" w:cs="Times New Roman" w:eastAsia="新細明體;PMingLiU"/>
          <w:color w:val="0000FF"/>
        </w:rPr>
        <w:t>緊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往詣曾見緊獸者。問曾見緊獸。士夫言。汝知緊獸不。答言。知。復問。其狀云何。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其色黑如火燒柱。當彼見時。緊獸黑色。如火燒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03] </w:t>
      </w:r>
      <w:r>
        <w:rPr>
          <w:rFonts w:ascii="Times New Roman" w:hAnsi="Times New Roman" w:cs="Times New Roman" w:eastAsia="新細明體;PMingLiU"/>
          <w:color w:val="000000"/>
        </w:rPr>
        <w:t>時。彼士夫聞緊獸黑色如火燒柱。不大歡喜。復更詣一曾見緊獸士夫。復問彼言。汝知緊獸不。彼答言。知。復問。其狀云何。彼曾見緊獸士夫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Fonts w:ascii="Times New Roman" w:hAnsi="Times New Roman" w:cs="Times New Roman" w:eastAsia="新細明體;PMingLiU"/>
          <w:color w:val="000000"/>
        </w:rPr>
        <w:t>。其色赤而開敷。狀似肉段。彼人見時。緊獸開敷。實似肉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08] </w:t>
      </w:r>
      <w:r>
        <w:rPr>
          <w:rFonts w:ascii="Times New Roman" w:hAnsi="Times New Roman" w:cs="Times New Roman" w:eastAsia="新細明體;PMingLiU"/>
          <w:color w:val="000000"/>
        </w:rPr>
        <w:t>是士夫聞彼所說。猶復不喜。復更詣餘曾見緊獸士夫。問。汝知緊獸不。答言。知。復問。其狀云何。答言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毶</w:t>
      </w:r>
      <w:r>
        <w:rPr>
          <w:rFonts w:ascii="Times New Roman" w:hAnsi="Times New Roman" w:cs="Times New Roman" w:eastAsia="新細明體;PMingLiU"/>
          <w:color w:val="000000"/>
        </w:rPr>
        <w:t>下垂。如</w:t>
      </w:r>
      <w:r>
        <w:rPr>
          <w:rFonts w:ascii="Times New Roman" w:hAnsi="Times New Roman" w:cs="Times New Roman" w:eastAsia="新細明體;PMingLiU"/>
          <w:color w:val="0000FF"/>
        </w:rPr>
        <w:t>尸利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11] </w:t>
      </w:r>
      <w:r>
        <w:rPr>
          <w:rFonts w:ascii="Times New Roman" w:hAnsi="Times New Roman" w:cs="Times New Roman" w:eastAsia="新細明體;PMingLiU"/>
          <w:color w:val="000000"/>
        </w:rPr>
        <w:t>是人聞已。心復不喜。復行問餘知緊獸者。問。汝知緊獸不。彼答言。知。又問。其狀云何。彼復答言。其葉青．其葉滑．其葉長廣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拘婁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樹。如彼士夫問其緊獸。聞則不喜。處處更求。而彼諸人見緊獸者。隨時所見。而為記說。是故不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16] </w:t>
      </w:r>
      <w:r>
        <w:rPr>
          <w:rFonts w:ascii="Times New Roman" w:hAnsi="Times New Roman" w:cs="Times New Roman" w:eastAsia="新細明體;PMingLiU"/>
          <w:color w:val="000000"/>
        </w:rPr>
        <w:t>如是。諸比丘。若於獨處專精思惟。不放逸住。所因思惟法不起諸漏。心得解脫。隨彼所見。而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汝今復聽我說譬。其智者以譬喻得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19] </w:t>
      </w:r>
      <w:r>
        <w:rPr>
          <w:rFonts w:ascii="Times New Roman" w:hAnsi="Times New Roman" w:cs="Times New Roman" w:eastAsia="新細明體;PMingLiU"/>
          <w:color w:val="000000"/>
        </w:rPr>
        <w:t>譬如有邊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城壁。門下堅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道平正。於四城門置四守護。悉皆聰慧。知其來去。當其城中。有四交道。安置床榻。城主坐上。若東方使來。問守門者。城主何在。彼即答言。主在城中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交</w:t>
      </w:r>
      <w:r>
        <w:rPr>
          <w:rFonts w:ascii="Times New Roman" w:hAnsi="Times New Roman" w:cs="Times New Roman" w:eastAsia="新細明體;PMingLiU"/>
          <w:color w:val="000000"/>
        </w:rPr>
        <w:t>道頭。床上而坐。彼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已。往詣城主。受其教令。復道而還。南．西．北方遠使來人。問守門者。城主何在。彼亦答言。在其城中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交</w:t>
      </w:r>
      <w:r>
        <w:rPr>
          <w:rFonts w:ascii="Times New Roman" w:hAnsi="Times New Roman" w:cs="Times New Roman" w:eastAsia="新細明體;PMingLiU"/>
          <w:color w:val="000000"/>
        </w:rPr>
        <w:t>道頭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聞已。悉詣城主。受其教令。各還本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28] </w:t>
      </w:r>
      <w:r>
        <w:rPr>
          <w:rFonts w:ascii="Times New Roman" w:hAnsi="Times New Roman" w:cs="Times New Roman" w:eastAsia="新細明體;PMingLiU"/>
          <w:color w:val="000000"/>
        </w:rPr>
        <w:t>佛告比丘。我說斯譬。今當說義。所謂城者。以譬人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色。如篋毒蛇譬經說。善治城壁者。謂之正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交</w:t>
      </w:r>
      <w:r>
        <w:rPr>
          <w:rFonts w:ascii="Times New Roman" w:hAnsi="Times New Roman" w:cs="Times New Roman" w:eastAsia="新細明體;PMingLiU"/>
          <w:color w:val="000000"/>
        </w:rPr>
        <w:t>道平正者。謂內六入處。四門者。謂四識住。四守門者。謂四念處。城主者。謂識受陰。使者。謂正觀。如實言者。謂四真諦。復道還者。以八聖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05] </w:t>
      </w:r>
      <w:r>
        <w:rPr>
          <w:rFonts w:ascii="Times New Roman" w:hAnsi="Times New Roman" w:cs="Times New Roman" w:eastAsia="新細明體;PMingLiU"/>
          <w:color w:val="000000"/>
        </w:rPr>
        <w:t>佛告比丘。若大師為弟子所作。我今已作。以哀愍故。如篋毒蛇譬經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07] </w:t>
      </w:r>
      <w:r>
        <w:rPr>
          <w:rFonts w:ascii="Times New Roman" w:hAnsi="Times New Roman" w:cs="Times New Roman" w:eastAsia="新細明體;PMingLiU"/>
          <w:color w:val="000000"/>
        </w:rPr>
        <w:t>爾時。比丘聞佛說已。專精思惟。不放逸住。增修梵行。乃至不受後有。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七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09] </w:t>
      </w:r>
      <w:r>
        <w:rPr>
          <w:rFonts w:ascii="Times New Roman" w:hAnsi="Times New Roman" w:cs="Times New Roman" w:eastAsia="新細明體;PMingLiU"/>
          <w:color w:val="000000"/>
        </w:rPr>
        <w:t>一時。世尊釋氏人間遊行。至</w:t>
      </w:r>
      <w:r>
        <w:rPr>
          <w:rFonts w:ascii="Times New Roman" w:hAnsi="Times New Roman" w:cs="Times New Roman" w:eastAsia="新細明體;PMingLiU"/>
          <w:color w:val="0000FF"/>
        </w:rPr>
        <w:t>迦毘羅衛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住</w:t>
      </w:r>
      <w:r>
        <w:rPr>
          <w:rFonts w:ascii="Times New Roman" w:hAnsi="Times New Roman" w:cs="Times New Roman" w:eastAsia="新細明體;PMingLiU"/>
          <w:color w:val="0000FF"/>
        </w:rPr>
        <w:t>尼拘婁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10] </w:t>
      </w:r>
      <w:r>
        <w:rPr>
          <w:rFonts w:ascii="Times New Roman" w:hAnsi="Times New Roman" w:cs="Times New Roman" w:eastAsia="新細明體;PMingLiU"/>
          <w:color w:val="000000"/>
        </w:rPr>
        <w:t>爾時。迦毘羅衛釋氏作新講堂。未有諸沙門．婆羅門．釋迦年少及諸人民在中住者。聞世尊來至釋氏迦毘羅衛人間遊行。住尼拘婁陀園。論苦樂義。此堂新成。未有住者。可請世尊與諸大眾於中供養。得功德福報。長夜安隱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我等當隨受用。作是議已。悉共出城。詣世尊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17] </w:t>
      </w:r>
      <w:r>
        <w:rPr>
          <w:rFonts w:ascii="Times New Roman" w:hAnsi="Times New Roman" w:cs="Times New Roman" w:eastAsia="新細明體;PMingLiU"/>
          <w:color w:val="000000"/>
        </w:rPr>
        <w:t>爾時。世尊為諸釋氏演說要法。示教照喜已。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19] </w:t>
      </w:r>
      <w:r>
        <w:rPr>
          <w:rFonts w:ascii="Times New Roman" w:hAnsi="Times New Roman" w:cs="Times New Roman" w:eastAsia="新細明體;PMingLiU"/>
          <w:color w:val="000000"/>
        </w:rPr>
        <w:t>時。諸釋氏從座起。整衣服。為佛作禮。右膝著地。合掌白佛言。世尊。我等釋氏新作講堂。未有住者。今請世尊及諸大眾於中供養。得功德福利。長夜安隱。然後我等當隨受用。爾時。世尊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23] </w:t>
      </w:r>
      <w:r>
        <w:rPr>
          <w:rFonts w:ascii="Times New Roman" w:hAnsi="Times New Roman" w:cs="Times New Roman" w:eastAsia="新細明體;PMingLiU"/>
          <w:color w:val="000000"/>
        </w:rPr>
        <w:t>時。諸釋氏知世尊受請已。稽首佛足。各還其所。即以其日。以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經紀。運其眾具。莊嚴新堂。敷置床座。軟草布地。備香油燈。眾事辦已。往詣佛所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言。眾事辦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聖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a27] </w:t>
      </w:r>
      <w:r>
        <w:rPr>
          <w:rFonts w:ascii="Times New Roman" w:hAnsi="Times New Roman" w:cs="Times New Roman" w:eastAsia="新細明體;PMingLiU"/>
          <w:color w:val="000000"/>
        </w:rPr>
        <w:t>爾時。世尊與諸大眾前後圍繞。至新堂外。洗足已。然後上堂。於中柱下。東向而坐。時。諸比丘亦洗足已。隨入講堂。於世尊後。西面東向。次第而坐。時。諸釋氏即於東面西向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03] </w:t>
      </w:r>
      <w:r>
        <w:rPr>
          <w:rFonts w:ascii="Times New Roman" w:hAnsi="Times New Roman" w:cs="Times New Roman" w:eastAsia="新細明體;PMingLiU"/>
          <w:color w:val="000000"/>
        </w:rPr>
        <w:t>爾時。世尊為諸釋氏廣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示教照喜已。語諸釋氏。瞿曇。初夜已過。於時可還迦毘羅越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釋氏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06] </w:t>
      </w:r>
      <w:r>
        <w:rPr>
          <w:rFonts w:ascii="Times New Roman" w:hAnsi="Times New Roman" w:cs="Times New Roman" w:eastAsia="新細明體;PMingLiU"/>
          <w:color w:val="000000"/>
        </w:rPr>
        <w:t>爾時。世尊知釋氏去已。告大目揵連。汝當為諸比丘說法。我今背疾。當自消息。時。大目揵連默然受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08] </w:t>
      </w:r>
      <w:r>
        <w:rPr>
          <w:rFonts w:ascii="Times New Roman" w:hAnsi="Times New Roman" w:cs="Times New Roman" w:eastAsia="新細明體;PMingLiU"/>
          <w:color w:val="000000"/>
        </w:rPr>
        <w:t>爾時。世尊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多羅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安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下。卷襞</w:t>
      </w:r>
      <w:r>
        <w:rPr>
          <w:rFonts w:ascii="Times New Roman" w:hAnsi="Times New Roman" w:cs="Times New Roman" w:eastAsia="新細明體;PMingLiU"/>
          <w:color w:val="0000FF"/>
        </w:rPr>
        <w:t>僧伽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置於頭下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而臥。屈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足。係念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想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11] </w:t>
      </w:r>
      <w:r>
        <w:rPr>
          <w:rFonts w:ascii="Times New Roman" w:hAnsi="Times New Roman" w:cs="Times New Roman" w:eastAsia="新細明體;PMingLiU"/>
          <w:color w:val="000000"/>
        </w:rPr>
        <w:t>爾時。大目揵連語諸比丘。佛所說法。初．中．後善。善義善味。純一滿淨。清白梵行。我今當說漏．不漏法。汝等諦聽。云何為漏法。愚癡無聞凡夫眼見色已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念色而起樂著。不可念色而起憎惡。不住身念處。於心解脫．慧解脫無少分智。而起種種惡不善法。不無餘滅。不無餘永盡。耳．鼻．舌．身．意亦復如是。比丘。如是者。天魔波旬往詣其所。伺其虛短。於其眼色。即得其闕。耳聲．鼻香．舌味．身觸．意法亦復如是。即得其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21] </w:t>
      </w:r>
      <w:r>
        <w:rPr>
          <w:rFonts w:ascii="Times New Roman" w:hAnsi="Times New Roman" w:cs="Times New Roman" w:eastAsia="新細明體;PMingLiU"/>
          <w:color w:val="000000"/>
        </w:rPr>
        <w:t>譬如枯乾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。四方火起。尋時即燒。如是。比丘。於其眼色。天魔波旬即得其闕。如是。比丘。不勝於色。於耳聲．鼻香．舌味．身觸．意法。受制於法。不能勝法。不勝色。不勝聲．香．味．觸．法。亦復不勝意不善法．諸煩惱熾然苦報。及未來世生．老．病．死。諸尊。我從世尊親受於此諸有漏法。是名有漏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27] </w:t>
      </w:r>
      <w:r>
        <w:rPr>
          <w:rFonts w:ascii="Times New Roman" w:hAnsi="Times New Roman" w:cs="Times New Roman" w:eastAsia="新細明體;PMingLiU"/>
          <w:color w:val="000000"/>
        </w:rPr>
        <w:t>云何無漏法經。多聞聖弟子眼見色。於可念色不起樂著。不可念色不起憎惡。繫念而住。無量心解脫．慧解脫如實知。於彼已起惡不善法無餘滅盡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03] </w:t>
      </w:r>
      <w:r>
        <w:rPr>
          <w:rFonts w:ascii="Times New Roman" w:hAnsi="Times New Roman" w:cs="Times New Roman" w:eastAsia="新細明體;PMingLiU"/>
          <w:color w:val="000000"/>
        </w:rPr>
        <w:t>如是像類比丘。弊魔波旬往詣其所。於其眼色伺求其短。不得其短。於耳聲．鼻香．舌味．身觸．意法伺求其短。不得其短。譬如樓閣。墻壁牢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戶重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埿</w:t>
      </w:r>
      <w:r>
        <w:rPr>
          <w:rFonts w:ascii="Times New Roman" w:hAnsi="Times New Roman" w:cs="Times New Roman" w:eastAsia="新細明體;PMingLiU"/>
          <w:color w:val="000000"/>
        </w:rPr>
        <w:t>塗厚密。四方火起。不能燒然。斯等比丘亦復如是。弊魔波旬往詣其所。伺求其短。不得其短。如是比丘能勝彼色。不為彼色之所勝也。勝於聲．香．味．觸．法。不為彼法之所勝也。若勝於色。勝於聲．香．味．觸．法已。亦復勝於惡不善法．煩惱熾燃苦報。及未來世生．老．病．死。我親從世尊面受此法。是名無漏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13] </w:t>
      </w:r>
      <w:r>
        <w:rPr>
          <w:rFonts w:ascii="Times New Roman" w:hAnsi="Times New Roman" w:cs="Times New Roman" w:eastAsia="新細明體;PMingLiU"/>
          <w:color w:val="000000"/>
        </w:rPr>
        <w:t>爾時。世尊知大目揵連說法竟。起正身坐。繫念在前。告大目揵連。善哉。善哉。目揵連。為人說此經法。多所饒益。多所過度。長夜安樂諸天世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當受持漏．無漏法經。廣為人說。所以者何。義具足故。法具足故。梵行具足故。開發神通。正向涅槃。乃至信心善男子。在家．出家。當受持讀誦。廣為人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七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灰河。南岸極熱。多諸利刺。在於闇處。眾多罪人在於河中隨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沒。中有一人。不愚不癡。聰明黠慧。樂樂厭苦。樂生厭死。作如是念。我今何緣在此灰河。南岸極熱。又多利刺。在闇冥處隨流漂沒。我當以手足方便。逆流而上。漸見小明。其人默念。今已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見此小明。復運手足。勤加方便。遂見平地。即住於彼。觀察四方。見大石山。不斷不壞。亦不穿穴。即登而上。復見清涼八分之水。所謂冷．美．輕．軟．香．淨。飲時不噎。咽中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。飲已安身。即入其中。若浴若飲。離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a06] </w:t>
      </w:r>
      <w:r>
        <w:rPr>
          <w:rFonts w:ascii="Times New Roman" w:hAnsi="Times New Roman" w:cs="Times New Roman" w:eastAsia="新細明體;PMingLiU"/>
          <w:color w:val="000000"/>
        </w:rPr>
        <w:t>然後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大山上。見七種華。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華．拘牟頭華．分陀利華．修揵提華．彌離頭揵提花．阿提目多花。聞花香已。復上石山。見四層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。即坐其上。見五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。即入其中。斂身正坐。種種枕褥。散花遍布。莊嚴妙好。而於其中自恣坐臥。涼風四湊。令身安隱。坐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下。高聲唱言。灰河眾生諸賢正士。如彼灰河。南岸極熱。多諸利刺。其處闇冥。求出於彼河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a15] </w:t>
      </w:r>
      <w:r>
        <w:rPr>
          <w:rFonts w:ascii="Times New Roman" w:hAnsi="Times New Roman" w:cs="Times New Roman" w:eastAsia="新細明體;PMingLiU"/>
          <w:color w:val="000000"/>
        </w:rPr>
        <w:t>有聞聲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聲問言。何方得出。從何處出。其中有言。汝何須問何處得出。彼喚聲者亦自不知．不見從何而出。彼亦當復在此灰河。南岸極熱。多諸利刺。於闇冥中隨流來下。用問彼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a19] </w:t>
      </w:r>
      <w:r>
        <w:rPr>
          <w:rFonts w:ascii="Times New Roman" w:hAnsi="Times New Roman" w:cs="Times New Roman" w:eastAsia="新細明體;PMingLiU"/>
          <w:color w:val="000000"/>
        </w:rPr>
        <w:t>如是。比丘。我說此譬。今當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。灰者。謂三惡不善覺。云何三。欲覺．恚覺．害覺。河者。謂三愛。欲愛．色愛．無色愛。南岸極熱者。謂內．外六入處。多諸利刺者。謂五欲功德。闇冥處者。謂無明障閉慧眼。眾多人者。謂愚癡凡夫。流。謂生死河。中有一人不愚不癡者。謂菩薩摩訶薩。手足方便。逆流上者。謂精勤修學。微見小明者。謂得法忍。得平地者。謂持戒。觀四方者。謂見四真諦。大石山者。謂正見。八分水者。謂八聖道。七種花者。謂七覺分。四層堂者。謂四如意足。五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者。謂信等五根。正身坐者。謂無餘涅槃。散花遍布者。謂諸禪．解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昧．正受。自恣坐臥者。謂如來．應．等正覺。四方風吹者。謂四增心見法安樂住。舉聲唱喚者。謂轉法輪。彼有人問諸賢正士何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何處</w:t>
      </w:r>
      <w:r>
        <w:rPr>
          <w:rFonts w:ascii="Times New Roman" w:hAnsi="Times New Roman" w:cs="Times New Roman" w:eastAsia="新細明體;PMingLiU"/>
          <w:color w:val="000000"/>
        </w:rPr>
        <w:t>出者。謂舍利弗．目揵連等諸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比丘。於中有言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所問。彼亦不知不見有所出處。彼亦當復於此灰河。南岸極熱。多諸利刺。於闇冥處隨流來下者。謂六師等諸邪見輩。所謂富蘭那迦葉．末伽梨瞿舍梨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闍耶毘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子．阿耆多枳舍欽婆羅．伽</w:t>
      </w:r>
      <w:r>
        <w:rPr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Style w:val="Foot"/>
          <w:rFonts w:ascii="Times New Roman" w:hAnsi="Times New Roman" w:cs="Times New Roman" w:eastAsia="新細明體;PMingLiU"/>
          <w:color w:val="0000FF"/>
        </w:rPr>
        <w:t>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延．尼揵連陀闍提弗多羅。及餘邪見輩。如是。比丘。大師為諸聲聞所作。我今已作。汝今當作所作。如前篋毒蛇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17b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</w:p>
    <w:p>
      <w:pPr>
        <w:pStyle w:val="Web"/>
        <w:spacing w:lineRule="atLeast" w:line="240" w:before="24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三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61. P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ya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 w:cs="Times New Roman"/>
        </w:rPr>
        <w:t>奈</w:t>
      </w:r>
      <w:r>
        <w:rPr/>
        <w:t>國仙人住處鹿野苑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 xml:space="preserve"> Isipatana 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  <w:r>
        <w:rPr/>
        <w:t>，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延低舍彌德勒所問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yana Metteyyapa</w:t>
      </w:r>
      <w:r>
        <w:rPr>
          <w:rStyle w:val="Gaiji"/>
          <w:rFonts w:eastAsia="Arial Unicode MS" w:cs="Times New Roman"/>
        </w:rPr>
        <w:t>ñ</w:t>
      </w:r>
      <w:r>
        <w:rPr/>
        <w:t>ha</w:t>
      </w:r>
      <w:r>
        <w:rPr/>
        <w:t>，</w:t>
      </w:r>
      <w:r>
        <w:rPr/>
        <w:t>(Sn. V. 3. Tissametteyya M</w:t>
      </w:r>
      <w:r>
        <w:rPr>
          <w:rStyle w:val="Gaiji"/>
          <w:rFonts w:eastAsia="Arial Unicode MS" w:cs="Times New Roman"/>
        </w:rPr>
        <w:t>āṇ</w:t>
      </w:r>
      <w:r>
        <w:rPr/>
        <w:t>avapucch</w:t>
      </w:r>
      <w:r>
        <w:rPr>
          <w:rStyle w:val="Gaiji"/>
          <w:rFonts w:eastAsia="Arial Unicode MS" w:cs="Times New Roman"/>
        </w:rPr>
        <w:t>ā</w:t>
      </w:r>
      <w:r>
        <w:rPr/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＝</w:t>
      </w:r>
      <w:r>
        <w:rPr/>
        <w:t>Sn. verses 1041-104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漸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脫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27. Pi</w:t>
      </w:r>
      <w:r>
        <w:rPr>
          <w:rStyle w:val="Gaiji"/>
          <w:rFonts w:eastAsia="Arial Unicode MS" w:cs="Times New Roman"/>
        </w:rPr>
        <w:t>ṇḍ</w:t>
      </w:r>
      <w:r>
        <w:rPr/>
        <w:t>ol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賓頭盧～</w:t>
      </w:r>
      <w:r>
        <w:rPr/>
        <w:t>Pi</w:t>
      </w:r>
      <w:r>
        <w:rPr>
          <w:rStyle w:val="Gaiji"/>
          <w:rFonts w:eastAsia="Arial Unicode MS" w:cs="Times New Roman"/>
        </w:rPr>
        <w:t>ṇḍ</w:t>
      </w:r>
      <w:r>
        <w:rPr/>
        <w:t>ol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睒彌國瞿師羅園～</w:t>
      </w:r>
      <w:r>
        <w:rPr/>
        <w:t>Kosamb</w:t>
      </w:r>
      <w:r>
        <w:rPr>
          <w:rStyle w:val="Gaiji"/>
          <w:rFonts w:eastAsia="Arial Unicode MS" w:cs="Times New Roman"/>
        </w:rPr>
        <w:t>ī</w:t>
      </w:r>
      <w:r>
        <w:rPr/>
        <w:t xml:space="preserve"> ghosit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蹉＝磋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陀延那～</w:t>
      </w:r>
      <w:r>
        <w:rPr/>
        <w:t>Uden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睱</w:t>
      </w:r>
      <w:r>
        <w:rPr/>
        <w:t>＝暇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與【宋】【元】【明】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蹉＝婆磋【宋】【元】＊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他而活野獸～</w:t>
      </w:r>
      <w:r>
        <w:rPr/>
        <w:t>Samann</w:t>
      </w:r>
      <w:r>
        <w:rPr>
          <w:rStyle w:val="Gaiji"/>
          <w:rFonts w:eastAsia="Arial Unicode MS" w:cs="Times New Roman"/>
        </w:rPr>
        <w:t>ā</w:t>
      </w:r>
      <w:r>
        <w:rPr/>
        <w:t>gat</w:t>
      </w:r>
      <w:r>
        <w:rPr>
          <w:rStyle w:val="Gaiji"/>
          <w:rFonts w:eastAsia="Arial Unicode MS" w:cs="Times New Roman"/>
        </w:rPr>
        <w:t>ā</w:t>
      </w:r>
      <w:r>
        <w:rPr/>
        <w:t xml:space="preserve"> pa</w:t>
      </w:r>
      <w:r>
        <w:rPr>
          <w:rStyle w:val="Gaiji"/>
          <w:rFonts w:eastAsia="Arial Unicode MS" w:cs="Times New Roman"/>
        </w:rPr>
        <w:t>ṭ</w:t>
      </w:r>
      <w:r>
        <w:rPr/>
        <w:t>hamena vayas</w:t>
      </w:r>
      <w:r>
        <w:rPr>
          <w:rStyle w:val="Gaiji"/>
          <w:rFonts w:eastAsia="Arial Unicode MS" w:cs="Times New Roman"/>
        </w:rPr>
        <w:t>ā</w:t>
      </w:r>
      <w:r>
        <w:rPr/>
        <w:t xml:space="preserve"> anikili-t</w:t>
      </w:r>
      <w:r>
        <w:rPr>
          <w:rStyle w:val="Gaiji"/>
          <w:rFonts w:eastAsia="Arial Unicode MS" w:cs="Times New Roman"/>
        </w:rPr>
        <w:t>ā</w:t>
      </w:r>
      <w:r>
        <w:rPr/>
        <w:t>vino....(?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正＝正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年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堪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唌＝涎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＝臟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沬＝沫【宋】【元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痰</w:t>
      </w:r>
      <w:r>
        <w:rPr>
          <w:rStyle w:val="Gaiji"/>
          <w:rFonts w:ascii="Times New Roman" w:hAnsi="Times New Roman" w:cs="Times New Roman"/>
        </w:rPr>
        <w:t>癊</w:t>
      </w:r>
      <w:r>
        <w:rPr/>
        <w:t>＝淡陰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溺＝尿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愛＝憂貪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汝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蹉＝磋【宋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5-6. Hatthap</w:t>
      </w:r>
      <w:r>
        <w:rPr>
          <w:rStyle w:val="Gaiji"/>
          <w:rFonts w:eastAsia="Arial Unicode MS" w:cs="Times New Roman"/>
        </w:rPr>
        <w:t>ā</w:t>
      </w:r>
      <w:r>
        <w:rPr/>
        <w:t>dupa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9. Kumm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著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殼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穀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卵</w:t>
      </w:r>
      <w:r>
        <w:rPr>
          <w:rStyle w:val="Gaiji"/>
          <w:rFonts w:cs="Times New Roman"/>
        </w:rPr>
        <w:t>]</w:t>
      </w:r>
      <w:r>
        <w:rPr/>
        <w:t>【明】，＝敞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畏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7. Yavakal</w:t>
      </w:r>
      <w:r>
        <w:rPr>
          <w:rStyle w:val="Gaiji"/>
          <w:rFonts w:eastAsia="Arial Unicode MS" w:cs="Times New Roman"/>
        </w:rPr>
        <w:t>ā</w:t>
      </w:r>
      <w:r>
        <w:rPr/>
        <w:t>pi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打＝朾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搥＝椎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近）＋過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宋】【元】【明】【聖】以下省略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共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毗</w:t>
      </w:r>
      <w:r>
        <w:rPr>
          <w:rStyle w:val="Corr"/>
        </w:rPr>
        <w:t>&gt;</w:t>
      </w:r>
      <w:r>
        <w:rPr>
          <w:rStyle w:val="Corr"/>
        </w:rPr>
        <w:t>毘</w:t>
      </w:r>
      <w:r>
        <w:rPr>
          <w:rStyle w:val="Corr"/>
        </w:rPr>
        <w:t>]</w:t>
      </w:r>
      <w:r>
        <w:rPr/>
        <w:t>摩質多羅～</w:t>
      </w:r>
      <w:r>
        <w:rPr/>
        <w:t>Vepacitti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阿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5. V</w:t>
      </w:r>
      <w:r>
        <w:rPr>
          <w:rStyle w:val="Gaiji"/>
          <w:rFonts w:eastAsia="Arial Unicode MS" w:cs="Times New Roman"/>
        </w:rPr>
        <w:t>īṇā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識＝識色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礙＝閡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懶＝瀨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欄＝闌【聖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苗＝園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暴＝食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止【宋】，＝上【元】【明】，＝正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深【宋】【元】【明】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王）＋語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絃＝戾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皮＝技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念＝如是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深【宋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析＝折【聖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處〕－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6. (3-4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＝膿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6. Chap</w:t>
      </w:r>
      <w:r>
        <w:rPr>
          <w:rStyle w:val="Gaiji"/>
          <w:rFonts w:eastAsia="Arial Unicode MS" w:cs="Times New Roman"/>
        </w:rPr>
        <w:t>āṇā</w:t>
      </w:r>
      <w:r>
        <w:rPr/>
        <w:t>. (5-8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失收摩羅～</w:t>
      </w:r>
      <w:r>
        <w:rPr/>
        <w:t>Su</w:t>
      </w:r>
      <w:r>
        <w:rPr>
          <w:rStyle w:val="Gaiji"/>
          <w:rFonts w:eastAsia="Arial Unicode MS" w:cs="Times New Roman"/>
        </w:rPr>
        <w:t>ṃ</w:t>
      </w:r>
      <w:r>
        <w:rPr/>
        <w:t>sum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＋（各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能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5. 197. 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vis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蚖＝虺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刀怨＝怨拔刀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群＝六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奄＝掩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害＝虐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3. Dukkhadham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復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【元】【明】，＝榛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所＝所有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大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不）＋法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失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輸＝輪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欲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0. D</w:t>
      </w:r>
      <w:r>
        <w:rPr>
          <w:rStyle w:val="Gaiji"/>
          <w:rFonts w:eastAsia="Arial Unicode MS" w:cs="Times New Roman"/>
        </w:rPr>
        <w:t>ā</w:t>
      </w:r>
      <w:r>
        <w:rPr/>
        <w:t>rukkhandha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察＋（恒）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＝與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洄澓＝迴復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至）＋大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言）＋如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敗＋（當隨水流）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臨〕－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內）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腐＝內【宋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屠～</w:t>
      </w:r>
      <w:r>
        <w:rPr/>
        <w:t>Nanda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今〕－【宋】【元】【明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食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隨喜〕－【宋】【元】【明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舍【宋】【元】【明】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4. Ki</w:t>
      </w:r>
      <w:r>
        <w:rPr>
          <w:rStyle w:val="Gaiji"/>
          <w:rFonts w:eastAsia="Arial Unicode MS" w:cs="Times New Roman"/>
        </w:rPr>
        <w:t>ṃ</w:t>
      </w:r>
      <w:r>
        <w:rPr/>
        <w:t>su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見〕－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滅＝滅味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住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緊獸～</w:t>
      </w:r>
      <w:r>
        <w:rPr/>
        <w:t>Ki</w:t>
      </w:r>
      <w:r>
        <w:rPr>
          <w:rStyle w:val="Gaiji"/>
          <w:rFonts w:eastAsia="Arial Unicode MS" w:cs="Times New Roman"/>
        </w:rPr>
        <w:t>ṃ</w:t>
      </w:r>
      <w:r>
        <w:rPr/>
        <w:t>suk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＊【元】＊【明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毶</w:t>
      </w:r>
      <w:r>
        <w:rPr/>
        <w:t>＝參【聖】＊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利沙～</w:t>
      </w:r>
      <w:r>
        <w:rPr/>
        <w:t>Sir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婁陀～</w:t>
      </w:r>
      <w:r>
        <w:rPr/>
        <w:t>Nigrodha</w:t>
      </w:r>
      <w:r>
        <w:rPr/>
        <w:t>，婁＝毒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說＝說記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土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治＝法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交＝郊【宋】＊【元】＊【明】＊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彼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2. Avassuta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毘羅衛國</w:t>
      </w:r>
      <w:r>
        <w:rPr>
          <w:rStyle w:val="Corr"/>
        </w:rPr>
        <w:t>]</w:t>
      </w:r>
      <w:r>
        <w:rPr/>
        <w:t>～</w:t>
      </w:r>
      <w:r>
        <w:rPr/>
        <w:t>Kapilavatthu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拘婁陀</w:t>
      </w:r>
      <w:r>
        <w:rPr>
          <w:rStyle w:val="Corr"/>
        </w:rPr>
        <w:t>]</w:t>
      </w:r>
      <w:r>
        <w:rPr/>
        <w:t>～</w:t>
      </w:r>
      <w:r>
        <w:rPr/>
        <w:t>Nigrodha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明】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輿＝與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＋（佛）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法＝法要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褻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散</w:t>
      </w:r>
      <w:r>
        <w:rPr>
          <w:rStyle w:val="Gaiji"/>
          <w:rFonts w:cs="Times New Roman"/>
        </w:rPr>
        <w:t>]</w:t>
      </w:r>
      <w:r>
        <w:rPr/>
        <w:t>【宋】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多羅僧～</w:t>
      </w:r>
      <w:r>
        <w:rPr/>
        <w:t>U</w:t>
      </w:r>
      <w:r>
        <w:rPr>
          <w:rStyle w:val="Gaiji"/>
          <w:rFonts w:eastAsia="Arial Unicode MS" w:cs="Times New Roman"/>
        </w:rPr>
        <w:t>ṭṭ</w:t>
      </w:r>
      <w:r>
        <w:rPr/>
        <w:t>har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伽梨～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gh</w:t>
      </w:r>
      <w:r>
        <w:rPr>
          <w:rStyle w:val="Gaiji"/>
          <w:rFonts w:eastAsia="Arial Unicode MS" w:cs="Times New Roman"/>
        </w:rPr>
        <w:t>āṭī</w:t>
      </w:r>
      <w:r>
        <w:rPr/>
        <w:t>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累＝壘【宋】【元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＋（相）【宋】【元】【明】，＋（想）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〔可〕－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漂＝飄【宋】【元】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＝殆【宋】【元】【明】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熱＝煩惱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進＋（登）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堂＋（樓閣）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帳＝悵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臨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乘＝尋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義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悵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帳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>（應）＋三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>〔去何處〕－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聖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>〔何〕－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散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散</w:t>
      </w:r>
      <w:r>
        <w:rPr>
          <w:rStyle w:val="Gaiji"/>
          <w:rFonts w:cs="Times New Roman"/>
        </w:rPr>
        <w:t>]</w:t>
      </w:r>
      <w:r>
        <w:rPr/>
        <w:t>【宋】【元】【明】，＝●【聖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胝＝低【宋】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迦氈＝亶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氈＝亶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3:59:00Z</dcterms:created>
  <dc:creator>metta</dc:creator>
  <dc:description/>
  <cp:keywords/>
  <dc:language>en-US</dc:language>
  <cp:lastModifiedBy>Friends</cp:lastModifiedBy>
  <dcterms:modified xsi:type="dcterms:W3CDTF">2018-07-08T13:38:00Z</dcterms:modified>
  <cp:revision>34</cp:revision>
  <dc:subject/>
  <dc:title>No</dc:title>
</cp:coreProperties>
</file>