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八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267~1293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08] </w:t>
      </w:r>
      <w:r>
        <w:rPr>
          <w:rFonts w:ascii="Times New Roman" w:hAnsi="Times New Roman" w:cs="Times New Roman" w:eastAsia="新細明體;PMingLiU"/>
          <w:color w:val="000000"/>
        </w:rPr>
        <w:t>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0] </w:t>
      </w:r>
      <w:r>
        <w:rPr>
          <w:rFonts w:ascii="Times New Roman" w:hAnsi="Times New Roman" w:cs="Times New Roman" w:eastAsia="新細明體;PMingLiU"/>
          <w:color w:val="000000"/>
        </w:rPr>
        <w:t>時。彼天子白佛言。世尊。比丘。比丘度駛流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1] </w:t>
      </w:r>
      <w:r>
        <w:rPr>
          <w:rFonts w:ascii="Times New Roman" w:hAnsi="Times New Roman" w:cs="Times New Roman" w:eastAsia="新細明體;PMingLiU"/>
          <w:color w:val="000000"/>
        </w:rPr>
        <w:t>佛言。如是。天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1] </w:t>
      </w:r>
      <w:r>
        <w:rPr>
          <w:rFonts w:ascii="Times New Roman" w:hAnsi="Times New Roman" w:cs="Times New Roman" w:eastAsia="新細明體;PMingLiU"/>
          <w:color w:val="000000"/>
        </w:rPr>
        <w:t>天子復問。無所攀緣。亦無所住。度駛流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2] </w:t>
      </w:r>
      <w:r>
        <w:rPr>
          <w:rFonts w:ascii="Times New Roman" w:hAnsi="Times New Roman" w:cs="Times New Roman" w:eastAsia="新細明體;PMingLiU"/>
          <w:color w:val="000000"/>
        </w:rPr>
        <w:t>佛言。如是。天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3] </w:t>
      </w:r>
      <w:r>
        <w:rPr>
          <w:rFonts w:ascii="Times New Roman" w:hAnsi="Times New Roman" w:cs="Times New Roman" w:eastAsia="新細明體;PMingLiU"/>
          <w:color w:val="000000"/>
        </w:rPr>
        <w:t>天子復問。無所攀緣。亦無所住而度駛流。其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4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天子。我如是．如是抱。如是．如是直進。則不為水之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如是．如是不抱。如是．如是不直進。則為水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如是。天子。名為無所攀緣。亦無所住而度駛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1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有一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6] </w:t>
      </w:r>
      <w:r>
        <w:rPr>
          <w:rFonts w:ascii="Times New Roman" w:hAnsi="Times New Roman" w:cs="Times New Roman" w:eastAsia="新細明體;PMingLiU"/>
          <w:color w:val="000000"/>
        </w:rPr>
        <w:t>時。彼天子白佛言。比丘知一切眾生所著．所集。決定解脫．廣解脫．極廣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8] </w:t>
      </w:r>
      <w:r>
        <w:rPr>
          <w:rFonts w:ascii="Times New Roman" w:hAnsi="Times New Roman" w:cs="Times New Roman" w:eastAsia="新細明體;PMingLiU"/>
          <w:color w:val="000000"/>
        </w:rPr>
        <w:t>佛告天子。我悉知一切眾生所著．所集。決定解脫．廣解脫．極廣解脫。天子白佛。比丘云何知一切眾生所著．所集。決定解脫．廣解脫．極廣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02] </w:t>
      </w:r>
      <w:r>
        <w:rPr>
          <w:rFonts w:ascii="Times New Roman" w:hAnsi="Times New Roman" w:cs="Times New Roman" w:eastAsia="新細明體;PMingLiU"/>
          <w:color w:val="000000"/>
        </w:rPr>
        <w:t>佛告天子。愛喜滅盡。我心解脫。心解脫已。故知一切眾生所著．所集。決定解脫．廣解脫．極廣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0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0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10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1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度於諸流　　晝夜勤精進　不攀亦不住　　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而不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1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戒具足　　智慧善正受　內思惟繫念　　度難度諸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樂於欲想　　超越於色結　不繫亦不住　　於染亦不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3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5] </w:t>
      </w:r>
      <w:r>
        <w:rPr>
          <w:rFonts w:ascii="Times New Roman" w:hAnsi="Times New Roman" w:cs="Times New Roman" w:eastAsia="新細明體;PMingLiU"/>
          <w:color w:val="000000"/>
        </w:rPr>
        <w:t>一時。佛住王舍城山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6] </w:t>
      </w:r>
      <w:r>
        <w:rPr>
          <w:rFonts w:ascii="Times New Roman" w:hAnsi="Times New Roman" w:cs="Times New Roman" w:eastAsia="新細明體;PMingLiU"/>
          <w:color w:val="000000"/>
        </w:rPr>
        <w:t>時。有拘迦尼。是光明天女。容色絕妙。於後夜時來詣佛所。稽首佛足。身諸光明遍照山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28] </w:t>
      </w:r>
      <w:r>
        <w:rPr>
          <w:rFonts w:ascii="Times New Roman" w:hAnsi="Times New Roman" w:cs="Times New Roman" w:eastAsia="新細明體;PMingLiU"/>
          <w:color w:val="000000"/>
        </w:rPr>
        <w:t>時。拘迦尼天女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03] </w:t>
      </w:r>
      <w:r>
        <w:rPr>
          <w:rFonts w:ascii="Times New Roman" w:hAnsi="Times New Roman" w:cs="Times New Roman" w:eastAsia="新細明體;PMingLiU"/>
          <w:color w:val="000000"/>
        </w:rPr>
        <w:t>佛告天女。如是。如是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07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迦那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天女聞佛所說。歡喜隨喜。稽首佛足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09] </w:t>
      </w:r>
      <w:r>
        <w:rPr>
          <w:rFonts w:ascii="Times New Roman" w:hAnsi="Times New Roman" w:cs="Times New Roman" w:eastAsia="新細明體;PMingLiU"/>
          <w:color w:val="000000"/>
        </w:rPr>
        <w:t>爾時。世尊夜過晨朝。入於僧中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於大眾前坐。告諸比丘。昨日夜後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迦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天女。容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絕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來詣我所。稽首我足。退坐一面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16] </w:t>
      </w:r>
      <w:r>
        <w:rPr>
          <w:rFonts w:ascii="Times New Roman" w:hAnsi="Times New Roman" w:cs="Times New Roman" w:eastAsia="新細明體;PMingLiU"/>
          <w:color w:val="000000"/>
        </w:rPr>
        <w:t>我即答言。如是。天女。如是。天女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0] </w:t>
      </w:r>
      <w:r>
        <w:rPr>
          <w:rFonts w:ascii="Times New Roman" w:hAnsi="Times New Roman" w:cs="Times New Roman" w:eastAsia="新細明體;PMingLiU"/>
          <w:color w:val="000000"/>
        </w:rPr>
        <w:t>說是語時。拘迦尼天女聞我所說。歡喜隨喜。稽首我足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3] </w:t>
      </w:r>
      <w:r>
        <w:rPr>
          <w:rFonts w:ascii="Times New Roman" w:hAnsi="Times New Roman" w:cs="Times New Roman" w:eastAsia="新細明體;PMingLiU"/>
          <w:color w:val="000000"/>
        </w:rPr>
        <w:t>一時。佛住王舍城山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4] </w:t>
      </w:r>
      <w:r>
        <w:rPr>
          <w:rFonts w:ascii="Times New Roman" w:hAnsi="Times New Roman" w:cs="Times New Roman" w:eastAsia="新細明體;PMingLiU"/>
          <w:color w:val="000000"/>
        </w:rPr>
        <w:t>爾時。尊者阿難告諸比丘。我今當說四句法經。諦聽。善思。當為汝說何等為四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26] </w:t>
      </w:r>
      <w:r>
        <w:rPr>
          <w:rFonts w:ascii="Times New Roman" w:hAnsi="Times New Roman" w:cs="Times New Roman" w:eastAsia="新細明體;PMingLiU"/>
          <w:color w:val="000000"/>
        </w:rPr>
        <w:t>爾時。尊者阿難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01] </w:t>
      </w:r>
      <w:r>
        <w:rPr>
          <w:rFonts w:ascii="Times New Roman" w:hAnsi="Times New Roman" w:cs="Times New Roman" w:eastAsia="新細明體;PMingLiU"/>
          <w:color w:val="000000"/>
        </w:rPr>
        <w:t>諸比丘。是名四句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01] </w:t>
      </w:r>
      <w:r>
        <w:rPr>
          <w:rFonts w:ascii="Times New Roman" w:hAnsi="Times New Roman" w:cs="Times New Roman" w:eastAsia="新細明體;PMingLiU"/>
          <w:color w:val="000000"/>
        </w:rPr>
        <w:t>爾時。有一異婆羅門。去尊者阿難不遠。為諸年少婆羅門受誦經。時。彼婆羅門作是念。若沙門阿難所說偈。於我所說經。便是非人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04] </w:t>
      </w:r>
      <w:r>
        <w:rPr>
          <w:rFonts w:ascii="Times New Roman" w:hAnsi="Times New Roman" w:cs="Times New Roman" w:eastAsia="新細明體;PMingLiU"/>
          <w:color w:val="000000"/>
        </w:rPr>
        <w:t>時。彼婆羅門即往詣佛所。與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相問訊慰勞已。退坐一面。白佛言。瞿曇。沙門阿難所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10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等所說。則是非人語。非為人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10] </w:t>
      </w:r>
      <w:r>
        <w:rPr>
          <w:rFonts w:ascii="Times New Roman" w:hAnsi="Times New Roman" w:cs="Times New Roman" w:eastAsia="新細明體;PMingLiU"/>
          <w:color w:val="000000"/>
        </w:rPr>
        <w:t>佛告婆羅門。如是。如是。婆羅門。是非人語。非為人語也。時。有拘迦尼天女來詣我所。稽首我足。退坐一面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17] </w:t>
      </w:r>
      <w:r>
        <w:rPr>
          <w:rFonts w:ascii="Times New Roman" w:hAnsi="Times New Roman" w:cs="Times New Roman" w:eastAsia="新細明體;PMingLiU"/>
          <w:color w:val="000000"/>
        </w:rPr>
        <w:t>我時答言。如是。如是。如天女所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1] </w:t>
      </w:r>
      <w:r>
        <w:rPr>
          <w:rFonts w:ascii="Times New Roman" w:hAnsi="Times New Roman" w:cs="Times New Roman" w:eastAsia="新細明體;PMingLiU"/>
          <w:color w:val="000000"/>
        </w:rPr>
        <w:t>是故。婆羅門。當知此所說偈。是非人所說。非是人所說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2] </w:t>
      </w:r>
      <w:r>
        <w:rPr>
          <w:rFonts w:ascii="Times New Roman" w:hAnsi="Times New Roman" w:cs="Times New Roman" w:eastAsia="新細明體;PMingLiU"/>
          <w:color w:val="000000"/>
        </w:rPr>
        <w:t>佛說此經已。彼婆羅門聞佛所說。歡喜隨喜。禮佛足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七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4] </w:t>
      </w:r>
      <w:r>
        <w:rPr>
          <w:rFonts w:ascii="Times New Roman" w:hAnsi="Times New Roman" w:cs="Times New Roman" w:eastAsia="新細明體;PMingLiU"/>
          <w:color w:val="000000"/>
        </w:rPr>
        <w:t>一時。佛住王舍城山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5] </w:t>
      </w:r>
      <w:r>
        <w:rPr>
          <w:rFonts w:ascii="Times New Roman" w:hAnsi="Times New Roman" w:cs="Times New Roman" w:eastAsia="新細明體;PMingLiU"/>
          <w:color w:val="000000"/>
        </w:rPr>
        <w:t>時。有拘迦那娑天女。是光明天女。起大電光熾然。歸佛．歸法．歸比丘僧。來詣佛所。稽首佛足。退坐一面。其身光明普照山谷。即於佛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03] </w:t>
      </w:r>
      <w:r>
        <w:rPr>
          <w:rFonts w:ascii="Times New Roman" w:hAnsi="Times New Roman" w:cs="Times New Roman" w:eastAsia="新細明體;PMingLiU"/>
          <w:color w:val="000000"/>
        </w:rPr>
        <w:t>爾時。世尊告天女言。如是。如是。天女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08] </w:t>
      </w:r>
      <w:r>
        <w:rPr>
          <w:rFonts w:ascii="Times New Roman" w:hAnsi="Times New Roman" w:cs="Times New Roman" w:eastAsia="新細明體;PMingLiU"/>
          <w:color w:val="000000"/>
        </w:rPr>
        <w:t>爾時。拘迦那娑天女聞佛所說。歡喜隨喜。稽首佛足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09] </w:t>
      </w:r>
      <w:r>
        <w:rPr>
          <w:rFonts w:ascii="Times New Roman" w:hAnsi="Times New Roman" w:cs="Times New Roman" w:eastAsia="新細明體;PMingLiU"/>
          <w:color w:val="000000"/>
        </w:rPr>
        <w:t>爾時。世尊夜過晨朝入僧中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於大眾前坐。告諸比丘。於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夜。拘迦那娑天女。光明之天女。來詣我所。稽首我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16] </w:t>
      </w:r>
      <w:r>
        <w:rPr>
          <w:rFonts w:ascii="Times New Roman" w:hAnsi="Times New Roman" w:cs="Times New Roman" w:eastAsia="新細明體;PMingLiU"/>
          <w:color w:val="000000"/>
        </w:rPr>
        <w:t>我時答言。如是。天女。如是。天女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　拘迦那天女　　電光炎熾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敬禮佛法僧　　說偈義饒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23] </w:t>
      </w:r>
      <w:r>
        <w:rPr>
          <w:rFonts w:ascii="Times New Roman" w:hAnsi="Times New Roman" w:cs="Times New Roman" w:eastAsia="新細明體;PMingLiU"/>
          <w:color w:val="000000"/>
        </w:rPr>
        <w:t>一時。佛住王舍城山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2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拘迦那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天女。</w:t>
      </w:r>
      <w:r>
        <w:rPr>
          <w:rFonts w:ascii="Times New Roman" w:hAnsi="Times New Roman" w:cs="Times New Roman" w:eastAsia="新細明體;PMingLiU"/>
          <w:color w:val="0000FF"/>
        </w:rPr>
        <w:t>光明之天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放電光明。炎照熾然。於後夜時來詣佛所。稽首佛足。退坐一面。其身光明普照山谷。即於佛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能廣分別　　如來正法律　今且但略說　　足以表其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04] </w:t>
      </w:r>
      <w:r>
        <w:rPr>
          <w:rFonts w:ascii="Times New Roman" w:hAnsi="Times New Roman" w:cs="Times New Roman" w:eastAsia="新細明體;PMingLiU"/>
          <w:color w:val="000000"/>
        </w:rPr>
        <w:t>佛告天女。如是。天女。如是。天女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空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08] </w:t>
      </w:r>
      <w:r>
        <w:rPr>
          <w:rFonts w:ascii="Times New Roman" w:hAnsi="Times New Roman" w:cs="Times New Roman" w:eastAsia="新細明體;PMingLiU"/>
          <w:color w:val="000000"/>
        </w:rPr>
        <w:t>時。拘迦那娑天女聞佛所說。歡喜稽首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10] </w:t>
      </w:r>
      <w:r>
        <w:rPr>
          <w:rFonts w:ascii="Times New Roman" w:hAnsi="Times New Roman" w:cs="Times New Roman" w:eastAsia="新細明體;PMingLiU"/>
          <w:color w:val="000000"/>
        </w:rPr>
        <w:t>爾時。世尊夜過晨朝。入於僧前。於大眾中敷座而坐。告諸比丘。昨後夜時。拘迦那娑天女來詣我所。恭敬作禮。退坐一面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能廣分別　　如來正法律　今且但略說　　足已表我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不為惡　　及身口世間　五欲悉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19] </w:t>
      </w:r>
      <w:r>
        <w:rPr>
          <w:rFonts w:ascii="Times New Roman" w:hAnsi="Times New Roman" w:cs="Times New Roman" w:eastAsia="新細明體;PMingLiU"/>
          <w:color w:val="000000"/>
        </w:rPr>
        <w:t>我時答言。如是。天女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23] </w:t>
      </w:r>
      <w:r>
        <w:rPr>
          <w:rFonts w:ascii="Times New Roman" w:hAnsi="Times New Roman" w:cs="Times New Roman" w:eastAsia="新細明體;PMingLiU"/>
          <w:color w:val="000000"/>
        </w:rPr>
        <w:t>時。彼天女聞我所說。歡喜隨喜。稽首我足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26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27] </w:t>
      </w:r>
      <w:r>
        <w:rPr>
          <w:rFonts w:ascii="Times New Roman" w:hAnsi="Times New Roman" w:cs="Times New Roman" w:eastAsia="新細明體;PMingLiU"/>
          <w:color w:val="000000"/>
        </w:rPr>
        <w:t>時。有拘迦那娑天女．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陀天女。容色絕妙。於後夜時來詣佛所。稽首佛足。退坐一面。其身光明遍照一切獼猴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01] </w:t>
      </w:r>
      <w:r>
        <w:rPr>
          <w:rFonts w:ascii="Times New Roman" w:hAnsi="Times New Roman" w:cs="Times New Roman" w:eastAsia="新細明體;PMingLiU"/>
          <w:color w:val="000000"/>
        </w:rPr>
        <w:t>時。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Fonts w:ascii="Times New Roman" w:hAnsi="Times New Roman" w:cs="Times New Roman" w:eastAsia="新細明體;PMingLiU"/>
          <w:color w:val="000000"/>
        </w:rPr>
        <w:t>陀天女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師等正覺　　住毘舍離國　拘迦那朱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Lg"/>
          <w:rFonts w:ascii="Times New Roman" w:hAnsi="Times New Roman" w:cs="Times New Roman" w:eastAsia="新細明體;PMingLiU"/>
        </w:rPr>
        <w:t>　　稽首恭敬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昔未曾聞　　牟尼正法律　今乃得親見　　現前說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聖法律　　惡慧生厭惡　必當墮惡道　　長夜受諸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聖法律　　正念律儀備　彼則生天上　　長夜受安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10] </w:t>
      </w:r>
      <w:r>
        <w:rPr>
          <w:rFonts w:ascii="Times New Roman" w:hAnsi="Times New Roman" w:cs="Times New Roman" w:eastAsia="新細明體;PMingLiU"/>
          <w:color w:val="000000"/>
        </w:rPr>
        <w:t>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娑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14] </w:t>
      </w:r>
      <w:r>
        <w:rPr>
          <w:rFonts w:ascii="Times New Roman" w:hAnsi="Times New Roman" w:cs="Times New Roman" w:eastAsia="新細明體;PMingLiU"/>
          <w:color w:val="000000"/>
        </w:rPr>
        <w:t>佛告天女。如是。如是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18] </w:t>
      </w:r>
      <w:r>
        <w:rPr>
          <w:rFonts w:ascii="Times New Roman" w:hAnsi="Times New Roman" w:cs="Times New Roman" w:eastAsia="新細明體;PMingLiU"/>
          <w:color w:val="000000"/>
        </w:rPr>
        <w:t>時。彼天女聞佛所說。歡喜隨喜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19] </w:t>
      </w:r>
      <w:r>
        <w:rPr>
          <w:rFonts w:ascii="Times New Roman" w:hAnsi="Times New Roman" w:cs="Times New Roman" w:eastAsia="新細明體;PMingLiU"/>
          <w:color w:val="000000"/>
        </w:rPr>
        <w:t>爾時。世尊夜過晨朝入僧中。敷座而坐。告諸比丘。昨後夜時。有二天女。容色絕妙。來詣我所。為我作禮。退坐一面。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Fonts w:ascii="Times New Roman" w:hAnsi="Times New Roman" w:cs="Times New Roman" w:eastAsia="新細明體;PMingLiU"/>
          <w:color w:val="000000"/>
        </w:rPr>
        <w:t>陀天女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師等正覺　　住毘舍離國　我拘迦那娑　　及以朱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Lg"/>
          <w:rFonts w:ascii="Times New Roman" w:hAnsi="Times New Roman" w:cs="Times New Roman" w:eastAsia="新細明體;PMingLiU"/>
        </w:rPr>
        <w:t>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二天女　　稽首禮佛足　我昔未曾聞　　牟尼正法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乃見正覺　　演說微妙法　若於正法律　　厭惡住惡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必墮於惡道　　長夜受大苦　若於正法律　　正念律儀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善趣天上　　長夜受安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02] </w:t>
      </w:r>
      <w:r>
        <w:rPr>
          <w:rFonts w:ascii="Times New Roman" w:hAnsi="Times New Roman" w:cs="Times New Roman" w:eastAsia="新細明體;PMingLiU"/>
          <w:color w:val="000000"/>
        </w:rPr>
        <w:t>拘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06] </w:t>
      </w:r>
      <w:r>
        <w:rPr>
          <w:rFonts w:ascii="Times New Roman" w:hAnsi="Times New Roman" w:cs="Times New Roman" w:eastAsia="新細明體;PMingLiU"/>
          <w:color w:val="000000"/>
        </w:rPr>
        <w:t>我時答言。如是。如是。如汝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不為惡　　及身口世間　五欲悉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Lg"/>
          <w:rFonts w:ascii="Times New Roman" w:hAnsi="Times New Roman" w:cs="Times New Roman" w:eastAsia="新細明體;PMingLiU"/>
        </w:rPr>
        <w:t>　　正智正繫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習近眾苦　　非義和合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2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4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觸不報觸　　觸則以觸報　以觸報觸故　　不瞋不招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於不瞋人　　而加之以瞋　清淨之正士　　離諸煩惱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起惡心　　惡心還自中　如逆風揚塵　　還自坌其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8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9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人所行　　不合於黠慧　自所行惡行　　為自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造眾惡行　　終獲苦果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既作不善業　　終則受諸惱　造業雖歡喜　　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受其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造諸善業者　　終則不熱惱　歡喜而造業　　安樂受其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09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5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7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可常言說　　亦不一向聽　而得於道跡　　堅固正超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思惟善寂滅　　解脫諸魔縛　能行說之可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不應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行而說者　　智者則知非　不行己所應　　不作而言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同賊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25] </w:t>
      </w:r>
      <w:r>
        <w:rPr>
          <w:rFonts w:ascii="Times New Roman" w:hAnsi="Times New Roman" w:cs="Times New Roman" w:eastAsia="新細明體;PMingLiU"/>
          <w:color w:val="000000"/>
        </w:rPr>
        <w:t>爾時。世尊告天子言。汝今有所嫌責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25] </w:t>
      </w:r>
      <w:r>
        <w:rPr>
          <w:rFonts w:ascii="Times New Roman" w:hAnsi="Times New Roman" w:cs="Times New Roman" w:eastAsia="新細明體;PMingLiU"/>
          <w:color w:val="000000"/>
        </w:rPr>
        <w:t>天子白佛。悔過。世尊。悔過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26] </w:t>
      </w:r>
      <w:r>
        <w:rPr>
          <w:rFonts w:ascii="Times New Roman" w:hAnsi="Times New Roman" w:cs="Times New Roman" w:eastAsia="新細明體;PMingLiU"/>
          <w:color w:val="000000"/>
        </w:rPr>
        <w:t>爾時。世尊熙怡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2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悔其過　　世尊不納受　內懷於惡心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怨而不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0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言說悔過辭　　內不息其心　云何得息怨　　何名為修善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0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不有其過　　何人無有罪　誰復無愚癡　　孰能常堅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0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0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3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瞿迦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比丘。是提婆達多伴黨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4] </w:t>
      </w:r>
      <w:r>
        <w:rPr>
          <w:rFonts w:ascii="Times New Roman" w:hAnsi="Times New Roman" w:cs="Times New Roman" w:eastAsia="新細明體;PMingLiU"/>
          <w:color w:val="000000"/>
        </w:rPr>
        <w:t>爾時。世尊告瞿迦梨比丘。瞿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汝何故於舍利弗．目揵連清淨梵行所。起不清淨心。長夜當得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7] </w:t>
      </w:r>
      <w:r>
        <w:rPr>
          <w:rFonts w:ascii="Times New Roman" w:hAnsi="Times New Roman" w:cs="Times New Roman" w:eastAsia="新細明體;PMingLiU"/>
          <w:color w:val="000000"/>
        </w:rPr>
        <w:t>瞿迦梨比丘白佛言。世尊。我今信世尊語。所說無異。但舍利弗．大目揵連心有惡欲。如是第二．第三說。瞿迦梨比丘。提婆達多伴黨於世尊所再三說中。違反不受。從座起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已。其身周遍生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瘡。皆如栗。漸漸增長。皆如桃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22] </w:t>
      </w:r>
      <w:r>
        <w:rPr>
          <w:rFonts w:ascii="Times New Roman" w:hAnsi="Times New Roman" w:cs="Times New Roman" w:eastAsia="新細明體;PMingLiU"/>
          <w:color w:val="000000"/>
        </w:rPr>
        <w:t>時。瞿迦梨比丘患苦痛。口說是言。極燒。極燒。膿血流出。身壞命終。生大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曇摩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24] </w:t>
      </w:r>
      <w:r>
        <w:rPr>
          <w:rFonts w:ascii="Times New Roman" w:hAnsi="Times New Roman" w:cs="Times New Roman" w:eastAsia="新細明體;PMingLiU"/>
          <w:color w:val="000000"/>
        </w:rPr>
        <w:t>時。有三天子。容色絕妙。於後夜時來詣佛所。稽首佛足。退坐一面。時。一天子白佛言。瞿迦梨比丘。提婆達多伴黨今已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第二天子作是言。諸尊當知。瞿迦梨比丘命終墮地獄中。第三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士夫生世間　　斧在口中生　還自斬其身　　斯由其惡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毀便稱譽　　應譽而便毀　其罪生於口　　死墮惡道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博弈亡失財　　是非為大咎　毀佛及聲聞　　是則為大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07] </w:t>
      </w:r>
      <w:r>
        <w:rPr>
          <w:rFonts w:ascii="Times New Roman" w:hAnsi="Times New Roman" w:cs="Times New Roman" w:eastAsia="新細明體;PMingLiU"/>
          <w:color w:val="000000"/>
        </w:rPr>
        <w:t>彼三天子說是偈已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07] </w:t>
      </w:r>
      <w:r>
        <w:rPr>
          <w:rFonts w:ascii="Times New Roman" w:hAnsi="Times New Roman" w:cs="Times New Roman" w:eastAsia="新細明體;PMingLiU"/>
          <w:color w:val="000000"/>
        </w:rPr>
        <w:t>爾時。世尊夜過晨朝。來入僧中。於大眾前敷座而坐。告諸比丘。昨後夜時。有三天子來詣我所。稽首我足。退坐一面。第一天子語我言。世尊。瞿迦梨比丘。提婆達多伴黨今已命終。第二天子語餘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言。瞿迦梨比丘命終墮地獄中。第三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士夫生世間　　斧在口中生　還自斬其身　　斯由其惡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毀便稱譽　　應譽而便毀　其罪口中生　　死則墮惡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18] </w:t>
      </w:r>
      <w:r>
        <w:rPr>
          <w:rFonts w:ascii="Times New Roman" w:hAnsi="Times New Roman" w:cs="Times New Roman" w:eastAsia="新細明體;PMingLiU"/>
          <w:color w:val="000000"/>
        </w:rPr>
        <w:t>說是偈已。即沒不現。諸比丘。汝等欲聞生</w:t>
      </w:r>
      <w:r>
        <w:rPr>
          <w:rFonts w:ascii="Times New Roman" w:hAnsi="Times New Roman" w:cs="Times New Roman" w:eastAsia="新細明體;PMingLiU"/>
          <w:color w:val="0000FF"/>
        </w:rPr>
        <w:t>阿浮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地獄眾生其壽齊限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19] </w:t>
      </w:r>
      <w:r>
        <w:rPr>
          <w:rFonts w:ascii="Times New Roman" w:hAnsi="Times New Roman" w:cs="Times New Roman" w:eastAsia="新細明體;PMingLiU"/>
          <w:color w:val="000000"/>
        </w:rPr>
        <w:t>諸比丘白佛。今正是時。唯願世尊為諸大眾說阿浮陀地獄眾生壽命齊限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22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譬如拘薩羅國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為一阿羅。四阿羅為一獨籠那。十六獨籠那為一闍摩那。十六闍摩那為一摩尼。二十摩尼為一佉梨。二十佉梨為一倉。滿中芥子。若使有人百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百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取一芥子。如是乃至滿倉芥子都盡。阿浮陀地獄眾生壽命猶故不盡。如是二十阿浮陀地獄眾生壽等一</w:t>
      </w:r>
      <w:r>
        <w:rPr>
          <w:rFonts w:ascii="Times New Roman" w:hAnsi="Times New Roman" w:cs="Times New Roman" w:eastAsia="新細明體;PMingLiU"/>
          <w:color w:val="0000FF"/>
        </w:rPr>
        <w:t>尼羅浮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地獄眾生壽。二十尼羅浮陀地獄眾生壽等一</w:t>
      </w:r>
      <w:r>
        <w:rPr>
          <w:rFonts w:ascii="Times New Roman" w:hAnsi="Times New Roman" w:cs="Times New Roman" w:eastAsia="新細明體;PMingLiU"/>
          <w:color w:val="0000FF"/>
        </w:rPr>
        <w:t>阿吒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地獄眾生壽。二十阿吒吒地獄眾生壽等一</w:t>
      </w:r>
      <w:r>
        <w:rPr>
          <w:rFonts w:ascii="Times New Roman" w:hAnsi="Times New Roman" w:cs="Times New Roman" w:eastAsia="新細明體;PMingLiU"/>
          <w:color w:val="0000FF"/>
        </w:rPr>
        <w:t>阿波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地獄眾生壽。二十阿波波地獄眾生壽等一</w:t>
      </w:r>
      <w:r>
        <w:rPr>
          <w:rFonts w:ascii="Times New Roman" w:hAnsi="Times New Roman" w:cs="Times New Roman" w:eastAsia="新細明體;PMingLiU"/>
          <w:color w:val="0000FF"/>
        </w:rPr>
        <w:t>阿休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地獄眾生壽。二十阿休休地獄眾生壽等一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地獄眾生壽。二十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眾生壽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地獄眾生壽。二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地獄眾生壽等一摩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地獄眾生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08] </w:t>
      </w:r>
      <w:r>
        <w:rPr>
          <w:rFonts w:ascii="Times New Roman" w:hAnsi="Times New Roman" w:cs="Times New Roman" w:eastAsia="新細明體;PMingLiU"/>
          <w:color w:val="000000"/>
        </w:rPr>
        <w:t>比丘。彼瞿迦梨比丘命終墮摩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地獄中。以彼於尊者舍利弗．大目揵連比丘生惡心．誹謗故。是故。諸比丘。當作是學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燒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所。尚不欲毀壞。況毀壞有識眾生。佛告諸比丘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七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52a15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1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退落墮負處　　云何而得知　唯願世尊說　　云何負處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勝處易得知　　負處知亦易　樂法為勝處　　毀法為負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樂惡知識　　不愛善知識　善友生怨結　　是名墮負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樂不善人　　善人反憎惡　欲惡不欲善　　是名負處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以欺人　　是名墮負門　博弈耽嗜酒　　遊輕著女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費喪於財物　　是名墮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　女人不自守　　捨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他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男子心放蕩　　捨妻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Lg"/>
          <w:rFonts w:ascii="Times New Roman" w:hAnsi="Times New Roman" w:cs="Times New Roman" w:eastAsia="新細明體;PMingLiU"/>
        </w:rPr>
        <w:t>外色　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家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Style w:val="Lg"/>
          <w:rFonts w:ascii="Times New Roman" w:hAnsi="Times New Roman" w:cs="Times New Roman" w:eastAsia="新細明體;PMingLiU"/>
        </w:rPr>
        <w:t>　　斯皆墮負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老婦得少夫　　心常懷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　懷嫉臥不安　　是則墮負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老夫得少婦　　墮負處亦然　常樂著睡眠　　知識同遊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怠墮好瞋恨　　斯皆墮負門　多財結朋友　　酒食奢不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多費喪財物　　斯皆墮負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財多貪愛　　生於剎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求為王者　　是則墮負門　求珠璫瓔珞　　革屣履傘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莊嚴自慳惜　　是則墮負門　受他豐美食　　自慳惜其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食他不反報　　是則墮負門　沙門婆羅門　　屈請入其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慳惜不時施　　是則墮負門　沙門婆羅門　　次第行乞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呵責不欲施　　是則墮負門　若父母年老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時奉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財而不施　　是則墮負門　於父母兄弟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而罵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有尊卑序　　是則墮負門　佛及弟子眾　　在家與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不恭敬　　是則墮負門　實非阿羅漢　　羅漢過自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世間賊　　墮於負處門　此世間負處　　我知見故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怖道　　慧者當遠避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0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0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08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10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屈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下　　誰高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隨舉　云何童子戲　　如童塊相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1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下則隨下　　愛舉則隨舉　愛戲於愚夫　　如童塊相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1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1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2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4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決定以遮遮　　意妄想而來　若人遮一切　　不令其逼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決定以遮遮　　意妄想而來　不必一切遮　　但遮其惡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遮彼彼惡已　　不令其逼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0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0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08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10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得名稱　　云何得大財　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流聞　　云何得善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1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持戒得名稱　　布施得大財　真實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Lg"/>
          <w:rFonts w:ascii="Times New Roman" w:hAnsi="Times New Roman" w:cs="Times New Roman" w:eastAsia="新細明體;PMingLiU"/>
        </w:rPr>
        <w:t>流聞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Foot"/>
          <w:rFonts w:ascii="Times New Roman" w:hAnsi="Times New Roman" w:cs="Times New Roman" w:eastAsia="新細明體;PMingLiU"/>
          <w:color w:val="008040"/>
        </w:rPr>
        <w:t>惠</w:t>
      </w:r>
      <w:r>
        <w:rPr>
          <w:rStyle w:val="Lg"/>
          <w:rFonts w:ascii="Times New Roman" w:hAnsi="Times New Roman" w:cs="Times New Roman" w:eastAsia="新細明體;PMingLiU"/>
        </w:rPr>
        <w:t>得善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1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1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2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4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人所作　　智慧以求財　等攝受於財　　若勝若復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始學功巧業　　方便集財物　得彼財物已　　當應作四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分自食用　　二分營生業　餘一分藏密　　以擬於貧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營生之業者　　田種行商賈　牧牛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息　　邸舍以求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造屋舍床臥　　六種資生具　方便修眾具　　安樂以存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善修業　　黠慧以求財　財寶隨順生　　如眾流歸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財饒益　　如蜂集眾味　晝夜財增長　　猶如蟻積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付老子財　　不寄邊境民　不信姦狡人　　及諸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親附成事者　　遠離不成事　能成事士夫　　猶如火熾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友貴重人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良者　同氣親兄弟　　善能相攝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居親眷屬中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Lg"/>
          <w:rFonts w:ascii="Times New Roman" w:hAnsi="Times New Roman" w:cs="Times New Roman" w:eastAsia="新細明體;PMingLiU"/>
        </w:rPr>
        <w:t>顯若牛王　各隨其所應　　分財施飲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壽盡而命終　　當生天受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3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拘薩羅國有彈琴人。名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。於拘薩羅國人間遊行。止息野中。時。有六廣大天宮天女。來至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薩羅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彈琴人所。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彈琴人言。阿舅。阿舅。為我彈琴。我當歌舞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彈琴者言。如是。姊妹。我當為汝彈琴。汝當語我汝是何人。何由生此。天女答言。阿舅。且彈琴。我當歌舞。於歌頌中。自說所以生此因緣。彼拘薩羅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彈琴人即便彈琴。彼六天女即便歌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c06] </w:t>
      </w:r>
      <w:r>
        <w:rPr>
          <w:rFonts w:ascii="Times New Roman" w:hAnsi="Times New Roman" w:cs="Times New Roman" w:eastAsia="新細明體;PMingLiU"/>
          <w:color w:val="000000"/>
        </w:rPr>
        <w:t>第一天女說偈歌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男子女人　　勝妙衣惠施　施衣因緣故　　所生得殊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所愛念物　　生天隨所欲　見我居宮殿　　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而遊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身如金聚　　天女百中勝　觀察斯福德　　迴向中之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c13] </w:t>
      </w:r>
      <w:r>
        <w:rPr>
          <w:rFonts w:ascii="Times New Roman" w:hAnsi="Times New Roman" w:cs="Times New Roman" w:eastAsia="新細明體;PMingLiU"/>
          <w:color w:val="000000"/>
        </w:rPr>
        <w:t>第二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男子女人　　勝妙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　愛念可意施　　生天隨所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我處宮殿　　乘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Lg"/>
          <w:rFonts w:ascii="Times New Roman" w:hAnsi="Times New Roman" w:cs="Times New Roman" w:eastAsia="新細明體;PMingLiU"/>
        </w:rPr>
        <w:t>而遊行　天身若金聚　　天女百中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察斯福德　　迴向中之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c19] </w:t>
      </w:r>
      <w:r>
        <w:rPr>
          <w:rFonts w:ascii="Times New Roman" w:hAnsi="Times New Roman" w:cs="Times New Roman" w:eastAsia="新細明體;PMingLiU"/>
          <w:color w:val="000000"/>
        </w:rPr>
        <w:t>第三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男子女人　　以食而惠施　可意愛念施　　生天隨所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我居宮殿　　乘虛而遊行　天身如金聚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女百中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察斯福德　　迴向中之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c25] </w:t>
      </w:r>
      <w:r>
        <w:rPr>
          <w:rFonts w:ascii="Times New Roman" w:hAnsi="Times New Roman" w:cs="Times New Roman" w:eastAsia="新細明體;PMingLiU"/>
          <w:color w:val="000000"/>
        </w:rPr>
        <w:t>第四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憶念餘生時　　曾為人婢使　不盜不貪嗜　　勤修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量腹自節身　　分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飡</w:t>
      </w:r>
      <w:r>
        <w:rPr>
          <w:rStyle w:val="Lg"/>
          <w:rFonts w:ascii="Times New Roman" w:hAnsi="Times New Roman" w:cs="Times New Roman" w:eastAsia="新細明體;PMingLiU"/>
        </w:rPr>
        <w:t>救貧人　今見居宮殿　　乘虛而遊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身如金聚　　天女百中勝　觀察斯福德　　供養中為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03] </w:t>
      </w:r>
      <w:r>
        <w:rPr>
          <w:rFonts w:ascii="Times New Roman" w:hAnsi="Times New Roman" w:cs="Times New Roman" w:eastAsia="新細明體;PMingLiU"/>
          <w:color w:val="000000"/>
        </w:rPr>
        <w:t>第五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憶念餘生時　　為人作子婦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嫜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性狂暴　　常加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執節修婦禮　　卑遜而奉順　今見處宮殿　　乘虛而遊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身如金聚　　天女百中勝　觀察斯福德　　供養中為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10] </w:t>
      </w:r>
      <w:r>
        <w:rPr>
          <w:rFonts w:ascii="Times New Roman" w:hAnsi="Times New Roman" w:cs="Times New Roman" w:eastAsia="新細明體;PMingLiU"/>
          <w:color w:val="000000"/>
        </w:rPr>
        <w:t>第六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昔曾見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　　比丘比丘尼　從其聞正法　　一宿受齋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見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殿　　乘虛而遊行　天身如金聚　　天女百中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察斯福德　　迴向中之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16] </w:t>
      </w:r>
      <w:r>
        <w:rPr>
          <w:rFonts w:ascii="Times New Roman" w:hAnsi="Times New Roman" w:cs="Times New Roman" w:eastAsia="新細明體;PMingLiU"/>
          <w:color w:val="000000"/>
        </w:rPr>
        <w:t>爾時。拘薩羅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牛彈琴人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善來此　　拘薩羅林中　得見此天女　　具足妙天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見又聞說　　當增修善業　緣今修功德　　亦當生天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1] </w:t>
      </w:r>
      <w:r>
        <w:rPr>
          <w:rFonts w:ascii="Times New Roman" w:hAnsi="Times New Roman" w:cs="Times New Roman" w:eastAsia="新細明體;PMingLiU"/>
          <w:color w:val="000000"/>
        </w:rPr>
        <w:t>說是語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諸天女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4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6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起應滅　　何生應防護　何法應當離　　等觀何得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2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恚起應滅　　貪生逆防護　無明應捨離　　等觀真諦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生諸煩惱　　欲為生苦本　調伏煩惱者　　眾苦則調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眾苦者　　煩惱亦調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0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09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2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4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行放逸　　愚癡離惡慧　禪思不放逸　　疾得盡諸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世間眾事　　是則之為欲　心法馳覺想　　是名士夫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種種事　　常在於世間　智慧修禪思　　愛欲永潛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為士夫伴　　不信則不度　信增其名稱　　命終得生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身虛空想　　名色不堅固　不著名色者　　遠離於積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此真實義　　如解脫哀愍　由斯智慧故　　世稱歎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斷眾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　　超絕生死流　超度諸流已　　是名為比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4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6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7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0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何人同處　　復與誰共事　知何等人法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為勝非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正士同遊　　正士同其事　解知正士法　　是則勝非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1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18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1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3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生於心　　不能行布施　明智求福者　　乃能行其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怖畏不行施　　常得不施怖　怖畏於飢渴　　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從怖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世及他世　　常癡飢渴畏　死則不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　　獨往無資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財能施者　　多財難亦捨　難捨而能捨　　是則為難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知者不覺　　慧者知難知　以法養妻子　　少財淨心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百千耶盛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所獲其福利　比前如法施　　十六不及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打縛惱眾生　　所得諸財物　惠施安國土　　是名有罪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方之平等施　　稱量所不及　如法不行非　　所得財物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難施而行施　　是應賢聖施　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常獲福　　壽終上生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1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1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八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19] </w:t>
      </w:r>
      <w:r>
        <w:rPr>
          <w:rFonts w:ascii="Times New Roman" w:hAnsi="Times New Roman" w:cs="Times New Roman" w:eastAsia="新細明體;PMingLiU"/>
          <w:color w:val="000000"/>
        </w:rPr>
        <w:t>一時。佛住王舍城金婆羅山金婆羅鬼神住處石室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20] </w:t>
      </w:r>
      <w:r>
        <w:rPr>
          <w:rFonts w:ascii="Times New Roman" w:hAnsi="Times New Roman" w:cs="Times New Roman" w:eastAsia="新細明體;PMingLiU"/>
          <w:color w:val="000000"/>
        </w:rPr>
        <w:t>爾時。世尊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刺足。未經幾時。起身苦痛。能得捨心。正智正念。堪忍自安。無退減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22] </w:t>
      </w:r>
      <w:r>
        <w:rPr>
          <w:rFonts w:ascii="Times New Roman" w:hAnsi="Times New Roman" w:cs="Times New Roman" w:eastAsia="新細明體;PMingLiU"/>
          <w:color w:val="000000"/>
        </w:rPr>
        <w:t>彼有山神天子八人。作是念。今日世尊住王舍城金婆羅山金婆羅鬼神住處石室中。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鎗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足。起身苦痛而能捨心。正念正智。堪忍自安。無所退減。我等當往面前讚嘆。作是念已。往詣佛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27] </w:t>
      </w:r>
      <w:r>
        <w:rPr>
          <w:rFonts w:ascii="Times New Roman" w:hAnsi="Times New Roman" w:cs="Times New Roman" w:eastAsia="新細明體;PMingLiU"/>
          <w:color w:val="000000"/>
        </w:rPr>
        <w:t>第一天神說偈嘆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沙門瞿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　人中師子　　身遭苦痛　堪忍自安　　正智正念　　無所退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01] </w:t>
      </w:r>
      <w:r>
        <w:rPr>
          <w:rFonts w:ascii="Times New Roman" w:hAnsi="Times New Roman" w:cs="Times New Roman" w:eastAsia="新細明體;PMingLiU"/>
          <w:color w:val="000000"/>
        </w:rPr>
        <w:t>第二天子復讚嘆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士之大龍　　大士之牛王　大士夫勇力　　大士夫良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士夫上首　　大士夫之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05] </w:t>
      </w:r>
      <w:r>
        <w:rPr>
          <w:rFonts w:ascii="Times New Roman" w:hAnsi="Times New Roman" w:cs="Times New Roman" w:eastAsia="新細明體;PMingLiU"/>
          <w:color w:val="000000"/>
        </w:rPr>
        <w:t>第三天子復讚嘆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沙門瞿曇　　士夫分陀利　身生諸苦痛　　而能行捨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智正念住　　堪忍以自安　而無所退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10] </w:t>
      </w:r>
      <w:r>
        <w:rPr>
          <w:rFonts w:ascii="Times New Roman" w:hAnsi="Times New Roman" w:cs="Times New Roman" w:eastAsia="新細明體;PMingLiU"/>
          <w:color w:val="000000"/>
        </w:rPr>
        <w:t>第四天子復讚嘆言。若有於沙門瞿曇。士夫分陀利所說違反嫌責。當知斯等長夜當得不饒益苦。唯除不知真實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14] </w:t>
      </w:r>
      <w:r>
        <w:rPr>
          <w:rFonts w:ascii="Times New Roman" w:hAnsi="Times New Roman" w:cs="Times New Roman" w:eastAsia="新細明體;PMingLiU"/>
          <w:color w:val="000000"/>
        </w:rPr>
        <w:t>第五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彼三昧定　　善住於正受　解脫離諸塵　　不踊亦不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安隱住　　而得心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18] </w:t>
      </w:r>
      <w:r>
        <w:rPr>
          <w:rFonts w:ascii="Times New Roman" w:hAnsi="Times New Roman" w:cs="Times New Roman" w:eastAsia="新細明體;PMingLiU"/>
          <w:color w:val="000000"/>
        </w:rPr>
        <w:t>第六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經歷五百歲　　誦婆羅門典　精勤修苦行　　不解脫離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卑下類　　不得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22] </w:t>
      </w:r>
      <w:r>
        <w:rPr>
          <w:rFonts w:ascii="Times New Roman" w:hAnsi="Times New Roman" w:cs="Times New Roman" w:eastAsia="新細明體;PMingLiU"/>
          <w:color w:val="000000"/>
        </w:rPr>
        <w:t>第七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欲之所迫　　持戒之所縛　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行苦行　　經歷於百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不解脫　　不離於塵垢　是則卑下類　　不度於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27] </w:t>
      </w:r>
      <w:r>
        <w:rPr>
          <w:rFonts w:ascii="Times New Roman" w:hAnsi="Times New Roman" w:cs="Times New Roman" w:eastAsia="新細明體;PMingLiU"/>
          <w:color w:val="000000"/>
        </w:rPr>
        <w:t>第八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居憍慢欲　　不能自調伏　不得三昧定　　牟尼之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一居山林　　其心常放逸　於彼死魔軍　　不得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3] </w:t>
      </w:r>
      <w:r>
        <w:rPr>
          <w:rFonts w:ascii="Times New Roman" w:hAnsi="Times New Roman" w:cs="Times New Roman" w:eastAsia="新細明體;PMingLiU"/>
          <w:color w:val="000000"/>
        </w:rPr>
        <w:t>時。彼山神天子八人各各讚嘆已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6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8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廣無過於地　　深無踰於海　高無過須彌　　大士無毘紐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廣無過於愛　　深無踰於腹　高莫過憍慢　　大士無勝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1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17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20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2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燒　　何風不能吹　火災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地　　何物不流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王及盜賊　　強劫人財物　何男子女人　　不為其所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珍寶藏　　終竟不亡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2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福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燒　　福風不能吹　水災壞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Lg"/>
          <w:rFonts w:ascii="Times New Roman" w:hAnsi="Times New Roman" w:cs="Times New Roman" w:eastAsia="新細明體;PMingLiU"/>
        </w:rPr>
        <w:t>地　　福水不流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王及盜賊　　強奪人財寶　若男子女人　　福不被劫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報之寶藏　　終竟不亡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0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08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10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1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當持資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粮</w:t>
      </w:r>
      <w:r>
        <w:rPr>
          <w:rStyle w:val="Lg"/>
          <w:rFonts w:ascii="Times New Roman" w:hAnsi="Times New Roman" w:cs="Times New Roman" w:eastAsia="新細明體;PMingLiU"/>
        </w:rPr>
        <w:t>　　何物賊不劫　何人劫而遮　　何人劫不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人常來詣　　智慧者喜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1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者持資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粮</w:t>
      </w:r>
      <w:r>
        <w:rPr>
          <w:rStyle w:val="Lg"/>
          <w:rFonts w:ascii="Times New Roman" w:hAnsi="Times New Roman" w:cs="Times New Roman" w:eastAsia="新細明體;PMingLiU"/>
        </w:rPr>
        <w:t>　　福德劫不奪　賊劫奪則遮　　沙門奪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常來詣　　智慧者欣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3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九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6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8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相映障　　知一切世間　樂安慰一切　　唯願世尊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是世間　　最為難得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56b0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主而行忍　　無財而欲施　遭難而行法　　富貴修遠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四法者　　是則為最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0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56b10] </w:t>
      </w:r>
      <w:r>
        <w:rPr>
          <w:rFonts w:ascii="Times New Roman" w:hAnsi="Times New Roman" w:cs="Times New Roman" w:eastAsia="新細明體;PMingLiU"/>
          <w:color w:val="000000"/>
        </w:rPr>
        <w:t>於是。天子聞佛所說。歡喜隨喜。稽首佛足。即沒不現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八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1. Ogha.</w:t>
      </w:r>
      <w:r>
        <w:rPr/>
        <w:t>，《別譯雜阿含經》</w:t>
      </w:r>
      <w:r>
        <w:rPr/>
        <w:t>(180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告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2. Nimokkha.</w:t>
      </w:r>
      <w:r>
        <w:rPr/>
        <w:t>，《別譯雜阿含經》</w:t>
      </w:r>
      <w:r>
        <w:rPr/>
        <w:t>(179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5. Candana.</w:t>
      </w:r>
      <w:r>
        <w:rPr/>
        <w:t>，《別譯雜阿含經》</w:t>
      </w:r>
      <w:r>
        <w:rPr/>
        <w:t>(178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時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69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迦那娑＝拘迦尼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壇＝檀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迦那＝拘迦尼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絕妙＝妙絕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70)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經＝經法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面＝而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偽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後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10. Pajjunnadh</w:t>
      </w:r>
      <w:r>
        <w:rPr>
          <w:rStyle w:val="Gaiji"/>
          <w:rFonts w:eastAsia="Arial Unicode MS" w:cs="Times New Roman"/>
        </w:rPr>
        <w:t>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71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迦那娑</w:t>
      </w:r>
      <w:r>
        <w:rPr>
          <w:rStyle w:val="Corr"/>
        </w:rPr>
        <w:t>]</w:t>
      </w:r>
      <w:r>
        <w:rPr/>
        <w:t>～</w:t>
      </w:r>
      <w:r>
        <w:rPr/>
        <w:t>Kokana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明之天女～</w:t>
      </w:r>
      <w:r>
        <w:rPr/>
        <w:t>Pajjunnassa dh</w:t>
      </w:r>
      <w:r>
        <w:rPr>
          <w:rStyle w:val="Gaiji"/>
          <w:rFonts w:eastAsia="Arial Unicode MS" w:cs="Times New Roman"/>
        </w:rPr>
        <w:t>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偽＝空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9. Pajjunna-dh</w:t>
      </w:r>
      <w:r>
        <w:rPr>
          <w:rStyle w:val="Gaiji"/>
          <w:rFonts w:eastAsia="Arial Unicode MS" w:cs="Times New Roman"/>
        </w:rPr>
        <w:t>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72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序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予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虐</w:t>
      </w:r>
      <w:r>
        <w:rPr>
          <w:rStyle w:val="Gaiji"/>
          <w:rFonts w:cs="Times New Roman"/>
        </w:rPr>
        <w:t>]</w:t>
      </w:r>
      <w:r>
        <w:rPr/>
        <w:t>【宋】，＝廬【元】【明】＊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＋（那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＋（娑）【宋】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2. Phuss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273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2. Khema.</w:t>
      </w:r>
      <w:r>
        <w:rPr/>
        <w:t>，《別譯雜阿含經》</w:t>
      </w:r>
      <w:r>
        <w:rPr/>
        <w:t>(274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泣＝哭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5. Ujjh</w:t>
      </w:r>
      <w:r>
        <w:rPr>
          <w:rStyle w:val="Gaiji"/>
          <w:rFonts w:eastAsia="Arial Unicode MS" w:cs="Times New Roman"/>
        </w:rPr>
        <w:t>ā</w:t>
      </w:r>
      <w:r>
        <w:rPr/>
        <w:t>nasa</w:t>
      </w:r>
      <w:r>
        <w:rPr>
          <w:rStyle w:val="Gaiji"/>
          <w:rFonts w:eastAsia="Arial Unicode MS" w:cs="Times New Roman"/>
        </w:rPr>
        <w:t>ññ</w:t>
      </w:r>
      <w:r>
        <w:rPr/>
        <w:t>ino.</w:t>
      </w:r>
      <w:r>
        <w:rPr/>
        <w:t>，《別譯雜阿含經》</w:t>
      </w:r>
      <w:r>
        <w:rPr/>
        <w:t>(275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可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＋（名為不善業）一句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抱＝於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n. III. 10. Kok</w:t>
      </w:r>
      <w:r>
        <w:rPr>
          <w:rStyle w:val="Gaiji"/>
          <w:rFonts w:eastAsia="Arial Unicode MS" w:cs="Times New Roman"/>
        </w:rPr>
        <w:t>ā</w:t>
      </w:r>
      <w:r>
        <w:rPr/>
        <w:t>liya.</w:t>
      </w:r>
      <w:r>
        <w:rPr/>
        <w:t>，《別譯雜阿含經》</w:t>
      </w:r>
      <w:r>
        <w:rPr/>
        <w:t>(276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迦梨～</w:t>
      </w:r>
      <w:r>
        <w:rPr/>
        <w:t>Kok</w:t>
      </w:r>
      <w:r>
        <w:rPr>
          <w:rStyle w:val="Gaiji"/>
          <w:rFonts w:eastAsia="Arial Unicode MS" w:cs="Times New Roman"/>
        </w:rPr>
        <w:t>ā</w:t>
      </w:r>
      <w:r>
        <w:rPr/>
        <w:t>liy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＋（比丘）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起）＋去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疱</w:t>
      </w:r>
      <w:r>
        <w:rPr/>
        <w:t>＝皰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鉢</w:t>
      </w:r>
      <w:r>
        <w:rPr/>
        <w:t>曇摩地獄～</w:t>
      </w:r>
      <w:r>
        <w:rPr/>
        <w:t>Padumaniray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時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子〕－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浮陀</w:t>
      </w:r>
      <w:r>
        <w:rPr>
          <w:rStyle w:val="Corr"/>
        </w:rPr>
        <w:t>]</w:t>
      </w:r>
      <w:r>
        <w:rPr/>
        <w:t>～</w:t>
      </w:r>
      <w:r>
        <w:rPr/>
        <w:t>Abbud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＝升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百年〕－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羅浮陀</w:t>
      </w:r>
      <w:r>
        <w:rPr>
          <w:rStyle w:val="Corr"/>
        </w:rPr>
        <w:t>]</w:t>
      </w:r>
      <w:r>
        <w:rPr/>
        <w:t>～</w:t>
      </w:r>
      <w:r>
        <w:rPr/>
        <w:t>Nirabbud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吒吒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</w:t>
      </w:r>
      <w:r>
        <w:rPr/>
        <w:t>a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波波</w:t>
      </w:r>
      <w:r>
        <w:rPr>
          <w:rStyle w:val="Corr"/>
        </w:rPr>
        <w:t>]</w:t>
      </w:r>
      <w:r>
        <w:rPr/>
        <w:t>～</w:t>
      </w:r>
      <w:r>
        <w:rPr/>
        <w:t>Abab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休休</w:t>
      </w:r>
      <w:r>
        <w:rPr>
          <w:rStyle w:val="Corr"/>
        </w:rPr>
        <w:t>]</w:t>
      </w:r>
      <w:r>
        <w:rPr/>
        <w:t>～</w:t>
      </w:r>
      <w:r>
        <w:rPr/>
        <w:t>Ahah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羅</w:t>
      </w:r>
      <w:r>
        <w:rPr>
          <w:rStyle w:val="Corr"/>
        </w:rPr>
        <w:t>]</w:t>
      </w:r>
      <w:r>
        <w:rPr/>
        <w:t>～</w:t>
      </w:r>
      <w:r>
        <w:rPr/>
        <w:t>Uppalak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被【宋】【元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炷＝柱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n. I. 6. Par</w:t>
      </w:r>
      <w:r>
        <w:rPr>
          <w:rStyle w:val="Gaiji"/>
          <w:rFonts w:eastAsia="Arial Unicode MS" w:cs="Times New Roman"/>
        </w:rPr>
        <w:t>ā</w:t>
      </w:r>
      <w:r>
        <w:rPr/>
        <w:t>bhava.</w:t>
      </w:r>
      <w:r>
        <w:rPr/>
        <w:t>，《別譯雜阿含經》</w:t>
      </w:r>
      <w:r>
        <w:rPr/>
        <w:t>(277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秤＝</w:t>
      </w:r>
      <w:r>
        <w:rPr>
          <w:rStyle w:val="Gaiji"/>
          <w:rFonts w:ascii="Times New Roman" w:hAnsi="Times New Roman" w:cs="Times New Roman"/>
        </w:rPr>
        <w:t>穪</w:t>
      </w:r>
      <w:r>
        <w:rPr/>
        <w:t>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處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家者＝家為著【宋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</w:t>
      </w:r>
      <w:r>
        <w:rPr>
          <w:rStyle w:val="Gaiji"/>
          <w:rFonts w:ascii="Times New Roman" w:hAnsi="Times New Roman" w:cs="Times New Roman"/>
        </w:rPr>
        <w:t>妬</w:t>
      </w:r>
      <w:r>
        <w:rPr/>
        <w:t>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出【宋】，＝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家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隨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椎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＝朾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嶮＝險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78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屈＝隨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而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4. Manoniv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  <w:r>
        <w:rPr/>
        <w:t>，《別譯雜阿含經》</w:t>
      </w:r>
      <w:r>
        <w:rPr/>
        <w:t>(279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80)]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恩惠＝意慧【宋】，＝息惡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31. Si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laka.</w:t>
      </w:r>
      <w:r>
        <w:rPr/>
        <w:t>，《別譯雜阿含經》</w:t>
      </w:r>
      <w:r>
        <w:rPr/>
        <w:t>(281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蕃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敏＝敦【明異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循【宋】【元】【明】【明異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摽＝</w:t>
      </w:r>
      <w:r>
        <w:rPr>
          <w:rStyle w:val="Gaiji"/>
          <w:rFonts w:ascii="Times New Roman" w:hAnsi="Times New Roman" w:cs="Times New Roman"/>
        </w:rPr>
        <w:t>摽</w:t>
      </w:r>
      <w:r>
        <w:rPr/>
        <w:t>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 243. Guttila.</w:t>
      </w:r>
      <w:r>
        <w:rPr/>
        <w:t>，《別譯雜阿含經》</w:t>
      </w:r>
      <w:r>
        <w:rPr/>
        <w:t>(282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拘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虛【元】【明】【聖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施＝施惠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＝解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嫜姑＝章嫗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澁</w:t>
      </w:r>
      <w:r>
        <w:rPr/>
        <w:t>＝惚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跡＝路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宮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時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8. 1. Chet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83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4. Na. santi and 6. Sad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84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1. Sabbhi.</w:t>
      </w:r>
      <w:r>
        <w:rPr/>
        <w:t>，《別譯雜阿含經》</w:t>
      </w:r>
      <w:r>
        <w:rPr/>
        <w:t>(285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各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2. Macchari.</w:t>
      </w:r>
      <w:r>
        <w:rPr/>
        <w:t>，《別譯雜阿含經》</w:t>
      </w:r>
      <w:r>
        <w:rPr/>
        <w:t>(286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惜＝</w:t>
      </w:r>
      <w:r>
        <w:rPr>
          <w:rStyle w:val="Gaiji"/>
          <w:rFonts w:ascii="Times New Roman" w:hAnsi="Times New Roman" w:cs="Times New Roman"/>
        </w:rPr>
        <w:t>悋</w:t>
      </w:r>
      <w:r>
        <w:rPr/>
        <w:t>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無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百千耶盛會～</w:t>
      </w:r>
      <w:r>
        <w:rPr/>
        <w:t>Sata</w:t>
      </w:r>
      <w:r>
        <w:rPr>
          <w:rStyle w:val="Gaiji"/>
          <w:rFonts w:eastAsia="Arial Unicode MS" w:cs="Times New Roman"/>
        </w:rPr>
        <w:t>ṃ</w:t>
      </w:r>
      <w:r>
        <w:rPr/>
        <w:t xml:space="preserve"> sahass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sahassay</w:t>
      </w:r>
      <w:r>
        <w:rPr>
          <w:rStyle w:val="Gaiji"/>
          <w:rFonts w:eastAsia="Arial Unicode MS" w:cs="Times New Roman"/>
        </w:rPr>
        <w:t>ā</w:t>
      </w:r>
      <w:r>
        <w:rPr/>
        <w:t>gina</w:t>
      </w:r>
      <w:r>
        <w:rPr>
          <w:rStyle w:val="Gaiji"/>
          <w:rFonts w:eastAsia="Arial Unicode MS" w:cs="Times New Roman"/>
        </w:rPr>
        <w:t>ṃ</w:t>
      </w:r>
      <w:r>
        <w:rPr/>
        <w:t>，耶＝邪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4. 8. Sakalika.</w:t>
      </w:r>
      <w:r>
        <w:rPr/>
        <w:t>，《別譯雜阿含經》</w:t>
      </w:r>
      <w:r>
        <w:rPr/>
        <w:t>(287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鎗＝槍【宋】＊【元】＊【明】＊【聖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刺＝剌【宋】【元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無空間）以下及第三天子讚嘆言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捍＝悍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88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89)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不＝不能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元】【明】＊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不＝不能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0)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92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爾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4:00Z</dcterms:created>
  <dc:creator>metta</dc:creator>
  <dc:description/>
  <cp:keywords/>
  <dc:language>en-US</dc:language>
  <cp:lastModifiedBy>Friends</cp:lastModifiedBy>
  <dcterms:modified xsi:type="dcterms:W3CDTF">2018-07-08T13:41:00Z</dcterms:modified>
  <cp:revision>20</cp:revision>
  <dc:subject/>
  <dc:title>No</dc:title>
</cp:coreProperties>
</file>