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七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39~187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。何所著。何所見我。若未起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Times New Roman" w:hAnsi="Times New Roman" w:cs="Times New Roman" w:eastAsia="新細明體;PMingLiU"/>
          <w:color w:val="000000"/>
        </w:rPr>
        <w:t>令起。已起憂．悲．惱苦重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8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願廣說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0] </w:t>
      </w:r>
      <w:r>
        <w:rPr>
          <w:rFonts w:ascii="Times New Roman" w:hAnsi="Times New Roman" w:cs="Times New Roman" w:eastAsia="新細明體;PMingLiU"/>
          <w:color w:val="000000"/>
        </w:rPr>
        <w:t>佛告諸比丘。色有故。色起。色繫．著故。於色見我。未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令起。已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重令增廣。受．想．行．識亦復如是。諸比丘。於意云何。色為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4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4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5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5] </w:t>
      </w:r>
      <w:r>
        <w:rPr>
          <w:rFonts w:ascii="Times New Roman" w:hAnsi="Times New Roman" w:cs="Times New Roman" w:eastAsia="新細明體;PMingLiU"/>
          <w:color w:val="000000"/>
        </w:rPr>
        <w:t>如是。比丘。若無常者是苦。是苦有故。是事起．繫．著．見我。若未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令起。已起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重令增廣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8] </w:t>
      </w:r>
      <w:r>
        <w:rPr>
          <w:rFonts w:ascii="Times New Roman" w:hAnsi="Times New Roman" w:cs="Times New Roman" w:eastAsia="新細明體;PMingLiU"/>
          <w:color w:val="000000"/>
        </w:rPr>
        <w:t>是故。諸比丘。諸所有色。若過去．若未來．若現在。若內．若外。若麤．若細。若好．若醜。若遠．若近。彼一切非我．非異我．不相在。是名正慧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3] </w:t>
      </w:r>
      <w:r>
        <w:rPr>
          <w:rFonts w:ascii="Times New Roman" w:hAnsi="Times New Roman" w:cs="Times New Roman" w:eastAsia="新細明體;PMingLiU"/>
          <w:color w:val="000000"/>
        </w:rPr>
        <w:t>若復見．聞．覺．識。起求憶．隨覺．隨觀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4] </w:t>
      </w:r>
      <w:r>
        <w:rPr>
          <w:rFonts w:ascii="Times New Roman" w:hAnsi="Times New Roman" w:cs="Times New Roman" w:eastAsia="新細明體;PMingLiU"/>
          <w:color w:val="000000"/>
        </w:rPr>
        <w:t>若見有我．有世間．有此世．有他世。常．恒．不變易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6] </w:t>
      </w:r>
      <w:r>
        <w:rPr>
          <w:rFonts w:ascii="Times New Roman" w:hAnsi="Times New Roman" w:cs="Times New Roman" w:eastAsia="新細明體;PMingLiU"/>
          <w:color w:val="000000"/>
        </w:rPr>
        <w:t>若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非此世我．非此世我所．非當來我．非當來我所。彼一切非我．不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9] </w:t>
      </w:r>
      <w:r>
        <w:rPr>
          <w:rFonts w:ascii="Times New Roman" w:hAnsi="Times New Roman" w:cs="Times New Roman" w:eastAsia="新細明體;PMingLiU"/>
          <w:color w:val="000000"/>
        </w:rPr>
        <w:t>若多聞聖弟子於此六見處觀察非我．非我所。如是觀者。於佛狐疑斷。於法．僧狐疑斷。是名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1] </w:t>
      </w:r>
      <w:r>
        <w:rPr>
          <w:rFonts w:ascii="Times New Roman" w:hAnsi="Times New Roman" w:cs="Times New Roman" w:eastAsia="新細明體;PMingLiU"/>
          <w:color w:val="000000"/>
        </w:rPr>
        <w:t>多聞聖弟子不復堪任作身．口．意業。趣三惡道。正使放逸。聖弟子決定向三菩提。七有天人往來。作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○、一四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6] </w:t>
      </w:r>
      <w:r>
        <w:rPr>
          <w:rFonts w:ascii="Times New Roman" w:hAnsi="Times New Roman" w:cs="Times New Roman" w:eastAsia="新細明體;PMingLiU"/>
          <w:color w:val="000000"/>
        </w:rPr>
        <w:t>次經亦如是。差別者。苦．集．滅．道狐疑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8] </w:t>
      </w:r>
      <w:r>
        <w:rPr>
          <w:rFonts w:ascii="Times New Roman" w:hAnsi="Times New Roman" w:cs="Times New Roman" w:eastAsia="新細明體;PMingLiU"/>
          <w:color w:val="000000"/>
        </w:rPr>
        <w:t>次經亦如是。差別者。佛．法．僧．苦．集．滅．道狐疑斷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未起我．我所．我慢繫著使起。已起我．我所．我慢繫著使重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4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乃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三、一四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7] </w:t>
      </w:r>
      <w:r>
        <w:rPr>
          <w:rFonts w:ascii="Times New Roman" w:hAnsi="Times New Roman" w:cs="Times New Roman" w:eastAsia="新細明體;PMingLiU"/>
          <w:color w:val="000000"/>
        </w:rPr>
        <w:t>第二．第三經亦復如上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若未起有漏．障礙．燒然．憂．悲．惱苦生。已起有漏．障礙．燒然．憂．悲．惱苦重令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3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若三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世間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8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三苦世間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2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世八法世間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8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四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我勝．我等．我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3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有勝我者．有等我者．有卑我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1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無勝我者．無等我者．無卑我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7] </w:t>
      </w:r>
      <w:r>
        <w:rPr>
          <w:rFonts w:ascii="Times New Roman" w:hAnsi="Times New Roman" w:cs="Times New Roman" w:eastAsia="新細明體;PMingLiU"/>
          <w:color w:val="000000"/>
        </w:rPr>
        <w:t>諸比丘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有我．有此世．有他世。常．恒．不變易法。如爾安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3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如是我．彼。一切不二．不異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9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無施．無會．無說。無善趣．惡趣業報。無此世．他世。無母．無父．無眾生．無世間阿羅漢正到正趣。若此世．他世見法自知身作證具足住。我生已盡。梵行已立。所作已作。自知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8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無力．無精進．無力精進．無士夫方便．無士夫精勤．無士夫方便精勤．無自作．無他作．無自他作。一切人．一切眾生．一切神。無方便．無力．無勢．無精進．無堪能。定分．相續．轉變。受苦樂六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8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諸眾生此世活。死後斷壞無所有。四大和合士夫。身命終時。地歸地．水歸水．火歸火．風歸風。根隨空轉。輿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四人持死人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乃至未燒可知燒然已。骨白鴿色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慢者知施。黠慧者知受。若說有者。彼一切虛誑妄說。若愚若智。死後他世。俱斷壞無所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0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眾生煩惱。無因無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5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眾生清淨。無因無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2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44b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眾生無知無見。無因無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8] </w:t>
      </w:r>
      <w:r>
        <w:rPr>
          <w:rFonts w:ascii="Times New Roman" w:hAnsi="Times New Roman" w:cs="Times New Roman" w:eastAsia="新細明體;PMingLiU"/>
          <w:color w:val="000000"/>
        </w:rPr>
        <w:t>時。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4] </w:t>
      </w:r>
      <w:r>
        <w:rPr>
          <w:rFonts w:ascii="Times New Roman" w:hAnsi="Times New Roman" w:cs="Times New Roman" w:eastAsia="新細明體;PMingLiU"/>
          <w:color w:val="000000"/>
        </w:rPr>
        <w:t>時。諸比丘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謂七身非作．非作所作。非化．非化所化。不殺．不動．堅實。何等為七。所謂地身．水身．火身．風身．樂．苦．命。此七種身非作．非作所作。非化．非化所化。不殺．不動．堅實．不轉．不變．不相逼迫。若福．若惡．若福惡。若苦．若樂．若苦樂。若士梟．士首。亦不逼迫世間。若命．若身．七身間間容刀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亦不害命。於彼無殺．無殺者。無繫．無繫者。無念．無念者。無教．無教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27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作．教作。斷．教斷。煮．教煮。殺．教殺。害眾生．盜他財．行邪婬．知言妄語．飲酒．穿牆．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．偷奪。復道害村．害城．害人民。以極利劍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割斫。截作大肉聚。作如是學。彼非惡因緣。亦非招惡。於恒水南殺害而去。恒水北作大會而來。彼非因緣福惡。亦非招福惡。惠施．調伏．護持．行利．同利。於此所作。亦非作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10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於此十四百千生門．六十千六百五業．三業．二業．一業．半業．六十二道跡．六十二內劫．百二十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．百三十根．三十六貪界．四十九千龍家．四十九千金翅鳥家．四十九千邪命外道．四十九千外道出家．七想劫．七無想劫．七阿修羅．七毘舍遮．七天．七人．七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．七夢．七百夢．七嶮．七百嶮．七覺．七百覺．六生．十增進．八大士地。於此八萬四千大劫。若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智。往來經歷。究竟苦邊。彼無有沙門．婆羅門作如是說。我常持戒。受諸苦行。修諸梵行。不熟業者令熟。已熟業者棄捨。進退不可知。此苦樂常住。生死定量。譬如縷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著空中。漸漸來下。至地自住。如是八萬四千大劫生死定量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8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眾生作如是見．如是說。風不吹．火不燃．水不流箭不射．懷妊不產．乳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日月若出若沒．若明若闇不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7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此大梵自在。造作自然。為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3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色是我。餘則虛名。無色是我。餘則虛名。色非色是我。餘則虛名。非色非無色是我。餘則虛名。我有邊。餘則虛名。我無邊。餘則虛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有邊無邊。餘則虛名。我非有邊非無邊。餘則虛名。一想．種種想．多想．無量想。我一向樂．一向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．不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不樂。餘則虛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4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色是我。餘則妄想。非色．非非色是我。餘則妄想。我有邊。餘則妄想。我無邊。餘則妄想。我非有邊非無邊。餘則妄想。我一想．種種想．少想．無量想。我一向樂．一向苦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00"/>
        </w:rPr>
        <w:t>若</w:t>
      </w:r>
      <w:r>
        <w:rPr>
          <w:rFonts w:ascii="Times New Roman" w:hAnsi="Times New Roman" w:cs="Times New Roman" w:eastAsia="新細明體;PMingLiU"/>
          <w:color w:val="000000"/>
        </w:rPr>
        <w:t>苦．樂．不苦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04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眾生作如是見．如是說。我世間常．世間無常．世間常無常．世間非常非無常。世有邊．世無邊．世有邊無邊．世非有邊非無邊。命即是身．命異身異。如來死後有．如來死後無．如來死後有無．如來死後非有非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13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世間我常．世間我無常．世間我常無常．世間我非常非無常。我苦常．我苦無常．我苦常無常．我苦非常非無常。世間我自作．世間我他作．世間我自作他作．世間我非自作非他作非自非他無因作。世間我苦自作．世間我苦他作．世間我苦自他作．世間我苦非自非他無因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24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如是見．如是說。若無五欲娛樂。是則見法般涅槃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惡不善法。有覺．有觀。離生喜樂。入初禪。乃至第四禪。是第一義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2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諸眾生作如是見．如是說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四大色斷壞．無所有。是名我正斷。若復我欲界斷壞．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無所有。是名我正斷。若復我色界死後斷壞．無所有。是名我正斷。若得空入處．識入處．無所有入處．非想非非想入處。我死後斷壞．無所有。是名我正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3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如是廣說。次第如上三經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法無常者當斷。斷彼法已。以義饒益。長夜安樂。何法無常。色無常。受．想．行．識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過去無常法當斷。斷彼法已。以義饒益。長夜安樂。云何過去無常法。過去色是無常法。過去欲是無常法。彼法當斷。斷彼法已。以義饒益。長夜安樂。受．想．行．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7] </w:t>
      </w:r>
      <w:r>
        <w:rPr>
          <w:rFonts w:ascii="Times New Roman" w:hAnsi="Times New Roman" w:cs="Times New Roman" w:eastAsia="新細明體;PMingLiU"/>
          <w:color w:val="000000"/>
        </w:rPr>
        <w:t>如是未來．現在．過去．現在未來．現在過去．未來過去．未來現在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為斷無常法故。當求大師。云何是無常法。謂色是無常法。為斷彼法。當求大師。受．想．行．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04] </w:t>
      </w:r>
      <w:r>
        <w:rPr>
          <w:rFonts w:ascii="Times New Roman" w:hAnsi="Times New Roman" w:cs="Times New Roman" w:eastAsia="新細明體;PMingLiU"/>
          <w:color w:val="000000"/>
        </w:rPr>
        <w:t>佛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Foot"/>
          <w:rFonts w:ascii="Times New Roman" w:hAnsi="Times New Roman" w:cs="Times New Roman" w:eastAsia="新細明體;PMingLiU"/>
          <w:color w:val="000000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06] </w:t>
      </w:r>
      <w:r>
        <w:rPr>
          <w:rFonts w:ascii="Times New Roman" w:hAnsi="Times New Roman" w:cs="Times New Roman" w:eastAsia="新細明體;PMingLiU"/>
          <w:color w:val="000000"/>
        </w:rPr>
        <w:t>如是過去．未來．現在．過去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現在。當求大師。八種經如是。種種教隨順．安．廣安．周普安．導．廣導．究竟導．說．廣說．隨順說．第二伴．真知識．同意．愍．悲．崇義．崇安慰．樂．崇觸．崇安隱．欲．精進．方便．廣方便．堪能方便．堅固．強健．勇猛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勇猛難伏．攝受常學．不放逸修．思惟．念．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明．慧．辯．思量．梵行．如意．念處．正懃．根．力．覺．道．止．觀．念身．正憶念。一一八經亦如上說。如斷義。如是知義．盡義．吐義．止義．捨義亦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8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9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應盡除斷滅。為斷無常火故。勤求大師。斷何等無常故勤求大師。謂斷色無常故勤求大師。斷受．想．行．識無常故勤求大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2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25] </w:t>
      </w:r>
      <w:r>
        <w:rPr>
          <w:rFonts w:ascii="Times New Roman" w:hAnsi="Times New Roman" w:cs="Times New Roman" w:eastAsia="新細明體;PMingLiU"/>
          <w:color w:val="000000"/>
        </w:rPr>
        <w:t>如斷無常。如是過去無常．未來無常．現在無常．過去未來無常．過去現在無常．未來現在無常．過去未來現在無常。如是八種救頭然譬經如上廣說。如求大師。如是求種種教．隨順教。如上廣說。如斷義。如是知義．盡義．吐義．止義．捨義．滅義．沒義亦復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為斷無常故。當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內身身觀住。何等法無常。謂色無常。為斷彼故。當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內身身觀住。如是受．想．行．識無常。為斷彼故。當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內身身觀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9] </w:t>
      </w:r>
      <w:r>
        <w:rPr>
          <w:rFonts w:ascii="Times New Roman" w:hAnsi="Times New Roman" w:cs="Times New Roman" w:eastAsia="新細明體;PMingLiU"/>
          <w:color w:val="000000"/>
        </w:rPr>
        <w:t>如無常。如是過去色無常。未來色．現在色．過去未來色．過去現在色．未來現在色．過去未來現在色無常。斷彼故。當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觀住。受．想．行．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12] </w:t>
      </w:r>
      <w:r>
        <w:rPr>
          <w:rFonts w:ascii="Times New Roman" w:hAnsi="Times New Roman" w:cs="Times New Roman" w:eastAsia="新細明體;PMingLiU"/>
          <w:color w:val="000000"/>
        </w:rPr>
        <w:t>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內身身觀住八種。如是外身身觀．內外身身觀．內受受觀．外受受觀．內外受受觀．內心心觀．外心心觀．內外心心觀．內法法觀．外法法觀．內外法法觀住。一一八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16] </w:t>
      </w:r>
      <w:r>
        <w:rPr>
          <w:rFonts w:ascii="Times New Roman" w:hAnsi="Times New Roman" w:cs="Times New Roman" w:eastAsia="新細明體;PMingLiU"/>
          <w:color w:val="000000"/>
        </w:rPr>
        <w:t>如斷無常義。修四念處。如是知義．盡義．吐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捨義．滅義．沒義故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四念處。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21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22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應盡斷。為斷無常火故。隨修內身身觀住。云何為斷無常火故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內身身觀住。謂色無常。為斷彼故。隨修內身身觀住。受．想．行．識無常。為斷彼故。隨修內身身觀住。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1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如內身身觀住八經。如是外身身觀八經．內外身身觀八經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5] </w:t>
      </w:r>
      <w:r>
        <w:rPr>
          <w:rFonts w:ascii="Times New Roman" w:hAnsi="Times New Roman" w:cs="Times New Roman" w:eastAsia="新細明體;PMingLiU"/>
          <w:color w:val="000000"/>
        </w:rPr>
        <w:t>如身念處二十四經。如是受念處．心念處．法念處二十四經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6] </w:t>
      </w:r>
      <w:r>
        <w:rPr>
          <w:rFonts w:ascii="Times New Roman" w:hAnsi="Times New Roman" w:cs="Times New Roman" w:eastAsia="新細明體;PMingLiU"/>
          <w:color w:val="000000"/>
        </w:rPr>
        <w:t>如當斷無常九十六經。如是當知．當吐．當盡．當止．當捨．當滅．當沒。一一九十六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2] </w:t>
      </w:r>
      <w:r>
        <w:rPr>
          <w:rFonts w:ascii="Times New Roman" w:hAnsi="Times New Roman" w:cs="Times New Roman" w:eastAsia="新細明體;PMingLiU"/>
          <w:color w:val="000000"/>
        </w:rPr>
        <w:t>比丘白佛言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3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應盡斷。為斷無常火故。已生惡不善法當斷。起欲．精勤．攝心令增長。斷何等無常法故。已生惡不善法為斷故。起欲．方便．攝心增進。謂色無常故。受．想．行．識無常當斷故。已生惡不善法令斷。起欲．方便．攝心增進。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1] </w:t>
      </w:r>
      <w:r>
        <w:rPr>
          <w:rFonts w:ascii="Times New Roman" w:hAnsi="Times New Roman" w:cs="Times New Roman" w:eastAsia="新細明體;PMingLiU"/>
          <w:color w:val="000000"/>
        </w:rPr>
        <w:t>如無常經。如是過去無常．未來無常．現在無常．過去未來無常．過去現在無常．未來現在無常．過去未來現在無常八經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5] </w:t>
      </w:r>
      <w:r>
        <w:rPr>
          <w:rFonts w:ascii="Times New Roman" w:hAnsi="Times New Roman" w:cs="Times New Roman" w:eastAsia="新細明體;PMingLiU"/>
          <w:color w:val="000000"/>
        </w:rPr>
        <w:t>如已生惡不善法當斷故。如是未生惡不善法令不生．未生善法令生．已生善法令增廣故。起欲．方便．攝心增進八經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8] </w:t>
      </w:r>
      <w:r>
        <w:rPr>
          <w:rFonts w:ascii="Times New Roman" w:hAnsi="Times New Roman" w:cs="Times New Roman" w:eastAsia="新細明體;PMingLiU"/>
          <w:color w:val="000000"/>
        </w:rPr>
        <w:t>如當斷無常三十二經。如是當知．當吐．當盡．當止．當捨．當滅．當沒。一一三十二經廣說如上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4] </w:t>
      </w:r>
      <w:r>
        <w:rPr>
          <w:rFonts w:ascii="Times New Roman" w:hAnsi="Times New Roman" w:cs="Times New Roman" w:eastAsia="新細明體;PMingLiU"/>
          <w:color w:val="000000"/>
        </w:rPr>
        <w:t>比丘白佛言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5] </w:t>
      </w:r>
      <w:r>
        <w:rPr>
          <w:rFonts w:ascii="Times New Roman" w:hAnsi="Times New Roman" w:cs="Times New Roman" w:eastAsia="新細明體;PMingLiU"/>
          <w:color w:val="000000"/>
        </w:rPr>
        <w:t>佛告比丘。頭衣燒燃尚可暫忘。無常盛火當盡斷。為斷無常火故。當修欲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行成就如意足。當斷何等法無常。謂當斷色無常。當斷受．想．行．識無常故。修欲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行成就如意足。如經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2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去未來現在無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八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6] </w:t>
      </w:r>
      <w:r>
        <w:rPr>
          <w:rFonts w:ascii="Times New Roman" w:hAnsi="Times New Roman" w:cs="Times New Roman" w:eastAsia="新細明體;PMingLiU"/>
          <w:color w:val="000000"/>
        </w:rPr>
        <w:t>如修欲定。如是精進定．意定．思惟定亦如是。如當斷三十二經。如是當知．當吐．當盡．當止．當捨．當滅．當沒。一一三十二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1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2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。為斷無常火故。當修信根。斷何等無常法。謂當斷色無常。當斷受．想．行．識無常故。修信根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8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2] </w:t>
      </w:r>
      <w:r>
        <w:rPr>
          <w:rFonts w:ascii="Times New Roman" w:hAnsi="Times New Roman" w:cs="Times New Roman" w:eastAsia="新細明體;PMingLiU"/>
          <w:color w:val="000000"/>
        </w:rPr>
        <w:t>如信根八經。如是修精進根．念根．定根．慧根八經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4] </w:t>
      </w:r>
      <w:r>
        <w:rPr>
          <w:rFonts w:ascii="Times New Roman" w:hAnsi="Times New Roman" w:cs="Times New Roman" w:eastAsia="新細明體;PMingLiU"/>
          <w:color w:val="000000"/>
        </w:rPr>
        <w:t>如當斷四十經。如是當知．當吐．當盡．當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捨．當滅．當沒。四十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8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9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。為斷無常火故。當修信力。斷何等無常故。當修信力。謂斷色無常故。當修信力。斷受．想．行．識無常故。當修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16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八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19] </w:t>
      </w:r>
      <w:r>
        <w:rPr>
          <w:rFonts w:ascii="Times New Roman" w:hAnsi="Times New Roman" w:cs="Times New Roman" w:eastAsia="新細明體;PMingLiU"/>
          <w:color w:val="000000"/>
        </w:rPr>
        <w:t>如信力。如是精進力．念力．定力．慧力。八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1] </w:t>
      </w:r>
      <w:r>
        <w:rPr>
          <w:rFonts w:ascii="Times New Roman" w:hAnsi="Times New Roman" w:cs="Times New Roman" w:eastAsia="新細明體;PMingLiU"/>
          <w:color w:val="000000"/>
        </w:rPr>
        <w:t>如當斷四十經。如是當知．當吐．當盡．當止．當捨．當滅．當沒。一一四十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5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6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。為斷無常火故。修念覺分。斷何等法無常故。修念覺分。謂斷色無常。修念覺分。當斷受．想．行．識無常。修念覺分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3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八經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6] </w:t>
      </w:r>
      <w:r>
        <w:rPr>
          <w:rFonts w:ascii="Times New Roman" w:hAnsi="Times New Roman" w:cs="Times New Roman" w:eastAsia="新細明體;PMingLiU"/>
          <w:color w:val="000000"/>
        </w:rPr>
        <w:t>如念覺分八經。如是擇法覺分．精進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喜覺分．除覺分．捨覺分．定覺分。一一八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9] </w:t>
      </w:r>
      <w:r>
        <w:rPr>
          <w:rFonts w:ascii="Times New Roman" w:hAnsi="Times New Roman" w:cs="Times New Roman" w:eastAsia="新細明體;PMingLiU"/>
          <w:color w:val="000000"/>
        </w:rPr>
        <w:t>如當斷五十六經。如是當知．當吐．當盡．當止．當捨．當滅．當沒。一一五十六經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3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4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。為斷無常火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修正見。斷何等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火故。當修正見。斷色無常故。當修正見。斷受．想．行．識無常故。當修正見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1] </w:t>
      </w:r>
      <w:r>
        <w:rPr>
          <w:rFonts w:ascii="Times New Roman" w:hAnsi="Times New Roman" w:cs="Times New Roman" w:eastAsia="新細明體;PMingLiU"/>
          <w:color w:val="000000"/>
        </w:rPr>
        <w:t>如無常。如是過去無常。未來無常。現在無常。過去未來無常．過去現在無常．未來現在無常．過去未來現在無常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4] </w:t>
      </w:r>
      <w:r>
        <w:rPr>
          <w:rFonts w:ascii="Times New Roman" w:hAnsi="Times New Roman" w:cs="Times New Roman" w:eastAsia="新細明體;PMingLiU"/>
          <w:color w:val="000000"/>
        </w:rPr>
        <w:t>如正見八經。如是正志．正語．正業．正命．正方便．正念．正定。一一八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6] </w:t>
      </w:r>
      <w:r>
        <w:rPr>
          <w:rFonts w:ascii="Times New Roman" w:hAnsi="Times New Roman" w:cs="Times New Roman" w:eastAsia="新細明體;PMingLiU"/>
          <w:color w:val="000000"/>
        </w:rPr>
        <w:t>如當斷六十四經。如是當知．當吐．當盡．當止．當捨．當滅．當沒。一一六十四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1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2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無餘。為斷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故。當修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盡道。斷何等無常法故。當修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。謂斷色無常故。當修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。斷受．想．行．識無常故。當修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9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2] </w:t>
      </w:r>
      <w:r>
        <w:rPr>
          <w:rFonts w:ascii="Times New Roman" w:hAnsi="Times New Roman" w:cs="Times New Roman" w:eastAsia="新細明體;PMingLiU"/>
          <w:color w:val="000000"/>
        </w:rPr>
        <w:t>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八經。如是苦盡道．樂非盡道．樂盡道。一一八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4] </w:t>
      </w:r>
      <w:r>
        <w:rPr>
          <w:rFonts w:ascii="Times New Roman" w:hAnsi="Times New Roman" w:cs="Times New Roman" w:eastAsia="新細明體;PMingLiU"/>
          <w:color w:val="000000"/>
        </w:rPr>
        <w:t>如當斷三十二經。如是當知．當吐．當盡．當止．當捨．當滅．當沒。一一三十二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8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9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斷無餘。為斷無常火故。當修無貪法句。斷何等法無常故。當修無貪法句。謂當斷色無常故。修無貪法句。斷受．想．行．識無常故。修無貪法句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26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29] </w:t>
      </w:r>
      <w:r>
        <w:rPr>
          <w:rFonts w:ascii="Times New Roman" w:hAnsi="Times New Roman" w:cs="Times New Roman" w:eastAsia="新細明體;PMingLiU"/>
          <w:color w:val="000000"/>
        </w:rPr>
        <w:t>如當修無貪法句八經。如是無恚．無癡諸句正句法句。一一八經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2] </w:t>
      </w:r>
      <w:r>
        <w:rPr>
          <w:rFonts w:ascii="Times New Roman" w:hAnsi="Times New Roman" w:cs="Times New Roman" w:eastAsia="新細明體;PMingLiU"/>
          <w:color w:val="000000"/>
        </w:rPr>
        <w:t>如當斷二十四經。如是當知．當吐．當盡．當止．當捨．當滅．當沒。一一二十四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有人火燒頭衣。當云何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6] </w:t>
      </w:r>
      <w:r>
        <w:rPr>
          <w:rFonts w:ascii="Times New Roman" w:hAnsi="Times New Roman" w:cs="Times New Roman" w:eastAsia="新細明體;PMingLiU"/>
          <w:color w:val="000000"/>
        </w:rPr>
        <w:t>比丘白佛言。世尊。當起增上欲。慇懃方便時救令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7] </w:t>
      </w:r>
      <w:r>
        <w:rPr>
          <w:rFonts w:ascii="Times New Roman" w:hAnsi="Times New Roman" w:cs="Times New Roman" w:eastAsia="新細明體;PMingLiU"/>
          <w:color w:val="000000"/>
        </w:rPr>
        <w:t>佛告比丘。頭衣燒然尚可暫忘。無常盛火當盡斷。為斷無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Fonts w:ascii="Times New Roman" w:hAnsi="Times New Roman" w:cs="Times New Roman" w:eastAsia="新細明體;PMingLiU"/>
          <w:color w:val="000000"/>
        </w:rPr>
        <w:t>故。當修止。斷何等法無常故。當修止。謂斷色無常故。當修止。斷受．想．行．識無常故。當修止。如是廣說。乃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3] </w:t>
      </w:r>
      <w:r>
        <w:rPr>
          <w:rFonts w:ascii="Times New Roman" w:hAnsi="Times New Roman" w:cs="Times New Roman" w:eastAsia="新細明體;PMingLiU"/>
          <w:color w:val="000000"/>
        </w:rPr>
        <w:t>如無常。如是過去無常．未來無常．現在無常．過去未來無常．過去現在無常．未來現在無常．過去未來現在無常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6] </w:t>
      </w:r>
      <w:r>
        <w:rPr>
          <w:rFonts w:ascii="Times New Roman" w:hAnsi="Times New Roman" w:cs="Times New Roman" w:eastAsia="新細明體;PMingLiU"/>
          <w:color w:val="000000"/>
        </w:rPr>
        <w:t>如修止八經。如是修觀八經。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7] </w:t>
      </w:r>
      <w:r>
        <w:rPr>
          <w:rFonts w:ascii="Times New Roman" w:hAnsi="Times New Roman" w:cs="Times New Roman" w:eastAsia="新細明體;PMingLiU"/>
          <w:color w:val="000000"/>
        </w:rPr>
        <w:t>如當斷十六經。如是當知．當吐．當盡．當止．當捨．當滅．當沒。一一十六經亦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9] </w:t>
      </w:r>
      <w:r>
        <w:rPr>
          <w:rFonts w:ascii="Times New Roman" w:hAnsi="Times New Roman" w:cs="Times New Roman" w:eastAsia="新細明體;PMingLiU"/>
          <w:color w:val="000000"/>
        </w:rPr>
        <w:t>諸所有色。若過去．若未來．若現在。若內．若外。若麤．若細。若好．若醜。若遠．若近。彼一切非我．非異我．不相在如實知。受．想．行．識亦如是。多聞聖弟子如是正觀者。於色生厭。受．想．行．識生厭。厭已不樂。不樂故解脫。解脫知見。我生已盡。梵行已立。所作已作。自知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27] </w:t>
      </w:r>
      <w:r>
        <w:rPr>
          <w:rFonts w:ascii="Times New Roman" w:hAnsi="Times New Roman" w:cs="Times New Roman" w:eastAsia="新細明體;PMingLiU"/>
          <w:color w:val="000000"/>
        </w:rPr>
        <w:t>如無常。如是動搖．旋轉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尫</w:t>
      </w:r>
      <w:r>
        <w:rPr>
          <w:rFonts w:ascii="Times New Roman" w:hAnsi="Times New Roman" w:cs="Times New Roman" w:eastAsia="新細明體;PMingLiU"/>
          <w:color w:val="000000"/>
        </w:rPr>
        <w:t>瘵．破壞．飄疾．朽敗．危頓．不恒．不安．變易．惱苦．災患．魔邪．魔勢．魔器。如沫．如泡．如芭蕉．如幻。微劣．貪嗜．殺摽．刀劍．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相殘．損減．衰耗．繫縛．搥打．惡瘡．癰疽．利刺．煩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讁</w:t>
      </w:r>
      <w:r>
        <w:rPr>
          <w:rFonts w:ascii="Times New Roman" w:hAnsi="Times New Roman" w:cs="Times New Roman" w:eastAsia="新細明體;PMingLiU"/>
          <w:color w:val="000000"/>
        </w:rPr>
        <w:t>罰．陰蓋．過患．處愁．慼．惡知識。苦．空．非我．非我所。怨家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非義．非安慰。熱惱．無蔭．無洲．無覆．無依．無護。生法．老法．病法．死法．憂悲法．惱苦法．無力法．羸劣法．不可欲法．誘引法．將養法．有苦法．有殺法．有惱法．有熱法．有相法．有吹法．有取法．深嶮法．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法．不正法．兇暴法．有貪法．有恚法．有癡法．不住法．燒然法．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法．災法．集法．滅法．骨聚法．肉段法．執炬法．火坑法。如毒蛇．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借．如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．如屠牛者．如殺人者．如觸露．如淹水．如駛流．如織縷．如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水．如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如毒瓶．如毒身．如毒華．如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．煩惱動。如是。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乃至斷過去．未來．現在無常。乃至滅沒。當修止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15] </w:t>
      </w:r>
      <w:r>
        <w:rPr>
          <w:rFonts w:ascii="Times New Roman" w:hAnsi="Times New Roman" w:cs="Times New Roman" w:eastAsia="新細明體;PMingLiU"/>
          <w:color w:val="000000"/>
        </w:rPr>
        <w:t>斷何等法過去．未來．現在無常。乃至滅沒。修止觀。謂斷色過去．未來．現在無常。乃至滅沒。故修止觀。受．想．行．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18] </w:t>
      </w:r>
      <w:r>
        <w:rPr>
          <w:rFonts w:ascii="Times New Roman" w:hAnsi="Times New Roman" w:cs="Times New Roman" w:eastAsia="新細明體;PMingLiU"/>
          <w:color w:val="000000"/>
        </w:rPr>
        <w:t>是故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非異我．不相在如實知。受．想．行．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1] </w:t>
      </w:r>
      <w:r>
        <w:rPr>
          <w:rFonts w:ascii="Times New Roman" w:hAnsi="Times New Roman" w:cs="Times New Roman" w:eastAsia="新細明體;PMingLiU"/>
          <w:color w:val="000000"/>
        </w:rPr>
        <w:t>多聞聖弟子如是觀者。於色生厭。於受．想．行．識生厭。厭故不樂。不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。解脫知見。我生已盡。梵行已立。所作已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自知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八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以成就一法故。不復堪任知色無常。知受．想．行．識無常。何等為一法成就。謂貪欲一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就。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堪能知色無常。知受．想．行．識無常。何等一法成就。謂無貪欲成就。無貪欲法者。堪能知色無常。堪能知受．想．行．識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0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06] </w:t>
      </w:r>
      <w:r>
        <w:rPr>
          <w:rFonts w:ascii="Times New Roman" w:hAnsi="Times New Roman" w:cs="Times New Roman" w:eastAsia="新細明體;PMingLiU"/>
          <w:color w:val="000000"/>
        </w:rPr>
        <w:t>如成就不成就。如是知不知．親不親．明不明．識不識．察不察．量不量．覆不覆．種不種．掩不掩．映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翳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08] </w:t>
      </w:r>
      <w:r>
        <w:rPr>
          <w:rFonts w:ascii="Times New Roman" w:hAnsi="Times New Roman" w:cs="Times New Roman" w:eastAsia="新細明體;PMingLiU"/>
          <w:color w:val="000000"/>
        </w:rPr>
        <w:t>如是知。如是識解。受．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獨證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049a09]</w:t>
      </w:r>
      <w:r>
        <w:rPr>
          <w:rStyle w:val="Foot"/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貪。如是恚．癡．瞋．恨．呰．執．嫉．慳．幻．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慢．慢慢．增慢．我慢．增上慢．邪慢．卑慢．憍慢．放逸．矜高．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相規．利誘．利惡．欲多．欲常．欲不敬．惡口．惡知識．不忍貪．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貪．惡貪。身見．邊見．邪見．見取．戒取．欲愛．瞋恚．睡眠．掉悔．疑．惛悴．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蹮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．懶．亂想．不正憶．身濁．不直．不軟．不異．欲覺．恚覺．害覺．親覺．國土覺．輕易覺．愛他家覺．愁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Fonts w:ascii="Times New Roman" w:hAnsi="Times New Roman" w:cs="Times New Roman" w:eastAsia="新細明體;PMingLiU"/>
          <w:color w:val="000000"/>
        </w:rPr>
        <w:t>。於此等一一法。乃至映翳。不堪任滅色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8] </w:t>
      </w:r>
      <w:r>
        <w:rPr>
          <w:rFonts w:ascii="Times New Roman" w:hAnsi="Times New Roman" w:cs="Times New Roman" w:eastAsia="新細明體;PMingLiU"/>
          <w:color w:val="000000"/>
        </w:rPr>
        <w:t>何等為一法。所謂惱苦。以惱苦映翳故。不堪任於色滅盡作證。不堪任於受．想．行．識滅盡作證。一法不映翳故。堪任於色滅盡作證。堪任於受．想．行．識滅盡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22] </w:t>
      </w:r>
      <w:r>
        <w:rPr>
          <w:rFonts w:ascii="Times New Roman" w:hAnsi="Times New Roman" w:cs="Times New Roman" w:eastAsia="新細明體;PMingLiU"/>
          <w:color w:val="000000"/>
        </w:rPr>
        <w:t>何等一法。謂惱苦。此一法不映翳故。堪任於色滅盡作證。堪任於受．想．行．識滅盡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七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9. </w:t>
      </w:r>
      <w:r>
        <w:rPr>
          <w:color w:val="000000"/>
          <w:sz w:val="18"/>
        </w:rPr>
        <w:t>雜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見＝見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＝於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＝弟子【宋】【元】【明】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＝憍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鈆＝剬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黎＝犁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海＝人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擲＝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  <w:rFonts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父＝及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色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樂不苦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作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＋（欲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後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過去現在未來現在過去未來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順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內）＋身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止義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起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增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＋（斷）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過去…常〕八字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＋（斷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＋（念覺分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火〕－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盡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夢＋（如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價＝假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＝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狀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丘〕－【宋】【元】【明】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解脫解脫知見我生已盡梵行已立所作已作〕十八字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就不＝不成就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映）【宋】【元】，＋（</w:t>
      </w:r>
      <w:r>
        <w:rPr>
          <w:rStyle w:val="Gaiji"/>
          <w:rFonts w:ascii="Times New Roman" w:hAnsi="Times New Roman" w:cs="Times New Roman"/>
        </w:rPr>
        <w:t>暎</w:t>
      </w:r>
      <w:r>
        <w:rPr/>
        <w:t>）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宋】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是）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偽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下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贔</w:t>
      </w:r>
      <w:r>
        <w:rPr>
          <w:color w:val="800080"/>
        </w:rPr>
        <w:t>ㄅㄧˋ</w:t>
      </w:r>
      <w:r>
        <w:rPr>
          <w:rStyle w:val="Gaiji"/>
          <w:rFonts w:ascii="Times New Roman" w:hAnsi="Times New Roman" w:cs="Times New Roman"/>
        </w:rPr>
        <w:t>屓</w:t>
      </w:r>
      <w:r>
        <w:rPr>
          <w:rStyle w:val="Gaiji"/>
          <w:rFonts w:ascii="Times New Roman" w:hAnsi="Times New Roman" w:cs="Times New Roman"/>
          <w:color w:val="800080"/>
        </w:rPr>
        <w:t>ㄒ</w:t>
      </w:r>
      <w:r>
        <w:rPr>
          <w:color w:val="800080"/>
        </w:rPr>
        <w:t>ㄧˋ</w:t>
      </w:r>
      <w:r>
        <w:rPr>
          <w:color w:val="800080"/>
        </w:rPr>
        <w:t>(</w:t>
      </w:r>
      <w:r>
        <w:rPr>
          <w:color w:val="800080"/>
        </w:rPr>
        <w:t>強大有力，在此應作「大怒」</w:t>
      </w:r>
      <w:r>
        <w:rPr>
          <w:color w:val="800080"/>
        </w:rPr>
        <w:t>)</w:t>
      </w:r>
      <w:r>
        <w:rPr/>
        <w:t>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鼻</w:t>
      </w:r>
      <w:r>
        <w:rPr>
          <w:rStyle w:val="Gaiji"/>
          <w:rFonts w:cs="Times New Roman"/>
        </w:rPr>
        <w:t>]</w:t>
      </w:r>
      <w:r>
        <w:rPr/>
        <w:t>欷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48:00Z</dcterms:created>
  <dc:creator>metta</dc:creator>
  <dc:description/>
  <cp:keywords/>
  <dc:language>en-US</dc:language>
  <cp:lastModifiedBy>Friends</cp:lastModifiedBy>
  <dcterms:modified xsi:type="dcterms:W3CDTF">2018-07-07T12:30:00Z</dcterms:modified>
  <cp:revision>19</cp:revision>
  <dc:subject/>
  <dc:title>No</dc:title>
</cp:coreProperties>
</file>