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rStyle w:val="Foot"/>
        </w:rPr>
        <w:t>含</w:t>
      </w:r>
      <w:r>
        <w:rPr/>
        <w:t>經</w:t>
      </w:r>
      <w:r>
        <w:rPr>
          <w:rFonts w:eastAsia="Times New Roman"/>
        </w:rPr>
        <w:t xml:space="preserve"> </w:t>
      </w:r>
      <w:r>
        <w:rPr/>
        <w:t>卷第三十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六重品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第三十</w:t>
      </w:r>
      <w:r>
        <w:rPr>
          <w:rStyle w:val="Foot"/>
          <w:rFonts w:ascii="Times New Roman" w:hAnsi="Times New Roman" w:cs="Times New Roman"/>
        </w:rPr>
        <w:t>七之二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3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1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13] </w:t>
      </w:r>
      <w:r>
        <w:rPr>
          <w:rFonts w:ascii="Times New Roman" w:hAnsi="Times New Roman" w:cs="Times New Roman" w:eastAsia="新細明體;PMingLiU"/>
          <w:color w:val="000000"/>
        </w:rPr>
        <w:t>爾時。尊者舍利弗往詣世尊所。頭面禮足。在一面坐。爾時。舍利弗白世尊言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在舍衛城夏坐。意欲人間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15] </w:t>
      </w:r>
      <w:r>
        <w:rPr>
          <w:rFonts w:ascii="Times New Roman" w:hAnsi="Times New Roman" w:cs="Times New Roman" w:eastAsia="新細明體;PMingLiU"/>
          <w:color w:val="000000"/>
        </w:rPr>
        <w:t>世尊告曰。今正是時。時。舍利弗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17] </w:t>
      </w:r>
      <w:r>
        <w:rPr>
          <w:rFonts w:ascii="Times New Roman" w:hAnsi="Times New Roman" w:cs="Times New Roman" w:eastAsia="新細明體;PMingLiU"/>
          <w:color w:val="000000"/>
        </w:rPr>
        <w:t>時。舍利弗去未久。有一比丘懷誹謗意。白世尊言。舍利弗與諸比丘共諍競不懺悔。今遊行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19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速往持吾聲。喚舍利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20] </w:t>
      </w:r>
      <w:r>
        <w:rPr>
          <w:rFonts w:ascii="Times New Roman" w:hAnsi="Times New Roman" w:cs="Times New Roman" w:eastAsia="新細明體;PMingLiU"/>
          <w:color w:val="000000"/>
        </w:rPr>
        <w:t>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21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目連．阿難。汝等使諸房中召諸比丘詣世尊所。所以然者。舍利弗所入三昧。今當在如來前作師子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23] </w:t>
      </w:r>
      <w:r>
        <w:rPr>
          <w:rFonts w:ascii="Times New Roman" w:hAnsi="Times New Roman" w:cs="Times New Roman" w:eastAsia="新細明體;PMingLiU"/>
          <w:color w:val="000000"/>
        </w:rPr>
        <w:t>是時。諸比丘聞佛教已。各集世尊所。頭面禮足。在一面坐。是時。彼比丘受世尊教。即往至舍利弗所。語舍利弗言。如來欲得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26] </w:t>
      </w:r>
      <w:r>
        <w:rPr>
          <w:rFonts w:ascii="Times New Roman" w:hAnsi="Times New Roman" w:cs="Times New Roman" w:eastAsia="新細明體;PMingLiU"/>
          <w:color w:val="000000"/>
        </w:rPr>
        <w:t>爾時。舍利弗往至佛所。頭面禮足。在一面坐。是時。佛告舍利弗言。卿向者去未久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行比丘來至我所。而白我言。云舍利弗比丘與諸比丘共諍亦不悔過。在人間遊化。審實爾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a02] </w:t>
      </w:r>
      <w:r>
        <w:rPr>
          <w:rFonts w:ascii="Times New Roman" w:hAnsi="Times New Roman" w:cs="Times New Roman" w:eastAsia="新細明體;PMingLiU"/>
          <w:color w:val="000000"/>
        </w:rPr>
        <w:t>舍利弗白佛言。如來自當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a02] </w:t>
      </w:r>
      <w:r>
        <w:rPr>
          <w:rFonts w:ascii="Times New Roman" w:hAnsi="Times New Roman" w:cs="Times New Roman" w:eastAsia="新細明體;PMingLiU"/>
          <w:color w:val="000000"/>
        </w:rPr>
        <w:t>世尊告曰。我自知耳。但今大眾各懷狐疑。汝今於大眾中。可以己辯而自明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a04] </w:t>
      </w:r>
      <w:r>
        <w:rPr>
          <w:rFonts w:ascii="Times New Roman" w:hAnsi="Times New Roman" w:cs="Times New Roman" w:eastAsia="新細明體;PMingLiU"/>
          <w:color w:val="000000"/>
        </w:rPr>
        <w:t>舍利弗白佛言。自出母胎年向八十。每自思惟。未曾殺生。亦不妄語。正使於調戲之中亦不妄語。亦復未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。設不專意之時。或能有此行耳。我今。世尊。心意清淨。豈當與梵行人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乎。亦如此地。亦受淨。亦受不淨。屎尿穢惡皆悉受之。膿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唾終不逆之。然此地亦不言惡。亦不言善。我亦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a12] </w:t>
      </w:r>
      <w:r>
        <w:rPr>
          <w:rFonts w:ascii="Times New Roman" w:hAnsi="Times New Roman" w:cs="Times New Roman" w:eastAsia="新細明體;PMingLiU"/>
          <w:color w:val="000000"/>
        </w:rPr>
        <w:t>世尊。心不移轉。何得與梵行人共諍而遠遊行。心不專者能有此耳。我今心正。何得與梵行人共諍而遠遊乎。亦如水。亦能使好物淨。亦能使不好物淨。彼水不作是念。我淨是．置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亦如是。無有異想。何得與梵行人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而遠遊乎。猶如熾火焚燒山野。不擇好醜。終無想念。我亦如是。豈當有意與梵行人共諍乎。亦如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不擇好醜。皆能除之。終無想念。猶如牛無其雙角。極自良善。亦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暴。善可將御。隨意所至。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疑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a22] </w:t>
      </w:r>
      <w:r>
        <w:rPr>
          <w:rFonts w:ascii="Times New Roman" w:hAnsi="Times New Roman" w:cs="Times New Roman" w:eastAsia="新細明體;PMingLiU"/>
          <w:color w:val="000000"/>
        </w:rPr>
        <w:t>唯然。世尊。我心如是。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想有所傷害。豈當與梵行人共諍而遠遊乎。亦如旃陀羅女著弊壞衣。在人間乞食亦無禁忌。我亦如是。世尊。亦無想念。當興諍訟而遠遊也。亦如脂釜。處處漏壞。有目之人皆悉觀見處處漏出。我亦如是。世尊。九孔之中漏出不淨。豈當與梵行人共諍。猶如女人年少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復以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繫彼女頸。而厭患之。世尊。我亦如是。厭患此身如彼無異。豈當與梵行人共諍而遠遊乎。此事不然。世尊。自當知之。彼比丘亦當知之。設當有是者。願彼比丘受我懺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04] </w:t>
      </w:r>
      <w:r>
        <w:rPr>
          <w:rFonts w:ascii="Times New Roman" w:hAnsi="Times New Roman" w:cs="Times New Roman" w:eastAsia="新細明體;PMingLiU"/>
          <w:color w:val="000000"/>
        </w:rPr>
        <w:t>爾時。世尊告彼比丘。汝今可自悔過。所以然者。若不悔者頭便破為七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06] </w:t>
      </w:r>
      <w:r>
        <w:rPr>
          <w:rFonts w:ascii="Times New Roman" w:hAnsi="Times New Roman" w:cs="Times New Roman" w:eastAsia="新細明體;PMingLiU"/>
          <w:color w:val="000000"/>
        </w:rPr>
        <w:t>是時。彼比丘心懷恐怖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如來足。白世尊言。我今自知犯舍利弗。唯願世尊受我懺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09] </w:t>
      </w:r>
      <w:r>
        <w:rPr>
          <w:rFonts w:ascii="Times New Roman" w:hAnsi="Times New Roman" w:cs="Times New Roman" w:eastAsia="新細明體;PMingLiU"/>
          <w:color w:val="000000"/>
        </w:rPr>
        <w:t>世尊告曰。汝比丘。自向舍利弗懺悔。若不爾者頭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七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10] </w:t>
      </w:r>
      <w:r>
        <w:rPr>
          <w:rFonts w:ascii="Times New Roman" w:hAnsi="Times New Roman" w:cs="Times New Roman" w:eastAsia="新細明體;PMingLiU"/>
          <w:color w:val="000000"/>
        </w:rPr>
        <w:t>是時。彼比丘即向舍利弗頭面禮足。白舍利弗言。唯願受我懺悔。愚不別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12] </w:t>
      </w:r>
      <w:r>
        <w:rPr>
          <w:rFonts w:ascii="Times New Roman" w:hAnsi="Times New Roman" w:cs="Times New Roman" w:eastAsia="新細明體;PMingLiU"/>
          <w:color w:val="000000"/>
        </w:rPr>
        <w:t>爾時。世尊告舍利弗。汝今可受此比丘悔過。又以手摩頭。所以然者。若當不受此比丘懺悔者。頭破為七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15] </w:t>
      </w:r>
      <w:r>
        <w:rPr>
          <w:rFonts w:ascii="Times New Roman" w:hAnsi="Times New Roman" w:cs="Times New Roman" w:eastAsia="新細明體;PMingLiU"/>
          <w:color w:val="000000"/>
        </w:rPr>
        <w:t>爾時。舍利弗以手摩頭。語比丘曰。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懺悔。如愚如惑。此佛法中極為曠大。能隨時悔過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今受汝懺悔。後更莫犯。如是再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18] </w:t>
      </w:r>
      <w:r>
        <w:rPr>
          <w:rFonts w:ascii="Times New Roman" w:hAnsi="Times New Roman" w:cs="Times New Roman" w:eastAsia="新細明體;PMingLiU"/>
          <w:color w:val="000000"/>
        </w:rPr>
        <w:t>是時。舍利弗告彼比丘曰。汝更莫犯。所以然者。有六法入地獄。六法生天。六法至涅槃處。云何為六。欲害他人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起此害心。便歡喜踊躍。不能自勝。我當教人使害他。於中起害心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得害人於中起歡喜。我當得此不馨之問。未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愁憂。是謂有此六法。令人墮惡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25] </w:t>
      </w:r>
      <w:r>
        <w:rPr>
          <w:rFonts w:ascii="Times New Roman" w:hAnsi="Times New Roman" w:cs="Times New Roman" w:eastAsia="新細明體;PMingLiU"/>
          <w:color w:val="000000"/>
        </w:rPr>
        <w:t>云何有六。令人至善處。所謂身戒具足。口戒具足。意戒具足。命根清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殺害心。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心。是謂有此六法。生於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28] </w:t>
      </w:r>
      <w:r>
        <w:rPr>
          <w:rFonts w:ascii="Times New Roman" w:hAnsi="Times New Roman" w:cs="Times New Roman" w:eastAsia="新細明體;PMingLiU"/>
          <w:color w:val="000000"/>
        </w:rPr>
        <w:t>云何修六法至於涅槃。所謂六思念法。云何為六。所謂身行慈無瑕穢。口行慈無瑕穢。意行慈無瑕穢。若得利養之具。能與人等共分之而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想。奉持禁戒無瑕疵。智者所貴。如是之戒能具足諸有邪見．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．賢聖出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得盡苦本。如是諸見皆悉分明。是謂六法得至涅槃。汝今。比丘。當求方便。行此六法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06] </w:t>
      </w:r>
      <w:r>
        <w:rPr>
          <w:rFonts w:ascii="Times New Roman" w:hAnsi="Times New Roman" w:cs="Times New Roman" w:eastAsia="新細明體;PMingLiU"/>
          <w:color w:val="000000"/>
        </w:rPr>
        <w:t>爾時。彼比丘重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舍利弗足。我今重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如愚如惑而不別真。唯願舍利弗。受我悔過。後不復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09] </w:t>
      </w:r>
      <w:r>
        <w:rPr>
          <w:rFonts w:ascii="Times New Roman" w:hAnsi="Times New Roman" w:cs="Times New Roman" w:eastAsia="新細明體;PMingLiU"/>
          <w:color w:val="000000"/>
        </w:rPr>
        <w:t>舍利弗曰。聽汝悔過。賢聖法中極為曠大。能自改往修來。莫復更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10] </w:t>
      </w:r>
      <w:r>
        <w:rPr>
          <w:rFonts w:ascii="Times New Roman" w:hAnsi="Times New Roman" w:cs="Times New Roman" w:eastAsia="新細明體;PMingLiU"/>
          <w:color w:val="000000"/>
        </w:rPr>
        <w:t>爾時。彼比丘聞舍利弗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1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第一最空法。汝等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14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15] </w:t>
      </w:r>
      <w:r>
        <w:rPr>
          <w:rFonts w:ascii="Times New Roman" w:hAnsi="Times New Roman" w:cs="Times New Roman" w:eastAsia="新細明體;PMingLiU"/>
          <w:color w:val="000000"/>
        </w:rPr>
        <w:t>世尊告曰。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第一最空之法。若眼起時則起。亦不見來處。滅時則滅。亦不見滅處。除假號法．因緣法。云何假號．因緣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此生則生。無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行。行緣識。識緣名色。名色緣六入。六入緣更樂。更樂緣痛。痛緣愛。愛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。受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有。有緣生。生緣死。死緣愁．憂．苦．惱。不可稱計。如是苦陰成此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23] </w:t>
      </w:r>
      <w:r>
        <w:rPr>
          <w:rFonts w:ascii="Times New Roman" w:hAnsi="Times New Roman" w:cs="Times New Roman" w:eastAsia="新細明體;PMingLiU"/>
          <w:color w:val="000000"/>
        </w:rPr>
        <w:t>無是則無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則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無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則行滅。行滅則識滅。識滅則名色滅。名色滅則六入滅。六入滅則更樂滅。更樂滅則痛滅。痛滅則愛滅。愛滅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滅。受滅則有滅。有滅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生滅。生滅則死滅。死滅則愁．憂．苦．惱。皆悉滅盡。除假號之法。耳．鼻．舌．身．意法亦復如是。起時則起。亦不知來處。滅時則滅。亦不知滅處。除其假號之法。彼假號法者。此起則起。此滅則滅。此六入亦無人造作。亦名色．六入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入亦無人造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由父母而有胎者亦無。因緣而有。此亦假號。要前有對。然後乃有。猶如鑽木求火。以前有對。然後火生。火亦不從木出。亦不離木。若復有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木求火亦不能得。皆由因緣合會。然後有火。此六情起病亦復如是。皆由緣會於中起病。此六入起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亦不見來。滅時則滅。亦不見滅。除其假號之法。因由父母合會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a1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先當受胞胎　　漸漸如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Lg"/>
          <w:rFonts w:ascii="Times New Roman" w:hAnsi="Times New Roman" w:cs="Times New Roman" w:eastAsia="新細明體;PMingLiU"/>
        </w:rPr>
        <w:t>　遂復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肉　　後轉如像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先生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Style w:val="Lg"/>
          <w:rFonts w:ascii="Times New Roman" w:hAnsi="Times New Roman" w:cs="Times New Roman" w:eastAsia="新細明體;PMingLiU"/>
        </w:rPr>
        <w:t>頸　　轉生手足指　支節各各生　　髮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齒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母飲食時　　種種若干饌　精氣用活命　　受胎之原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形體以成滿　　諸根不缺漏　由母得出生　　受胎苦如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a20] </w:t>
      </w:r>
      <w:r>
        <w:rPr>
          <w:rFonts w:ascii="Times New Roman" w:hAnsi="Times New Roman" w:cs="Times New Roman" w:eastAsia="新細明體;PMingLiU"/>
          <w:color w:val="000000"/>
        </w:rPr>
        <w:t>比丘當知。因緣合會。乃有此身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復。比丘。一人身中骨有三百六十。毛孔九萬九千。脈有五百。筋有五百。虫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戶。比丘當知。六入之身有如是災變。比丘。當念思惟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誰作此骨。誰合此筋脈。誰造此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萬</w:t>
      </w:r>
      <w:r>
        <w:rPr>
          <w:rFonts w:ascii="Times New Roman" w:hAnsi="Times New Roman" w:cs="Times New Roman" w:eastAsia="新細明體;PMingLiU"/>
          <w:color w:val="000000"/>
        </w:rPr>
        <w:t>戶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a25] </w:t>
      </w:r>
      <w:r>
        <w:rPr>
          <w:rFonts w:ascii="Times New Roman" w:hAnsi="Times New Roman" w:cs="Times New Roman" w:eastAsia="新細明體;PMingLiU"/>
          <w:color w:val="000000"/>
        </w:rPr>
        <w:t>爾時。彼比丘作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思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獲二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．若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a26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三百六十骨　　在此人身中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Style w:val="Lg"/>
          <w:rFonts w:ascii="Times New Roman" w:hAnsi="Times New Roman" w:cs="Times New Roman" w:eastAsia="新細明體;PMingLiU"/>
        </w:rPr>
        <w:t>佛之所演　　我今亦說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筋有五百枚　　脈數亦如是　虫有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Style w:val="Lg"/>
          <w:rFonts w:ascii="Times New Roman" w:hAnsi="Times New Roman" w:cs="Times New Roman" w:eastAsia="新細明體;PMingLiU"/>
        </w:rPr>
        <w:t>種　　九萬九千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觀身如是　　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精進　速得羅漢道　　往至涅槃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法皆空寂　　愚者之所貪　智者心歡悅　　聞此空法本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07] </w:t>
      </w:r>
      <w:r>
        <w:rPr>
          <w:rFonts w:ascii="Times New Roman" w:hAnsi="Times New Roman" w:cs="Times New Roman" w:eastAsia="新細明體;PMingLiU"/>
          <w:color w:val="000000"/>
        </w:rPr>
        <w:t>是謂。比丘。此名第一最空之法。與汝等說如來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行之法。我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為起慈哀心。我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辦。常當念修行其法。在閑居之處。坐禪思惟。勿有懈怠。今不修行。後悔無益。此是我之教訓。如是。諸比丘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/>
          <w:bCs/>
          <w:sz w:val="28"/>
          <w:szCs w:val="28"/>
        </w:rPr>
        <w:footnoteReference w:id="5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14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生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梵志往至世尊所。共相問訊。在一面坐。爾時。生漏梵志白世尊言。瞿曇。剎利今日意欲何求。有何行業。為著何教。為究竟何事。婆羅門意欲何求。有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業。為著何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竟何事。國王今日意欲何求。有何行業。為著何教。為究竟何事。盜賊今日意欲何求。有何行業。為著何教。為究竟何事。女人今日意欲何求。有何行業。為著何教。為究竟何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22] </w:t>
      </w:r>
      <w:r>
        <w:rPr>
          <w:rFonts w:ascii="Times New Roman" w:hAnsi="Times New Roman" w:cs="Times New Roman" w:eastAsia="新細明體;PMingLiU"/>
          <w:color w:val="000000"/>
        </w:rPr>
        <w:t>爾時。世尊告梵志曰。剎利種者。常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術。好喜作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要究竟終不中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24] </w:t>
      </w:r>
      <w:r>
        <w:rPr>
          <w:rFonts w:ascii="Times New Roman" w:hAnsi="Times New Roman" w:cs="Times New Roman" w:eastAsia="新細明體;PMingLiU"/>
          <w:color w:val="000000"/>
        </w:rPr>
        <w:t>梵志問曰。梵志意何所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25] </w:t>
      </w:r>
      <w:r>
        <w:rPr>
          <w:rFonts w:ascii="Times New Roman" w:hAnsi="Times New Roman" w:cs="Times New Roman" w:eastAsia="新細明體;PMingLiU"/>
          <w:color w:val="000000"/>
        </w:rPr>
        <w:t>世尊告曰。梵志意好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術。要作居家。樂閑靜之處。意在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26] </w:t>
      </w:r>
      <w:r>
        <w:rPr>
          <w:rFonts w:ascii="Times New Roman" w:hAnsi="Times New Roman" w:cs="Times New Roman" w:eastAsia="新細明體;PMingLiU"/>
          <w:color w:val="000000"/>
        </w:rPr>
        <w:t>又問曰。國王意何所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27] </w:t>
      </w:r>
      <w:r>
        <w:rPr>
          <w:rFonts w:ascii="Times New Roman" w:hAnsi="Times New Roman" w:cs="Times New Roman" w:eastAsia="新細明體;PMingLiU"/>
          <w:color w:val="000000"/>
        </w:rPr>
        <w:t>世尊告曰。梵志當知。王意所欲得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意在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貪著財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28] </w:t>
      </w:r>
      <w:r>
        <w:rPr>
          <w:rFonts w:ascii="Times New Roman" w:hAnsi="Times New Roman" w:cs="Times New Roman" w:eastAsia="新細明體;PMingLiU"/>
          <w:color w:val="000000"/>
        </w:rPr>
        <w:t>盜賊意何所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29] </w:t>
      </w:r>
      <w:r>
        <w:rPr>
          <w:rFonts w:ascii="Times New Roman" w:hAnsi="Times New Roman" w:cs="Times New Roman" w:eastAsia="新細明體;PMingLiU"/>
          <w:color w:val="000000"/>
        </w:rPr>
        <w:t>世尊告曰。賊意盜竊。心在姦邪。欲使人類不知所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01] </w:t>
      </w:r>
      <w:r>
        <w:rPr>
          <w:rFonts w:ascii="Times New Roman" w:hAnsi="Times New Roman" w:cs="Times New Roman" w:eastAsia="新細明體;PMingLiU"/>
          <w:color w:val="000000"/>
        </w:rPr>
        <w:t>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意何所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01] </w:t>
      </w:r>
      <w:r>
        <w:rPr>
          <w:rFonts w:ascii="Times New Roman" w:hAnsi="Times New Roman" w:cs="Times New Roman" w:eastAsia="新細明體;PMingLiU"/>
          <w:color w:val="000000"/>
        </w:rPr>
        <w:t>世尊告曰。女人意在男子。貪著財寶。心繫男女。心欲自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03] </w:t>
      </w:r>
      <w:r>
        <w:rPr>
          <w:rFonts w:ascii="Times New Roman" w:hAnsi="Times New Roman" w:cs="Times New Roman" w:eastAsia="新細明體;PMingLiU"/>
          <w:color w:val="000000"/>
        </w:rPr>
        <w:t>爾時。梵志白世尊言。甚奇。甚特。盡知爾許之變。如實不虛。今日比丘意何所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05] </w:t>
      </w:r>
      <w:r>
        <w:rPr>
          <w:rFonts w:ascii="Times New Roman" w:hAnsi="Times New Roman" w:cs="Times New Roman" w:eastAsia="新細明體;PMingLiU"/>
          <w:color w:val="000000"/>
        </w:rPr>
        <w:t>世尊告曰。戒德具足。心遊道法。意在四諦。欲至涅槃。此是比丘之所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06] </w:t>
      </w:r>
      <w:r>
        <w:rPr>
          <w:rFonts w:ascii="Times New Roman" w:hAnsi="Times New Roman" w:cs="Times New Roman" w:eastAsia="新細明體;PMingLiU"/>
          <w:color w:val="000000"/>
        </w:rPr>
        <w:t>是時。生漏梵志白世尊言。如是。世尊。比丘所行意不可移轉。其義實爾。瞿曇。涅槃者極為快樂。如來所說乃為過多。猶如盲者得視。聾者得聽。在闇者見明。今日如來所說亦復如是。而無有異。我今國事猥多。欲還所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11] </w:t>
      </w:r>
      <w:r>
        <w:rPr>
          <w:rFonts w:ascii="Times New Roman" w:hAnsi="Times New Roman" w:cs="Times New Roman" w:eastAsia="新細明體;PMingLiU"/>
          <w:color w:val="000000"/>
        </w:rPr>
        <w:t>世尊告曰。宜知是時。是時。生漏梵志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繞佛三匝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13] </w:t>
      </w:r>
      <w:r>
        <w:rPr>
          <w:rFonts w:ascii="Times New Roman" w:hAnsi="Times New Roman" w:cs="Times New Roman" w:eastAsia="新細明體;PMingLiU"/>
          <w:color w:val="000000"/>
        </w:rPr>
        <w:t>爾時。生漏梵志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15] </w:t>
      </w:r>
      <w:r>
        <w:rPr>
          <w:rFonts w:ascii="Times New Roman" w:hAnsi="Times New Roman" w:cs="Times New Roman" w:eastAsia="新細明體;PMingLiU"/>
          <w:color w:val="000000"/>
        </w:rPr>
        <w:t>一時。佛在舍衛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16] </w:t>
      </w:r>
      <w:r>
        <w:rPr>
          <w:rFonts w:ascii="Times New Roman" w:hAnsi="Times New Roman" w:cs="Times New Roman" w:eastAsia="新細明體;PMingLiU"/>
          <w:color w:val="000000"/>
        </w:rPr>
        <w:t>爾時。生漏梵志往至世尊所。頭面禮足。在一面坐。爾時。梵志白世尊言。此中頗有比丘。云何得修梵行無有缺漏。清淨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19] </w:t>
      </w:r>
      <w:r>
        <w:rPr>
          <w:rFonts w:ascii="Times New Roman" w:hAnsi="Times New Roman" w:cs="Times New Roman" w:eastAsia="新細明體;PMingLiU"/>
          <w:color w:val="000000"/>
        </w:rPr>
        <w:t>世尊告曰。若有人戒律具足而無所犯。此名清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梵行。復次。梵志。若有眼見色。不起想著。不起識念。除惡想。去不善法。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是謂此人清淨修梵行。若耳聞聲．鼻嗅香．舌知味．身知細滑．意知法。都無識想。不起想念。清淨得修梵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全其意根。如此之人得修梵行。無有缺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25] </w:t>
      </w:r>
      <w:r>
        <w:rPr>
          <w:rFonts w:ascii="Times New Roman" w:hAnsi="Times New Roman" w:cs="Times New Roman" w:eastAsia="新細明體;PMingLiU"/>
          <w:color w:val="000000"/>
        </w:rPr>
        <w:t>婆羅門白佛言。何等之人不修梵行。不具足清淨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27] </w:t>
      </w:r>
      <w:r>
        <w:rPr>
          <w:rFonts w:ascii="Times New Roman" w:hAnsi="Times New Roman" w:cs="Times New Roman" w:eastAsia="新細明體;PMingLiU"/>
          <w:color w:val="000000"/>
        </w:rPr>
        <w:t>世尊告曰。若有人俱會者。此名非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28] </w:t>
      </w:r>
      <w:r>
        <w:rPr>
          <w:rFonts w:ascii="Times New Roman" w:hAnsi="Times New Roman" w:cs="Times New Roman" w:eastAsia="新細明體;PMingLiU"/>
          <w:color w:val="000000"/>
        </w:rPr>
        <w:t>婆羅門白佛言。何等之人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29] </w:t>
      </w:r>
      <w:r>
        <w:rPr>
          <w:rFonts w:ascii="Times New Roman" w:hAnsi="Times New Roman" w:cs="Times New Roman" w:eastAsia="新細明體;PMingLiU"/>
          <w:color w:val="000000"/>
        </w:rPr>
        <w:t>世尊告曰。若有人與女人交接。或手足相觸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在心懷而不忘失。是謂。梵志。行不具足。漏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泆。與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．怒．癡共相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02] </w:t>
      </w:r>
      <w:r>
        <w:rPr>
          <w:rFonts w:ascii="Times New Roman" w:hAnsi="Times New Roman" w:cs="Times New Roman" w:eastAsia="新細明體;PMingLiU"/>
          <w:color w:val="000000"/>
        </w:rPr>
        <w:t>復次。梵志。或與女人共相調戲。言語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是謂。梵志。此人行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具。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．怒．癡。梵行不具足修清淨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05] </w:t>
      </w:r>
      <w:r>
        <w:rPr>
          <w:rFonts w:ascii="Times New Roman" w:hAnsi="Times New Roman" w:cs="Times New Roman" w:eastAsia="新細明體;PMingLiU"/>
          <w:color w:val="000000"/>
        </w:rPr>
        <w:t>復次。梵志。若有女人惡眼相視而不移轉。於中便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．怒．癡想。生諸亂念。是謂。梵志。此人梵行不淨。不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08] </w:t>
      </w:r>
      <w:r>
        <w:rPr>
          <w:rFonts w:ascii="Times New Roman" w:hAnsi="Times New Roman" w:cs="Times New Roman" w:eastAsia="新細明體;PMingLiU"/>
          <w:color w:val="000000"/>
        </w:rPr>
        <w:t>復次。梵志。若復有人遠聞或聞哭聲。或聞笑聲。於中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．怒．癡。起諸亂想。是謂。梵志。此人不清淨修梵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．怒．癡共相應。行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全</w:t>
      </w:r>
      <w:r>
        <w:rPr>
          <w:rFonts w:ascii="Times New Roman" w:hAnsi="Times New Roman" w:cs="Times New Roman" w:eastAsia="新細明體;PMingLiU"/>
          <w:color w:val="000000"/>
        </w:rPr>
        <w:t>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11] </w:t>
      </w:r>
      <w:r>
        <w:rPr>
          <w:rFonts w:ascii="Times New Roman" w:hAnsi="Times New Roman" w:cs="Times New Roman" w:eastAsia="新細明體;PMingLiU"/>
          <w:color w:val="000000"/>
        </w:rPr>
        <w:t>復次。梵志。若有人曾見女人。後更生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其頭目。於中生想。在屏閑之處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．怒．癡。與惡行相應。是謂。梵志。此人不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14] </w:t>
      </w:r>
      <w:r>
        <w:rPr>
          <w:rFonts w:ascii="Times New Roman" w:hAnsi="Times New Roman" w:cs="Times New Roman" w:eastAsia="新細明體;PMingLiU"/>
          <w:color w:val="000000"/>
        </w:rPr>
        <w:t>是時。生漏梵志白世尊言。甚奇。甚特。此沙門瞿曇亦知梵行。亦知不梵行。亦知漏行。亦知不漏行。所以然者。我今亦生此念。諸有人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人手足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。起諸亂想。我時便生此念。此人行不清淨。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．怒．癡共相應。第一更樂者。女人是也。第一可欲者。所謂眼眼相視。然彼女人或語．或笑。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男子。或共言語而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男子。是時。我便生此念。此六人盡行不清淨行。如來今日所說甚過。猶如盲者得目。迷者見路。愚者聞道。有目之人見色。如來說法亦復如是。我今自歸佛．法．眾。自今之後不復殺生。唯願受為優婆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26] </w:t>
      </w:r>
      <w:r>
        <w:rPr>
          <w:rFonts w:ascii="Times New Roman" w:hAnsi="Times New Roman" w:cs="Times New Roman" w:eastAsia="新細明體;PMingLiU"/>
          <w:color w:val="000000"/>
        </w:rPr>
        <w:t>爾時。生漏梵志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  <w:color w:val="0000FF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28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毘舍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城外林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29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馬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是時。</w:t>
      </w:r>
      <w:r>
        <w:rPr>
          <w:rFonts w:ascii="Times New Roman" w:hAnsi="Times New Roman" w:cs="Times New Roman" w:eastAsia="新細明體;PMingLiU"/>
          <w:color w:val="0000FF"/>
        </w:rPr>
        <w:t>薩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遙見馬師來。即往語馬師曰。汝師說何等義。有何教訓。以何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向弟子說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b04] </w:t>
      </w:r>
      <w:r>
        <w:rPr>
          <w:rFonts w:ascii="Times New Roman" w:hAnsi="Times New Roman" w:cs="Times New Roman" w:eastAsia="新細明體;PMingLiU"/>
          <w:color w:val="000000"/>
        </w:rPr>
        <w:t>馬師報曰。梵志。色者無常。無常者即是苦。苦者即是無我。無我者即是空也。空者彼不我有。我非彼有。如是者智人之所學也。痛．想．行．識無常。此五盛陰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者即是苦。苦者即是無我。無我者即是空。空者彼非我有。我非彼有。卿欲知者。我師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其義如是。與諸弟子說如是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b10] </w:t>
      </w:r>
      <w:r>
        <w:rPr>
          <w:rFonts w:ascii="Times New Roman" w:hAnsi="Times New Roman" w:cs="Times New Roman" w:eastAsia="新細明體;PMingLiU"/>
          <w:color w:val="000000"/>
        </w:rPr>
        <w:t>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以兩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耳。而作是言。止。止。馬師。我不樂聞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設瞿曇沙門有此教者。我實不樂聞。所以然者。如我義者色者是常。沙門義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常。何日當見沙門瞿曇與共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當除沙門瞿曇顛倒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b15] </w:t>
      </w:r>
      <w:r>
        <w:rPr>
          <w:rFonts w:ascii="Times New Roman" w:hAnsi="Times New Roman" w:cs="Times New Roman" w:eastAsia="新細明體;PMingLiU"/>
          <w:color w:val="000000"/>
        </w:rPr>
        <w:t>爾時。毘舍離城五百童子集在一處。欲有所論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往至五百童子所。語童子曰。汝等皆來。共至沙門瞿曇所。所以然者。意欲與彼沙門瞿曇共論。使彼沙門得見正諦之道。沙門所說者色者無常。如我義者色者是常。猶如力士手執長毛之羊。隨意將東西。亦無疑難。我今亦復如是。與彼沙門瞿曇論議。隨我捉捨而無疑難。猶如猛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暴而有六牙。在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中戲。亦無所難。我今亦復如是。與彼論議亦無疑難。猶如兩健丈夫而捉一劣者。在火上炙。隨意轉側。亦無疑難。我今與彼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亦無疑難。我論議中尚能害象。何況人乎。亦能使象東．西．南．北。豈不如人乎。今此講堂樑柱無情之物。尚能使移轉。何況與人共論能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使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從面孔出而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02] </w:t>
      </w:r>
      <w:r>
        <w:rPr>
          <w:rFonts w:ascii="Times New Roman" w:hAnsi="Times New Roman" w:cs="Times New Roman" w:eastAsia="新細明體;PMingLiU"/>
          <w:color w:val="000000"/>
        </w:rPr>
        <w:t>其中或有童子而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言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終不能與沙門論議。但恐沙門瞿曇與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論議耳。或有作是說。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與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論議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能與沙門共論議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便作是念。設令沙門瞿曇所說。如馬師比丘者。足得相疇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義者。聞已當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08] </w:t>
      </w:r>
      <w:r>
        <w:rPr>
          <w:rFonts w:ascii="Times New Roman" w:hAnsi="Times New Roman" w:cs="Times New Roman" w:eastAsia="新細明體;PMingLiU"/>
          <w:color w:val="000000"/>
        </w:rPr>
        <w:t>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將五百童子。前後圍繞。往至世尊所。共相問訊。在一面坐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白世尊言。云何。瞿曇。有何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以何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訓諸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11] </w:t>
      </w:r>
      <w:r>
        <w:rPr>
          <w:rFonts w:ascii="Times New Roman" w:hAnsi="Times New Roman" w:cs="Times New Roman" w:eastAsia="新細明體;PMingLiU"/>
          <w:color w:val="000000"/>
        </w:rPr>
        <w:t>佛告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。我之所說。色者無常。無常即是苦。苦者即是無我。無我者即是空。空者彼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我非彼有。痛．想．行．識及五盛陰皆悉無常。無常即是苦。苦者無我。無我者是空。空者彼非我有。我非彼有。我之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其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16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報曰。我不樂聞此義。所以然者。如我所解義。色者是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18] </w:t>
      </w:r>
      <w:r>
        <w:rPr>
          <w:rFonts w:ascii="Times New Roman" w:hAnsi="Times New Roman" w:cs="Times New Roman" w:eastAsia="新細明體;PMingLiU"/>
          <w:color w:val="000000"/>
        </w:rPr>
        <w:t>世尊告曰。汝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且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心意。思惟妙理。然後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19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報曰。我今所說色者是常。此五百童子其義亦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20] </w:t>
      </w:r>
      <w:r>
        <w:rPr>
          <w:rFonts w:ascii="Times New Roman" w:hAnsi="Times New Roman" w:cs="Times New Roman" w:eastAsia="新細明體;PMingLiU"/>
          <w:color w:val="000000"/>
        </w:rPr>
        <w:t>世尊告曰。汝今所說色者是常。此五百童子其義亦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22] </w:t>
      </w:r>
      <w:r>
        <w:rPr>
          <w:rFonts w:ascii="Times New Roman" w:hAnsi="Times New Roman" w:cs="Times New Roman" w:eastAsia="新細明體;PMingLiU"/>
          <w:color w:val="000000"/>
        </w:rPr>
        <w:t>世尊告曰。汝今以己之辯說之。何為引彼五百人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23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報曰。我今說色是常。沙門欲何等言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24] </w:t>
      </w:r>
      <w:r>
        <w:rPr>
          <w:rFonts w:ascii="Times New Roman" w:hAnsi="Times New Roman" w:cs="Times New Roman" w:eastAsia="新細明體;PMingLiU"/>
          <w:color w:val="000000"/>
        </w:rPr>
        <w:t>世尊告曰。我今說色者無常。亦復無我。權詐合數有此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亦無真實。無固．無牢亦如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滅之法。是變易之法。汝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說色者是常。我還問汝。隨意報我。云何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。轉輪聖王還於己國得自在不乎。又彼大王不應脫者而脫之。不應繫者而繫之。可得爾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02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報曰。此聖王有此自在之力。不應殺者能殺之。不應繫者能繫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04] </w:t>
      </w:r>
      <w:r>
        <w:rPr>
          <w:rFonts w:ascii="Times New Roman" w:hAnsi="Times New Roman" w:cs="Times New Roman" w:eastAsia="新細明體;PMingLiU"/>
          <w:color w:val="000000"/>
        </w:rPr>
        <w:t>世尊告曰。云何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。轉輪聖王當復老乎。頭白．面皺．衣裳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默然不報。世尊再三問之。彼亦再三默然不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07] </w:t>
      </w:r>
      <w:r>
        <w:rPr>
          <w:rFonts w:ascii="Times New Roman" w:hAnsi="Times New Roman" w:cs="Times New Roman" w:eastAsia="新細明體;PMingLiU"/>
          <w:color w:val="000000"/>
        </w:rPr>
        <w:t>是時。密跡金剛力士手執金剛之杵。在虛空中而告之曰。汝今不報論者。於如來前破汝頭作七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09] </w:t>
      </w:r>
      <w:r>
        <w:rPr>
          <w:rFonts w:ascii="Times New Roman" w:hAnsi="Times New Roman" w:cs="Times New Roman" w:eastAsia="新細明體;PMingLiU"/>
          <w:color w:val="000000"/>
        </w:rPr>
        <w:t>爾時。世尊告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曰。汝今觀虛空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10] </w:t>
      </w:r>
      <w:r>
        <w:rPr>
          <w:rFonts w:ascii="Times New Roman" w:hAnsi="Times New Roman" w:cs="Times New Roman" w:eastAsia="新細明體;PMingLiU"/>
          <w:color w:val="000000"/>
        </w:rPr>
        <w:t>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仰觀空中。見密跡金剛力士。又聞空中語。設汝不報如來論者。當破汝頭作七分。見已驚恐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白世尊言。唯願瞿曇當見救濟。今更問論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14] </w:t>
      </w:r>
      <w:r>
        <w:rPr>
          <w:rFonts w:ascii="Times New Roman" w:hAnsi="Times New Roman" w:cs="Times New Roman" w:eastAsia="新細明體;PMingLiU"/>
          <w:color w:val="000000"/>
        </w:rPr>
        <w:t>世尊告曰。云何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。轉輪聖王當復老乎。亦當頭白．齒落．皮緩．面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16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報曰。沙門瞿曇。雖有此語。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者。色者是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17] </w:t>
      </w:r>
      <w:r>
        <w:rPr>
          <w:rFonts w:ascii="Times New Roman" w:hAnsi="Times New Roman" w:cs="Times New Roman" w:eastAsia="新細明體;PMingLiU"/>
          <w:color w:val="000000"/>
        </w:rPr>
        <w:t>世尊告曰。汝善思惟而後報之。前之與後義不相應。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論聖王當復老乎。亦當頭白．齒落．皮緩．面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20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報曰。轉輪聖王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20] </w:t>
      </w:r>
      <w:r>
        <w:rPr>
          <w:rFonts w:ascii="Times New Roman" w:hAnsi="Times New Roman" w:cs="Times New Roman" w:eastAsia="新細明體;PMingLiU"/>
          <w:color w:val="000000"/>
        </w:rPr>
        <w:t>世尊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轉輪聖王常能於己國得自由。何以故不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老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病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死。我不用老．病．死。我是常之。應欲使然者。其義可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23] </w:t>
      </w:r>
      <w:r>
        <w:rPr>
          <w:rFonts w:ascii="Times New Roman" w:hAnsi="Times New Roman" w:cs="Times New Roman" w:eastAsia="新細明體;PMingLiU"/>
          <w:color w:val="000000"/>
        </w:rPr>
        <w:t>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00"/>
        </w:rPr>
        <w:t>子默然不對。愁憂不樂。寂然不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24] </w:t>
      </w:r>
      <w:r>
        <w:rPr>
          <w:rFonts w:ascii="Times New Roman" w:hAnsi="Times New Roman" w:cs="Times New Roman" w:eastAsia="新細明體;PMingLiU"/>
          <w:color w:val="000000"/>
        </w:rPr>
        <w:t>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身體汗出。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衣裳。亦徹坐處。乃至於地。世尊告曰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。汝在大眾中而師子吼。汝等童子共我至瞿曇所。與共論議。當降伏。如捉長毛之羊。隨意東西。而無疑難。亦如大象入深水中。隨意自遊。亦無所畏。亦如兩健丈夫捉一劣者。在火上炙。隨意轉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復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說。我常能論害大象。如此樑柱草木斯皆無情。與共論議能使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低仰。亦能使腋下流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04] </w:t>
      </w:r>
      <w:r>
        <w:rPr>
          <w:rFonts w:ascii="Times New Roman" w:hAnsi="Times New Roman" w:cs="Times New Roman" w:eastAsia="新細明體;PMingLiU"/>
          <w:color w:val="000000"/>
        </w:rPr>
        <w:t>爾時。世尊舉三法衣。示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00"/>
        </w:rPr>
        <w:t>子曰。汝觀如來腋無流汗。然汝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更有汗。乃徹乎地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復默然不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07] </w:t>
      </w:r>
      <w:r>
        <w:rPr>
          <w:rFonts w:ascii="Times New Roman" w:hAnsi="Times New Roman" w:cs="Times New Roman" w:eastAsia="新細明體;PMingLiU"/>
          <w:color w:val="000000"/>
        </w:rPr>
        <w:t>爾時。有童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FF"/>
        </w:rPr>
        <w:t>頭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亡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在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是時。頭摩童子白世尊言。我今堪任有所施行。亦欲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09] </w:t>
      </w:r>
      <w:r>
        <w:rPr>
          <w:rFonts w:ascii="Times New Roman" w:hAnsi="Times New Roman" w:cs="Times New Roman" w:eastAsia="新細明體;PMingLiU"/>
          <w:color w:val="000000"/>
        </w:rPr>
        <w:t>世尊告曰。隨意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10] </w:t>
      </w:r>
      <w:r>
        <w:rPr>
          <w:rFonts w:ascii="Times New Roman" w:hAnsi="Times New Roman" w:cs="Times New Roman" w:eastAsia="新細明體;PMingLiU"/>
          <w:color w:val="000000"/>
        </w:rPr>
        <w:t>頭摩童子白佛言。猶如去村落不遠有好浴池。然彼浴池有虫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然村落人民。男女大小往至浴池所。而出此虫。各各以瓦石取此虫。打之傷破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彼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欲還入水者。終無此事。此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亦復如是。初意猛盛。與如來共論。心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意。兼抱憍慢。如來盡以除之。永無有餘。此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更終不能重至如來所而共論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17] </w:t>
      </w:r>
      <w:r>
        <w:rPr>
          <w:rFonts w:ascii="Times New Roman" w:hAnsi="Times New Roman" w:cs="Times New Roman" w:eastAsia="新細明體;PMingLiU"/>
          <w:color w:val="000000"/>
        </w:rPr>
        <w:t>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語頭摩童子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愚惑。不別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亦不與汝共論。乃與沙門瞿曇共論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白佛言。唯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Fonts w:ascii="Times New Roman" w:hAnsi="Times New Roman" w:cs="Times New Roman" w:eastAsia="新細明體;PMingLiU"/>
          <w:color w:val="000000"/>
        </w:rPr>
        <w:t>理。當更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0] </w:t>
      </w:r>
      <w:r>
        <w:rPr>
          <w:rFonts w:ascii="Times New Roman" w:hAnsi="Times New Roman" w:cs="Times New Roman" w:eastAsia="新細明體;PMingLiU"/>
          <w:color w:val="000000"/>
        </w:rPr>
        <w:t>世尊告曰。云何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。轉輪聖王欲使老．病．死不至。可得爾乎。彼聖大王果此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2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報曰。不果此願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3] </w:t>
      </w:r>
      <w:r>
        <w:rPr>
          <w:rFonts w:ascii="Times New Roman" w:hAnsi="Times New Roman" w:cs="Times New Roman" w:eastAsia="新細明體;PMingLiU"/>
          <w:color w:val="000000"/>
        </w:rPr>
        <w:t>欲使有此色。欲使無此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果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4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報曰。不果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5] </w:t>
      </w:r>
      <w:r>
        <w:rPr>
          <w:rFonts w:ascii="Times New Roman" w:hAnsi="Times New Roman" w:cs="Times New Roman" w:eastAsia="新細明體;PMingLiU"/>
          <w:color w:val="000000"/>
        </w:rPr>
        <w:t>世尊告曰。云何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。色者是常。為是無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6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報曰。色者無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6] </w:t>
      </w:r>
      <w:r>
        <w:rPr>
          <w:rFonts w:ascii="Times New Roman" w:hAnsi="Times New Roman" w:cs="Times New Roman" w:eastAsia="新細明體;PMingLiU"/>
          <w:color w:val="000000"/>
        </w:rPr>
        <w:t>設復無常。為變易法。汝復見此是我。許我是彼有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8] </w:t>
      </w:r>
      <w:r>
        <w:rPr>
          <w:rFonts w:ascii="Times New Roman" w:hAnsi="Times New Roman" w:cs="Times New Roman" w:eastAsia="新細明體;PMingLiU"/>
          <w:color w:val="000000"/>
        </w:rPr>
        <w:t>對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8] </w:t>
      </w:r>
      <w:r>
        <w:rPr>
          <w:rFonts w:ascii="Times New Roman" w:hAnsi="Times New Roman" w:cs="Times New Roman" w:eastAsia="新細明體;PMingLiU"/>
          <w:color w:val="000000"/>
        </w:rPr>
        <w:t>痛．想．行．識為是常。為是非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9] </w:t>
      </w:r>
      <w:r>
        <w:rPr>
          <w:rFonts w:ascii="Times New Roman" w:hAnsi="Times New Roman" w:cs="Times New Roman" w:eastAsia="新細明體;PMingLiU"/>
          <w:color w:val="000000"/>
        </w:rPr>
        <w:t>對曰。無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9] </w:t>
      </w:r>
      <w:r>
        <w:rPr>
          <w:rFonts w:ascii="Times New Roman" w:hAnsi="Times New Roman" w:cs="Times New Roman" w:eastAsia="新細明體;PMingLiU"/>
          <w:color w:val="000000"/>
        </w:rPr>
        <w:t>世尊告曰。設復無常。為變易之法。汝頗見有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01] </w:t>
      </w:r>
      <w:r>
        <w:rPr>
          <w:rFonts w:ascii="Times New Roman" w:hAnsi="Times New Roman" w:cs="Times New Roman" w:eastAsia="新細明體;PMingLiU"/>
          <w:color w:val="000000"/>
        </w:rPr>
        <w:t>對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01] </w:t>
      </w:r>
      <w:r>
        <w:rPr>
          <w:rFonts w:ascii="Times New Roman" w:hAnsi="Times New Roman" w:cs="Times New Roman" w:eastAsia="新細明體;PMingLiU"/>
          <w:color w:val="000000"/>
        </w:rPr>
        <w:t>世尊告曰。此五盛陰是常．無常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02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報曰。無常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02] </w:t>
      </w:r>
      <w:r>
        <w:rPr>
          <w:rFonts w:ascii="Times New Roman" w:hAnsi="Times New Roman" w:cs="Times New Roman" w:eastAsia="新細明體;PMingLiU"/>
          <w:color w:val="000000"/>
        </w:rPr>
        <w:t>佛言。設復無常。為變易法。汝頗見有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03] </w:t>
      </w:r>
      <w:r>
        <w:rPr>
          <w:rFonts w:ascii="Times New Roman" w:hAnsi="Times New Roman" w:cs="Times New Roman" w:eastAsia="新細明體;PMingLiU"/>
          <w:color w:val="000000"/>
        </w:rPr>
        <w:t>對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04] </w:t>
      </w:r>
      <w:r>
        <w:rPr>
          <w:rFonts w:ascii="Times New Roman" w:hAnsi="Times New Roman" w:cs="Times New Roman" w:eastAsia="新細明體;PMingLiU"/>
          <w:color w:val="000000"/>
        </w:rPr>
        <w:t>云何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。汝言是常。此理不與義相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05] </w:t>
      </w:r>
      <w:r>
        <w:rPr>
          <w:rFonts w:ascii="Times New Roman" w:hAnsi="Times New Roman" w:cs="Times New Roman" w:eastAsia="新細明體;PMingLiU"/>
          <w:color w:val="000000"/>
        </w:rPr>
        <w:t>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白世尊言。我今愚癡。不別真諦。乃興此懷。與瞿曇共論。言色是常。猶如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師子遙見人來。有恐怖心乎。終無此事。今日如來亦復如是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我今狂惑。未明深義。乃敢觸嬈。沙門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所說過多。猶如盲者得眼。聾者徹聽。迷者見路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見色。沙門瞿曇亦復如是。無數方便而為說法。我今自歸沙門瞿曇．法．比丘僧。自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後盡形壽。聽為優婆塞。不復殺生。唯願瞿曇及比丘僧。當受我請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佛及比丘僧。爾時。世尊默然受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15] </w:t>
      </w:r>
      <w:r>
        <w:rPr>
          <w:rFonts w:ascii="Times New Roman" w:hAnsi="Times New Roman" w:cs="Times New Roman" w:eastAsia="新細明體;PMingLiU"/>
          <w:color w:val="000000"/>
        </w:rPr>
        <w:t>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見世尊默然受請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繞佛三匝。頭面禮足而去。往詣毘舍離童子所。到已。語童子曰。汝等所應供養我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時給我。莫以非時。我今請沙門瞿曇及比丘僧。明當飯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20] </w:t>
      </w:r>
      <w:r>
        <w:rPr>
          <w:rFonts w:ascii="Times New Roman" w:hAnsi="Times New Roman" w:cs="Times New Roman" w:eastAsia="新細明體;PMingLiU"/>
          <w:color w:val="000000"/>
        </w:rPr>
        <w:t>是時。諸童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食之具。持用與之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即以其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種種甘饌飲食。敷好坐具。而白。時到。今正是時。唯願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神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伸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23] </w:t>
      </w:r>
      <w:r>
        <w:rPr>
          <w:rFonts w:ascii="Times New Roman" w:hAnsi="Times New Roman" w:cs="Times New Roman" w:eastAsia="新細明體;PMingLiU"/>
          <w:color w:val="000000"/>
        </w:rPr>
        <w:t>是時。世尊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將諸比丘僧入毘舍離。往至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家。到已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及比丘僧各次第坐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佛．比丘僧坐定。自手斟酌。行種種飲食。見佛．比丘僧食訖。行清淨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取一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。在如來前坐。欲得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29] </w:t>
      </w:r>
      <w:r>
        <w:rPr>
          <w:rFonts w:ascii="Times New Roman" w:hAnsi="Times New Roman" w:cs="Times New Roman" w:eastAsia="新細明體;PMingLiU"/>
          <w:color w:val="000000"/>
        </w:rPr>
        <w:t>爾時。世尊漸與說妙論。所謂論者。施論．戒論．生天之論。欲為穢惡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不淨行。出要為樂。爾時。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心開意解。諸佛世尊常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．盡．道。盡與彼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說之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即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上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a05] </w:t>
      </w:r>
      <w:r>
        <w:rPr>
          <w:rFonts w:ascii="Times New Roman" w:hAnsi="Times New Roman" w:cs="Times New Roman" w:eastAsia="新細明體;PMingLiU"/>
          <w:color w:val="000000"/>
        </w:rPr>
        <w:t>是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祠祀火為上　　詩書頌為首　人中王為最　　眾流海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星中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Style w:val="Lg"/>
          <w:rFonts w:ascii="Times New Roman" w:hAnsi="Times New Roman" w:cs="Times New Roman" w:eastAsia="新細明體;PMingLiU"/>
        </w:rPr>
        <w:t>明　　光明日最勝　上下及四方　　諸地所出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及人民類　　佛為無上尊　欲求其德者　　三佛為最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a12] </w:t>
      </w:r>
      <w:r>
        <w:rPr>
          <w:rFonts w:ascii="Times New Roman" w:hAnsi="Times New Roman" w:cs="Times New Roman" w:eastAsia="新細明體;PMingLiU"/>
          <w:color w:val="000000"/>
        </w:rPr>
        <w:t>爾時。世尊說此偈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五百弟子聞師受佛教化。聞已。各各自相謂言。我等大師。云何師宗瞿曇。是時。諸弟子出毘舍離城。在中道立。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欲至佛所聽法。是時。世尊與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說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令歡喜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聞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a18] </w:t>
      </w:r>
      <w:r>
        <w:rPr>
          <w:rFonts w:ascii="Times New Roman" w:hAnsi="Times New Roman" w:cs="Times New Roman" w:eastAsia="新細明體;PMingLiU"/>
          <w:color w:val="000000"/>
        </w:rPr>
        <w:t>是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弟子遙見師來。各各自相謂言。此沙門瞿曇弟子今著道來。各各取瓦石而打殺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a20] </w:t>
      </w:r>
      <w:r>
        <w:rPr>
          <w:rFonts w:ascii="Times New Roman" w:hAnsi="Times New Roman" w:cs="Times New Roman" w:eastAsia="新細明體;PMingLiU"/>
          <w:color w:val="000000"/>
        </w:rPr>
        <w:t>時。諸童子聞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為弟子所殺。往至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。頭面禮足。在一面坐。爾時。諸童子白世尊言。如來所可教化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者。今為弟子所殺。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命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a24] </w:t>
      </w:r>
      <w:r>
        <w:rPr>
          <w:rFonts w:ascii="Times New Roman" w:hAnsi="Times New Roman" w:cs="Times New Roman" w:eastAsia="新細明體;PMingLiU"/>
          <w:color w:val="000000"/>
        </w:rPr>
        <w:t>世尊告曰。彼是有德之人。四諦具足。三結使滅。成須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。必盡苦際。今日命終生三十三天。彼見彌勒佛已。當盡苦際。此是其義。當念修行。爾時。諸童子白世尊言。甚奇。甚特。此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至世尊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捔論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。還以己論而自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受如來化。夫見如來者終無虛妄。猶如有人入海取寶。必有所剋獲。終不空還。此亦如是。其有眾生至如來所者。要得法寶。終不空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04] </w:t>
      </w:r>
      <w:r>
        <w:rPr>
          <w:rFonts w:ascii="Times New Roman" w:hAnsi="Times New Roman" w:cs="Times New Roman" w:eastAsia="新細明體;PMingLiU"/>
          <w:color w:val="000000"/>
        </w:rPr>
        <w:t>爾時。世尊與諸童子說微妙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歡喜。爾時。諸童子從佛聞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佛三匝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07] </w:t>
      </w:r>
      <w:r>
        <w:rPr>
          <w:rFonts w:ascii="Times New Roman" w:hAnsi="Times New Roman" w:cs="Times New Roman" w:eastAsia="新細明體;PMingLiU"/>
          <w:color w:val="000000"/>
        </w:rPr>
        <w:t>爾時。諸童子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146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三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147"/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</w:t>
      </w:r>
      <w:r>
        <w:rPr>
          <w:rStyle w:val="Headname"/>
          <w:b w:val="false"/>
          <w:bCs w:val="false"/>
          <w:color w:val="800080"/>
          <w:sz w:val="20"/>
        </w:rPr>
        <w:t>三十</w:t>
      </w:r>
      <w:r>
        <w:rPr>
          <w:rStyle w:val="Foot"/>
          <w:color w:val="800080"/>
        </w:rPr>
        <w:t>七之</w:t>
      </w:r>
      <w:r>
        <w:rPr/>
        <w:t>二＝之餘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一）＋穢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涕＝洟【宋】【元】【明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弟</w:t>
      </w:r>
      <w:r>
        <w:rPr>
          <w:rStyle w:val="Gaiji"/>
          <w:rFonts w:eastAsia="新細明體;PMingLiU" w:cs="Times New Roman"/>
        </w:rPr>
        <w:t>]</w:t>
      </w:r>
      <w:r>
        <w:rPr/>
        <w:t>【聖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我【宋】【元】【明】，〔此〕－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灑＝</w:t>
      </w:r>
      <w:r>
        <w:rPr>
          <w:rStyle w:val="Gaiji"/>
          <w:rFonts w:ascii="Times New Roman" w:hAnsi="Times New Roman" w:cs="Times New Roman"/>
        </w:rPr>
        <w:t>箒</w:t>
      </w:r>
      <w:r>
        <w:rPr/>
        <w:t>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凶</w:t>
      </w:r>
      <w:r>
        <w:rPr/>
        <w:t>＝兇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興【宋】【元】【明】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尸＝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破）＋為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＋（汝）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哉＝甚善我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事＝事此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快＝懷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妬</w:t>
      </w:r>
      <w:r>
        <w:rPr/>
        <w:t>嫉＝嫉</w:t>
      </w:r>
      <w:r>
        <w:rPr>
          <w:rStyle w:val="Gaiji"/>
          <w:rFonts w:ascii="Times New Roman" w:hAnsi="Times New Roman" w:cs="Times New Roman"/>
        </w:rPr>
        <w:t>妬</w:t>
      </w:r>
      <w:r>
        <w:rPr/>
        <w:t>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能〕－【宋】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懺＋（悔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名＝名為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（緣）＋是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則有＝是【宋】【元】【明】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無明）＋緣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受受緣〕－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則滅＝此滅則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＋（無明滅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受滅受滅則有滅有滅則〕十字－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六入…作〕七字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劈＝擗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起〕－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eastAsia="新細明體;PMingLiU" w:cs="Times New Roman"/>
        </w:rPr>
        <w:t>/(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魚</w:t>
      </w:r>
      <w:r>
        <w:rPr>
          <w:rStyle w:val="Gaiji"/>
          <w:rFonts w:eastAsia="新細明體;PMingLiU" w:cs="Times New Roman"/>
        </w:rPr>
        <w:t>)]</w:t>
      </w:r>
      <w:r>
        <w:rPr/>
        <w:t>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＝瘜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項＝頂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瓜＝爪【元】【明】，＝抓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有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萬＝十【宋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患＝患之【聖】，之＝知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念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（時）＋便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阿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古＝諸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萬＝十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懃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施【宋】【元】【明】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是＝脩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. 52. Khattiya.</w:t>
      </w:r>
      <w:r>
        <w:rPr/>
        <w:t>，</w:t>
      </w:r>
      <w:r>
        <w:rPr/>
        <w:t>[No. 26(149)]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漏～</w:t>
      </w:r>
      <w:r>
        <w:rPr/>
        <w:t>J</w:t>
      </w:r>
      <w:r>
        <w:rPr>
          <w:rFonts w:eastAsia="Arial Unicode MS"/>
        </w:rPr>
        <w:t>ā</w:t>
      </w:r>
      <w:r>
        <w:rPr>
          <w:rStyle w:val="Gaiji"/>
          <w:rFonts w:eastAsia="Arial Unicode MS" w:cs="Times New Roman"/>
        </w:rPr>
        <w:t>ṇ</w:t>
      </w:r>
      <w:r>
        <w:rPr/>
        <w:t>usso</w:t>
      </w:r>
      <w:r>
        <w:rPr>
          <w:rFonts w:eastAsia="Arial Unicode MS"/>
        </w:rPr>
        <w:t>ṇ</w:t>
      </w:r>
      <w:r>
        <w:rPr/>
        <w:t>i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（為）＋究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，＝妓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作）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呪</w:t>
      </w:r>
      <w:r>
        <w:rPr/>
        <w:t>＝祝【宋】【元】【明】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故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仗＝杖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世尊）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47. Methun</w:t>
      </w:r>
      <w:r>
        <w:rPr>
          <w:rFonts w:eastAsia="Arial Unicode MS"/>
        </w:rPr>
        <w:t>ā</w:t>
      </w:r>
      <w:r>
        <w:rPr/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＝所【宋】【元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得＝得修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全＝令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根〕－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全其意…缺漏〕十六字－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（行）＋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擑</w:t>
      </w:r>
      <w:r>
        <w:rPr/>
        <w:t>＝戢【宋】【元】【明】，＝藏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聖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全＝令【聖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與〕－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憶＝億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（與）＋女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綴＝惙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綴＝縛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5. Saccaka.</w:t>
      </w:r>
      <w:r>
        <w:rPr/>
        <w:t>，</w:t>
      </w:r>
      <w:r>
        <w:rPr/>
        <w:t>[No. 99(110.)]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舍離～</w:t>
      </w:r>
      <w:r>
        <w:rPr/>
        <w:t>Ves</w:t>
      </w:r>
      <w:r>
        <w:rPr>
          <w:rFonts w:eastAsia="Arial Unicode MS"/>
        </w:rPr>
        <w:t>ā</w:t>
      </w:r>
      <w:r>
        <w:rPr/>
        <w:t>l</w:t>
      </w:r>
      <w:r>
        <w:rPr>
          <w:rFonts w:eastAsia="Arial Unicode MS"/>
        </w:rPr>
        <w:t>ī</w:t>
      </w:r>
      <w:r>
        <w:rPr/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師～</w:t>
      </w:r>
      <w:r>
        <w:rPr/>
        <w:t>Assaji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薩遮～</w:t>
      </w:r>
      <w:r>
        <w:rPr/>
        <w:t>Saccaka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健子～</w:t>
      </w:r>
      <w:r>
        <w:rPr/>
        <w:t>Niga</w:t>
      </w:r>
      <w:r>
        <w:rPr>
          <w:rFonts w:eastAsia="Arial Unicode MS"/>
        </w:rPr>
        <w:t>ṇṭ</w:t>
      </w:r>
      <w:r>
        <w:rPr/>
        <w:t>haputta.</w:t>
      </w:r>
      <w:r>
        <w:rPr/>
        <w:t>，健＝揵【宋】【元】【明】【聖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＋（無常）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掩＝閹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說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（色者）＋無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想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凶＝</w:t>
      </w:r>
      <w:r>
        <w:rPr>
          <w:rStyle w:val="Gaiji"/>
          <w:rFonts w:ascii="Times New Roman" w:hAnsi="Times New Roman" w:cs="Times New Roman"/>
        </w:rPr>
        <w:t>凶</w:t>
      </w:r>
      <w:r>
        <w:rPr/>
        <w:t>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山＝水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議【宋】【元】【明】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乎）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（沸）＋血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能）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（更）＋有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有＝有我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專＝專其【宋】【元】【明】，＝其專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名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搏＝揣【宋】【元】【明】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【元】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〔方〕－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坋＝</w:t>
      </w:r>
      <w:r>
        <w:rPr>
          <w:rStyle w:val="Gaiji"/>
          <w:rFonts w:ascii="Times New Roman" w:hAnsi="Times New Roman" w:cs="Times New Roman"/>
        </w:rPr>
        <w:t>圿</w:t>
      </w:r>
      <w:r>
        <w:rPr/>
        <w:t>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疇＝相酬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議【宋】＊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且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老＝使老耶【宋】，＝有老耶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＋（耶）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汗＝于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復汝＝汝復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曰）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摩～</w:t>
      </w:r>
      <w:r>
        <w:rPr/>
        <w:t>Dumukha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仁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二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 w:cs="Times New Roman"/>
        </w:rPr>
        <w:t>亡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大</w:t>
      </w:r>
      <w:r>
        <w:rPr>
          <w:rStyle w:val="Gaiji"/>
          <w:rFonts w:eastAsia="新細明體;PMingLiU" w:cs="Times New Roman"/>
        </w:rPr>
        <w:t>)]</w:t>
      </w:r>
      <w:r>
        <w:rPr/>
        <w:t>＝集【宋】【元】【明】，＝侯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＋（中）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＋（中）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姤＝</w:t>
      </w:r>
      <w:r>
        <w:rPr>
          <w:rStyle w:val="Gaiji"/>
          <w:rFonts w:ascii="Times New Roman" w:hAnsi="Times New Roman" w:cs="Times New Roman"/>
        </w:rPr>
        <w:t>妬</w:t>
      </w:r>
      <w:r>
        <w:rPr/>
        <w:t>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今＝今汝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偽〕－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可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氂＝豪釐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曇＋（止止瞿曇）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＋（者）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（飲）＋飯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當＝當以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各＋（各）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（供）＋辦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源＝原【宋】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有【聖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助＝歡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所〕－【聖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洹＝恒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捔論議＝欲捔議論【宋】【元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束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令＝令使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繞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5:55:00Z</dcterms:created>
  <dc:creator>metta</dc:creator>
  <dc:description/>
  <cp:keywords/>
  <dc:language>en-US</dc:language>
  <cp:lastModifiedBy>Friends</cp:lastModifiedBy>
  <dcterms:modified xsi:type="dcterms:W3CDTF">2018-07-09T07:45:00Z</dcterms:modified>
  <cp:revision>11</cp:revision>
  <dc:subject/>
  <dc:title>No</dc:title>
</cp:coreProperties>
</file>