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三十六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993~102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06] </w:t>
      </w:r>
      <w:r>
        <w:rPr>
          <w:rFonts w:ascii="Times New Roman" w:hAnsi="Times New Roman" w:cs="Times New Roman" w:eastAsia="新細明體;PMingLiU"/>
          <w:color w:val="000000"/>
        </w:rPr>
        <w:t>時。有諸上座比丘隨佛左右。依止而住。所謂尊者阿若憍陳如．尊者摩訶迦葉．尊者舍利弗．尊者摩訶目揵連．尊者阿那律陀．尊者二十億耳．尊者陀羅驃摩羅子．尊者婆那迦婆娑．尊者耶舍舍羅迦毘訶利．尊者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那．尊者分陀檀尼迦。如此及餘上座比丘隨佛左右。依止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12] </w:t>
      </w:r>
      <w:r>
        <w:rPr>
          <w:rFonts w:ascii="Times New Roman" w:hAnsi="Times New Roman" w:cs="Times New Roman" w:eastAsia="新細明體;PMingLiU"/>
          <w:color w:val="000000"/>
        </w:rPr>
        <w:t>時。尊者婆耆舍住舍衛國東園鹿子母講堂。時。尊者婆耆舍作是念。今日世尊在舍衛國祇樹給孤獨園。諸上座比丘隨佛左右。依止而住。我今當往至世尊所。各各說偈歎諸上座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16] </w:t>
      </w:r>
      <w:r>
        <w:rPr>
          <w:rFonts w:ascii="Times New Roman" w:hAnsi="Times New Roman" w:cs="Times New Roman" w:eastAsia="新細明體;PMingLiU"/>
          <w:color w:val="000000"/>
        </w:rPr>
        <w:t>作是念已。往詣佛所。稽首佛足。退住一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上上座比丘　　已斷諸貪欲　超過諸世間　　一切之積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深智少言說　　勇猛勤方便　道德淨明顯　　我今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伏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Lg"/>
          <w:rFonts w:ascii="Times New Roman" w:hAnsi="Times New Roman" w:cs="Times New Roman" w:eastAsia="新細明體;PMingLiU"/>
        </w:rPr>
        <w:t>怨　　遠離於群聚　不為五欲縛　　常習於空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虛而寡欲　　我今稽首禮　遮羅延勝族　　禪思不放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內心樂正受　　清淨離塵穢　辯慧顯深義　　是故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得神通慧　　超諸神通力　六神通眾中　　自在無所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神通最勝故　　是故稽首禮　於大千世界　　五道諸趣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乃至於梵世　　人天優劣想　淨天眼悉見　　是故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精勤方便力　　斷除諸愛集　壞裂生死網　　心常樂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諸悕望想　　超度於彼岸　清淨無塵穢　　是故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永離諸恐畏　　無依離財物　知足度疑惑　　伏諸魔怨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念觀清淨　　是故稽首禮　無有諸世間　　煩惱棘刺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結縛使永除　　三有因緣斷　精練滅諸垢　　究竟明顯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林離林去　　是故稽首禮　無舍宅所依　　幻偽癡恚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諸愛喜　　出一切見處　清淨無瑕穢　　是故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自在轉　　堅固不傾動　智慧大德力　　難伏魔能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除無明結　　是故稽首禮　大人離闇冥　　寂滅牟尼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法離垢過　　光明自顯照　照一切世界　　是故名為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地神虛空天　　三十三天子　光明悉映障　　是故名為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度生死有邊　　超踰越群眾　柔弱善調伏　　正覺第一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一切結縛　　伏一切異道　降一切魔怨　　得無上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塵滅諸垢　　是故稽首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04] </w:t>
      </w:r>
      <w:r>
        <w:rPr>
          <w:rFonts w:ascii="Times New Roman" w:hAnsi="Times New Roman" w:cs="Times New Roman" w:eastAsia="新細明體;PMingLiU"/>
          <w:color w:val="000000"/>
        </w:rPr>
        <w:t>尊者婆耆舍偈讚歎時。諸比丘聞其所說。皆大歡喜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07] </w:t>
      </w:r>
      <w:r>
        <w:rPr>
          <w:rFonts w:ascii="Times New Roman" w:hAnsi="Times New Roman" w:cs="Times New Roman" w:eastAsia="新細明體;PMingLiU"/>
          <w:color w:val="000000"/>
        </w:rPr>
        <w:t>時。尊者婆耆舍住舍衛國東園鹿子母講堂。疾病困篤。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為看病人。供給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09] </w:t>
      </w:r>
      <w:r>
        <w:rPr>
          <w:rFonts w:ascii="Times New Roman" w:hAnsi="Times New Roman" w:cs="Times New Roman" w:eastAsia="新細明體;PMingLiU"/>
          <w:color w:val="000000"/>
        </w:rPr>
        <w:t>時。尊者婆耆舍語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言。汝往詣世尊所。持我語白世尊言。尊者婆耆舍稽首世尊足。問訊世尊少病少惱．起居輕利．得自安樂住不。復作是言。尊者婆耆舍住東園鹿子母講堂。疾病困篤。欲求見世尊。無力方便堪詣世尊。善哉。世尊。願往至東園鹿子母講堂尊者婆耆舍所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16] </w:t>
      </w:r>
      <w:r>
        <w:rPr>
          <w:rFonts w:ascii="Times New Roman" w:hAnsi="Times New Roman" w:cs="Times New Roman" w:eastAsia="新細明體;PMingLiU"/>
          <w:color w:val="000000"/>
        </w:rPr>
        <w:t>時。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即受其語。往詣世尊。稽首佛足。退坐一面。作是言。尊者婆耆舍住東園鹿子母講堂。疾病困篤。願見世尊。無力方便堪能奉見。善哉。世尊。願往東園鹿子母講堂尊者婆耆舍所。為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20] </w:t>
      </w:r>
      <w:r>
        <w:rPr>
          <w:rFonts w:ascii="Times New Roman" w:hAnsi="Times New Roman" w:cs="Times New Roman" w:eastAsia="新細明體;PMingLiU"/>
          <w:color w:val="000000"/>
        </w:rPr>
        <w:t>爾時。世尊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21] </w:t>
      </w:r>
      <w:r>
        <w:rPr>
          <w:rFonts w:ascii="Times New Roman" w:hAnsi="Times New Roman" w:cs="Times New Roman" w:eastAsia="新細明體;PMingLiU"/>
          <w:color w:val="000000"/>
        </w:rPr>
        <w:t>時。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知佛許已。即從坐起。禮佛足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22] </w:t>
      </w:r>
      <w:r>
        <w:rPr>
          <w:rFonts w:ascii="Times New Roman" w:hAnsi="Times New Roman" w:cs="Times New Roman" w:eastAsia="新細明體;PMingLiU"/>
          <w:color w:val="000000"/>
        </w:rPr>
        <w:t>世尊晡時從禪起。往詣尊者婆耆舍。尊者婆耆舍遙見世尊。憑床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24] </w:t>
      </w:r>
      <w:r>
        <w:rPr>
          <w:rFonts w:ascii="Times New Roman" w:hAnsi="Times New Roman" w:cs="Times New Roman" w:eastAsia="新細明體;PMingLiU"/>
          <w:color w:val="000000"/>
        </w:rPr>
        <w:t>爾時。世尊見尊者婆耆舍憑床欲起。語言。婆耆舍。莫自輕動。世尊即坐。問尊者婆耆舍。汝所患苦。為平和可堪忍不。身諸苦痛為增為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27] </w:t>
      </w:r>
      <w:r>
        <w:rPr>
          <w:rFonts w:ascii="Times New Roman" w:hAnsi="Times New Roman" w:cs="Times New Roman" w:eastAsia="新細明體;PMingLiU"/>
          <w:color w:val="000000"/>
        </w:rPr>
        <w:t>如前焰摩迦修多羅廣說。乃至我所苦患。轉覺其增。不覺其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29] </w:t>
      </w:r>
      <w:r>
        <w:rPr>
          <w:rFonts w:ascii="Times New Roman" w:hAnsi="Times New Roman" w:cs="Times New Roman" w:eastAsia="新細明體;PMingLiU"/>
          <w:color w:val="000000"/>
        </w:rPr>
        <w:t>佛告婆耆舍。我今問汝。隨意答我。汝得心不染．不著．不污．解脫．離諸顛倒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a02] </w:t>
      </w:r>
      <w:r>
        <w:rPr>
          <w:rFonts w:ascii="Times New Roman" w:hAnsi="Times New Roman" w:cs="Times New Roman" w:eastAsia="新細明體;PMingLiU"/>
          <w:color w:val="000000"/>
        </w:rPr>
        <w:t>婆耆舍白佛言。我心不染．不著．不污．解脫．離諸顛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a03] </w:t>
      </w:r>
      <w:r>
        <w:rPr>
          <w:rFonts w:ascii="Times New Roman" w:hAnsi="Times New Roman" w:cs="Times New Roman" w:eastAsia="新細明體;PMingLiU"/>
          <w:color w:val="000000"/>
        </w:rPr>
        <w:t>佛告婆耆舍。汝云何得心不染．不著．不污．解脫．離諸顛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a04] </w:t>
      </w:r>
      <w:r>
        <w:rPr>
          <w:rFonts w:ascii="Times New Roman" w:hAnsi="Times New Roman" w:cs="Times New Roman" w:eastAsia="新細明體;PMingLiU"/>
          <w:color w:val="000000"/>
        </w:rPr>
        <w:t>婆耆舍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我過去眼識於色。心不顧念。於未來色不欣想。於現在色不著。我過去．未來．現在眼識於色。貪欲愛樂念於彼得盡。無欲．滅．沒．息．離．解脫。心解脫已。是故不染．不著．不污．離諸顛倒。正受而住。如是耳．鼻．舌．身．意識。過去於法。心不顧念。未來不欣。現在不著。過去．未來．現在法中。念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盡。無欲．滅．沒．息．離．解脫。心解脫已。是故不染．不著．不污．解脫．離諸顛倒。正受而住。唯願世尊今日最後饒益於我。聽我說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a14] </w:t>
      </w:r>
      <w:r>
        <w:rPr>
          <w:rFonts w:ascii="Times New Roman" w:hAnsi="Times New Roman" w:cs="Times New Roman" w:eastAsia="新細明體;PMingLiU"/>
          <w:color w:val="000000"/>
        </w:rPr>
        <w:t>佛告婆耆舍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a15] </w:t>
      </w:r>
      <w:r>
        <w:rPr>
          <w:rFonts w:ascii="Times New Roman" w:hAnsi="Times New Roman" w:cs="Times New Roman" w:eastAsia="新細明體;PMingLiU"/>
          <w:color w:val="000000"/>
        </w:rPr>
        <w:t>尊者婆耆舍起。正身端坐。繫念在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住佛前　　稽首恭敬禮　於一切諸法　　悉皆得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解諸法相　　深信樂正法　世尊等正覺　　世尊為大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降魔怨　　世尊大牟尼　滅除一切使　　自度群生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於世間　　諸法悉覺知　世間悉無有　　知法過佛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諸天人中　　亦無與佛等　是故我今日　　稽首大精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稽首士之上　　拔諸愛欲刺　我今是最後　　得見於世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稽首日種尊　　暮當般涅槃　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繫正念　　於此朽壞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餘勢之所起　　從今夜永滅　三界不復染　　入無餘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受及樂受　　亦不苦不樂　從觸因緣生　　於今悉永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受及樂受　　亦不苦不樂　從觸因緣生　　於今悉已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內及與外　　苦樂等諸受　於受無所著　　正智正繫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初中最後　　諸聚無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　諸聚既已斷　　了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見真實者　　說九十一劫　三劫中不空　　有大仙人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餘空無洲依　　唯畏恐怖劫　當知大仙人　　乃復出於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安慰諸天人　　開眼離塵冥　示悟諸眾生　　令覺一切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苦及苦集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Style w:val="Lg"/>
          <w:rFonts w:ascii="Times New Roman" w:hAnsi="Times New Roman" w:cs="Times New Roman" w:eastAsia="新細明體;PMingLiU"/>
        </w:rPr>
        <w:t>苦之寂滅　賢聖八正道　　安隱趣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難得者　　現前悉皆得　生世得人身　　演說於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己之所欲　　離垢求清淨　專修其己利　　勿令空無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則生憂　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於地獄苦　於所說正法　　不樂不欲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久處生死　　輪迴息無期　長夜懷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　　如商人失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眾慶集　　無復生老死　輪迴悉已斷　　不復重受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識河水流　　於今悉枯竭　已拔陰根本　　連鎖不相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養大師畢　　所作者已作　重擔悉已捨　　有流悉已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復樂受生　　亦無死可惡　正智正繫念　　唯待終時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念空野龍象　　六十雄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　一旦免枷鎖　　逸樂山林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婆耆舍亦然　　大師口生子　厭捨於徒眾　　正念待時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告於汝等　　諸來集會者　聽我最後偈　　其義所饒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者悉歸滅　　諸行無有常　速生速死法　　何可久依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強其志　　精勤方便求　觀察有恐怖　　隨順牟尼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速盡此苦陰　　勿復增輪轉　佛口所生子　　歎說此偈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長辭於大眾　　婆耆舍涅槃　彼以慈悲故　　說此無上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者婆耆舍　　如來法生子　垂心哀愍故　　說此無上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然後般涅槃　　一切當敬禮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c25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0c27] </w:t>
      </w:r>
      <w:r>
        <w:rPr>
          <w:rFonts w:ascii="Times New Roman" w:hAnsi="Times New Roman" w:cs="Times New Roman" w:eastAsia="新細明體;PMingLiU"/>
          <w:color w:val="000000"/>
        </w:rPr>
        <w:t>時。彼天子而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阿練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比丘　　住於空閑處　寂靜修梵行　　於一坐而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何因緣故　　顏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鮮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0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過去無憂　　未來不欣樂　現在隨所得　　正智繫念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飯食繫念故　　顏色常鮮澤　未來心馳想　　過去追憂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火自煎　　如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斷生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0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1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14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16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欲起憍慢　　善自調其心　未曾修寂默　　亦不入正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處林而放逸　　不度死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2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已離於憍慢　　心常入正受　明智善分別　　解脫一切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一處閑林　　其心不放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死魔怨　　疾得度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2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28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3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a3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01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03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得晝夜　　功德常增長　云何得生天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願為解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0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種植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故　　林樹蔭清涼　橋船以濟度　　造作福德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穿井供渴乏　　客舍給行旅　如此之功德　　日夜常增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法戒具足　　緣斯得生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1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1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18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20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何得大力　　施何得妙色　施何得安樂　　施何得明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習何等施　　名曰一切施　今啟問世尊　　願為分別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2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食得大力　　施衣得妙色　施乘得安樂　　施燈得明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舘</w:t>
      </w:r>
      <w:r>
        <w:rPr>
          <w:rStyle w:val="Lg"/>
          <w:rFonts w:ascii="Times New Roman" w:hAnsi="Times New Roman" w:cs="Times New Roman" w:eastAsia="新細明體;PMingLiU"/>
        </w:rPr>
        <w:t>以待賓　　是名一切施　以法而誨彼　　是則施甘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b30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03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06] </w:t>
      </w:r>
      <w:r>
        <w:rPr>
          <w:rFonts w:ascii="Times New Roman" w:hAnsi="Times New Roman" w:cs="Times New Roman" w:eastAsia="新細明體;PMingLiU"/>
          <w:color w:val="000000"/>
        </w:rPr>
        <w:t>時。有天子名</w:t>
      </w:r>
      <w:r>
        <w:rPr>
          <w:rFonts w:ascii="Times New Roman" w:hAnsi="Times New Roman" w:cs="Times New Roman" w:eastAsia="新細明體;PMingLiU"/>
          <w:color w:val="0000FF"/>
        </w:rPr>
        <w:t>悉鞞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08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天及世人　　於食悉欣樂　頗有諸世間　　福樂自隨逐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12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信心惠施　　此世及後世　隨其所至處　　福報常影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捨慳　　行無垢惠施　施已心歡喜　　此世他世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17] </w:t>
      </w:r>
      <w:r>
        <w:rPr>
          <w:rFonts w:ascii="Times New Roman" w:hAnsi="Times New Roman" w:cs="Times New Roman" w:eastAsia="新細明體;PMingLiU"/>
          <w:color w:val="000000"/>
        </w:rPr>
        <w:t>時。彼悉鞞梨天子白佛言。奇哉。世尊。善說斯義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信心惠施　　此世及他世　隨其所至處　　福報常影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捨慳　　行無垢惠施　施已心歡喜　　此世他世受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23] </w:t>
      </w:r>
      <w:r>
        <w:rPr>
          <w:rFonts w:ascii="Times New Roman" w:hAnsi="Times New Roman" w:cs="Times New Roman" w:eastAsia="新細明體;PMingLiU"/>
          <w:color w:val="000000"/>
        </w:rPr>
        <w:t>悉鞞梨天子白佛言。世尊。我自知過去世時曾為國王。名悉鞞梨。於四城門普施為福。於其城內有四交道。亦於其中布施作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1c26] </w:t>
      </w:r>
      <w:r>
        <w:rPr>
          <w:rFonts w:ascii="Times New Roman" w:hAnsi="Times New Roman" w:cs="Times New Roman" w:eastAsia="新細明體;PMingLiU"/>
          <w:color w:val="000000"/>
        </w:rPr>
        <w:t>時。有第一夫人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我言。大王大作福德。而我無力修諸福業。我時告言。城東門外布施作福悉皆屬汝。時。諸王子復來白我。大王多作功德。夫人亦同。而我無力作諸福業。我今願得依於大王少作功德。我時答言。城南門外所作施福悉皆屬汝。時。有大臣復來白我。今日大王多作功德。夫人．王子悉皆共之。而我無力作諸福業。願依大王少有所作。我時告言。城西門外所作施福悉皆屬汝。時。諸將士復來白我。今日大王多作功德。夫人．太子及諸大臣悉皆共之。唯我無力能修福業。願依大王得有所作。我時答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門外所作施福悉皆屬汝。國中庶民復來白我。今日大王多作功德。夫人．王子．大臣．諸將悉皆共之。唯我無力不能修福。願依大王少有所作。我時答言。於其城內四交道頭所作施福悉屬汝等。爾時。國王夫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大臣．將士．庶民悉皆惠施。作諸功德。我先所作惠施功德於茲則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a15] </w:t>
      </w:r>
      <w:r>
        <w:rPr>
          <w:rFonts w:ascii="Times New Roman" w:hAnsi="Times New Roman" w:cs="Times New Roman" w:eastAsia="新細明體;PMingLiU"/>
          <w:color w:val="000000"/>
        </w:rPr>
        <w:t>時。我所使諸作福者。還至我所。為我作禮而白我言。大王當知。諸修福處。夫人．王子．大臣．將士及諸庶民各據其處。行施作福。大王所施於茲則斷。我時答言。善男子。諸方邊國歲輸財物應入我者。分半入庫。分其半分。即於彼處惠施作福。彼聞教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詣邊國。集諸財物。半送於庫。半留於彼惠施作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a22] </w:t>
      </w:r>
      <w:r>
        <w:rPr>
          <w:rFonts w:ascii="Times New Roman" w:hAnsi="Times New Roman" w:cs="Times New Roman" w:eastAsia="新細明體;PMingLiU"/>
          <w:color w:val="000000"/>
        </w:rPr>
        <w:t>我先長夜如是惠施作福。長夜常得可愛．可念．可意福報。常受快樂。無有窮極。以斯福業及福果福報。悉皆入於大功德聚數。譬如五大河合為一流。所謂恒河．耶蒲那．薩羅由．伊羅跋提．摩醯。如是五河合為一流。無有人能量其河水百千萬億斗斛之數。彼大河水得為大水聚數。我亦如是。所作功德果．功德報不可稱量。悉得入於大功德聚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01] </w:t>
      </w:r>
      <w:r>
        <w:rPr>
          <w:rFonts w:ascii="Times New Roman" w:hAnsi="Times New Roman" w:cs="Times New Roman" w:eastAsia="新細明體;PMingLiU"/>
          <w:color w:val="000000"/>
        </w:rPr>
        <w:t>爾時。悉鞞梨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04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皆悉遍照祇樹給孤獨園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62b06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等人能為　　遠遊善知識　何等人能為　　居家善知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等人能為　　通財善知識　何等人能為　　後世善知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12] </w:t>
      </w:r>
      <w:r>
        <w:rPr>
          <w:rFonts w:ascii="Times New Roman" w:hAnsi="Times New Roman" w:cs="Times New Roman" w:eastAsia="新細明體;PMingLiU"/>
          <w:color w:val="000000"/>
        </w:rPr>
        <w:t>爾時。世尊以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商人之導師　　遊行善知識　貞祥賢良妻　　居家善知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宗親相習近　　通財善知識　自所修功德　　後世善知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1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20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23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b25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冥運持命去　　故令人短壽　為老所侵迫　　而無救護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斯老病死　　令人大恐怖　唯作諸功德　　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至樂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0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冥運持命去　　故令人短壽　為老所侵迫　　而無救護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此有餘過　　令人大恐怖　當斷世貪愛　　無餘涅槃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0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10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13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15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除於幾法　　幾法應棄捨　而復於幾法　　增上方便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幾聚應超越　　比丘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2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除五捨五　　增修於五根　超越五和合　　比丘度流淵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23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26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c29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0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幾人於覺眠　　幾人於眠覺　幾人取塵垢　　幾人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0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五人於覺眠　　五人於眠覺　五人取於垢　　五人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09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12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15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17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母子更相喜　　牛主樂其牛　眾生樂有餘　　無樂無餘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母子更相憂　　牛主憂其牛　有餘眾生憂　　無餘則無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3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6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9] </w:t>
      </w:r>
      <w:r>
        <w:rPr>
          <w:rFonts w:ascii="Times New Roman" w:hAnsi="Times New Roman" w:cs="Times New Roman" w:eastAsia="新細明體;PMingLiU"/>
          <w:color w:val="000000"/>
        </w:rPr>
        <w:t>時。有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0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等人之物　　何名第一伴　以何而活命　　眾生何處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0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田宅眾生有　　賢妻第一伴　飲食已存命　　業為眾生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0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1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14] </w:t>
      </w:r>
      <w:r>
        <w:rPr>
          <w:rFonts w:ascii="Times New Roman" w:hAnsi="Times New Roman" w:cs="Times New Roman" w:eastAsia="新細明體;PMingLiU"/>
          <w:color w:val="000000"/>
        </w:rPr>
        <w:t>時。有天子容色絕妙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15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愛無過子　　財無貴於牛　光明無過日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無過海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1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無過於己　　財無過於穀　光明無過慧　　薩羅無過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2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2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28] </w:t>
      </w:r>
      <w:r>
        <w:rPr>
          <w:rFonts w:ascii="Times New Roman" w:hAnsi="Times New Roman" w:cs="Times New Roman" w:eastAsia="新細明體;PMingLiU"/>
          <w:color w:val="000000"/>
        </w:rPr>
        <w:t>時。有天子容色絕妙。來詣佛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b29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利兩足尊　　</w:t>
      </w:r>
      <w:r>
        <w:rPr>
          <w:rStyle w:val="Gaiji"/>
          <w:rFonts w:ascii="Times New Roman" w:hAnsi="Times New Roman" w:cs="Times New Roman" w:eastAsia="Times New Roman"/>
          <w:color w:val="00804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7"/>
      </w:r>
      <w:r>
        <w:rPr>
          <w:rStyle w:val="Lg"/>
          <w:rFonts w:ascii="Times New Roman" w:hAnsi="Times New Roman" w:cs="Times New Roman" w:eastAsia="新細明體;PMingLiU"/>
        </w:rPr>
        <w:t>牛四足勝　童英為上妻　　貴生為上子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正覺兩足尊　　生馬四足勝　順夫為賢妻　　漏盡子之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0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10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13] </w:t>
      </w:r>
      <w:r>
        <w:rPr>
          <w:rFonts w:ascii="Times New Roman" w:hAnsi="Times New Roman" w:cs="Times New Roman" w:eastAsia="新細明體;PMingLiU"/>
          <w:color w:val="000000"/>
        </w:rPr>
        <w:t>時。有天子容色絕妙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14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從地起眾生　　何者為最勝　於空墮落者　　復以何勝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凡所祈請處　　何者最第一　於諸言語中　　何者為上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20] </w:t>
      </w:r>
      <w:r>
        <w:rPr>
          <w:rFonts w:ascii="Times New Roman" w:hAnsi="Times New Roman" w:cs="Times New Roman" w:eastAsia="新細明體;PMingLiU"/>
          <w:color w:val="000000"/>
        </w:rPr>
        <w:t>時。有一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本為田家子。今得生天上。以本習故。即便說偈答彼天子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五穀從地生　　是則為最勝　種子於空中　　落地為最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Lg"/>
          <w:rFonts w:ascii="Times New Roman" w:hAnsi="Times New Roman" w:cs="Times New Roman" w:eastAsia="新細明體;PMingLiU"/>
        </w:rPr>
        <w:t>牛資養人　　是則依中勝　愛子有所說　　是則言中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26] </w:t>
      </w:r>
      <w:r>
        <w:rPr>
          <w:rFonts w:ascii="Times New Roman" w:hAnsi="Times New Roman" w:cs="Times New Roman" w:eastAsia="新細明體;PMingLiU"/>
          <w:color w:val="000000"/>
        </w:rPr>
        <w:t>彼發問天子語答者言。我不問汝。何故多言輕躁妄說。我自說偈問世尊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從地起眾生　　何者為最勝　於空墮地者　　復以何為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凡所祈請處　　何者為最勝　於諸言語中　　何者為上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0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從下踊出者　　三明為最上　從空流下者　　三明亦第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聖弟子僧　　是師依之上　如來之所說　　諸說之最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64a08]</w:t>
      </w:r>
      <w:r>
        <w:rPr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幾法起　　幾法相順可　世幾法取愛　　世幾法損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六法等起　　世六法順可　世六法取愛　　世六法損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1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17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20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2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持世間去　　誰拘牽世間　何等為一法　　制御於世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2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持世間去　　心拘引世間　其心為一法　　能制御世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2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02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05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07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縛於世間　　誰調伏令解　斷除何等法　　說名得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能縛世間　　調伏欲解脫　斷除愛欲者　　說名得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13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16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19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21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掩於世間　　誰遮絡世間　誰結縛眾生　　何處建立世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2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衰老掩世間　　死遮絡世間　愛繫縛眾生　　法建立世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b2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02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05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07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隱彼世間　　誰繫於世間　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於眾生　　誰建眾生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明覆世間　　愛結縛眾生　隱覆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憶</w:t>
      </w:r>
      <w:r>
        <w:rPr>
          <w:rStyle w:val="Lg"/>
          <w:rFonts w:ascii="Times New Roman" w:hAnsi="Times New Roman" w:cs="Times New Roman" w:eastAsia="新細明體;PMingLiU"/>
        </w:rPr>
        <w:t>眾生　　我慢眾生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14] </w:t>
      </w:r>
      <w:r>
        <w:rPr>
          <w:rFonts w:ascii="Times New Roman" w:hAnsi="Times New Roman" w:cs="Times New Roman" w:eastAsia="新細明體;PMingLiU"/>
          <w:color w:val="000000"/>
        </w:rPr>
        <w:t>時。彼天子即復說偈而問佛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無有覆蓋　　誰復無愛結　誰即出隱覆　　誰不建慢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等正覺　　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Style w:val="Lg"/>
          <w:rFonts w:ascii="Times New Roman" w:hAnsi="Times New Roman" w:cs="Times New Roman" w:eastAsia="新細明體;PMingLiU"/>
        </w:rPr>
        <w:t>心解脫　不為無明覆　　亦無愛結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超出於隱覆　　摧滅我慢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2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2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27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c29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等為上士　　所有資財物　云何善修習　　而致於安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眾味中　　得為最上味　云何眾生中　　得為第一壽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0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清淨信樂心　　名士夫勝財　修行於正法　　能招安樂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真諦之妙說　　是則味之上　賢聖智慧命　　是為壽中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1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1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17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19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為比丘　　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之第二　云何為比丘　　隨順教授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於何處　　遊心自娛樂　娛樂彼處已　　能斷諸結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2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為同己二　　智慧教授者　涅槃喜樂處　　比丘斷結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a2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02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05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07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善至老　　云何善建立　云何為人寶　　云何賊不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正戒善至老　　淨信善建立　智慧為人寶　　功德賊不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13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16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19] </w:t>
      </w:r>
      <w:r>
        <w:rPr>
          <w:rFonts w:ascii="Times New Roman" w:hAnsi="Times New Roman" w:cs="Times New Roman" w:eastAsia="新細明體;PMingLiU"/>
          <w:color w:val="000000"/>
        </w:rPr>
        <w:t>時。有天子容色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21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生眾生　　何等前驅馳　云何起生死　　何者不解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2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欲生眾生　　意在前驅馳　眾生起生死　　苦法不解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b2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0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04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06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生眾生　　何等前驅馳　云何起生死　　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可依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0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欲生眾生　　意在前驅馳　眾生起生死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者可依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1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1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18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20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生眾生　　何等前驅馳　云何起生死　　何法甚可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愛欲生眾生　　意在前驅馳　眾生起生死　　業為甚可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2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5c29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03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05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名為非道　　云何日夜遷　云何垢梵行　　云何累世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08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名非道　　壽命日夜遷　女人梵行垢　　女則累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熾然修梵行　　已洗諸非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  <w:color w:val="000000"/>
        </w:rPr>
        <w:t>　時彼天子復說偈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1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18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20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映世間　　何法無有上　何等為一法　　普制御眾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名者映世間　　名者世無上　唯有一名法　　能制御世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2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a29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03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05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法為偈因　　以何莊嚴偈　偈者何所依　　何者為偈體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08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者是偈因　　文字莊嚴偈　名者偈所依　　造作為偈體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1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1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17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19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知車乘　　云何復知火　云何知國土　　云何知妻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幢蓋知車　　見煙則知火　見王知國土　　見夫知其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2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6b29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三十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56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留＝樓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而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5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＋（念）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超＝越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＝遇【宋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隣</w:t>
      </w:r>
      <w:r>
        <w:rPr/>
        <w:t>＝憐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悔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10. Ara</w:t>
      </w:r>
      <w:r>
        <w:rPr>
          <w:rStyle w:val="Gaiji"/>
          <w:rFonts w:eastAsia="Arial Unicode MS" w:cs="Times New Roman"/>
        </w:rPr>
        <w:t>ññ</w:t>
      </w:r>
      <w:r>
        <w:rPr/>
        <w:t>e.</w:t>
      </w:r>
      <w:r>
        <w:rPr/>
        <w:t>，《別譯雜阿含經》</w:t>
      </w:r>
      <w:r>
        <w:rPr/>
        <w:t>(132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練若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持【宋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雹＝暴【宋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9. M</w:t>
      </w:r>
      <w:r>
        <w:rPr>
          <w:rStyle w:val="Gaiji"/>
          <w:rFonts w:eastAsia="Arial Unicode MS" w:cs="Times New Roman"/>
        </w:rPr>
        <w:t>ā</w:t>
      </w:r>
      <w:r>
        <w:rPr/>
        <w:t>nak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133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5. 7. Vanaropa.</w:t>
      </w:r>
      <w:r>
        <w:rPr/>
        <w:t>，《別譯雜阿含經》</w:t>
      </w:r>
      <w:r>
        <w:rPr/>
        <w:t>(134)</w:t>
      </w:r>
      <w:r>
        <w:rPr/>
        <w:t>，〔如是…不現〕此經全部－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5. 2. Ki</w:t>
      </w:r>
      <w:r>
        <w:rPr>
          <w:rStyle w:val="Gaiji"/>
          <w:rFonts w:eastAsia="Arial Unicode MS" w:cs="Times New Roman"/>
        </w:rPr>
        <w:t>ṃ</w:t>
      </w:r>
      <w:r>
        <w:rPr/>
        <w:t>dada.</w:t>
      </w:r>
      <w:r>
        <w:rPr/>
        <w:t>，《別譯雜阿含經》</w:t>
      </w:r>
      <w:r>
        <w:rPr/>
        <w:t>(135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3. Ser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136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鞞梨～</w:t>
      </w:r>
      <w:r>
        <w:rPr/>
        <w:t>Ser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以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詣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北＝北城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王子〕－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往〕－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3. Mitta.</w:t>
      </w:r>
      <w:r>
        <w:rPr/>
        <w:t>，《別譯雜阿含經》</w:t>
      </w:r>
      <w:r>
        <w:rPr/>
        <w:t>(137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3. Upaneyya.</w:t>
      </w:r>
      <w:r>
        <w:rPr/>
        <w:t>，《別譯雜阿含經》</w:t>
      </w:r>
      <w:r>
        <w:rPr/>
        <w:t>(138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5. Kati chande.</w:t>
      </w:r>
      <w:r>
        <w:rPr/>
        <w:t>，《別譯雜阿含經》</w:t>
      </w:r>
      <w:r>
        <w:rPr/>
        <w:t>(140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駃＝駛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6. J</w:t>
      </w:r>
      <w:r>
        <w:rPr>
          <w:rStyle w:val="Gaiji"/>
          <w:rFonts w:eastAsia="Arial Unicode MS" w:cs="Times New Roman"/>
        </w:rPr>
        <w:t>ā</w:t>
      </w:r>
      <w:r>
        <w:rPr/>
        <w:t>gara.</w:t>
      </w:r>
      <w:r>
        <w:rPr/>
        <w:t>，《別譯雜阿含經》</w:t>
      </w:r>
      <w:r>
        <w:rPr/>
        <w:t>(141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2. Nandati.</w:t>
      </w:r>
      <w:r>
        <w:rPr/>
        <w:t>，《別譯雜阿含經》</w:t>
      </w:r>
      <w:r>
        <w:rPr/>
        <w:t>(142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4. Vatthu.</w:t>
      </w:r>
      <w:r>
        <w:rPr/>
        <w:t>，《別譯雜阿含經》</w:t>
      </w:r>
      <w:r>
        <w:rPr/>
        <w:t>(231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3. Natthi puttasamam.</w:t>
      </w:r>
      <w:r>
        <w:rPr/>
        <w:t>，《別譯雜阿含經》</w:t>
      </w:r>
      <w:r>
        <w:rPr/>
        <w:t>(232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羅～</w:t>
      </w:r>
      <w:r>
        <w:rPr/>
        <w:t>Samudd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4. Khattiya.</w:t>
      </w:r>
      <w:r>
        <w:rPr/>
        <w:t>，《別譯雜阿含經》</w:t>
      </w:r>
      <w:r>
        <w:rPr/>
        <w:t>(233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＝佛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利～</w:t>
      </w:r>
      <w:r>
        <w:rPr/>
        <w:t>Khattiy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絳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糸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＝犎【宋】＊【元】＊【明】＊，＝</w:t>
      </w:r>
      <w:r>
        <w:rPr>
          <w:rStyle w:val="Gaiji"/>
          <w:rFonts w:ascii="Times New Roman" w:hAnsi="Times New Roman" w:cs="Times New Roman"/>
        </w:rPr>
        <w:t>峯</w:t>
      </w:r>
      <w:r>
        <w:rPr/>
        <w:t>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8. 4. Vn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  <w:r>
        <w:rPr/>
        <w:t>，《別譯雜阿含經》</w:t>
      </w:r>
      <w:r>
        <w:rPr/>
        <w:t>(234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子〕－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7. 10. Loka.</w:t>
      </w:r>
      <w:r>
        <w:rPr/>
        <w:t>，《別譯雜阿含經》</w:t>
      </w:r>
      <w:r>
        <w:rPr/>
        <w:t>(235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7. 2. Citta.</w:t>
      </w:r>
      <w:r>
        <w:rPr/>
        <w:t>，《別譯雜阿含經》</w:t>
      </w:r>
      <w:r>
        <w:rPr/>
        <w:t>(236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7. 4. Sa</w:t>
      </w:r>
      <w:r>
        <w:rPr>
          <w:rStyle w:val="Gaiji"/>
          <w:rFonts w:eastAsia="Arial Unicode MS" w:cs="Times New Roman"/>
        </w:rPr>
        <w:t>ṃ</w:t>
      </w:r>
      <w:r>
        <w:rPr/>
        <w:t>yojana.</w:t>
      </w:r>
      <w:r>
        <w:rPr/>
        <w:t>，《別譯雜阿含經》</w:t>
      </w:r>
      <w:r>
        <w:rPr/>
        <w:t>(237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7. 8. Pihita.</w:t>
      </w:r>
      <w:r>
        <w:rPr/>
        <w:t>，《別譯雜阿含經》</w:t>
      </w:r>
      <w:r>
        <w:rPr/>
        <w:t>(238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239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＝現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憶＝億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者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8. 3. Vitta.</w:t>
      </w:r>
      <w:r>
        <w:rPr/>
        <w:t>，《別譯雜阿含經》</w:t>
      </w:r>
      <w:r>
        <w:rPr/>
        <w:t>(240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9. Dutiya.</w:t>
      </w:r>
      <w:r>
        <w:rPr/>
        <w:t>，《別譯雜阿含經》</w:t>
      </w:r>
      <w:r>
        <w:rPr/>
        <w:t>(241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1. J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242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6. Jan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243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＋（於後夜時）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7. Jan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244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可依怙＝者不解脫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者可依怙＝苦法不解脫【宋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5. Jan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245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8. Uppatho.</w:t>
      </w:r>
      <w:r>
        <w:rPr/>
        <w:t>，《別譯雜阿含經》</w:t>
      </w:r>
      <w:r>
        <w:rPr/>
        <w:t>(246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7. 1. 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247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6. 10. Kavi.</w:t>
      </w:r>
      <w:r>
        <w:rPr/>
        <w:t>，《別譯雜阿含經》</w:t>
      </w:r>
      <w:r>
        <w:rPr/>
        <w:t>(248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8. 2. Ratha.</w:t>
      </w:r>
      <w:r>
        <w:rPr/>
        <w:t>，《別譯雜阿含經》</w:t>
      </w:r>
      <w:r>
        <w:rPr/>
        <w:t>(249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rStyle w:val="Gaiji"/>
          <w:rFonts w:ascii="Times New Roman" w:hAnsi="Times New Roman" w:cs="Times New Roman"/>
          <w:lang w:eastAsia="zh-CN"/>
        </w:rPr>
        <w:t>却</w:t>
      </w:r>
      <w:r>
        <w:rPr>
          <w:lang w:eastAsia="zh-CN"/>
        </w:rPr>
        <w:t>＝退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3:00:00Z</dcterms:created>
  <dc:creator>metta</dc:creator>
  <dc:description/>
  <cp:keywords/>
  <dc:language>en-US</dc:language>
  <cp:lastModifiedBy>Friends</cp:lastModifiedBy>
  <dcterms:modified xsi:type="dcterms:W3CDTF">2018-07-08T12:53:00Z</dcterms:modified>
  <cp:revision>24</cp:revision>
  <dc:subject/>
  <dc:title>No</dc:title>
</cp:coreProperties>
</file>