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卷第三十</w:t>
      </w:r>
      <w:r>
        <w:rPr>
          <w:rStyle w:val="Foot"/>
          <w:color w:val="0000FF"/>
        </w:rPr>
        <w:t>六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b w:val="false"/>
          <w:b w:val="false"/>
          <w:bCs w:val="false"/>
          <w:sz w:val="36"/>
        </w:rPr>
      </w:pPr>
      <w:r>
        <w:rPr>
          <w:rStyle w:val="Headname"/>
          <w:b w:val="false"/>
          <w:bCs w:val="false"/>
          <w:sz w:val="36"/>
        </w:rPr>
        <w:t>八難品第四十</w:t>
      </w:r>
      <w:r>
        <w:rPr>
          <w:rStyle w:val="Foot"/>
          <w:b/>
          <w:bCs/>
        </w:rPr>
        <w:t>二</w:t>
      </w:r>
      <w:r>
        <w:rPr>
          <w:rStyle w:val="FootnoteCharacters"/>
          <w:rStyle w:val="FootnoteAnchor"/>
        </w:rPr>
        <w:footnoteReference w:id="5"/>
      </w:r>
      <w:r>
        <w:rPr>
          <w:rStyle w:val="Foot"/>
        </w:rPr>
        <w:t>之</w:t>
      </w:r>
      <w:r>
        <w:rPr>
          <w:rStyle w:val="FootnoteCharacters"/>
          <w:rStyle w:val="FootnoteAnchor"/>
        </w:rPr>
        <w:footnoteReference w:id="6"/>
      </w:r>
      <w:r>
        <w:rPr>
          <w:rStyle w:val="Foot"/>
        </w:rPr>
        <w:t>一</w:t>
      </w:r>
      <w:r>
        <w:rPr>
          <w:rStyle w:val="FootnoteCharacters"/>
          <w:rStyle w:val="FootnoteAnchor"/>
        </w:rPr>
        <w:footnoteReference w:id="7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凡夫之人不聞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時節。比丘當知。有八不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節。人不得修行。云何為八。若如來出現世時。廣演法教。得至涅槃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所行。然此眾生在地獄中。不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是謂初一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13] </w:t>
      </w:r>
      <w:r>
        <w:rPr>
          <w:rFonts w:ascii="Times New Roman" w:hAnsi="Times New Roman" w:cs="Times New Roman" w:eastAsia="新細明體;PMingLiU"/>
          <w:color w:val="000000"/>
        </w:rPr>
        <w:t>若復如來出現世時。廣演法教。然此眾生在畜生中。不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是謂第二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14] </w:t>
      </w:r>
      <w:r>
        <w:rPr>
          <w:rFonts w:ascii="Times New Roman" w:hAnsi="Times New Roman" w:cs="Times New Roman" w:eastAsia="新細明體;PMingLiU"/>
          <w:color w:val="000000"/>
        </w:rPr>
        <w:t>復次。如來出現世時。廣說法教。然此眾生在餓鬼中。不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第三之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16] </w:t>
      </w:r>
      <w:r>
        <w:rPr>
          <w:rFonts w:ascii="Times New Roman" w:hAnsi="Times New Roman" w:cs="Times New Roman" w:eastAsia="新細明體;PMingLiU"/>
          <w:color w:val="000000"/>
        </w:rPr>
        <w:t>復次。如來出現世時。廣演法教。然此眾生在長壽天上。不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是謂第四之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18] </w:t>
      </w:r>
      <w:r>
        <w:rPr>
          <w:rFonts w:ascii="Times New Roman" w:hAnsi="Times New Roman" w:cs="Times New Roman" w:eastAsia="新細明體;PMingLiU"/>
          <w:color w:val="000000"/>
        </w:rPr>
        <w:t>復次。如來出現世時。廣演法教。然此眾生在邊地生。誹謗賢聖。造諸邪業。是謂第五之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21] </w:t>
      </w:r>
      <w:r>
        <w:rPr>
          <w:rFonts w:ascii="Times New Roman" w:hAnsi="Times New Roman" w:cs="Times New Roman" w:eastAsia="新細明體;PMingLiU"/>
          <w:color w:val="000000"/>
        </w:rPr>
        <w:t>復次。如來出現世時。廣演法教。得至涅槃。然此眾生生於中國。又且六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完具。亦復不別善惡之法。是謂第六之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23] </w:t>
      </w:r>
      <w:r>
        <w:rPr>
          <w:rFonts w:ascii="Times New Roman" w:hAnsi="Times New Roman" w:cs="Times New Roman" w:eastAsia="新細明體;PMingLiU"/>
          <w:color w:val="000000"/>
        </w:rPr>
        <w:t>若復如來出現世時。廣演法教。得至涅槃。然此眾生在於中國。雖復六情完具。無所缺漏。然彼眾生心識邪見。無人．無施．亦無受者。亦無善惡之報。無今世．後世。亦無父母。世無沙門．婆羅門等成就得阿羅漢者。自身作證而自遊樂。是謂第七之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29] </w:t>
      </w:r>
      <w:r>
        <w:rPr>
          <w:rFonts w:ascii="Times New Roman" w:hAnsi="Times New Roman" w:cs="Times New Roman" w:eastAsia="新細明體;PMingLiU"/>
          <w:color w:val="000000"/>
        </w:rPr>
        <w:t>復次。如來不出現世。亦復不說法使至涅槃者。又此眾生生在中國。六情完具。堪任受法。聰明高才。聞法則解。修行正見。便有物．有施．有受者。有善惡之報。有今世．後世。世有沙門．婆羅門等修正見。取證得阿羅漢者。是謂第八之難。非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所修行。是謂。比丘。有此八難。非梵行所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07] </w:t>
      </w:r>
      <w:r>
        <w:rPr>
          <w:rFonts w:ascii="Times New Roman" w:hAnsi="Times New Roman" w:cs="Times New Roman" w:eastAsia="新細明體;PMingLiU"/>
          <w:color w:val="000000"/>
        </w:rPr>
        <w:t>於是。比丘。有一時節法。梵行人所修行。云何為一。於是。如來出現世時。廣演法教。得至涅槃。然此人生在中國。世智辯聰。觸物皆明。修行正見。亦能分別善惡之法。有今世．後世。世有沙門．婆羅門等修正見。取證得阿羅漢者。是謂梵行人修行一法。得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13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八難非一類　　令人不得道　如今現在前　　世間不可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當學正法　　亦莫失是處　追憶過去等　　便生地獄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是斷無欲　　思惟於正法　久存於世間　　而無斷滅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是斷無欲　　思惟於正法　永斷生死原　　久存於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得於人身　　分別正真法　諸不得果者　　必遊八難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說有八難　　佛法之要行　一難猶尚劇　　如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浮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雖當離一難　　然可有此理　設離一四諦　　永離於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專心　　思惟於妙理　至誠聽正法　　便得無為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02] </w:t>
      </w:r>
      <w:r>
        <w:rPr>
          <w:rFonts w:ascii="Times New Roman" w:hAnsi="Times New Roman" w:cs="Times New Roman" w:eastAsia="新細明體;PMingLiU"/>
          <w:color w:val="000000"/>
        </w:rPr>
        <w:t>是故。比丘。當求方便。遠離八難之處。莫願其中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八大地獄。云何為八。一者還活地獄。二者黑繩地獄。三者等害地獄。四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哭地獄。五者大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涕哭地獄。六者阿鼻地獄。七者炎地獄。八者大炎地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比丘。八大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10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還活及黑繩　　等害二</w:t>
      </w:r>
      <w:r>
        <w:rPr>
          <w:rStyle w:val="Lg"/>
          <w:rFonts w:eastAsia="新細明體;PMingLiU" w:cs="Times New Roman" w:ascii="Times New Roman" w:hAnsi="Times New Roman"/>
        </w:rPr>
        <w:t>[</w:t>
      </w:r>
      <w:r>
        <w:rPr>
          <w:rStyle w:val="Lg"/>
          <w:rFonts w:ascii="Times New Roman" w:hAnsi="Times New Roman" w:cs="Times New Roman" w:eastAsia="新細明體;PMingLiU"/>
        </w:rPr>
        <w:t>＊</w:t>
      </w:r>
      <w:r>
        <w:rPr>
          <w:rStyle w:val="Lg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涕哭　五逆阿鼻獄　　炎大炎地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名八地獄　　其中不可處　皆由惡行本　　十六隔子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然彼鐵獄上　　為火之所燒　遍一由旬內　　熾火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城四門戶　　其間甚平整　又以鐵作城　　鐵板覆其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20] </w:t>
      </w:r>
      <w:r>
        <w:rPr>
          <w:rFonts w:ascii="Times New Roman" w:hAnsi="Times New Roman" w:cs="Times New Roman" w:eastAsia="新細明體;PMingLiU"/>
          <w:color w:val="000000"/>
        </w:rPr>
        <w:t>斯由眾生罪報之緣。令彼眾生受苦無量。肉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盡。唯有骨存。以何等故。名為還活地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彼眾生形體挺直。亦不動搖。為苦所逼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移轉。形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無肉血。是時。眾生自相謂言。眾生還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是時。彼眾生便自還活。以此因緣。故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還活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25] </w:t>
      </w:r>
      <w:r>
        <w:rPr>
          <w:rFonts w:ascii="Times New Roman" w:hAnsi="Times New Roman" w:cs="Times New Roman" w:eastAsia="新細明體;PMingLiU"/>
          <w:color w:val="000000"/>
        </w:rPr>
        <w:t>復以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名為黑繩地獄。然彼眾生形體筋脈皆化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以鋸鋸身。故名為黑繩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28] </w:t>
      </w:r>
      <w:r>
        <w:rPr>
          <w:rFonts w:ascii="Times New Roman" w:hAnsi="Times New Roman" w:cs="Times New Roman" w:eastAsia="新細明體;PMingLiU"/>
          <w:color w:val="000000"/>
        </w:rPr>
        <w:t>復以何因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等害地獄。是時。彼眾生集在一處。而梟其首。尋復還生。由此因緣。名為等害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a01] </w:t>
      </w:r>
      <w:r>
        <w:rPr>
          <w:rFonts w:ascii="Times New Roman" w:hAnsi="Times New Roman" w:cs="Times New Roman" w:eastAsia="新細明體;PMingLiU"/>
          <w:color w:val="000000"/>
        </w:rPr>
        <w:t>復以何因緣。名為</w:t>
      </w:r>
      <w:r>
        <w:rPr>
          <w:rFonts w:ascii="Times New Roman" w:hAnsi="Times New Roman" w:cs="Times New Roman" w:eastAsia="新細明體;PMingLiU"/>
          <w:color w:val="0000FF"/>
        </w:rPr>
        <w:t>涕</w:t>
      </w:r>
      <w:r>
        <w:rPr>
          <w:rFonts w:ascii="Times New Roman" w:hAnsi="Times New Roman" w:cs="Times New Roman" w:eastAsia="新細明體;PMingLiU"/>
          <w:color w:val="000000"/>
        </w:rPr>
        <w:t>哭地獄。然彼眾生善本斷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毛髮遺餘在。在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獄中。受惱無量。於中稱怨喚呼。聲不斷絕。由此因緣。名為</w:t>
      </w:r>
      <w:r>
        <w:rPr>
          <w:rFonts w:ascii="Times New Roman" w:hAnsi="Times New Roman" w:cs="Times New Roman" w:eastAsia="新細明體;PMingLiU"/>
          <w:color w:val="0000FF"/>
        </w:rPr>
        <w:t>涕</w:t>
      </w:r>
      <w:r>
        <w:rPr>
          <w:rFonts w:ascii="Times New Roman" w:hAnsi="Times New Roman" w:cs="Times New Roman" w:eastAsia="新細明體;PMingLiU"/>
          <w:color w:val="000000"/>
        </w:rPr>
        <w:t>哭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a04] </w:t>
      </w:r>
      <w:r>
        <w:rPr>
          <w:rFonts w:ascii="Times New Roman" w:hAnsi="Times New Roman" w:cs="Times New Roman" w:eastAsia="新細明體;PMingLiU"/>
          <w:color w:val="000000"/>
        </w:rPr>
        <w:t>復以何因緣。名為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哭地獄。然彼眾生在地獄中。受無量苦痛。不可稱計。於中喚呼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胸．自摑。同聲唱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睪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由此因緣。名為大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涕哭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a08] </w:t>
      </w:r>
      <w:r>
        <w:rPr>
          <w:rFonts w:ascii="Times New Roman" w:hAnsi="Times New Roman" w:cs="Times New Roman" w:eastAsia="新細明體;PMingLiU"/>
          <w:color w:val="000000"/>
        </w:rPr>
        <w:t>復以何因緣。名為阿鼻地獄。然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類殺害父母。壞佛偷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眾僧。習邪倒見。與邪見共相應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不可療治。以是之故。名為阿鼻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a11] </w:t>
      </w:r>
      <w:r>
        <w:rPr>
          <w:rFonts w:ascii="Times New Roman" w:hAnsi="Times New Roman" w:cs="Times New Roman" w:eastAsia="新細明體;PMingLiU"/>
          <w:color w:val="000000"/>
        </w:rPr>
        <w:t>復以何因緣。名為炎地獄。然眾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類在彼獄中。形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融爛。故名為炎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a13] </w:t>
      </w:r>
      <w:r>
        <w:rPr>
          <w:rFonts w:ascii="Times New Roman" w:hAnsi="Times New Roman" w:cs="Times New Roman" w:eastAsia="新細明體;PMingLiU"/>
          <w:color w:val="000000"/>
        </w:rPr>
        <w:t>復以何因緣。名為大炎地獄。然彼眾生在此獄中。都不見罪人之遺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謂。比丘。由此因緣。名為八大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48a1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一地獄有十六隔子。其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地獄．拘牟頭地獄．分陀利地獄．未曾有地獄．永無地獄．愚惑地獄．縮聚地獄．刀山地獄．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地獄．火山地獄．灰河地獄．荊棘地獄．沸屎地獄．劍樹地獄．熱鐵丸地獄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十六隔子不可稱量。使彼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生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a22] </w:t>
      </w:r>
      <w:r>
        <w:rPr>
          <w:rFonts w:ascii="Times New Roman" w:hAnsi="Times New Roman" w:cs="Times New Roman" w:eastAsia="新細明體;PMingLiU"/>
          <w:color w:val="000000"/>
        </w:rPr>
        <w:t>彼或有眾生毀正見者。誹謗正法而遠離之。命終之後皆生還活地獄中。諸有眾生好喜殺生。便生黑繩地獄中。其有眾生屠殺牛．羊及種種類。命終之後生等害地獄中。其有眾生不與取。竊他物者。便生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涕哭地獄中。其有眾生常喜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復妄語。命終之後生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涕</w:t>
      </w:r>
      <w:r>
        <w:rPr>
          <w:rFonts w:ascii="Times New Roman" w:hAnsi="Times New Roman" w:cs="Times New Roman" w:eastAsia="新細明體;PMingLiU"/>
          <w:color w:val="000000"/>
        </w:rPr>
        <w:t>哭地獄中。其有眾生殺害父母。破壞神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聖眾。誹謗聖人。習倒邪見。命終之後生阿鼻地獄中。其有眾生。此間聞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傳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至彼。設彼間聞。復傳來至此。求人方便。彼人命終之後生炎地獄中。其有眾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貪著他物。興起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意懷猶豫。命終之後生大炎地獄中。其有眾生造諸雜業。命終之後生十六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b07] </w:t>
      </w:r>
      <w:r>
        <w:rPr>
          <w:rFonts w:ascii="Times New Roman" w:hAnsi="Times New Roman" w:cs="Times New Roman" w:eastAsia="新細明體;PMingLiU"/>
          <w:color w:val="000000"/>
        </w:rPr>
        <w:t>是時。獄卒役彼眾生。苦痛難量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手。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或斷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截鼻。或斷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耳鼻。或取材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之。或以草著其腹。或取髮懸之。或剝其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其肉。或分為二分。或還縫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或取五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則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刖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。或取火側炙之。或融鐵灑之。或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之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其身。或以利斧而梟其首。尋復還生。要當人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畢。然後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是時。獄卒取彼眾生。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碎其形體。或取脊脈剝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FF"/>
        </w:rPr>
        <w:t>驅逐使上劍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復驅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下。是時。有鐵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Style w:val="Foot"/>
          <w:rFonts w:ascii="Times New Roman" w:hAnsi="Times New Roman" w:cs="Times New Roman" w:eastAsia="新細明體;PMingLiU"/>
          <w:color w:val="0000FF"/>
        </w:rPr>
        <w:t>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尋復食之。復取五繫之。不得動轉。尋復舉著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湯中。加以鐵叉而害其身。風吹其身。復還生如故。是時。獄卒復使眾生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刀山．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山不令停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中受苦不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要當人中所作罪畢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b22] </w:t>
      </w:r>
      <w:r>
        <w:rPr>
          <w:rFonts w:ascii="Times New Roman" w:hAnsi="Times New Roman" w:cs="Times New Roman" w:eastAsia="新細明體;PMingLiU"/>
          <w:color w:val="000000"/>
        </w:rPr>
        <w:t>是時。罪人不堪受此苦痛。復求入熱灰地獄中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無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從中出。入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地獄。其中風吹痛不可計。復從中出。入熱屎地獄中。是時。熱屎地獄中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細虫。噉彼骨肉。是時。眾生不堪受苦痛。復移至劍樹地獄。傷壞形體。痛不可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b28] </w:t>
      </w:r>
      <w:r>
        <w:rPr>
          <w:rFonts w:ascii="Times New Roman" w:hAnsi="Times New Roman" w:cs="Times New Roman" w:eastAsia="新細明體;PMingLiU"/>
          <w:color w:val="000000"/>
        </w:rPr>
        <w:t>是時。獄卒語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000000"/>
        </w:rPr>
        <w:t>彼眾生曰。汝等為從何來。是時罪人報曰。我曹亦復不知為從何來。又問。為從何去。報曰。亦復不知當何所至。又問。今欲求何等。報曰。吾等極患飢渴。是時。獄卒以熱鐵丸著彼罪人口中。燒爛身體。痛不可堪。要當畢其罪本。然後乃命終。是時。罪人復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歷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爾許地獄。於中受苦數千萬歲。然後乃出。比丘當知。閻羅王便作是念。諸有眾生身．口．意行惡。盡當受如是之罪。諸有眾生身．口．意行善者。如是之比皆當生光音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c10] </w:t>
      </w:r>
      <w:r>
        <w:rPr>
          <w:rFonts w:ascii="Times New Roman" w:hAnsi="Times New Roman" w:cs="Times New Roman" w:eastAsia="新細明體;PMingLiU"/>
          <w:color w:val="000000"/>
        </w:rPr>
        <w:t>是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者常歡喜　　如彼光音天　智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懷懼　　猶如處地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c13] </w:t>
      </w:r>
      <w:r>
        <w:rPr>
          <w:rFonts w:ascii="Times New Roman" w:hAnsi="Times New Roman" w:cs="Times New Roman" w:eastAsia="新細明體;PMingLiU"/>
          <w:color w:val="000000"/>
        </w:rPr>
        <w:t>是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聞閻羅王作是教令。我今何日當滅昔所作罪。於此命終得受人形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國之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與善知識共會。父母篤信佛法。於如來眾中得出家學道。於現法中得盡有漏成無漏。我今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汝。勤加用意。去離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處。得生中國。與善知識相遇。得修梵行。所願成果不失本誓。是故。比丘。若善男子．善女人欲離八大地獄及十六隔子者。當求方便。修八正道。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c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c24] </w:t>
      </w:r>
      <w:r>
        <w:rPr>
          <w:rFonts w:ascii="Times New Roman" w:hAnsi="Times New Roman" w:cs="Times New Roman" w:eastAsia="新細明體;PMingLiU"/>
          <w:color w:val="000000"/>
        </w:rPr>
        <w:t>一時。佛在毘舍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園中。與大比丘眾五百人俱。漸漸復在人中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c26] </w:t>
      </w:r>
      <w:r>
        <w:rPr>
          <w:rFonts w:ascii="Times New Roman" w:hAnsi="Times New Roman" w:cs="Times New Roman" w:eastAsia="新細明體;PMingLiU"/>
          <w:color w:val="000000"/>
        </w:rPr>
        <w:t>是時。世尊還顧觀毘舍離城。尋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觀毘舍離　　更後不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　亦復更不入　　於是當別去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03] </w:t>
      </w:r>
      <w:r>
        <w:rPr>
          <w:rFonts w:ascii="Times New Roman" w:hAnsi="Times New Roman" w:cs="Times New Roman" w:eastAsia="新細明體;PMingLiU"/>
          <w:color w:val="000000"/>
        </w:rPr>
        <w:t>是時。毘舍離城中人民。聞說此偈。普懷愁憂。從世尊後。各各墮淚。自相謂曰。如來滅度將在不久。世間當失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05] </w:t>
      </w:r>
      <w:r>
        <w:rPr>
          <w:rFonts w:ascii="Times New Roman" w:hAnsi="Times New Roman" w:cs="Times New Roman" w:eastAsia="新細明體;PMingLiU"/>
          <w:color w:val="000000"/>
        </w:rPr>
        <w:t>世尊告曰。止。止。諸人勿懷愁憂。應壞之物欲使不壞者。終無此理。吾先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事之教。由此得作證。亦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四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眾。說此四事之教。云何為四。一切行無常。是謂一法。一切行苦。是謂二法。一切行無我。是謂三法。涅槃為滅盡。是謂第四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本。如是不久。如來當取滅度。汝等當知。四法之本。普與一切眾生而說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13] </w:t>
      </w:r>
      <w:r>
        <w:rPr>
          <w:rFonts w:ascii="Times New Roman" w:hAnsi="Times New Roman" w:cs="Times New Roman" w:eastAsia="新細明體;PMingLiU"/>
          <w:color w:val="000000"/>
        </w:rPr>
        <w:t>爾時。世尊欲使毘舍離城人民還歸。即化作大坑。如來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比丘眾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岸。國土人民而在此岸。是時。世尊即擲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在虛空中與彼人民。又告之曰。汝等。好供養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亦當供養高才法師。長夜之中獲福無量。是時。世尊與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即時詣拘尸那竭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19] </w:t>
      </w:r>
      <w:r>
        <w:rPr>
          <w:rFonts w:ascii="Times New Roman" w:hAnsi="Times New Roman" w:cs="Times New Roman" w:eastAsia="新細明體;PMingLiU"/>
          <w:color w:val="000000"/>
        </w:rPr>
        <w:t>是時。拘尸那竭國人民五百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士集在一處。各作此論。我同共造奇特之事。使後命終之時。名稱遠布。子孫共傳。昔日拘尸那竭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勢叵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22] </w:t>
      </w:r>
      <w:r>
        <w:rPr>
          <w:rFonts w:ascii="Times New Roman" w:hAnsi="Times New Roman" w:cs="Times New Roman" w:eastAsia="新細明體;PMingLiU"/>
          <w:color w:val="000000"/>
        </w:rPr>
        <w:t>斯須。復作是念。當造立何功德。爾時。去拘尸那竭國不遠有大方石。長百二十步。廣六十步。我等當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。盡其筋力。欲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立。而不剋獲。亦不動搖。何況能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是時。世尊便往至彼所。而告之曰。諸童子。欲何所施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28] </w:t>
      </w:r>
      <w:r>
        <w:rPr>
          <w:rFonts w:ascii="Times New Roman" w:hAnsi="Times New Roman" w:cs="Times New Roman" w:eastAsia="新細明體;PMingLiU"/>
          <w:color w:val="000000"/>
        </w:rPr>
        <w:t>時。諸童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向者各作此論。欲移此石。使世世稱傳其名。施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來。乃經七日。然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此石移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1] </w:t>
      </w:r>
      <w:r>
        <w:rPr>
          <w:rFonts w:ascii="Times New Roman" w:hAnsi="Times New Roman" w:cs="Times New Roman" w:eastAsia="新細明體;PMingLiU"/>
          <w:color w:val="000000"/>
        </w:rPr>
        <w:t>佛告諸童子。卿等欲使如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此石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2] </w:t>
      </w:r>
      <w:r>
        <w:rPr>
          <w:rFonts w:ascii="Times New Roman" w:hAnsi="Times New Roman" w:cs="Times New Roman" w:eastAsia="新細明體;PMingLiU"/>
          <w:color w:val="000000"/>
        </w:rPr>
        <w:t>童子報言。今正是時。唯願世尊當安此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3] </w:t>
      </w:r>
      <w:r>
        <w:rPr>
          <w:rFonts w:ascii="Times New Roman" w:hAnsi="Times New Roman" w:cs="Times New Roman" w:eastAsia="新細明體;PMingLiU"/>
          <w:color w:val="000000"/>
        </w:rPr>
        <w:t>是時。世尊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手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此石。舉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手中。擲著虛空中。是時。彼石乃至梵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5] </w:t>
      </w:r>
      <w:r>
        <w:rPr>
          <w:rFonts w:ascii="Times New Roman" w:hAnsi="Times New Roman" w:cs="Times New Roman" w:eastAsia="新細明體;PMingLiU"/>
          <w:color w:val="000000"/>
        </w:rPr>
        <w:t>是時。拘尸那竭力士不見此石。而白世尊曰。此石今何所至。我等今日咸共不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7] </w:t>
      </w:r>
      <w:r>
        <w:rPr>
          <w:rFonts w:ascii="Times New Roman" w:hAnsi="Times New Roman" w:cs="Times New Roman" w:eastAsia="新細明體;PMingLiU"/>
          <w:color w:val="000000"/>
        </w:rPr>
        <w:t>世尊告曰。此石今乃至梵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8] </w:t>
      </w:r>
      <w:r>
        <w:rPr>
          <w:rFonts w:ascii="Times New Roman" w:hAnsi="Times New Roman" w:cs="Times New Roman" w:eastAsia="新細明體;PMingLiU"/>
          <w:color w:val="000000"/>
        </w:rPr>
        <w:t>童子白佛言。此石何時當來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地上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49b09] </w:t>
      </w:r>
      <w:r>
        <w:rPr>
          <w:rFonts w:ascii="Times New Roman" w:hAnsi="Times New Roman" w:cs="Times New Roman" w:eastAsia="新細明體;PMingLiU"/>
          <w:color w:val="000000"/>
        </w:rPr>
        <w:t>世尊告曰。我今當引譬喻。智者以譬喻自解。設復有人往梵天上。取此石投閻浮地者。十二年乃到。然今如來威神所感。正爾當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12] </w:t>
      </w:r>
      <w:r>
        <w:rPr>
          <w:rFonts w:ascii="Times New Roman" w:hAnsi="Times New Roman" w:cs="Times New Roman" w:eastAsia="新細明體;PMingLiU"/>
          <w:color w:val="000000"/>
        </w:rPr>
        <w:t>如來說此語已。是時彼石尋時還來。虛空之中雨諸天華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百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14] </w:t>
      </w:r>
      <w:r>
        <w:rPr>
          <w:rFonts w:ascii="Times New Roman" w:hAnsi="Times New Roman" w:cs="Times New Roman" w:eastAsia="新細明體;PMingLiU"/>
          <w:color w:val="000000"/>
        </w:rPr>
        <w:t>是時。彼童子五百餘人遙見石來。各各馳散。不安本處。佛告童子。勿懷恐懼。如來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16] </w:t>
      </w:r>
      <w:r>
        <w:rPr>
          <w:rFonts w:ascii="Times New Roman" w:hAnsi="Times New Roman" w:cs="Times New Roman" w:eastAsia="新細明體;PMingLiU"/>
          <w:color w:val="000000"/>
        </w:rPr>
        <w:t>爾時。世尊舒左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搖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遙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接彼石。著右手中而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之。是時。三千大千剎土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震動。虛空之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妙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天。散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蓮華。是時。五百童子皆嘆未曾有。甚奇。甚特。如來威神實不可及。此石今長百二十步。廣六十步。然以一手而安處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22] </w:t>
      </w:r>
      <w:r>
        <w:rPr>
          <w:rFonts w:ascii="Times New Roman" w:hAnsi="Times New Roman" w:cs="Times New Roman" w:eastAsia="新細明體;PMingLiU"/>
          <w:color w:val="000000"/>
        </w:rPr>
        <w:t>是時。五百童子白佛言。如來以何力移動此石。為神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力。為用智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力安處此石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24] </w:t>
      </w:r>
      <w:r>
        <w:rPr>
          <w:rFonts w:ascii="Times New Roman" w:hAnsi="Times New Roman" w:cs="Times New Roman" w:eastAsia="新細明體;PMingLiU"/>
          <w:color w:val="000000"/>
        </w:rPr>
        <w:t>佛告童子曰。吾亦不用神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力。亦復不用智慧之力。吾今用父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力安處此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26] </w:t>
      </w:r>
      <w:r>
        <w:rPr>
          <w:rFonts w:ascii="Times New Roman" w:hAnsi="Times New Roman" w:cs="Times New Roman" w:eastAsia="新細明體;PMingLiU"/>
          <w:color w:val="000000"/>
        </w:rPr>
        <w:t>諸童子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不審如來用父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力。其事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28] </w:t>
      </w:r>
      <w:r>
        <w:rPr>
          <w:rFonts w:ascii="Times New Roman" w:hAnsi="Times New Roman" w:cs="Times New Roman" w:eastAsia="新細明體;PMingLiU"/>
          <w:color w:val="000000"/>
        </w:rPr>
        <w:t>世尊告曰。吾今當與汝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智者以譬喻自解。童子當知。十駱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力。不如一凡象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復十駱駝及一凡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力。不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羅勒象力。又復十駱駝及一凡象力并迦羅勒象力。不如一鳩陀延象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正使十駱駝．一凡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乃至鳩陀延象力。不如一婆摩那象力也。復計此象之力。不如一迦泥留象力也。復計諸象之力。復不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象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復計爾許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力。復不如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象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復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爾許象力。復不如一拘牟陀象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復取計挍之。復不如一分陀利象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復取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復不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象之力。復取計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復不如一摩呵那極之力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FF"/>
        </w:rPr>
        <w:t>挍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復不如一那羅延之力。復取計挍之。復不如一轉輪聖王之力。復取計挍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如一阿維越致之力。復取計挍之。不如一補處菩薩之力。復取計挍之。復不如一道樹下坐菩薩之力。復取計挍之。復不如一如來父母遺體之力。吾今以父母之力安處此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c19] </w:t>
      </w:r>
      <w:r>
        <w:rPr>
          <w:rFonts w:ascii="Times New Roman" w:hAnsi="Times New Roman" w:cs="Times New Roman" w:eastAsia="新細明體;PMingLiU"/>
          <w:color w:val="000000"/>
        </w:rPr>
        <w:t>爾時。五百童子復白世尊言。如來神足力者。其事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c20] </w:t>
      </w:r>
      <w:r>
        <w:rPr>
          <w:rFonts w:ascii="Times New Roman" w:hAnsi="Times New Roman" w:cs="Times New Roman" w:eastAsia="新細明體;PMingLiU"/>
          <w:color w:val="000000"/>
        </w:rPr>
        <w:t>世尊告曰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有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連。神足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最為第一。爾時。共遊在毘羅若竹園村中。爾時。國土至儉。人民相食。白骨盈路。然出家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乞求難得。聖眾羸瘦。氣力虛竭。又復村中生民之類。皆懷飢色。無復聊賴。是時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連來至我所。而白我言。今此毘羅若極為飢儉。乞求無處。生民困悴。無復生路。我亦躬從如來受此言教。今此地下有自然地肥。極為香美。唯願世尊聽許弟子。反此地肥令在上。使此人民得食噉之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聖眾得充氣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01] </w:t>
      </w:r>
      <w:r>
        <w:rPr>
          <w:rFonts w:ascii="Times New Roman" w:hAnsi="Times New Roman" w:cs="Times New Roman" w:eastAsia="新細明體;PMingLiU"/>
          <w:color w:val="000000"/>
        </w:rPr>
        <w:t>我爾時告目連曰。諸地中蠕動之虫。欲安處何所。目連白言。當化一手似此地形。又以一手反此地肥。使蠕動之虫各安其所。我爾時復告目連曰。汝當有何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欲反此地。目連白言。我今反此地形。猶如力人反一樹葉而無疑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我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語目連曰。止。止。目連。不須反此地肥。所以然者。眾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此當懷恐怖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諸佛神寺亦當毀壞。是時。目連前白佛言。唯願世尊聽許聖眾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11] </w:t>
      </w:r>
      <w:r>
        <w:rPr>
          <w:rFonts w:ascii="Times New Roman" w:hAnsi="Times New Roman" w:cs="Times New Roman" w:eastAsia="新細明體;PMingLiU"/>
          <w:color w:val="000000"/>
        </w:rPr>
        <w:t>佛告目連。此大眾中無神足者。當云何詣彼乞食。目連白佛言。其無神足者。我當接詣彼土。佛告目連。止。止。目連。何須聖眾詣彼乞食。所以然者。將來之世亦當如是飢儉。乞求難得。人無顏色。爾時。諸長者婆羅門當語比丘言。汝等何不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乞食。昔日釋種弟子有大神足。遇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儉。皆共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乞食。而自存濟。今日釋迦弟子無有神足。亦無威神沙門之行。便輕易比丘。使彼長者居士。普懷憍慢之心。受罪無量。目連當知。以此因緣。諸比丘眾不宜盡往詣彼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22] </w:t>
      </w:r>
      <w:r>
        <w:rPr>
          <w:rFonts w:ascii="Times New Roman" w:hAnsi="Times New Roman" w:cs="Times New Roman" w:eastAsia="新細明體;PMingLiU"/>
          <w:color w:val="000000"/>
        </w:rPr>
        <w:t>諸童子當知。目連神足其德如是。計目連神足之力。遍三千大千剎土。無空缺處。不如世尊神足之力。百倍．千倍．巨億萬倍。不可以譬喻為比。如來神足其德不可量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26] </w:t>
      </w:r>
      <w:r>
        <w:rPr>
          <w:rFonts w:ascii="Times New Roman" w:hAnsi="Times New Roman" w:cs="Times New Roman" w:eastAsia="新細明體;PMingLiU"/>
          <w:color w:val="000000"/>
        </w:rPr>
        <w:t>諸童子白佛言。如來智慧力者。何者是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27] </w:t>
      </w:r>
      <w:r>
        <w:rPr>
          <w:rFonts w:ascii="Times New Roman" w:hAnsi="Times New Roman" w:cs="Times New Roman" w:eastAsia="新細明體;PMingLiU"/>
          <w:color w:val="000000"/>
        </w:rPr>
        <w:t>世尊告曰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亦有弟子名舍利弗。智慧之中最為第一。如大海水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八萬四千由旬。水滿其中。又須彌山高八萬四千由旬。入水亦如是。然閻浮里地。南北二萬一千由旬。東西七千由旬。今取較之。以四大海水為墨。以須彌山為樹皮。現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地草木作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使三千大千剎土人民盡能書。欲寫舍利弗比丘智慧之業。然童子當知。四大海水墨．筆．人之漸漸命終。不能使舍利弗比丘智慧竭盡。如是。童子。我弟子之中智慧第一。不出舍利弗智慧之上。計此舍利弗比丘。遍滿三千大千剎土。無空缺處。欲比如來之智慧。百倍．千倍．巨億萬倍。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譬喻為比。如來智慧力者。其事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12] </w:t>
      </w:r>
      <w:r>
        <w:rPr>
          <w:rFonts w:ascii="Times New Roman" w:hAnsi="Times New Roman" w:cs="Times New Roman" w:eastAsia="新細明體;PMingLiU"/>
          <w:color w:val="000000"/>
        </w:rPr>
        <w:t>是時。童子復白佛言。頗更有力出此力者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13] </w:t>
      </w:r>
      <w:r>
        <w:rPr>
          <w:rFonts w:ascii="Times New Roman" w:hAnsi="Times New Roman" w:cs="Times New Roman" w:eastAsia="新細明體;PMingLiU"/>
          <w:color w:val="000000"/>
        </w:rPr>
        <w:t>世尊告曰。亦有此力出諸力之上。何者是。所謂無常力是。今日如來夜半在雙樹間。為無常力所牽。當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16] </w:t>
      </w:r>
      <w:r>
        <w:rPr>
          <w:rFonts w:ascii="Times New Roman" w:hAnsi="Times New Roman" w:cs="Times New Roman" w:eastAsia="新細明體;PMingLiU"/>
          <w:color w:val="000000"/>
        </w:rPr>
        <w:t>爾時。諸童子咸共墮淚。如來取滅度何其速哉。世喪眼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17] </w:t>
      </w:r>
      <w:r>
        <w:rPr>
          <w:rFonts w:ascii="Times New Roman" w:hAnsi="Times New Roman" w:cs="Times New Roman" w:eastAsia="新細明體;PMingLiU"/>
          <w:color w:val="000000"/>
        </w:rPr>
        <w:t>爾時。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羅繫頭比丘尼是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陀長者女。此比丘尼便作是念。吾聞世尊取滅度不久。然日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盡。今宜可往至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親覲問訊。是時。彼比丘尼即出毘舍離城。往至世尊所。遙見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將諸比丘眾及五百童子。欲詣雙樹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23] </w:t>
      </w:r>
      <w:r>
        <w:rPr>
          <w:rFonts w:ascii="Times New Roman" w:hAnsi="Times New Roman" w:cs="Times New Roman" w:eastAsia="新細明體;PMingLiU"/>
          <w:color w:val="000000"/>
        </w:rPr>
        <w:t>爾時。比丘尼至世尊所。頭面禮足。白世尊言。我聞世尊取滅度將在不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24] </w:t>
      </w:r>
      <w:r>
        <w:rPr>
          <w:rFonts w:ascii="Times New Roman" w:hAnsi="Times New Roman" w:cs="Times New Roman" w:eastAsia="新細明體;PMingLiU"/>
          <w:color w:val="000000"/>
        </w:rPr>
        <w:t>世尊告曰。如來取滅度正在今日夜半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25] </w:t>
      </w:r>
      <w:r>
        <w:rPr>
          <w:rFonts w:ascii="Times New Roman" w:hAnsi="Times New Roman" w:cs="Times New Roman" w:eastAsia="新細明體;PMingLiU"/>
          <w:color w:val="000000"/>
        </w:rPr>
        <w:t>是時。比丘尼白佛言。我今所以出家學道。又不果所願。然世尊捨我滅度。唯願說微妙之法。使果其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28] </w:t>
      </w:r>
      <w:r>
        <w:rPr>
          <w:rFonts w:ascii="Times New Roman" w:hAnsi="Times New Roman" w:cs="Times New Roman" w:eastAsia="新細明體;PMingLiU"/>
          <w:color w:val="000000"/>
        </w:rPr>
        <w:t>世尊告曰。汝今當思惟苦之原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29] </w:t>
      </w:r>
      <w:r>
        <w:rPr>
          <w:rFonts w:ascii="Times New Roman" w:hAnsi="Times New Roman" w:cs="Times New Roman" w:eastAsia="新細明體;PMingLiU"/>
          <w:color w:val="000000"/>
        </w:rPr>
        <w:t>比丘尼復白佛言。實苦。世尊。實苦。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01] </w:t>
      </w:r>
      <w:r>
        <w:rPr>
          <w:rFonts w:ascii="Times New Roman" w:hAnsi="Times New Roman" w:cs="Times New Roman" w:eastAsia="新細明體;PMingLiU"/>
          <w:color w:val="000000"/>
        </w:rPr>
        <w:t>世尊告曰。汝觀何等義而言苦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01] </w:t>
      </w:r>
      <w:r>
        <w:rPr>
          <w:rFonts w:ascii="Times New Roman" w:hAnsi="Times New Roman" w:cs="Times New Roman" w:eastAsia="新細明體;PMingLiU"/>
          <w:color w:val="000000"/>
        </w:rPr>
        <w:t>比丘尼白佛言。生苦．老苦．病苦．死苦．憂悲惱苦．怨憎會苦．恩愛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苦。取要言之。五盛陰苦。如是。世尊。我觀此義已。故言謂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05] </w:t>
      </w:r>
      <w:r>
        <w:rPr>
          <w:rFonts w:ascii="Times New Roman" w:hAnsi="Times New Roman" w:cs="Times New Roman" w:eastAsia="新細明體;PMingLiU"/>
          <w:color w:val="000000"/>
        </w:rPr>
        <w:t>是時。比丘尼思惟義已。即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上得三達智。是時。比丘尼白佛言。我不堪見世尊取滅度。唯願聽許先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07] </w:t>
      </w:r>
      <w:r>
        <w:rPr>
          <w:rFonts w:ascii="Times New Roman" w:hAnsi="Times New Roman" w:cs="Times New Roman" w:eastAsia="新細明體;PMingLiU"/>
          <w:color w:val="000000"/>
        </w:rPr>
        <w:t>是時。世尊默然可之。是時。比丘尼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起。禮世尊足。尋於佛前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虛空。作十八變。或行．或坐．或復經行。身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沒自由無所觸礙。或出水火。遍滿空中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丘尼作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數之變已。即於無餘涅槃界而取滅度。是時。當取滅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日。八萬天子得法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比丘尼。智慧捷疾者。所謂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羅比丘尼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16] </w:t>
      </w:r>
      <w:r>
        <w:rPr>
          <w:rFonts w:ascii="Times New Roman" w:hAnsi="Times New Roman" w:cs="Times New Roman" w:eastAsia="新細明體;PMingLiU"/>
          <w:color w:val="000000"/>
        </w:rPr>
        <w:t>是時。世尊告阿難曰。汝往雙樹間與如來敷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頭北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17] </w:t>
      </w:r>
      <w:r>
        <w:rPr>
          <w:rFonts w:ascii="Times New Roman" w:hAnsi="Times New Roman" w:cs="Times New Roman" w:eastAsia="新細明體;PMingLiU"/>
          <w:color w:val="000000"/>
        </w:rPr>
        <w:t>對曰。如是。世尊。即受佛教。往雙樹間。與如來敷座。還至世尊所。頭面禮足。白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。敷座已訖。使頭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。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20] </w:t>
      </w:r>
      <w:r>
        <w:rPr>
          <w:rFonts w:ascii="Times New Roman" w:hAnsi="Times New Roman" w:cs="Times New Roman" w:eastAsia="新細明體;PMingLiU"/>
          <w:color w:val="000000"/>
        </w:rPr>
        <w:t>即時。世尊往彼樹間。就所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是時。尊者阿難白世尊言。有何因緣。如來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言頭北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22] </w:t>
      </w:r>
      <w:r>
        <w:rPr>
          <w:rFonts w:ascii="Times New Roman" w:hAnsi="Times New Roman" w:cs="Times New Roman" w:eastAsia="新細明體;PMingLiU"/>
          <w:color w:val="000000"/>
        </w:rPr>
        <w:t>佛告阿難。吾滅度後。佛法當在北天竺。以此因緣故。使敷座北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24] </w:t>
      </w:r>
      <w:r>
        <w:rPr>
          <w:rFonts w:ascii="Times New Roman" w:hAnsi="Times New Roman" w:cs="Times New Roman" w:eastAsia="新細明體;PMingLiU"/>
          <w:color w:val="000000"/>
        </w:rPr>
        <w:t>是時。世尊分別三衣。爾時阿難白佛。以何等故。如來今日分別三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25] </w:t>
      </w:r>
      <w:r>
        <w:rPr>
          <w:rFonts w:ascii="Times New Roman" w:hAnsi="Times New Roman" w:cs="Times New Roman" w:eastAsia="新細明體;PMingLiU"/>
          <w:color w:val="000000"/>
        </w:rPr>
        <w:t>佛告阿難。我以當來之世檀越施主故。分別此衣耳。欲使彼人受其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。分別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27] </w:t>
      </w:r>
      <w:r>
        <w:rPr>
          <w:rFonts w:ascii="Times New Roman" w:hAnsi="Times New Roman" w:cs="Times New Roman" w:eastAsia="新細明體;PMingLiU"/>
          <w:color w:val="000000"/>
        </w:rPr>
        <w:t>是時。世尊須臾之頃。口出五色光。遍照方域。爾時。阿難復白佛言。復以何因緣。如來今日口出五色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01] </w:t>
      </w:r>
      <w:r>
        <w:rPr>
          <w:rFonts w:ascii="Times New Roman" w:hAnsi="Times New Roman" w:cs="Times New Roman" w:eastAsia="新細明體;PMingLiU"/>
          <w:color w:val="000000"/>
        </w:rPr>
        <w:t>世尊告曰。我向作是念。本未成道時長處地獄。吞熱鐵丸。或食草木。長此四大。或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騾．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．駱駝．象．馬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羊。或作餓鬼。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形。有受胎之厄。或受天福。食自然甘露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成如來。以根力覺道成如來身。由此因緣故。口出五色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06] </w:t>
      </w:r>
      <w:r>
        <w:rPr>
          <w:rFonts w:ascii="Times New Roman" w:hAnsi="Times New Roman" w:cs="Times New Roman" w:eastAsia="新細明體;PMingLiU"/>
          <w:color w:val="000000"/>
        </w:rPr>
        <w:t>是時。須臾之間口出微妙之光。勝於前光。是時。阿難白世尊言。復以何因緣。如來重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勝於前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09] </w:t>
      </w:r>
      <w:r>
        <w:rPr>
          <w:rFonts w:ascii="Times New Roman" w:hAnsi="Times New Roman" w:cs="Times New Roman" w:eastAsia="新細明體;PMingLiU"/>
          <w:color w:val="000000"/>
        </w:rPr>
        <w:t>世尊告曰。我向者作是念。過去諸佛世尊取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。遺法不久存於世。我復重思惟。以何方便。使我法得久存在世。如來身者金剛之數。意欲碎此身如芥子許。流布世間。使將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世。信樂檀越不見如來形像者。取供養之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是福祐。當生四姓家．四天王家．三十三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天．兜術天．化自在天．他化自在天。因此福祐。當生欲界．色界．無色界。或復有得須陀洹道．斯陀含道．阿那含道．阿羅漢道．辟支佛道。若成佛道。由此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。出斯光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19] </w:t>
      </w:r>
      <w:r>
        <w:rPr>
          <w:rFonts w:ascii="Times New Roman" w:hAnsi="Times New Roman" w:cs="Times New Roman" w:eastAsia="新細明體;PMingLiU"/>
          <w:color w:val="000000"/>
        </w:rPr>
        <w:t>是時。世尊躬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僧伽梨四疊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著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脚</w:t>
      </w:r>
      <w:r>
        <w:rPr>
          <w:rFonts w:ascii="Times New Roman" w:hAnsi="Times New Roman" w:cs="Times New Roman" w:eastAsia="新細明體;PMingLiU"/>
          <w:color w:val="000000"/>
        </w:rPr>
        <w:t>相累。是時。尊者阿難悲泣涕零。不能自勝。又自考責。既未成道。為結所縛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世尊捨我滅度。當何恃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23] </w:t>
      </w:r>
      <w:r>
        <w:rPr>
          <w:rFonts w:ascii="Times New Roman" w:hAnsi="Times New Roman" w:cs="Times New Roman" w:eastAsia="新細明體;PMingLiU"/>
          <w:color w:val="000000"/>
        </w:rPr>
        <w:t>是時。世尊知而告諸比丘曰。阿難比丘今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24] </w:t>
      </w:r>
      <w:r>
        <w:rPr>
          <w:rFonts w:ascii="Times New Roman" w:hAnsi="Times New Roman" w:cs="Times New Roman" w:eastAsia="新細明體;PMingLiU"/>
          <w:color w:val="000000"/>
        </w:rPr>
        <w:t>諸比丘對曰。阿難比丘今在如來床後。悲號墮淚。不能自勝。又自考責。既不成道。又不斷結使。然今世尊捨我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27] </w:t>
      </w:r>
      <w:r>
        <w:rPr>
          <w:rFonts w:ascii="Times New Roman" w:hAnsi="Times New Roman" w:cs="Times New Roman" w:eastAsia="新細明體;PMingLiU"/>
          <w:color w:val="000000"/>
        </w:rPr>
        <w:t>爾時。世尊告阿難曰。止。止。阿難。無為愁憂。夫物處世。應當壞敗。欲使不變易者。此事不然。勤加精進。念修正法。如是不久亦當盡苦際。成無漏行。過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時。多薩阿竭阿羅呵三耶三佛亦有如此侍者。正使將來恒沙諸佛。亦當有此侍者如阿難比。轉輪聖王有四未曾有法。云何為四。於是。轉輪聖王欲出國界時。人民見者。莫不喜悅。爾時。轉輪聖王有所言教。其有聞者。靡不喜悅。聞其言教。乃無厭足。爾時。轉輪聖王默然。正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見王默然。亦復歡喜。是謂。比丘。轉輪聖王有此四未曾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b10] </w:t>
      </w:r>
      <w:r>
        <w:rPr>
          <w:rFonts w:ascii="Times New Roman" w:hAnsi="Times New Roman" w:cs="Times New Roman" w:eastAsia="新細明體;PMingLiU"/>
          <w:color w:val="000000"/>
        </w:rPr>
        <w:t>比丘當知。阿難今日亦有四未曾有法。云何為四。正使阿難比丘默然至大眾中。其有見者。莫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悅。正使阿難比丘有所說者。其聞語者。皆共歡喜。假使默然亦復如是。正使阿難比丘至四部眾中。剎利．婆羅門眾中。入國王．居士眾中。皆悉歡悅。興恭敬心。視無厭足。正使阿難比丘有所說者。其聞法教。受無厭足。是謂。比丘。有此四未曾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b18] </w:t>
      </w:r>
      <w:r>
        <w:rPr>
          <w:rFonts w:ascii="Times New Roman" w:hAnsi="Times New Roman" w:cs="Times New Roman" w:eastAsia="新細明體;PMingLiU"/>
          <w:color w:val="000000"/>
        </w:rPr>
        <w:t>是時。阿難白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。當云何與女人從事。然今比丘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福度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b20] </w:t>
      </w:r>
      <w:r>
        <w:rPr>
          <w:rFonts w:ascii="Times New Roman" w:hAnsi="Times New Roman" w:cs="Times New Roman" w:eastAsia="新細明體;PMingLiU"/>
          <w:color w:val="000000"/>
        </w:rPr>
        <w:t>佛告阿難。莫與相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相見莫與共語。設共語者。當專心意。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莫與女交通　　亦莫共言語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有能遠離者　　則離於八難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三十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69"/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五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東晉…譯）十三字＝符秦建元年三藏曇摩難提譯【宋】【元】，＝符秦三藏曇摩難提譯【明】，〔東晉…譯〕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二〕－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八法初【宋】【元】，一＋（八法初）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29. Akkha</w:t>
      </w:r>
      <w:r>
        <w:rPr>
          <w:rFonts w:eastAsia="Arial Unicode MS"/>
        </w:rPr>
        <w:t>ṇ</w:t>
      </w:r>
      <w:r>
        <w:rPr/>
        <w:t>a.</w:t>
      </w:r>
      <w:r>
        <w:rPr/>
        <w:t>，</w:t>
      </w:r>
      <w:r>
        <w:rPr/>
        <w:t>[No. 26(124)]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法＝而說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之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人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浮大＝孔浮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宋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涕＝啼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謂【宋】【元】【明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熱＝赫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有＝又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＝得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還活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＋（緣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繩＝綖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為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地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推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切＝劫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＋（悉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故名大燄地獄）＋是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（然八地獄）＋一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</w:t>
      </w:r>
      <w:r>
        <w:rPr>
          <w:rStyle w:val="Gaiji"/>
          <w:rFonts w:ascii="Times New Roman" w:hAnsi="Times New Roman"/>
        </w:rPr>
        <w:t>鉢</w:t>
      </w:r>
      <w:r>
        <w:rPr/>
        <w:t>地獄＝憂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＝</w:t>
      </w:r>
      <w:r>
        <w:rPr>
          <w:rStyle w:val="Gaiji"/>
          <w:rFonts w:ascii="Times New Roman" w:hAnsi="Times New Roman"/>
        </w:rPr>
        <w:t>灰</w:t>
      </w:r>
      <w:r>
        <w:rPr/>
        <w:t>【宋】【元】【明】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此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身壞命終）＋生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泆＝逸【宋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又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傳來＝傳使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疾＝嫉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＋（之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＋（其）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或截…耳〕六字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截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押＝壓【宋】【元】【明】</w:t>
      </w:r>
      <w:r>
        <w:rPr>
          <w:rFonts w:eastAsia="Times New Roman"/>
        </w:rPr>
        <w:t xml:space="preserve">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（或）＋割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磔＝</w:t>
      </w:r>
      <w:r>
        <w:rPr>
          <w:rStyle w:val="Gaiji"/>
          <w:rFonts w:ascii="Times New Roman" w:hAnsi="Times New Roman"/>
        </w:rPr>
        <w:t>搩</w:t>
      </w:r>
      <w:r>
        <w:rPr/>
        <w:t>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＝張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（所作）＋罪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出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搥【宋】【元】，＝槌【明】，＝推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（又）＋復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驅逐使上劍樹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宋】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嘴</w:t>
      </w:r>
      <w:r>
        <w:rPr/>
        <w:t>＝觜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鳥</w:t>
      </w:r>
      <w:r>
        <w:rPr>
          <w:rStyle w:val="Corr"/>
        </w:rPr>
        <w:t>&gt;</w:t>
      </w:r>
      <w:r>
        <w:rPr>
          <w:rStyle w:val="Corr"/>
        </w:rPr>
        <w:t>烏</w:t>
      </w:r>
      <w:r>
        <w:rPr>
          <w:rStyle w:val="Corr"/>
        </w:rPr>
        <w:t>]</w:t>
      </w:r>
      <w:r>
        <w:rPr/>
        <w:t>＝鳥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鑊＝濩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刀山火＝大刀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於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量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痛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從【元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刺＝剌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軟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歷經＝經諸【聖】，〔歷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先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＝罪人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國之中＝在中國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告【宋】【元】【明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難〕－【宋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D. 18. Mah</w:t>
      </w:r>
      <w:r>
        <w:rPr>
          <w:rStyle w:val="Gaiji"/>
          <w:rFonts w:eastAsia="Arial Unicode MS" w:cs="Times New Roman"/>
        </w:rPr>
        <w:t>ā</w:t>
      </w:r>
      <w:r>
        <w:rPr/>
        <w:t>parinibb</w:t>
      </w:r>
      <w:r>
        <w:rPr>
          <w:rStyle w:val="Gaiji"/>
          <w:rFonts w:eastAsia="Arial Unicode MS" w:cs="Times New Roman"/>
        </w:rPr>
        <w:t>ā</w:t>
      </w:r>
      <w:r>
        <w:rPr/>
        <w:t>na. IVV.</w:t>
      </w:r>
      <w:r>
        <w:rPr/>
        <w:t>，</w:t>
      </w:r>
      <w:r>
        <w:rPr/>
        <w:t>[Nos. 135, 136. cf. No. 1(2)]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奈</w:t>
      </w:r>
      <w:r>
        <w:rPr/>
        <w:t>祇＝柰氏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四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與【宋】【元】【明】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彼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力〕－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士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乎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白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等）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使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右＝左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提【宋】，＝捫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左＝右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里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干＝千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竪</w:t>
      </w:r>
      <w:r>
        <w:rPr/>
        <w:t>＋（立）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反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妙之＝諸神妙【宋】【元】【明】，（諸）＋神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優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言）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譬＋（喻）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有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＊【元】＊【明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力〕－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挍〕－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挍＋（之）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＝雪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取</w:t>
      </w:r>
      <w:r>
        <w:rPr/>
        <w:t>)</w:t>
      </w:r>
      <w:r>
        <w:rPr/>
        <w:t>＋計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＋（復不如一香象之力復取計校之）十三字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復</w:t>
      </w:r>
      <w:r>
        <w:rPr/>
        <w:t>)</w:t>
      </w:r>
      <w:r>
        <w:rPr/>
        <w:t>＋不【宋】＊【元】＊【明】＊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昔＋（日）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曰）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犍＝揵【宋】【元】【明】【聖】＊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力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道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復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＝議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饑＝飢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越【宋】【元】【明】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日）【宋】【元】【明】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廣【宋】【元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里）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荼【宋】＊【元】＊【明】＊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羅〕－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以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〔徑〕－【宋】【元】【明】，徑＝經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〔離〕－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坐【聖】＊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在）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比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鞅【宋】，＝殃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〔清〕－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〔使頭北首〕－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言【宋】【元】【明】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言【宋】【元】【明】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故）【宋】【元】【明】【聖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耳【宋】【元】【明】【聖】＊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驢＝驢騾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此四大或作人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已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>（妙）＋光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時）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>〔緣〕－【聖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炎【宋】，＝</w:t>
      </w:r>
      <w:r>
        <w:rPr>
          <w:rStyle w:val="Gaiji"/>
          <w:rFonts w:ascii="Times New Roman" w:hAnsi="Times New Roman"/>
        </w:rPr>
        <w:t>燄</w:t>
      </w:r>
      <w:r>
        <w:rPr/>
        <w:t>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故）【聖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擗【聖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復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>〔世〕－【宋】【元】【明】【聖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民＝民人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歡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【聖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言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與）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更【元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03:00Z</dcterms:created>
  <dc:creator>metta</dc:creator>
  <dc:description/>
  <cp:keywords/>
  <dc:language>en-US</dc:language>
  <cp:lastModifiedBy>Friends</cp:lastModifiedBy>
  <dcterms:modified xsi:type="dcterms:W3CDTF">2018-07-09T07:48:00Z</dcterms:modified>
  <cp:revision>24</cp:revision>
  <dc:subject/>
  <dc:title>No</dc:title>
</cp:coreProperties>
</file>