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</w:t>
      </w:r>
      <w:r>
        <w:rPr>
          <w:rStyle w:val="Foot"/>
          <w:color w:val="0000FF"/>
        </w:rPr>
        <w:t>含</w:t>
      </w:r>
      <w:r>
        <w:rPr>
          <w:rStyle w:val="FootnoteCharacters"/>
          <w:rStyle w:val="FootnoteAnchor"/>
        </w:rPr>
        <w:footnoteReference w:id="2"/>
      </w:r>
      <w:r>
        <w:rPr/>
        <w:t>經卷</w:t>
      </w:r>
      <w:r>
        <w:rPr>
          <w:rFonts w:eastAsia="Times New Roman"/>
        </w:rPr>
        <w:t xml:space="preserve"> </w:t>
      </w:r>
      <w:r>
        <w:rPr/>
        <w:t>第二十一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苦樂品第二十</w:t>
      </w:r>
      <w:r>
        <w:rPr>
          <w:rStyle w:val="Foot"/>
          <w:rFonts w:ascii="Times New Roman" w:hAnsi="Times New Roman" w:cs="Times New Roman"/>
          <w:color w:val="0000A0"/>
        </w:rPr>
        <w:t>九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5a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5a0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5a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今有四人出現於世。云何為四。或有人先苦而後樂。或有人先樂而後苦。或有人先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苦。或有人先樂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後</w:t>
      </w:r>
      <w:r>
        <w:rPr>
          <w:rFonts w:ascii="Times New Roman" w:hAnsi="Times New Roman" w:cs="Times New Roman" w:eastAsia="新細明體;PMingLiU"/>
          <w:color w:val="000000"/>
        </w:rPr>
        <w:t>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5a10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何人先苦而後樂。或有一人生卑賤家。或殺人種．或工師種．或邪道家生。及餘貧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家。衣食不充。彼人便生彼家。然復彼人無有邪見。彼便有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有施．有受者。有今世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後世。有沙門．婆羅門。有父．有母。世有阿羅漢等受教者。亦有善惡果報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有極富之家。以知昔日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德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報。不放逸報。彼若復見無衣食家者。知此人等不作施德。恒值貧賤。我今復值貧賤。無有衣食。皆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不造福故。誑惑世人。行放逸法。緣此惡行之報。今值貧賤。衣食不充。若復見沙門．婆羅門修善法者。便向懺悔。改往所作。若復所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餘。與人等分。彼身壞命終。生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若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中。多財饒寶。無所乏短。是謂此人先苦而後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5a25] </w:t>
      </w:r>
      <w:r>
        <w:rPr>
          <w:rFonts w:ascii="Times New Roman" w:hAnsi="Times New Roman" w:cs="Times New Roman" w:eastAsia="新細明體;PMingLiU"/>
          <w:color w:val="000000"/>
        </w:rPr>
        <w:t>何等人先樂而後苦。於是。或有一人生豪族家。或剎利種．或長者種．或大姓家。及諸富貴之家。衣食充足。便生彼家。然彼人恒懷邪見。與邊見共相應。彼便有此見。無施．無受者。亦無今世．後世之報。亦無父母。世無阿羅漢。亦無有得證者。亦復無有善惡之報。彼人有此邪見。若復見有富貴之家。而作是念。此人久有此財寶耳。男者久是男。女者久是女。畜生者久是畜生。不好布施。不持戒律。若彼見沙門．婆羅門奉持戒者。起瞋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此人虛偽。何處當有福報之應。彼人身壞命終之後。生地獄中。若得作人。在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家生。無有衣食。身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倮</w:t>
      </w:r>
      <w:r>
        <w:rPr>
          <w:rFonts w:ascii="Times New Roman" w:hAnsi="Times New Roman" w:cs="Times New Roman" w:eastAsia="新細明體;PMingLiU"/>
          <w:color w:val="000000"/>
        </w:rPr>
        <w:t>露。衣食不充。是謂此人先樂而後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5b09] </w:t>
      </w:r>
      <w:r>
        <w:rPr>
          <w:rFonts w:ascii="Times New Roman" w:hAnsi="Times New Roman" w:cs="Times New Roman" w:eastAsia="新細明體;PMingLiU"/>
          <w:color w:val="000000"/>
        </w:rPr>
        <w:t>何等人先苦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後</w:t>
      </w:r>
      <w:r>
        <w:rPr>
          <w:rFonts w:ascii="Times New Roman" w:hAnsi="Times New Roman" w:cs="Times New Roman" w:eastAsia="新細明體;PMingLiU"/>
          <w:color w:val="000000"/>
        </w:rPr>
        <w:t>苦。於是。有人生貧賤家。或殺人種．或工師種。及諸下劣之家。無有衣食。而此人生彼家。然復彼人身抱邪見。與邊見共相應。彼人便有此見。無施．無有受者。亦無今世．後世善惡之報。亦無父母。世無阿羅漢。不好布施。不奉持戒。若復見沙門．婆羅門。即興瞋恚向賢聖人。彼人見貧者。言久來有是。見富者。言久來有是。見父者。昔者是父。見母者。昔者是母。彼若身壞命終。生地獄中。若生人中。極為貧賤。衣食不充。是謂此人先苦而後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5b20] </w:t>
      </w:r>
      <w:r>
        <w:rPr>
          <w:rFonts w:ascii="Times New Roman" w:hAnsi="Times New Roman" w:cs="Times New Roman" w:eastAsia="新細明體;PMingLiU"/>
          <w:color w:val="000000"/>
        </w:rPr>
        <w:t>彼云何人先樂而後樂。彼或有一人生富貴家。或剎利種．或梵志種．或生國王種．或長者種生。及諸饒財多寶家生。所生之處無有乏短。彼人便生此家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彼人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見。無有邪見。彼便有此見。有施．有受者。有今世．後世。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沙門．婆羅門。亦有善惡之報。有父．有母。世有阿羅漢。彼人若復見富貴之家饒財多寶者。便作是念。此人昔日布施之所致。若復見貧賤之家。此人昔者。皆由不布施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我今可隨時布施。莫後更生貧賤之家。然常好喜施惠於人。彼人若見沙門．道士者。隨時問訊可否之宜。供給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食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臥具．病瘦醫藥。盡惠施之。若復命終之後。生善處天上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中。生富貴之家。饒財多寶。是謂此人先樂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後</w:t>
      </w:r>
      <w:r>
        <w:rPr>
          <w:rFonts w:ascii="Times New Roman" w:hAnsi="Times New Roman" w:cs="Times New Roman" w:eastAsia="新細明體;PMingLiU"/>
          <w:color w:val="000000"/>
        </w:rPr>
        <w:t>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5c06] </w:t>
      </w:r>
      <w:r>
        <w:rPr>
          <w:rFonts w:ascii="Times New Roman" w:hAnsi="Times New Roman" w:cs="Times New Roman" w:eastAsia="新細明體;PMingLiU"/>
          <w:color w:val="000000"/>
        </w:rPr>
        <w:t>是時。有一比丘白世尊曰。我觀今世眾生先苦而後樂。或有眾生於今世先樂而後苦。或有眾生於今世先苦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後</w:t>
      </w:r>
      <w:r>
        <w:rPr>
          <w:rFonts w:ascii="Times New Roman" w:hAnsi="Times New Roman" w:cs="Times New Roman" w:eastAsia="新細明體;PMingLiU"/>
          <w:color w:val="000000"/>
        </w:rPr>
        <w:t>苦。或有眾生先樂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後</w:t>
      </w:r>
      <w:r>
        <w:rPr>
          <w:rFonts w:ascii="Times New Roman" w:hAnsi="Times New Roman" w:cs="Times New Roman" w:eastAsia="新細明體;PMingLiU"/>
          <w:color w:val="000000"/>
        </w:rPr>
        <w:t>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5c09] </w:t>
      </w:r>
      <w:r>
        <w:rPr>
          <w:rFonts w:ascii="Times New Roman" w:hAnsi="Times New Roman" w:cs="Times New Roman" w:eastAsia="新細明體;PMingLiU"/>
          <w:color w:val="000000"/>
        </w:rPr>
        <w:t>爾時。世尊告彼比丘。有此因緣。使眾生之類先苦而後樂。亦復有此眾生先樂而後苦。亦復有此眾生先苦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後</w:t>
      </w:r>
      <w:r>
        <w:rPr>
          <w:rFonts w:ascii="Times New Roman" w:hAnsi="Times New Roman" w:cs="Times New Roman" w:eastAsia="新細明體;PMingLiU"/>
          <w:color w:val="000000"/>
        </w:rPr>
        <w:t>苦。亦復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生先樂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後</w:t>
      </w:r>
      <w:r>
        <w:rPr>
          <w:rFonts w:ascii="Times New Roman" w:hAnsi="Times New Roman" w:cs="Times New Roman" w:eastAsia="新細明體;PMingLiU"/>
          <w:color w:val="000000"/>
        </w:rPr>
        <w:t>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5c13] </w:t>
      </w:r>
      <w:r>
        <w:rPr>
          <w:rFonts w:ascii="Times New Roman" w:hAnsi="Times New Roman" w:cs="Times New Roman" w:eastAsia="新細明體;PMingLiU"/>
          <w:color w:val="000000"/>
        </w:rPr>
        <w:t>比丘白佛。復以何因緣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而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復以何因緣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而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復以何因緣先苦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後</w:t>
      </w:r>
      <w:r>
        <w:rPr>
          <w:rFonts w:ascii="Times New Roman" w:hAnsi="Times New Roman" w:cs="Times New Roman" w:eastAsia="新細明體;PMingLiU"/>
          <w:color w:val="000000"/>
        </w:rPr>
        <w:t>苦。復以何因緣先樂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後</w:t>
      </w:r>
      <w:r>
        <w:rPr>
          <w:rFonts w:ascii="Times New Roman" w:hAnsi="Times New Roman" w:cs="Times New Roman" w:eastAsia="新細明體;PMingLiU"/>
          <w:color w:val="000000"/>
        </w:rPr>
        <w:t>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5c15] </w:t>
      </w:r>
      <w:r>
        <w:rPr>
          <w:rFonts w:ascii="Times New Roman" w:hAnsi="Times New Roman" w:cs="Times New Roman" w:eastAsia="新細明體;PMingLiU"/>
          <w:color w:val="000000"/>
        </w:rPr>
        <w:t>世尊告曰。比丘當知。若人壽百歲。正可十十耳。若使壽終冬．夏．春．秋。若復。比丘。百歲之中作諸功德。百歲之中造諸惡業。作諸邪見。彼於異時。或冬受樂。夏受苦。若百歲之中。功德具足。未曾有短。若復在中百歲之內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諸邪見。造不善行。先受其罪。後受其福。若復少時作福。長時作罪。後生之時少時受福。長時受罪。若復少時作罪。長復作罪。彼人後生之時先苦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後</w:t>
      </w:r>
      <w:r>
        <w:rPr>
          <w:rFonts w:ascii="Times New Roman" w:hAnsi="Times New Roman" w:cs="Times New Roman" w:eastAsia="新細明體;PMingLiU"/>
          <w:color w:val="000000"/>
        </w:rPr>
        <w:t>苦。若復於少時作諸功德。分檀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彼於後生先樂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後</w:t>
      </w:r>
      <w:r>
        <w:rPr>
          <w:rFonts w:ascii="Times New Roman" w:hAnsi="Times New Roman" w:cs="Times New Roman" w:eastAsia="新細明體;PMingLiU"/>
          <w:color w:val="000000"/>
        </w:rPr>
        <w:t>樂。是謂。比丘。以此因緣先苦而後樂。亦由此因緣先樂而後苦。亦由此因緣先苦而後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由此因緣先樂而後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5c28] </w:t>
      </w:r>
      <w:r>
        <w:rPr>
          <w:rFonts w:ascii="Times New Roman" w:hAnsi="Times New Roman" w:cs="Times New Roman" w:eastAsia="新細明體;PMingLiU"/>
          <w:color w:val="000000"/>
        </w:rPr>
        <w:t>比丘白佛言。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世尊。若有眾生欲先樂而後樂。當行布施。求此先樂而後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a01] </w:t>
      </w:r>
      <w:r>
        <w:rPr>
          <w:rFonts w:ascii="Times New Roman" w:hAnsi="Times New Roman" w:cs="Times New Roman" w:eastAsia="新細明體;PMingLiU"/>
          <w:color w:val="000000"/>
        </w:rPr>
        <w:t>世尊告曰。如是。比丘。如汝所言。若有眾生欲成涅槃及阿羅漢道乃至佛道。當於中行布施。作諸功德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a0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a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a0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a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人出現於世。云何為四。或有人身樂心不樂。或有人心樂身不樂。或有人心亦不樂身亦不樂。或有人身亦樂心亦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a10] </w:t>
      </w:r>
      <w:r>
        <w:rPr>
          <w:rFonts w:ascii="Times New Roman" w:hAnsi="Times New Roman" w:cs="Times New Roman" w:eastAsia="新細明體;PMingLiU"/>
          <w:color w:val="000000"/>
        </w:rPr>
        <w:t>彼何等人身樂心不樂。於是。作福凡夫人。於四事供養衣被．飲食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臥具．病瘦醫藥。無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短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但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餓鬼．畜生．地獄道。亦復不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免</w:t>
      </w:r>
      <w:r>
        <w:rPr>
          <w:rFonts w:ascii="Times New Roman" w:hAnsi="Times New Roman" w:cs="Times New Roman" w:eastAsia="新細明體;PMingLiU"/>
          <w:color w:val="000000"/>
        </w:rPr>
        <w:t>惡趣中。是謂此人身樂心不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a14] </w:t>
      </w:r>
      <w:r>
        <w:rPr>
          <w:rFonts w:ascii="Times New Roman" w:hAnsi="Times New Roman" w:cs="Times New Roman" w:eastAsia="新細明體;PMingLiU"/>
          <w:color w:val="000000"/>
        </w:rPr>
        <w:t>彼何等人心樂身不樂。所謂阿羅漢不作功德。於是四事供養之中。不能自辦。終不能得。但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免</w:t>
      </w:r>
      <w:r>
        <w:rPr>
          <w:rFonts w:ascii="Times New Roman" w:hAnsi="Times New Roman" w:cs="Times New Roman" w:eastAsia="新細明體;PMingLiU"/>
          <w:color w:val="000000"/>
        </w:rPr>
        <w:t>地獄．餓鬼．畜生之道。猶如羅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比丘。是謂此人心樂身不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a18] </w:t>
      </w:r>
      <w:r>
        <w:rPr>
          <w:rFonts w:ascii="Times New Roman" w:hAnsi="Times New Roman" w:cs="Times New Roman" w:eastAsia="新細明體;PMingLiU"/>
          <w:color w:val="000000"/>
        </w:rPr>
        <w:t>彼何等人身亦不樂心亦不樂。所謂凡夫之人不作功德。不能得四事供養衣被．飲食．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床</w:t>
      </w:r>
      <w:r>
        <w:rPr>
          <w:rFonts w:ascii="Times New Roman" w:hAnsi="Times New Roman" w:cs="Times New Roman" w:eastAsia="新細明體;PMingLiU"/>
          <w:color w:val="000000"/>
        </w:rPr>
        <w:t>臥具．病瘦醫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不免地獄．餓鬼．畜生道。是謂此人身亦不樂心亦不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a22] </w:t>
      </w:r>
      <w:r>
        <w:rPr>
          <w:rFonts w:ascii="Times New Roman" w:hAnsi="Times New Roman" w:cs="Times New Roman" w:eastAsia="新細明體;PMingLiU"/>
          <w:color w:val="000000"/>
        </w:rPr>
        <w:t>彼何等人身亦樂心亦樂。所謂作功德阿羅漢。四事供養無所短乏。衣被．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Fonts w:ascii="Times New Roman" w:hAnsi="Times New Roman" w:cs="Times New Roman" w:eastAsia="新細明體;PMingLiU"/>
          <w:color w:val="000000"/>
        </w:rPr>
        <w:t>食．床臥具．病瘦醫藥。復免地獄．餓鬼．畜生道。所謂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羅比丘是。是謂。比丘。世間有此四人。是故。比丘。當求方便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如尸波羅比丘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a2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a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a2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b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今當說四梵之福。云何為四。若有信善男子．善女人。未曾起偷婆處。於中能起偷婆者。是謂初梵之福也。復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善男子．善女人。補治故寺者。是謂第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梵之福也。復次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信</w:t>
      </w:r>
      <w:r>
        <w:rPr>
          <w:rFonts w:ascii="Times New Roman" w:hAnsi="Times New Roman" w:cs="Times New Roman" w:eastAsia="新細明體;PMingLiU"/>
          <w:color w:val="000000"/>
        </w:rPr>
        <w:t>善男子．善女人。和合聖眾者。是謂第三受梵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復次。若多薩阿竭初轉法輪時。諸天．世人勸請轉法輪。是謂第四受梵之福。是謂四受梵之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b09] </w:t>
      </w:r>
      <w:r>
        <w:rPr>
          <w:rFonts w:ascii="Times New Roman" w:hAnsi="Times New Roman" w:cs="Times New Roman" w:eastAsia="新細明體;PMingLiU"/>
          <w:color w:val="000000"/>
        </w:rPr>
        <w:t>爾時。有異比丘白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梵天之福竟為多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b10] </w:t>
      </w:r>
      <w:r>
        <w:rPr>
          <w:rFonts w:ascii="Times New Roman" w:hAnsi="Times New Roman" w:cs="Times New Roman" w:eastAsia="新細明體;PMingLiU"/>
          <w:color w:val="000000"/>
        </w:rPr>
        <w:t>世尊告曰。諦聽。諦聽。善思念之。吾今當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b11] </w:t>
      </w:r>
      <w:r>
        <w:rPr>
          <w:rFonts w:ascii="Times New Roman" w:hAnsi="Times New Roman" w:cs="Times New Roman" w:eastAsia="新細明體;PMingLiU"/>
          <w:color w:val="000000"/>
        </w:rPr>
        <w:t>諸比丘對曰。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b11] </w:t>
      </w:r>
      <w:r>
        <w:rPr>
          <w:rFonts w:ascii="Times New Roman" w:hAnsi="Times New Roman" w:cs="Times New Roman" w:eastAsia="新細明體;PMingLiU"/>
          <w:color w:val="000000"/>
        </w:rPr>
        <w:t>世尊告曰。閻浮里地東西七千由旬。南北二萬一千由旬。地形像車。其中眾生所有功德。正可與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王功德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b14] </w:t>
      </w:r>
      <w:r>
        <w:rPr>
          <w:rFonts w:ascii="Times New Roman" w:hAnsi="Times New Roman" w:cs="Times New Roman" w:eastAsia="新細明體;PMingLiU"/>
          <w:color w:val="000000"/>
        </w:rPr>
        <w:t>瞿耶尼縱廣三十二萬里。地形如半月。比丘當知。閻浮地人民。及一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輪</w:t>
      </w:r>
      <w:r>
        <w:rPr>
          <w:rFonts w:ascii="Times New Roman" w:hAnsi="Times New Roman" w:cs="Times New Roman" w:eastAsia="新細明體;PMingLiU"/>
          <w:color w:val="000000"/>
        </w:rPr>
        <w:t>王之德。比彼人者。與彼一人德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b16] </w:t>
      </w:r>
      <w:r>
        <w:rPr>
          <w:rFonts w:ascii="Times New Roman" w:hAnsi="Times New Roman" w:cs="Times New Roman" w:eastAsia="新細明體;PMingLiU"/>
          <w:color w:val="000000"/>
        </w:rPr>
        <w:t>復次。比丘。弗于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里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縱廣三十六萬里。地形方正。計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地及瞿耶尼二方之福。故不如彼弗于逮一人之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b19] </w:t>
      </w:r>
      <w:r>
        <w:rPr>
          <w:rFonts w:ascii="Times New Roman" w:hAnsi="Times New Roman" w:cs="Times New Roman" w:eastAsia="新細明體;PMingLiU"/>
          <w:color w:val="000000"/>
        </w:rPr>
        <w:t>比丘當知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縱廣四十萬里。地形如月滿。計三方人民之福。故不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一人之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b21] </w:t>
      </w:r>
      <w:r>
        <w:rPr>
          <w:rFonts w:ascii="Times New Roman" w:hAnsi="Times New Roman" w:cs="Times New Roman" w:eastAsia="新細明體;PMingLiU"/>
          <w:color w:val="000000"/>
        </w:rPr>
        <w:t>比丘當知。計四天下人民之福。故不如四天王之德。計四天下人民之福及四天王。故不如三十三天之福。計四天下及四天王．三十三天。故不如釋提桓因一人之福。計四天下及四天王及三十三天及釋提桓因。故不如一豔天之福。計四天下及四天王．三十三天．釋提桓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豔天。故不如一兜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福。計從四天下至兜術天之福。故不如一化自在天之福。計從四天下至化自在天之福。故不如一他化自在天之福。計從四天下至他化自在天之福。故不如一梵天王之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c04] </w:t>
      </w:r>
      <w:r>
        <w:rPr>
          <w:rFonts w:ascii="Times New Roman" w:hAnsi="Times New Roman" w:cs="Times New Roman" w:eastAsia="新細明體;PMingLiU"/>
          <w:color w:val="000000"/>
        </w:rPr>
        <w:t>比丘當知。此是梵天之福。若有善男子．善女人。求其福者。此是其量也。是故。比丘。欲求梵天福者。當求方便。成其功德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c0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c0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c0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c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眾生之類有四種食。長養眾生。何等為四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食或大．或小。更樂食．念食．識食。是謂四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c12] </w:t>
      </w:r>
      <w:r>
        <w:rPr>
          <w:rFonts w:ascii="Times New Roman" w:hAnsi="Times New Roman" w:cs="Times New Roman" w:eastAsia="新細明體;PMingLiU"/>
          <w:color w:val="000000"/>
        </w:rPr>
        <w:t>彼云何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摶食。彼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Fonts w:ascii="Times New Roman" w:hAnsi="Times New Roman" w:cs="Times New Roman" w:eastAsia="新細明體;PMingLiU"/>
          <w:color w:val="000000"/>
        </w:rPr>
        <w:t>食者。如今人中所食。諸入口之物可食噉者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摶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56c14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何名更樂食。所謂更樂食者。衣裳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蓋．雜香華．熏火及香油。與婦人集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餘身體所更樂者。是謂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更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c17] </w:t>
      </w:r>
      <w:r>
        <w:rPr>
          <w:rFonts w:ascii="Times New Roman" w:hAnsi="Times New Roman" w:cs="Times New Roman" w:eastAsia="新細明體;PMingLiU"/>
          <w:color w:val="000000"/>
        </w:rPr>
        <w:t>彼云何名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念食。諸意中所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．所思惟者。或以口說。或以體觸。及諸所持之法。是謂名為念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c19] </w:t>
      </w:r>
      <w:r>
        <w:rPr>
          <w:rFonts w:ascii="Times New Roman" w:hAnsi="Times New Roman" w:cs="Times New Roman" w:eastAsia="新細明體;PMingLiU"/>
          <w:color w:val="000000"/>
        </w:rPr>
        <w:t>彼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識食。所念識者。意之所知。梵天為首。乃至有想．無想天。以識為食。是謂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</w:rPr>
        <w:t>為</w:t>
      </w:r>
      <w:r>
        <w:rPr>
          <w:rFonts w:ascii="Times New Roman" w:hAnsi="Times New Roman" w:cs="Times New Roman" w:eastAsia="新細明體;PMingLiU"/>
        </w:rPr>
        <w:t>識</w:t>
      </w:r>
      <w:r>
        <w:rPr>
          <w:rFonts w:ascii="Times New Roman" w:hAnsi="Times New Roman" w:cs="Times New Roman" w:eastAsia="新細明體;PMingLiU"/>
          <w:color w:val="000000"/>
        </w:rPr>
        <w:t>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c22] </w:t>
      </w:r>
      <w:r>
        <w:rPr>
          <w:rFonts w:ascii="Times New Roman" w:hAnsi="Times New Roman" w:cs="Times New Roman" w:eastAsia="新細明體;PMingLiU"/>
          <w:color w:val="000000"/>
        </w:rPr>
        <w:t>是謂。比丘。有此四食。眾生之類以此四食。流轉生死。從今世至後世。是故。諸比丘。當共捨離此四食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c2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c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c2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c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辯。云何為四。所謂義辯．法辯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辯．應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6c28] </w:t>
      </w:r>
      <w:r>
        <w:rPr>
          <w:rFonts w:ascii="Times New Roman" w:hAnsi="Times New Roman" w:cs="Times New Roman" w:eastAsia="新細明體;PMingLiU"/>
          <w:color w:val="000000"/>
        </w:rPr>
        <w:t>彼云何名為義辯。所謂義辯者。彼彼之所說。若天．龍．鬼神之所說。皆能分別其義。是謂名為義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a01] </w:t>
      </w:r>
      <w:r>
        <w:rPr>
          <w:rFonts w:ascii="Times New Roman" w:hAnsi="Times New Roman" w:cs="Times New Roman" w:eastAsia="新細明體;PMingLiU"/>
          <w:color w:val="000000"/>
        </w:rPr>
        <w:t>彼云何名為法辯。十二部經如來所說。所謂契經．祇夜．本末．偈．因緣．授決．已說．造頌．生經．方等．合集．未曾有。及諸有為法．無為法。有漏法．無漏法。諸法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不可沮壞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可總持者。是謂名為法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a06] </w:t>
      </w:r>
      <w:r>
        <w:rPr>
          <w:rFonts w:ascii="Times New Roman" w:hAnsi="Times New Roman" w:cs="Times New Roman" w:eastAsia="新細明體;PMingLiU"/>
          <w:color w:val="000000"/>
        </w:rPr>
        <w:t>彼云何名為辭辯。若前眾生。長短之語。男語。女語。佛語。梵志．天．龍．鬼神之語。阿須倫．迦留羅．甄陀羅彼之所說。隨彼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與其說法。是謂名為辭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a09] </w:t>
      </w:r>
      <w:r>
        <w:rPr>
          <w:rFonts w:ascii="Times New Roman" w:hAnsi="Times New Roman" w:cs="Times New Roman" w:eastAsia="新細明體;PMingLiU"/>
          <w:color w:val="000000"/>
        </w:rPr>
        <w:t>彼云何名為應辯。當說法時。無有怯弱。無有畏懼。能和悅四部之眾。是謂名為應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a11] </w:t>
      </w:r>
      <w:r>
        <w:rPr>
          <w:rFonts w:ascii="Times New Roman" w:hAnsi="Times New Roman" w:cs="Times New Roman" w:eastAsia="新細明體;PMingLiU"/>
          <w:color w:val="000000"/>
        </w:rPr>
        <w:t>我今當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汝。當如摩訶拘絺羅。所以然者。拘絺羅有此四辯。能與四部之眾廣分別說。如我今日觀諸眾中。得四辯才。無有出拘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此四辯。如來之所有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當求方便。成四辯才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a1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a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a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a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事終不可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云何為四。眾生不可思議。世界不可思議。龍國不可思議。佛國境界不可思議。所以然者。不由此處得至滅盡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a22] </w:t>
      </w:r>
      <w:r>
        <w:rPr>
          <w:rFonts w:ascii="Times New Roman" w:hAnsi="Times New Roman" w:cs="Times New Roman" w:eastAsia="新細明體;PMingLiU"/>
          <w:color w:val="000000"/>
        </w:rPr>
        <w:t>云何眾生不可思議。此眾生為從何來。為從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復從何起。從此終當從何生。如是。眾生不可思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a25] </w:t>
      </w:r>
      <w:r>
        <w:rPr>
          <w:rFonts w:ascii="Times New Roman" w:hAnsi="Times New Roman" w:cs="Times New Roman" w:eastAsia="新細明體;PMingLiU"/>
          <w:color w:val="000000"/>
        </w:rPr>
        <w:t>云何世界不可思議。諸有邪見之人。世界斷滅．世界不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世界有邊．世界無邊。是命．是身。非命．非身。梵天之所造。諸大鬼神作此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a28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梵天造人民　　世間鬼所造　或能諸鬼作　　此語誰當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欲恚之所纏　　三者俱共等　心不得自在　　世俗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Style w:val="Lg"/>
          <w:rFonts w:ascii="Times New Roman" w:hAnsi="Times New Roman" w:cs="Times New Roman" w:eastAsia="新細明體;PMingLiU"/>
        </w:rPr>
        <w:t>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b05] </w:t>
      </w:r>
      <w:r>
        <w:rPr>
          <w:rFonts w:ascii="Times New Roman" w:hAnsi="Times New Roman" w:cs="Times New Roman" w:eastAsia="新細明體;PMingLiU"/>
          <w:color w:val="000000"/>
        </w:rPr>
        <w:t>如是。比丘。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不可思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b05] </w:t>
      </w:r>
      <w:r>
        <w:rPr>
          <w:rFonts w:ascii="Times New Roman" w:hAnsi="Times New Roman" w:cs="Times New Roman" w:eastAsia="新細明體;PMingLiU"/>
          <w:color w:val="000000"/>
        </w:rPr>
        <w:t>云何龍界不可思議。云何此雨為從龍口出耶。所以然者。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不從龍口出也。為從眼．耳．鼻出耶。此亦不可思議。所以然者。雨渧不從眼．耳．鼻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但龍意之所念。若念惡亦雨。若念善亦雨。亦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而作此雨。所以然者。今須彌山腹有天。名曰大力。知眾生心之所念。亦能作雨。然雨不從彼天口出。眼．耳．鼻出也。皆由彼天有神力故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雨。如是。比丘。龍境界不可思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b14] </w:t>
      </w:r>
      <w:r>
        <w:rPr>
          <w:rFonts w:ascii="Times New Roman" w:hAnsi="Times New Roman" w:cs="Times New Roman" w:eastAsia="新細明體;PMingLiU"/>
          <w:color w:val="000000"/>
        </w:rPr>
        <w:t>云何佛國境界不可思議。如來身者。為是父母所造耶。此亦不可思議。所以然者。如來身者。清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穢受諸天氣。為是人所造耶。此亦不可思議。所以然者。以過人行。如來身者。為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此亦不可思議。所以然者。如來身者。不可造作。非諸天所及。如來壽為短耶。此亦不可思議。所以然者。如來有四神足。如來為長壽耶。此亦不可思議。所以然者。然復如來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世間周旋。與善權方便相應。如來身者。不可摸則。不可言長．言短。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亦不可法則。如來梵音。如來智慧．辯才不可思議。非世間人民之所能及。如是佛境界不可思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b27] </w:t>
      </w:r>
      <w:r>
        <w:rPr>
          <w:rFonts w:ascii="Times New Roman" w:hAnsi="Times New Roman" w:cs="Times New Roman" w:eastAsia="新細明體;PMingLiU"/>
          <w:color w:val="000000"/>
        </w:rPr>
        <w:t>如是。比丘。有此四處不可思議。非是常人之所思議。然此四事無善根本。亦不由此得修梵行。不至休息之處。乃至不到涅槃之處。但令人狂惑。心意錯亂。起諸疑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c02] </w:t>
      </w:r>
      <w:r>
        <w:rPr>
          <w:rFonts w:ascii="Times New Roman" w:hAnsi="Times New Roman" w:cs="Times New Roman" w:eastAsia="新細明體;PMingLiU"/>
          <w:color w:val="000000"/>
        </w:rPr>
        <w:t>所以然者。比丘當知。過去久遠。此舍衛城中有一凡人。便作是念。我今當思議世界。是時。彼人出舍衛城。在一華池水側。結跏趺坐。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世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世界云何</w:t>
      </w:r>
      <w:r>
        <w:rPr>
          <w:rStyle w:val="Foot"/>
          <w:rFonts w:ascii="Times New Roman" w:hAnsi="Times New Roman" w:cs="Times New Roman"/>
          <w:color w:val="0000FF"/>
        </w:rPr>
        <w:t>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云何敗。誰造此世界。此眾生類為從何來。為從何出。為何時生。是時。彼人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此時便見池水中有四種兵出入。是時。彼人復作是念。我今狂惑。心意錯亂。世間無者。我今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c10] </w:t>
      </w:r>
      <w:r>
        <w:rPr>
          <w:rFonts w:ascii="Times New Roman" w:hAnsi="Times New Roman" w:cs="Times New Roman" w:eastAsia="新細明體;PMingLiU"/>
          <w:color w:val="000000"/>
        </w:rPr>
        <w:t>時。彼人還入舍衛城。在里巷之中作是說。諸賢當知。世界無者。我今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c12] </w:t>
      </w:r>
      <w:r>
        <w:rPr>
          <w:rFonts w:ascii="Times New Roman" w:hAnsi="Times New Roman" w:cs="Times New Roman" w:eastAsia="新細明體;PMingLiU"/>
          <w:color w:val="000000"/>
        </w:rPr>
        <w:t>是時。眾多人報彼人曰。云何世間無者。汝今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c13] </w:t>
      </w:r>
      <w:r>
        <w:rPr>
          <w:rFonts w:ascii="Times New Roman" w:hAnsi="Times New Roman" w:cs="Times New Roman" w:eastAsia="新細明體;PMingLiU"/>
          <w:color w:val="000000"/>
        </w:rPr>
        <w:t>時。此人報眾多人曰。我向者作是思惟。世界為從何生。便出舍衛城。在華池側。作是思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。世界為從何來。誰造此世界。此眾生類從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來。為誰所生。若命終者當生何處。我當思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。此時。便見池水中有四種兵出入。世界無者。我今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c19] </w:t>
      </w:r>
      <w:r>
        <w:rPr>
          <w:rFonts w:ascii="Times New Roman" w:hAnsi="Times New Roman" w:cs="Times New Roman" w:eastAsia="新細明體;PMingLiU"/>
          <w:color w:val="000000"/>
        </w:rPr>
        <w:t>是時。眾多人報彼人曰。如汝實狂愚。池水之中那得四種兵。諸世界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之中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最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c21] </w:t>
      </w:r>
      <w:r>
        <w:rPr>
          <w:rFonts w:ascii="Times New Roman" w:hAnsi="Times New Roman" w:cs="Times New Roman" w:eastAsia="新細明體;PMingLiU"/>
          <w:color w:val="000000"/>
        </w:rPr>
        <w:t>是故。比丘。我觀此義已。故告汝等耳。所以然者。此非善本功德。不得修梵行。亦復不得至涅槃處。然思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此者。則令人狂。心意錯亂。然比丘當知。彼人實見四種之兵。所以然者。昔日諸天與阿須倫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共</w:t>
      </w:r>
      <w:r>
        <w:rPr>
          <w:rStyle w:val="Foot"/>
          <w:rFonts w:ascii="Times New Roman" w:hAnsi="Times New Roman" w:cs="Times New Roman"/>
          <w:color w:val="0000FF"/>
        </w:rPr>
        <w:t>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時。諸天得勝。阿須倫不如。是時。阿須倫便懷恐怖。化形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小。從藕根孔中過。佛眼之所見非餘者所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7c2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故。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比丘。當思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四諦。所以然者。此四諦者。有義．有理。得修梵行。行沙門法。得至涅槃。是故。諸比丘。捨離此世界之法。當求方便。思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四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a0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a0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a0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a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神足。云何為四。自在三昧行盡神足。心三昧行盡神足。精進三昧行盡神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三昧行盡神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a08] </w:t>
      </w:r>
      <w:r>
        <w:rPr>
          <w:rFonts w:ascii="Times New Roman" w:hAnsi="Times New Roman" w:cs="Times New Roman" w:eastAsia="新細明體;PMingLiU"/>
          <w:color w:val="000000"/>
        </w:rPr>
        <w:t>彼云何為自在三昧行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所謂諸有三昧。自在意所欲。心所樂。使身體輕便。能隱形極細。是謂第一神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a11] </w:t>
      </w:r>
      <w:r>
        <w:rPr>
          <w:rFonts w:ascii="Times New Roman" w:hAnsi="Times New Roman" w:cs="Times New Roman" w:eastAsia="新細明體;PMingLiU"/>
          <w:color w:val="000000"/>
        </w:rPr>
        <w:t>彼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三昧行盡神足。所謂心所知法。遍滿十方。石壁皆過。無所罣礙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心三昧行盡神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a13] </w:t>
      </w:r>
      <w:r>
        <w:rPr>
          <w:rFonts w:ascii="Times New Roman" w:hAnsi="Times New Roman" w:cs="Times New Roman" w:eastAsia="新細明體;PMingLiU"/>
          <w:color w:val="000000"/>
        </w:rPr>
        <w:t>彼云何名為精進三昧行盡神足。所謂此三昧無有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亦無所畏。有勇猛意。是謂名為精進三昧行盡神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a16] </w:t>
      </w:r>
      <w:r>
        <w:rPr>
          <w:rFonts w:ascii="Times New Roman" w:hAnsi="Times New Roman" w:cs="Times New Roman" w:eastAsia="新細明體;PMingLiU"/>
          <w:color w:val="000000"/>
        </w:rPr>
        <w:t>彼云何名為誡三昧行盡神足。諸有三昧。知眾生心中所念。生時．滅時。皆悉知之。有欲心．無欲心。有瞋恚心．無瞋恚心。有愚癡心．無愚癡心。有疾心．無疾心。有亂心．無亂心。有少心．無少心。有大心．無大心。有量心．無量心。有定心．無定心。有解脫心．無解脫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了知。是謂名為誡三昧行盡神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58a23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。比丘。有此四神足。欲知一切眾生心中所念者。當修行此四神足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a2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0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a2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a2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a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之法。若比丘愛起時便起。云何為四。比丘緣衣服故便起愛。由乞食故便起愛。由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故便起愛。由醫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樂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便起愛。是謂。比丘。有此四起愛之法。有所染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b03] </w:t>
      </w:r>
      <w:r>
        <w:rPr>
          <w:rFonts w:ascii="Times New Roman" w:hAnsi="Times New Roman" w:cs="Times New Roman" w:eastAsia="新細明體;PMingLiU"/>
          <w:color w:val="000000"/>
        </w:rPr>
        <w:t>其有比丘著衣裳者。我不說此人。所以然者。彼未得衣時。便起瞋恚。興想著念。其有比丘著是食者。我不說此人。所以然者。彼未得乞食時。便興瞋恚。興想著念。其有比丘著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說此人。所以然者。彼未得床座時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瞋恚。興想著念。其有比丘著醫藥者。我不說此人。所以然者。彼未得醫藥時。便興瞋恚。起想著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b11] </w:t>
      </w:r>
      <w:r>
        <w:rPr>
          <w:rFonts w:ascii="Times New Roman" w:hAnsi="Times New Roman" w:cs="Times New Roman" w:eastAsia="新細明體;PMingLiU"/>
          <w:color w:val="000000"/>
        </w:rPr>
        <w:t>比丘當知。我今當說衣裳二事。亦當親近。亦當不親近。云何親近。云何不親近。若得衣裳。極愛著衣者起不善法。此不可親近。若復得衣裳起善法心不愛著。此可親近。若乞食時起不善法。此不可親近。若乞食時起善法。此可親近。若得床座時起不善法。此不可親近。若得床座時起善法。亦可親近。醫藥亦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b19] </w:t>
      </w:r>
      <w:r>
        <w:rPr>
          <w:rFonts w:ascii="Times New Roman" w:hAnsi="Times New Roman" w:cs="Times New Roman" w:eastAsia="新細明體;PMingLiU"/>
          <w:color w:val="000000"/>
        </w:rPr>
        <w:t>是故。諸比丘。當親近善法。除去惡法。如是。諸比丘。當作是學。欲使檀越施主。獲其功德。受福無窮。得甘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b21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衣裳用布施　　飲食床臥具　於中莫起愛　　不生諸世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b2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b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b2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今有四大河水從阿耨達泉出。云何為四。所謂恒伽．新頭．婆叉．私陀。彼恒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牛頭口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向東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新頭南流師子口出。私陀西流象口中出。婆叉北流從馬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c02] </w:t>
      </w:r>
      <w:r>
        <w:rPr>
          <w:rFonts w:ascii="Times New Roman" w:hAnsi="Times New Roman" w:cs="Times New Roman" w:eastAsia="新細明體;PMingLiU"/>
          <w:color w:val="000000"/>
        </w:rPr>
        <w:t>是時。四大河水遶阿耨達泉已。恒伽入東海。新頭入南海。婆叉入西海。私陀入北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c04] </w:t>
      </w:r>
      <w:r>
        <w:rPr>
          <w:rFonts w:ascii="Times New Roman" w:hAnsi="Times New Roman" w:cs="Times New Roman" w:eastAsia="新細明體;PMingLiU"/>
          <w:color w:val="000000"/>
        </w:rPr>
        <w:t>爾時。四大河入海已。無復本名字。但名為海。此亦如是。有四姓。云何為四。剎利．婆羅門．長者．居士種。於如來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除鬚髮。著三法衣。出家學道。無復本姓。但言沙門釋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。所以然者。如來眾者。其猶大海。四諦其如四大河。除去結使。入於無畏涅槃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c10] </w:t>
      </w:r>
      <w:r>
        <w:rPr>
          <w:rFonts w:ascii="Times New Roman" w:hAnsi="Times New Roman" w:cs="Times New Roman" w:eastAsia="新細明體;PMingLiU"/>
          <w:color w:val="000000"/>
        </w:rPr>
        <w:t>是故。諸比丘。諸有四姓。剃除鬚髮。以信堅固。出家學道者。彼當滅本名字。自稱釋迦弟子。所以然者。我今正是釋迦子。從釋種中出家學道。比丘當知。欲論生子之義者。當名沙門釋種子是。所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。生皆由我生。從法起。從法成。是故。比丘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方便。得作釋種子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c1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c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c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c19] </w:t>
      </w:r>
      <w:r>
        <w:rPr>
          <w:rFonts w:ascii="Times New Roman" w:hAnsi="Times New Roman" w:cs="Times New Roman" w:eastAsia="新細明體;PMingLiU"/>
          <w:color w:val="000000"/>
        </w:rPr>
        <w:t>爾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爾</w:t>
      </w:r>
      <w:r>
        <w:rPr>
          <w:rStyle w:val="Corr"/>
          <w:rFonts w:eastAsia="新細明體;PMingLiU" w:cs="Times New Roman" w:ascii="Times New Roman" w:hAnsi="Times New Roman"/>
        </w:rPr>
        <w:t>&gt;]</w:t>
      </w:r>
      <w:r>
        <w:rPr>
          <w:rFonts w:ascii="Times New Roman" w:hAnsi="Times New Roman" w:cs="Times New Roman" w:eastAsia="新細明體;PMingLiU"/>
          <w:color w:val="000000"/>
        </w:rPr>
        <w:t>時。世尊告諸比丘。有四等心。云何為四。慈．悲．喜．護。以何等故名為梵堂。比丘當知。有梵．大梵名千。無與等者。無過上者。統千國界。是彼之堂。故名為梵堂。比丘。此四梵堂所有力勢。能觀此千國界。是故名為梵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c24] </w:t>
      </w:r>
      <w:r>
        <w:rPr>
          <w:rFonts w:ascii="Times New Roman" w:hAnsi="Times New Roman" w:cs="Times New Roman" w:eastAsia="新細明體;PMingLiU"/>
          <w:color w:val="000000"/>
        </w:rPr>
        <w:t>是故。諸比丘。若有比丘欲度欲界之天。處無欲之地者。彼四部之眾當求方便。成此四梵堂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8c2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二十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16"/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17"/>
      </w:r>
      <w:r>
        <w:rPr>
          <w:rFonts w:ascii="Times New Roman" w:hAnsi="Times New Roman" w:cs="Times New Roman" w:eastAsia="新細明體;PMingLiU"/>
          <w:color w:val="FF00FF"/>
          <w:sz w:val="20"/>
        </w:rPr>
        <w:t>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（東晉…譯）十三字＝符秦建元年三藏曇摩難提譯【宋】【元】，＝符秦三藏曇摩難提譯【明】〔東晉…譯〕十三字－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＝八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後＝後亦【聖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乏【宋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＋（者）【宋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德之＝之德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曩＝</w:t>
      </w:r>
      <w:r>
        <w:rPr>
          <w:rStyle w:val="Gaiji"/>
          <w:rFonts w:ascii="Times New Roman" w:hAnsi="Times New Roman" w:cs="Times New Roman"/>
        </w:rPr>
        <w:t>徃</w:t>
      </w:r>
      <w:r>
        <w:rPr/>
        <w:t>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日＝昔【宋】【元】【明】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遺＝乏匱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＋（天上）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（天上）＋人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心〕－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窮＝賤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復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等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（世）＋有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故〕－【宋】【元】【明】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聖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床＋（敷）【明】，床＋（蓐）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（在）＋人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此）＋眾【宋】【元】【明】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＝苦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樂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樂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＝苦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作【宋】【元】【明】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＋（長復作諸功德分段布施）十字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亦〕－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願＝然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床＋（敷）【宋】＊【元】＊【明】＊，床＋（蓐）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短乏＝乏短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免＝勉【聖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喻＝維渝【聖】，唯＝維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恒＝復【宋】【元】【明】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婆【宋】【元】【明】【聖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〔當〕－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信〕－【宋】＊【元】＊【明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受〕－【宋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福＋（也）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（轉）＋輪【聖】＊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里地〕－【聖】，里＝人民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里＝之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越【宋】＊【元】＊【明】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及〕－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＋（之）【宋】【元】【明】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摶＝揣【宋】【元】＊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＊【元】＊【明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名為〕－【宋】＊【元】＊【明】＊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云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繖＝散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語及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（所）＋想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名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辭＝報【宋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實＝寶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【元】【明】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＝元【宋】【元】【明】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＋（者）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如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＋（諸比丘）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77. Acintita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惟＝議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去＝生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滅〕－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界＝間【宋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災＝此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＝界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＊【元】＊【明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＋（也）【宋】【元】【明】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本＝本行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作＝作此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＋（瑕）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＋（耶）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興＝與【宋】【元】【明】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聲＝響【宋】【元】【明】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惟＝議【宋】＊【元】＊【明】＊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世界云何＝云何世界【宋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惟【聖】＊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而〕－【宋】【元】【明】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愚＝惑【宋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最為＝為最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〔當共</w:t>
      </w:r>
      <w:r>
        <w:rPr>
          <w:rStyle w:val="Gaiji"/>
          <w:rFonts w:ascii="Times New Roman" w:hAnsi="Times New Roman" w:cs="Times New Roman"/>
        </w:rPr>
        <w:t>鬪</w:t>
      </w:r>
      <w:r>
        <w:rPr/>
        <w:t>〕－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〔使〕－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故諸＝如是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如【宋】【元】【明】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〔神足〕－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心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〔名為〕－【宋】＊【元】＊【明】＊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惓＝倦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切＝皆悉【宋】【元】【明】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是＝是故諸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9. Ta</w:t>
      </w:r>
      <w:r>
        <w:rPr>
          <w:rFonts w:eastAsia="Arial Unicode MS"/>
        </w:rPr>
        <w:t>ṇ</w:t>
      </w:r>
      <w:r>
        <w:rPr/>
        <w:t>hupp</w:t>
      </w:r>
      <w:r>
        <w:rPr>
          <w:rFonts w:eastAsia="Arial Unicode MS"/>
        </w:rPr>
        <w:t>ā</w:t>
      </w:r>
      <w:r>
        <w:rPr/>
        <w:t>da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起＝起愛【宋】＊【元】＊【明】＊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〔比丘〕－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聖】＊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不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興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城【宋】，＝味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水＋（東流）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〔向東流〕－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〔中〕－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剃＝剔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>（弟）＋子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何＝然者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＝來【元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>〔一〕－【聖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新細明體;PMingLiU" w:hAnsi="新細明體;PMingLiU" w:cs="新細明體;PMingLiU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3:56:00Z</dcterms:created>
  <dc:creator>metta</dc:creator>
  <dc:description/>
  <cp:keywords/>
  <dc:language>en-US</dc:language>
  <cp:lastModifiedBy>Friends</cp:lastModifiedBy>
  <dcterms:modified xsi:type="dcterms:W3CDTF">2018-07-09T07:39:00Z</dcterms:modified>
  <cp:revision>23</cp:revision>
  <dc:subject/>
  <dc:title>No</dc:title>
</cp:coreProperties>
</file>