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卷第十二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283~303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八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a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a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a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於結所繫法隨生味著．顧念．心縛。則愛生。愛緣取。取緣有。有緣生。生緣老．病．死．憂．悲．惱苦。如是如是純大苦聚集。如人種樹。初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弱。愛護令安。壅以糞土。隨時溉灌。冷暖調適。以是因緣。然後彼樹得增長大。如是。比丘。結所繫法味著將養。則生恩愛。愛緣取。取緣有。有緣生。生緣老．病．死．憂．悲．惱苦。如是如是純大苦聚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b05] </w:t>
      </w:r>
      <w:r>
        <w:rPr>
          <w:rFonts w:ascii="Times New Roman" w:hAnsi="Times New Roman" w:cs="Times New Roman" w:eastAsia="新細明體;PMingLiU"/>
          <w:color w:val="000000"/>
        </w:rPr>
        <w:t>若於結所繫法隨順無常觀。住生滅觀．無欲觀．滅觀．捨觀。不生顧念。心不縛著。則愛滅。愛滅則取滅。取滅則有滅。有滅則生滅。生滅則老．病．死．憂．悲．惱苦滅。如是如是純大苦聚滅。猶如種樹。初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軟</w:t>
      </w:r>
      <w:r>
        <w:rPr>
          <w:rFonts w:ascii="Times New Roman" w:hAnsi="Times New Roman" w:cs="Times New Roman" w:eastAsia="新細明體;PMingLiU"/>
          <w:color w:val="000000"/>
        </w:rPr>
        <w:t>弱。不愛護。不令安隱。不壅糞土。不隨時溉灌。冷暖不適。不得增長。若復斷根．截枝。段段斬截。分分解析。風飄日炙。以火焚燒。燒以成糞。或颺以疾風。或投之流水。比丘。於意云何。非為彼樹斷截其根。乃至焚燒。令其磨滅。於未來世成不生法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b16] </w:t>
      </w:r>
      <w:r>
        <w:rPr>
          <w:rFonts w:ascii="Times New Roman" w:hAnsi="Times New Roman" w:cs="Times New Roman" w:eastAsia="新細明體;PMingLiU"/>
          <w:color w:val="000000"/>
        </w:rPr>
        <w:t>答言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b16] </w:t>
      </w:r>
      <w:r>
        <w:rPr>
          <w:rFonts w:ascii="Times New Roman" w:hAnsi="Times New Roman" w:cs="Times New Roman" w:eastAsia="新細明體;PMingLiU"/>
          <w:color w:val="000000"/>
        </w:rPr>
        <w:t>如是。比丘。於結所繫法隨順無常觀。住生滅觀。無欲觀．滅觀．捨觀。不生顧念。心不縛著。則愛滅。愛滅則取滅。取滅則有滅。有滅則生滅。生滅則老．病．死．憂．悲．惱苦滅。如是如是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b2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八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b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b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b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於所取法隨生味著．顧念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縛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其心驅馳。追逐名色。名色緣六入處。六入處緣觸。觸緣受。受緣愛。愛緣取。取緣有。有緣生。生緣老．病．死．憂．悲．惱苦。如是如是純大苦聚集。譬大樹根幹．枝條．柯葉．華果。下根深固。壅以糞土。溉灌以水。彼樹堅固。永世不朽。如是。比丘。於所取法隨生味著．顧念．心縛。其心驅馳。追逐名色。名色緣六入處。六入處緣觸。觸緣受。受緣愛。愛緣取。取緣有。有緣生。生緣老．病．死．憂．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如是如是純大苦聚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c06] </w:t>
      </w:r>
      <w:r>
        <w:rPr>
          <w:rFonts w:ascii="Times New Roman" w:hAnsi="Times New Roman" w:cs="Times New Roman" w:eastAsia="新細明體;PMingLiU"/>
          <w:color w:val="000000"/>
        </w:rPr>
        <w:t>若於所取法隨順無常觀。住生滅觀．無欲觀．滅觀．厭觀。心不顧念。無所縛著。識則不驅馳．追逐名色。則名色滅。名色滅則六入處滅。六入處滅則觸滅。觸滅則受滅。受滅則愛滅。愛滅則取滅。取滅則有滅。有滅則生滅。生滅則老．病．死．憂．悲．惱苦滅。如是如是則純大苦聚滅。猶如種樹。不隨時愛護令其安隱。不壅糞土。不隨時溉灌。冷暖不適。不得增長。若復斷根．截枝。段段斬截。分分解析。風飄日炙。以火焚燒。燒以成糞。或颺以疾風。或投之流水。比丘。於意云何。非為彼樹斷截其根。乃至焚燒。令其磨滅。於未來世成不生法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c18] </w:t>
      </w:r>
      <w:r>
        <w:rPr>
          <w:rFonts w:ascii="Times New Roman" w:hAnsi="Times New Roman" w:cs="Times New Roman" w:eastAsia="新細明體;PMingLiU"/>
          <w:color w:val="000000"/>
        </w:rPr>
        <w:t>答言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c19] </w:t>
      </w:r>
      <w:r>
        <w:rPr>
          <w:rFonts w:ascii="Times New Roman" w:hAnsi="Times New Roman" w:cs="Times New Roman" w:eastAsia="新細明體;PMingLiU"/>
          <w:color w:val="000000"/>
        </w:rPr>
        <w:t>如是。比丘。於所取法隨順無常觀。住生滅觀．無欲觀．滅觀．捨觀。不生顧念。心不縛著。識不驅馳．追逐名色。則名色滅。名色滅則六入處滅。六入處滅則觸滅。觸滅則受滅。受滅則愛滅。愛滅則取滅。取滅則有滅。有滅則生滅。生滅則老．病．死．憂．悲．惱苦滅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c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善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喜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八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c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c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憶宿命未成正覺時。獨一靜處。專精禪思。生如是念。世間難入。所謂若生．若老．若病．若死．若遷．若受生。然諸眾生。生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．死上及所依不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a03] </w:t>
      </w:r>
      <w:r>
        <w:rPr>
          <w:rFonts w:ascii="Times New Roman" w:hAnsi="Times New Roman" w:cs="Times New Roman" w:eastAsia="新細明體;PMingLiU"/>
          <w:color w:val="000000"/>
        </w:rPr>
        <w:t>我作是念。何法有故生有。何法緣故生有。即正思惟。起無間等知。有有故生有。有緣故生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a05] </w:t>
      </w:r>
      <w:r>
        <w:rPr>
          <w:rFonts w:ascii="Times New Roman" w:hAnsi="Times New Roman" w:cs="Times New Roman" w:eastAsia="新細明體;PMingLiU"/>
          <w:color w:val="000000"/>
        </w:rPr>
        <w:t>復思惟。何法有故有有。何法緣故有有。即正思惟。如實無間等起知。取有故有有。取緣故有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a07] </w:t>
      </w:r>
      <w:r>
        <w:rPr>
          <w:rFonts w:ascii="Times New Roman" w:hAnsi="Times New Roman" w:cs="Times New Roman" w:eastAsia="新細明體;PMingLiU"/>
          <w:color w:val="000000"/>
        </w:rPr>
        <w:t>又作是念。取復何緣．何法有故取有。何法緣故取有。即正思惟。如實無間等起知。取法味著．顧念．心縛。愛欲增長。彼愛有故取有。愛故緣取。取緣有。有緣生。生緣老．病．死．憂．悲．惱苦。如是如是純大苦聚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a12] </w:t>
      </w:r>
      <w:r>
        <w:rPr>
          <w:rFonts w:ascii="Times New Roman" w:hAnsi="Times New Roman" w:cs="Times New Roman" w:eastAsia="新細明體;PMingLiU"/>
          <w:color w:val="000000"/>
        </w:rPr>
        <w:t>諸比丘。於意云何。譬如緣膏油及炷。燈明得燒。數增油．炷。彼燈明得久住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a14] </w:t>
      </w:r>
      <w:r>
        <w:rPr>
          <w:rFonts w:ascii="Times New Roman" w:hAnsi="Times New Roman" w:cs="Times New Roman" w:eastAsia="新細明體;PMingLiU"/>
          <w:color w:val="000000"/>
        </w:rPr>
        <w:t>答言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a14] </w:t>
      </w:r>
      <w:r>
        <w:rPr>
          <w:rFonts w:ascii="Times New Roman" w:hAnsi="Times New Roman" w:cs="Times New Roman" w:eastAsia="新細明體;PMingLiU"/>
          <w:color w:val="000000"/>
        </w:rPr>
        <w:t>如是。諸比丘。於色取味著．顧念．愛縛。增長愛緣故取。取緣有。有緣生。生緣老．病．死．憂．悲．惱苦。如是如是純大苦聚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a17] </w:t>
      </w:r>
      <w:r>
        <w:rPr>
          <w:rFonts w:ascii="Times New Roman" w:hAnsi="Times New Roman" w:cs="Times New Roman" w:eastAsia="新細明體;PMingLiU"/>
          <w:color w:val="000000"/>
        </w:rPr>
        <w:t>我時復作是念。何法無故無此老．病．死。何法滅故老．病．死滅。即正思惟。起如實無間等。無生則無老．病．死。生滅故。則老．病．死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a20] </w:t>
      </w:r>
      <w:r>
        <w:rPr>
          <w:rFonts w:ascii="Times New Roman" w:hAnsi="Times New Roman" w:cs="Times New Roman" w:eastAsia="新細明體;PMingLiU"/>
          <w:color w:val="000000"/>
        </w:rPr>
        <w:t>復作是念。何法無故無生。何法滅故生滅。即正思惟。起如實無間等。有無故生無。有滅故生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a22] </w:t>
      </w:r>
      <w:r>
        <w:rPr>
          <w:rFonts w:ascii="Times New Roman" w:hAnsi="Times New Roman" w:cs="Times New Roman" w:eastAsia="新細明體;PMingLiU"/>
          <w:color w:val="000000"/>
        </w:rPr>
        <w:t>又復思惟。何法無故有無。何法滅故有滅。即正思惟。生如實無間等觀。取無故有無。取滅故有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a24] </w:t>
      </w:r>
      <w:r>
        <w:rPr>
          <w:rFonts w:ascii="Times New Roman" w:hAnsi="Times New Roman" w:cs="Times New Roman" w:eastAsia="新細明體;PMingLiU"/>
          <w:color w:val="000000"/>
        </w:rPr>
        <w:t>又作是念。何法無故取無。何法滅故取滅。即正思惟。生如實無間等觀。所取法無常．生滅．離欲．滅盡．捨離。心不顧念。心不縛著。愛則滅。彼愛滅故取滅。取滅故有滅。有滅故生滅。生滅故老．病．死．憂．悲．惱苦滅。如是如是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a29] </w:t>
      </w:r>
      <w:r>
        <w:rPr>
          <w:rFonts w:ascii="Times New Roman" w:hAnsi="Times New Roman" w:cs="Times New Roman" w:eastAsia="新細明體;PMingLiU"/>
          <w:color w:val="000000"/>
        </w:rPr>
        <w:t>諸比丘。於意云何。譬如油．炷然燈。若不增油治炷。非彼燈明未來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．盡．磨滅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b02] </w:t>
      </w:r>
      <w:r>
        <w:rPr>
          <w:rFonts w:ascii="Times New Roman" w:hAnsi="Times New Roman" w:cs="Times New Roman" w:eastAsia="新細明體;PMingLiU"/>
          <w:color w:val="000000"/>
        </w:rPr>
        <w:t>比丘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b03] </w:t>
      </w:r>
      <w:r>
        <w:rPr>
          <w:rFonts w:ascii="Times New Roman" w:hAnsi="Times New Roman" w:cs="Times New Roman" w:eastAsia="新細明體;PMingLiU"/>
          <w:color w:val="000000"/>
        </w:rPr>
        <w:t>如是。諸比丘。於所取法觀察無常．生滅．離欲．滅盡．捨離。心不顧念。心不縛著。愛則滅。愛滅則取滅。乃至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b0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八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b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b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b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憶宿命未成正覺時。獨一靜處。專精禪思。如上廣說。差別者。譬如載樵十束．二十束．三十束．四十束．五十束．百束．千束．百千束。積聚燒然。作大火聚。若復有人增其乾草樵薪。諸比丘。於意云何。此火相續長夜熾然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b14] </w:t>
      </w:r>
      <w:r>
        <w:rPr>
          <w:rFonts w:ascii="Times New Roman" w:hAnsi="Times New Roman" w:cs="Times New Roman" w:eastAsia="新細明體;PMingLiU"/>
          <w:color w:val="000000"/>
        </w:rPr>
        <w:t>比丘白佛言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b15] </w:t>
      </w:r>
      <w:r>
        <w:rPr>
          <w:rFonts w:ascii="Times New Roman" w:hAnsi="Times New Roman" w:cs="Times New Roman" w:eastAsia="新細明體;PMingLiU"/>
          <w:color w:val="000000"/>
        </w:rPr>
        <w:t>如是。諸比丘。於所取法味著．顧念．心縛著。增其愛緣取。取緣有。乃至純大苦聚集。諸比丘。若彼火聚熾然。不增樵草。諸比丘。於意云何。彼火當滅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b19] </w:t>
      </w:r>
      <w:r>
        <w:rPr>
          <w:rFonts w:ascii="Times New Roman" w:hAnsi="Times New Roman" w:cs="Times New Roman" w:eastAsia="新細明體;PMingLiU"/>
          <w:color w:val="000000"/>
        </w:rPr>
        <w:t>答言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b19] </w:t>
      </w:r>
      <w:r>
        <w:rPr>
          <w:rFonts w:ascii="Times New Roman" w:hAnsi="Times New Roman" w:cs="Times New Roman" w:eastAsia="新細明體;PMingLiU"/>
          <w:color w:val="000000"/>
        </w:rPr>
        <w:t>如是。諸比丘。於所取法觀察無常．生滅．離欲．滅盡．捨離。心不顧念．縛著。愛則滅。愛滅則取滅。如是廣說。乃至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b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八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b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憶宿命未成正覺時。獨一靜處。專精禪思。作是念。何法有故老死有。何法緣故老死有。即正思惟。生如實無間等。生有故老死有。生緣故老死有。如是有．取．愛．受．觸．六入處．名色。何法有故名色有。何法緣故名色有。即正思惟。如實無間等生。識有故名色有。識緣故有名色有。我作是思惟時。齊識而還不能過彼。謂緣識名色。緣名色六入處。緣六入處觸。緣觸受。緣受愛。緣愛取。緣取有。緣有生。緣生老．病．死．憂．悲．惱苦。如是如是純大苦聚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c06] </w:t>
      </w:r>
      <w:r>
        <w:rPr>
          <w:rFonts w:ascii="Times New Roman" w:hAnsi="Times New Roman" w:cs="Times New Roman" w:eastAsia="新細明體;PMingLiU"/>
          <w:color w:val="000000"/>
        </w:rPr>
        <w:t>我時作是念。何法無故則老死無。何法滅故老死滅。即正思惟。生如實無間等。生無故老死無。生滅故老死滅。如是生．有．取．愛．受．觸．六入處．名色．識．行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c10] </w:t>
      </w:r>
      <w:r>
        <w:rPr>
          <w:rFonts w:ascii="Times New Roman" w:hAnsi="Times New Roman" w:cs="Times New Roman" w:eastAsia="新細明體;PMingLiU"/>
          <w:color w:val="000000"/>
        </w:rPr>
        <w:t>我復作是思惟。何法無故行無。何法滅故行滅。即正思惟如實無間等。無明無故行無。無明滅故行滅。行滅故識滅。識滅故名色滅。名色滅故六入處滅。六入處滅故觸滅。觸滅故受滅。受滅故愛滅。愛滅故取滅。取滅故有滅。有滅故生滅。生滅故老．病．死．憂．悲．惱苦滅。如是如是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c17] </w:t>
      </w:r>
      <w:r>
        <w:rPr>
          <w:rFonts w:ascii="Times New Roman" w:hAnsi="Times New Roman" w:cs="Times New Roman" w:eastAsia="新細明體;PMingLiU"/>
          <w:color w:val="000000"/>
        </w:rPr>
        <w:t>我時作是念。我得古仙人道．古仙人逕．古仙人道跡。古仙人從此跡去。我今隨去。譬如有人遊於曠野。披荒覓路。忽遇故道古人行處。彼則隨行。漸漸前進。見故城邑．古王宮殿．園觀浴池．林木清淨。彼作是念。我今當往白王令知。即往白王。大王當知。我遊曠野。披荒求路。忽見故道古人行處。我即隨行。我隨行已。見故城邑．故王宮殿．園觀浴池．林流清淨。大王可往居止其中。王即往彼。止住其中。豐樂安隱。人民熾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0c27] </w:t>
      </w:r>
      <w:r>
        <w:rPr>
          <w:rFonts w:ascii="Times New Roman" w:hAnsi="Times New Roman" w:cs="Times New Roman" w:eastAsia="新細明體;PMingLiU"/>
          <w:color w:val="000000"/>
        </w:rPr>
        <w:t>今我如是。得古仙人道．古仙人逕．古仙人跡。古仙人去處。我得隨去。謂八聖道。正見．正志．正語．正業．正命．正方便．正念．正定。我從彼道見老病死．老病死集．老病死滅．老病死滅道跡。見生．有．取．愛．受．觸．六入處．名色．識．行．行集．行滅．行滅道跡。我於此法自知自覺。成等正覺。為比丘．比丘尼．優婆塞．優婆夷。及餘外道沙門．婆羅門．在家．出家。彼諸四眾聞法正向．信樂。知法善。梵行增廣。多所饒益。開示顯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a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八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a09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a10] </w:t>
      </w:r>
      <w:r>
        <w:rPr>
          <w:rFonts w:ascii="Times New Roman" w:hAnsi="Times New Roman" w:cs="Times New Roman" w:eastAsia="新細明體;PMingLiU"/>
          <w:color w:val="000000"/>
        </w:rPr>
        <w:t>爾時。尊者舍利弗．尊者</w:t>
      </w:r>
      <w:r>
        <w:rPr>
          <w:rFonts w:ascii="Times New Roman" w:hAnsi="Times New Roman" w:cs="Times New Roman" w:eastAsia="新細明體;PMingLiU"/>
          <w:color w:val="0000FF"/>
        </w:rPr>
        <w:t>摩訶拘絺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在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a11] </w:t>
      </w:r>
      <w:r>
        <w:rPr>
          <w:rFonts w:ascii="Times New Roman" w:hAnsi="Times New Roman" w:cs="Times New Roman" w:eastAsia="新細明體;PMingLiU"/>
          <w:color w:val="000000"/>
        </w:rPr>
        <w:t>爾時。尊者舍利弗晡時從禪覺。詣尊者摩訶拘絺羅。共相問訊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已。於一面坐。語尊者摩訶拘絺羅。欲有所問。寧有閑暇見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a14] </w:t>
      </w:r>
      <w:r>
        <w:rPr>
          <w:rFonts w:ascii="Times New Roman" w:hAnsi="Times New Roman" w:cs="Times New Roman" w:eastAsia="新細明體;PMingLiU"/>
          <w:color w:val="000000"/>
        </w:rPr>
        <w:t>尊者摩訶拘絺羅語尊者舍利弗言。仁者且問。知者當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a15] </w:t>
      </w:r>
      <w:r>
        <w:rPr>
          <w:rFonts w:ascii="Times New Roman" w:hAnsi="Times New Roman" w:cs="Times New Roman" w:eastAsia="新細明體;PMingLiU"/>
          <w:color w:val="000000"/>
        </w:rPr>
        <w:t>尊者舍利弗問尊者摩訶拘絺羅。云何。尊者摩訶拘絺羅。有老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a17] </w:t>
      </w:r>
      <w:r>
        <w:rPr>
          <w:rFonts w:ascii="Times New Roman" w:hAnsi="Times New Roman" w:cs="Times New Roman" w:eastAsia="新細明體;PMingLiU"/>
          <w:color w:val="000000"/>
        </w:rPr>
        <w:t>答言。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a17] </w:t>
      </w:r>
      <w:r>
        <w:rPr>
          <w:rFonts w:ascii="Times New Roman" w:hAnsi="Times New Roman" w:cs="Times New Roman" w:eastAsia="新細明體;PMingLiU"/>
          <w:color w:val="000000"/>
        </w:rPr>
        <w:t>尊者舍利弗復問。有死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a18] </w:t>
      </w:r>
      <w:r>
        <w:rPr>
          <w:rFonts w:ascii="Times New Roman" w:hAnsi="Times New Roman" w:cs="Times New Roman" w:eastAsia="新細明體;PMingLiU"/>
          <w:color w:val="000000"/>
        </w:rPr>
        <w:t>答言。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a18] </w:t>
      </w:r>
      <w:r>
        <w:rPr>
          <w:rFonts w:ascii="Times New Roman" w:hAnsi="Times New Roman" w:cs="Times New Roman" w:eastAsia="新細明體;PMingLiU"/>
          <w:color w:val="000000"/>
        </w:rPr>
        <w:t>復問。云何。老死自作耶。為他作耶。為自他作耶。為非自非他無因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a19] </w:t>
      </w:r>
      <w:r>
        <w:rPr>
          <w:rFonts w:ascii="Times New Roman" w:hAnsi="Times New Roman" w:cs="Times New Roman" w:eastAsia="新細明體;PMingLiU"/>
          <w:color w:val="000000"/>
        </w:rPr>
        <w:t>答言。尊者舍利弗。老死非自作．非他作．非自他作．亦非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他作無因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彼生緣故有老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a22] </w:t>
      </w:r>
      <w:r>
        <w:rPr>
          <w:rFonts w:ascii="Times New Roman" w:hAnsi="Times New Roman" w:cs="Times New Roman" w:eastAsia="新細明體;PMingLiU"/>
          <w:color w:val="000000"/>
        </w:rPr>
        <w:t>如是生．有．取．愛．受．觸．六入處．名色。為自作．為他作．為自他作．為非自他無因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a24] </w:t>
      </w:r>
      <w:r>
        <w:rPr>
          <w:rFonts w:ascii="Times New Roman" w:hAnsi="Times New Roman" w:cs="Times New Roman" w:eastAsia="新細明體;PMingLiU"/>
          <w:color w:val="000000"/>
        </w:rPr>
        <w:t>答言。尊者舍利弗。名色非自作．非他作．非自他作．非非自他作無因作。然彼名色緣識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a26] </w:t>
      </w:r>
      <w:r>
        <w:rPr>
          <w:rFonts w:ascii="Times New Roman" w:hAnsi="Times New Roman" w:cs="Times New Roman" w:eastAsia="新細明體;PMingLiU"/>
          <w:color w:val="000000"/>
        </w:rPr>
        <w:t>復問。彼識為自作．為他作．為自他作．為非自非他無因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a27] </w:t>
      </w:r>
      <w:r>
        <w:rPr>
          <w:rFonts w:ascii="Times New Roman" w:hAnsi="Times New Roman" w:cs="Times New Roman" w:eastAsia="新細明體;PMingLiU"/>
          <w:color w:val="000000"/>
        </w:rPr>
        <w:t>答言。尊者舍利弗。彼識非自作．非他作．非自他作．非非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無因作。然彼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名色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a29] </w:t>
      </w:r>
      <w:r>
        <w:rPr>
          <w:rFonts w:ascii="Times New Roman" w:hAnsi="Times New Roman" w:cs="Times New Roman" w:eastAsia="新細明體;PMingLiU"/>
          <w:color w:val="000000"/>
        </w:rPr>
        <w:t>尊者舍利弗復問。尊者摩訶拘絺羅。先言名色非自作．非他作．非自他作．非非自他作無因作。然彼名色緣識生。而今復言名色緣識。此義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b04] </w:t>
      </w:r>
      <w:r>
        <w:rPr>
          <w:rFonts w:ascii="Times New Roman" w:hAnsi="Times New Roman" w:cs="Times New Roman" w:eastAsia="新細明體;PMingLiU"/>
          <w:color w:val="000000"/>
        </w:rPr>
        <w:t>尊者摩訶拘絺羅答言。今當說譬。如智者因譬得解。譬如三蘆立於空地。展轉相依。而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立。若去其一。二亦不立。若去其二。一亦不立。展轉相依。而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立。識緣名色亦復如是。展轉相依。而得生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b09] </w:t>
      </w:r>
      <w:r>
        <w:rPr>
          <w:rFonts w:ascii="Times New Roman" w:hAnsi="Times New Roman" w:cs="Times New Roman" w:eastAsia="新細明體;PMingLiU"/>
          <w:color w:val="000000"/>
        </w:rPr>
        <w:t>尊者舍利弗言。善哉。善哉。尊者摩訶拘絺羅。世尊聲聞中。智慧明達。善調無畏。見甘露法。以甘露法具足身作證者。謂尊者摩訶拘絺羅。乃有如是甚深義辯。種種難問。皆悉能答。如無價寶珠。世所頂戴。我今頂戴尊者摩訶拘絺羅亦復如是。我今於汝所。快得善利。諸餘梵行數詣其所。亦得善利。以彼尊者善說法故。我今以此尊者摩訶拘絺羅所說法故。當以三十種讚歎稱揚隨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b18] </w:t>
      </w:r>
      <w:r>
        <w:rPr>
          <w:rFonts w:ascii="Times New Roman" w:hAnsi="Times New Roman" w:cs="Times New Roman" w:eastAsia="新細明體;PMingLiU"/>
          <w:color w:val="000000"/>
        </w:rPr>
        <w:t>尊者摩訶拘絺羅說老死厭患．離欲．滅盡。是名法師。說生．有．取．愛．受．觸．六入處．名色．識。厭患．離欲．滅盡。是名法師。若比丘於老死厭患．離欲．滅盡向。是名法師。乃至識厭患．離欲．滅盡向。是名法師。若比丘於老死厭患．離欲．滅盡。不起諸漏。心善解脫。是名法師。乃至識厭患．離欲．滅盡。不起諸漏。心善解脫。是名法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b25] </w:t>
      </w:r>
      <w:r>
        <w:rPr>
          <w:rFonts w:ascii="Times New Roman" w:hAnsi="Times New Roman" w:cs="Times New Roman" w:eastAsia="新細明體;PMingLiU"/>
          <w:color w:val="000000"/>
        </w:rPr>
        <w:t>尊者摩訶拘絺羅語尊者舍利弗言。善哉。善哉。於世尊聲聞中。智慧明達。善調無畏。見甘露法。以甘露法具足身作證者。謂尊者舍利弗。能作如是種種甚深正智之問。猶如世間無價寶珠。人皆頂戴。汝今如是。普為一切諸梵行者之所頂戴．恭敬．奉事。我於今日快得善利。得與尊者共論妙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c03] </w:t>
      </w:r>
      <w:r>
        <w:rPr>
          <w:rFonts w:ascii="Times New Roman" w:hAnsi="Times New Roman" w:cs="Times New Roman" w:eastAsia="新細明體;PMingLiU"/>
          <w:color w:val="000000"/>
        </w:rPr>
        <w:t>時。二正士更相隨喜。各還所住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八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c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c04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c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愚癡無聞凡夫於四大身厭患．離欲．背捨而非識。所以者何。見四大身有增．有減．有取．有捨。而於心．意．識。愚癡無聞凡夫不能生厭．離欲．解脫。所以者何。彼長夜於此保惜繫我。若得．若取。言。是我．我所．相在。是故愚癡無聞凡夫不能於彼生厭．離欲．背捨。愚癡無聞凡夫寧於四大身繫我．我所。不可於識繫我．我所。所以者何。四大色身或見十年住。二十．三十。乃至百年。若善消息。或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過。彼心．意．識日夜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須臾轉變。異生異滅。猶如獼猴遊林樹間。須臾處處。攀捉枝條。放一取一。彼心．意．識亦復如是。異生異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c17] </w:t>
      </w:r>
      <w:r>
        <w:rPr>
          <w:rFonts w:ascii="Times New Roman" w:hAnsi="Times New Roman" w:cs="Times New Roman" w:eastAsia="新細明體;PMingLiU"/>
          <w:color w:val="000000"/>
        </w:rPr>
        <w:t>多聞聖弟子於諸緣起善思惟觀察。所謂樂觸緣生樂受。樂受覺時。如實知樂受覺。彼樂觸滅。樂觸因緣生受亦滅止．清涼．息沒。如樂受。苦觸．喜觸．憂觸．捨觸因緣生捨受。捨受覺時。如實知捨受覺。彼捨觸滅。彼捨觸因緣生捨受亦滅止．清涼．息沒。彼如是思惟。此受觸生．觸樂．觸縛。彼彼觸樂故。彼彼受樂。彼彼觸樂滅。彼彼受樂亦滅止．清涼．息沒。如是。多聞聖弟子於色生厭。於受．想．行．識生厭。厭故不樂。不樂故解脫。解脫知見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1c2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九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a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a01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a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愚癡無聞凡夫於四大色身生厭．離欲．背捨。但非識。所以者何。四大色身現有增減．有取．有捨。若心．若意．若識。彼愚癡無聞凡夫不能於識生厭．離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捨。長夜保惜繫我。若得．若取。言。是我．我所．相在。是故愚癡無聞凡夫不能於彼生厭．離欲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a08] </w:t>
      </w:r>
      <w:r>
        <w:rPr>
          <w:rFonts w:ascii="Times New Roman" w:hAnsi="Times New Roman" w:cs="Times New Roman" w:eastAsia="新細明體;PMingLiU"/>
          <w:color w:val="000000"/>
        </w:rPr>
        <w:t>愚癡無聞凡夫寧於四大色身繫我．我所。不可於識繫我．我所。所以者何。四大色身或見十年住。二十．三十。乃至百年。若善消息。或復少過。彼心．意．識日夜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尅</w:t>
      </w:r>
      <w:r>
        <w:rPr>
          <w:rFonts w:ascii="Times New Roman" w:hAnsi="Times New Roman" w:cs="Times New Roman" w:eastAsia="新細明體;PMingLiU"/>
          <w:color w:val="000000"/>
        </w:rPr>
        <w:t>。須臾不停。種種轉變。異生異滅。譬如獼猴遊林樹間。須臾處處。攀捉枝條。放一取一。彼心．意．識亦復如是。種種變易。異生異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a15] </w:t>
      </w:r>
      <w:r>
        <w:rPr>
          <w:rFonts w:ascii="Times New Roman" w:hAnsi="Times New Roman" w:cs="Times New Roman" w:eastAsia="新細明體;PMingLiU"/>
          <w:color w:val="000000"/>
        </w:rPr>
        <w:t>多聞聖弟子於諸緣起思惟觀察。所謂樂觸緣生樂受。樂受覺時。如實知樂受覺。彼樂觸滅。樂因緣生樂受亦滅止．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凉</w:t>
      </w:r>
      <w:r>
        <w:rPr>
          <w:rFonts w:ascii="Times New Roman" w:hAnsi="Times New Roman" w:cs="Times New Roman" w:eastAsia="新細明體;PMingLiU"/>
          <w:color w:val="000000"/>
        </w:rPr>
        <w:t>．息沒。如樂受。苦觸．喜觸．憂觸．捨觸因緣生捨受。捨受覺時。如實知捨受覺。彼捨觸滅。捨觸因緣生捨受亦滅止．清涼．息沒。譬如兩木相磨。和合生火。若兩木離散。火亦隨滅。如是諸受緣觸集。觸生觸集。若彼彼觸集故。彼彼受亦集。彼彼觸集滅故。彼彼受集亦滅止．清涼．息沒。多聞聖弟子如是觀者。於色解脫。於受．想．行．識解脫。於生．老．病．死．憂．悲．惱苦解脫。我說彼於苦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a2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九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a2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a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說內觸法。汝等為取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01] </w:t>
      </w:r>
      <w:r>
        <w:rPr>
          <w:rFonts w:ascii="Times New Roman" w:hAnsi="Times New Roman" w:cs="Times New Roman" w:eastAsia="新細明體;PMingLiU"/>
          <w:color w:val="000000"/>
        </w:rPr>
        <w:t>時。有異比丘從座起。整衣服。稽首禮足。合掌白佛言。世尊。所說內觸法。我已取也。時。彼比丘於佛前如是如是自記說。如是如是世尊不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04] </w:t>
      </w:r>
      <w:r>
        <w:rPr>
          <w:rFonts w:ascii="Times New Roman" w:hAnsi="Times New Roman" w:cs="Times New Roman" w:eastAsia="新細明體;PMingLiU"/>
          <w:color w:val="000000"/>
        </w:rPr>
        <w:t>爾時。尊者阿難在佛後執扇扇佛。佛告阿難。如聖法．律內觸法。異於此比丘所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06] </w:t>
      </w:r>
      <w:r>
        <w:rPr>
          <w:rFonts w:ascii="Times New Roman" w:hAnsi="Times New Roman" w:cs="Times New Roman" w:eastAsia="新細明體;PMingLiU"/>
          <w:color w:val="000000"/>
        </w:rPr>
        <w:t>阿難白佛。今正是時。唯願世尊為諸比丘說賢聖法．律內觸法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08] </w:t>
      </w:r>
      <w:r>
        <w:rPr>
          <w:rFonts w:ascii="Times New Roman" w:hAnsi="Times New Roman" w:cs="Times New Roman" w:eastAsia="新細明體;PMingLiU"/>
          <w:color w:val="000000"/>
        </w:rPr>
        <w:t>佛告阿難。善哉。諦聽。當為汝說。此諸比丘取內觸法。應如是思惟。若眾生所有種種眾苦生。此苦何因．何集．何生．何觸。作如是取時。當知此苦</w:t>
      </w:r>
      <w:r>
        <w:rPr>
          <w:rFonts w:ascii="Times New Roman" w:hAnsi="Times New Roman" w:cs="Times New Roman" w:eastAsia="新細明體;PMingLiU"/>
          <w:color w:val="0000FF"/>
        </w:rPr>
        <w:t>億波提因．億波提集．億波提生．億波提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12] </w:t>
      </w:r>
      <w:r>
        <w:rPr>
          <w:rFonts w:ascii="Times New Roman" w:hAnsi="Times New Roman" w:cs="Times New Roman" w:eastAsia="新細明體;PMingLiU"/>
          <w:color w:val="000000"/>
        </w:rPr>
        <w:t>復次。比丘內觸法。又億波提何因．何集．何生．何觸。彼取時當復知億波提愛因．愛集．愛生．愛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14] </w:t>
      </w:r>
      <w:r>
        <w:rPr>
          <w:rFonts w:ascii="Times New Roman" w:hAnsi="Times New Roman" w:cs="Times New Roman" w:eastAsia="新細明體;PMingLiU"/>
          <w:color w:val="000000"/>
        </w:rPr>
        <w:t>復次。比丘取內觸法。當復知愛何因．何集．何生．何觸。如是取時當知世間所念諦正之色。於彼愛生而生．繫而繫．住而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17] </w:t>
      </w:r>
      <w:r>
        <w:rPr>
          <w:rFonts w:ascii="Times New Roman" w:hAnsi="Times New Roman" w:cs="Times New Roman" w:eastAsia="新細明體;PMingLiU"/>
          <w:color w:val="000000"/>
        </w:rPr>
        <w:t>若諸沙門．婆羅門於世間所念諦正之色。作常想．恒想．安隱想．無病想．我想．我所想而見。則於此色愛增長。愛增長已。億波提增長。億波提增長已。苦增長。苦增長已。則不解脫生．老．病．死．憂．悲．惱苦。我說彼不解脫苦。譬如路側清涼池水。香味具足。有人以毒著中。陽春之月。諸行路者風熱渴逼。競來欲飲。有人語言。士夫。此是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色香味具足。然中有毒。汝等勿飲。若當飲者。或令汝死。或近死苦。而彼渴者不信而飲。雖得美味。須臾或死。或近死苦。如是。沙門婆羅門見世間可念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之色。作常見．恒見．安隱見．無病見．我．我所見。乃至不得解脫生．老．病．死．憂．悲．惱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c02] </w:t>
      </w:r>
      <w:r>
        <w:rPr>
          <w:rFonts w:ascii="Times New Roman" w:hAnsi="Times New Roman" w:cs="Times New Roman" w:eastAsia="新細明體;PMingLiU"/>
          <w:color w:val="000000"/>
        </w:rPr>
        <w:t>若諸沙門．婆羅門於世間可念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之色觀察如病．如癰．如刺．如殺．無常．苦．空．非我。彼愛則離。愛離故億波提離。億波提離故則苦離。苦離故則生．老．病．死．憂．悲．惱苦離。譬如路側清涼池水。香味具足。有人以毒著中。陽春之月。諸行路者風熱渴逼。競來欲飲。有人語言。此水有毒。汝等勿飲。若當飲者。或令汝死。或近死苦。彼則念言。此水有毒。若當飲者。或令我死。或近死苦。我且忍渴。食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麨</w:t>
      </w:r>
      <w:r>
        <w:rPr>
          <w:rFonts w:ascii="Times New Roman" w:hAnsi="Times New Roman" w:cs="Times New Roman" w:eastAsia="新細明體;PMingLiU"/>
          <w:color w:val="000000"/>
        </w:rPr>
        <w:t>飯。不取水飲。如是。沙門．婆羅門於世間可念之色觀察如病．如癰．如刺．如殺．無常．苦．空．非我。乃至解脫生．老．病．死．憂．悲．惱苦。是故。阿難。於此法如是見．如是聞．如是覺．如是知。於過去．未來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此道。如是觀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c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九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c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c18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c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云何思量觀察正盡苦。究竟苦邊。時。思量眾生所有眾苦。種種差別。此諸苦何因．何集．何生．何觸。思量取因．取集．取生．取觸。若彼取滅無餘。眾苦則滅。彼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苦滅道跡如實知。修行彼向次法。是名比丘向正盡苦。究竟苦邊。所謂取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c24] </w:t>
      </w:r>
      <w:r>
        <w:rPr>
          <w:rFonts w:ascii="Times New Roman" w:hAnsi="Times New Roman" w:cs="Times New Roman" w:eastAsia="新細明體;PMingLiU"/>
          <w:color w:val="000000"/>
        </w:rPr>
        <w:t>復次。比丘思量觀察正盡苦。究竟苦邊。時。思量彼取何因．何集．何生．何觸。思量彼取愛因．愛集．愛生．愛觸。彼愛永滅無餘。取亦隨滅。彼所乘取滅道跡如實知。修習彼向次法。是名比丘向正盡苦。究竟苦邊。所謂愛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c29] </w:t>
      </w:r>
      <w:r>
        <w:rPr>
          <w:rFonts w:ascii="Times New Roman" w:hAnsi="Times New Roman" w:cs="Times New Roman" w:eastAsia="新細明體;PMingLiU"/>
          <w:color w:val="000000"/>
        </w:rPr>
        <w:t>復次。比丘思量觀察正盡苦。究竟苦邊。則思量彼愛何因．何集．何生．何觸。知彼愛受因．受集．受生．受觸。彼受永滅無餘。則愛滅。彼所乘愛滅道跡如實知。修習彼向次法。是名比丘向正盡苦。究竟苦邊。所謂受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a05] </w:t>
      </w:r>
      <w:r>
        <w:rPr>
          <w:rFonts w:ascii="Times New Roman" w:hAnsi="Times New Roman" w:cs="Times New Roman" w:eastAsia="新細明體;PMingLiU"/>
          <w:color w:val="000000"/>
        </w:rPr>
        <w:t>復次。比丘思量觀察正盡苦。究竟苦邊。時。思量彼受何因．何集．何生．何觸。知彼受觸因．觸集．觸生．觸緣。彼觸永滅無餘。則受滅。彼所乘觸滅道跡如實知。修習彼向次法。是名比丘向正盡苦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a10] </w:t>
      </w:r>
      <w:r>
        <w:rPr>
          <w:rFonts w:ascii="Times New Roman" w:hAnsi="Times New Roman" w:cs="Times New Roman" w:eastAsia="新細明體;PMingLiU"/>
          <w:color w:val="000000"/>
        </w:rPr>
        <w:t>復次。比丘思量觀察正盡苦。究竟苦邊。時。思量彼觸何因．何集．何生．何觸。當知彼觸六入處因．六入處集．六入處生．六入處觸。彼六入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滅無餘。則觸滅。彼所乘六入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道跡如實知。修習彼向次法。是名比丘向正盡苦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a15] </w:t>
      </w:r>
      <w:r>
        <w:rPr>
          <w:rFonts w:ascii="Times New Roman" w:hAnsi="Times New Roman" w:cs="Times New Roman" w:eastAsia="新細明體;PMingLiU"/>
          <w:color w:val="000000"/>
        </w:rPr>
        <w:t>復次。比丘思量觀察正盡苦。究竟苦邊。時。思量彼六入處何因．何集．何生．何觸。知彼六入處名色因．名色集．名色生．名色觸。名色永滅無餘。則六入處滅。彼所乘名色滅道跡如實知。修習彼向次法。是名比丘向正盡苦。究竟苦邊。所謂名色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a21] </w:t>
      </w:r>
      <w:r>
        <w:rPr>
          <w:rFonts w:ascii="Times New Roman" w:hAnsi="Times New Roman" w:cs="Times New Roman" w:eastAsia="新細明體;PMingLiU"/>
          <w:color w:val="000000"/>
        </w:rPr>
        <w:t>復次。比丘思量正盡苦。究竟苦邊。時。思量名色何因．何集．何生．何觸。知彼名色識因．識集．識生．識觸。彼識欲滅無餘。則名色滅。彼所乘識滅道跡如實知。修習彼向次法。是名比丘向正盡苦。究竟苦邊。所謂識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a26] </w:t>
      </w:r>
      <w:r>
        <w:rPr>
          <w:rFonts w:ascii="Times New Roman" w:hAnsi="Times New Roman" w:cs="Times New Roman" w:eastAsia="新細明體;PMingLiU"/>
          <w:color w:val="000000"/>
        </w:rPr>
        <w:t>復次。比丘思量觀察正盡苦。究竟苦邊。時。思量彼識何因．何集．何生．何觸。知彼識行因．行集．行生．行觸。作諸福行。善識生。作諸不福不善行。不善識生。作無所有行。無所有識生。是為彼識行因．行集．行生．行觸。彼行欲滅無餘。則識滅。彼所乘行滅道跡如實知。修習彼向次法。是名比丘向正盡苦。究竟苦邊。所謂行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04] </w:t>
      </w:r>
      <w:r>
        <w:rPr>
          <w:rFonts w:ascii="Times New Roman" w:hAnsi="Times New Roman" w:cs="Times New Roman" w:eastAsia="新細明體;PMingLiU"/>
          <w:color w:val="000000"/>
        </w:rPr>
        <w:t>復次。比丘思量觀察正盡苦。究竟苦邊。時。思量彼行何因．何集．何生．何觸。知彼行無明因．無明集．無明生．無明觸。彼福行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緣。非福行亦無明緣。非福不福行亦無明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09] </w:t>
      </w:r>
      <w:r>
        <w:rPr>
          <w:rFonts w:ascii="Times New Roman" w:hAnsi="Times New Roman" w:cs="Times New Roman" w:eastAsia="新細明體;PMingLiU"/>
          <w:color w:val="000000"/>
        </w:rPr>
        <w:t>是故當知。彼行無明因．無明集．無明生．無明觸。彼無明永滅無餘。則行滅。彼所乘無明滅道跡如實知。修習彼向次法。是名比丘向正盡苦。究竟苦邊。所謂無明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12] </w:t>
      </w:r>
      <w:r>
        <w:rPr>
          <w:rFonts w:ascii="Times New Roman" w:hAnsi="Times New Roman" w:cs="Times New Roman" w:eastAsia="新細明體;PMingLiU"/>
          <w:color w:val="000000"/>
        </w:rPr>
        <w:t>佛告比丘。於意云何。若不樂無明而生明。復緣彼無明作福行．非福行．無所有行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14] </w:t>
      </w:r>
      <w:r>
        <w:rPr>
          <w:rFonts w:ascii="Times New Roman" w:hAnsi="Times New Roman" w:cs="Times New Roman" w:eastAsia="新細明體;PMingLiU"/>
          <w:color w:val="000000"/>
        </w:rPr>
        <w:t>比丘白佛。不也。世尊。所以者何。多聞聖弟子不樂無明而生明。無明滅則行滅。行滅則識滅。如是乃至生．老．病．死．憂．悲．惱苦滅。如是如是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18] </w:t>
      </w:r>
      <w:r>
        <w:rPr>
          <w:rFonts w:ascii="Times New Roman" w:hAnsi="Times New Roman" w:cs="Times New Roman" w:eastAsia="新細明體;PMingLiU"/>
          <w:color w:val="000000"/>
        </w:rPr>
        <w:t>佛言。善哉。善哉。比丘。我亦如是說。汝亦知此。於彼彼法起彼彼法。生彼彼法。滅彼彼法。滅止．清涼．息沒。若多聞聖弟子無明離欲而生明。身分齊受所覺。身分齊受所覺時如實知。若壽分齊受所覺。壽分齊受所覺時如實知。身壞時壽命欲盡。於此諸受一切所覺滅盡無餘。譬如力士取新熟瓦器。乘熱置地。須臾散壞。熱勢悉滅。如是。比丘無明離欲而生明。身分齊受所覺如實知。壽分齊受所覺如實知。身壞命終。一切受所覺悉滅無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2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九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c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c01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c02] </w:t>
      </w:r>
      <w:r>
        <w:rPr>
          <w:rFonts w:ascii="Times New Roman" w:hAnsi="Times New Roman" w:cs="Times New Roman" w:eastAsia="新細明體;PMingLiU"/>
          <w:color w:val="000000"/>
        </w:rPr>
        <w:t>爾時。世尊告異比丘。我已度疑。離於猶豫。拔邪見刺。不復退轉。心無所著故。何處有我為彼比丘說法。為彼比丘說賢聖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空相應緣起隨順法。所謂有是故是事有。是事有故是事起。所謂緣無明行。緣行識。緣識名色。緣名色六入處。緣六入處觸。緣觸受。緣受愛。緣愛取。緣取有。緣有生。緣生老．死．憂．悲．惱苦。如是如是純大苦聚集。乃至如是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c10] </w:t>
      </w:r>
      <w:r>
        <w:rPr>
          <w:rFonts w:ascii="Times New Roman" w:hAnsi="Times New Roman" w:cs="Times New Roman" w:eastAsia="新細明體;PMingLiU"/>
          <w:color w:val="000000"/>
        </w:rPr>
        <w:t>如是說法。而彼比丘猶有疑惑猶豫。先不得得想．不獲獲想．不證證想。今聞法已。心生憂苦．悔恨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沒．障礙。所以者何。此甚深處。所謂緣起。倍復甚深難見。所謂一切取離．愛盡．無欲．寂滅．涅槃。如此二法。謂有為．無為。有為者若生．若住．若異．若滅。無為者不生．不住．不異．不滅。是名比丘諸行苦寂滅涅槃。因集故苦集。因滅故苦滅。斷諸逕路。滅於相續。相續滅滅。是名苦邊。比丘。彼何所滅。謂有餘苦。彼若滅止．清涼．息沒。所謂一切取滅．愛盡．無欲．寂滅．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c2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九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c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c2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c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愚癡無聞凡夫無明覆。愛緣繫得此識身。內有此識身。外有名色。此二因緣生觸。此六觸入所觸。愚癡無聞凡夫苦．樂受覺。因起種種。云何為六。眼觸入處。耳．鼻．舌．身．意觸入處。若黠慧者無明覆。愛緣繫得此識身。如是內有識身。外有名色。此二緣生六觸入處。六觸所觸故。智者生苦．樂受覺。因起種種。何等為六。眼觸入處。耳．鼻．舌．身．意觸入處。愚夫．黠慧。彼於我所修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者。有何差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a04] </w:t>
      </w:r>
      <w:r>
        <w:rPr>
          <w:rFonts w:ascii="Times New Roman" w:hAnsi="Times New Roman" w:cs="Times New Roman" w:eastAsia="新細明體;PMingLiU"/>
          <w:color w:val="000000"/>
        </w:rPr>
        <w:t>比丘白佛言。世尊是法根．法眼．法依。善哉。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願演說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a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諦聽。善思。當為汝說。諸比丘。彼愚癡無聞凡夫無明所覆。愛緣所繫。得此識身。彼無明不斷。愛緣不盡。身壞命終。還復受身。還受身故。不得解脫生．老．病．死．憂．悲．惱苦。所以者何。此愚癡凡夫本不修梵行。向正盡苦。究竟苦邊故。是故身壞命終。還復受身。還受身故。不得解脫生．老．病．死．憂．悲．惱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a14] </w:t>
      </w:r>
      <w:r>
        <w:rPr>
          <w:rFonts w:ascii="Times New Roman" w:hAnsi="Times New Roman" w:cs="Times New Roman" w:eastAsia="新細明體;PMingLiU"/>
          <w:color w:val="000000"/>
        </w:rPr>
        <w:t>若黠慧者無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覆。愛緣所繫。得此識身。彼無明斷。愛緣盡。無明斷。愛緣盡故。身壞命終。更不復受。不更受故。得解脫生．老．病．死．憂．悲．惱苦。所以者何。彼先修梵行。正向盡苦。究竟苦邊故。是故彼身壞命終。更不復受。更不受故。得解脫生．老．病．死．憂．悲．惱苦。是名凡夫及黠慧者。彼於我所修諸梵行。種種差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a2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九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a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a2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a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此身非汝所有。亦非餘人所有。謂六觸入處。本修行願。受得此身。云何為六。眼觸入處。耳．鼻．舌．身．意觸入處。彼多聞聖弟子於諸緣起善正思惟觀察。有此六識身．六觸身．六受身．六想身．六思身。所謂此有故。有當來生．老．病．死．憂．悲．惱苦。如是如是純大苦聚集。是名有因有緣世間集。謂此無故。六識身無。六觸身．六受身．六想身．六思身無。謂此無故。無有當來生．老．病．死．憂．悲．惱苦。如是如是純大苦聚滅。若多聞聖弟子於世間集．世間滅如實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善見．善覺．善入。是名聖弟子招此善法．得此善法．知此善法．入此善法。覺知．覺見世間生滅。成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出離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實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．正盡苦。究竟苦邊。所以者何。謂多聞聖弟子世間集滅如實知。善見．善覺．善入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b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九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b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b1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b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因緣法及緣生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b14] </w:t>
      </w:r>
      <w:r>
        <w:rPr>
          <w:rFonts w:ascii="Times New Roman" w:hAnsi="Times New Roman" w:cs="Times New Roman" w:eastAsia="新細明體;PMingLiU"/>
          <w:color w:val="000000"/>
        </w:rPr>
        <w:t>云何為因緣法。謂此有故彼有。謂緣無明行。緣行識。乃至如是如是純大苦聚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b16] </w:t>
      </w:r>
      <w:r>
        <w:rPr>
          <w:rFonts w:ascii="Times New Roman" w:hAnsi="Times New Roman" w:cs="Times New Roman" w:eastAsia="新細明體;PMingLiU"/>
          <w:color w:val="000000"/>
        </w:rPr>
        <w:t>云何緣生法。謂無明．行。若佛出世。若未出世。此法常住。法住法界。彼如來自所覺知。成等正覺。為人演說。開示顯發。謂緣無明有行。乃至緣生有老死。若佛出世。若未出世。此法常住。法住法界。彼如來自覺知。成等正覺。為人演說。開示顯發。謂緣生故。有老．病．死．憂．悲．惱苦。此等諸法。法住．法空．法如．法爾。法不離如。法不異如。審諦真實．不顛倒。如是隨順緣起。是名緣生法。謂無明．行．識．名色．六入處．觸．受．愛．取．有．生．老．病．死．憂．悲．惱苦。是名緣生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b26] </w:t>
      </w:r>
      <w:r>
        <w:rPr>
          <w:rFonts w:ascii="Times New Roman" w:hAnsi="Times New Roman" w:cs="Times New Roman" w:eastAsia="新細明體;PMingLiU"/>
          <w:color w:val="000000"/>
        </w:rPr>
        <w:t>多聞聖弟子於此因緣法．緣生法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知</w:t>
      </w:r>
      <w:r>
        <w:rPr>
          <w:rFonts w:ascii="Times New Roman" w:hAnsi="Times New Roman" w:cs="Times New Roman" w:eastAsia="新細明體;PMingLiU"/>
          <w:color w:val="000000"/>
        </w:rPr>
        <w:t>善見。不求前際。言。我過去世若有．若無。我過去世何等類。我過去世何如。不求後際。我於當來世為有．為無。云何類。何如。內不猶豫。此是何等。云何有此為前。誰終當云何之。此眾生從何來。於此沒當何之。若沙門．婆羅門起凡俗見所繫。謂說我見所繫．說眾生見所繫．說壽命見所繫．忌諱吉慶見所繫。爾時悉斷．悉知。斷其根本。如截多羅樹頭。於未來世。成不生法。是名多聞聖弟子於因緣法．緣生法如實正知。善見．善覺．善修．善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c0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九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c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c11] </w:t>
      </w:r>
      <w:r>
        <w:rPr>
          <w:rFonts w:ascii="Times New Roman" w:hAnsi="Times New Roman" w:cs="Times New Roman" w:eastAsia="新細明體;PMingLiU"/>
          <w:color w:val="000000"/>
        </w:rPr>
        <w:t>一時。佛住拘留搜調牛聚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c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當為汝等說法。初．中．後善。善義善味。純一清淨。梵行清白。所謂大空法經。諦聽。善思。當為汝說。云何為大空法經。所謂此有故彼有。此起故彼起。謂緣無明行。緣行識。乃至純大苦聚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c16] </w:t>
      </w:r>
      <w:r>
        <w:rPr>
          <w:rFonts w:ascii="Times New Roman" w:hAnsi="Times New Roman" w:cs="Times New Roman" w:eastAsia="新細明體;PMingLiU"/>
          <w:color w:val="000000"/>
        </w:rPr>
        <w:t>緣生老死者。若有問言。彼誰老死。老死屬誰。彼則答言。我即老死。今老死屬我。老死是我。所言。命即是身。或言。命異身異。此則一義。而說有種種。若見言。命即是身。彼梵行者所無有。若復見言。命異身異。梵行者所無有。於此二邊。心所不隨。正向中道。賢聖出世。如實不顛倒正見。謂緣生老死。如是生．有．取．愛受．觸．六入處．名色．識．行。緣無明故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c25] </w:t>
      </w:r>
      <w:r>
        <w:rPr>
          <w:rFonts w:ascii="Times New Roman" w:hAnsi="Times New Roman" w:cs="Times New Roman" w:eastAsia="新細明體;PMingLiU"/>
          <w:color w:val="000000"/>
        </w:rPr>
        <w:t>若復問言。誰是行。行屬誰。彼則答言。行則是我。行是我所。彼如是。命即是身。或言。命異身異。彼見命即是身者。梵行者無有。或言命異身異者。梵行者亦無有。離此二邊。正向中道。賢聖出世。如實不顛倒正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Style w:val="Foot"/>
          <w:rFonts w:ascii="Times New Roman" w:hAnsi="Times New Roman" w:cs="Times New Roman" w:eastAsia="新細明體;PMingLiU"/>
          <w:color w:val="000000"/>
        </w:rPr>
        <w:t>所知</w:t>
      </w:r>
      <w:r>
        <w:rPr>
          <w:rFonts w:ascii="Times New Roman" w:hAnsi="Times New Roman" w:cs="Times New Roman" w:eastAsia="新細明體;PMingLiU"/>
          <w:color w:val="000000"/>
        </w:rPr>
        <w:t>。所謂緣無明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a01] </w:t>
      </w:r>
      <w:r>
        <w:rPr>
          <w:rFonts w:ascii="Times New Roman" w:hAnsi="Times New Roman" w:cs="Times New Roman" w:eastAsia="新細明體;PMingLiU"/>
          <w:color w:val="000000"/>
        </w:rPr>
        <w:t>諸比丘。若無明離欲而生明。彼誰老死。老死屬誰者。老死則斷。則知斷其根本。如截多羅樹頭。於未來世成不生法。若比丘無明離欲而生明。彼誰生。生屬誰。乃至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行。行屬誰者。行則斷。則知斷其根本。如截多羅樹頭。於未來世成不生法。若比丘無明離欲而生明。彼無明滅則行滅。乃至純大苦聚滅。是名大空法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a0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九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a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a11] </w:t>
      </w:r>
      <w:r>
        <w:rPr>
          <w:rFonts w:ascii="Times New Roman" w:hAnsi="Times New Roman" w:cs="Times New Roman" w:eastAsia="新細明體;PMingLiU"/>
          <w:color w:val="000000"/>
        </w:rPr>
        <w:t>一時。佛住拘留搜調牛聚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a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緣起法法說．義說。諦聽。善思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a13] </w:t>
      </w:r>
      <w:r>
        <w:rPr>
          <w:rFonts w:ascii="Times New Roman" w:hAnsi="Times New Roman" w:cs="Times New Roman" w:eastAsia="新細明體;PMingLiU"/>
          <w:color w:val="000000"/>
        </w:rPr>
        <w:t>云何緣起法法說。謂此有故彼有。此起故彼起。謂緣無明行。乃至純大苦聚集。是名緣起法法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a16] </w:t>
      </w:r>
      <w:r>
        <w:rPr>
          <w:rFonts w:ascii="Times New Roman" w:hAnsi="Times New Roman" w:cs="Times New Roman" w:eastAsia="新細明體;PMingLiU"/>
          <w:color w:val="000000"/>
        </w:rPr>
        <w:t>云何義說。謂緣無明行者。彼云何無明。若不知前際．不知後際．不知前後際。不知於內．不知於外．不知內外。不知業．不知報．不知業報。不知佛．不知法．不知僧。不知苦．不知集．不知滅．不知道。不知因．不知因所起法。不知善不善．有罪無罪．習不習。若劣．若勝．染污．清淨。分別緣起。皆悉不知。於六觸入處。不如實覺知。於彼彼不知．不見．無無間等．癡闇．無明．大冥。是名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a25] </w:t>
      </w:r>
      <w:r>
        <w:rPr>
          <w:rFonts w:ascii="Times New Roman" w:hAnsi="Times New Roman" w:cs="Times New Roman" w:eastAsia="新細明體;PMingLiU"/>
          <w:color w:val="000000"/>
        </w:rPr>
        <w:t>緣無明行者。云何為行。行有三種。身行．口行．意行。緣行識者。云何為識。謂六識身。眼識身．耳識身．鼻識身．舌識身．身識身．意識身。緣識名色者。云何名。謂四無色陰。受陰．想陰．行陰．識陰。云何色。謂四大．四大所造色。是名為色。此色及前所說名是為名色。緣名色六入處者。云何為六入處。謂六內入處。眼入處．耳入處．鼻入處．舌入處．身入處．意入處。緣六入處觸者。云何為觸。謂六觸身。眼觸身．耳觸身．鼻觸身．舌觸身．身觸身．意觸身。緣觸受者。云何為受。謂三受。苦受．樂受．不苦不樂受。緣受愛者。彼云何為愛。謂三愛。欲愛．色愛．無色愛。緣愛取者。云何為取。四取。欲取．見取．戒取．我取。緣取有者。云何為有。三有。欲有．色有．無色有。緣有生者。云何為生。若彼彼眾生。彼彼身種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生。超越和合出生。得陰．得界．得入處．得命根。是名為生。緣生老死者。云何為老。若髮白露頂。皮緩根熟。支弱背僂。垂頭呻吟。短氣前輸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杖而行。身體黧黑。四體班駮。闇鈍垂熟。造行艱難羸劣。是名為老。云何為死。彼彼眾生。彼彼種類沒．遷移．身壞．壽盡．火離．命滅。捨陰時到。是名為死。此死及前說老。是名老死。是名緣起義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b1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九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b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b21] </w:t>
      </w:r>
      <w:r>
        <w:rPr>
          <w:rFonts w:ascii="Times New Roman" w:hAnsi="Times New Roman" w:cs="Times New Roman" w:eastAsia="新細明體;PMingLiU"/>
          <w:color w:val="000000"/>
        </w:rPr>
        <w:t>一時。佛住拘留搜調牛聚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b22] </w:t>
      </w:r>
      <w:r>
        <w:rPr>
          <w:rFonts w:ascii="Times New Roman" w:hAnsi="Times New Roman" w:cs="Times New Roman" w:eastAsia="新細明體;PMingLiU"/>
          <w:color w:val="000000"/>
        </w:rPr>
        <w:t>時。有異比丘來詣佛所。稽首禮足。退坐一面。白佛言。世尊。謂緣起法為世尊作。為餘人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b24] </w:t>
      </w:r>
      <w:r>
        <w:rPr>
          <w:rFonts w:ascii="Times New Roman" w:hAnsi="Times New Roman" w:cs="Times New Roman" w:eastAsia="新細明體;PMingLiU"/>
          <w:color w:val="000000"/>
        </w:rPr>
        <w:t>佛告比丘。緣起法者。非我所作。亦非餘人作。然彼如來出世及未出世。法界常住。彼如來自覺此法。成等正覺。為諸眾生分別演說。開發顯示。所謂此有故彼有。此起故彼起。謂緣無明行。乃至純大苦聚集。無明滅故行滅。乃至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b29] </w:t>
      </w:r>
      <w:r>
        <w:rPr>
          <w:rFonts w:ascii="Times New Roman" w:hAnsi="Times New Roman" w:cs="Times New Roman" w:eastAsia="新細明體;PMingLiU"/>
          <w:color w:val="000000"/>
        </w:rPr>
        <w:t>佛說此經已。時。彼比丘聞佛所說。歡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Style w:val="Foot"/>
          <w:rFonts w:ascii="Times New Roman" w:hAnsi="Times New Roman" w:cs="Times New Roman" w:eastAsia="新細明體;PMingLiU"/>
          <w:color w:val="000000"/>
        </w:rPr>
        <w:t>奉行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○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c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c03] </w:t>
      </w:r>
      <w:r>
        <w:rPr>
          <w:rFonts w:ascii="Times New Roman" w:hAnsi="Times New Roman" w:cs="Times New Roman" w:eastAsia="新細明體;PMingLiU"/>
          <w:color w:val="000000"/>
        </w:rPr>
        <w:t>一時。佛住拘留搜調牛聚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c04] </w:t>
      </w:r>
      <w:r>
        <w:rPr>
          <w:rFonts w:ascii="Times New Roman" w:hAnsi="Times New Roman" w:cs="Times New Roman" w:eastAsia="新細明體;PMingLiU"/>
          <w:color w:val="000000"/>
        </w:rPr>
        <w:t>時。有異婆羅門來詣佛所。與世尊面相慶慰。慶慰已。退坐一面。白佛言。云何。瞿曇。為自作自覺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c06] </w:t>
      </w:r>
      <w:r>
        <w:rPr>
          <w:rFonts w:ascii="Times New Roman" w:hAnsi="Times New Roman" w:cs="Times New Roman" w:eastAsia="新細明體;PMingLiU"/>
          <w:color w:val="000000"/>
        </w:rPr>
        <w:t>佛告婆羅門。我說此是無記。自作自覺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c07] </w:t>
      </w:r>
      <w:r>
        <w:rPr>
          <w:rFonts w:ascii="Times New Roman" w:hAnsi="Times New Roman" w:cs="Times New Roman" w:eastAsia="新細明體;PMingLiU"/>
          <w:color w:val="000000"/>
        </w:rPr>
        <w:t>云何。瞿曇。他作他覺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c08] </w:t>
      </w:r>
      <w:r>
        <w:rPr>
          <w:rFonts w:ascii="Times New Roman" w:hAnsi="Times New Roman" w:cs="Times New Roman" w:eastAsia="新細明體;PMingLiU"/>
          <w:color w:val="000000"/>
        </w:rPr>
        <w:t>佛告婆羅門。他作他覺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c09] </w:t>
      </w:r>
      <w:r>
        <w:rPr>
          <w:rFonts w:ascii="Times New Roman" w:hAnsi="Times New Roman" w:cs="Times New Roman" w:eastAsia="新細明體;PMingLiU"/>
          <w:color w:val="000000"/>
        </w:rPr>
        <w:t>婆羅門白佛。云何。我問自作自覺。說言無記。他作他覺。說言無記。此義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c10] </w:t>
      </w:r>
      <w:r>
        <w:rPr>
          <w:rFonts w:ascii="Times New Roman" w:hAnsi="Times New Roman" w:cs="Times New Roman" w:eastAsia="新細明體;PMingLiU"/>
          <w:color w:val="000000"/>
        </w:rPr>
        <w:t>佛告婆羅門。自作自覺則墮常見。他作他覺則墮斷見。義說．法說。</w:t>
      </w:r>
      <w:r>
        <w:rPr>
          <w:rFonts w:ascii="Times New Roman" w:hAnsi="Times New Roman" w:cs="Times New Roman" w:eastAsia="新細明體;PMingLiU"/>
          <w:color w:val="0000FF"/>
        </w:rPr>
        <w:t>離此二邊。處於中道而說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所謂此有故彼有。此起故彼起。緣無明行。乃至純大苦聚集。無明滅則行滅。乃至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c15] </w:t>
      </w:r>
      <w:r>
        <w:rPr>
          <w:rFonts w:ascii="Times New Roman" w:hAnsi="Times New Roman" w:cs="Times New Roman" w:eastAsia="新細明體;PMingLiU"/>
          <w:color w:val="000000"/>
        </w:rPr>
        <w:t>佛說此經已。彼婆羅門歡喜隨喜。從座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○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c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c17] </w:t>
      </w:r>
      <w:r>
        <w:rPr>
          <w:rFonts w:ascii="Times New Roman" w:hAnsi="Times New Roman" w:cs="Times New Roman" w:eastAsia="新細明體;PMingLiU"/>
          <w:color w:val="000000"/>
        </w:rPr>
        <w:t>一時。佛住那梨聚落深林中待賓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c18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跳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兆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陀迦旃延詣佛所。稽首佛足。退住一面。白佛言。世尊。如世尊說正見。云何正見。云何世尊施設正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c20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跳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兆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陀迦旃延。世間有二種依。若有．若無。為取所觸。取所觸故。或依有．或依無。若無此取者。心境繫著使不取．不住．不計我苦生而生。苦滅而滅。於彼不疑．不惑。不由於他而自知。是名正見。是名如來所施設正見。所以者何。世間集如實正知見。若世間無者不有。世間滅如實正知見。若世間有者無有。是名離於二邊說於中道。所謂此有故彼有。此起故彼起。謂緣無明行。乃至純大苦聚集。無明滅故行滅。乃至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02] </w:t>
      </w:r>
      <w:r>
        <w:rPr>
          <w:rFonts w:ascii="Times New Roman" w:hAnsi="Times New Roman" w:cs="Times New Roman" w:eastAsia="新細明體;PMingLiU"/>
          <w:color w:val="000000"/>
        </w:rPr>
        <w:t>佛說此經已。尊者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跳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兆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陀迦旃延聞佛所說。不起諸漏。心得解脫。成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○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04] </w:t>
      </w:r>
      <w:r>
        <w:rPr>
          <w:rFonts w:ascii="Times New Roman" w:hAnsi="Times New Roman" w:cs="Times New Roman" w:eastAsia="新細明體;PMingLiU"/>
          <w:color w:val="000000"/>
        </w:rPr>
        <w:t>一時。佛住王舍城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05] </w:t>
      </w:r>
      <w:r>
        <w:rPr>
          <w:rFonts w:ascii="Times New Roman" w:hAnsi="Times New Roman" w:cs="Times New Roman" w:eastAsia="新細明體;PMingLiU"/>
          <w:color w:val="000000"/>
        </w:rPr>
        <w:t>爾時。世尊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出耆闍崛山。入王舍城乞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06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阿支羅迦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為營小事。出王舍城。向耆闍崛山。遙見世尊。見已。詣佛所。白佛言。瞿曇。欲有所問。寧有閑暇見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09] </w:t>
      </w:r>
      <w:r>
        <w:rPr>
          <w:rFonts w:ascii="Times New Roman" w:hAnsi="Times New Roman" w:cs="Times New Roman" w:eastAsia="新細明體;PMingLiU"/>
          <w:color w:val="000000"/>
        </w:rPr>
        <w:t>佛告迦葉。今非論時。我今入城乞食。來還則是其時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10] </w:t>
      </w:r>
      <w:r>
        <w:rPr>
          <w:rFonts w:ascii="Times New Roman" w:hAnsi="Times New Roman" w:cs="Times New Roman" w:eastAsia="新細明體;PMingLiU"/>
          <w:color w:val="000000"/>
        </w:rPr>
        <w:t>第二亦如是說。第三復問。瞿曇。何為我作留難。瞿曇。云何有異。我今欲有所問。為我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13] </w:t>
      </w:r>
      <w:r>
        <w:rPr>
          <w:rFonts w:ascii="Times New Roman" w:hAnsi="Times New Roman" w:cs="Times New Roman" w:eastAsia="新細明體;PMingLiU"/>
          <w:color w:val="000000"/>
        </w:rPr>
        <w:t>佛告阿支羅迦葉。隨汝所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13] </w:t>
      </w:r>
      <w:r>
        <w:rPr>
          <w:rFonts w:ascii="Times New Roman" w:hAnsi="Times New Roman" w:cs="Times New Roman" w:eastAsia="新細明體;PMingLiU"/>
          <w:color w:val="000000"/>
        </w:rPr>
        <w:t>阿支羅迦葉白佛言。云何。瞿曇。苦自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14] </w:t>
      </w:r>
      <w:r>
        <w:rPr>
          <w:rFonts w:ascii="Times New Roman" w:hAnsi="Times New Roman" w:cs="Times New Roman" w:eastAsia="新細明體;PMingLiU"/>
          <w:color w:val="000000"/>
        </w:rPr>
        <w:t>佛告迦葉。苦自作者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15] </w:t>
      </w:r>
      <w:r>
        <w:rPr>
          <w:rFonts w:ascii="Times New Roman" w:hAnsi="Times New Roman" w:cs="Times New Roman" w:eastAsia="新細明體;PMingLiU"/>
          <w:color w:val="000000"/>
        </w:rPr>
        <w:t>迦葉復問。云何。瞿曇。苦他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16] </w:t>
      </w:r>
      <w:r>
        <w:rPr>
          <w:rFonts w:ascii="Times New Roman" w:hAnsi="Times New Roman" w:cs="Times New Roman" w:eastAsia="新細明體;PMingLiU"/>
          <w:color w:val="000000"/>
        </w:rPr>
        <w:t>佛告迦葉。苦他作者。此亦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16] </w:t>
      </w:r>
      <w:r>
        <w:rPr>
          <w:rFonts w:ascii="Times New Roman" w:hAnsi="Times New Roman" w:cs="Times New Roman" w:eastAsia="新細明體;PMingLiU"/>
          <w:color w:val="000000"/>
        </w:rPr>
        <w:t>迦葉復問。苦自他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17] </w:t>
      </w:r>
      <w:r>
        <w:rPr>
          <w:rFonts w:ascii="Times New Roman" w:hAnsi="Times New Roman" w:cs="Times New Roman" w:eastAsia="新細明體;PMingLiU"/>
          <w:color w:val="000000"/>
        </w:rPr>
        <w:t>佛告迦葉。苦自他作。此亦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18] </w:t>
      </w:r>
      <w:r>
        <w:rPr>
          <w:rFonts w:ascii="Times New Roman" w:hAnsi="Times New Roman" w:cs="Times New Roman" w:eastAsia="新細明體;PMingLiU"/>
          <w:color w:val="000000"/>
        </w:rPr>
        <w:t>迦葉復問。云何。瞿曇。苦非自非他無因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19] </w:t>
      </w:r>
      <w:r>
        <w:rPr>
          <w:rFonts w:ascii="Times New Roman" w:hAnsi="Times New Roman" w:cs="Times New Roman" w:eastAsia="新細明體;PMingLiU"/>
          <w:color w:val="000000"/>
        </w:rPr>
        <w:t>佛告迦葉。苦非自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此亦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20] </w:t>
      </w:r>
      <w:r>
        <w:rPr>
          <w:rFonts w:ascii="Times New Roman" w:hAnsi="Times New Roman" w:cs="Times New Roman" w:eastAsia="新細明體;PMingLiU"/>
          <w:color w:val="000000"/>
        </w:rPr>
        <w:t>迦葉復問。云何無因作者。瞿曇。所問苦自作耶。答言無記。他作耶。自他作耶。非自非他無因作耶。答言無記。今無此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23] </w:t>
      </w:r>
      <w:r>
        <w:rPr>
          <w:rFonts w:ascii="Times New Roman" w:hAnsi="Times New Roman" w:cs="Times New Roman" w:eastAsia="新細明體;PMingLiU"/>
          <w:color w:val="000000"/>
        </w:rPr>
        <w:t>佛告迦葉。非無此苦。然有此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23] </w:t>
      </w:r>
      <w:r>
        <w:rPr>
          <w:rFonts w:ascii="Times New Roman" w:hAnsi="Times New Roman" w:cs="Times New Roman" w:eastAsia="新細明體;PMingLiU"/>
          <w:color w:val="000000"/>
        </w:rPr>
        <w:t>迦葉白佛言。善哉。瞿曇。說有此苦。為我說法。令我知苦見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25] </w:t>
      </w:r>
      <w:r>
        <w:rPr>
          <w:rFonts w:ascii="Times New Roman" w:hAnsi="Times New Roman" w:cs="Times New Roman" w:eastAsia="新細明體;PMingLiU"/>
          <w:color w:val="000000"/>
        </w:rPr>
        <w:t>佛告迦葉。若受即自受者。我應說苦自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他受他即受者。是則他作。若受自受他受。復與苦者。如是者自他作。我亦不說。若不因自他。無因而生苦者。我亦不說。離此諸邊。說其中道。如來說法。此有故彼有。此起故彼起。謂緣無明行。乃至純大苦聚集。無明滅則行滅。乃至純大苦聚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b03] </w:t>
      </w:r>
      <w:r>
        <w:rPr>
          <w:rFonts w:ascii="Times New Roman" w:hAnsi="Times New Roman" w:cs="Times New Roman" w:eastAsia="新細明體;PMingLiU"/>
          <w:color w:val="000000"/>
        </w:rPr>
        <w:t>佛說此經已。阿支羅迦葉遠塵離垢。得法眼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b04] </w:t>
      </w:r>
      <w:r>
        <w:rPr>
          <w:rFonts w:ascii="Times New Roman" w:hAnsi="Times New Roman" w:cs="Times New Roman" w:eastAsia="新細明體;PMingLiU"/>
          <w:color w:val="000000"/>
        </w:rPr>
        <w:t>時。阿支羅迦葉見法．得法．知法．入法。度諸狐疑。不由他知．不因他度。於正法．律心得無畏。合掌白佛言。世尊。我今已度。我從今日。歸依佛．歸依法．歸依僧。盡壽作優婆塞。證知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b08] </w:t>
      </w:r>
      <w:r>
        <w:rPr>
          <w:rFonts w:ascii="Times New Roman" w:hAnsi="Times New Roman" w:cs="Times New Roman" w:eastAsia="新細明體;PMingLiU"/>
          <w:color w:val="000000"/>
        </w:rPr>
        <w:t>阿支羅迦葉聞佛所說。歡喜隨喜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b09] </w:t>
      </w:r>
      <w:r>
        <w:rPr>
          <w:rFonts w:ascii="Times New Roman" w:hAnsi="Times New Roman" w:cs="Times New Roman" w:eastAsia="新細明體;PMingLiU"/>
          <w:color w:val="000000"/>
        </w:rPr>
        <w:t>時。阿支羅迦葉辭世尊去不久。為護犢牸牛所觸殺。於命終時。諸根清淨。顏色鮮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b11] </w:t>
      </w:r>
      <w:r>
        <w:rPr>
          <w:rFonts w:ascii="Times New Roman" w:hAnsi="Times New Roman" w:cs="Times New Roman" w:eastAsia="新細明體;PMingLiU"/>
          <w:color w:val="000000"/>
        </w:rPr>
        <w:t>爾時。世尊入城乞食。時。有眾多比丘亦入王舍城乞食。聞有傳說。阿支羅迦葉從世尊聞法。辭去不久。為牛所觸殺。於命終時。諸根清淨。顏色鮮白。諸比丘乞食已。還出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。詣世尊所。稽首禮足。退坐一面。白佛言。世尊。我今晨朝眾多比丘入城乞食。聞阿支羅迦葉從世尊聞法．律。辭去不久。為護犢牛所觸殺。於命終時。諸根清淨。顏色鮮白。世尊。彼生何趣。何處受生。彼何所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b20] </w:t>
      </w:r>
      <w:r>
        <w:rPr>
          <w:rFonts w:ascii="Times New Roman" w:hAnsi="Times New Roman" w:cs="Times New Roman" w:eastAsia="新細明體;PMingLiU"/>
          <w:color w:val="000000"/>
        </w:rPr>
        <w:t>佛告諸比丘。彼已見法．知法．次法．不受於法。已般涅槃。汝等當往供養其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b22] </w:t>
      </w:r>
      <w:r>
        <w:rPr>
          <w:rFonts w:ascii="Times New Roman" w:hAnsi="Times New Roman" w:cs="Times New Roman" w:eastAsia="新細明體;PMingLiU"/>
          <w:color w:val="000000"/>
        </w:rPr>
        <w:t>爾時。世尊為阿支羅迦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第一記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○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b24] </w:t>
      </w:r>
      <w:r>
        <w:rPr>
          <w:rFonts w:ascii="Times New Roman" w:hAnsi="Times New Roman" w:cs="Times New Roman" w:eastAsia="新細明體;PMingLiU"/>
          <w:color w:val="000000"/>
        </w:rPr>
        <w:t>一時。佛住王舍城耆闍崛山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b25] </w:t>
      </w:r>
      <w:r>
        <w:rPr>
          <w:rFonts w:ascii="Times New Roman" w:hAnsi="Times New Roman" w:cs="Times New Roman" w:eastAsia="新細明體;PMingLiU"/>
          <w:color w:val="000000"/>
        </w:rPr>
        <w:t>爾時。世尊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王舍城乞食。於路見玷牟留外道出家。小有所營。至耆闍崛山遊行。遙見世尊。往詣其所。共相慶慰。共相慶慰已。於一面住。白佛言。瞿曇。欲有所問。寧有閑暇為解說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b29] </w:t>
      </w:r>
      <w:r>
        <w:rPr>
          <w:rFonts w:ascii="Times New Roman" w:hAnsi="Times New Roman" w:cs="Times New Roman" w:eastAsia="新細明體;PMingLiU"/>
          <w:color w:val="000000"/>
        </w:rPr>
        <w:t>佛告玷牟留外道出家。今非論時。須入城乞食。來還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02] </w:t>
      </w:r>
      <w:r>
        <w:rPr>
          <w:rFonts w:ascii="Times New Roman" w:hAnsi="Times New Roman" w:cs="Times New Roman" w:eastAsia="新細明體;PMingLiU"/>
          <w:color w:val="000000"/>
        </w:rPr>
        <w:t>第二說亦如是。第三復請。沙門瞿曇。將於我所作留難不。欲有所問。為我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04] </w:t>
      </w:r>
      <w:r>
        <w:rPr>
          <w:rFonts w:ascii="Times New Roman" w:hAnsi="Times New Roman" w:cs="Times New Roman" w:eastAsia="新細明體;PMingLiU"/>
          <w:color w:val="000000"/>
        </w:rPr>
        <w:t>佛告玷牟留外道出家。隨汝意問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05] </w:t>
      </w:r>
      <w:r>
        <w:rPr>
          <w:rFonts w:ascii="Times New Roman" w:hAnsi="Times New Roman" w:cs="Times New Roman" w:eastAsia="新細明體;PMingLiU"/>
          <w:color w:val="000000"/>
        </w:rPr>
        <w:t>玷牟留外道出家即問。沙門瞿曇。苦．樂自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06] </w:t>
      </w:r>
      <w:r>
        <w:rPr>
          <w:rFonts w:ascii="Times New Roman" w:hAnsi="Times New Roman" w:cs="Times New Roman" w:eastAsia="新細明體;PMingLiU"/>
          <w:color w:val="000000"/>
        </w:rPr>
        <w:t>佛告玷牟留外道出家。說苦．樂自作者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07] </w:t>
      </w:r>
      <w:r>
        <w:rPr>
          <w:rFonts w:ascii="Times New Roman" w:hAnsi="Times New Roman" w:cs="Times New Roman" w:eastAsia="新細明體;PMingLiU"/>
          <w:color w:val="000000"/>
        </w:rPr>
        <w:t>復問。沙門瞿曇。苦．樂他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08] </w:t>
      </w:r>
      <w:r>
        <w:rPr>
          <w:rFonts w:ascii="Times New Roman" w:hAnsi="Times New Roman" w:cs="Times New Roman" w:eastAsia="新細明體;PMingLiU"/>
          <w:color w:val="000000"/>
        </w:rPr>
        <w:t>佛告玷牟留外道出家。說苦．樂他作者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09] </w:t>
      </w:r>
      <w:r>
        <w:rPr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Style w:val="Foot"/>
          <w:rFonts w:ascii="Times New Roman" w:hAnsi="Times New Roman" w:cs="Times New Roman" w:eastAsia="新細明體;PMingLiU"/>
          <w:color w:val="000000"/>
        </w:rPr>
        <w:t>問</w:t>
      </w:r>
      <w:r>
        <w:rPr>
          <w:rFonts w:ascii="Times New Roman" w:hAnsi="Times New Roman" w:cs="Times New Roman" w:eastAsia="新細明體;PMingLiU"/>
          <w:color w:val="000000"/>
        </w:rPr>
        <w:t>。瞿曇。苦．</w:t>
      </w:r>
      <w:r>
        <w:rPr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自他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10] </w:t>
      </w:r>
      <w:r>
        <w:rPr>
          <w:rFonts w:ascii="Times New Roman" w:hAnsi="Times New Roman" w:cs="Times New Roman" w:eastAsia="新細明體;PMingLiU"/>
          <w:color w:val="000000"/>
        </w:rPr>
        <w:t>佛告玷牟留外道出家。說苦．樂自他作者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11] </w:t>
      </w:r>
      <w:r>
        <w:rPr>
          <w:rFonts w:ascii="Times New Roman" w:hAnsi="Times New Roman" w:cs="Times New Roman" w:eastAsia="新細明體;PMingLiU"/>
          <w:color w:val="000000"/>
        </w:rPr>
        <w:t>復問。瞿曇。苦．樂非自非他無因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12] </w:t>
      </w:r>
      <w:r>
        <w:rPr>
          <w:rFonts w:ascii="Times New Roman" w:hAnsi="Times New Roman" w:cs="Times New Roman" w:eastAsia="新細明體;PMingLiU"/>
          <w:color w:val="000000"/>
        </w:rPr>
        <w:t>佛告玷牟留外道出家。說苦．樂非自非他無因作者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13] </w:t>
      </w:r>
      <w:r>
        <w:rPr>
          <w:rFonts w:ascii="Times New Roman" w:hAnsi="Times New Roman" w:cs="Times New Roman" w:eastAsia="新細明體;PMingLiU"/>
          <w:color w:val="000000"/>
        </w:rPr>
        <w:t>廣說如上阿支羅迦葉經。乃至世尊為玷牟留外道出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受</w:t>
      </w:r>
      <w:r>
        <w:rPr>
          <w:rFonts w:ascii="Times New Roman" w:hAnsi="Times New Roman" w:cs="Times New Roman" w:eastAsia="新細明體;PMingLiU"/>
          <w:color w:val="000000"/>
        </w:rPr>
        <w:t>第一記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十二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57. Taru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軟＝漸【宋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55-56. Mah</w:t>
      </w:r>
      <w:r>
        <w:rPr>
          <w:rStyle w:val="Gaiji"/>
          <w:rFonts w:eastAsia="Arial Unicode MS" w:cs="Times New Roman"/>
        </w:rPr>
        <w:t>ā</w:t>
      </w:r>
      <w:r>
        <w:rPr/>
        <w:t>rukkh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縛心＝心縛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苦＝苦惱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如是）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10. Gotama, S. 12. 53-54. Sa</w:t>
      </w:r>
      <w:r>
        <w:rPr>
          <w:rStyle w:val="Gaiji"/>
          <w:rFonts w:eastAsia="Arial Unicode MS" w:cs="Times New Roman"/>
        </w:rPr>
        <w:t>ññ</w:t>
      </w:r>
      <w:r>
        <w:rPr/>
        <w:t>ojan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老＋（病）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（法）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言）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52. U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65. Nagar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67. Na</w:t>
      </w:r>
      <w:r>
        <w:rPr>
          <w:rStyle w:val="Gaiji"/>
          <w:rFonts w:eastAsia="Arial Unicode MS" w:cs="Times New Roman"/>
        </w:rPr>
        <w:t>ḷ</w:t>
      </w:r>
      <w:r>
        <w:rPr/>
        <w:t>akal</w:t>
      </w:r>
      <w:r>
        <w:rPr>
          <w:rStyle w:val="Gaiji"/>
          <w:rFonts w:eastAsia="Arial Unicode MS" w:cs="Times New Roman"/>
        </w:rPr>
        <w:t>ā</w:t>
      </w:r>
      <w:r>
        <w:rPr/>
        <w:t>piy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訶拘絺羅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ko</w:t>
      </w:r>
      <w:r>
        <w:rPr>
          <w:rStyle w:val="Gaiji"/>
          <w:rFonts w:eastAsia="Arial Unicode MS" w:cs="Times New Roman"/>
        </w:rPr>
        <w:t>ṭṭ</w:t>
      </w:r>
      <w:r>
        <w:rPr/>
        <w:t>hit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慰＋（慰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以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＋（作）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＋（後）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作＝非他【宋】＊【元】＊【明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緣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61. Assuta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小＝少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尅</w:t>
      </w:r>
      <w:r>
        <w:rPr/>
        <w:t>＝刻【元】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62. Assuta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背【宋】＊【元】＊【明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66. Sammas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億波提因…轉～</w:t>
      </w:r>
      <w:r>
        <w:rPr/>
        <w:t>Upadhinid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upadhisamudaya</w:t>
      </w:r>
      <w:r>
        <w:rPr>
          <w:rStyle w:val="Gaiji"/>
          <w:rFonts w:eastAsia="Arial Unicode MS" w:cs="Times New Roman"/>
        </w:rPr>
        <w:t>ṃ</w:t>
      </w:r>
      <w:r>
        <w:rPr/>
        <w:t xml:space="preserve"> upadhij</w:t>
      </w:r>
      <w:r>
        <w:rPr>
          <w:rStyle w:val="Gaiji"/>
          <w:rFonts w:eastAsia="Arial Unicode MS" w:cs="Times New Roman"/>
        </w:rPr>
        <w:t>ā</w:t>
      </w:r>
      <w:r>
        <w:rPr/>
        <w:t>tika</w:t>
      </w:r>
      <w:r>
        <w:rPr>
          <w:rStyle w:val="Gaiji"/>
          <w:rFonts w:eastAsia="Arial Unicode MS" w:cs="Times New Roman"/>
        </w:rPr>
        <w:t>ṃ</w:t>
      </w:r>
      <w:r>
        <w:rPr/>
        <w:t xml:space="preserve"> upadhipabhav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涼＋（池）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＊【元】＊【明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</w:t>
      </w:r>
      <w:r>
        <w:rPr>
          <w:rStyle w:val="Corr"/>
        </w:rPr>
        <w:t>[</w:t>
      </w:r>
      <w:r>
        <w:rPr>
          <w:rStyle w:val="Corr"/>
        </w:rPr>
        <w:t>　</w:t>
      </w:r>
      <w:r>
        <w:rPr>
          <w:rStyle w:val="Corr"/>
        </w:rPr>
        <w:t>&gt;</w:t>
      </w:r>
      <w:r>
        <w:rPr>
          <w:rStyle w:val="Corr"/>
        </w:rPr>
        <w:t>於</w:t>
      </w:r>
      <w:r>
        <w:rPr>
          <w:rStyle w:val="Corr"/>
        </w:rPr>
        <w:t>]</w:t>
      </w:r>
      <w:r>
        <w:rPr/>
        <w:t>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51. Pariv</w:t>
      </w:r>
      <w:r>
        <w:rPr>
          <w:rStyle w:val="Gaiji"/>
          <w:rFonts w:eastAsia="Arial Unicode MS" w:cs="Times New Roman"/>
        </w:rPr>
        <w:t>ī</w:t>
      </w:r>
      <w:r>
        <w:rPr/>
        <w:t>ma</w:t>
      </w:r>
      <w:r>
        <w:rPr>
          <w:rStyle w:val="Gaiji"/>
          <w:rFonts w:eastAsia="Arial Unicode MS" w:cs="Times New Roman"/>
        </w:rPr>
        <w:t>ṃ</w:t>
      </w:r>
      <w:r>
        <w:rPr/>
        <w:t>san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乘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欲〕－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滅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＋（無明）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坐）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矇＝朦【宋】【元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19. B</w:t>
      </w:r>
      <w:r>
        <w:rPr>
          <w:rStyle w:val="Gaiji"/>
          <w:rFonts w:eastAsia="Arial Unicode MS" w:cs="Times New Roman"/>
        </w:rPr>
        <w:t>ā</w:t>
      </w:r>
      <w:r>
        <w:rPr/>
        <w:t>lena Pa</w:t>
      </w:r>
      <w:r>
        <w:rPr>
          <w:rStyle w:val="Gaiji"/>
          <w:rFonts w:eastAsia="Arial Unicode MS" w:cs="Times New Roman"/>
        </w:rPr>
        <w:t>ṇḍ</w:t>
      </w:r>
      <w:r>
        <w:rPr/>
        <w:t>ito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梵＋（行）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所〕－【宋】【元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37. Na tu</w:t>
      </w:r>
      <w:r>
        <w:rPr>
          <w:rStyle w:val="Gaiji"/>
          <w:rFonts w:eastAsia="Arial Unicode MS" w:cs="Times New Roman"/>
        </w:rPr>
        <w:t>ṃ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宋】＊【元】＊【明】＊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聖＝聖賢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實寂</w:t>
      </w:r>
      <w:r>
        <w:rPr>
          <w:color w:val="FF0000"/>
        </w:rPr>
        <w:t>(</w:t>
      </w:r>
      <w:r>
        <w:rPr>
          <w:color w:val="FF0000"/>
        </w:rPr>
        <w:t>誤</w:t>
      </w:r>
      <w:r>
        <w:rPr>
          <w:color w:val="FF0000"/>
        </w:rPr>
        <w:t>)</w:t>
      </w:r>
      <w:r>
        <w:rPr/>
        <w:t>＝貫穿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20. Paccay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所知〕－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是〕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1-2. Desan</w:t>
      </w:r>
      <w:r>
        <w:rPr>
          <w:rStyle w:val="Gaiji"/>
          <w:rFonts w:eastAsia="Arial Unicode MS" w:cs="Times New Roman"/>
        </w:rPr>
        <w:t>ā</w:t>
      </w:r>
      <w:r>
        <w:rPr/>
        <w:t xml:space="preserve"> (Sk. fragment, Archeological survey of India, 1910-11, P.76), Vibha</w:t>
      </w:r>
      <w:r>
        <w:rPr>
          <w:rStyle w:val="Gaiji"/>
          <w:rFonts w:eastAsia="Arial Unicode MS" w:cs="Times New Roman"/>
        </w:rPr>
        <w:t>ṅ</w:t>
      </w:r>
      <w:r>
        <w:rPr/>
        <w:t>g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〕－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柱＝任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奉行＝隨喜作禮而去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46. A</w:t>
      </w:r>
      <w:r>
        <w:rPr>
          <w:rStyle w:val="Gaiji"/>
          <w:rFonts w:eastAsia="Arial Unicode MS" w:cs="Times New Roman"/>
        </w:rPr>
        <w:t>ññ</w:t>
      </w:r>
      <w:r>
        <w:rPr/>
        <w:t>atara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此二邊處於中道而說法～</w:t>
      </w:r>
      <w:r>
        <w:rPr/>
        <w:t>Ete ubho ante anupagamma majjhena Tath</w:t>
      </w:r>
      <w:r>
        <w:rPr>
          <w:rStyle w:val="Gaiji"/>
          <w:rFonts w:eastAsia="Arial Unicode MS" w:cs="Times New Roman"/>
        </w:rPr>
        <w:t>ā</w:t>
      </w:r>
      <w:r>
        <w:rPr/>
        <w:t>gato dhamma</w:t>
      </w:r>
      <w:r>
        <w:rPr>
          <w:rStyle w:val="Gaiji"/>
          <w:rFonts w:eastAsia="Arial Unicode MS" w:cs="Times New Roman"/>
        </w:rPr>
        <w:t>ṃ</w:t>
      </w:r>
      <w:r>
        <w:rPr/>
        <w:t xml:space="preserve"> deseti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15. Kacc</w:t>
      </w:r>
      <w:r>
        <w:rPr>
          <w:rStyle w:val="Gaiji"/>
          <w:rFonts w:eastAsia="Arial Unicode MS" w:cs="Times New Roman"/>
        </w:rPr>
        <w:t>ā</w:t>
      </w:r>
      <w:r>
        <w:rPr/>
        <w:t>yanagotta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17. Acela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…葉～</w:t>
      </w:r>
      <w:r>
        <w:rPr/>
        <w:t>Acela-Kassapa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以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＋（無因作者）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苦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授【明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18. Timbaruka.</w:t>
      </w:r>
      <w:r>
        <w:rPr/>
        <w:t>（玷牟留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＋（沙門）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為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1:57:00Z</dcterms:created>
  <dc:creator>metta</dc:creator>
  <dc:description/>
  <cp:keywords/>
  <dc:language>en-US</dc:language>
  <cp:lastModifiedBy>Friends</cp:lastModifiedBy>
  <dcterms:modified xsi:type="dcterms:W3CDTF">2018-07-07T12:33:00Z</dcterms:modified>
  <cp:revision>20</cp:revision>
  <dc:subject/>
  <dc:title>No</dc:title>
</cp:coreProperties>
</file>