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eastAsia="新細明體;PMingLiU" w:cs="Times New Roman" w:ascii="Times New Roman" w:hAnsi="Times New Roman"/>
        </w:rPr>
        <w:t>No.146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舍衛國王夢見十事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0c21] </w:t>
      </w:r>
      <w:r>
        <w:rPr>
          <w:rFonts w:ascii="Times New Roman" w:hAnsi="Times New Roman" w:cs="Times New Roman" w:eastAsia="新細明體;PMingLiU"/>
          <w:color w:val="000000"/>
        </w:rPr>
        <w:t>佛在舍衛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阿難邠坻阿藍。時國王波斯匿夜臥夢見十事。何謂為十事。一者見三瓶併兩邊滿中央空。兩瓶滿沸氣交往來不入空瓶中。二者見馬口亦食尻亦食。三者見小樹生華。四者見小樹生實。五者見一人切繩人後有羊主食繩。六者見狐坐於好床食以金器。七者見大牛還從小犢子乳。八者見四牛從四面鳴來相趣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當合未合不知牛處。九者見大陂水中央濁四邊清。十者見溪水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赤。王夢已即覺。王大惶怖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其國軀。明日王即召公卿大臣及明道知解夢者婆羅門。皆到王前。王即為說夜夢十事。誰能解者。諸能解夢者即言。我能解之。恐王聞之不樂。王言。便說之如卿所知。婆羅門即為王說之言。當殺王太子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天王。重夫人當殺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祠</w:t>
      </w:r>
      <w:r>
        <w:rPr>
          <w:rFonts w:ascii="Times New Roman" w:hAnsi="Times New Roman" w:cs="Times New Roman" w:eastAsia="新細明體;PMingLiU"/>
          <w:color w:val="000000"/>
        </w:rPr>
        <w:t>天王。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侍奴婢當殺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祠</w:t>
      </w:r>
      <w:r>
        <w:rPr>
          <w:rFonts w:ascii="Times New Roman" w:hAnsi="Times New Roman" w:cs="Times New Roman" w:eastAsia="新細明體;PMingLiU"/>
          <w:color w:val="000000"/>
        </w:rPr>
        <w:t>天王。所有白象當殺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祠</w:t>
      </w:r>
      <w:r>
        <w:rPr>
          <w:rFonts w:ascii="Times New Roman" w:hAnsi="Times New Roman" w:cs="Times New Roman" w:eastAsia="新細明體;PMingLiU"/>
          <w:color w:val="000000"/>
        </w:rPr>
        <w:t>天王。所重好馬當殺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祠</w:t>
      </w:r>
      <w:r>
        <w:rPr>
          <w:rFonts w:ascii="Times New Roman" w:hAnsi="Times New Roman" w:cs="Times New Roman" w:eastAsia="新細明體;PMingLiU"/>
          <w:color w:val="000000"/>
        </w:rPr>
        <w:t>天王。所可臥具及著身珍寶好物。皆當燒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祠</w:t>
      </w:r>
      <w:r>
        <w:rPr>
          <w:rFonts w:ascii="Times New Roman" w:hAnsi="Times New Roman" w:cs="Times New Roman" w:eastAsia="新細明體;PMingLiU"/>
          <w:color w:val="000000"/>
        </w:rPr>
        <w:t>天王。此王身乃無他。王聞婆羅門解夢如是。王即大愁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入齋室思念。是王有一夫人名摩利。就到王所齋室問。王何為入齋室愁憂。我身將有過失。王即言。若莫問。儻聞者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愁。夫人即復問。何因緣愁。王言。不須復問。聞者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Fonts w:ascii="Times New Roman" w:hAnsi="Times New Roman" w:cs="Times New Roman" w:eastAsia="新細明體;PMingLiU"/>
          <w:color w:val="000000"/>
        </w:rPr>
        <w:t>憂。夫人復言。我是王身半也。王有急緩當以告我。王即為說之言。我昨日夜夢見十事。一者見三瓶兩邊滿中央空。兩瓶滿沸氣交往來不入空瓶中。二者見馬口亦食尻亦食。三者見小樹生華。四者見小樹生實。五者見一人切繩人後有羊主食繩。六者見狐坐好床食以金器。七者見大牛還從小犢子乳。八者見四牛從四面鳴來相趣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當合未合不知牛處。九者見大陂水中央濁四邊清。十者見大溪水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赤。夢已即覺惶怖。夢如是。恐亡我國恐亡我子。恐亡我國中人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明日我即召公卿大臣諸婆羅門能解夢者為說夢如是。婆羅門解夢言。王所愛者。皆當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祠</w:t>
      </w:r>
      <w:r>
        <w:rPr>
          <w:rFonts w:ascii="Times New Roman" w:hAnsi="Times New Roman" w:cs="Times New Roman" w:eastAsia="新細明體;PMingLiU"/>
          <w:color w:val="000000"/>
        </w:rPr>
        <w:t>天用。是故憂愁夫人言。王莫愁憂。人行買金。以金磨石好惡其色見石上。今佛在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阿難邠坻阿藍。可往問佛夢意。如佛解者當隨佛語。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車騎。車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嚴。王即乘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車。車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羅延。時車騎數千即從舍衛。到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阿難邠坻阿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步徑即下車步到佛所。見佛前以頭面著佛足乃坐白佛言。我昨日夜夢見十事。一者見三瓶併兩邊滿中央空。兩瓶滿沸氣交往來。不入空瓶中。二者見馬口亦食尻亦食。三者見小樹生華。四者見小樹生實。五者見一人切繩人後有羊主食繩。六者見狐坐於好床食以金器。七者見大牛還從小犢子乳。八者見四牛從四面鳴來相趣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當合未合不知牛處。九者見大陂水中央濁四邊清。十者見大溪水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赤。我夢如是覺即怖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台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恐亡我國恐亡我子。恐亡我國中人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王言。願佛為我解是十事。佛即告王言。莫恐莫恐。所夢者無他。於王身無惡。於國亦無惡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子亦無惡。於夫人亦無惡。王所夢者。皆為後世施耳。後世人不畏法。皆淫泆皆貪。一妻不厭足。數怒愚癡不知慚愧。王夢見三瓶併兩邊滿中央空。兩瓶滿沸氣交往來不入空瓶中者。後世人當不給視貧窮。近親兩富自相饋遺。王夢見一事者。正為是耳。王莫恐莫恐。於國於身妻子皆無他。王夢見馬口亦食尻亦食者。後世大臣當廩食於官復食於民。王夢見二事者。但為是耳。王莫恐莫恐。於國於身妻子皆無他。王夢見小樹生華者。後世人年未滿三十。當頭生白髮。王夢見三事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為是耳。王莫恐莫恐。於國於身妻子皆無他。王夢見小樹生實者。後世女人年少當行嫁。抱子不知慚愧。王夢見四事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為是耳。王莫恐莫恐。於國於身妻子皆無他。王夢見一人切繩人後有羊主食繩者。後世人當行出賈留婦於家。婦當私與男子共栖宿。王夢見五事者。正為是耳。王莫恐莫恐。於國於身妻子皆無他。王夢見狐坐於好床食以金器者。後世賤人當有財富者。當在上坐食飲極味。王夢見六事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為是耳。王莫恐莫恐。於國於身妻子皆無他。王夢見大牛還從小犢子乳者。後世人母當為女作媒。將他人男子與女共房。母當主守門。持女婬錢用自給活。王夢見七事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為是耳。王莫恐莫恐。於國於身妻子皆無他。王夢見四牛從四面鳴來相趣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當合未合不知牛處者。後世人大臣當不畏天。淫泆貪一妻不厭足。數怒愚癡不知慚愧不畏上下。雨師不為時節。帝王長吏人民皆當請雨。雨師見帝王長吏人民施行如是故四面起雲。帝王長吏皆喜言。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四面起今當雨。須臾間雲各自散去。雨師故見怪。欲使帝王長吏人民畏天地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泆不貪。守一妻慈心莫怒。王夢見八事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為是耳。王莫恐莫恐。於國於身妻子皆無他。王夢見大陂水中央濁四邊清者。後世人民在閻浮利內者。當不孝父母不敬長老。無反復不顧後。邊國當孝父母敬長老有反復。王夢見九事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為是耳。王莫恐莫恐。於國於身妻子皆無他。王夢見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赤者。後世諸王當不厭其國興師。人民起兵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當作車兵馬兵步兵。當以車兵相殺馬兵相殺步兵相殺。血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赤。王夢見十事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為是耳。王莫恐莫恐。於國於身妻子皆無他。是夢者皆為後世方來之事。王即長跪言。得佛教心即歡喜。如人持小器受膏。膏多器小更求大器。得大器更受之。即安隱不恐。王即稽首再拜。前以頭面著佛足而去。還歸於宮重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夫人。皆奪諸公大臣俸祿不復信諸婆羅門語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舍衛國王夢見十事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ind w:left="240" w:hanging="0"/>
        <w:rPr/>
      </w:pPr>
      <w:r>
        <w:rPr>
          <w:rStyle w:val="Linehead"/>
        </w:rPr>
        <w:t xml:space="preserve">[0872a11] </w:t>
      </w:r>
      <w:r>
        <w:rPr>
          <w:rStyle w:val="Foot"/>
          <w:color w:val="0000FF"/>
        </w:rPr>
        <w:t>按此經。與增一阿含經第五十一卷大愛道般涅槃品。同本異譯。今國宋二本文義相同。此本與宋義同文異。似非一譯。而未知是非不敢去取。然此丹本詳悉。今且雙存以待賢哲</w:t>
      </w:r>
      <w:r>
        <w:rPr>
          <w:color w:val="0000FF"/>
        </w:rPr>
        <w:t>。</w:t>
      </w:r>
      <w:r>
        <w:rPr>
          <w:rStyle w:val="FootnoteCharacters"/>
          <w:rStyle w:val="FootnoteAnchor"/>
        </w:rPr>
        <w:footnoteReference w:id="18"/>
      </w:r>
      <w:r>
        <w:rPr>
          <w:rFonts w:eastAsia="Times New Roman"/>
          <w:color w:val="80008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46. </w:t>
      </w:r>
      <w:r>
        <w:rPr>
          <w:color w:val="000000"/>
          <w:sz w:val="18"/>
        </w:rPr>
        <w:t>舍衛國王夢見十事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2.9</w:t>
      </w:r>
      <w:r>
        <w:rPr>
          <w:rFonts w:eastAsia="細明體;MingLiU"/>
          <w:color w:val="800080"/>
          <w:sz w:val="20"/>
        </w:rPr>
        <w:t>經》，</w:t>
      </w:r>
      <w:r>
        <w:rPr>
          <w:rFonts w:eastAsia="細明體;MingLiU"/>
          <w:color w:val="800080"/>
          <w:sz w:val="20"/>
        </w:rPr>
        <w:t>No.</w:t>
      </w:r>
      <w:r>
        <w:rPr>
          <w:color w:val="800080"/>
          <w:sz w:val="20"/>
        </w:rPr>
        <w:t>147.</w:t>
      </w:r>
      <w:r>
        <w:rPr>
          <w:color w:val="800080"/>
          <w:sz w:val="20"/>
        </w:rPr>
        <w:t>佛說舍衛國王十夢經，</w:t>
      </w:r>
      <w:r>
        <w:rPr>
          <w:color w:val="800080"/>
          <w:sz w:val="20"/>
        </w:rPr>
        <w:t>No.148.</w:t>
      </w:r>
      <w:r>
        <w:rPr>
          <w:color w:val="800080"/>
          <w:sz w:val="20"/>
        </w:rPr>
        <w:t>國王不梨先泥十夢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譯＋（今附西晉錄）【宋】【元】，（人名今附西晉錄）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桓＝洹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宋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亡＝忘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祠＝祀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傍＝旁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苦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及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蓋＝善【宋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披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徐＝得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妻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淫＝婬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陂＝溪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按此經…哲〕此記六十九字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25:00Z</dcterms:created>
  <dc:creator>metta</dc:creator>
  <dc:description/>
  <cp:keywords/>
  <dc:language>en-US</dc:language>
  <cp:lastModifiedBy>Friends</cp:lastModifiedBy>
  <dcterms:modified xsi:type="dcterms:W3CDTF">2018-07-10T02:20:00Z</dcterms:modified>
  <cp:revision>12</cp:revision>
  <dc:subject/>
  <dc:title>No</dc:title>
</cp:coreProperties>
</file>