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>
          <w:color w:val="000000"/>
        </w:rPr>
      </w:pPr>
      <w:bookmarkStart w:id="0" w:name="OLE_LINK1"/>
      <w:bookmarkEnd w:id="0"/>
      <w:r>
        <w:rPr/>
        <w:t>增壹阿</w:t>
      </w:r>
      <w:r>
        <w:rPr>
          <w:rStyle w:val="Foot"/>
          <w:color w:val="0000FF"/>
        </w:rPr>
        <w:t>含</w:t>
      </w:r>
      <w:r>
        <w:rPr>
          <w:rStyle w:val="FootnoteCharacters"/>
          <w:rStyle w:val="FootnoteAnchor"/>
        </w:rPr>
        <w:footnoteReference w:id="2"/>
      </w:r>
      <w:r>
        <w:rPr/>
        <w:t>經</w:t>
      </w:r>
      <w:r>
        <w:rPr>
          <w:rFonts w:eastAsia="Times New Roman"/>
        </w:rPr>
        <w:t xml:space="preserve"> </w:t>
      </w:r>
      <w:r>
        <w:rPr/>
        <w:t>卷第二十</w:t>
      </w:r>
      <w:r>
        <w:rPr>
          <w:rStyle w:val="Foot"/>
          <w:color w:val="0000FF"/>
        </w:rPr>
        <w:t>九</w:t>
      </w:r>
      <w:r>
        <w:rPr>
          <w:rStyle w:val="FootnoteCharacters"/>
          <w:rStyle w:val="FootnoteAnchor"/>
        </w:rPr>
        <w:footnoteReference w:id="3"/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東晉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罽賓三藏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曇僧伽提婆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</w:p>
    <w:p>
      <w:pPr>
        <w:pStyle w:val="Heading3"/>
        <w:rPr>
          <w:rStyle w:val="Headname"/>
          <w:rFonts w:ascii="Times New Roman" w:hAnsi="Times New Roman" w:cs="Times New Roman"/>
          <w:b w:val="false"/>
          <w:b w:val="false"/>
          <w:bCs w:val="false"/>
          <w:sz w:val="36"/>
        </w:rPr>
      </w:pP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六重品第三十</w:t>
      </w:r>
      <w:r>
        <w:rPr>
          <w:rStyle w:val="Foot"/>
          <w:rFonts w:ascii="Times New Roman" w:hAnsi="Times New Roman" w:cs="Times New Roman"/>
          <w:color w:val="0000A0"/>
        </w:rPr>
        <w:t>七之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"/>
      </w:r>
      <w:r>
        <w:rPr>
          <w:rStyle w:val="Foot"/>
          <w:rFonts w:ascii="Times New Roman" w:hAnsi="Times New Roman" w:cs="Times New Roman"/>
          <w:color w:val="0000A0"/>
        </w:rPr>
        <w:t>一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6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8c11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8c11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8c12] </w:t>
      </w:r>
      <w:r>
        <w:rPr>
          <w:rFonts w:ascii="Times New Roman" w:hAnsi="Times New Roman" w:cs="Times New Roman" w:eastAsia="新細明體;PMingLiU"/>
          <w:color w:val="000000"/>
        </w:rPr>
        <w:t>爾時。世尊告諸比丘。汝當思念六重之法。敬之．重之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在心懷。無令忘失。云何為六。於是。比丘。身行念慈。如鏡視其形。可敬．可貴。無令忘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8c15] </w:t>
      </w:r>
      <w:r>
        <w:rPr>
          <w:rFonts w:ascii="Times New Roman" w:hAnsi="Times New Roman" w:cs="Times New Roman" w:eastAsia="新細明體;PMingLiU"/>
          <w:color w:val="000000"/>
        </w:rPr>
        <w:t>復次。口行念慈。意行念慈。可敬．可貴。無令忘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8c16] </w:t>
      </w:r>
      <w:r>
        <w:rPr>
          <w:rFonts w:ascii="Times New Roman" w:hAnsi="Times New Roman" w:cs="Times New Roman" w:eastAsia="新細明體;PMingLiU"/>
          <w:color w:val="000000"/>
        </w:rPr>
        <w:t>復次。得法利之具。能與諸梵行者共之。亦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悋</w:t>
      </w:r>
      <w:r>
        <w:rPr>
          <w:rFonts w:ascii="Times New Roman" w:hAnsi="Times New Roman" w:cs="Times New Roman" w:eastAsia="新細明體;PMingLiU"/>
          <w:color w:val="000000"/>
        </w:rPr>
        <w:t>想。此法可敬．可貴。無令忘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8c18] </w:t>
      </w:r>
      <w:r>
        <w:rPr>
          <w:rFonts w:ascii="Times New Roman" w:hAnsi="Times New Roman" w:cs="Times New Roman" w:eastAsia="新細明體;PMingLiU"/>
          <w:color w:val="000000"/>
        </w:rPr>
        <w:t>復次。諸有禁戒不朽．不敗。極為完具。而無缺漏。智者之所貴。復欲使此戒分布與人。使同其味。此法可敬．可貴。無令忘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8c21] </w:t>
      </w:r>
      <w:r>
        <w:rPr>
          <w:rFonts w:ascii="Times New Roman" w:hAnsi="Times New Roman" w:cs="Times New Roman" w:eastAsia="新細明體;PMingLiU"/>
          <w:color w:val="000000"/>
        </w:rPr>
        <w:t>復次。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賢聖得出要。如是之見。欲與諸梵行者共同此法。亦可敬．可貴。無令忘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8c23] </w:t>
      </w:r>
      <w:r>
        <w:rPr>
          <w:rFonts w:ascii="Times New Roman" w:hAnsi="Times New Roman" w:cs="Times New Roman" w:eastAsia="新細明體;PMingLiU"/>
          <w:color w:val="000000"/>
        </w:rPr>
        <w:t>是謂。比丘。有此六重之法。可敬．可貴。無令忘失。是故。諸比丘。常當修行身．口．意行。設得利養之具。當念分布。莫起貪想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8c26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9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8c28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8c28] </w:t>
      </w:r>
      <w:r>
        <w:rPr>
          <w:rFonts w:ascii="Times New Roman" w:hAnsi="Times New Roman" w:cs="Times New Roman" w:eastAsia="新細明體;PMingLiU"/>
          <w:color w:val="000000"/>
        </w:rPr>
        <w:t>一時。佛在阿耨達泉與大比丘眾五百人俱。斯是羅漢。三達．六通神足自在。心無所畏。唯除一比丘。阿難是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a01] </w:t>
      </w:r>
      <w:r>
        <w:rPr>
          <w:rFonts w:ascii="Times New Roman" w:hAnsi="Times New Roman" w:cs="Times New Roman" w:eastAsia="新細明體;PMingLiU"/>
          <w:color w:val="000000"/>
        </w:rPr>
        <w:t>爾時。世尊坐金蓮華。七寶為莖。及五百比丘各各坐寶蓮華。爾時。阿耨達龍王至世尊所。頭面禮足。在一面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a05] </w:t>
      </w:r>
      <w:r>
        <w:rPr>
          <w:rFonts w:ascii="Times New Roman" w:hAnsi="Times New Roman" w:cs="Times New Roman" w:eastAsia="新細明體;PMingLiU"/>
          <w:color w:val="000000"/>
        </w:rPr>
        <w:t>爾時。龍王遍觀聖眾已。白世尊曰。我今觀此眾中。空缺不具。無尊者舍利弗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願世尊遣一比丘喚舍利弗使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a07] </w:t>
      </w:r>
      <w:r>
        <w:rPr>
          <w:rFonts w:ascii="Times New Roman" w:hAnsi="Times New Roman" w:cs="Times New Roman" w:eastAsia="新細明體;PMingLiU"/>
          <w:color w:val="000000"/>
        </w:rPr>
        <w:t>爾時。舍利弗在祇洹精舍。補納故衣。爾時。世尊告目連曰。汝至舍利弗所。語舍利弗云。阿耨達龍王欲得相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a10] </w:t>
      </w:r>
      <w:r>
        <w:rPr>
          <w:rFonts w:ascii="Times New Roman" w:hAnsi="Times New Roman" w:cs="Times New Roman" w:eastAsia="新細明體;PMingLiU"/>
          <w:color w:val="000000"/>
        </w:rPr>
        <w:t>目連報曰。如是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a10] </w:t>
      </w:r>
      <w:r>
        <w:rPr>
          <w:rFonts w:ascii="Times New Roman" w:hAnsi="Times New Roman" w:cs="Times New Roman" w:eastAsia="新細明體;PMingLiU"/>
          <w:color w:val="000000"/>
        </w:rPr>
        <w:t>是時。尊者大目連如人屈伸臂頃。往至祇洹精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利弗所。語舍利弗言。如來有教云。阿耨達龍王欲得相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a13] </w:t>
      </w:r>
      <w:r>
        <w:rPr>
          <w:rFonts w:ascii="Times New Roman" w:hAnsi="Times New Roman" w:cs="Times New Roman" w:eastAsia="新細明體;PMingLiU"/>
          <w:color w:val="000000"/>
        </w:rPr>
        <w:t>舍利弗報曰。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竝</w:t>
      </w:r>
      <w:r>
        <w:rPr>
          <w:rFonts w:ascii="Times New Roman" w:hAnsi="Times New Roman" w:cs="Times New Roman" w:eastAsia="新細明體;PMingLiU"/>
          <w:color w:val="000000"/>
        </w:rPr>
        <w:t>在前。吾後當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a14] </w:t>
      </w:r>
      <w:r>
        <w:rPr>
          <w:rFonts w:ascii="Times New Roman" w:hAnsi="Times New Roman" w:cs="Times New Roman" w:eastAsia="新細明體;PMingLiU"/>
          <w:color w:val="000000"/>
        </w:rPr>
        <w:t>目連報曰。一切聖眾及阿耨達龍王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尊顏。欲得相見。唯願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時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a16] </w:t>
      </w:r>
      <w:r>
        <w:rPr>
          <w:rFonts w:ascii="Times New Roman" w:hAnsi="Times New Roman" w:cs="Times New Roman" w:eastAsia="新細明體;PMingLiU"/>
          <w:color w:val="000000"/>
        </w:rPr>
        <w:t>舍利弗報曰。汝先至彼。吾後當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a17] </w:t>
      </w:r>
      <w:r>
        <w:rPr>
          <w:rFonts w:ascii="Times New Roman" w:hAnsi="Times New Roman" w:cs="Times New Roman" w:eastAsia="新細明體;PMingLiU"/>
          <w:color w:val="000000"/>
        </w:rPr>
        <w:t>是時。目連復重語曰。云何。舍利弗。神足之中能勝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。然今先遣使在前耶。若舍利弗不時起者。吾當捉臂將詣彼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a19] </w:t>
      </w:r>
      <w:r>
        <w:rPr>
          <w:rFonts w:ascii="Times New Roman" w:hAnsi="Times New Roman" w:cs="Times New Roman" w:eastAsia="新細明體;PMingLiU"/>
          <w:color w:val="000000"/>
        </w:rPr>
        <w:t>是時。舍利弗便作是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。目連方便試弄吾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a20] </w:t>
      </w:r>
      <w:r>
        <w:rPr>
          <w:rFonts w:ascii="Times New Roman" w:hAnsi="Times New Roman" w:cs="Times New Roman" w:eastAsia="新細明體;PMingLiU"/>
          <w:color w:val="000000"/>
        </w:rPr>
        <w:t>爾時。尊者舍利弗躬解竭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。語目連曰。設汝神足第一者。今舉此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離於地。然後捉吾臂將詣阿耨達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a23] </w:t>
      </w:r>
      <w:r>
        <w:rPr>
          <w:rFonts w:ascii="Times New Roman" w:hAnsi="Times New Roman" w:cs="Times New Roman" w:eastAsia="新細明體;PMingLiU"/>
          <w:color w:val="000000"/>
        </w:rPr>
        <w:t>是時。目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是念。今舍利弗復輕弄我。將欲相試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a25] </w:t>
      </w:r>
      <w:r>
        <w:rPr>
          <w:rFonts w:ascii="Times New Roman" w:hAnsi="Times New Roman" w:cs="Times New Roman" w:eastAsia="新細明體;PMingLiU"/>
          <w:color w:val="000000"/>
        </w:rPr>
        <w:t>今解帶在地云。能舉者然後捉吾臂將詣泉所。是時。目連復作是想。此必有因。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爾。即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手而取帶舉。然不能使帶移動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釐許。是時。目連盡其力勢移此帶。不能使動。是時。舍利弗取此帶繫著閻浮樹枝。是時。尊者目連盡其神力。欲舉此帶。終不能移。當舉此帶時。此閻浮地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b03] </w:t>
      </w:r>
      <w:r>
        <w:rPr>
          <w:rFonts w:ascii="Times New Roman" w:hAnsi="Times New Roman" w:cs="Times New Roman" w:eastAsia="新細明體;PMingLiU"/>
          <w:color w:val="000000"/>
        </w:rPr>
        <w:t>爾時。舍利弗便作是念。目連比丘尚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使</w:t>
      </w:r>
      <w:r>
        <w:rPr>
          <w:rFonts w:ascii="Times New Roman" w:hAnsi="Times New Roman" w:cs="Times New Roman" w:eastAsia="新細明體;PMingLiU"/>
          <w:color w:val="000000"/>
        </w:rPr>
        <w:t>此閻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動。何況此帶。我今當持此帶繫著二天下。爾時。目連亦復舉之。繫著三天下．四天下。亦能舉之。如舉輕衣。是時。舍利弗復作是念。目連比丘堪任舉四天下。而不足言。我今持此帶。繫著須彌山腹。是時。目連復能動此須彌山及四天王宮。三十三天宮皆悉動搖。是時。舍利弗復以此帶繫千世界。是時。目連亦能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。時。舍利弗復以此帶繫二千世界．三千世界。亦復能動。是時。天地大動。唯有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來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阿耨達泉而不移動。猶如力士弄於樹葉而無疑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b15] </w:t>
      </w:r>
      <w:r>
        <w:rPr>
          <w:rFonts w:ascii="Times New Roman" w:hAnsi="Times New Roman" w:cs="Times New Roman" w:eastAsia="新細明體;PMingLiU"/>
          <w:color w:val="000000"/>
        </w:rPr>
        <w:t>是時。阿耨達龍王白世尊言。今此天地何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振</w:t>
      </w:r>
      <w:r>
        <w:rPr>
          <w:rFonts w:ascii="Times New Roman" w:hAnsi="Times New Roman" w:cs="Times New Roman" w:eastAsia="新細明體;PMingLiU"/>
          <w:color w:val="000000"/>
        </w:rPr>
        <w:t>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b16] </w:t>
      </w:r>
      <w:r>
        <w:rPr>
          <w:rFonts w:ascii="Times New Roman" w:hAnsi="Times New Roman" w:cs="Times New Roman" w:eastAsia="新細明體;PMingLiU"/>
          <w:color w:val="000000"/>
        </w:rPr>
        <w:t>爾時。世尊具與龍王說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本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。龍王白佛。此二人神力何者最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b17] </w:t>
      </w:r>
      <w:r>
        <w:rPr>
          <w:rFonts w:ascii="Times New Roman" w:hAnsi="Times New Roman" w:cs="Times New Roman" w:eastAsia="新細明體;PMingLiU"/>
          <w:color w:val="000000"/>
        </w:rPr>
        <w:t>世尊告曰。舍利弗比丘神力最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b18] </w:t>
      </w:r>
      <w:r>
        <w:rPr>
          <w:rFonts w:ascii="Times New Roman" w:hAnsi="Times New Roman" w:cs="Times New Roman" w:eastAsia="新細明體;PMingLiU"/>
          <w:color w:val="000000"/>
        </w:rPr>
        <w:t>龍王白佛言。世尊前記言。目連比丘神足第一。無過是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b19] </w:t>
      </w:r>
      <w:r>
        <w:rPr>
          <w:rFonts w:ascii="Times New Roman" w:hAnsi="Times New Roman" w:cs="Times New Roman" w:eastAsia="新細明體;PMingLiU"/>
          <w:color w:val="000000"/>
        </w:rPr>
        <w:t>世尊告曰。龍王當知。有四神足。云何為四。自在三昧神力．精進三昧神力．心三昧神力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三昧神力。是謂。龍王。有此四神足之力。若有比丘．比丘尼有此四神力者。親近修行而不放捨者。此則神力第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b24] </w:t>
      </w:r>
      <w:r>
        <w:rPr>
          <w:rFonts w:ascii="Times New Roman" w:hAnsi="Times New Roman" w:cs="Times New Roman" w:eastAsia="新細明體;PMingLiU"/>
          <w:color w:val="000000"/>
        </w:rPr>
        <w:t>阿耨達龍王白佛。目連比丘不得此四神足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b25] </w:t>
      </w:r>
      <w:r>
        <w:rPr>
          <w:rFonts w:ascii="Times New Roman" w:hAnsi="Times New Roman" w:cs="Times New Roman" w:eastAsia="新細明體;PMingLiU"/>
          <w:color w:val="000000"/>
        </w:rPr>
        <w:t>世尊告曰。目連比丘亦得此四神足之力。親近修行。初不放捨。然目連比丘欲住壽至劫。亦復能辦。然舍利弗所入三昧。目連比丘不知名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b28] </w:t>
      </w:r>
      <w:r>
        <w:rPr>
          <w:rFonts w:ascii="Times New Roman" w:hAnsi="Times New Roman" w:cs="Times New Roman" w:eastAsia="新細明體;PMingLiU"/>
          <w:color w:val="000000"/>
        </w:rPr>
        <w:t>是時。尊者舍利弗復作是念。三千大千剎土。目連皆能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。蠕虫死者不可稱計。然我躬自聞。如來座者不可移動。我今可以此帶繫著如來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所。是時。目連復以神足而舉此帶。然不能動。時。目連生此念。非我於神足退乎。今舉此帶而不能動。我今往詣世尊所。而問此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c06] </w:t>
      </w:r>
      <w:r>
        <w:rPr>
          <w:rFonts w:ascii="Times New Roman" w:hAnsi="Times New Roman" w:cs="Times New Roman" w:eastAsia="新細明體;PMingLiU"/>
          <w:color w:val="000000"/>
        </w:rPr>
        <w:t>爾時。目連捨此帶已。即以神足至世尊所。遙見舍利弗在如來前坐。見已。目連復作是念。世尊弟子神足第一。無出我者。然我不如舍利弗乎。爾時。目連白佛言。我將不於神足退乎。所以然者。我先發祇洹精舍。然後舍利弗發。今舍利弗比丘先在如來前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c12] </w:t>
      </w:r>
      <w:r>
        <w:rPr>
          <w:rFonts w:ascii="Times New Roman" w:hAnsi="Times New Roman" w:cs="Times New Roman" w:eastAsia="新細明體;PMingLiU"/>
          <w:color w:val="000000"/>
        </w:rPr>
        <w:t>佛言。汝不於神足有退。但舍利弗所入神足三昧之法。汝所不解。所以然者。舍利弗比丘智慧無有量。心得自在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如舍利弗從心也。舍利弗心神足得自在。若舍利弗比丘心所念法。即得自在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Fonts w:ascii="Times New Roman" w:hAnsi="Times New Roman" w:cs="Times New Roman" w:eastAsia="新細明體;PMingLiU"/>
          <w:color w:val="0000FF"/>
        </w:rPr>
        <w:t>目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即時默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c17] </w:t>
      </w:r>
      <w:r>
        <w:rPr>
          <w:rFonts w:ascii="Times New Roman" w:hAnsi="Times New Roman" w:cs="Times New Roman" w:eastAsia="新細明體;PMingLiU"/>
          <w:color w:val="000000"/>
        </w:rPr>
        <w:t>是時。阿耨達龍王歡喜踊躍。不能自勝。今舍利弗比丘極有神力。不可思議。所入三昧。目連比丘而不知名字。爾時。世尊與阿耨達龍王說微妙之法。勸令歡喜。即於彼說戒。清旦。將諸比丘僧。還詣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c22] </w:t>
      </w:r>
      <w:r>
        <w:rPr>
          <w:rFonts w:ascii="Times New Roman" w:hAnsi="Times New Roman" w:cs="Times New Roman" w:eastAsia="新細明體;PMingLiU"/>
          <w:color w:val="000000"/>
        </w:rPr>
        <w:t>爾時。諸比丘自相謂言。世尊口自記。我聲聞中神足第一者。目連比丘是也。然今日不如舍利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c24] </w:t>
      </w:r>
      <w:r>
        <w:rPr>
          <w:rFonts w:ascii="Times New Roman" w:hAnsi="Times New Roman" w:cs="Times New Roman" w:eastAsia="新細明體;PMingLiU"/>
          <w:color w:val="000000"/>
        </w:rPr>
        <w:t>爾時。諸比丘起輕慢想於目連所。是時。世尊便作是念。此諸比丘生輕慢之想向目連。受罪難計。告目連曰。現汝神力使此眾見。無令大眾起懈怠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c28] </w:t>
      </w:r>
      <w:r>
        <w:rPr>
          <w:rFonts w:ascii="Times New Roman" w:hAnsi="Times New Roman" w:cs="Times New Roman" w:eastAsia="新細明體;PMingLiU"/>
          <w:color w:val="000000"/>
        </w:rPr>
        <w:t>目連對曰。如是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c28] </w:t>
      </w:r>
      <w:r>
        <w:rPr>
          <w:rFonts w:ascii="Times New Roman" w:hAnsi="Times New Roman" w:cs="Times New Roman" w:eastAsia="新細明體;PMingLiU"/>
          <w:color w:val="000000"/>
        </w:rPr>
        <w:t>是時。目連禮世尊足。即於如來前沒不現。往詣東方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河沙佛土。有佛名</w:t>
      </w:r>
      <w:r>
        <w:rPr>
          <w:rFonts w:ascii="Times New Roman" w:hAnsi="Times New Roman" w:cs="Times New Roman" w:eastAsia="新細明體;PMingLiU"/>
          <w:color w:val="0000FF"/>
        </w:rPr>
        <w:t>奇光如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．至真．等正覺。出現彼土。是時。目連以凡常之服往詣彼土。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盂緣上行。又彼土人民。形體極大。是時。諸比丘見目連已。自相謂言。汝等視此虫。正似沙門。是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比丘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示彼佛。唯然。世尊。今有一虫。正似沙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0a07] </w:t>
      </w:r>
      <w:r>
        <w:rPr>
          <w:rFonts w:ascii="Times New Roman" w:hAnsi="Times New Roman" w:cs="Times New Roman" w:eastAsia="新細明體;PMingLiU"/>
          <w:color w:val="000000"/>
        </w:rPr>
        <w:t>爾時。奇光如來告諸比丘曰。西方去此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恒</w:t>
      </w:r>
      <w:r>
        <w:rPr>
          <w:rFonts w:ascii="Times New Roman" w:hAnsi="Times New Roman" w:cs="Times New Roman" w:eastAsia="新細明體;PMingLiU"/>
          <w:color w:val="000000"/>
        </w:rPr>
        <w:t>河沙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Style w:val="Foot"/>
          <w:rFonts w:ascii="Times New Roman" w:hAnsi="Times New Roman" w:cs="Times New Roman" w:eastAsia="新細明體;PMingLiU"/>
          <w:color w:val="000000"/>
        </w:rPr>
        <w:t>土</w:t>
      </w:r>
      <w:r>
        <w:rPr>
          <w:rFonts w:ascii="Times New Roman" w:hAnsi="Times New Roman" w:cs="Times New Roman" w:eastAsia="新細明體;PMingLiU"/>
          <w:color w:val="000000"/>
        </w:rPr>
        <w:t>世界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名釋迦文如來．至真．等正覺。出現於世。是彼弟子。神足第一。爾時。彼佛告目連曰。此諸比丘起輕慢意。現汝神足。使大眾見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0a11] </w:t>
      </w:r>
      <w:r>
        <w:rPr>
          <w:rFonts w:ascii="Times New Roman" w:hAnsi="Times New Roman" w:cs="Times New Roman" w:eastAsia="新細明體;PMingLiU"/>
          <w:color w:val="000000"/>
        </w:rPr>
        <w:t>目連對曰。如是。世尊。是時。目連聞佛教已。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盛彼五百比丘至梵天上。是時。目連以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登須彌山。以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著梵天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0a14] </w:t>
      </w:r>
      <w:r>
        <w:rPr>
          <w:rFonts w:ascii="Times New Roman" w:hAnsi="Times New Roman" w:cs="Times New Roman" w:eastAsia="新細明體;PMingLiU"/>
          <w:color w:val="000000"/>
        </w:rPr>
        <w:t>爾時。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常當念勤加　　修行於佛法　降伏魔眾怨　　如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鈎</w:t>
      </w:r>
      <w:r>
        <w:rPr>
          <w:rStyle w:val="Lg"/>
          <w:rFonts w:ascii="Times New Roman" w:hAnsi="Times New Roman" w:cs="Times New Roman" w:eastAsia="新細明體;PMingLiU"/>
        </w:rPr>
        <w:t>調於象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能於此法　　能行不放逸　當盡苦原際　　無復有眾惱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0a19] </w:t>
      </w:r>
      <w:r>
        <w:rPr>
          <w:rFonts w:ascii="Times New Roman" w:hAnsi="Times New Roman" w:cs="Times New Roman" w:eastAsia="新細明體;PMingLiU"/>
          <w:color w:val="000000"/>
        </w:rPr>
        <w:t>是時。目連以此音響。遍滿祇洹精舍。諸比丘聞已。往白世尊。目連為住何處而說此偈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0a21] </w:t>
      </w:r>
      <w:r>
        <w:rPr>
          <w:rFonts w:ascii="Times New Roman" w:hAnsi="Times New Roman" w:cs="Times New Roman" w:eastAsia="新細明體;PMingLiU"/>
          <w:color w:val="000000"/>
        </w:rPr>
        <w:t>世尊告曰。此目連比丘去此佛土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恒</w:t>
      </w:r>
      <w:r>
        <w:rPr>
          <w:rFonts w:ascii="Times New Roman" w:hAnsi="Times New Roman" w:cs="Times New Roman" w:eastAsia="新細明體;PMingLiU"/>
          <w:color w:val="000000"/>
        </w:rPr>
        <w:t>河沙。正在東方。以繩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絡</w:t>
      </w:r>
      <w:r>
        <w:rPr>
          <w:rFonts w:ascii="Times New Roman" w:hAnsi="Times New Roman" w:cs="Times New Roman" w:eastAsia="新細明體;PMingLiU"/>
          <w:color w:val="000000"/>
        </w:rPr>
        <w:t>盛彼五百比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登須彌山。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著梵天上。而說此偈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0a23] </w:t>
      </w:r>
      <w:r>
        <w:rPr>
          <w:rFonts w:ascii="Times New Roman" w:hAnsi="Times New Roman" w:cs="Times New Roman" w:eastAsia="新細明體;PMingLiU"/>
          <w:color w:val="000000"/>
        </w:rPr>
        <w:t>爾時。諸比丘歎未曾有。甚奇。甚特。目連比丘有大神足。我等起於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於目連所。唯願世尊使目連比丘將此五百比丘來至此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0a27] </w:t>
      </w:r>
      <w:r>
        <w:rPr>
          <w:rFonts w:ascii="Times New Roman" w:hAnsi="Times New Roman" w:cs="Times New Roman" w:eastAsia="新細明體;PMingLiU"/>
          <w:color w:val="000000"/>
        </w:rPr>
        <w:t>是時。世尊遙現道力。使目連知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0a27] </w:t>
      </w:r>
      <w:r>
        <w:rPr>
          <w:rFonts w:ascii="Times New Roman" w:hAnsi="Times New Roman" w:cs="Times New Roman" w:eastAsia="新細明體;PMingLiU"/>
          <w:color w:val="000000"/>
        </w:rPr>
        <w:t>是時。目連將五百比丘來至舍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祇樹給孤獨園。爾時。世尊與數千萬眾而為說法。時。大目連將五百比丘至世尊所。然釋迦文佛弟子仰觀彼比丘。是時。東方世界比丘禮世尊足。在一面坐。爾時。世尊告彼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。汝等比丘為從何來。是誰弟子。道路為經幾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0b04] </w:t>
      </w:r>
      <w:r>
        <w:rPr>
          <w:rFonts w:ascii="Times New Roman" w:hAnsi="Times New Roman" w:cs="Times New Roman" w:eastAsia="新細明體;PMingLiU"/>
          <w:color w:val="000000"/>
        </w:rPr>
        <w:t>彼五百比丘白釋迦文佛。我等世界今在東方。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奇光如來。是彼弟子。然我等今日亦復不知為從何來。為經幾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0b07] </w:t>
      </w:r>
      <w:r>
        <w:rPr>
          <w:rFonts w:ascii="Times New Roman" w:hAnsi="Times New Roman" w:cs="Times New Roman" w:eastAsia="新細明體;PMingLiU"/>
          <w:color w:val="000000"/>
        </w:rPr>
        <w:t>世尊告曰。汝等知佛世界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0b08] </w:t>
      </w:r>
      <w:r>
        <w:rPr>
          <w:rFonts w:ascii="Times New Roman" w:hAnsi="Times New Roman" w:cs="Times New Roman" w:eastAsia="新細明體;PMingLiU"/>
          <w:color w:val="000000"/>
        </w:rPr>
        <w:t>諸比丘對曰。不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0b09] </w:t>
      </w:r>
      <w:r>
        <w:rPr>
          <w:rFonts w:ascii="Times New Roman" w:hAnsi="Times New Roman" w:cs="Times New Roman" w:eastAsia="新細明體;PMingLiU"/>
          <w:color w:val="000000"/>
        </w:rPr>
        <w:t>汝等今日欲詣彼土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0b09] </w:t>
      </w:r>
      <w:r>
        <w:rPr>
          <w:rFonts w:ascii="Times New Roman" w:hAnsi="Times New Roman" w:cs="Times New Roman" w:eastAsia="新細明體;PMingLiU"/>
          <w:color w:val="000000"/>
        </w:rPr>
        <w:t>諸比丘對曰。唯然。世尊。欲還詣彼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0b10] </w:t>
      </w:r>
      <w:r>
        <w:rPr>
          <w:rFonts w:ascii="Times New Roman" w:hAnsi="Times New Roman" w:cs="Times New Roman" w:eastAsia="新細明體;PMingLiU"/>
          <w:color w:val="000000"/>
        </w:rPr>
        <w:t>爾時。世尊告彼比丘。今當與汝說六界法。善思念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0b11] </w:t>
      </w:r>
      <w:r>
        <w:rPr>
          <w:rFonts w:ascii="Times New Roman" w:hAnsi="Times New Roman" w:cs="Times New Roman" w:eastAsia="新細明體;PMingLiU"/>
          <w:color w:val="000000"/>
        </w:rPr>
        <w:t>諸比丘對曰。如是。世尊。爾時。諸比丘從佛受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0b12] </w:t>
      </w:r>
      <w:r>
        <w:rPr>
          <w:rFonts w:ascii="Times New Roman" w:hAnsi="Times New Roman" w:cs="Times New Roman" w:eastAsia="新細明體;PMingLiU"/>
          <w:color w:val="000000"/>
        </w:rPr>
        <w:t>世尊告曰。彼云何名為六界之法。比丘當知。六界之人稟父母精氣而生。云何為六。所謂地界．水界．火界．風界．空界．識界。是謂。比丘。有此六界。人身稟此精氣而生六入。云何為六。所謂眼入．耳入．鼻入．舌入．身入．意入。是謂。比丘。有此六入。由父母而得有。以依六入便有六識身。云何為六。若依眼識則有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Style w:val="Foot"/>
          <w:rFonts w:ascii="Times New Roman" w:hAnsi="Times New Roman" w:cs="Times New Roman" w:eastAsia="新細明體;PMingLiU"/>
          <w:color w:val="0000FF"/>
        </w:rPr>
        <w:t>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。耳識。鼻識．舌識．身識．意識。是謂。比丘。此名六識身。若有比丘解此六界．六入．六識者。能度六天而更受形。設於彼壽終來生此間。聰明高才。於現身上。盡於結使。得至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710b24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時。世尊告目連曰。汝今還將此比丘詣彼佛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0b25] </w:t>
      </w:r>
      <w:r>
        <w:rPr>
          <w:rFonts w:ascii="Times New Roman" w:hAnsi="Times New Roman" w:cs="Times New Roman" w:eastAsia="新細明體;PMingLiU"/>
          <w:color w:val="000000"/>
        </w:rPr>
        <w:t>目連報曰。如是。世尊。是時。目連復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絡</w:t>
      </w:r>
      <w:r>
        <w:rPr>
          <w:rFonts w:ascii="Times New Roman" w:hAnsi="Times New Roman" w:cs="Times New Roman" w:eastAsia="新細明體;PMingLiU"/>
          <w:color w:val="000000"/>
        </w:rPr>
        <w:t>盛五百比丘。遶佛三匝。便退而去。如屈伸臂頃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至彼佛土。是時。目連捨此比丘已。禮彼佛足已。還來詣此忍界。是時。彼土比丘聞此六界已。諸塵垢盡。得法眼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0c02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弟子中第一聲聞神足難及。所謂大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連比丘是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0c03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49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0c05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0c05] </w:t>
      </w:r>
      <w:r>
        <w:rPr>
          <w:rFonts w:ascii="Times New Roman" w:hAnsi="Times New Roman" w:cs="Times New Roman" w:eastAsia="新細明體;PMingLiU"/>
          <w:color w:val="000000"/>
        </w:rPr>
        <w:t>一時。佛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耆國</w:t>
      </w:r>
      <w:r>
        <w:rPr>
          <w:rFonts w:ascii="Times New Roman" w:hAnsi="Times New Roman" w:cs="Times New Roman" w:eastAsia="新細明體;PMingLiU"/>
          <w:color w:val="0000FF"/>
        </w:rPr>
        <w:t>師子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0c06] </w:t>
      </w:r>
      <w:r>
        <w:rPr>
          <w:rFonts w:ascii="Times New Roman" w:hAnsi="Times New Roman" w:cs="Times New Roman" w:eastAsia="新細明體;PMingLiU"/>
          <w:color w:val="000000"/>
        </w:rPr>
        <w:t>諸神足高德比丘。賢者舍利弗．賢者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．賢者迦葉．賢者離越．賢者阿難等五百人俱。是時。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．大迦葉．阿那律晨旦至舍利弗所。然阿難遙見三大聲聞詣舍利弗所。語</w:t>
      </w:r>
      <w:r>
        <w:rPr>
          <w:rFonts w:ascii="Times New Roman" w:hAnsi="Times New Roman" w:cs="Times New Roman" w:eastAsia="新細明體;PMingLiU"/>
          <w:color w:val="0000FF"/>
        </w:rPr>
        <w:t>離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言。三大聲聞往至舍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。我等二人亦可往至舍利弗所。所以然者。備聞舍利弗說奇妙之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0c12] </w:t>
      </w:r>
      <w:r>
        <w:rPr>
          <w:rFonts w:ascii="Times New Roman" w:hAnsi="Times New Roman" w:cs="Times New Roman" w:eastAsia="新細明體;PMingLiU"/>
          <w:color w:val="000000"/>
        </w:rPr>
        <w:t>離越報曰。此事可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0c13] </w:t>
      </w:r>
      <w:r>
        <w:rPr>
          <w:rFonts w:ascii="Times New Roman" w:hAnsi="Times New Roman" w:cs="Times New Roman" w:eastAsia="新細明體;PMingLiU"/>
          <w:color w:val="000000"/>
        </w:rPr>
        <w:t>是時。離越．阿難往至舍利弗所。是時。舍利弗言。善來。諸賢。就此處坐。是時。舍利弗語阿難曰。我今欲有所問。此牛師子園極為快樂。自然天香流布四遠。云何當使此園快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710c17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報曰。若有比丘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所聞不忘。總持諸法義味。具足修行梵行。如此諸法皆悉具足。亦不漏脫。與四部之眾而為說法。不失次第。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卒暴。無有亂想。如是。比丘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牛師子園快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0c21] </w:t>
      </w:r>
      <w:r>
        <w:rPr>
          <w:rFonts w:ascii="Times New Roman" w:hAnsi="Times New Roman" w:cs="Times New Roman" w:eastAsia="新細明體;PMingLiU"/>
          <w:color w:val="000000"/>
        </w:rPr>
        <w:t>是時。舍利弗語離越言。阿難今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演說之。我今復欲問汝義。牛師子園快樂如是。汝今次說。義復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0c24] </w:t>
      </w:r>
      <w:r>
        <w:rPr>
          <w:rFonts w:ascii="Times New Roman" w:hAnsi="Times New Roman" w:cs="Times New Roman" w:eastAsia="新細明體;PMingLiU"/>
          <w:color w:val="000000"/>
        </w:rPr>
        <w:t>離越報曰。於是。比丘樂閑靜之處。思惟坐禪。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觀相應。如是。比丘樂牛師子園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0c26] </w:t>
      </w:r>
      <w:r>
        <w:rPr>
          <w:rFonts w:ascii="Times New Roman" w:hAnsi="Times New Roman" w:cs="Times New Roman" w:eastAsia="新細明體;PMingLiU"/>
          <w:color w:val="000000"/>
        </w:rPr>
        <w:t>是時。尊者舍利弗語阿那律曰。汝今當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樂之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0c27] </w:t>
      </w:r>
      <w:r>
        <w:rPr>
          <w:rFonts w:ascii="Times New Roman" w:hAnsi="Times New Roman" w:cs="Times New Roman" w:eastAsia="新細明體;PMingLiU"/>
          <w:color w:val="000000"/>
        </w:rPr>
        <w:t>阿那律報曰。若有比丘天眼徹視。觀眾生類死者．生者．善色．惡色．善趣．惡趣。若好．若醜。皆悉知之。或有眾生身．口．意行惡。誹謗賢聖。身壞命終。生地獄中。或復有眾生身．口．意行善。不誹謗賢聖。猶如士夫觀空中。靡不備悉。有天眼比丘亦復如是。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界無有疑難。如是。比丘在牛師子園中。快樂如是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1a05] </w:t>
      </w:r>
      <w:r>
        <w:rPr>
          <w:rFonts w:ascii="Times New Roman" w:hAnsi="Times New Roman" w:cs="Times New Roman" w:eastAsia="新細明體;PMingLiU"/>
          <w:color w:val="000000"/>
        </w:rPr>
        <w:t>是時。舍利弗語迦葉曰。我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汝。如是諸賢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說快樂之義。汝今次應說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1a07] </w:t>
      </w:r>
      <w:r>
        <w:rPr>
          <w:rFonts w:ascii="Times New Roman" w:hAnsi="Times New Roman" w:cs="Times New Roman" w:eastAsia="新細明體;PMingLiU"/>
          <w:color w:val="000000"/>
        </w:rPr>
        <w:t>迦葉報曰。若有比丘行</w:t>
      </w:r>
      <w:r>
        <w:rPr>
          <w:rFonts w:ascii="Times New Roman" w:hAnsi="Times New Roman" w:cs="Times New Roman" w:eastAsia="新細明體;PMingLiU"/>
          <w:color w:val="0000FF"/>
        </w:rPr>
        <w:t>阿練若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。復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他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使行阿練若。歎說閑靜之德。己身著補納之衣。復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使行頭陀。身自知足在閑居之處。復教他人使修其行。己身戒德具足。三昧成就．智慧成就．解脫成就．解脫見慧成就。復教他人使行其法。歎說其法已能勸化。復教他人使行其法。教訓無厭足。如是。比丘在牛師子園中快樂無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1a15] </w:t>
      </w:r>
      <w:r>
        <w:rPr>
          <w:rFonts w:ascii="Times New Roman" w:hAnsi="Times New Roman" w:cs="Times New Roman" w:eastAsia="新細明體;PMingLiU"/>
          <w:color w:val="000000"/>
        </w:rPr>
        <w:t>爾時。尊者舍利弗語大目連曰。諸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說快樂之義。汝今次說快樂之義。牛師子園中快樂無雙。汝今欲云何說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1a18] </w:t>
      </w:r>
      <w:r>
        <w:rPr>
          <w:rFonts w:ascii="Times New Roman" w:hAnsi="Times New Roman" w:cs="Times New Roman" w:eastAsia="新細明體;PMingLiU"/>
          <w:color w:val="000000"/>
        </w:rPr>
        <w:t>目連報曰。於是。比丘有大神足。於神足而得自在。彼能變化無數千事而無疑難。亦能分一身作無數身。或復還合為一。石壁皆過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沒自在。亦如駛河。猶如飛鳥在空中無跡。譬如暴火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燒山野。亦如日月靡所不照。亦能舉手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日月。亦能化身至梵天上。如此。比丘宜牛師子園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1a25] </w:t>
      </w:r>
      <w:r>
        <w:rPr>
          <w:rFonts w:ascii="Times New Roman" w:hAnsi="Times New Roman" w:cs="Times New Roman" w:eastAsia="新細明體;PMingLiU"/>
          <w:color w:val="000000"/>
        </w:rPr>
        <w:t>是時。目連語舍利弗曰。我等各隨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而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。我等今問舍利弗義。牛師子園極為快樂。何等比丘宜在其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1a27] </w:t>
      </w:r>
      <w:r>
        <w:rPr>
          <w:rFonts w:ascii="Times New Roman" w:hAnsi="Times New Roman" w:cs="Times New Roman" w:eastAsia="新細明體;PMingLiU"/>
          <w:color w:val="000000"/>
        </w:rPr>
        <w:t>舍利弗言。若有比丘能降心。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心不能降比丘。設彼比丘欲得三昧。即時彼比丘能得三昧。隨意遠近成三昧者。即能成辦之。猶如長者家有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。盛著箱篋。爾時彼長者隨意欲取何等衣。隨意取之而無疑難。亦能隨意入三昧中。此亦如是。心能使比丘。非比丘能使心。隨意入三昧亦無疑難。如是。比丘能使心。非心使比丘。如是之人宜在牛師子園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1b07] </w:t>
      </w:r>
      <w:r>
        <w:rPr>
          <w:rFonts w:ascii="Times New Roman" w:hAnsi="Times New Roman" w:cs="Times New Roman" w:eastAsia="新細明體;PMingLiU"/>
          <w:color w:val="000000"/>
        </w:rPr>
        <w:t>是時。舍利弗告諸賢曰。我等隨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辯</w:t>
      </w:r>
      <w:r>
        <w:rPr>
          <w:rFonts w:ascii="Times New Roman" w:hAnsi="Times New Roman" w:cs="Times New Roman" w:eastAsia="新細明體;PMingLiU"/>
          <w:color w:val="000000"/>
        </w:rPr>
        <w:t>而說。各隨方宜。善說此義。今各相將往問世尊。云何比丘得樂此牛師子園。若世尊有所說。我等當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1b10] </w:t>
      </w:r>
      <w:r>
        <w:rPr>
          <w:rFonts w:ascii="Times New Roman" w:hAnsi="Times New Roman" w:cs="Times New Roman" w:eastAsia="新細明體;PMingLiU"/>
          <w:color w:val="000000"/>
        </w:rPr>
        <w:t>諸比丘報曰。如是。舍利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1b11] </w:t>
      </w:r>
      <w:r>
        <w:rPr>
          <w:rFonts w:ascii="Times New Roman" w:hAnsi="Times New Roman" w:cs="Times New Roman" w:eastAsia="新細明體;PMingLiU"/>
          <w:color w:val="000000"/>
        </w:rPr>
        <w:t>是時。大聲聞等各各相將往至如來所。到已。頭面禮足。在一面坐。爾時。大聲聞以此因緣具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。爾時。世尊告曰。善哉。如阿難所說。所以然者。阿難比丘聞法能持。總攝諸法。具足修行梵行。如此之法。善聞不忘。亦無邪見。與四部之眾而說法。言不錯亂。亦不卒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1b17] </w:t>
      </w:r>
      <w:r>
        <w:rPr>
          <w:rFonts w:ascii="Times New Roman" w:hAnsi="Times New Roman" w:cs="Times New Roman" w:eastAsia="新細明體;PMingLiU"/>
          <w:color w:val="000000"/>
        </w:rPr>
        <w:t>離越比丘所說亦復快哉。所以然者。樂閑靜之處。不處人間。常念坐禪。無有諍訟。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觀相應。閑居寂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1b20] </w:t>
      </w:r>
      <w:r>
        <w:rPr>
          <w:rFonts w:ascii="Times New Roman" w:hAnsi="Times New Roman" w:cs="Times New Roman" w:eastAsia="新細明體;PMingLiU"/>
          <w:color w:val="000000"/>
        </w:rPr>
        <w:t>阿那律比丘亦復快哉。所以然者。阿那律比丘天眼第一。彼以天眼觀三千世界。猶如有眼之人。掌中觀珠。阿那律比丘亦復如是。彼以天眼觀此三千大千世界而無疑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1b24] </w:t>
      </w:r>
      <w:r>
        <w:rPr>
          <w:rFonts w:ascii="Times New Roman" w:hAnsi="Times New Roman" w:cs="Times New Roman" w:eastAsia="新細明體;PMingLiU"/>
          <w:color w:val="000000"/>
        </w:rPr>
        <w:t>今迦葉比丘亦復快哉。所以然者。迦葉比丘己身是阿練若行。復能歎說閑居之行。身能乞食。復能歎譽乞食之德。身著補納衣。復能歎說補納衣之德。己身知足。復能歎說知足之德。己身處巖穴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歎說巖穴之德。己身戒成就．三昧成就．智慧成就．解脫成就．解脫見慧成就。復能教人成此五分法身。身能教化。復能教人使行其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1c03] </w:t>
      </w:r>
      <w:r>
        <w:rPr>
          <w:rFonts w:ascii="Times New Roman" w:hAnsi="Times New Roman" w:cs="Times New Roman" w:eastAsia="新細明體;PMingLiU"/>
          <w:color w:val="000000"/>
        </w:rPr>
        <w:t>善哉。善哉。如目連所說。所以然者。目連比丘有大威力。神足第一。心得自在。彼意欲所為。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。或化一身。分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億。或還合為一。石壁皆過。無有罣礙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沒自在。亦如駛水亦無觸礙。如空中之鳥亦無足跡。猶如日月靡所不照。能化身乃至梵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1c09] </w:t>
      </w:r>
      <w:r>
        <w:rPr>
          <w:rFonts w:ascii="Times New Roman" w:hAnsi="Times New Roman" w:cs="Times New Roman" w:eastAsia="新細明體;PMingLiU"/>
          <w:color w:val="000000"/>
        </w:rPr>
        <w:t>善哉。如舍利弗之所說。所以然者。舍利弗能降伏心。非心能降伏舍利弗。若欲入三昧時。則能成辦無有疑難。猶如長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衣裳。隨意取之而無疑難。舍利弗比丘亦復如是。能降伏心。非心能降伏舍利弗。隨意入三昧。皆悉在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1c14] </w:t>
      </w:r>
      <w:r>
        <w:rPr>
          <w:rFonts w:ascii="Times New Roman" w:hAnsi="Times New Roman" w:cs="Times New Roman" w:eastAsia="新細明體;PMingLiU"/>
          <w:color w:val="000000"/>
        </w:rPr>
        <w:t>善哉。善哉。諸比丘。汝等所說各隨方便。但今復聽我所說。云何比丘樂牛師子園中。若有比丘依村落住。彼到時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村乞食。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乞食已。還歸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。洗手面。在一樹下正身正意。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趺坐。繫念在前。彼比丘便作是念。我今不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坐。要當盡有漏成無漏。爾時。彼比丘即有漏心得解脫。如是。比丘宜在牛師子園中。如是。比丘恒勤精進。莫有懈怠。所在之處靡不宗奉者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1c24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1c25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1c25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1c26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今當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願有六德。汝等諦聽。善思念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1c27] </w:t>
      </w:r>
      <w:r>
        <w:rPr>
          <w:rFonts w:ascii="Times New Roman" w:hAnsi="Times New Roman" w:cs="Times New Roman" w:eastAsia="新細明體;PMingLiU"/>
          <w:color w:val="000000"/>
        </w:rPr>
        <w:t>諸比丘對曰。如是。世尊。爾時。諸比丘從佛受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1c28] </w:t>
      </w:r>
      <w:r>
        <w:rPr>
          <w:rFonts w:ascii="Times New Roman" w:hAnsi="Times New Roman" w:cs="Times New Roman" w:eastAsia="新細明體;PMingLiU"/>
          <w:color w:val="000000"/>
        </w:rPr>
        <w:t>世尊告曰。彼云何名為六德。於是。施主檀越成就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。云何檀越施主成就三法。於是。檀越施主信根成就．戒德成就．聞成就。是謂檀越施主成就此三法。施物之法復成三法。云何為三。然彼物色成就．味成就．香成就。有此三法。是謂。比丘。有此六事獲大功德。名德遠聞。獲甘露之報。是故。諸比丘。若欲成就此六事者。當念惠施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2a08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87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2a09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2a09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2a10] </w:t>
      </w:r>
      <w:r>
        <w:rPr>
          <w:rFonts w:ascii="Times New Roman" w:hAnsi="Times New Roman" w:cs="Times New Roman" w:eastAsia="新細明體;PMingLiU"/>
          <w:color w:val="000000"/>
        </w:rPr>
        <w:t>爾時。世尊與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數之眾而為說法。爾時。坐上有一比丘。便生此念。願如來告我有所論說。爾時。世尊知比丘心中所念。告諸比丘。若有比丘生此念。如來躬教訓我。彼比丘戒具清淨。無有瑕穢。修行止觀。樂閑靜之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2a15] </w:t>
      </w:r>
      <w:r>
        <w:rPr>
          <w:rFonts w:ascii="Times New Roman" w:hAnsi="Times New Roman" w:cs="Times New Roman" w:eastAsia="新細明體;PMingLiU"/>
          <w:color w:val="000000"/>
        </w:rPr>
        <w:t>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丘意欲求衣被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食．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臥具．病瘦醫藥者。亦當戒德成就。在空閑處而自修行。與止觀共相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2a17] </w:t>
      </w:r>
      <w:r>
        <w:rPr>
          <w:rFonts w:ascii="Times New Roman" w:hAnsi="Times New Roman" w:cs="Times New Roman" w:eastAsia="新細明體;PMingLiU"/>
          <w:color w:val="000000"/>
        </w:rPr>
        <w:t>若復比丘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知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。當念戒德具足。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靜處而自修行。與止觀共相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2a19] </w:t>
      </w:r>
      <w:r>
        <w:rPr>
          <w:rFonts w:ascii="Times New Roman" w:hAnsi="Times New Roman" w:cs="Times New Roman" w:eastAsia="新細明體;PMingLiU"/>
          <w:color w:val="000000"/>
        </w:rPr>
        <w:t>若復比丘欲求使四部之眾．國王．人民有形之類所見識知。彼當念戒德具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2a21] </w:t>
      </w:r>
      <w:r>
        <w:rPr>
          <w:rFonts w:ascii="Times New Roman" w:hAnsi="Times New Roman" w:cs="Times New Roman" w:eastAsia="新細明體;PMingLiU"/>
          <w:color w:val="000000"/>
        </w:rPr>
        <w:t>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比丘意欲求四禪。中無悔心。亦不變易。當念戒德成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2a22] </w:t>
      </w:r>
      <w:r>
        <w:rPr>
          <w:rFonts w:ascii="Times New Roman" w:hAnsi="Times New Roman" w:cs="Times New Roman" w:eastAsia="新細明體;PMingLiU"/>
          <w:color w:val="000000"/>
        </w:rPr>
        <w:t>若復比丘意欲求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神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。彼亦當戒德具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2a24] </w:t>
      </w:r>
      <w:r>
        <w:rPr>
          <w:rFonts w:ascii="Times New Roman" w:hAnsi="Times New Roman" w:cs="Times New Roman" w:eastAsia="新細明體;PMingLiU"/>
          <w:color w:val="000000"/>
        </w:rPr>
        <w:t>若復比丘意欲求八解脫門而無罣礙。彼當念戒德具足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FF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712a25] </w:t>
      </w:r>
      <w:r>
        <w:rPr>
          <w:rFonts w:ascii="Times New Roman" w:hAnsi="Times New Roman" w:cs="Times New Roman" w:eastAsia="新細明體;PMingLiU"/>
          <w:color w:val="000000"/>
        </w:rPr>
        <w:t>若復比丘意欲求天耳。徹聽聞天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聲。當念戒德具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2a26] </w:t>
      </w:r>
      <w:r>
        <w:rPr>
          <w:rFonts w:ascii="Times New Roman" w:hAnsi="Times New Roman" w:cs="Times New Roman" w:eastAsia="新細明體;PMingLiU"/>
          <w:color w:val="000000"/>
        </w:rPr>
        <w:t>若復比丘意欲求知他人心中所念。諸根缺漏。彼亦當念戒德具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2a28] </w:t>
      </w:r>
      <w:r>
        <w:rPr>
          <w:rFonts w:ascii="Times New Roman" w:hAnsi="Times New Roman" w:cs="Times New Roman" w:eastAsia="新細明體;PMingLiU"/>
          <w:color w:val="000000"/>
        </w:rPr>
        <w:t>若復比丘意欲求知眾生心意。有欲心．無欲心。有瞋恚心．無瞋恚心。有愚癡心．無愚癡心。如實知之。有愛心．無愛心。有受心．無受心。如實知之。有亂心．無亂心。有疾心．無疾心。有少心．無少心。有量心．無量心。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心．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痛</w:t>
      </w:r>
      <w:r>
        <w:rPr>
          <w:rFonts w:ascii="Times New Roman" w:hAnsi="Times New Roman" w:cs="Times New Roman" w:eastAsia="新細明體;PMingLiU"/>
          <w:color w:val="000000"/>
        </w:rPr>
        <w:t>心。有三昧心．無三昧心。有解脫心．無解脫心。如實知之。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是者。當念戒德具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2b06] </w:t>
      </w:r>
      <w:r>
        <w:rPr>
          <w:rFonts w:ascii="Times New Roman" w:hAnsi="Times New Roman" w:cs="Times New Roman" w:eastAsia="新細明體;PMingLiU"/>
          <w:color w:val="000000"/>
        </w:rPr>
        <w:t>若復比丘意欲得無量神足。分一身作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。復還合為一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踊</w:t>
      </w:r>
      <w:r>
        <w:rPr>
          <w:rFonts w:ascii="Times New Roman" w:hAnsi="Times New Roman" w:cs="Times New Roman" w:eastAsia="新細明體;PMingLiU"/>
          <w:color w:val="000000"/>
        </w:rPr>
        <w:t>沒自在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身乃至梵天。彼當念戒德具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2b09] </w:t>
      </w:r>
      <w:r>
        <w:rPr>
          <w:rFonts w:ascii="Times New Roman" w:hAnsi="Times New Roman" w:cs="Times New Roman" w:eastAsia="新細明體;PMingLiU"/>
          <w:color w:val="000000"/>
        </w:rPr>
        <w:t>若復比丘意欲求自憶宿世無數劫事。或一生．二生。乃至千生．百千億生．成劫．敗劫．成敗之劫。不可稱計。我曾死此生彼。名某．字某。或從彼終。來生此間。自憶如此無數劫事。當念戒德具足而無他念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2b14] </w:t>
      </w:r>
      <w:r>
        <w:rPr>
          <w:rFonts w:ascii="Times New Roman" w:hAnsi="Times New Roman" w:cs="Times New Roman" w:eastAsia="新細明體;PMingLiU"/>
          <w:color w:val="000000"/>
        </w:rPr>
        <w:t>若復比丘意欲求天眼。徹視觀眾生類善趣．惡趣。善色．惡色。若好．若醜。如實知之。或復有眾生身．口．意行惡。誹謗賢聖。身壞命終。生地獄中。或復有眾生身．口．意行善。不誹謗賢聖。心意正見。身壞命終。生善處天上。意欲如是者。當念戒德具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2b19] </w:t>
      </w:r>
      <w:r>
        <w:rPr>
          <w:rFonts w:ascii="Times New Roman" w:hAnsi="Times New Roman" w:cs="Times New Roman" w:eastAsia="新細明體;PMingLiU"/>
          <w:color w:val="000000"/>
        </w:rPr>
        <w:t>若復比丘意欲求盡有漏。成無漏心解脫．智慧解脫。生死已盡。梵行已立。所作已辦。更不復受胎。如實知之。彼當念戒德具足。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思惟無有亂想。居在閑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2b23] </w:t>
      </w:r>
      <w:r>
        <w:rPr>
          <w:rFonts w:ascii="Times New Roman" w:hAnsi="Times New Roman" w:cs="Times New Roman" w:eastAsia="新細明體;PMingLiU"/>
          <w:color w:val="000000"/>
        </w:rPr>
        <w:t>諸比丘。當念戒德具足。無他餘念。威儀成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具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過常恐。何況大者。若有比丘意欲使如來共論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念戒德具足。已戒德具足。當念聞具足。聞已具足。當念施具足。施已具足。當念智慧具足。解脫知見。皆悉具足。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丘戒身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．慧身．解脫身．解脫知見身具足者。便為天．龍．鬼神所見供養。可敬．可貴。天．人所奉。是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比丘。當念五分法身具足者。是世福田。無能過者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2c03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增壹阿</w:t>
      </w:r>
      <w:r>
        <w:rPr>
          <w:rFonts w:eastAsia="新細明體;PMingLiU" w:cs="Times New Roman" w:ascii="Times New Roman" w:hAnsi="Times New Roman"/>
          <w:color w:val="FF00FF"/>
          <w:sz w:val="20"/>
          <w:szCs w:val="28"/>
        </w:rPr>
        <w:t>*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含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經卷第二十</w:t>
      </w:r>
      <w:r>
        <w:rPr>
          <w:rFonts w:eastAsia="新細明體;PMingLiU" w:cs="Times New Roman" w:ascii="Times New Roman" w:hAnsi="Times New Roman"/>
          <w:color w:val="FF00FF"/>
          <w:sz w:val="20"/>
          <w:szCs w:val="28"/>
        </w:rPr>
        <w:t>*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九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360" w:before="280" w:after="28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eastAsia="新細明體;PMingLiU" w:cs="Times New Roman" w:ascii="Times New Roman" w:hAnsi="Times New Roman"/>
          <w:color w:val="FF00FF"/>
          <w:sz w:val="20"/>
        </w:rPr>
      </w:r>
      <w:bookmarkStart w:id="1" w:name="OLE_LINK1"/>
      <w:bookmarkStart w:id="2" w:name="OLE_LINK1"/>
      <w:bookmarkEnd w:id="2"/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聖】＊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九＝八【聖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（東晉…譯）十三字＝符秦建元年三藏曇摩難提譯【宋】【元】，＝符秦三藏曇摩難提譯【明】，〔東晉…譯〕十三字－【聖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之一＋夾註（六法初）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A. VI. 1. </w:t>
      </w:r>
      <w:r>
        <w:rPr>
          <w:rStyle w:val="Gaiji"/>
          <w:rFonts w:eastAsia="Arial Unicode MS" w:cs="Times New Roman"/>
        </w:rPr>
        <w:t>Ā</w:t>
      </w:r>
      <w:r>
        <w:rPr/>
        <w:t>huneyya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執＝軌【聖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＋（邪見）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. S. 6. 2. 4. Aru</w:t>
      </w:r>
      <w:r>
        <w:rPr>
          <w:rFonts w:eastAsia="Arial Unicode MS"/>
        </w:rPr>
        <w:t>ṇ</w:t>
      </w:r>
      <w:r>
        <w:rPr/>
        <w:t>avat</w:t>
      </w:r>
      <w:r>
        <w:rPr>
          <w:rFonts w:eastAsia="Arial Unicode MS"/>
        </w:rPr>
        <w:t>ī</w:t>
      </w:r>
      <w:r>
        <w:rPr/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惟＝唯【宋】【元】【明】【聖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（至）＋舍【宋】【元】【明】【聖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想＝相【聖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赴＝起【聖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輕＝經【宋】【元】【明】【聖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乎＝于【聖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今日【宋】【元】【明】【聖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帶＋（在地）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使＝便【聖】＊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（復）＋作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苦＝不可若【宋】，＝不可苦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申＝伸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毫＝豪【聖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振＝震【宋】＊【元】＊【明】＊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地＝提【聖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>〔動〕－【聖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來坐＝眾生【聖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緣＝緣本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試＝誡【宋】【聖】，＝戒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轉＝動【宋】【元】【明】【聖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＝一【聖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>（是時）＋大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恒＝江【聖】＊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800080"/>
        </w:rPr>
        <w:t>按：奇光如來：</w:t>
      </w:r>
      <w:r>
        <w:rPr>
          <w:color w:val="800080"/>
        </w:rPr>
        <w:t>S.6.2.4.</w:t>
      </w:r>
      <w:r>
        <w:rPr>
          <w:color w:val="800080"/>
        </w:rPr>
        <w:t>並沒有記載。巴利三藏並沒有他方佛之記載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>〔諸〕－【聖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持＋（下）【聖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土＝土彼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>（名忍有）＋佛【宋】【元】【明】，（有）＋佛【聖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絡＝終【聖】＊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>（以）＋左【宋】【元】【明】【聖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慢＝怠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>〔城〕－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丘＋（曰）【宋】【元】【明】【聖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>〔名〕－【聖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>〔識身〕－【聖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>〔身〕－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爾＝入【聖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＊【元】＊【明】＊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乾＝揵【宋】【元】【聖】＊，＝犍【明】＊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32. Gosi</w:t>
      </w:r>
      <w:r>
        <w:rPr>
          <w:rFonts w:eastAsia="Arial Unicode MS"/>
        </w:rPr>
        <w:t>ṅ</w:t>
      </w:r>
      <w:r>
        <w:rPr/>
        <w:t>ga.</w:t>
      </w:r>
      <w:r>
        <w:rPr/>
        <w:t>，</w:t>
      </w:r>
      <w:r>
        <w:rPr/>
        <w:t>[No. 26.(184)]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拔＝跋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師子園＝牛師子園～</w:t>
      </w:r>
      <w:r>
        <w:rPr/>
        <w:t>Gosi</w:t>
      </w:r>
      <w:r>
        <w:rPr>
          <w:rFonts w:eastAsia="Arial Unicode MS"/>
        </w:rPr>
        <w:t>ṅ</w:t>
      </w:r>
      <w:r>
        <w:rPr/>
        <w:t>gas</w:t>
      </w:r>
      <w:r>
        <w:rPr>
          <w:rFonts w:eastAsia="Arial Unicode MS"/>
        </w:rPr>
        <w:t>ā</w:t>
      </w:r>
      <w:r>
        <w:rPr/>
        <w:t>lavanad</w:t>
      </w:r>
      <w:r>
        <w:rPr>
          <w:rStyle w:val="Gaiji"/>
          <w:rFonts w:eastAsia="Arial Unicode MS" w:cs="Times New Roman"/>
        </w:rPr>
        <w:t>ā</w:t>
      </w:r>
      <w:r>
        <w:rPr/>
        <w:t>ya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離越～</w:t>
      </w:r>
      <w:r>
        <w:rPr/>
        <w:t>Revata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弗＋（所）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難＝何【聖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＝聞【宋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＋（可）【宋】【元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>〔此〕－【宋】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止【宋】【元】【明】【聖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悅＝快【聖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>（諸）＋世【宋】【元】【明】【聖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語＝問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練若行～</w:t>
      </w:r>
      <w:r>
        <w:rPr>
          <w:rStyle w:val="Gaiji"/>
          <w:rFonts w:cs="Times New Roman"/>
        </w:rPr>
        <w:t>Ā</w:t>
      </w:r>
      <w:r>
        <w:rPr/>
        <w:t>ra</w:t>
      </w:r>
      <w:r>
        <w:rPr>
          <w:rFonts w:eastAsia="Arial Unicode MS"/>
        </w:rPr>
        <w:t>ññ</w:t>
      </w:r>
      <w:r>
        <w:rPr/>
        <w:t>ako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>〔他人〕－【聖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他＋（人）【宋】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>〔聖〕－【宋】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踊＝涌【宋】＊【元】＊【明】＊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燌</w:t>
      </w:r>
      <w:r>
        <w:rPr/>
        <w:t>＝焚【宋】【元】【明】【聖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抆＝挍【元】，＝收【聖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辯＝辨【聖】＊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聖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＋（比丘）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衣＋（服）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佛＋（言）【宋】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止＝正【聖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＋（能）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能＋（成）【宋】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>〔萬〕－【宋】【元】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踊＝涌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>（有）＋好【聖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>〔已〕－【宋】【元】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在＝住【宋】【元】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跏【宋】【元】【明】【聖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于＝於【聖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＋（法）【聖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A. VI. 2. </w:t>
      </w:r>
      <w:r>
        <w:rPr>
          <w:rFonts w:eastAsia="Arial Unicode MS"/>
        </w:rPr>
        <w:t>Ā</w:t>
      </w:r>
      <w:r>
        <w:rPr/>
        <w:t>huneyya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央＝鞅【宋】【聖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>（復）＋比【宋】【元】【明】【聖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飲＝飯【宋】【元】【明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>〔敷〕－【聖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>〔求〕－【聖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>〔者〕－【聖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>（空）＋閑【宋】【元】【明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>〔復〕－【聖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神足＝禪定【宋】【元】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>〔聞〕－【宋】【元】【明】【聖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痛＝度【宋】＊【元】＊【明】＊，＝疾【聖】＊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>（知）＋如【宋】【元】【明】【聖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數＋（身）【聖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>（能）＋化【宋】【元】【明】【聖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自＝息【聖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具足＝見【元】【明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>〔少〕－【宋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常＝當【宋】【元】【明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>（有）＋比【宋】【元】【明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定＋（身）【宋】【元】【明】【聖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>（說）＋諸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0:29:00Z</dcterms:created>
  <dc:creator>metta</dc:creator>
  <dc:description/>
  <cp:keywords/>
  <dc:language>en-US</dc:language>
  <cp:lastModifiedBy>Friends</cp:lastModifiedBy>
  <dcterms:modified xsi:type="dcterms:W3CDTF">2018-07-09T07:44:00Z</dcterms:modified>
  <cp:revision>16</cp:revision>
  <dc:subject/>
  <dc:title>No</dc:title>
</cp:coreProperties>
</file>