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卷</w:t>
      </w:r>
      <w:r>
        <w:rPr>
          <w:rFonts w:eastAsia="Times New Roman"/>
        </w:rPr>
        <w:t xml:space="preserve"> </w:t>
      </w:r>
      <w:r>
        <w:rPr/>
        <w:t>第三十</w:t>
      </w:r>
      <w:r>
        <w:rPr>
          <w:rStyle w:val="Foot"/>
          <w:color w:val="0000FF"/>
        </w:rPr>
        <w:t>三</w:t>
      </w:r>
      <w:r>
        <w:rPr>
          <w:rStyle w:val="FootnoteCharacters"/>
          <w:rStyle w:val="FootnoteAnchor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b w:val="false"/>
          <w:b w:val="false"/>
          <w:bCs w:val="false"/>
          <w:sz w:val="36"/>
        </w:rPr>
      </w:pPr>
      <w:r>
        <w:rPr>
          <w:rStyle w:val="Headname"/>
          <w:b w:val="false"/>
          <w:bCs w:val="false"/>
          <w:sz w:val="36"/>
        </w:rPr>
        <w:t>等法品第三十</w:t>
      </w:r>
      <w:r>
        <w:rPr>
          <w:rStyle w:val="Foot"/>
          <w:color w:val="0000A0"/>
        </w:rPr>
        <w:t>九</w:t>
      </w:r>
      <w:r>
        <w:rPr>
          <w:rStyle w:val="FootnoteCharacters"/>
          <w:rStyle w:val="FootnoteAnchor"/>
        </w:rPr>
        <w:footnoteReference w:id="5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成就七法者。於現法中受樂無窮。欲得盡漏。便能獲之。云何為七法。於是。比丘知法．知義．知時。又能自知。復能知足。亦復知入眾中。觀察眾人。是謂七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02] </w:t>
      </w:r>
      <w:r>
        <w:rPr>
          <w:rFonts w:ascii="Times New Roman" w:hAnsi="Times New Roman" w:cs="Times New Roman" w:eastAsia="新細明體;PMingLiU"/>
          <w:color w:val="000000"/>
        </w:rPr>
        <w:t>云何比丘知法。於是。比丘知法。所謂</w:t>
      </w:r>
      <w:r>
        <w:rPr>
          <w:rFonts w:ascii="Times New Roman" w:hAnsi="Times New Roman" w:cs="Times New Roman" w:eastAsia="新細明體;PMingLiU"/>
          <w:color w:val="0000FF"/>
        </w:rPr>
        <w:t>契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祇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．因緣．譬喻．</w:t>
      </w:r>
      <w:r>
        <w:rPr>
          <w:rFonts w:ascii="Times New Roman" w:hAnsi="Times New Roman" w:cs="Times New Roman" w:eastAsia="新細明體;PMingLiU"/>
          <w:color w:val="0000FF"/>
        </w:rPr>
        <w:t>本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．廣演．</w:t>
      </w:r>
      <w:r>
        <w:rPr>
          <w:rFonts w:ascii="Times New Roman" w:hAnsi="Times New Roman" w:cs="Times New Roman" w:eastAsia="新細明體;PMingLiU"/>
          <w:color w:val="0000FF"/>
        </w:rPr>
        <w:t>方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未曾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．廣普．</w:t>
      </w:r>
      <w:r>
        <w:rPr>
          <w:rFonts w:ascii="Times New Roman" w:hAnsi="Times New Roman" w:cs="Times New Roman" w:eastAsia="新細明體;PMingLiU"/>
          <w:color w:val="0000FF"/>
        </w:rPr>
        <w:t>授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生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若有比丘不知法者。不知十二部經。此非比丘也。以其比丘能解了法故。名為知法。如是。比丘解了於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07] </w:t>
      </w:r>
      <w:r>
        <w:rPr>
          <w:rFonts w:ascii="Times New Roman" w:hAnsi="Times New Roman" w:cs="Times New Roman" w:eastAsia="新細明體;PMingLiU"/>
          <w:color w:val="000000"/>
        </w:rPr>
        <w:t>云何比丘解了於義。於是。比丘知如來機趣。解了深義。無所疑難。若有比丘不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義者。此非比丘也。以其比丘能知深義故。名為解義也。如是。比丘能分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11] </w:t>
      </w:r>
      <w:r>
        <w:rPr>
          <w:rFonts w:ascii="Times New Roman" w:hAnsi="Times New Roman" w:cs="Times New Roman" w:eastAsia="新細明體;PMingLiU"/>
          <w:color w:val="000000"/>
        </w:rPr>
        <w:t>云何比丘知其時宜。於是。比丘知其時節。可修觀時便修觀。可修止時便修止。可默知默。可行知行。可誦知誦。可授前人便授前人。可語知語。若有比丘不知此者。不知止觀進止之宜。此非比丘。若復比丘知其時節。不失時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名為隨其方宜。如是。比丘知其時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18] </w:t>
      </w:r>
      <w:r>
        <w:rPr>
          <w:rFonts w:ascii="Times New Roman" w:hAnsi="Times New Roman" w:cs="Times New Roman" w:eastAsia="新細明體;PMingLiU"/>
          <w:color w:val="000000"/>
        </w:rPr>
        <w:t>云何比丘自能修己。於是。比丘能自知己。我今有此見聞念知。有如是智慧。行步進止。恒隨正法。若有比丘不能自知智慧之宜。出入行來。此非比丘也。以其比丘能自修己進止之宜。此名為自修己行。是謂比丘能自知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23] </w:t>
      </w:r>
      <w:r>
        <w:rPr>
          <w:rFonts w:ascii="Times New Roman" w:hAnsi="Times New Roman" w:cs="Times New Roman" w:eastAsia="新細明體;PMingLiU"/>
          <w:color w:val="000000"/>
        </w:rPr>
        <w:t>云何比丘自知止足。於是。比丘能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量睡眠．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FF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坐臥．經行．進止之宜。皆能知止足。若有比丘不能知是者。則非比丘也。以其比丘能解了此故。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知足。如是。比丘名為知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27] </w:t>
      </w:r>
      <w:r>
        <w:rPr>
          <w:rFonts w:ascii="Times New Roman" w:hAnsi="Times New Roman" w:cs="Times New Roman" w:eastAsia="新細明體;PMingLiU"/>
          <w:color w:val="000000"/>
        </w:rPr>
        <w:t>云何比丘知入大眾。於是。比丘分別大眾。此是剎利種。此是婆羅門眾。此是長者眾。此是沙門眾。我當以此法。宜則適彼眾中。可語可默。皆悉知之。若有比丘不知入眾。此非比丘。以其比丘知入大眾故。名為知入眾也。是謂比丘知入大眾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04] </w:t>
      </w:r>
      <w:r>
        <w:rPr>
          <w:rFonts w:ascii="Times New Roman" w:hAnsi="Times New Roman" w:cs="Times New Roman" w:eastAsia="新細明體;PMingLiU"/>
          <w:color w:val="000000"/>
        </w:rPr>
        <w:t>云何比丘知眾人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比丘當知。有二人。云何為二。彼或有一人。欲往至園中親覲比丘。彼第二人不喜至彼觀見比丘。彼人欲至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親覲比丘者。此人最為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08] </w:t>
      </w:r>
      <w:r>
        <w:rPr>
          <w:rFonts w:ascii="Times New Roman" w:hAnsi="Times New Roman" w:cs="Times New Roman" w:eastAsia="新細明體;PMingLiU"/>
          <w:color w:val="000000"/>
        </w:rPr>
        <w:t>比丘。復有二人。云何為二。彼一人雖至比丘所。然不問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彼第二人亦不往至寺中見比丘。彼至寺人最為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11] </w:t>
      </w:r>
      <w:r>
        <w:rPr>
          <w:rFonts w:ascii="Times New Roman" w:hAnsi="Times New Roman" w:cs="Times New Roman" w:eastAsia="新細明體;PMingLiU"/>
          <w:color w:val="000000"/>
        </w:rPr>
        <w:t>比丘。復有二人。云何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彼一人至比丘所問訊時宜。彼第二人不至比丘所問訊時宜。彼人至寺者。最尊第一。出彼人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14] </w:t>
      </w:r>
      <w:r>
        <w:rPr>
          <w:rFonts w:ascii="Times New Roman" w:hAnsi="Times New Roman" w:cs="Times New Roman" w:eastAsia="新細明體;PMingLiU"/>
          <w:color w:val="000000"/>
        </w:rPr>
        <w:t>比丘。復有二人。云何為二。彼一人至比丘所。至心聽法。彼第二人不至比丘所。不至心聽法。彼至心聽法者。於彼人最為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17] </w:t>
      </w:r>
      <w:r>
        <w:rPr>
          <w:rFonts w:ascii="Times New Roman" w:hAnsi="Times New Roman" w:cs="Times New Roman" w:eastAsia="新細明體;PMingLiU"/>
          <w:color w:val="000000"/>
        </w:rPr>
        <w:t>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有二人。云何為二。彼有一人能觀察法。受持諷誦。彼第二人。不能受持諷誦。彼人受持諷誦者。於此人上最為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20] </w:t>
      </w:r>
      <w:r>
        <w:rPr>
          <w:rFonts w:ascii="Times New Roman" w:hAnsi="Times New Roman" w:cs="Times New Roman" w:eastAsia="新細明體;PMingLiU"/>
          <w:color w:val="000000"/>
        </w:rPr>
        <w:t>比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Fonts w:ascii="Times New Roman" w:hAnsi="Times New Roman" w:cs="Times New Roman" w:eastAsia="新細明體;PMingLiU"/>
          <w:color w:val="000000"/>
        </w:rPr>
        <w:t>有二人。云何為二。彼有一人。聞法解其義。彼第二人。聞法不解其義。彼人聞法解義者。於此人最尊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23] </w:t>
      </w:r>
      <w:r>
        <w:rPr>
          <w:rFonts w:ascii="Times New Roman" w:hAnsi="Times New Roman" w:cs="Times New Roman" w:eastAsia="新細明體;PMingLiU"/>
          <w:color w:val="000000"/>
        </w:rPr>
        <w:t>比丘。復有二人。云何為二。彼有一人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。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成就。彼第二人不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。法</w:t>
      </w:r>
      <w:r>
        <w:rPr>
          <w:rFonts w:ascii="Times New Roman" w:hAnsi="Times New Roman" w:cs="Times New Roman" w:eastAsia="新細明體;PMingLiU"/>
          <w:color w:val="000000"/>
        </w:rPr>
        <w:t>不成就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。法</w:t>
      </w:r>
      <w:r>
        <w:rPr>
          <w:rFonts w:ascii="Times New Roman" w:hAnsi="Times New Roman" w:cs="Times New Roman" w:eastAsia="新細明體;PMingLiU"/>
          <w:color w:val="000000"/>
        </w:rPr>
        <w:t>成就者。於此人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26] </w:t>
      </w:r>
      <w:r>
        <w:rPr>
          <w:rFonts w:ascii="Times New Roman" w:hAnsi="Times New Roman" w:cs="Times New Roman" w:eastAsia="新細明體;PMingLiU"/>
          <w:color w:val="000000"/>
        </w:rPr>
        <w:t>比丘。復有二人。云何為二。彼一人聞法能堪忍修行。分別護持正法。第二人不能堪忍修行其法。彼能修行法者。於此諸人最尊第一。猶如牛有酪。由酪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由</w:t>
      </w:r>
      <w:r>
        <w:rPr>
          <w:rFonts w:eastAsia="新細明體;PMingLiU" w:cs="Times New Roman" w:ascii="Times New Roman" w:hAnsi="Times New Roman"/>
          <w:color w:val="0000FF"/>
        </w:rPr>
        <w:t>*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有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最為第一。無能及者。此亦如是。若有人能修行者。此人最為第一。無能及者。是謂比丘觀察人根。若有人不了此者。則非比丘也。以其比丘聞法分別其義者。此為最上。如是比丘觀察人根。若有比丘成就七法者。於現法中快樂無為。意欲斷漏亦無有疑。是故。比丘。當求方便。成此七法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三十三天</w:t>
      </w:r>
      <w:r>
        <w:rPr>
          <w:rFonts w:ascii="Times New Roman" w:hAnsi="Times New Roman" w:cs="Times New Roman" w:eastAsia="新細明體;PMingLiU"/>
          <w:color w:val="0000FF"/>
        </w:rPr>
        <w:t>晝度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本縱廣五十由旬。高百由旬。東．西．南．北蔭覆五十由旬。三十三天在彼四月自相娛樂。比丘當知。或有是時。彼晝度樹華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落。萎黃在地。爾時。諸天見此瑞應。普懷歡喜。欣情內發。此樹不久當更生華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17] </w:t>
      </w:r>
      <w:r>
        <w:rPr>
          <w:rFonts w:ascii="Times New Roman" w:hAnsi="Times New Roman" w:cs="Times New Roman" w:eastAsia="新細明體;PMingLiU"/>
          <w:color w:val="000000"/>
        </w:rPr>
        <w:t>比丘當知。或有是時。彼樹華實皆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凋</w:t>
      </w:r>
      <w:r>
        <w:rPr>
          <w:rFonts w:ascii="Times New Roman" w:hAnsi="Times New Roman" w:cs="Times New Roman" w:eastAsia="新細明體;PMingLiU"/>
          <w:color w:val="000000"/>
        </w:rPr>
        <w:t>落。捐棄在地。是時。三十三天倍復歡喜。自相謂言。此樹不久當作灰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20] </w:t>
      </w:r>
      <w:r>
        <w:rPr>
          <w:rFonts w:ascii="Times New Roman" w:hAnsi="Times New Roman" w:cs="Times New Roman" w:eastAsia="新細明體;PMingLiU"/>
          <w:color w:val="000000"/>
        </w:rPr>
        <w:t>比丘當知。復經歷數時。彼樹便作灰色。是時。三十三天已見此樹而作灰色。甚懷喜悅。自相謂言。而今此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作灰色。不久當生羅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23] </w:t>
      </w:r>
      <w:r>
        <w:rPr>
          <w:rFonts w:ascii="Times New Roman" w:hAnsi="Times New Roman" w:cs="Times New Roman" w:eastAsia="新細明體;PMingLiU"/>
          <w:color w:val="000000"/>
        </w:rPr>
        <w:t>是時。三十三天見此晝度樹已生羅網。不久當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節。爾時。三十三天見已。復懷歡喜。此樹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雹</w:t>
      </w:r>
      <w:r>
        <w:rPr>
          <w:rFonts w:ascii="Times New Roman" w:hAnsi="Times New Roman" w:cs="Times New Roman" w:eastAsia="新細明體;PMingLiU"/>
          <w:color w:val="000000"/>
        </w:rPr>
        <w:t>節。不久當復開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26] </w:t>
      </w:r>
      <w:r>
        <w:rPr>
          <w:rFonts w:ascii="Times New Roman" w:hAnsi="Times New Roman" w:cs="Times New Roman" w:eastAsia="新細明體;PMingLiU"/>
          <w:color w:val="000000"/>
        </w:rPr>
        <w:t>比丘當知。三十三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見此樹漸漸開敷。各懷歡喜。此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漸漸開敷。不久當盡著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28] </w:t>
      </w:r>
      <w:r>
        <w:rPr>
          <w:rFonts w:ascii="Times New Roman" w:hAnsi="Times New Roman" w:cs="Times New Roman" w:eastAsia="新細明體;PMingLiU"/>
          <w:color w:val="000000"/>
        </w:rPr>
        <w:t>比丘當知。或有是時。彼樹普悉開敷。皆懷歡喜。此樹今日皆悉著華。爾時。此香逆風。百由旬內無不聞香者。爾時。諸天四月之中於彼自相娛樂。樂不可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03] </w:t>
      </w:r>
      <w:r>
        <w:rPr>
          <w:rFonts w:ascii="Times New Roman" w:hAnsi="Times New Roman" w:cs="Times New Roman" w:eastAsia="新細明體;PMingLiU"/>
          <w:color w:val="000000"/>
        </w:rPr>
        <w:t>此亦如是。若賢聖弟子意欲出家學道時。如似彼樹始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凋</w:t>
      </w:r>
      <w:r>
        <w:rPr>
          <w:rFonts w:ascii="Times New Roman" w:hAnsi="Times New Roman" w:cs="Times New Roman" w:eastAsia="新細明體;PMingLiU"/>
          <w:color w:val="000000"/>
        </w:rPr>
        <w:t>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04] </w:t>
      </w:r>
      <w:r>
        <w:rPr>
          <w:rFonts w:ascii="Times New Roman" w:hAnsi="Times New Roman" w:cs="Times New Roman" w:eastAsia="新細明體;PMingLiU"/>
          <w:color w:val="000000"/>
        </w:rPr>
        <w:t>復次。賢聖弟子捐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棄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財。以信堅固。出家學道。剃除鬚髮。如似彼樹葉落在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06] </w:t>
      </w:r>
      <w:r>
        <w:rPr>
          <w:rFonts w:ascii="Times New Roman" w:hAnsi="Times New Roman" w:cs="Times New Roman" w:eastAsia="新細明體;PMingLiU"/>
          <w:color w:val="000000"/>
        </w:rPr>
        <w:t>比丘當知。若賢聖弟子無貪欲想。除不善法。念持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遊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似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彼晝度樹而作灰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08] </w:t>
      </w:r>
      <w:r>
        <w:rPr>
          <w:rFonts w:ascii="Times New Roman" w:hAnsi="Times New Roman" w:cs="Times New Roman" w:eastAsia="新細明體;PMingLiU"/>
          <w:color w:val="000000"/>
        </w:rPr>
        <w:t>復次。賢聖弟子有覺．有觀息。內有歡喜。專其一心。無覺．無觀．遊心二禪。如似彼樹而生羅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10] </w:t>
      </w:r>
      <w:r>
        <w:rPr>
          <w:rFonts w:ascii="Times New Roman" w:hAnsi="Times New Roman" w:cs="Times New Roman" w:eastAsia="新細明體;PMingLiU"/>
          <w:color w:val="000000"/>
        </w:rPr>
        <w:t>復次。賢聖弟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而有護。自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Foot"/>
          <w:rFonts w:ascii="Times New Roman" w:hAnsi="Times New Roman" w:cs="Times New Roman" w:eastAsia="新細明體;PMingLiU"/>
          <w:color w:val="000000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樂。諸賢聖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護念具足。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三禪。如似彼樹而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雹</w:t>
      </w:r>
      <w:r>
        <w:rPr>
          <w:rFonts w:ascii="Times New Roman" w:hAnsi="Times New Roman" w:cs="Times New Roman" w:eastAsia="新細明體;PMingLiU"/>
          <w:color w:val="000000"/>
        </w:rPr>
        <w:t>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13] </w:t>
      </w:r>
      <w:r>
        <w:rPr>
          <w:rFonts w:ascii="Times New Roman" w:hAnsi="Times New Roman" w:cs="Times New Roman" w:eastAsia="新細明體;PMingLiU"/>
          <w:color w:val="000000"/>
        </w:rPr>
        <w:t>復次。賢聖弟子苦樂已盡。先無愁憂。無苦無樂。護念清淨。遊志四禪。如似彼樹漸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15] </w:t>
      </w:r>
      <w:r>
        <w:rPr>
          <w:rFonts w:ascii="Times New Roman" w:hAnsi="Times New Roman" w:cs="Times New Roman" w:eastAsia="新細明體;PMingLiU"/>
          <w:color w:val="000000"/>
        </w:rPr>
        <w:t>復次。賢聖弟子盡有漏。成無漏心解脫．智慧解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法中而自娛樂。生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。梵行已立。所作已辦。更不復受胎。如實知之。如似彼樹皆悉敷花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29c18] </w:t>
      </w:r>
      <w:r>
        <w:rPr>
          <w:rFonts w:ascii="Times New Roman" w:hAnsi="Times New Roman" w:cs="Times New Roman" w:eastAsia="新細明體;PMingLiU"/>
          <w:color w:val="000000"/>
        </w:rPr>
        <w:t>是時。賢聖弟子戒德之香。遍聞四遠。無不稱譽者。四月之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娛樂。遊心四禪。具足行本。是故。諸比丘。當求方便。成戒德之香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七事水喻。人亦如是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6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7] </w:t>
      </w:r>
      <w:r>
        <w:rPr>
          <w:rFonts w:ascii="Times New Roman" w:hAnsi="Times New Roman" w:cs="Times New Roman" w:eastAsia="新細明體;PMingLiU"/>
          <w:color w:val="000000"/>
        </w:rPr>
        <w:t>世尊告曰。彼云何七事水喻而似人。猶如有人沒在水底。如復有人暫出水還沒。如復有人出水觀看。如復有人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而住。如復有人於水中行。如復有人出水而欲到彼岸。如復有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到彼岸。是謂。比丘。七事水喻出現於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03] </w:t>
      </w:r>
      <w:r>
        <w:rPr>
          <w:rFonts w:ascii="Times New Roman" w:hAnsi="Times New Roman" w:cs="Times New Roman" w:eastAsia="新細明體;PMingLiU"/>
          <w:color w:val="000000"/>
        </w:rPr>
        <w:t>彼云何人沒在水底而不得出。於是。或有一人不善之法。遍滿其體。當經歷劫數。不可療治。是謂此人沒在水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06] </w:t>
      </w:r>
      <w:r>
        <w:rPr>
          <w:rFonts w:ascii="Times New Roman" w:hAnsi="Times New Roman" w:cs="Times New Roman" w:eastAsia="新細明體;PMingLiU"/>
          <w:color w:val="000000"/>
        </w:rPr>
        <w:t>彼何等人出水還沒。或有一人信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薄。雖有善法而不牢固。彼身．口．意行善。後復身．口．意行不善法。身壞命終。生地獄中。是謂此人出水還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10] </w:t>
      </w:r>
      <w:r>
        <w:rPr>
          <w:rFonts w:ascii="Times New Roman" w:hAnsi="Times New Roman" w:cs="Times New Roman" w:eastAsia="新細明體;PMingLiU"/>
          <w:color w:val="000000"/>
        </w:rPr>
        <w:t>彼何等人出水觀看。於是。或有人有信善根。身．口．意行。更不增益其法。自守而住。彼身壞命終。生阿須倫中。是謂此人出水而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13] </w:t>
      </w:r>
      <w:r>
        <w:rPr>
          <w:rFonts w:ascii="Times New Roman" w:hAnsi="Times New Roman" w:cs="Times New Roman" w:eastAsia="新細明體;PMingLiU"/>
          <w:color w:val="000000"/>
        </w:rPr>
        <w:t>彼何等人出水住者。於是。或有人有信精進。斷三結使。更不退轉。必至究竟成無上道。是謂此人出水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15] </w:t>
      </w:r>
      <w:r>
        <w:rPr>
          <w:rFonts w:ascii="Times New Roman" w:hAnsi="Times New Roman" w:cs="Times New Roman" w:eastAsia="新細明體;PMingLiU"/>
          <w:color w:val="000000"/>
        </w:rPr>
        <w:t>彼何等人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水者。於是。或有人信根精進。恒懷慚愧。斷三結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怒．癡薄。來至此世而斷苦際。是謂此人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18] </w:t>
      </w:r>
      <w:r>
        <w:rPr>
          <w:rFonts w:ascii="Times New Roman" w:hAnsi="Times New Roman" w:cs="Times New Roman" w:eastAsia="新細明體;PMingLiU"/>
          <w:color w:val="000000"/>
        </w:rPr>
        <w:t>彼何等人欲至彼岸。或有人信根精進。斷下五結。成阿那含。即彼</w:t>
      </w:r>
      <w:r>
        <w:rPr>
          <w:rFonts w:ascii="Times New Roman" w:hAnsi="Times New Roman" w:cs="Times New Roman" w:eastAsia="新細明體;PMingLiU"/>
          <w:color w:val="0000FF"/>
        </w:rPr>
        <w:t>般涅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更不來此世。是謂此人欲至彼岸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21] </w:t>
      </w:r>
      <w:r>
        <w:rPr>
          <w:rFonts w:ascii="Times New Roman" w:hAnsi="Times New Roman" w:cs="Times New Roman" w:eastAsia="新細明體;PMingLiU"/>
          <w:color w:val="000000"/>
        </w:rPr>
        <w:t>何等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至彼岸者。於是。或有一人。信根精進而懷慚愧。盡有漏成無漏。於現法中而自娛樂。生死已盡。梵行已立。所作已辦。更不復受胎。如實知之。於此無餘涅槃界而般涅槃。是謂此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渡彼岸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26] </w:t>
      </w:r>
      <w:r>
        <w:rPr>
          <w:rFonts w:ascii="Times New Roman" w:hAnsi="Times New Roman" w:cs="Times New Roman" w:eastAsia="新細明體;PMingLiU"/>
          <w:color w:val="000000"/>
        </w:rPr>
        <w:t>是謂。比丘。有此七人水喻向汝等說。諸佛世尊所應修行接度人民。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施行。當在閑居靜處。若在樹下。當念坐禪。勿起懈怠。此是我之教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聖王在遠國治化。七法成就。不為怨家盜賊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獲。云何為七。然彼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極為高峻。修治齊整。是謂彼王先成就第一之法。復次。彼城門戶牢固。是謂彼城成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二法。復次。彼城外塹極深且廣。是謂此城成就第三之法。復次。彼城內多諸穀米。倉庫盈滿。是謂彼城成就第四之法。復次。彼城饒諸薪草。是謂彼城成就第五之法。復次。彼城多諸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備諸戰具。是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成就六法。復次。彼城主極聰明高才。豫知人情。可鞭則鞭。可治則治。是謂彼城成就七法。外境不能來侵。是謂。比丘。彼城國主成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七法。外人不得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16] </w:t>
      </w:r>
      <w:r>
        <w:rPr>
          <w:rFonts w:ascii="Times New Roman" w:hAnsi="Times New Roman" w:cs="Times New Roman" w:eastAsia="新細明體;PMingLiU"/>
          <w:color w:val="000000"/>
        </w:rPr>
        <w:t>此比丘亦復如是。若成就七法。弊魔波旬不得其便。云何為七。於是。比丘。戒律成就。威儀具足。犯小律尚畏。何況大者。是謂比丘成就此第一之法。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不得其便。猶如彼城。高廣極峻。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20] </w:t>
      </w:r>
      <w:r>
        <w:rPr>
          <w:rFonts w:ascii="Times New Roman" w:hAnsi="Times New Roman" w:cs="Times New Roman" w:eastAsia="新細明體;PMingLiU"/>
          <w:color w:val="000000"/>
        </w:rPr>
        <w:t>復次。比丘。若眼見色。不起想著。亦不興念。具足眼根。無所缺漏。而護眼根。耳聲．鼻香．舌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．意法。亦復如是。亦不起想。具足意根而無亂想。具足擁護意根。是謂比丘成就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法。弊魔波旬不得其便。如彼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。門戶牢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26] </w:t>
      </w:r>
      <w:r>
        <w:rPr>
          <w:rFonts w:ascii="Times New Roman" w:hAnsi="Times New Roman" w:cs="Times New Roman" w:eastAsia="新細明體;PMingLiU"/>
          <w:color w:val="000000"/>
        </w:rPr>
        <w:t>復次。比丘。多聞不忘。恒念思惟正法道教。昔所經歷皆悉備知。是謂比丘成就此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法。弊魔波旬不得其便。如彼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外塹極深且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29] </w:t>
      </w:r>
      <w:r>
        <w:rPr>
          <w:rFonts w:ascii="Times New Roman" w:hAnsi="Times New Roman" w:cs="Times New Roman" w:eastAsia="新細明體;PMingLiU"/>
          <w:color w:val="000000"/>
        </w:rPr>
        <w:t>復次。比丘。多諸方便。所有諸法。初善．中善．竟善。具足清淨。得修梵行。是謂比丘成就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Fonts w:ascii="Times New Roman" w:hAnsi="Times New Roman" w:cs="Times New Roman" w:eastAsia="新細明體;PMingLiU"/>
          <w:color w:val="000000"/>
        </w:rPr>
        <w:t>四法。如彼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。多諸穀米。外寇不敢來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03] </w:t>
      </w:r>
      <w:r>
        <w:rPr>
          <w:rFonts w:ascii="Times New Roman" w:hAnsi="Times New Roman" w:cs="Times New Roman" w:eastAsia="新細明體;PMingLiU"/>
          <w:color w:val="000000"/>
        </w:rPr>
        <w:t>復次。比丘。思惟四增上心之法。亦不脫漏。是謂比丘成就此第五之法。弊魔波旬不得其便。如彼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。多諸薪草。外人不能來觸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06] </w:t>
      </w:r>
      <w:r>
        <w:rPr>
          <w:rFonts w:ascii="Times New Roman" w:hAnsi="Times New Roman" w:cs="Times New Roman" w:eastAsia="新細明體;PMingLiU"/>
          <w:color w:val="000000"/>
        </w:rPr>
        <w:t>復次。比丘。得四神足。所為無難。是謂比丘成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第六之法。弊魔波旬不得其便。如彼城內。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備具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30c09] </w:t>
      </w:r>
      <w:r>
        <w:rPr>
          <w:rFonts w:ascii="Times New Roman" w:hAnsi="Times New Roman" w:cs="Times New Roman" w:eastAsia="新細明體;PMingLiU"/>
          <w:color w:val="000000"/>
        </w:rPr>
        <w:t>復次。比丘。具能分別陰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．界。亦復分別十二因緣所起之法。是謂比丘成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七法。弊魔波旬不得其便。如彼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之主。聰明高才。可收則收。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Fonts w:ascii="Times New Roman" w:hAnsi="Times New Roman" w:cs="Times New Roman" w:eastAsia="新細明體;PMingLiU"/>
          <w:color w:val="0000FF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12] </w:t>
      </w:r>
      <w:r>
        <w:rPr>
          <w:rFonts w:ascii="Times New Roman" w:hAnsi="Times New Roman" w:cs="Times New Roman" w:eastAsia="新細明體;PMingLiU"/>
          <w:color w:val="000000"/>
        </w:rPr>
        <w:t>今此比丘亦復如是。具知分別陰．持．入諸病。若有比丘成就此七法者。弊魔波旬終不得其便。是故。諸比丘。當求方宜。分別陰．持．入及十二因緣。不失次第。便度魔界不處其中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七神止處。汝等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21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22] </w:t>
      </w:r>
      <w:r>
        <w:rPr>
          <w:rFonts w:ascii="Times New Roman" w:hAnsi="Times New Roman" w:cs="Times New Roman" w:eastAsia="新細明體;PMingLiU"/>
          <w:color w:val="000000"/>
        </w:rPr>
        <w:t>是時。世尊告諸比丘。彼云何名為七神識住處。所謂眾生若干種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所謂人及天也。又復眾生若干種身而有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所謂梵迦夷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初出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又復眾生一身若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。所謂光音天也。又復眾生一身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所謂遍淨天也。又復眾生無量空。空處天也。又復眾生無量識。識處天也。又復眾生無有處。無有處天也。是謂。比丘。七識住處。我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說七識處。諸佛世尊所可施行接人民。今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辦。當在閑居樹下。善修其行。勿有懈怠。此是我之教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06] </w:t>
      </w:r>
      <w:r>
        <w:rPr>
          <w:rFonts w:ascii="Times New Roman" w:hAnsi="Times New Roman" w:cs="Times New Roman" w:eastAsia="新細明體;PMingLiU"/>
          <w:color w:val="000000"/>
        </w:rPr>
        <w:t>當於爾時。尊者均頭身抱重患。臥在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不能自起居。是時。均頭便念。如來世尊今日不見垂愍。又遭重患。命在不久。醫藥不接。又聞世尊言。一人不度。吾終不捨。然今獨見遺棄。將何苦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10] </w:t>
      </w:r>
      <w:r>
        <w:rPr>
          <w:rFonts w:ascii="Times New Roman" w:hAnsi="Times New Roman" w:cs="Times New Roman" w:eastAsia="新細明體;PMingLiU"/>
          <w:color w:val="000000"/>
        </w:rPr>
        <w:t>爾時。世尊以天耳聞均頭比丘作是稱怨。是時。世尊告諸比丘。汝等皆集至均頭比丘所。問其所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12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13] </w:t>
      </w:r>
      <w:r>
        <w:rPr>
          <w:rFonts w:ascii="Times New Roman" w:hAnsi="Times New Roman" w:cs="Times New Roman" w:eastAsia="新細明體;PMingLiU"/>
          <w:color w:val="000000"/>
        </w:rPr>
        <w:t>世尊將眾多比丘漸漸至均頭比丘房。是時。均頭遙見如來來。即自投地。爾時。世尊告均頭曰。汝今抱患極為篤重。不須下床。吾自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16] </w:t>
      </w:r>
      <w:r>
        <w:rPr>
          <w:rFonts w:ascii="Times New Roman" w:hAnsi="Times New Roman" w:cs="Times New Roman" w:eastAsia="新細明體;PMingLiU"/>
          <w:color w:val="000000"/>
        </w:rPr>
        <w:t>爾時。世尊告均頭曰。汝所患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Style w:val="Foot"/>
          <w:rFonts w:ascii="Times New Roman" w:hAnsi="Times New Roman" w:cs="Times New Roman" w:eastAsia="新細明體;PMingLiU"/>
          <w:color w:val="000000"/>
        </w:rPr>
        <w:t>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增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Style w:val="Foot"/>
          <w:rFonts w:ascii="Times New Roman" w:hAnsi="Times New Roman" w:cs="Times New Roman" w:eastAsia="新細明體;PMingLiU"/>
          <w:color w:val="000000"/>
        </w:rPr>
        <w:t>乎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能堪任受吾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18] </w:t>
      </w:r>
      <w:r>
        <w:rPr>
          <w:rFonts w:ascii="Times New Roman" w:hAnsi="Times New Roman" w:cs="Times New Roman" w:eastAsia="新細明體;PMingLiU"/>
          <w:color w:val="000000"/>
        </w:rPr>
        <w:t>是時。均頭比丘白佛言。弟子今日所患極篤。但有增無損也。所服藥草。靡不周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20] </w:t>
      </w:r>
      <w:r>
        <w:rPr>
          <w:rFonts w:ascii="Times New Roman" w:hAnsi="Times New Roman" w:cs="Times New Roman" w:eastAsia="新細明體;PMingLiU"/>
          <w:color w:val="000000"/>
        </w:rPr>
        <w:t>世尊問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病者竟為是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21] </w:t>
      </w:r>
      <w:r>
        <w:rPr>
          <w:rFonts w:ascii="Times New Roman" w:hAnsi="Times New Roman" w:cs="Times New Roman" w:eastAsia="新細明體;PMingLiU"/>
          <w:color w:val="000000"/>
        </w:rPr>
        <w:t>均頭白言。諸梵行來見瞻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22] </w:t>
      </w:r>
      <w:r>
        <w:rPr>
          <w:rFonts w:ascii="Times New Roman" w:hAnsi="Times New Roman" w:cs="Times New Roman" w:eastAsia="新細明體;PMingLiU"/>
          <w:color w:val="000000"/>
        </w:rPr>
        <w:t>爾時。世尊告均頭曰。汝今堪與吾說七覺意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23] </w:t>
      </w:r>
      <w:r>
        <w:rPr>
          <w:rFonts w:ascii="Times New Roman" w:hAnsi="Times New Roman" w:cs="Times New Roman" w:eastAsia="新細明體;PMingLiU"/>
          <w:color w:val="000000"/>
        </w:rPr>
        <w:t>均頭是時。三自稱說七覺意名。我今堪任於如來前說七覺意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24] </w:t>
      </w:r>
      <w:r>
        <w:rPr>
          <w:rFonts w:ascii="Times New Roman" w:hAnsi="Times New Roman" w:cs="Times New Roman" w:eastAsia="新細明體;PMingLiU"/>
          <w:color w:val="000000"/>
        </w:rPr>
        <w:t>世尊告曰。若能堪任向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今便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26] </w:t>
      </w:r>
      <w:r>
        <w:rPr>
          <w:rFonts w:ascii="Times New Roman" w:hAnsi="Times New Roman" w:cs="Times New Roman" w:eastAsia="新細明體;PMingLiU"/>
          <w:color w:val="000000"/>
        </w:rPr>
        <w:t>是時。均頭白佛言。七覺意者。何等為七。所謂念覺意如來之所說。法覺意．精進覺意．喜覺意．猗覺意．定覺意．護覺意。是謂。世尊。有此七覺意者。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29] </w:t>
      </w:r>
      <w:r>
        <w:rPr>
          <w:rFonts w:ascii="Times New Roman" w:hAnsi="Times New Roman" w:cs="Times New Roman" w:eastAsia="新細明體;PMingLiU"/>
          <w:color w:val="000000"/>
        </w:rPr>
        <w:t>爾時。尊者均頭說此語已。所有疾患。皆悉除愈。無有眾惱。是時。均頭白世尊言。藥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所謂此七覺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法是也。欲言藥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盛者。不過此七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今思惟此七覺意。所有眾病皆悉除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受持此七覺意法。善念諷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有狐疑於佛．法．眾者。彼眾生類所有疾患皆悉除愈。所以然者。此七覺意甚難曉了。一切諸法皆悉了知。照明一切諸法。亦如良藥療治一切眾病。猶如甘露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厭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若不得此七覺意者。眾生之類流轉生死。諸比丘。當求方便。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覺意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8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轉輪聖王出現世間時。便有七寶出現世間。所謂輪寶．象寶．馬寶．珠寶．玉女寶．居士寶．典兵寶。是為七寶。是謂轉輪聖王出現世時。便有此七寶流布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19] </w:t>
      </w:r>
      <w:r>
        <w:rPr>
          <w:rFonts w:ascii="Times New Roman" w:hAnsi="Times New Roman" w:cs="Times New Roman" w:eastAsia="新細明體;PMingLiU"/>
          <w:color w:val="000000"/>
        </w:rPr>
        <w:t>若如來出現世間時。便有七覺意寶出現世間。云何為七。所謂念覺意．法覺意．精進覺意．喜覺意．猗覺意．定覺意．護覺意。出現於世。若如來出現世間時。便有此七覺意寶出現世間。是故。諸比丘。當求方便。修此七覺意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轉輪聖王出現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爾時便選擇好地而起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。東．西十二由旬。南．北七由旬。土地豐熟。快樂不可言。爾時。彼城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。七重圍繞。七寶廁其間。所謂七寶者。金．銀．水精．琉璃．琥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瑪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Style w:val="Foot"/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璖</w:t>
      </w:r>
      <w:r>
        <w:rPr>
          <w:rFonts w:ascii="Times New Roman" w:hAnsi="Times New Roman" w:cs="Times New Roman" w:eastAsia="新細明體;PMingLiU"/>
          <w:color w:val="000000"/>
        </w:rPr>
        <w:t>。是謂七寶。復有七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遶彼七重。極為深廣。人所難踰。其間皆有金沙。復有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樹兼生其間。然彼樹復有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色。金．銀．水精．琉璃．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9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璖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．瑪</w:t>
      </w:r>
      <w:r>
        <w:rPr>
          <w:rFonts w:ascii="Times New Roman" w:hAnsi="Times New Roman" w:cs="Times New Roman" w:eastAsia="新細明體;PMingLiU"/>
          <w:color w:val="000000"/>
        </w:rPr>
        <w:t>瑙．琥珀。然彼城中周匝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重門。皆悉牢固。亦七寶所造。銀門以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施其間。金門以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Fonts w:ascii="Times New Roman" w:hAnsi="Times New Roman" w:cs="Times New Roman" w:eastAsia="新細明體;PMingLiU"/>
          <w:color w:val="000000"/>
        </w:rPr>
        <w:t>錯其間。水精門以琉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Fonts w:ascii="Times New Roman" w:hAnsi="Times New Roman" w:cs="Times New Roman" w:eastAsia="新細明體;PMingLiU"/>
          <w:color w:val="000000"/>
        </w:rPr>
        <w:t>錯其間。琉璃門以水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Fonts w:ascii="Times New Roman" w:hAnsi="Times New Roman" w:cs="Times New Roman" w:eastAsia="新細明體;PMingLiU"/>
          <w:color w:val="000000"/>
        </w:rPr>
        <w:t>錯其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瑙門以琥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Fonts w:ascii="Times New Roman" w:hAnsi="Times New Roman" w:cs="Times New Roman" w:eastAsia="新細明體;PMingLiU"/>
          <w:color w:val="000000"/>
        </w:rPr>
        <w:t>錯其間。甚為快樂。實不可言。然彼城中四面有四浴池。一一浴池縱廣一由旬。自然有水。金．銀．水精所造。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Style w:val="Foot"/>
          <w:rFonts w:ascii="Times New Roman" w:hAnsi="Times New Roman" w:cs="Times New Roman" w:eastAsia="新細明體;PMingLiU"/>
          <w:color w:val="0000FF"/>
        </w:rPr>
        <w:t>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凍。便成銀寶。金池水凍。便成金寶。然轉輪聖王以此為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c14] </w:t>
      </w:r>
      <w:r>
        <w:rPr>
          <w:rFonts w:ascii="Times New Roman" w:hAnsi="Times New Roman" w:cs="Times New Roman" w:eastAsia="新細明體;PMingLiU"/>
          <w:color w:val="000000"/>
        </w:rPr>
        <w:t>爾時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城中有七種音聲。云何為七。所謂貝聲．鼓聲．小鼓聲．鐘聲．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鼓聲．舞聲．歌聲。是謂七種聲。爾時。人民以此恒相娛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彼眾生無有寒溫。亦無飢渴。亦無疾病。然轉輪聖王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遊化。成就此七寶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神足。無有缺減。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失。轉輪聖王云何成就七寶。所謂輪寶．象寶．馬寶．珠寶．玉女寶．居士寶．典兵寶。復有千子。極為勇猛。能降伏外寇。此閻浮里地不以刀杖化彼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c23] </w:t>
      </w:r>
      <w:r>
        <w:rPr>
          <w:rFonts w:ascii="Times New Roman" w:hAnsi="Times New Roman" w:cs="Times New Roman" w:eastAsia="新細明體;PMingLiU"/>
          <w:color w:val="000000"/>
        </w:rPr>
        <w:t>爾時。有一比丘白世尊言。轉輪聖王云何成就輪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c24] </w:t>
      </w:r>
      <w:r>
        <w:rPr>
          <w:rFonts w:ascii="Times New Roman" w:hAnsi="Times New Roman" w:cs="Times New Roman" w:eastAsia="新細明體;PMingLiU"/>
          <w:color w:val="000000"/>
        </w:rPr>
        <w:t>世尊告曰。是時。轉輪聖王十五日清旦沐浴洗頭。在大殿上玉女圍遶。是時。輪寶千輻具足。從東方來而在殿前。光曜煌煌。非人所造。去地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漸漸至王前住。轉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王見已。便作是說。吾從舊人邊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王十五日沐浴頭．手。在殿上坐。是時輪寶自然從東方來在王前住。吾今當試此輪寶。是時。轉輪王以右手執輪寶。而作是說。汝今以法迴轉。莫以非法。是時。輪寶自然迴轉。又在空中住。轉輪聖王復將四部兵。亦在虛空中。是時。輪寶迴向東方。轉輪聖王亦從寶輪而去。若輪寶住時。是時轉輪聖王所將之眾。亦在中住。是時。東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散王及人民之類。遙見王來皆悉起迎。又以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碎銀。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碎金。奉上轉輪聖王。而白王言。善來。聖王。今此方域人民熾盛。快樂不可稱計。唯願大王當於中治化。是時。轉輪聖王告彼民曰。汝等當以法治化。莫以非法。亦莫殺生．竊盜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泆。慎莫非法治化。是時。輪寶復移至南方．西方．北方。普綏化人民。還來至王治處。去地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刃</w:t>
      </w:r>
      <w:r>
        <w:rPr>
          <w:rFonts w:ascii="Times New Roman" w:hAnsi="Times New Roman" w:cs="Times New Roman" w:eastAsia="新細明體;PMingLiU"/>
          <w:color w:val="000000"/>
        </w:rPr>
        <w:t>而住。如是。比丘。轉輪聖王成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輪寶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17] </w:t>
      </w:r>
      <w:r>
        <w:rPr>
          <w:rFonts w:ascii="Times New Roman" w:hAnsi="Times New Roman" w:cs="Times New Roman" w:eastAsia="新細明體;PMingLiU"/>
          <w:color w:val="000000"/>
        </w:rPr>
        <w:t>是時。比丘白世尊言。轉輪聖王云何成就象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18] </w:t>
      </w:r>
      <w:r>
        <w:rPr>
          <w:rFonts w:ascii="Times New Roman" w:hAnsi="Times New Roman" w:cs="Times New Roman" w:eastAsia="新細明體;PMingLiU"/>
          <w:color w:val="000000"/>
        </w:rPr>
        <w:t>世尊告曰。比丘當知。轉輪聖王於十五日中。沐浴澡洗在大殿上。是時。象寶從南方來。而有六牙。衣毛極白。七處齊整。皆以金．銀．珍寶而挍飾之。能飛行虛空。爾時。轉輪聖王見已。便作是念。今此象寶極為殊妙。世之希有。體性柔和。不行卒暴。我今當試此象寶。是時。轉輪聖王清旦日欲初出。乘此象寶。遊四海外。治化人民。如是。轉輪聖王成就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26] </w:t>
      </w:r>
      <w:r>
        <w:rPr>
          <w:rFonts w:ascii="Times New Roman" w:hAnsi="Times New Roman" w:cs="Times New Roman" w:eastAsia="新細明體;PMingLiU"/>
          <w:color w:val="000000"/>
        </w:rPr>
        <w:t>是時。比丘白世尊言。轉輪聖王云何成就馬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28] </w:t>
      </w:r>
      <w:r>
        <w:rPr>
          <w:rFonts w:ascii="Times New Roman" w:hAnsi="Times New Roman" w:cs="Times New Roman" w:eastAsia="新細明體;PMingLiU"/>
          <w:color w:val="000000"/>
        </w:rPr>
        <w:t>世尊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輪聖王出現世時。是時馬寶從西方來。毛衣極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尾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朱光。行不移動。能飛在虛空。無所罣礙。見已。極懷喜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馬寶實為殊妙。今當役之。又體性良善。無有暴疾。吾今當試此馬寶。是時。轉輪聖王即乘此馬。經四天下。治化人民。還來至王治處。如是。比丘。轉輪聖王成就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b05] </w:t>
      </w:r>
      <w:r>
        <w:rPr>
          <w:rFonts w:ascii="Times New Roman" w:hAnsi="Times New Roman" w:cs="Times New Roman" w:eastAsia="新細明體;PMingLiU"/>
          <w:color w:val="000000"/>
        </w:rPr>
        <w:t>比丘白佛言。復以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成就珠寶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b06] </w:t>
      </w:r>
      <w:r>
        <w:rPr>
          <w:rFonts w:ascii="Times New Roman" w:hAnsi="Times New Roman" w:cs="Times New Roman" w:eastAsia="新細明體;PMingLiU"/>
          <w:color w:val="000000"/>
        </w:rPr>
        <w:t>世尊告曰。於是。比丘。轉輪聖王出現世時。是時珠寶從東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而</w:t>
      </w:r>
      <w:r>
        <w:rPr>
          <w:rFonts w:ascii="Times New Roman" w:hAnsi="Times New Roman" w:cs="Times New Roman" w:eastAsia="新細明體;PMingLiU"/>
          <w:color w:val="000000"/>
        </w:rPr>
        <w:t>有八角。四面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光。長一尺六寸。轉輪聖王見已。便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珠寶極為殊妙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當試之。是時。轉輪聖王夜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集四部之兵。以此摩尼寶舉著高幢頭。是時光明照彼國界十二由旬。爾時。城中人民之類。見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已。各各自相謂言。日今已出。可理家事。是時。轉輪聖王在殿上普見人民已。還入宮中。是時。轉輪聖王持此摩尼舉著宮內。內外悉明。靡不周遍。如是。比丘。轉輪聖王成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珠寶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b17] </w:t>
      </w:r>
      <w:r>
        <w:rPr>
          <w:rFonts w:ascii="Times New Roman" w:hAnsi="Times New Roman" w:cs="Times New Roman" w:eastAsia="新細明體;PMingLiU"/>
          <w:color w:val="000000"/>
        </w:rPr>
        <w:t>爾時。比丘白佛言。轉輪聖王云何成就玉女寶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32b18] </w:t>
      </w:r>
      <w:r>
        <w:rPr>
          <w:rFonts w:ascii="Times New Roman" w:hAnsi="Times New Roman" w:cs="Times New Roman" w:eastAsia="新細明體;PMingLiU"/>
          <w:color w:val="000000"/>
        </w:rPr>
        <w:t>世尊告曰。比丘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轉輪聖王出現世時。自然有此玉女寶現。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面如桃華色。不長不短。不白不黑。體性柔和。不行卒暴。口氣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香。身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檀香。恒侍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王左右。不失時節。常以和顏悅色。視王顏貌。如是。比丘。轉輪聖王成就此玉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FF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b25] </w:t>
      </w:r>
      <w:r>
        <w:rPr>
          <w:rFonts w:ascii="Times New Roman" w:hAnsi="Times New Roman" w:cs="Times New Roman" w:eastAsia="新細明體;PMingLiU"/>
          <w:color w:val="000000"/>
        </w:rPr>
        <w:t>是時。比丘白佛言。轉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云何成就居士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b26] </w:t>
      </w:r>
      <w:r>
        <w:rPr>
          <w:rFonts w:ascii="Times New Roman" w:hAnsi="Times New Roman" w:cs="Times New Roman" w:eastAsia="新細明體;PMingLiU"/>
          <w:color w:val="000000"/>
        </w:rPr>
        <w:t>世尊告曰。於是。比丘。轉輪聖王出現世時。便有此居士寶出現世間。不長不短。身體紅色。高才智達。無事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又得天眼通。是時。居士來至王所。而白王言。唯願聖王延壽無窮。若王欲須金．銀．珍寶者。盡當供給。是時。居士以天眼觀有寶藏者．無寶藏者。皆悉見之。王有所須寶。隨時給施。是時。轉輪聖王欲試彼居士時。便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居士度水。未至彼岸。便語居士言。我今欲須金．銀．珍寶。正爾便辦。長者報曰。前至岸上當供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輪聖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言。我今此間須寶。不須至岸上。是時。居士即前長跪叉手向水。尋時水中七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出。是時。轉輪聖王語彼長者。止。止。居士。更不須寶。如是。比丘。轉輪聖王成就此居士寶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c11] </w:t>
      </w:r>
      <w:r>
        <w:rPr>
          <w:rFonts w:ascii="Times New Roman" w:hAnsi="Times New Roman" w:cs="Times New Roman" w:eastAsia="新細明體;PMingLiU"/>
          <w:color w:val="000000"/>
        </w:rPr>
        <w:t>是時。比丘白佛言。轉輪聖王云何成就典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c12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是。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。轉輪聖王出現世時。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寶。自然來應。聰明蓋世。豫知人情。身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色。來至轉輪聖王所。白聖王言。唯願聖王快自娛樂。若聖王欲須兵眾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給辦。進止之宜。不失時節。是時。典兵寶隨王所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集兵眾。在王左右。是時。轉輪聖王欲試典兵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時。便作是念。使我兵眾正爾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運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雲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集。尋時。兵眾在王門外。若轉輪聖王意欲使兵眾住便住。進便進。如是。比丘。轉輪聖王成就此典兵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之寶。比丘當知。轉輪聖王成就此七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c23] </w:t>
      </w:r>
      <w:r>
        <w:rPr>
          <w:rFonts w:ascii="Times New Roman" w:hAnsi="Times New Roman" w:cs="Times New Roman" w:eastAsia="新細明體;PMingLiU"/>
          <w:color w:val="000000"/>
        </w:rPr>
        <w:t>是時。彼比丘白世尊言。轉輪聖王云何成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神足快得善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c24] </w:t>
      </w:r>
      <w:r>
        <w:rPr>
          <w:rFonts w:ascii="Times New Roman" w:hAnsi="Times New Roman" w:cs="Times New Roman" w:eastAsia="新細明體;PMingLiU"/>
          <w:color w:val="000000"/>
        </w:rPr>
        <w:t>佛告比丘。於是。轉輪聖王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世之希有。出過世人。猶彼天子無能及者。是謂轉輪聖王成就此第一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c27] </w:t>
      </w:r>
      <w:r>
        <w:rPr>
          <w:rFonts w:ascii="Times New Roman" w:hAnsi="Times New Roman" w:cs="Times New Roman" w:eastAsia="新細明體;PMingLiU"/>
          <w:color w:val="000000"/>
        </w:rPr>
        <w:t>復次。轉輪聖王聰明蓋世。無事不練。人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雄猛。爾時智慧之豐。無過此轉輪聖王。是謂成就此第二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01] </w:t>
      </w:r>
      <w:r>
        <w:rPr>
          <w:rFonts w:ascii="Times New Roman" w:hAnsi="Times New Roman" w:cs="Times New Roman" w:eastAsia="新細明體;PMingLiU"/>
          <w:color w:val="000000"/>
        </w:rPr>
        <w:t>復次。比丘。轉輪聖王無復疾病。身體康強。所可飲食。自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化。無便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患。是謂。比丘。轉輪聖王成就此第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03] </w:t>
      </w:r>
      <w:r>
        <w:rPr>
          <w:rFonts w:ascii="Times New Roman" w:hAnsi="Times New Roman" w:cs="Times New Roman" w:eastAsia="新細明體;PMingLiU"/>
          <w:color w:val="000000"/>
        </w:rPr>
        <w:t>復次。比丘。轉輪聖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命極長。壽不可計。爾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命。無過轉輪聖王之壽。是謂。比丘。轉輪聖王成就此第四神足。是謂。比丘。轉輪聖王有此四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07] </w:t>
      </w:r>
      <w:r>
        <w:rPr>
          <w:rFonts w:ascii="Times New Roman" w:hAnsi="Times New Roman" w:cs="Times New Roman" w:eastAsia="新細明體;PMingLiU"/>
          <w:color w:val="000000"/>
        </w:rPr>
        <w:t>爾時。彼比丘白佛言。若轉輪聖王命終之後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08] </w:t>
      </w:r>
      <w:r>
        <w:rPr>
          <w:rFonts w:ascii="Times New Roman" w:hAnsi="Times New Roman" w:cs="Times New Roman" w:eastAsia="新細明體;PMingLiU"/>
          <w:color w:val="000000"/>
        </w:rPr>
        <w:t>世尊告曰。轉輪聖王命終之後生三十三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千歲。所以然者。轉輪聖王自不殺生。復教他人使不殺生。自不竊盜。復教他人使不偷盜。自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泆。復教他人使不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。自不妄語。復教他人使不妄語。自行十善之法。復教他人使行十善。比丘當知。轉輪聖王緣此功德。命終之後生三十三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15] </w:t>
      </w:r>
      <w:r>
        <w:rPr>
          <w:rFonts w:ascii="Times New Roman" w:hAnsi="Times New Roman" w:cs="Times New Roman" w:eastAsia="新細明體;PMingLiU"/>
          <w:color w:val="000000"/>
        </w:rPr>
        <w:t>爾時。彼比丘便作是念。轉輪聖王甚可貪慕。欲言是人。復非是人。然其實非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施行天事。受諸妙樂。不墮三惡趣。若我今日持戒勇猛。所有之福。使將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世得作轉輪聖王者。不亦快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20] </w:t>
      </w:r>
      <w:r>
        <w:rPr>
          <w:rFonts w:ascii="Times New Roman" w:hAnsi="Times New Roman" w:cs="Times New Roman" w:eastAsia="新細明體;PMingLiU"/>
          <w:color w:val="000000"/>
        </w:rPr>
        <w:t>爾時。世尊知彼比丘心中所念。告彼比丘曰。今在如來前勿作是念。所以然者。轉輪聖王雖成就七寶。有四神足。無能及者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免三惡之趣。地獄．畜生．餓鬼之道。所以然者。轉輪聖王不得四禪．四神足。不得四諦。由此因緣。復墮三惡趣。人身甚為難得。遭值八難。求出甚難。生正國中。亦復不易。求善良友。亦復不易。欲與善知識相遇。亦復不易。欲從如來法中學道者。亦復難遇。如來出現。甚不可遭。所演法教。亦復如是。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脫．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諦及四非常。實不可得聞。轉輪聖王於此四法。亦不得究竟。若。比丘。如來出現世時。便有此七寶出現世間。如來七覺意寶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究竟。天．人所譽。比丘今日善修梵行。於此現身得盡苦際。用此轉輪聖王七寶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b06] </w:t>
      </w:r>
      <w:r>
        <w:rPr>
          <w:rFonts w:ascii="Times New Roman" w:hAnsi="Times New Roman" w:cs="Times New Roman" w:eastAsia="新細明體;PMingLiU"/>
          <w:color w:val="000000"/>
        </w:rPr>
        <w:t>爾時。彼比丘聞如來如是之教。在閑靜之處。思惟道教。所以族姓子。剃除鬚髮。出家學道。欲修無上正業。生死已盡。梵行已立。所作已辦。更不復受有。如實知之。爾時。彼比丘便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b11] </w:t>
      </w:r>
      <w:r>
        <w:rPr>
          <w:rFonts w:ascii="Times New Roman" w:hAnsi="Times New Roman" w:cs="Times New Roman" w:eastAsia="新細明體;PMingLiU"/>
          <w:color w:val="000000"/>
        </w:rPr>
        <w:t>爾時。彼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b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b12] </w:t>
      </w:r>
      <w:r>
        <w:rPr>
          <w:rFonts w:ascii="Times New Roman" w:hAnsi="Times New Roman" w:cs="Times New Roman" w:eastAsia="新細明體;PMingLiU"/>
          <w:color w:val="000000"/>
        </w:rPr>
        <w:t>一時。尊者童真迦葉在舍衛國晝闇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b13] </w:t>
      </w:r>
      <w:r>
        <w:rPr>
          <w:rFonts w:ascii="Times New Roman" w:hAnsi="Times New Roman" w:cs="Times New Roman" w:eastAsia="新細明體;PMingLiU"/>
          <w:color w:val="000000"/>
        </w:rPr>
        <w:t>是時。迦葉夜半而經行。爾時。有天來至迦葉所。在虛空中語迦葉言。比丘當知。此舍夜便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晝日火然。婆羅門語智者曰。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刀鑿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鑿山時。必當見有負物。當拔濟之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鑿山。當鑿山時。必當見山。汝今當捨山。汝今當鑿山。當鑿山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見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蟇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當捨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蟇</w:t>
      </w:r>
      <w:r>
        <w:rPr>
          <w:rFonts w:ascii="Times New Roman" w:hAnsi="Times New Roman" w:cs="Times New Roman" w:eastAsia="新細明體;PMingLiU"/>
          <w:color w:val="000000"/>
        </w:rPr>
        <w:t>。汝今當鑿山。當鑿山時。當見肉聚。已見肉聚。當捨離之。汝今當鑿山。當鑿山時。當見枷。已見枷。便捨離之。汝今當鑿山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鑿山。當見二道。已見二道。當捨離之。汝今當鑿山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鑿山。當見樹枝。已見樹枝。當捨離之。汝今當鑿山。已鑿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龍。已見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共語。當自歸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令得所。比丘。當善思念此義。設不解者。便往至舍衛城。到世尊所。而問此義。若如來有所說。善念行之。所以然者。我今亦不見有人．沙門．婆羅門．魔．若魔天能解此義者。除如來及如來弟子。若從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c02] </w:t>
      </w:r>
      <w:r>
        <w:rPr>
          <w:rFonts w:ascii="Times New Roman" w:hAnsi="Times New Roman" w:cs="Times New Roman" w:eastAsia="新細明體;PMingLiU"/>
          <w:color w:val="000000"/>
        </w:rPr>
        <w:t>是時。迦葉報天曰。此事甚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c03] </w:t>
      </w:r>
      <w:r>
        <w:rPr>
          <w:rFonts w:ascii="Times New Roman" w:hAnsi="Times New Roman" w:cs="Times New Roman" w:eastAsia="新細明體;PMingLiU"/>
          <w:color w:val="000000"/>
        </w:rPr>
        <w:t>爾時。迦葉清旦至世尊所。到已。頭面禮足。在一面坐。以此因緣。具白世尊。爾時。迦葉問世尊曰。今當問如來義。天之所說。何所趣向。何以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晝便火然。何以故名為婆羅門。何以故名為智者。又言鑿山者。其義何所趣向。言刀者。亦所不解。何以故名為負物。又言山者。其義云何。何以故復言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蟇</w:t>
      </w:r>
      <w:r>
        <w:rPr>
          <w:rFonts w:ascii="Times New Roman" w:hAnsi="Times New Roman" w:cs="Times New Roman" w:eastAsia="新細明體;PMingLiU"/>
          <w:color w:val="000000"/>
        </w:rPr>
        <w:t>。何以故復言肉聚。何以故復言枷。何以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言二道。樹枝義其義云何。何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名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c12] </w:t>
      </w:r>
      <w:r>
        <w:rPr>
          <w:rFonts w:ascii="Times New Roman" w:hAnsi="Times New Roman" w:cs="Times New Roman" w:eastAsia="新細明體;PMingLiU"/>
          <w:color w:val="000000"/>
        </w:rPr>
        <w:t>世尊告曰。舍者。即是形體也。四大色所造。受父母血脈漸漸長大。恒當養食。不令有乏。是分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。夜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者。眾生之類心之所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。晝日火然者。身．口．意所造行是也。婆羅門者。是阿羅漢也。智者。是學人也。鑿山者。精進之心是也。刀者。智慧是也。負物者。是五結也。山者。是憍慢也。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蟇</w:t>
      </w:r>
      <w:r>
        <w:rPr>
          <w:rFonts w:ascii="Times New Roman" w:hAnsi="Times New Roman" w:cs="Times New Roman" w:eastAsia="新細明體;PMingLiU"/>
          <w:color w:val="000000"/>
        </w:rPr>
        <w:t>者。瞋恚心是也。肉聚者。貪欲是也。枷者。五欲是也。二道者。疑是也。樹枝者。是無明也。龍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如來．至真．等正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覺是。彼天所說。其義如是。汝今當熟思惟。不久當盡有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c22] </w:t>
      </w:r>
      <w:r>
        <w:rPr>
          <w:rFonts w:ascii="Times New Roman" w:hAnsi="Times New Roman" w:cs="Times New Roman" w:eastAsia="新細明體;PMingLiU"/>
          <w:color w:val="000000"/>
        </w:rPr>
        <w:t>爾時。迦葉受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教。在閑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而自修行。所以族姓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除鬚髮。出家學道者。欲修梵行。生死已盡。梵行已立。所作已辦。更不復受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實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Style w:val="Foot"/>
          <w:rFonts w:ascii="Times New Roman" w:hAnsi="Times New Roman" w:cs="Times New Roman" w:eastAsia="新細明體;PMingLiU"/>
          <w:color w:val="000000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。爾時。迦葉便成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阿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c26] </w:t>
      </w:r>
      <w:r>
        <w:rPr>
          <w:rFonts w:ascii="Times New Roman" w:hAnsi="Times New Roman" w:cs="Times New Roman" w:eastAsia="新細明體;PMingLiU"/>
          <w:color w:val="000000"/>
        </w:rPr>
        <w:t>爾時。迦葉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6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c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c28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羅閱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FF"/>
        </w:rPr>
        <w:t>迦蘭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33c29]</w:t>
      </w:r>
      <w:r>
        <w:rPr>
          <w:rFonts w:ascii="Times New Roman" w:hAnsi="Times New Roman" w:cs="Times New Roman" w:eastAsia="新細明體;PMingLiU"/>
          <w:color w:val="0000FF"/>
        </w:rPr>
        <w:t>滿願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亦將五百比丘遊本生處。爾時。世尊於羅閱城九十日夏坐已。漸漸在人間遊化。來至舍衛城中祇樹給孤獨園。爾時。眾多比丘各散在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。亦來至世尊所。到已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06] </w:t>
      </w:r>
      <w:r>
        <w:rPr>
          <w:rFonts w:ascii="Times New Roman" w:hAnsi="Times New Roman" w:cs="Times New Roman" w:eastAsia="新細明體;PMingLiU"/>
          <w:color w:val="000000"/>
        </w:rPr>
        <w:t>爾時。世尊問諸比丘。汝等為在何處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07] </w:t>
      </w:r>
      <w:r>
        <w:rPr>
          <w:rFonts w:ascii="Times New Roman" w:hAnsi="Times New Roman" w:cs="Times New Roman" w:eastAsia="新細明體;PMingLiU"/>
          <w:color w:val="000000"/>
        </w:rPr>
        <w:t>諸比丘對曰。在本所生處而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07] </w:t>
      </w:r>
      <w:r>
        <w:rPr>
          <w:rFonts w:ascii="Times New Roman" w:hAnsi="Times New Roman" w:cs="Times New Roman" w:eastAsia="新細明體;PMingLiU"/>
          <w:color w:val="000000"/>
        </w:rPr>
        <w:t>世尊告曰。汝等所生之處比丘之中。能自行阿練若。復能稱譽阿練若。自行乞食。復教他人使行乞食。不失時宜。自著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衣。復教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使著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納</w:t>
      </w:r>
      <w:r>
        <w:rPr>
          <w:rFonts w:ascii="Times New Roman" w:hAnsi="Times New Roman" w:cs="Times New Roman" w:eastAsia="新細明體;PMingLiU"/>
          <w:color w:val="000000"/>
        </w:rPr>
        <w:t>衣。自修知足。亦復歎譽知足之行。自行少欲。亦復歎說少欲之行。自樂閑靜之處。復教他人在閑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處。自守其行。復教他人使守其行。己身戒具清淨。復教他人使修其戒。己身三昧成就。復教他人使行三昧。己身智慧成就。復教他人使行智慧。己身解脫成就。復教他人使行解脫。己身解脫見慧成就。復教他人使行此法。身能教化不有厭足。說法無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20] </w:t>
      </w:r>
      <w:r>
        <w:rPr>
          <w:rFonts w:ascii="Times New Roman" w:hAnsi="Times New Roman" w:cs="Times New Roman" w:eastAsia="新細明體;PMingLiU"/>
          <w:color w:val="000000"/>
        </w:rPr>
        <w:t>爾時。諸比丘白世尊言。比丘滿願子於此諸比丘中。堪任教化。己身修阿練若行。亦復歎譽阿練若行。己身著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納</w:t>
      </w:r>
      <w:r>
        <w:rPr>
          <w:rFonts w:ascii="Times New Roman" w:hAnsi="Times New Roman" w:cs="Times New Roman" w:eastAsia="新細明體;PMingLiU"/>
          <w:color w:val="000000"/>
        </w:rPr>
        <w:t>衣。少欲知足。精進勇猛。乞食。樂閑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戒．三昧．智慧．解脫．解脫見慧成就。復教他人使行此法。自能教化。說法無厭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26] </w:t>
      </w:r>
      <w:r>
        <w:rPr>
          <w:rFonts w:ascii="Times New Roman" w:hAnsi="Times New Roman" w:cs="Times New Roman" w:eastAsia="新細明體;PMingLiU"/>
          <w:color w:val="000000"/>
        </w:rPr>
        <w:t>爾時。世尊與諸比丘說微妙法。是時。諸比丘聞佛說法已。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左右。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起。遶佛三匝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2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舍利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去世尊不遠。結跏趺坐。正身正意。繫念在前。爾時。舍利弗便作是念。今滿願子快得善利。所以然者。諸梵行比丘歎譽其德。然復世尊稱可其語。亦不逆之。我當何日與彼人得共相見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談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04] </w:t>
      </w:r>
      <w:r>
        <w:rPr>
          <w:rFonts w:ascii="Times New Roman" w:hAnsi="Times New Roman" w:cs="Times New Roman" w:eastAsia="新細明體;PMingLiU"/>
          <w:color w:val="000000"/>
        </w:rPr>
        <w:t>是時。滿願子於本生處。教化周訖。漸漸人間教化。來至世尊所。頭面禮足。在一面坐。爾時。世尊漸與說法。是時。滿願子聞說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著右肩上。往詣</w:t>
      </w:r>
      <w:r>
        <w:rPr>
          <w:rFonts w:ascii="Times New Roman" w:hAnsi="Times New Roman" w:cs="Times New Roman" w:eastAsia="新細明體;PMingLiU"/>
          <w:color w:val="0000FF"/>
        </w:rPr>
        <w:t>晝闇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09] </w:t>
      </w:r>
      <w:r>
        <w:rPr>
          <w:rFonts w:ascii="Times New Roman" w:hAnsi="Times New Roman" w:cs="Times New Roman" w:eastAsia="新細明體;PMingLiU"/>
          <w:color w:val="000000"/>
        </w:rPr>
        <w:t>爾時。有一比丘。遙見滿願子以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著右肩上。至彼園中。見已。即往至舍利弗所。白舍利弗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尊常所歎滿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方至如來所。從佛聞法。今詣園中。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13] </w:t>
      </w:r>
      <w:r>
        <w:rPr>
          <w:rFonts w:ascii="Times New Roman" w:hAnsi="Times New Roman" w:cs="Times New Roman" w:eastAsia="新細明體;PMingLiU"/>
          <w:color w:val="000000"/>
        </w:rPr>
        <w:t>是時。舍利弗聞比丘語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以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著右肩上。往至彼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14] </w:t>
      </w:r>
      <w:r>
        <w:rPr>
          <w:rFonts w:ascii="Times New Roman" w:hAnsi="Times New Roman" w:cs="Times New Roman" w:eastAsia="新細明體;PMingLiU"/>
          <w:color w:val="000000"/>
        </w:rPr>
        <w:t>是時。滿願子在一樹下結跏趺坐。舍利弗亦復在一樹下端坐思惟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。舍利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往至滿願子所。到已。共相問訊。在一面坐。爾時。舍利弗問滿願子曰。云何。滿願子。為由世尊得修梵行為弟子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19] </w:t>
      </w:r>
      <w:r>
        <w:rPr>
          <w:rFonts w:ascii="Times New Roman" w:hAnsi="Times New Roman" w:cs="Times New Roman" w:eastAsia="新細明體;PMingLiU"/>
          <w:color w:val="000000"/>
        </w:rPr>
        <w:t>滿願子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。如是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0] </w:t>
      </w:r>
      <w:r>
        <w:rPr>
          <w:rFonts w:ascii="Times New Roman" w:hAnsi="Times New Roman" w:cs="Times New Roman" w:eastAsia="新細明體;PMingLiU"/>
          <w:color w:val="000000"/>
        </w:rPr>
        <w:t>時。舍利弗復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。復因世尊得修清淨戒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1] </w:t>
      </w:r>
      <w:r>
        <w:rPr>
          <w:rFonts w:ascii="Times New Roman" w:hAnsi="Times New Roman" w:cs="Times New Roman" w:eastAsia="新細明體;PMingLiU"/>
          <w:color w:val="000000"/>
        </w:rPr>
        <w:t>滿願子言。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1] </w:t>
      </w:r>
      <w:r>
        <w:rPr>
          <w:rFonts w:ascii="Times New Roman" w:hAnsi="Times New Roman" w:cs="Times New Roman" w:eastAsia="新細明體;PMingLiU"/>
          <w:color w:val="000000"/>
        </w:rPr>
        <w:t>舍利弗言。為由心清淨於如來所。而修梵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3] </w:t>
      </w:r>
      <w:r>
        <w:rPr>
          <w:rFonts w:ascii="Times New Roman" w:hAnsi="Times New Roman" w:cs="Times New Roman" w:eastAsia="新細明體;PMingLiU"/>
          <w:color w:val="000000"/>
        </w:rPr>
        <w:t>滿願子報曰。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3] </w:t>
      </w:r>
      <w:r>
        <w:rPr>
          <w:rFonts w:ascii="Times New Roman" w:hAnsi="Times New Roman" w:cs="Times New Roman" w:eastAsia="新細明體;PMingLiU"/>
          <w:color w:val="000000"/>
        </w:rPr>
        <w:t>舍利弗言。為見清淨於如來所。得修梵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4] </w:t>
      </w:r>
      <w:r>
        <w:rPr>
          <w:rFonts w:ascii="Times New Roman" w:hAnsi="Times New Roman" w:cs="Times New Roman" w:eastAsia="新細明體;PMingLiU"/>
          <w:color w:val="000000"/>
        </w:rPr>
        <w:t>滿願子報曰。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4] </w:t>
      </w:r>
      <w:r>
        <w:rPr>
          <w:rFonts w:ascii="Times New Roman" w:hAnsi="Times New Roman" w:cs="Times New Roman" w:eastAsia="新細明體;PMingLiU"/>
          <w:color w:val="000000"/>
        </w:rPr>
        <w:t>舍利弗言。云何為無猶豫。得修梵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5] </w:t>
      </w:r>
      <w:r>
        <w:rPr>
          <w:rFonts w:ascii="Times New Roman" w:hAnsi="Times New Roman" w:cs="Times New Roman" w:eastAsia="新細明體;PMingLiU"/>
          <w:color w:val="000000"/>
        </w:rPr>
        <w:t>滿願子報曰。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6] </w:t>
      </w:r>
      <w:r>
        <w:rPr>
          <w:rFonts w:ascii="Times New Roman" w:hAnsi="Times New Roman" w:cs="Times New Roman" w:eastAsia="新細明體;PMingLiU"/>
          <w:color w:val="000000"/>
        </w:rPr>
        <w:t>舍利弗曰。為由行跡清淨。得修梵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7] </w:t>
      </w:r>
      <w:r>
        <w:rPr>
          <w:rFonts w:ascii="Times New Roman" w:hAnsi="Times New Roman" w:cs="Times New Roman" w:eastAsia="新細明體;PMingLiU"/>
          <w:color w:val="000000"/>
        </w:rPr>
        <w:t>滿願子報曰。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7] </w:t>
      </w:r>
      <w:r>
        <w:rPr>
          <w:rFonts w:ascii="Times New Roman" w:hAnsi="Times New Roman" w:cs="Times New Roman" w:eastAsia="新細明體;PMingLiU"/>
          <w:color w:val="000000"/>
        </w:rPr>
        <w:t>舍利弗言。云何於道之中。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清淨。得修梵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8] </w:t>
      </w:r>
      <w:r>
        <w:rPr>
          <w:rFonts w:ascii="Times New Roman" w:hAnsi="Times New Roman" w:cs="Times New Roman" w:eastAsia="新細明體;PMingLiU"/>
          <w:color w:val="000000"/>
        </w:rPr>
        <w:t>滿願子報曰。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9] </w:t>
      </w:r>
      <w:r>
        <w:rPr>
          <w:rFonts w:ascii="Times New Roman" w:hAnsi="Times New Roman" w:cs="Times New Roman" w:eastAsia="新細明體;PMingLiU"/>
          <w:color w:val="000000"/>
        </w:rPr>
        <w:t>舍利弗言。云何知見清淨。得修梵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01] </w:t>
      </w:r>
      <w:r>
        <w:rPr>
          <w:rFonts w:ascii="Times New Roman" w:hAnsi="Times New Roman" w:cs="Times New Roman" w:eastAsia="新細明體;PMingLiU"/>
          <w:color w:val="000000"/>
        </w:rPr>
        <w:t>滿願子報曰。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01] </w:t>
      </w:r>
      <w:r>
        <w:rPr>
          <w:rFonts w:ascii="Times New Roman" w:hAnsi="Times New Roman" w:cs="Times New Roman" w:eastAsia="新細明體;PMingLiU"/>
          <w:color w:val="000000"/>
        </w:rPr>
        <w:t>舍利弗言。我今所問。於如來所。得修梵行乎。汝復報吾言。如是。吾復問。智慧．心清淨。道知見清淨。得修梵行耶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言。非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今云何於如來所。得修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05] </w:t>
      </w:r>
      <w:r>
        <w:rPr>
          <w:rFonts w:ascii="Times New Roman" w:hAnsi="Times New Roman" w:cs="Times New Roman" w:eastAsia="新細明體;PMingLiU"/>
          <w:color w:val="000000"/>
        </w:rPr>
        <w:t>滿願子報曰。戒清淨義者。能使心清淨。心清淨義者。能使見清淨。見清淨義者。能使無猶豫清淨。無猶豫清淨義者。能使行跡清淨。行跡清淨義者。能使道清淨。道清淨義者。能使知見清淨。知見清淨義者。能使入涅槃義。是謂於如來所得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11] </w:t>
      </w:r>
      <w:r>
        <w:rPr>
          <w:rFonts w:ascii="Times New Roman" w:hAnsi="Times New Roman" w:cs="Times New Roman" w:eastAsia="新細明體;PMingLiU"/>
          <w:color w:val="000000"/>
        </w:rPr>
        <w:t>舍利弗言。汝今所說義何所趣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12] </w:t>
      </w:r>
      <w:r>
        <w:rPr>
          <w:rFonts w:ascii="Times New Roman" w:hAnsi="Times New Roman" w:cs="Times New Roman" w:eastAsia="新細明體;PMingLiU"/>
          <w:color w:val="000000"/>
        </w:rPr>
        <w:t>滿願子言。我今當引譬喻解此義。智者以譬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此義。智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。猶如今日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王。從舍衛城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祇國。兩國中間布七乘車。是時。波斯匿王出城先乘一車。至第二車。即乘第二車。復捨第一車。小復前行。乘第三車而捨第二車。小復前行。乘第四車而捨第三車。小復前行。乘第五車而捨第四車。又復前行。乘第六車而捨第五車。又復前行。乘第七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捨第六車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祇國。是時。波斯匿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至宮中。設有人問。大王今日為乘何等車來至此宮。彼王欲何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23] </w:t>
      </w:r>
      <w:r>
        <w:rPr>
          <w:rFonts w:ascii="Times New Roman" w:hAnsi="Times New Roman" w:cs="Times New Roman" w:eastAsia="新細明體;PMingLiU"/>
          <w:color w:val="000000"/>
        </w:rPr>
        <w:t>舍利弗報言。設當有人問者。當如是報曰。吾出舍衛城。先乘第一車至第二車。復捨第二車乘第三車。復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三車乘第四車。復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Fonts w:ascii="Times New Roman" w:hAnsi="Times New Roman" w:cs="Times New Roman" w:eastAsia="新細明體;PMingLiU"/>
          <w:color w:val="000000"/>
        </w:rPr>
        <w:t>四車乘第五車。復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Fonts w:ascii="Times New Roman" w:hAnsi="Times New Roman" w:cs="Times New Roman" w:eastAsia="新細明體;PMingLiU"/>
          <w:color w:val="000000"/>
        </w:rPr>
        <w:t>五車乘第六車。復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Fonts w:ascii="Times New Roman" w:hAnsi="Times New Roman" w:cs="Times New Roman" w:eastAsia="新細明體;PMingLiU"/>
          <w:color w:val="000000"/>
        </w:rPr>
        <w:t>六車乘第七車。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祇國。所以然者。皆由前車至第二車。展轉相因。得至彼國。設有人問者。應當作是報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30] </w:t>
      </w:r>
      <w:r>
        <w:rPr>
          <w:rFonts w:ascii="Times New Roman" w:hAnsi="Times New Roman" w:cs="Times New Roman" w:eastAsia="新細明體;PMingLiU"/>
          <w:color w:val="000000"/>
        </w:rPr>
        <w:t>滿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類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願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子報曰。戒清淨義。亦復如是。由心清淨。得見清淨。由見清淨。得至除猶豫清淨。由無猶豫義。得至行跡清淨。由行跡清淨義。得至道清淨。由道清淨義。得至知見清淨。由知見清淨義。得至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義。於如來所得修梵行。所以然者。戒清淨義者。是受入之貌。然如來說使除受入。心清淨義亦是受入之貌。然如來說除受入。乃至知見之義亦是受入。如來說除受入。乃至涅槃。如來所得修梵行。若當戒清淨。於如來所得修梵行者。凡夫之人亦當取滅度。所以然者。凡夫之人亦有此戒法。世尊所說者。以次成道。得至涅槃界。非獨戒清淨。得至滅度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欲上七重樓上。要當以次而至。戒清淨義。亦復如是。漸漸至心。由心至見。由見至無猶豫。由無猶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於行跡。由淨行跡得至於道。由於淨道得至知見。由淨知見得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a18] </w:t>
      </w:r>
      <w:r>
        <w:rPr>
          <w:rFonts w:ascii="Times New Roman" w:hAnsi="Times New Roman" w:cs="Times New Roman" w:eastAsia="新細明體;PMingLiU"/>
          <w:color w:val="000000"/>
        </w:rPr>
        <w:t>是時。舍利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稱。善哉。善哉。快說此義。汝今為名何等。諸比丘梵行之人。稱汝何等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a20] </w:t>
      </w:r>
      <w:r>
        <w:rPr>
          <w:rFonts w:ascii="Times New Roman" w:hAnsi="Times New Roman" w:cs="Times New Roman" w:eastAsia="新細明體;PMingLiU"/>
          <w:color w:val="000000"/>
        </w:rPr>
        <w:t>滿願子言。我今名為滿願子。母姓</w:t>
      </w:r>
      <w:r>
        <w:rPr>
          <w:rFonts w:ascii="Times New Roman" w:hAnsi="Times New Roman" w:cs="Times New Roman" w:eastAsia="新細明體;PMingLiU"/>
          <w:color w:val="0000FF"/>
        </w:rPr>
        <w:t>彌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FF"/>
        </w:rPr>
        <w:t>尼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a21] </w:t>
      </w:r>
      <w:r>
        <w:rPr>
          <w:rFonts w:ascii="Times New Roman" w:hAnsi="Times New Roman" w:cs="Times New Roman" w:eastAsia="新細明體;PMingLiU"/>
          <w:color w:val="000000"/>
        </w:rPr>
        <w:t>舍利弗言。善哉。善哉。滿願子。賢聖法中實無等倫。懷抱甘露。演布無窮。我今所問甚深之義。汝盡演說。設當諸梵行人以首戴行世間。猶不能得報其恩。其有來親近問訊者。彼人快得善利。我今亦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善利。承受其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a26] </w:t>
      </w:r>
      <w:r>
        <w:rPr>
          <w:rFonts w:ascii="Times New Roman" w:hAnsi="Times New Roman" w:cs="Times New Roman" w:eastAsia="新細明體;PMingLiU"/>
          <w:color w:val="000000"/>
        </w:rPr>
        <w:t>滿願子報曰。善哉。善哉。如汝所言。汝今為名何等。諸比丘為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a28] </w:t>
      </w:r>
      <w:r>
        <w:rPr>
          <w:rFonts w:ascii="Times New Roman" w:hAnsi="Times New Roman" w:cs="Times New Roman" w:eastAsia="新細明體;PMingLiU"/>
          <w:color w:val="000000"/>
        </w:rPr>
        <w:t>舍利弗報曰。我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FF"/>
        </w:rPr>
        <w:t>舍</w:t>
      </w:r>
      <w:r>
        <w:rPr>
          <w:rFonts w:ascii="Times New Roman" w:hAnsi="Times New Roman" w:cs="Times New Roman" w:eastAsia="新細明體;PMingLiU"/>
          <w:color w:val="000000"/>
        </w:rPr>
        <w:t>。母名舍利。諸比丘號吾為舍利弗。滿願子言。我今與大人共論。先亦不知法之大主來至此間。設當知尊者舍利弗來至此者。亦無此辯共相酬答。然尊問此甚深之義。尋時發遣。善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00"/>
        </w:rPr>
        <w:t>利弗。佛弟子中最為上首。恒以甘露法味而自娛樂。設當諸梵行人。以首戴尊者舍利弗行世間。從歲至歲。猶不能報斯須之恩。其有眾生來問訊尊者．親近者。彼人快得善利。我等亦快得善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09] </w:t>
      </w:r>
      <w:r>
        <w:rPr>
          <w:rFonts w:ascii="Times New Roman" w:hAnsi="Times New Roman" w:cs="Times New Roman" w:eastAsia="新細明體;PMingLiU"/>
          <w:color w:val="000000"/>
        </w:rPr>
        <w:t>爾時。二賢在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共如是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FF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10] </w:t>
      </w:r>
      <w:r>
        <w:rPr>
          <w:rFonts w:ascii="Times New Roman" w:hAnsi="Times New Roman" w:cs="Times New Roman" w:eastAsia="新細明體;PMingLiU"/>
          <w:color w:val="000000"/>
        </w:rPr>
        <w:t>是時。二人各聞所說。歡喜奉行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等法及晝度　　水及城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Style w:val="Lg"/>
          <w:rFonts w:ascii="Times New Roman" w:hAnsi="Times New Roman" w:cs="Times New Roman" w:eastAsia="新細明體;PMingLiU"/>
        </w:rPr>
        <w:t>喻　識．均頭．二輪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4"/>
      </w:r>
      <w:r>
        <w:rPr>
          <w:rStyle w:val="Lg"/>
          <w:rFonts w:ascii="Times New Roman" w:hAnsi="Times New Roman" w:cs="Times New Roman" w:eastAsia="新細明體;PMingLiU"/>
        </w:rPr>
        <w:t>蜜及七車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60"/>
        <w:jc w:val="center"/>
        <w:rPr>
          <w:rFonts w:ascii="Times New Roman" w:hAnsi="Times New Roman" w:cs="Times New Roman"/>
          <w:color w:val="800080"/>
        </w:rPr>
      </w:pPr>
      <w:r>
        <w:rPr>
          <w:rFonts w:ascii="Times New Roman" w:hAnsi="Times New Roman" w:cs="Times New Roman" w:eastAsia="新細明體;PMingLiU"/>
          <w:color w:val="800080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800080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800080"/>
          <w:sz w:val="20"/>
        </w:rPr>
        <w:t>含</w:t>
      </w:r>
      <w:r>
        <w:rPr>
          <w:rFonts w:ascii="Times New Roman" w:hAnsi="Times New Roman" w:cs="Times New Roman" w:eastAsia="新細明體;PMingLiU"/>
          <w:color w:val="800080"/>
          <w:sz w:val="20"/>
          <w:szCs w:val="28"/>
        </w:rPr>
        <w:t>經卷第三十三</w:t>
      </w:r>
      <w:r>
        <w:rPr>
          <w:rFonts w:ascii="Times New Roman" w:hAnsi="Times New Roman" w:cs="Times New Roman" w:eastAsia="Times New Roman"/>
          <w:color w:val="80008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800080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聖】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，〔東晉…譯〕十三字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＋夾註（七法初）【宋】【元】【明】，九＝八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64. Dhamma</w:t>
      </w:r>
      <w:r>
        <w:rPr>
          <w:rFonts w:eastAsia="Arial Unicode MS"/>
        </w:rPr>
        <w:t>ññū</w:t>
      </w:r>
      <w:r>
        <w:rPr/>
        <w:t>.</w:t>
      </w:r>
      <w:r>
        <w:rPr/>
        <w:t>，</w:t>
      </w:r>
      <w:r>
        <w:rPr/>
        <w:t>[Nos. 26(1), 27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契經～</w:t>
      </w:r>
      <w:r>
        <w:rPr/>
        <w:t>Sut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祇夜</w:t>
      </w:r>
      <w:r>
        <w:rPr>
          <w:rStyle w:val="Corr"/>
        </w:rPr>
        <w:t>]</w:t>
      </w:r>
      <w:r>
        <w:rPr/>
        <w:t>～</w:t>
      </w:r>
      <w:r>
        <w:rPr/>
        <w:t>Geyy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～</w:t>
      </w:r>
      <w:r>
        <w:rPr/>
        <w:t>G</w:t>
      </w:r>
      <w:r>
        <w:rPr>
          <w:rFonts w:eastAsia="Arial Unicode MS"/>
        </w:rPr>
        <w:t>ā</w:t>
      </w:r>
      <w:r>
        <w:rPr/>
        <w:t>t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末～</w:t>
      </w:r>
      <w:r>
        <w:rPr/>
        <w:t xml:space="preserve">Itivuttak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等～</w:t>
      </w:r>
      <w:r>
        <w:rPr/>
        <w:t>Vedall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曾有～</w:t>
      </w:r>
      <w:r>
        <w:rPr/>
        <w:t>Abbhutadhamm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決～</w:t>
      </w:r>
      <w:r>
        <w:rPr/>
        <w:t>Veyy</w:t>
      </w:r>
      <w:r>
        <w:rPr>
          <w:rFonts w:eastAsia="Arial Unicode MS"/>
        </w:rPr>
        <w:t>ā</w:t>
      </w:r>
      <w:r>
        <w:rPr/>
        <w:t>kara</w:t>
      </w:r>
      <w:r>
        <w:rPr>
          <w:rFonts w:eastAsia="Arial Unicode MS"/>
        </w:rPr>
        <w:t>ṇ</w:t>
      </w:r>
      <w:r>
        <w:rPr/>
        <w:t>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經～</w:t>
      </w:r>
      <w:r>
        <w:rPr/>
        <w:t>J</w:t>
      </w:r>
      <w:r>
        <w:rPr>
          <w:rFonts w:eastAsia="Arial Unicode MS"/>
        </w:rPr>
        <w:t>ā</w:t>
      </w:r>
      <w:r>
        <w:rPr/>
        <w:t>taka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了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則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籌＝調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悟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元＝原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觀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宜＝誼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＋（人）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聖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法＋（法）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聞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(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魚</w:t>
      </w:r>
      <w:r>
        <w:rPr>
          <w:rStyle w:val="Gaiji"/>
          <w:rFonts w:cs="Times New Roman"/>
        </w:rPr>
        <w:t>)]</w:t>
      </w:r>
      <w:r>
        <w:rPr/>
        <w:t>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醐＋（醍醐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65. P</w:t>
      </w:r>
      <w:r>
        <w:rPr>
          <w:rStyle w:val="Gaiji"/>
          <w:rFonts w:eastAsia="Arial Unicode MS" w:cs="Times New Roman"/>
        </w:rPr>
        <w:t>ā</w:t>
      </w:r>
      <w:r>
        <w:rPr/>
        <w:t>ricchattaka.</w:t>
      </w:r>
      <w:r>
        <w:rPr/>
        <w:t>，</w:t>
      </w:r>
      <w:r>
        <w:rPr/>
        <w:t>[Nos. 26(2), 28]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度樹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ricchattk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凋＝彫【宋】【元】【明】【聖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雹＝皰【宋】＊【元】＊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，已＝以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久＝已【宋】【元】【明】，〔不久〕－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棄妻＝妻棄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樂【宋】【元】【明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禪＝初禪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（無）＋念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有＝有身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救＝求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心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敷＝敷開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現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自＝自相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15. Upak</w:t>
      </w:r>
      <w:r>
        <w:rPr>
          <w:rFonts w:eastAsia="Arial Unicode MS"/>
        </w:rPr>
        <w:t>ū</w:t>
      </w:r>
      <w:r>
        <w:rPr/>
        <w:t>pama.</w:t>
      </w:r>
      <w:r>
        <w:rPr/>
        <w:t>，</w:t>
      </w:r>
      <w:r>
        <w:rPr/>
        <w:t>[Nos. 26(4), 29]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＝水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漸＋（漸）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【聖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也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涅槃～</w:t>
      </w:r>
      <w:r>
        <w:rPr/>
        <w:t>Parinibb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63. Nagara.</w:t>
      </w:r>
      <w:r>
        <w:rPr/>
        <w:t>，</w:t>
      </w:r>
      <w:r>
        <w:rPr/>
        <w:t>[No. 26(3)]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擒＝禽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郭＝墎【聖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＝此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【聖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城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＊【元】＊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近＋（之）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＋（波旬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沮＝</w:t>
      </w:r>
      <w:r>
        <w:rPr>
          <w:rStyle w:val="Gaiji"/>
          <w:rFonts w:ascii="Times New Roman" w:hAnsi="Times New Roman" w:cs="Times New Roman"/>
        </w:rPr>
        <w:t>爼</w:t>
      </w:r>
      <w:r>
        <w:rPr/>
        <w:t>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身觸〕－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第〕－【宋】＊【元】＊【明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＋（之）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＋（之）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（持）＋入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，此＝第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＝放【宋】＊【元】＊【明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（若干種）＋想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也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褥＝蓐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為…乎＝有增損病不增乎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增損＝病不增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又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視瞻＝瞻視【宋】【元】【明】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者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盛＝盛者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＋（也）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勿＝設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厭足＝之無厭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一【元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46.42. Cakkavatti.</w:t>
      </w:r>
      <w:r>
        <w:rPr/>
        <w:t>，</w:t>
      </w:r>
      <w:r>
        <w:rPr/>
        <w:t>[Nos. 26(58), 38, 99(721)]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＋（時）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瑪瑙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王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cs="Times New Roman"/>
        </w:rPr>
        <w:t>]</w:t>
      </w:r>
      <w:r>
        <w:rPr>
          <w:rStyle w:val="Gaiji"/>
          <w:rFonts w:ascii="Times New Roman" w:hAnsi="Times New Roman" w:cs="Times New Roman"/>
        </w:rPr>
        <w:t>璖</w:t>
      </w:r>
      <w:r>
        <w:rPr/>
        <w:t>＝馬瑙車</w:t>
      </w:r>
      <w:r>
        <w:rPr>
          <w:rStyle w:val="Gaiji"/>
          <w:rFonts w:ascii="Times New Roman" w:hAnsi="Times New Roman" w:cs="Times New Roman"/>
        </w:rPr>
        <w:t>磲</w:t>
      </w:r>
      <w:r>
        <w:rPr/>
        <w:t>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塹〕－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重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＝重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王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cs="Times New Roman"/>
        </w:rPr>
        <w:t>]</w:t>
      </w:r>
      <w:r>
        <w:rPr>
          <w:rStyle w:val="Gaiji"/>
          <w:rFonts w:ascii="Times New Roman" w:hAnsi="Times New Roman" w:cs="Times New Roman"/>
        </w:rPr>
        <w:t>璖</w:t>
      </w:r>
      <w:r>
        <w:rPr/>
        <w:t>瑪＝車</w:t>
      </w:r>
      <w:r>
        <w:rPr>
          <w:rStyle w:val="Gaiji"/>
          <w:rFonts w:ascii="Times New Roman" w:hAnsi="Times New Roman" w:cs="Times New Roman"/>
        </w:rPr>
        <w:t>磲</w:t>
      </w:r>
      <w:r>
        <w:rPr/>
        <w:t>馬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十【元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扉【宋】【元】【明】【聖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瑪＝馬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池＝池水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池〕－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地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腰＝要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而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彼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（種）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亡＝忘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刃＝仞【宋】＊【元】＊【明】＊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〔聖〕－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輪＝若轉輪聖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粟〕－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＋（也）【宋】＊【元】＊【明】＊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轉【宋】＊【元】＊【明】＊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尾毛＝毛尾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元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緣〕－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而＝而來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＝大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（今）＋此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悉〕－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＋（明）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＊【元】＊【明】＊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優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宋】【元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（轉輪）＋聖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寶＝寶也【宋】＊【元】＊【明】＊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（聖）＋王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＝閑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輪聖王＝之轉輪王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涌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是比丘＝若【宋】【元】【明】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典兵【宋】【元】【明】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好＝紅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念【宋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＝雲【宋】＊【元】＊【明】＊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（人）【宋】【元】，（大）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壽【宋】【元】【明】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中）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命＝壽天【聖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天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人【宋】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（故）＋不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脫四＝四真【宋】【元】【明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>（無）＋邊【宋】【元】【明】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>（阿）＋羅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>（可）＋持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重【宋】【元】【明】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必＋（當）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>（汝）＋今【宋】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）＋見【宋】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勿＋（與）【宋】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慕＝務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夜＝言當知此舍夜便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也）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也）【宋】＊【元】＊【明】＊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>〔如是之〕－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剃＝制【元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>〔如實知之〕－【聖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24. Rathavin</w:t>
      </w:r>
      <w:r>
        <w:rPr>
          <w:rStyle w:val="Gaiji"/>
          <w:rFonts w:eastAsia="Arial Unicode MS" w:cs="Times New Roman"/>
        </w:rPr>
        <w:t>ī</w:t>
      </w:r>
      <w:r>
        <w:rPr/>
        <w:t>ta.</w:t>
      </w:r>
      <w:r>
        <w:rPr/>
        <w:t>，</w:t>
      </w:r>
      <w:r>
        <w:rPr/>
        <w:t>[No. 26(9)]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閱城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蘭陀～</w:t>
      </w:r>
      <w:r>
        <w:rPr/>
        <w:t>Kalandaka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願子～</w:t>
      </w:r>
      <w:r>
        <w:rPr/>
        <w:t>Pu</w:t>
      </w:r>
      <w:r>
        <w:rPr>
          <w:rStyle w:val="Gaiji"/>
          <w:rFonts w:cs="Times New Roman"/>
        </w:rPr>
        <w:t>ññ</w:t>
      </w:r>
      <w:r>
        <w:rPr/>
        <w:t>a-Mant</w:t>
      </w:r>
      <w:r>
        <w:rPr>
          <w:rStyle w:val="Gaiji"/>
          <w:rFonts w:eastAsia="Arial Unicode MS" w:cs="Times New Roman"/>
        </w:rPr>
        <w:t>āṇī</w:t>
      </w:r>
      <w:r>
        <w:rPr/>
        <w:t>putta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＋（遊化）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納＝衲【明】＊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聖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倦＝惓【聖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停＝亭【聖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利弗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共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闇園～</w:t>
      </w:r>
      <w:r>
        <w:rPr/>
        <w:t>Andhavana</w:t>
      </w:r>
      <w:r>
        <w:rPr>
          <w:rFonts w:eastAsia="Arial Unicode MS"/>
        </w:rPr>
        <w:t>ṃ</w:t>
      </w:r>
      <w:r>
        <w:rPr/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>〔世〕－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＋（者）【宋】【元】【明】【聖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復【宋】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白【聖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>〔修〕－【宋】【元】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皆【宋】【元】【明】【聖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如【聖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>〔解此…者〕－【宋】【元】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悟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斯匿～</w:t>
      </w:r>
      <w:r>
        <w:rPr/>
        <w:t>Pasenadi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聖】＊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>〔第〕－【宋】＊【元】＊【明】＊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＋（由涅槃）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人）【宋】【元】【明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至＝得至淨【宋】【元】【明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時）【宋】【元】【明】【聖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彌多那尼～</w:t>
      </w:r>
      <w:r>
        <w:rPr/>
        <w:t>Mant</w:t>
      </w:r>
      <w:r>
        <w:rPr>
          <w:rStyle w:val="Gaiji"/>
          <w:rFonts w:eastAsia="Arial Unicode MS" w:cs="Times New Roman"/>
        </w:rPr>
        <w:t>āṇī</w:t>
      </w:r>
      <w:r>
        <w:rPr/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＝耶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波提舍～</w:t>
      </w:r>
      <w:r>
        <w:rPr/>
        <w:t>Upatissa.</w:t>
      </w:r>
      <w:r>
        <w:rPr/>
        <w:t>，憂＝優【宋】【元】【明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帝【宋】【元】【明】【聖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>（尊者）＋舍【宋】【元】【明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＋（中）【宋】【元】【明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【元】【明】【聖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32:00Z</dcterms:created>
  <dc:creator>metta</dc:creator>
  <dc:description/>
  <cp:keywords/>
  <dc:language>en-US</dc:language>
  <cp:lastModifiedBy>Friends</cp:lastModifiedBy>
  <dcterms:modified xsi:type="dcterms:W3CDTF">2018-07-09T07:46:00Z</dcterms:modified>
  <cp:revision>15</cp:revision>
  <dc:subject/>
  <dc:title>No</dc:title>
</cp:coreProperties>
</file>