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十四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343~364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四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2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浮彌比丘住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26] </w:t>
      </w:r>
      <w:r>
        <w:rPr>
          <w:rFonts w:ascii="Times New Roman" w:hAnsi="Times New Roman" w:cs="Times New Roman" w:eastAsia="新細明體;PMingLiU"/>
          <w:color w:val="000000"/>
        </w:rPr>
        <w:t>時。有眾多外道出家詣尊者浮彌所。共相問訊慶慰。共相問訊慶慰已。退坐一面。語尊者浮彌言。欲有所問。寧有閑暇見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1] </w:t>
      </w:r>
      <w:r>
        <w:rPr>
          <w:rFonts w:ascii="Times New Roman" w:hAnsi="Times New Roman" w:cs="Times New Roman" w:eastAsia="新細明體;PMingLiU"/>
          <w:color w:val="000000"/>
        </w:rPr>
        <w:t>尊者浮彌語諸外道出家。隨汝所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2] </w:t>
      </w:r>
      <w:r>
        <w:rPr>
          <w:rFonts w:ascii="Times New Roman" w:hAnsi="Times New Roman" w:cs="Times New Roman" w:eastAsia="新細明體;PMingLiU"/>
          <w:color w:val="000000"/>
        </w:rPr>
        <w:t>時。諸外道出家問尊者浮彌。苦樂自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3] </w:t>
      </w:r>
      <w:r>
        <w:rPr>
          <w:rFonts w:ascii="Times New Roman" w:hAnsi="Times New Roman" w:cs="Times New Roman" w:eastAsia="新細明體;PMingLiU"/>
          <w:color w:val="000000"/>
        </w:rPr>
        <w:t>尊者浮彌答言。諸外道出家說苦樂自作者。世尊說言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4] </w:t>
      </w:r>
      <w:r>
        <w:rPr>
          <w:rFonts w:ascii="Times New Roman" w:hAnsi="Times New Roman" w:cs="Times New Roman" w:eastAsia="新細明體;PMingLiU"/>
          <w:color w:val="000000"/>
        </w:rPr>
        <w:t>復問。苦樂他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5] </w:t>
      </w:r>
      <w:r>
        <w:rPr>
          <w:rFonts w:ascii="Times New Roman" w:hAnsi="Times New Roman" w:cs="Times New Roman" w:eastAsia="新細明體;PMingLiU"/>
          <w:color w:val="000000"/>
        </w:rPr>
        <w:t>答言。苦樂他作者。世尊說言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6] </w:t>
      </w:r>
      <w:r>
        <w:rPr>
          <w:rFonts w:ascii="Times New Roman" w:hAnsi="Times New Roman" w:cs="Times New Roman" w:eastAsia="新細明體;PMingLiU"/>
          <w:color w:val="000000"/>
        </w:rPr>
        <w:t>復問。苦樂自他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6] </w:t>
      </w:r>
      <w:r>
        <w:rPr>
          <w:rFonts w:ascii="Times New Roman" w:hAnsi="Times New Roman" w:cs="Times New Roman" w:eastAsia="新細明體;PMingLiU"/>
          <w:color w:val="000000"/>
        </w:rPr>
        <w:t>答言。苦樂自他作者。世尊說言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7] </w:t>
      </w:r>
      <w:r>
        <w:rPr>
          <w:rFonts w:ascii="Times New Roman" w:hAnsi="Times New Roman" w:cs="Times New Roman" w:eastAsia="新細明體;PMingLiU"/>
          <w:color w:val="000000"/>
        </w:rPr>
        <w:t>復問。苦樂非自非他無因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8] </w:t>
      </w:r>
      <w:r>
        <w:rPr>
          <w:rFonts w:ascii="Times New Roman" w:hAnsi="Times New Roman" w:cs="Times New Roman" w:eastAsia="新細明體;PMingLiU"/>
          <w:color w:val="000000"/>
        </w:rPr>
        <w:t>答言。苦樂非自非他無因作者。世尊說言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9] </w:t>
      </w:r>
      <w:r>
        <w:rPr>
          <w:rFonts w:ascii="Times New Roman" w:hAnsi="Times New Roman" w:cs="Times New Roman" w:eastAsia="新細明體;PMingLiU"/>
          <w:color w:val="000000"/>
        </w:rPr>
        <w:t>諸外道出家復問。云何。尊者浮彌苦樂自作耶。說言無記。苦樂他作耶。說言無記。苦樂自他作耶。說言無記。苦樂非自非他無因作耶。說言無記。今沙門瞿曇說苦樂云何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13] </w:t>
      </w:r>
      <w:r>
        <w:rPr>
          <w:rFonts w:ascii="Times New Roman" w:hAnsi="Times New Roman" w:cs="Times New Roman" w:eastAsia="新細明體;PMingLiU"/>
          <w:color w:val="000000"/>
        </w:rPr>
        <w:t>尊者浮彌答言。諸外道出家。世尊說苦．樂從緣起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14] </w:t>
      </w:r>
      <w:r>
        <w:rPr>
          <w:rFonts w:ascii="Times New Roman" w:hAnsi="Times New Roman" w:cs="Times New Roman" w:eastAsia="新細明體;PMingLiU"/>
          <w:color w:val="000000"/>
        </w:rPr>
        <w:t>時。諸外道出家聞尊者浮彌所說。心不歡喜。呵責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15] </w:t>
      </w:r>
      <w:r>
        <w:rPr>
          <w:rFonts w:ascii="Times New Roman" w:hAnsi="Times New Roman" w:cs="Times New Roman" w:eastAsia="新細明體;PMingLiU"/>
          <w:color w:val="000000"/>
        </w:rPr>
        <w:t>爾時。尊者舍利弗去尊者浮彌不遠。坐一樹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17] </w:t>
      </w:r>
      <w:r>
        <w:rPr>
          <w:rFonts w:ascii="Times New Roman" w:hAnsi="Times New Roman" w:cs="Times New Roman" w:eastAsia="新細明體;PMingLiU"/>
          <w:color w:val="000000"/>
        </w:rPr>
        <w:t>爾時。尊者浮彌知諸外道出家去已。往詣尊者舍利弗所。到已。與舍利弗面相慶慰。慶慰已。以彼諸外道出家所問事。具白尊者舍利弗。我作此答。得不謗毀世尊。如說說．不如法說．不為是隨順法行法。得無為餘因法論者來難詰呵責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22] </w:t>
      </w:r>
      <w:r>
        <w:rPr>
          <w:rFonts w:ascii="Times New Roman" w:hAnsi="Times New Roman" w:cs="Times New Roman" w:eastAsia="新細明體;PMingLiU"/>
          <w:color w:val="000000"/>
        </w:rPr>
        <w:t>尊者舍利弗言。尊者浮彌。汝之所說。實如佛說。不謗如來。如說說．如法說．法行法說。不為餘因論義者來難詰呵責。所以者何。世尊說苦樂從緣起生故。尊者浮彌。彼諸沙門．婆羅門所問苦樂自作者。彼亦從因起生。言不從緣起生者。無有是處。苦樂他作．自他作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自非他無緣作說者。彼亦從緣起生。若言不從緣生者。無有是處。尊者浮彌。彼沙門．婆羅門所說苦樂自作者。亦緣觸生。若言不從觸生者。無有是處。苦樂他作．自他作．非自非他無因作者。彼亦緣觸生。若言不緣觸生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05] </w:t>
      </w:r>
      <w:r>
        <w:rPr>
          <w:rFonts w:ascii="Times New Roman" w:hAnsi="Times New Roman" w:cs="Times New Roman" w:eastAsia="新細明體;PMingLiU"/>
          <w:color w:val="000000"/>
        </w:rPr>
        <w:t>爾時。尊者阿難去舍利弗不遠。坐一樹下。聞尊者舍利弗與尊者浮彌所論說事。聞已。從座起。往詣佛所。稽首佛足。退住一面。以尊者浮彌與尊者舍利弗共論說一一具白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09] </w:t>
      </w:r>
      <w:r>
        <w:rPr>
          <w:rFonts w:ascii="Times New Roman" w:hAnsi="Times New Roman" w:cs="Times New Roman" w:eastAsia="新細明體;PMingLiU"/>
          <w:color w:val="000000"/>
        </w:rPr>
        <w:t>佛告阿難。善哉。善哉。阿難。尊者舍利弗有來問者。能隨時答。善哉。舍利弗。有應時智故。有來問者。能隨時答。若我聲聞。有隨時問者。應隨時答。如舍利弗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13] </w:t>
      </w:r>
      <w:r>
        <w:rPr>
          <w:rFonts w:ascii="Times New Roman" w:hAnsi="Times New Roman" w:cs="Times New Roman" w:eastAsia="新細明體;PMingLiU"/>
          <w:color w:val="000000"/>
        </w:rPr>
        <w:t>阿難。我昔時住王舍城山中仙人住處。有諸外道出家以如是義．如是句．如是味來問於我。我為斯等以如是義．如是句．如是味而為記說。如尊者舍利弗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17] </w:t>
      </w:r>
      <w:r>
        <w:rPr>
          <w:rFonts w:ascii="Times New Roman" w:hAnsi="Times New Roman" w:cs="Times New Roman" w:eastAsia="新細明體;PMingLiU"/>
          <w:color w:val="000000"/>
        </w:rPr>
        <w:t>阿難。若諸沙門．婆羅門苦樂自作。我即往彼問言。汝實作是說苦樂自作耶。彼答我言。如是。我即問言。汝能堅執持此義。言是真實。餘則愚者。我所不許。所以者何。我說苦樂所起異於此。彼若問我。云何瞿曇所說。苦樂所起異者。我當答言。從其緣起而生苦樂。如是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他作．自他作．非自非他無因作者。我亦往彼所說如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24] </w:t>
      </w:r>
      <w:r>
        <w:rPr>
          <w:rFonts w:ascii="Times New Roman" w:hAnsi="Times New Roman" w:cs="Times New Roman" w:eastAsia="新細明體;PMingLiU"/>
          <w:color w:val="000000"/>
        </w:rPr>
        <w:t>阿難白佛。如世尊所說義。我已解知。有生故有老死。非緣餘。有生故有老死。乃至無明故有行。非緣餘。有無明故有行。無明滅則行滅。乃至生滅則老．病．死．憂．悲．惱苦滅。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29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隨喜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四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舍利弗．尊者摩訶拘絺羅住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04] </w:t>
      </w:r>
      <w:r>
        <w:rPr>
          <w:rFonts w:ascii="Times New Roman" w:hAnsi="Times New Roman" w:cs="Times New Roman" w:eastAsia="新細明體;PMingLiU"/>
          <w:color w:val="000000"/>
        </w:rPr>
        <w:t>時。尊者摩訶拘絺羅晡時從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起。詣舍利弗所。共相慶慰。共相慶慰已。退坐一面。語尊者舍利弗。欲有所問。寧有閑暇見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與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07] </w:t>
      </w:r>
      <w:r>
        <w:rPr>
          <w:rFonts w:ascii="Times New Roman" w:hAnsi="Times New Roman" w:cs="Times New Roman" w:eastAsia="新細明體;PMingLiU"/>
          <w:color w:val="000000"/>
        </w:rPr>
        <w:t>尊者舍利弗語尊者摩訶拘絺羅。仁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08] </w:t>
      </w:r>
      <w:r>
        <w:rPr>
          <w:rFonts w:ascii="Times New Roman" w:hAnsi="Times New Roman" w:cs="Times New Roman" w:eastAsia="新細明體;PMingLiU"/>
          <w:color w:val="000000"/>
        </w:rPr>
        <w:t>尊者摩訶拘絺羅語尊者舍利弗言。多聞聖弟子於此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成就何法。名為見具足。直見成就。成就於佛不壞淨。來入正法。得此正法。悟此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12] </w:t>
      </w:r>
      <w:r>
        <w:rPr>
          <w:rFonts w:ascii="Times New Roman" w:hAnsi="Times New Roman" w:cs="Times New Roman" w:eastAsia="新細明體;PMingLiU"/>
          <w:color w:val="000000"/>
        </w:rPr>
        <w:t>尊者舍利弗語尊者摩訶拘絺羅。多聞聖弟子於不善法如實知．不善根如實知．善法如實知．善根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14] </w:t>
      </w:r>
      <w:r>
        <w:rPr>
          <w:rFonts w:ascii="Times New Roman" w:hAnsi="Times New Roman" w:cs="Times New Roman" w:eastAsia="新細明體;PMingLiU"/>
          <w:color w:val="000000"/>
        </w:rPr>
        <w:t>云何不善法如實知。不善身業．口業．意業。是名不善法。如是不善法如實知。云何不善根如實知。三不善根。貪不善根．恚不善根．癡不善根。是名不善根。如是不善根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18] </w:t>
      </w:r>
      <w:r>
        <w:rPr>
          <w:rFonts w:ascii="Times New Roman" w:hAnsi="Times New Roman" w:cs="Times New Roman" w:eastAsia="新細明體;PMingLiU"/>
          <w:color w:val="000000"/>
        </w:rPr>
        <w:t>云何善法如實知。善身業．口業．意業。是名善法。如是善法如實知。云何善根如實知。謂三善根。無貪．無恚．無癡。是名三善根。如是善根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2] </w:t>
      </w:r>
      <w:r>
        <w:rPr>
          <w:rFonts w:ascii="Times New Roman" w:hAnsi="Times New Roman" w:cs="Times New Roman" w:eastAsia="新細明體;PMingLiU"/>
          <w:color w:val="000000"/>
        </w:rPr>
        <w:t>尊者摩訶拘絺羅。如是多聞聖弟子不善法如實知．不善根如實知．善法如實知．善根如實知。故於此法．律正見具足。直見成就。於佛不壞淨成就。來入正法。得此正法。悟此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6] </w:t>
      </w:r>
      <w:r>
        <w:rPr>
          <w:rFonts w:ascii="Times New Roman" w:hAnsi="Times New Roman" w:cs="Times New Roman" w:eastAsia="新細明體;PMingLiU"/>
          <w:color w:val="000000"/>
        </w:rPr>
        <w:t>尊者摩訶拘絺羅語尊者舍利弗。正有此等。更有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7] </w:t>
      </w:r>
      <w:r>
        <w:rPr>
          <w:rFonts w:ascii="Times New Roman" w:hAnsi="Times New Roman" w:cs="Times New Roman" w:eastAsia="新細明體;PMingLiU"/>
          <w:color w:val="000000"/>
        </w:rPr>
        <w:t>尊者舍利弗言。有。若多聞聖弟子於食如實知。食集．食滅．食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9] </w:t>
      </w:r>
      <w:r>
        <w:rPr>
          <w:rFonts w:ascii="Times New Roman" w:hAnsi="Times New Roman" w:cs="Times New Roman" w:eastAsia="新細明體;PMingLiU"/>
          <w:color w:val="000000"/>
        </w:rPr>
        <w:t>云何於食如實知。謂四食。何等為四。一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食。二者細觸食。三者意思食。四者識食。是名為食。如是食如實知。云何食集如實知。謂當來有愛．喜．貪俱。彼彼樂著。是名食集。如是食集如實知。云何食滅如實知。若當來有愛．喜．貪俱。彼彼樂著。無餘．斷捨．吐盡．離欲．滅．息沒。是名食滅。如是食滅如實知。云何食滅道跡如實知。謂八聖道。正見．正志．正語．正業．正命．正方便．正念．正定。是名食滅道跡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食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10] </w:t>
      </w:r>
      <w:r>
        <w:rPr>
          <w:rFonts w:ascii="Times New Roman" w:hAnsi="Times New Roman" w:cs="Times New Roman" w:eastAsia="新細明體;PMingLiU"/>
          <w:color w:val="000000"/>
        </w:rPr>
        <w:t>若多聞聖弟子於此食如實知．食集如實知．食滅如實知．食滅道跡如實知。是故多聞聖弟子於正法．律正見具足。直見成就。於佛不壞淨成就。來入正法。得此正法。悟此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14] </w:t>
      </w:r>
      <w:r>
        <w:rPr>
          <w:rFonts w:ascii="Times New Roman" w:hAnsi="Times New Roman" w:cs="Times New Roman" w:eastAsia="新細明體;PMingLiU"/>
          <w:color w:val="000000"/>
        </w:rPr>
        <w:t>尊者摩訶拘絺羅復問尊者舍利弗。正有此等。更有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15] </w:t>
      </w:r>
      <w:r>
        <w:rPr>
          <w:rFonts w:ascii="Times New Roman" w:hAnsi="Times New Roman" w:cs="Times New Roman" w:eastAsia="新細明體;PMingLiU"/>
          <w:color w:val="000000"/>
        </w:rPr>
        <w:t>尊者舍利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尊者摩訶拘絺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更有餘。多聞聖弟子於病如實知．病集如實知．病滅如實知．病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18] </w:t>
      </w:r>
      <w:r>
        <w:rPr>
          <w:rFonts w:ascii="Times New Roman" w:hAnsi="Times New Roman" w:cs="Times New Roman" w:eastAsia="新細明體;PMingLiU"/>
          <w:color w:val="000000"/>
        </w:rPr>
        <w:t>云何有病如實知。謂三病。欲病．有病．無明病。是名病。如是病如實知。云何病集如實知。無明集是病集。是名病集如實知。云何病滅如實知。無明滅是病滅。如是病滅如實知。云何病滅道跡如實知。謂八正道。如前說。如是病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24] </w:t>
      </w:r>
      <w:r>
        <w:rPr>
          <w:rFonts w:ascii="Times New Roman" w:hAnsi="Times New Roman" w:cs="Times New Roman" w:eastAsia="新細明體;PMingLiU"/>
          <w:color w:val="000000"/>
        </w:rPr>
        <w:t>若多聞聖弟子於病如實知．病集如實知．病滅如實知．病滅道跡如實知。故多聞聖弟子於此法．律正見具足。乃至悟此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27] </w:t>
      </w:r>
      <w:r>
        <w:rPr>
          <w:rFonts w:ascii="Times New Roman" w:hAnsi="Times New Roman" w:cs="Times New Roman" w:eastAsia="新細明體;PMingLiU"/>
          <w:color w:val="000000"/>
        </w:rPr>
        <w:t>尊者摩訶拘絺羅問尊者舍利弗。正有此等。更有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28] </w:t>
      </w:r>
      <w:r>
        <w:rPr>
          <w:rFonts w:ascii="Times New Roman" w:hAnsi="Times New Roman" w:cs="Times New Roman" w:eastAsia="新細明體;PMingLiU"/>
          <w:color w:val="000000"/>
        </w:rPr>
        <w:t>尊者舍利弗語尊者摩訶拘絺羅。亦更有餘。多聞聖弟子於苦如實知．苦集如實知．苦滅如實知．苦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a01] </w:t>
      </w:r>
      <w:r>
        <w:rPr>
          <w:rFonts w:ascii="Times New Roman" w:hAnsi="Times New Roman" w:cs="Times New Roman" w:eastAsia="新細明體;PMingLiU"/>
          <w:color w:val="000000"/>
        </w:rPr>
        <w:t>云何苦如實知。謂生苦．老苦．病苦．死苦．恩愛別苦．怨憎會苦．所欲不得苦。如是略說五受陰苦。是名為苦。如是苦如實知。云何苦集如實知。當來有愛．喜．貪俱。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著。是名苦集。如是苦集如實知。云何苦滅如實知。若當來有愛．喜．貪俱。彼彼染著。無餘斷。乃至息沒。是名苦滅。如是苦滅如實知。云何苦滅道跡如實知。謂八聖道。如上說。是名苦滅道跡。如是苦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a10] </w:t>
      </w:r>
      <w:r>
        <w:rPr>
          <w:rFonts w:ascii="Times New Roman" w:hAnsi="Times New Roman" w:cs="Times New Roman" w:eastAsia="新細明體;PMingLiU"/>
          <w:color w:val="000000"/>
        </w:rPr>
        <w:t>多聞聖弟子如是苦如實知。苦集．苦滅．苦滅道跡如實知。如是聖弟子於我法．律具足正見。直見成就。於佛不壞淨成就。來入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得此正法。悟此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a14] </w:t>
      </w:r>
      <w:r>
        <w:rPr>
          <w:rFonts w:ascii="Times New Roman" w:hAnsi="Times New Roman" w:cs="Times New Roman" w:eastAsia="新細明體;PMingLiU"/>
          <w:color w:val="000000"/>
        </w:rPr>
        <w:t>復問尊者舍利弗。正有此法。復有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a15] </w:t>
      </w:r>
      <w:r>
        <w:rPr>
          <w:rFonts w:ascii="Times New Roman" w:hAnsi="Times New Roman" w:cs="Times New Roman" w:eastAsia="新細明體;PMingLiU"/>
          <w:color w:val="000000"/>
        </w:rPr>
        <w:t>尊者舍利弗答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有餘。謂多聞聖弟子老死如實知．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集如實知．老死滅如實知．老死滅道跡如實知。如前分別經說。云何老死集如實知。生集是老死集。生滅是老死滅。老死滅道跡。謂八正道。如前說。多聞聖弟子於此老死如實知。乃至老死滅道跡如實知。如是聖弟子於我法．律正見具足。直見成就。於佛不壞淨成就。來入正法。得此正法。悟此正法。如是生．有．取．愛．受．觸．六入處．名色．識．行。聖弟子於行如實知。行集．行滅．行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a25] </w:t>
      </w:r>
      <w:r>
        <w:rPr>
          <w:rFonts w:ascii="Times New Roman" w:hAnsi="Times New Roman" w:cs="Times New Roman" w:eastAsia="新細明體;PMingLiU"/>
          <w:color w:val="000000"/>
        </w:rPr>
        <w:t>云何行如實知。行有三種。身行．口行．意行。如是行如實知。云何行集如實知。無明集是行集。如是行集如實知。云何行滅如實知。無明滅是行滅。如是行滅如實知。云何行滅道跡如實知。謂八聖道。如前說。摩訶拘絺羅。是名聖弟子行如實知。行集．行滅．行滅道跡如實知。於我法．律正見具足。直見成就。於佛不壞淨成就。來入正法。得此正法。悟此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05] </w:t>
      </w:r>
      <w:r>
        <w:rPr>
          <w:rFonts w:ascii="Times New Roman" w:hAnsi="Times New Roman" w:cs="Times New Roman" w:eastAsia="新細明體;PMingLiU"/>
          <w:color w:val="000000"/>
        </w:rPr>
        <w:t>摩訶拘絺羅復問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舍利弗。唯有此法。更有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06] </w:t>
      </w:r>
      <w:r>
        <w:rPr>
          <w:rFonts w:ascii="Times New Roman" w:hAnsi="Times New Roman" w:cs="Times New Roman" w:eastAsia="新細明體;PMingLiU"/>
          <w:color w:val="000000"/>
        </w:rPr>
        <w:t>舍利弗答言。摩訶拘絺羅。汝何為逐。汝終不能究竟諸論。得其邊際。若聖弟子斷除無明而生明。何須更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09] </w:t>
      </w:r>
      <w:r>
        <w:rPr>
          <w:rFonts w:ascii="Times New Roman" w:hAnsi="Times New Roman" w:cs="Times New Roman" w:eastAsia="新細明體;PMingLiU"/>
          <w:color w:val="000000"/>
        </w:rPr>
        <w:t>時。二正士共論義已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四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1] </w:t>
      </w:r>
      <w:r>
        <w:rPr>
          <w:rFonts w:ascii="Times New Roman" w:hAnsi="Times New Roman" w:cs="Times New Roman" w:eastAsia="新細明體;PMingLiU"/>
          <w:color w:val="000000"/>
        </w:rPr>
        <w:t>爾時。世尊告尊者舍利弗。如我所說。</w:t>
      </w:r>
      <w:r>
        <w:rPr>
          <w:rFonts w:ascii="Times New Roman" w:hAnsi="Times New Roman" w:cs="Times New Roman" w:eastAsia="新細明體;PMingLiU"/>
          <w:color w:val="0000FF"/>
        </w:rPr>
        <w:t>波羅延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阿逸多所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若得諸法教　　若復種種學　具威儀及行　　為我分別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5] </w:t>
      </w:r>
      <w:r>
        <w:rPr>
          <w:rFonts w:ascii="Times New Roman" w:hAnsi="Times New Roman" w:cs="Times New Roman" w:eastAsia="新細明體;PMingLiU"/>
          <w:color w:val="000000"/>
        </w:rPr>
        <w:t>舍利弗。何等為學。何等為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5] </w:t>
      </w:r>
      <w:r>
        <w:rPr>
          <w:rFonts w:ascii="Times New Roman" w:hAnsi="Times New Roman" w:cs="Times New Roman" w:eastAsia="新細明體;PMingLiU"/>
          <w:color w:val="000000"/>
        </w:rPr>
        <w:t>時。尊者舍利弗默然不答。第二．第三亦復默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6] </w:t>
      </w:r>
      <w:r>
        <w:rPr>
          <w:rFonts w:ascii="Times New Roman" w:hAnsi="Times New Roman" w:cs="Times New Roman" w:eastAsia="新細明體;PMingLiU"/>
          <w:color w:val="000000"/>
        </w:rPr>
        <w:t>佛言。真實。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7] </w:t>
      </w:r>
      <w:r>
        <w:rPr>
          <w:rFonts w:ascii="Times New Roman" w:hAnsi="Times New Roman" w:cs="Times New Roman" w:eastAsia="新細明體;PMingLiU"/>
          <w:color w:val="000000"/>
        </w:rPr>
        <w:t>舍利弗白佛言。真實。世尊。世尊。比丘真實者。厭．離欲滅盡向。食集生。彼比丘以食故。生厭．離欲．滅盡向。彼食滅。是真實滅覺知已。彼比丘厭．離欲．滅盡向。是名為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21] </w:t>
      </w:r>
      <w:r>
        <w:rPr>
          <w:rFonts w:ascii="Times New Roman" w:hAnsi="Times New Roman" w:cs="Times New Roman" w:eastAsia="新細明體;PMingLiU"/>
          <w:color w:val="000000"/>
        </w:rPr>
        <w:t>復次。真實。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21] </w:t>
      </w:r>
      <w:r>
        <w:rPr>
          <w:rFonts w:ascii="Times New Roman" w:hAnsi="Times New Roman" w:cs="Times New Roman" w:eastAsia="新細明體;PMingLiU"/>
          <w:color w:val="000000"/>
        </w:rPr>
        <w:t>舍利弗白佛言。真實。世尊。世尊。若比丘真實者。厭．離欲．滅盡。不起諸漏。心善解脫。彼從食集生。若真實即是滅盡。覺知此已。比丘於滅生厭．離欲．滅盡。不起諸漏。心善解脫。是數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25] </w:t>
      </w:r>
      <w:r>
        <w:rPr>
          <w:rFonts w:ascii="Times New Roman" w:hAnsi="Times New Roman" w:cs="Times New Roman" w:eastAsia="新細明體;PMingLiU"/>
          <w:color w:val="000000"/>
        </w:rPr>
        <w:t>佛告舍利弗。如是。如是。如汝所說。比丘於真實生厭．離欲．滅盡。是名法數。如是說已。世尊即起。入室坐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28] </w:t>
      </w:r>
      <w:r>
        <w:rPr>
          <w:rFonts w:ascii="Times New Roman" w:hAnsi="Times New Roman" w:cs="Times New Roman" w:eastAsia="新細明體;PMingLiU"/>
          <w:color w:val="000000"/>
        </w:rPr>
        <w:t>爾時。尊者舍利弗知世尊去已。不久。語諸比丘。諸尊。我不能辯世尊初問。是故我默念住。世尊須臾復為作發喜問。我即開解如此之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使世尊一日一夜。乃至七夜。異句異味問斯義者。我亦悉能。乃至七夜。以異句異味而解說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04] </w:t>
      </w:r>
      <w:r>
        <w:rPr>
          <w:rFonts w:ascii="Times New Roman" w:hAnsi="Times New Roman" w:cs="Times New Roman" w:eastAsia="新細明體;PMingLiU"/>
          <w:color w:val="000000"/>
        </w:rPr>
        <w:t>時。有異比丘往詣佛所。稽首禮足。退住一面。白佛言。世尊。尊者舍利弗作奇特未曾有說。於大眾中。一向師子吼言。我於世尊初問。都不能辯。乃至三問默然無答。世尊尋復作發喜問。我即開解。正使世尊一日一夜。乃至七夜。異句異味問斯義者。我亦悉能。乃至七夜。異句異味而解說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11] </w:t>
      </w:r>
      <w:r>
        <w:rPr>
          <w:rFonts w:ascii="Times New Roman" w:hAnsi="Times New Roman" w:cs="Times New Roman" w:eastAsia="新細明體;PMingLiU"/>
          <w:color w:val="000000"/>
        </w:rPr>
        <w:t>佛告比丘。彼舍利弗比丘實能於我一日一夜。乃至異句異味。七夜所問義中悉能。乃至七夜。異句異味而解說之。所以者何。舍利弗比丘善入法界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15] </w:t>
      </w:r>
      <w:r>
        <w:rPr>
          <w:rFonts w:ascii="Times New Roman" w:hAnsi="Times New Roman" w:cs="Times New Roman" w:eastAsia="新細明體;PMingLiU"/>
          <w:color w:val="000000"/>
        </w:rPr>
        <w:t>佛說此經已。彼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四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1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法。世間所不愛．不念．不可意。何等為三。謂老．病．死。世間若無此三法不可愛．不可念．不可意者。如來．應．等正覺不出於世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亦不知有如來．應．等正覺知見。說正法．律。以世間有老．病．死三法不可愛．不可念．不可意故。是故如來．應．等正覺出於世間。世間知有如來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．等正覺所知．所見。說正法．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25] </w:t>
      </w:r>
      <w:r>
        <w:rPr>
          <w:rFonts w:ascii="Times New Roman" w:hAnsi="Times New Roman" w:cs="Times New Roman" w:eastAsia="新細明體;PMingLiU"/>
          <w:color w:val="000000"/>
        </w:rPr>
        <w:t>以三法不斷故。不堪能離老．病．死。何等為三。謂貪．恚．癡。復有三法不斷故。不堪能離貪．恚．癡。何等為三。謂身見．戒取．疑。復有三法不斷故。不堪能離身見．戒取．疑。何等為三。謂不正思惟．習近邪道。及懈怠心。復有三法不斷故。不堪能離不正思惟．習近邪道及懈怠心。何等為三。謂失念．不正知．亂心。復有三法不斷故。不堪能離失念．不正知．亂心。何等為三。謂掉．不律儀．不學戒。復有三法不斷故。不堪能離掉．不律儀．不學戒。何等為三。謂不信．難教．懈怠。復有三法不斷故。不堪能離不信．難教．嬾墮。何等為三。謂不欲見聖．不欲聞法．常求人短。復有三法不斷故。不堪能離不欲見聖．不欲聞法．常求人短。何等為三。謂不恭敬．戾語．習惡知識。復有三法不斷故。不堪能離不恭敬．戾語．習惡知識。何等為三。謂無慚．無愧．放逸。此三法不斷故。不堪能離不恭敬．戾語．習惡知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14] </w:t>
      </w:r>
      <w:r>
        <w:rPr>
          <w:rFonts w:ascii="Times New Roman" w:hAnsi="Times New Roman" w:cs="Times New Roman" w:eastAsia="新細明體;PMingLiU"/>
          <w:color w:val="000000"/>
        </w:rPr>
        <w:t>所以者何。以無慚．無愧故放逸。放逸故不恭敬。不恭敬故習惡知識。習惡知識故不欲見聖．不欲聞法．常求人短。求人短故不信．難教．戾語．嬾墮。嬾墮故掉．不律儀．不學戒。不學戒故失念．不正知．亂心。亂心故不正思惟．習近邪道．懈怠心。懈怠心故身見．戒取．疑。疑故不離貪．恚．癡。不離貪．恚．癡故不堪能離老．病．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22] </w:t>
      </w:r>
      <w:r>
        <w:rPr>
          <w:rFonts w:ascii="Times New Roman" w:hAnsi="Times New Roman" w:cs="Times New Roman" w:eastAsia="新細明體;PMingLiU"/>
          <w:color w:val="000000"/>
        </w:rPr>
        <w:t>斷三法故。堪能離老．病．死。云何三。謂貪．恚．癡。此三法斷已。堪能離老．病．死。復三法斷故。堪能離貪．恚．癡。云何三。謂身見．戒取．疑。此三法斷故。堪能離貪．恚．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三法斷故。堪能離身見．戒取．疑。云何為三。謂不正思惟．習近邪道．起懈怠心。此三法斷故。堪能離身見．戒取．疑。復三法斷故。堪能離不正思惟．習近邪道及懈怠心。云何為三。謂失念心．不正知．亂心。此三法斷故。堪能離不正思惟．習近邪道及心懈怠。復三法斷故。堪能離失念心．不正知．亂心。何等為三。謂掉．不律儀．犯戒。此三法斷故。堪能離失念心．不正知．亂心。復有三法斷故。堪能離掉．不律儀．犯戒。云何三。謂不信．難教．嬾墮。此三法斷故。堪能離掉．不律儀．犯戒。復有三法斷故。堪能離不信．難教．嬾墮。云何為三。謂不欲見聖．不樂聞法．好求人短。此三法斷故。堪能離不信．難教．嬾墮。復三法斷故。堪能離不欲見聖．不欲聞法．好求人短。云何為三。謂不恭敬．戾語．習惡知識。此三法斷故。離不欲見聖．不欲聞法．好求人短。復有三法斷故。堪能離不恭敬．戾語．習惡知識。云何三。謂無慚．無愧．放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15] </w:t>
      </w:r>
      <w:r>
        <w:rPr>
          <w:rFonts w:ascii="Times New Roman" w:hAnsi="Times New Roman" w:cs="Times New Roman" w:eastAsia="新細明體;PMingLiU"/>
          <w:color w:val="000000"/>
        </w:rPr>
        <w:t>所以者何。以慚愧故不放逸。不放逸故恭敬順語．為善知識。為善知識故樂見賢聖．樂聞正法．不求人短。不求人短故生信．順語．精進。精進故不掉．住律儀．學戒。學戒故不失念．正知．住不亂心。不亂心故正思惟．習近正道．心不懈怠。心不懈怠故不著身見．不著戒取．度疑惑。不疑故不起貪．恚．癡。離貪．恚．癡故堪能斷老．病．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四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若王．大臣．婆羅門．長者．居士及餘世人所共恭敬．尊重．供養。佛及諸聲聞眾大得利養。衣被．飲食．臥具．湯藥。都不恭敬．尊重．供養眾邪異道衣被．飲食．臥具．湯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9] </w:t>
      </w:r>
      <w:r>
        <w:rPr>
          <w:rFonts w:ascii="Times New Roman" w:hAnsi="Times New Roman" w:cs="Times New Roman" w:eastAsia="新細明體;PMingLiU"/>
          <w:color w:val="000000"/>
        </w:rPr>
        <w:t>爾時。眾多異道聚會未曾講堂。作如是論。我等昔來常為國王．大臣．長者．居士及餘一切之所奉事。恭敬供養衣被．飲食．臥具．湯藥。今悉斷絕。但恭敬供養沙門瞿曇．聲聞大眾衣被．飲食．臥具．湯藥。今此眾中。誰有智慧．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堪能密往詣彼沙門瞿曇眾中出家。聞彼法已。來還廣說。我等當復用彼聞法化諸國王．大臣．長者．居士。令其信樂。可得還復供養如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09] </w:t>
      </w:r>
      <w:r>
        <w:rPr>
          <w:rFonts w:ascii="Times New Roman" w:hAnsi="Times New Roman" w:cs="Times New Roman" w:eastAsia="新細明體;PMingLiU"/>
          <w:color w:val="000000"/>
        </w:rPr>
        <w:t>時。有人言。有一年少。名曰須深。聰明黠慧。堪能密往沙門瞿曇眾中出家。聽彼法已。來還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11] </w:t>
      </w:r>
      <w:r>
        <w:rPr>
          <w:rFonts w:ascii="Times New Roman" w:hAnsi="Times New Roman" w:cs="Times New Roman" w:eastAsia="新細明體;PMingLiU"/>
          <w:color w:val="000000"/>
        </w:rPr>
        <w:t>時。諸外道詣須深所。而作是言。我今日大眾聚集未曾講堂。作如是論。我等先來為諸國王．大臣．長者．居士及諸世人之所恭敬奉事。供養衣被．飲食．臥具．湯藥。今悉斷絕。國王．大臣．長者．居士及諸世間悉共奉事沙門瞿曇．聲聞大眾。我此眾中。誰有聰明黠慧。堪能密往沙門瞿曇眾中出家學道。聞彼法已。來還宣說。化諸國王．大臣．長者．居士．令我此眾還得恭敬．尊重．供養。其中有言。唯有須深聰明黠慧。堪能密往瞿曇法中出家學道。聞彼說法。悉能受持。來還宣說。是故我等故來相請。仁者當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23] </w:t>
      </w:r>
      <w:r>
        <w:rPr>
          <w:rFonts w:ascii="Times New Roman" w:hAnsi="Times New Roman" w:cs="Times New Roman" w:eastAsia="新細明體;PMingLiU"/>
          <w:color w:val="000000"/>
        </w:rPr>
        <w:t>時。彼須深默然受請。詣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24] </w:t>
      </w:r>
      <w:r>
        <w:rPr>
          <w:rFonts w:ascii="Times New Roman" w:hAnsi="Times New Roman" w:cs="Times New Roman" w:eastAsia="新細明體;PMingLiU"/>
          <w:color w:val="000000"/>
        </w:rPr>
        <w:t>時。眾多比丘出房舍外露地經行。爾時。須深詣眾多比丘。而作是言。諸尊。我今可得於正法中出家受具足。修梵行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27] </w:t>
      </w:r>
      <w:r>
        <w:rPr>
          <w:rFonts w:ascii="Times New Roman" w:hAnsi="Times New Roman" w:cs="Times New Roman" w:eastAsia="新細明體;PMingLiU"/>
          <w:color w:val="000000"/>
        </w:rPr>
        <w:t>時。眾多比丘將彼須深詣世尊所。稽首禮足。退住一面。白佛言。世尊。今此外道須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求於正法中出家受具足。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01] </w:t>
      </w:r>
      <w:r>
        <w:rPr>
          <w:rFonts w:ascii="Times New Roman" w:hAnsi="Times New Roman" w:cs="Times New Roman" w:eastAsia="新細明體;PMingLiU"/>
          <w:color w:val="000000"/>
        </w:rPr>
        <w:t>爾時。世尊知外道須深心之所念。告諸比丘。汝等當度彼外道須深。令得出家。時。諸比丘願度須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03] </w:t>
      </w:r>
      <w:r>
        <w:rPr>
          <w:rFonts w:ascii="Times New Roman" w:hAnsi="Times New Roman" w:cs="Times New Roman" w:eastAsia="新細明體;PMingLiU"/>
          <w:color w:val="000000"/>
        </w:rPr>
        <w:t>出家已經半月。有一比丘語須深言。須深當知。我等生死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05] </w:t>
      </w:r>
      <w:r>
        <w:rPr>
          <w:rFonts w:ascii="Times New Roman" w:hAnsi="Times New Roman" w:cs="Times New Roman" w:eastAsia="新細明體;PMingLiU"/>
          <w:color w:val="000000"/>
        </w:rPr>
        <w:t>時。彼須深語比丘言。尊者。云何。學離欲．惡不善法。有覺有觀。離生喜樂。具足初禪。不起諸漏。心善解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08] </w:t>
      </w:r>
      <w:r>
        <w:rPr>
          <w:rFonts w:ascii="Times New Roman" w:hAnsi="Times New Roman" w:cs="Times New Roman" w:eastAsia="新細明體;PMingLiU"/>
          <w:color w:val="000000"/>
        </w:rPr>
        <w:t>比丘答言不也。須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08] </w:t>
      </w:r>
      <w:r>
        <w:rPr>
          <w:rFonts w:ascii="Times New Roman" w:hAnsi="Times New Roman" w:cs="Times New Roman" w:eastAsia="新細明體;PMingLiU"/>
          <w:color w:val="000000"/>
        </w:rPr>
        <w:t>復問。云何。離有覺有觀。內淨一心。無覺無觀。定生喜樂。具足第二禪。不起諸漏。心善解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1] </w:t>
      </w:r>
      <w:r>
        <w:rPr>
          <w:rFonts w:ascii="Times New Roman" w:hAnsi="Times New Roman" w:cs="Times New Roman" w:eastAsia="新細明體;PMingLiU"/>
          <w:color w:val="000000"/>
        </w:rPr>
        <w:t>比丘答言。不也。須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1] </w:t>
      </w:r>
      <w:r>
        <w:rPr>
          <w:rFonts w:ascii="Times New Roman" w:hAnsi="Times New Roman" w:cs="Times New Roman" w:eastAsia="新細明體;PMingLiU"/>
          <w:color w:val="000000"/>
        </w:rPr>
        <w:t>復問。云何。尊者離喜捨心。住正念正智。身心受樂。聖說及捨。具足第三禪。不起諸漏。心善解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3] </w:t>
      </w:r>
      <w:r>
        <w:rPr>
          <w:rFonts w:ascii="Times New Roman" w:hAnsi="Times New Roman" w:cs="Times New Roman" w:eastAsia="新細明體;PMingLiU"/>
          <w:color w:val="000000"/>
        </w:rPr>
        <w:t>答言。不也。須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4] </w:t>
      </w:r>
      <w:r>
        <w:rPr>
          <w:rFonts w:ascii="Times New Roman" w:hAnsi="Times New Roman" w:cs="Times New Roman" w:eastAsia="新細明體;PMingLiU"/>
          <w:color w:val="000000"/>
        </w:rPr>
        <w:t>復問。云何。尊者離苦息樂。憂喜先斷。不苦不樂捨。淨念一心。具足第四禪。不起諸漏。心善解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6] </w:t>
      </w:r>
      <w:r>
        <w:rPr>
          <w:rFonts w:ascii="Times New Roman" w:hAnsi="Times New Roman" w:cs="Times New Roman" w:eastAsia="新細明體;PMingLiU"/>
          <w:color w:val="000000"/>
        </w:rPr>
        <w:t>答言。不也。須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6] </w:t>
      </w:r>
      <w:r>
        <w:rPr>
          <w:rFonts w:ascii="Times New Roman" w:hAnsi="Times New Roman" w:cs="Times New Roman" w:eastAsia="新細明體;PMingLiU"/>
          <w:color w:val="000000"/>
        </w:rPr>
        <w:t>復問。若復寂靜解脫起色．無色。身作證具足住。不起諸漏。心善解脫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8] </w:t>
      </w:r>
      <w:r>
        <w:rPr>
          <w:rFonts w:ascii="Times New Roman" w:hAnsi="Times New Roman" w:cs="Times New Roman" w:eastAsia="新細明體;PMingLiU"/>
          <w:color w:val="000000"/>
        </w:rPr>
        <w:t>答言。不也。須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97a19]</w:t>
      </w:r>
      <w:r>
        <w:rPr>
          <w:rStyle w:val="Foot"/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復問。云何。尊者所說不同。前後相違。云何不得禪定而復記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0] </w:t>
      </w:r>
      <w:r>
        <w:rPr>
          <w:rFonts w:ascii="Times New Roman" w:hAnsi="Times New Roman" w:cs="Times New Roman" w:eastAsia="新細明體;PMingLiU"/>
          <w:color w:val="000000"/>
        </w:rPr>
        <w:t>比丘答言。我是慧解脫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1] </w:t>
      </w:r>
      <w:r>
        <w:rPr>
          <w:rFonts w:ascii="Times New Roman" w:hAnsi="Times New Roman" w:cs="Times New Roman" w:eastAsia="新細明體;PMingLiU"/>
          <w:color w:val="000000"/>
        </w:rPr>
        <w:t>作是說已。眾多比丘各從座起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2] </w:t>
      </w:r>
      <w:r>
        <w:rPr>
          <w:rFonts w:ascii="Times New Roman" w:hAnsi="Times New Roman" w:cs="Times New Roman" w:eastAsia="新細明體;PMingLiU"/>
          <w:color w:val="000000"/>
        </w:rPr>
        <w:t>爾時。須深知眾多比丘去已。作是思惟。此諸尊者所說不同。前後相違。言不得正受。而復記說自知作證。作是思惟已。往詣佛所。稽首禮足。退住一面。白佛言。世尊。彼眾多比丘於我面前記說。我生已盡。梵行已立。所作已作。自知不受後有。我即問彼尊者。得離欲．惡不善法。乃至身作證。不起諸漏。心善解脫耶。彼答我言。不也。須深。我即問言。所說不同。前後相違。言不入正受。而復記說。自知作證。彼答我言。得慧解脫。作此說已。各從座起而去。我今問世尊。云何彼所說不同。前後相違。不得正受。而復說言。自知作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05] </w:t>
      </w:r>
      <w:r>
        <w:rPr>
          <w:rFonts w:ascii="Times New Roman" w:hAnsi="Times New Roman" w:cs="Times New Roman" w:eastAsia="新細明體;PMingLiU"/>
          <w:color w:val="000000"/>
        </w:rPr>
        <w:t>佛告須深。彼先知法住。後知涅槃。彼諸善男子獨一靜處。專精思惟。不放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離於我見。不起諸漏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08] </w:t>
      </w:r>
      <w:r>
        <w:rPr>
          <w:rFonts w:ascii="Times New Roman" w:hAnsi="Times New Roman" w:cs="Times New Roman" w:eastAsia="新細明體;PMingLiU"/>
          <w:color w:val="000000"/>
        </w:rPr>
        <w:t>須深白佛。我今不知先知法住。後知涅槃。彼諸善男子獨一靜處。專精思惟。不放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Fonts w:ascii="Times New Roman" w:hAnsi="Times New Roman" w:cs="Times New Roman" w:eastAsia="新細明體;PMingLiU"/>
          <w:color w:val="000000"/>
        </w:rPr>
        <w:t>。離於我見。不起諸漏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11] </w:t>
      </w:r>
      <w:r>
        <w:rPr>
          <w:rFonts w:ascii="Times New Roman" w:hAnsi="Times New Roman" w:cs="Times New Roman" w:eastAsia="新細明體;PMingLiU"/>
          <w:color w:val="000000"/>
        </w:rPr>
        <w:t>佛告須深。不問汝知不知。且自先知法住。後知涅槃。彼諸善男子獨一靜處。專精思惟。不放逸住。離於我見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14] </w:t>
      </w:r>
      <w:r>
        <w:rPr>
          <w:rFonts w:ascii="Times New Roman" w:hAnsi="Times New Roman" w:cs="Times New Roman" w:eastAsia="新細明體;PMingLiU"/>
          <w:color w:val="000000"/>
        </w:rPr>
        <w:t>須深白佛。唯願世尊為我說法。令我得知法住智。得見法住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15] </w:t>
      </w:r>
      <w:r>
        <w:rPr>
          <w:rFonts w:ascii="Times New Roman" w:hAnsi="Times New Roman" w:cs="Times New Roman" w:eastAsia="新細明體;PMingLiU"/>
          <w:color w:val="000000"/>
        </w:rPr>
        <w:t>佛告須深。我今問汝。隨意答我。須深。於意云何。有生故有老死。不離生有老死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17] </w:t>
      </w:r>
      <w:r>
        <w:rPr>
          <w:rFonts w:ascii="Times New Roman" w:hAnsi="Times New Roman" w:cs="Times New Roman" w:eastAsia="新細明體;PMingLiU"/>
          <w:color w:val="000000"/>
        </w:rPr>
        <w:t>須深答曰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18] </w:t>
      </w:r>
      <w:r>
        <w:rPr>
          <w:rFonts w:ascii="Times New Roman" w:hAnsi="Times New Roman" w:cs="Times New Roman" w:eastAsia="新細明體;PMingLiU"/>
          <w:color w:val="000000"/>
        </w:rPr>
        <w:t>有生故有老死。不離生有老死。如是生．有．取．愛．受．觸．六入處．名色．識．行．無明。有無明故有行。不離無明而有行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1] </w:t>
      </w:r>
      <w:r>
        <w:rPr>
          <w:rFonts w:ascii="Times New Roman" w:hAnsi="Times New Roman" w:cs="Times New Roman" w:eastAsia="新細明體;PMingLiU"/>
          <w:color w:val="000000"/>
        </w:rPr>
        <w:t>須深白佛。如是。世尊。有無明故有行。不離無明而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2] </w:t>
      </w:r>
      <w:r>
        <w:rPr>
          <w:rFonts w:ascii="Times New Roman" w:hAnsi="Times New Roman" w:cs="Times New Roman" w:eastAsia="新細明體;PMingLiU"/>
          <w:color w:val="000000"/>
        </w:rPr>
        <w:t>佛告須深。無生故無老死。不離生滅而老死滅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3] </w:t>
      </w:r>
      <w:r>
        <w:rPr>
          <w:rFonts w:ascii="Times New Roman" w:hAnsi="Times New Roman" w:cs="Times New Roman" w:eastAsia="新細明體;PMingLiU"/>
          <w:color w:val="000000"/>
        </w:rPr>
        <w:t>須深白佛言。如是。世尊。無生故無老死。不離生滅而老死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5] </w:t>
      </w:r>
      <w:r>
        <w:rPr>
          <w:rFonts w:ascii="Times New Roman" w:hAnsi="Times New Roman" w:cs="Times New Roman" w:eastAsia="新細明體;PMingLiU"/>
          <w:color w:val="000000"/>
        </w:rPr>
        <w:t>如是。乃至無無明故無行。不離無明滅而行滅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6] </w:t>
      </w:r>
      <w:r>
        <w:rPr>
          <w:rFonts w:ascii="Times New Roman" w:hAnsi="Times New Roman" w:cs="Times New Roman" w:eastAsia="新細明體;PMingLiU"/>
          <w:color w:val="000000"/>
        </w:rPr>
        <w:t>須深白佛。如是。世尊。無無明故無行。不離無明滅而行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8] </w:t>
      </w:r>
      <w:r>
        <w:rPr>
          <w:rFonts w:ascii="Times New Roman" w:hAnsi="Times New Roman" w:cs="Times New Roman" w:eastAsia="新細明體;PMingLiU"/>
          <w:color w:val="000000"/>
        </w:rPr>
        <w:t>佛告須深。作如是知．如是見者。為有離欲．惡不善法。乃至身作證具足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9] </w:t>
      </w:r>
      <w:r>
        <w:rPr>
          <w:rFonts w:ascii="Times New Roman" w:hAnsi="Times New Roman" w:cs="Times New Roman" w:eastAsia="新細明體;PMingLiU"/>
          <w:color w:val="000000"/>
        </w:rPr>
        <w:t>須深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01] </w:t>
      </w:r>
      <w:r>
        <w:rPr>
          <w:rFonts w:ascii="Times New Roman" w:hAnsi="Times New Roman" w:cs="Times New Roman" w:eastAsia="新細明體;PMingLiU"/>
          <w:color w:val="000000"/>
        </w:rPr>
        <w:t>佛告須深。是名先知法住。後知涅槃。彼諸善男子獨一靜處。專精思惟。不放逸住。離於我見。不起諸漏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04] </w:t>
      </w:r>
      <w:r>
        <w:rPr>
          <w:rFonts w:ascii="Times New Roman" w:hAnsi="Times New Roman" w:cs="Times New Roman" w:eastAsia="新細明體;PMingLiU"/>
          <w:color w:val="000000"/>
        </w:rPr>
        <w:t>佛說此經已。尊者須深遠塵離垢。得法眼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05] </w:t>
      </w:r>
      <w:r>
        <w:rPr>
          <w:rFonts w:ascii="Times New Roman" w:hAnsi="Times New Roman" w:cs="Times New Roman" w:eastAsia="新細明體;PMingLiU"/>
          <w:color w:val="000000"/>
        </w:rPr>
        <w:t>爾時。須深見法得法。覺法度疑。不由他信。不由他度。於正法中心得無畏。稽首佛足。白佛言。世尊。我今悔過。我於正法中盜密出家。是故悔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08] </w:t>
      </w:r>
      <w:r>
        <w:rPr>
          <w:rFonts w:ascii="Times New Roman" w:hAnsi="Times New Roman" w:cs="Times New Roman" w:eastAsia="新細明體;PMingLiU"/>
          <w:color w:val="000000"/>
        </w:rPr>
        <w:t>佛告須深。云何於正法中盜密出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09] </w:t>
      </w:r>
      <w:r>
        <w:rPr>
          <w:rFonts w:ascii="Times New Roman" w:hAnsi="Times New Roman" w:cs="Times New Roman" w:eastAsia="新細明體;PMingLiU"/>
          <w:color w:val="000000"/>
        </w:rPr>
        <w:t>須深白佛言。世尊。有眾多外道來詣我所。語我言。須深當知。我等先為國王．大臣．長者．居士及餘世人恭敬供養。而今斷絕。悉共供養沙門瞿曇．聲聞大眾。汝今密往沙門瞿曇．聲聞眾中出家受法。得彼法已。還來宣說我等。當以彼聞法教化世間。令彼恭敬供養如初。是故。世尊。我於正法．律中盜密出家。今日悔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願世尊聽我悔過。以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17] </w:t>
      </w:r>
      <w:r>
        <w:rPr>
          <w:rFonts w:ascii="Times New Roman" w:hAnsi="Times New Roman" w:cs="Times New Roman" w:eastAsia="新細明體;PMingLiU"/>
          <w:color w:val="000000"/>
        </w:rPr>
        <w:t>佛告須深。受汝悔過。汝當具說。我昔愚癡．不善．無智。於正法．律盜密出家。今日悔過。自見罪．自知罪。於當來世律儀成就。功德增長。終不退減。所以者何。凡人有罪。自見．自知而悔過者。於當來世律儀成就。功德增長。終不退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23] </w:t>
      </w:r>
      <w:r>
        <w:rPr>
          <w:rFonts w:ascii="Times New Roman" w:hAnsi="Times New Roman" w:cs="Times New Roman" w:eastAsia="新細明體;PMingLiU"/>
          <w:color w:val="000000"/>
        </w:rPr>
        <w:t>佛告須深。今當說譬。其智慧者。以譬得解。譬如國王有防邏者。捉捕盜賊。縛送王所。白言。大王。此人劫盜。願王處罪。王言。將罪人去。反縛兩手。惡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宜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令。周遍國中。然後將出城外刑罪人處。遍身四體。劖以百矛。彼典刑者受王教令。送彼罪人。反縛兩手。惡聲宣唱。周遍城邑。將出城外刑罪人處。遍身四體。劖以百矛。日中。王問。罪人活耶。臣白言。活。王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臣。復劖百矛。至日晡時。復劖百矛。彼猶不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03] </w:t>
      </w:r>
      <w:r>
        <w:rPr>
          <w:rFonts w:ascii="Times New Roman" w:hAnsi="Times New Roman" w:cs="Times New Roman" w:eastAsia="新細明體;PMingLiU"/>
          <w:color w:val="000000"/>
        </w:rPr>
        <w:t>佛告須深。彼王治罪。劖以三百矛。彼罪人身寧有完處如手掌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05] </w:t>
      </w:r>
      <w:r>
        <w:rPr>
          <w:rFonts w:ascii="Times New Roman" w:hAnsi="Times New Roman" w:cs="Times New Roman" w:eastAsia="新細明體;PMingLiU"/>
          <w:color w:val="000000"/>
        </w:rPr>
        <w:t>須深白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05] </w:t>
      </w:r>
      <w:r>
        <w:rPr>
          <w:rFonts w:ascii="Times New Roman" w:hAnsi="Times New Roman" w:cs="Times New Roman" w:eastAsia="新細明體;PMingLiU"/>
          <w:color w:val="000000"/>
        </w:rPr>
        <w:t>復問須深。時彼罪人。劖以三百矛因緣。受苦極苦劇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07] </w:t>
      </w:r>
      <w:r>
        <w:rPr>
          <w:rFonts w:ascii="Times New Roman" w:hAnsi="Times New Roman" w:cs="Times New Roman" w:eastAsia="新細明體;PMingLiU"/>
          <w:color w:val="000000"/>
        </w:rPr>
        <w:t>須深白佛。極苦。世尊。若劖以一矛。苦痛難堪。況三百矛。當可堪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08] </w:t>
      </w:r>
      <w:r>
        <w:rPr>
          <w:rFonts w:ascii="Times New Roman" w:hAnsi="Times New Roman" w:cs="Times New Roman" w:eastAsia="新細明體;PMingLiU"/>
          <w:color w:val="000000"/>
        </w:rPr>
        <w:t>佛告須深。此尚可耳。若於正法．律盜密出家。盜受持法。為人宣說。當受苦痛倍過於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10] </w:t>
      </w:r>
      <w:r>
        <w:rPr>
          <w:rFonts w:ascii="Times New Roman" w:hAnsi="Times New Roman" w:cs="Times New Roman" w:eastAsia="新細明體;PMingLiU"/>
          <w:color w:val="000000"/>
        </w:rPr>
        <w:t>佛說是法時。外道須深漏盡意解。佛說此經已。尊者須深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四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成就十種力。得四無畏。知先佛住處。能轉梵輪。於大眾中震師子吼言。此有故彼有。此起故彼起。謂緣無明行。廣說乃至純大苦聚集。純大苦聚滅。諸比丘。此是真實教法顯現。斷生死流。乃至其人悉善顯現。如是真實教法顯現。斷生死流。足令善男子正信．出家。方便修習。不放逸住。於正法．律精勤苦行。皮筋骨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肉枯竭。若其未得所當得者。不捨慇懃精進。方便堅固堪能。所以者何。懈怠苦住。能生種種惡不善法。當來有結。熾然增長。於未來世生．老．病．死。退其大義故。精進樂獨住者。不生種種惡不善法。當來有結。熾然苦報。不於未來世增長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病．死。大義滿足。得成第一教法之場。所謂大師面前。親承說法。寂滅涅槃。菩提正向。善逝．正覺。是故。比丘。當觀自利．利他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俱利。精勤修學。我今出家。不愚不惑。有果有樂。諸所供養衣服．飲食．臥具．湯藥者。悉得大果．大福．大利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04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四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06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善來比丘。善出家．善得己利。曠世時時得生聖處。諸根具足。不愚不癡。不須手語。好說．惡說堪能解義。我今於此世作佛。如來．應．等正覺．明行足．善逝．世間解．無上士．調御丈夫．天人師．佛．世尊。說法寂滅．涅槃．菩提正向．善逝．等正覺。所謂此有故彼有。此起故彼起。謂緣無明行。緣行識。乃至純大苦聚集。無明滅則行滅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15] </w:t>
      </w:r>
      <w:r>
        <w:rPr>
          <w:rFonts w:ascii="Times New Roman" w:hAnsi="Times New Roman" w:cs="Times New Roman" w:eastAsia="新細明體;PMingLiU"/>
          <w:color w:val="000000"/>
        </w:rPr>
        <w:t>諸比丘。難得之處已得。生於聖處。諸根具足。乃至純大苦聚集。純大苦滅。是故。比丘。當如是學。自利．利他．自他俱利。如是出家。不愚不癡。有果有樂。有樂果報。供養衣服．飲食．臥具．湯藥者。悉得大果．大福．大利。是故。比丘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多聞聖弟子不作是念。何所有故此有。何所起故此起。何所無故此無。何所滅故此滅。然彼多聞聖弟子知所謂此有故彼有。此起故彼起。謂緣無明行。乃至純大苦聚集。無明滅故行滅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8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01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Fonts w:ascii="Times New Roman" w:hAnsi="Times New Roman" w:cs="Times New Roman" w:eastAsia="新細明體;PMingLiU"/>
          <w:color w:val="0000FF"/>
        </w:rPr>
        <w:t>那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茂師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殊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住舍衛國象耳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03] </w:t>
      </w:r>
      <w:r>
        <w:rPr>
          <w:rFonts w:ascii="Times New Roman" w:hAnsi="Times New Roman" w:cs="Times New Roman" w:eastAsia="新細明體;PMingLiU"/>
          <w:color w:val="000000"/>
        </w:rPr>
        <w:t>爾時。尊者那羅語尊者茂師羅言。有異信．異欲．異聞．異行覺想．異見審諦忍。有如是正自覺知見生。所謂生故有老死。不離生有老死耶。尊者茂師羅言。有異信．異欲．異聞．異行覺想．異見審諦忍。有如是正自覺知見生。所謂有生故有老死。不異生有老死。如是說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09] </w:t>
      </w:r>
      <w:r>
        <w:rPr>
          <w:rFonts w:ascii="Times New Roman" w:hAnsi="Times New Roman" w:cs="Times New Roman" w:eastAsia="新細明體;PMingLiU"/>
          <w:color w:val="000000"/>
        </w:rPr>
        <w:t>尊者茂師羅。有異信。乃至異忍。得自覺知見生。所謂有滅．寂滅．涅槃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0] </w:t>
      </w:r>
      <w:r>
        <w:rPr>
          <w:rFonts w:ascii="Times New Roman" w:hAnsi="Times New Roman" w:cs="Times New Roman" w:eastAsia="新細明體;PMingLiU"/>
          <w:color w:val="000000"/>
        </w:rPr>
        <w:t>尊者茂師羅答言。有異信。乃至異忍。得自覺知見生。所謂有滅．寂滅．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2] </w:t>
      </w:r>
      <w:r>
        <w:rPr>
          <w:rFonts w:ascii="Times New Roman" w:hAnsi="Times New Roman" w:cs="Times New Roman" w:eastAsia="新細明體;PMingLiU"/>
          <w:color w:val="000000"/>
        </w:rPr>
        <w:t>復問。尊者茂師羅。有滅則寂滅．涅槃。說者汝今便是阿羅漢。諸漏盡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4] </w:t>
      </w:r>
      <w:r>
        <w:rPr>
          <w:rFonts w:ascii="Times New Roman" w:hAnsi="Times New Roman" w:cs="Times New Roman" w:eastAsia="新細明體;PMingLiU"/>
          <w:color w:val="000000"/>
        </w:rPr>
        <w:t>尊者茂師羅默然不答。第二．第三問亦默然不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5] </w:t>
      </w:r>
      <w:r>
        <w:rPr>
          <w:rFonts w:ascii="Times New Roman" w:hAnsi="Times New Roman" w:cs="Times New Roman" w:eastAsia="新細明體;PMingLiU"/>
          <w:color w:val="000000"/>
        </w:rPr>
        <w:t>爾時。尊者殊勝語尊者茂師羅。汝今且止。我當為汝答尊者那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7] </w:t>
      </w:r>
      <w:r>
        <w:rPr>
          <w:rFonts w:ascii="Times New Roman" w:hAnsi="Times New Roman" w:cs="Times New Roman" w:eastAsia="新細明體;PMingLiU"/>
          <w:color w:val="000000"/>
        </w:rPr>
        <w:t>尊者茂師羅言。我今且止。汝為我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7] </w:t>
      </w:r>
      <w:r>
        <w:rPr>
          <w:rFonts w:ascii="Times New Roman" w:hAnsi="Times New Roman" w:cs="Times New Roman" w:eastAsia="新細明體;PMingLiU"/>
          <w:color w:val="000000"/>
        </w:rPr>
        <w:t>爾時。尊者殊勝語尊者那羅。有異信。乃至異忍。得自覺知見生。所謂有滅則寂滅．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9] </w:t>
      </w:r>
      <w:r>
        <w:rPr>
          <w:rFonts w:ascii="Times New Roman" w:hAnsi="Times New Roman" w:cs="Times New Roman" w:eastAsia="新細明體;PMingLiU"/>
          <w:color w:val="000000"/>
        </w:rPr>
        <w:t>時。尊者那羅問尊者殊勝言。有異信。乃至異忍。得自覺知見生。所謂有滅則寂滅．涅槃者。汝今便是漏盡阿羅漢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22] </w:t>
      </w:r>
      <w:r>
        <w:rPr>
          <w:rFonts w:ascii="Times New Roman" w:hAnsi="Times New Roman" w:cs="Times New Roman" w:eastAsia="新細明體;PMingLiU"/>
          <w:color w:val="000000"/>
        </w:rPr>
        <w:t>尊者殊勝言。我說有滅則寂滅．涅槃。而非漏盡阿羅漢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23] </w:t>
      </w:r>
      <w:r>
        <w:rPr>
          <w:rFonts w:ascii="Times New Roman" w:hAnsi="Times New Roman" w:cs="Times New Roman" w:eastAsia="新細明體;PMingLiU"/>
          <w:color w:val="000000"/>
        </w:rPr>
        <w:t>尊者那羅言。所說不同。前後相違。如尊者所說。有滅則寂滅．涅槃。而復言非漏盡阿羅漢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25] </w:t>
      </w:r>
      <w:r>
        <w:rPr>
          <w:rFonts w:ascii="Times New Roman" w:hAnsi="Times New Roman" w:cs="Times New Roman" w:eastAsia="新細明體;PMingLiU"/>
          <w:color w:val="000000"/>
        </w:rPr>
        <w:t>尊者殊勝語尊者那羅言。今當說譬。夫智者以譬得解。如曠野路邊有井。無繩無罐。得取其水。時。有行人。熱渴所逼。繞井求覓。無繩無罐。諦觀井水。如實知見。而不觸身。如是。我說有滅則寂滅．涅槃。而自不得漏盡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02] </w:t>
      </w:r>
      <w:r>
        <w:rPr>
          <w:rFonts w:ascii="Times New Roman" w:hAnsi="Times New Roman" w:cs="Times New Roman" w:eastAsia="新細明體;PMingLiU"/>
          <w:color w:val="000000"/>
        </w:rPr>
        <w:t>爾時。尊者阿難語尊者那羅言。彼尊者殊勝所說。汝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03] </w:t>
      </w:r>
      <w:r>
        <w:rPr>
          <w:rFonts w:ascii="Times New Roman" w:hAnsi="Times New Roman" w:cs="Times New Roman" w:eastAsia="新細明體;PMingLiU"/>
          <w:color w:val="000000"/>
        </w:rPr>
        <w:t>尊者那羅語尊者阿難言。尊者殊勝善說真實。知復何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04] </w:t>
      </w:r>
      <w:r>
        <w:rPr>
          <w:rFonts w:ascii="Times New Roman" w:hAnsi="Times New Roman" w:cs="Times New Roman" w:eastAsia="新細明體;PMingLiU"/>
          <w:color w:val="000000"/>
        </w:rPr>
        <w:t>時。彼正士各各說已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諸沙門．婆羅門於法不如實知。法集．法滅．法滅道跡不如實知。彼非沙門．沙門數。非婆羅門．婆羅門數。彼亦非沙門義．婆羅門義。見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12] </w:t>
      </w:r>
      <w:r>
        <w:rPr>
          <w:rFonts w:ascii="Times New Roman" w:hAnsi="Times New Roman" w:cs="Times New Roman" w:eastAsia="新細明體;PMingLiU"/>
          <w:color w:val="000000"/>
        </w:rPr>
        <w:t>云何法不如實知。云何法集不如實知。云何法滅不如實知。云何法滅道跡不如實知。謂於老死法不如實知。老死集．老死滅．老死滅道跡不如實知。如是生．有．取．愛．受．觸．六入處不如實知。六入處集．六入處滅．六入處滅道跡不如實知。如是諸法不如實知。法集．法滅．法滅道跡不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19] </w:t>
      </w:r>
      <w:r>
        <w:rPr>
          <w:rFonts w:ascii="Times New Roman" w:hAnsi="Times New Roman" w:cs="Times New Roman" w:eastAsia="新細明體;PMingLiU"/>
          <w:color w:val="000000"/>
        </w:rPr>
        <w:t>若諸沙門．婆羅門於法如實知。法集．法滅．法滅道跡如實知。當知是沙門．婆羅門。沙門之沙門數．婆羅門之婆羅門數。彼以沙門義．婆羅門義。見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23] </w:t>
      </w:r>
      <w:r>
        <w:rPr>
          <w:rFonts w:ascii="Times New Roman" w:hAnsi="Times New Roman" w:cs="Times New Roman" w:eastAsia="新細明體;PMingLiU"/>
          <w:color w:val="000000"/>
        </w:rPr>
        <w:t>何等法如實知。何等法集．法滅．法滅道跡如實知。謂老死法如實知。老死集．老死滅．老死滅道跡如實知。如是生．有．取．愛．受．觸．六入處如實知。六入處集．六入處滅．六入處滅道跡如實知。如是諸法如實知。法集．法滅．法滅道跡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29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沙門．婆羅門於法不如實知。法集．法滅．法滅道跡不如實知。當知是沙門．婆羅門。非沙門之沙門數。非婆羅門之婆羅門數。彼亦非沙門義．非婆羅門義。見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08] </w:t>
      </w:r>
      <w:r>
        <w:rPr>
          <w:rFonts w:ascii="Times New Roman" w:hAnsi="Times New Roman" w:cs="Times New Roman" w:eastAsia="新細明體;PMingLiU"/>
          <w:color w:val="000000"/>
        </w:rPr>
        <w:t>何等法不如實知。何等法集．法滅．法滅道跡不如實知。謂六入處法不如實知。六入處集．六入處滅．六入處滅道跡不如實知。而於觸如實知者。無有是處。觸集．觸滅．觸滅道跡如實知者。無有是處。如是受．愛．取．有．生．老．死如實知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14] </w:t>
      </w:r>
      <w:r>
        <w:rPr>
          <w:rFonts w:ascii="Times New Roman" w:hAnsi="Times New Roman" w:cs="Times New Roman" w:eastAsia="新細明體;PMingLiU"/>
          <w:color w:val="000000"/>
        </w:rPr>
        <w:t>若沙門．婆羅門於六入處如實知。六入處集．六入處滅．六入處滅道跡如實知者。於觸如實知。斯有是處。如是受．愛．取．有．生．老．死如實知者。斯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17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若諸沙門．婆羅門於六入處不如實知。而欲超度觸者。無有是處。觸集．觸滅．觸滅道跡超度者。無有是處。如是超度受．愛．取．有．生．老．死者。無有是處。超度老死集．老死滅．老死滅道跡者。無有是處。若沙門．婆羅門於六入處如實知。六入處集．六入處滅．六入處滅道跡如實知。而超度觸者。斯有是處。如是超度受．愛．取．有．生．老．死者。斯有是處。乃至超度老死滅道跡者。斯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29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02] </w:t>
      </w:r>
      <w:r>
        <w:rPr>
          <w:rStyle w:val="Linehead"/>
          <w:rFonts w:ascii="Times New Roman" w:hAnsi="Times New Roman" w:cs="Times New Roman" w:eastAsia="新細明體;PMingLiU"/>
        </w:rPr>
        <w:t>如</w:t>
      </w:r>
      <w:r>
        <w:rPr>
          <w:rFonts w:ascii="Times New Roman" w:hAnsi="Times New Roman" w:cs="Times New Roman" w:eastAsia="新細明體;PMingLiU"/>
          <w:color w:val="000000"/>
        </w:rPr>
        <w:t>老死。乃至</w:t>
      </w:r>
      <w:r>
        <w:rPr>
          <w:rFonts w:ascii="Times New Roman" w:hAnsi="Times New Roman" w:cs="Times New Roman" w:eastAsia="新細明體;PMingLiU"/>
          <w:color w:val="0000FF"/>
        </w:rPr>
        <w:t>六入處三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03] </w:t>
      </w:r>
      <w:r>
        <w:rPr>
          <w:rFonts w:ascii="Times New Roman" w:hAnsi="Times New Roman" w:cs="Times New Roman" w:eastAsia="新細明體;PMingLiU"/>
          <w:color w:val="000000"/>
        </w:rPr>
        <w:t>如是老死。乃至行三經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覺知老死。覺知老死集．老死滅．老死滅道跡。如是。乃至當覺知行．行集．行滅．行滅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07] </w:t>
      </w:r>
      <w:r>
        <w:rPr>
          <w:rFonts w:ascii="Times New Roman" w:hAnsi="Times New Roman" w:cs="Times New Roman" w:eastAsia="新細明體;PMingLiU"/>
          <w:color w:val="000000"/>
        </w:rPr>
        <w:t>云何當覺知老死。覺知緣生故有老死。如是老死覺知。云何老死集。生集是老死集。如是老死集覺知。云何老死滅覺知。謂生滅是老死滅。如是老死滅覺知。云何老死滅道跡覺知。謂八聖道是老死滅道跡。如是老死滅道跡覺知。乃至云何行覺知。謂三行。身行．口行．意行。如是行覺知。云何行集覺知。謂無明集是行集。如是行集覺知。云何行滅覺知。無明滅是行滅。如是行滅覺知。云何行滅道跡覺知。謂八聖道是行滅道跡。如是行滅道跡覺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17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十四種智。諦聽。善思。當為汝說。何等為四十四種智。謂老死智．老死集智．老死滅智．老死滅道跡智。如是生．有．取．愛．受．觸．六入處．名色．識．行智。行集智．行滅智．行滅道跡智。是名四十四種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七十七種智。諦聽。善思。當為汝說。云何七十七種智。生緣老死智。非餘生緣老死智。過去生緣老死智。非餘過去生緣老死智。未來生緣老死智。非餘未來生緣老死智。及法住智。無常．有為．心所緣生．盡法．變易法．離欲法．滅法斷知智。如是生．有．取．愛．受．觸．六入處．名色．識．行．無明緣行智。非餘無明緣行智。過去無明緣行智。非餘過去無明緣行智。未來無明緣行智。非餘未來無明緣行智。及法住智。無常．有為．心所緣生．盡法．變易法．無欲法．滅法斷智。是名七十七種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增法．減法。諦聽。善思。當為汝說。云何增法。所謂此有故彼有。此起故彼起。謂緣無明行。緣行識。乃至純大苦聚集。是名增法。云何滅法。謂此無故彼無。此滅故彼滅。所謂無明滅則行滅。乃至純大苦聚滅。是名減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100a20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如增法．減法。如是生法．變易法．集法．滅法如上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22] </w:t>
      </w:r>
      <w:r>
        <w:rPr>
          <w:rFonts w:ascii="Times New Roman" w:hAnsi="Times New Roman" w:cs="Times New Roman" w:eastAsia="新細明體;PMingLiU"/>
          <w:color w:val="000000"/>
        </w:rPr>
        <w:t>如當說三經。有應當知三經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五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思量．若妄想生。彼使攀緣識住。有攀緣識住故。有未來世生．老．病．死．憂．悲．惱苦。如是純大苦聚集。若不思量．不妄想。無使無攀緣識住。無攀緣識住故。於未來世生．老．病．死．憂．悲．惱苦滅。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思量．若妄想者。則有使攀緣識住。有攀緣識住故。入於名色。入名色故。有未來世生．老．病．死．憂．悲．惱苦。如是純大苦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若不思量．無妄想。無使無攀緣識住。無攀緣識住故。不入名色。不入名色故。生．老．病．死．憂．悲．惱苦滅。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思量．有妄想。則有使攀緣識住。有攀緣識住故。入於名色。入名色故。則有往來。有往來故。則有生死。有生死故。則有未來世生．老．病．死．憂．悲．惱苦。如是純大苦聚集。若不思量．無妄想。無使無攀緣識住。無攀緣識住故。不入名色。不入名色故。則無往來。無往來故。則無生死。無生死故。於未來世生．老．病．死．憂．悲．惱苦滅。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六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多聞比丘。云何如來施設多聞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4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唯願為說多聞比丘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6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諸比丘。若有比丘聞老．病．死。生厭．離欲．滅盡法。是名多聞比丘。如是生．有．取．愛．受．觸．六入處．名色．識．行。生厭．離欲．滅盡法。是名多聞比丘。是名如來所施設多聞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所謂說法比丘。云何說法比丘。云何如來施設說法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7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唯願為說說法比丘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8] </w:t>
      </w:r>
      <w:r>
        <w:rPr>
          <w:rFonts w:ascii="Times New Roman" w:hAnsi="Times New Roman" w:cs="Times New Roman" w:eastAsia="新細明體;PMingLiU"/>
          <w:color w:val="000000"/>
        </w:rPr>
        <w:t>佛告諸比丘。若有比丘說老．病．死。生厭．離欲．滅盡法。是名說法比丘。如是說生．有．取．愛．受．觸．六入處．名色．識．行。是生厭．離欲．滅盡法。是名說法比丘。諸比丘。是名如來施設說法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謂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法向。諸比丘。云何名為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Fonts w:ascii="Times New Roman" w:hAnsi="Times New Roman" w:cs="Times New Roman" w:eastAsia="新細明體;PMingLiU"/>
          <w:color w:val="000000"/>
        </w:rPr>
        <w:t>法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7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善哉。世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為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20] </w:t>
      </w:r>
      <w:r>
        <w:rPr>
          <w:rFonts w:ascii="Times New Roman" w:hAnsi="Times New Roman" w:cs="Times New Roman" w:eastAsia="新細明體;PMingLiU"/>
          <w:color w:val="000000"/>
        </w:rPr>
        <w:t>佛告諸比丘。若比丘於老．病．死。生厭．離欲．滅盡向。是名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Fonts w:ascii="Times New Roman" w:hAnsi="Times New Roman" w:cs="Times New Roman" w:eastAsia="新細明體;PMingLiU"/>
          <w:color w:val="000000"/>
        </w:rPr>
        <w:t>法向。如是生。乃至行。生厭．離欲．滅盡向。是名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Fonts w:ascii="Times New Roman" w:hAnsi="Times New Roman" w:cs="Times New Roman" w:eastAsia="新細明體;PMingLiU"/>
          <w:color w:val="000000"/>
        </w:rPr>
        <w:t>法向。諸比丘。是名如來施設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Fonts w:ascii="Times New Roman" w:hAnsi="Times New Roman" w:cs="Times New Roman" w:eastAsia="新細明體;PMingLiU"/>
          <w:color w:val="000000"/>
        </w:rPr>
        <w:t>法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</w:t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8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十四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  <w:sz w:val="20"/>
        </w:rPr>
      </w:pPr>
      <w:r>
        <w:rPr>
          <w:rFonts w:eastAsia="新細明體;PMingLiU" w:cs="Times New Roman" w:ascii="Times New Roman" w:hAnsi="Times New Roman"/>
          <w:color w:val="000000"/>
          <w:kern w:val="2"/>
          <w:sz w:val="2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25. Bh</w:t>
      </w:r>
      <w:r>
        <w:rPr>
          <w:rStyle w:val="Gaiji"/>
          <w:rFonts w:eastAsia="Arial Unicode MS" w:cs="Times New Roman"/>
        </w:rPr>
        <w:t>ū</w:t>
      </w:r>
      <w:r>
        <w:rPr/>
        <w:t>mija.</w:t>
      </w:r>
      <w:r>
        <w:rPr/>
        <w:t>（浮彌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以【元】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樂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定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＝且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律〕－【明】，律＋（者）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摧【宋】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實知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語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復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染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法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亦）＋更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＋（老死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老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1-32. Bh</w:t>
      </w:r>
      <w:r>
        <w:rPr>
          <w:rStyle w:val="Gaiji"/>
          <w:rFonts w:eastAsia="Arial Unicode MS" w:cs="Times New Roman"/>
        </w:rPr>
        <w:t>ū</w:t>
      </w:r>
      <w:r>
        <w:rPr/>
        <w:t>ta</w:t>
      </w:r>
      <w:r>
        <w:rPr>
          <w:rStyle w:val="Gaiji"/>
          <w:rFonts w:eastAsia="Arial Unicode MS" w:cs="Times New Roman"/>
        </w:rPr>
        <w:t>ṃ</w:t>
      </w:r>
      <w:r>
        <w:rPr/>
        <w:t>, Ka</w:t>
      </w:r>
      <w:r>
        <w:rPr>
          <w:rStyle w:val="Gaiji"/>
          <w:rFonts w:eastAsia="Arial Unicode MS" w:cs="Times New Roman"/>
        </w:rPr>
        <w:t>ḷā</w:t>
      </w:r>
      <w:r>
        <w:rPr/>
        <w:t>r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延那阿逸多所問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yana, Ajitapa</w:t>
      </w:r>
      <w:r>
        <w:rPr>
          <w:rStyle w:val="Gaiji"/>
          <w:rFonts w:eastAsia="Arial Unicode MS" w:cs="Times New Roman"/>
        </w:rPr>
        <w:t>ñ</w:t>
      </w:r>
      <w:r>
        <w:rPr/>
        <w:t>ha.</w:t>
      </w:r>
      <w:r>
        <w:rPr/>
        <w:t>，</w:t>
      </w:r>
      <w:r>
        <w:rPr/>
        <w:t>[Sn. V. 2.]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文～</w:t>
      </w:r>
      <w:r>
        <w:rPr/>
        <w:t>Sn. 103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＝故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間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應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有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70. Sus</w:t>
      </w:r>
      <w:r>
        <w:rPr>
          <w:rStyle w:val="Gaiji"/>
          <w:rFonts w:eastAsia="Arial Unicode MS" w:cs="Times New Roman"/>
        </w:rPr>
        <w:t>ī</w:t>
      </w:r>
      <w:r>
        <w:rPr/>
        <w:t>ma.</w:t>
      </w:r>
      <w:r>
        <w:rPr/>
        <w:t>（須深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＝士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欲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須深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住【元】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21-22. Dasabal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血＝而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＝者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自他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49. Ariyas</w:t>
      </w:r>
      <w:r>
        <w:rPr>
          <w:rStyle w:val="Gaiji"/>
          <w:rFonts w:eastAsia="Arial Unicode MS" w:cs="Times New Roman"/>
        </w:rPr>
        <w:t>ā</w:t>
      </w:r>
      <w:r>
        <w:rPr/>
        <w:t>vak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8. Kosamb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羅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rad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茂師羅～</w:t>
      </w:r>
      <w:r>
        <w:rPr/>
        <w:t>Mu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殊勝～</w:t>
      </w:r>
      <w:r>
        <w:rPr/>
        <w:t>Savi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難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3-14. Sama</w:t>
      </w:r>
      <w:r>
        <w:rPr>
          <w:rStyle w:val="Gaiji"/>
          <w:rFonts w:eastAsia="Arial Unicode MS" w:cs="Times New Roman"/>
        </w:rPr>
        <w:t>ṇ</w:t>
      </w:r>
      <w:r>
        <w:rPr/>
        <w:t>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3-14. Sama</w:t>
      </w:r>
      <w:r>
        <w:rPr>
          <w:rStyle w:val="Gaiji"/>
          <w:rFonts w:eastAsia="Arial Unicode MS" w:cs="Times New Roman"/>
        </w:rPr>
        <w:t>ṇ</w:t>
      </w:r>
      <w:r>
        <w:rPr/>
        <w:t>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71-81. Sama</w:t>
      </w:r>
      <w:r>
        <w:rPr>
          <w:rStyle w:val="Gaiji"/>
          <w:rFonts w:eastAsia="Arial Unicode MS" w:cs="Times New Roman"/>
        </w:rPr>
        <w:t>ṇ</w:t>
      </w:r>
      <w:r>
        <w:rPr/>
        <w:t>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71-81. Sama</w:t>
      </w:r>
      <w:r>
        <w:rPr>
          <w:rStyle w:val="Gaiji"/>
          <w:rFonts w:eastAsia="Arial Unicode MS" w:cs="Times New Roman"/>
        </w:rPr>
        <w:t>ṇ</w:t>
      </w:r>
      <w:r>
        <w:rPr/>
        <w:t>a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28. Bhikkh</w:t>
      </w:r>
      <w:r>
        <w:rPr>
          <w:rStyle w:val="Gaiji"/>
          <w:rFonts w:eastAsia="Arial Unicode MS" w:cs="Times New Roman"/>
        </w:rPr>
        <w:t>ū</w:t>
      </w:r>
      <w:r>
        <w:rPr/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3. ~N</w:t>
      </w:r>
      <w:r>
        <w:rPr>
          <w:rStyle w:val="Gaiji"/>
          <w:rFonts w:eastAsia="Arial Unicode MS" w:cs="Times New Roman"/>
        </w:rPr>
        <w:t>ā</w:t>
      </w:r>
      <w:r>
        <w:rPr/>
        <w:t>nassa vatth</w:t>
      </w:r>
      <w:r>
        <w:rPr>
          <w:rStyle w:val="Gaiji"/>
          <w:rFonts w:eastAsia="Arial Unicode MS" w:cs="Times New Roman"/>
        </w:rPr>
        <w:t>ū</w:t>
      </w:r>
      <w:r>
        <w:rPr/>
        <w:t>ni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5-36. Avijj</w:t>
      </w:r>
      <w:r>
        <w:rPr>
          <w:rStyle w:val="Gaiji"/>
          <w:rFonts w:eastAsia="Arial Unicode MS" w:cs="Times New Roman"/>
        </w:rPr>
        <w:t>ā</w:t>
      </w:r>
      <w:r>
        <w:rPr/>
        <w:t>pacca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5-36. Avijj</w:t>
      </w:r>
      <w:r>
        <w:rPr>
          <w:rStyle w:val="Gaiji"/>
          <w:rFonts w:eastAsia="Arial Unicode MS" w:cs="Times New Roman"/>
        </w:rPr>
        <w:t>ā</w:t>
      </w:r>
      <w:r>
        <w:rPr/>
        <w:t>pacc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5-36. Avijj</w:t>
      </w:r>
      <w:r>
        <w:rPr>
          <w:rStyle w:val="Gaiji"/>
          <w:rFonts w:eastAsia="Arial Unicode MS" w:cs="Times New Roman"/>
        </w:rPr>
        <w:t>ā</w:t>
      </w:r>
      <w:r>
        <w:rPr/>
        <w:t>pacc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8. Cet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9. Cet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集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40. Cet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12. </w:t>
      </w:r>
      <w:r>
        <w:rPr>
          <w:lang w:val="nl-NL"/>
        </w:rPr>
        <w:t>16. Dhammakathik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cf. S. 12. 16. Dhammakathik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次</w:t>
      </w:r>
      <w:r>
        <w:rPr>
          <w:lang w:val="nl-NL"/>
        </w:rPr>
        <w:t>＝</w:t>
      </w:r>
      <w:r>
        <w:rPr/>
        <w:t>以【宋】</w:t>
      </w:r>
      <w:r>
        <w:rPr>
          <w:lang w:val="nl-NL"/>
        </w:rPr>
        <w:t>＊</w:t>
      </w:r>
      <w:r>
        <w:rPr>
          <w:color w:val="FF0000"/>
          <w:lang w:val="nl-NL"/>
        </w:rPr>
        <w:t>(</w:t>
      </w:r>
      <w:r>
        <w:rPr>
          <w:color w:val="FF0000"/>
          <w:lang w:val="nl-NL"/>
        </w:rPr>
        <w:t>誤</w:t>
      </w:r>
      <w:r>
        <w:rPr>
          <w:color w:val="FF0000"/>
          <w:lang w:val="nl-NL"/>
        </w:rPr>
        <w:t>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〔第〕</w:t>
      </w:r>
      <w:r>
        <w:rPr>
          <w:lang w:val="nl-NL"/>
        </w:rPr>
        <w:t>－</w:t>
      </w:r>
      <w:r>
        <w:rPr/>
        <w:t>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09:00Z</dcterms:created>
  <dc:creator>metta</dc:creator>
  <dc:description/>
  <cp:keywords/>
  <dc:language>en-US</dc:language>
  <cp:lastModifiedBy>Friends</cp:lastModifiedBy>
  <dcterms:modified xsi:type="dcterms:W3CDTF">2018-07-07T12:34:00Z</dcterms:modified>
  <cp:revision>13</cp:revision>
  <dc:subject/>
  <dc:title>No</dc:title>
</cp:coreProperties>
</file>